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07;5c758aa4;Google\x20Chrome.app;1870252D-F056-4964-B817-D8A61881A2A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