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b51ef0c;Google\x20Chrome.app;ABBDAE6F-496A-445C-917E-B5B867BE178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