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JJcom.apple.quarantineq/0001;5b51ded9;Google\x20Chrome.app;2A4A32BD-85C6-4EF5-9E4A-32D399CFCA7F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