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b51dd01;Google\x20Chrome.app;27749643-F079-409B-9F2A-1386DE0907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