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JJcom.apple.quarantineq/0001;5b51dd3c;Google\x20Chrome.app;3400E65F-D5A7-4A5E-ACF3-3DE7EAAA8A0F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