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c76e940;Google\x20Chrome.app;E59042CF-B016-43B4-BB65-E49B25E29E8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