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fr-CA"/>
              </w:rPr>
              <w:t>FA 15 : Mon phare préféré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Nom : 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107950</wp:posOffset>
                </wp:positionV>
                <wp:extent cx="1330325" cy="257175"/>
                <wp:effectExtent l="9525" t="31115" r="9525" b="24130"/>
                <wp:wrapNone/>
                <wp:docPr id="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257040"/>
                          <a:chOff x="0" y="0"/>
                          <a:chExt cx="1330200" cy="25704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0952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2761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225" h="257175">
                                <a:moveTo>
                                  <a:pt x="0" y="98232"/>
                                </a:moveTo>
                                <a:lnTo>
                                  <a:pt x="105509" y="98233"/>
                                </a:lnTo>
                                <a:lnTo>
                                  <a:pt x="138113" y="0"/>
                                </a:lnTo>
                                <a:lnTo>
                                  <a:pt x="170716" y="98233"/>
                                </a:lnTo>
                                <a:lnTo>
                                  <a:pt x="276225" y="98232"/>
                                </a:lnTo>
                                <a:lnTo>
                                  <a:pt x="190866" y="158942"/>
                                </a:lnTo>
                                <a:lnTo>
                                  <a:pt x="223471" y="257174"/>
                                </a:lnTo>
                                <a:lnTo>
                                  <a:pt x="138113" y="196463"/>
                                </a:lnTo>
                                <a:lnTo>
                                  <a:pt x="52754" y="257174"/>
                                </a:lnTo>
                                <a:lnTo>
                                  <a:pt x="85359" y="158942"/>
                                </a:lnTo>
                                <a:lnTo>
                                  <a:pt x="0" y="982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81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7520"/>
                            <a:ext cx="23796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" style="position:absolute;margin-left:9.05pt;margin-top:8.5pt;width:104.75pt;height:20.25pt" coordorigin="181,170" coordsize="2095,405">
                <v:oval id="shape_0" ID="Oval 12" stroked="t" o:allowincell="f" style="position:absolute;left:181;top:260;width:329;height:314;mso-wrap-style:none;v-text-anchor:middle;mso-position-horizontal:left">
                  <v:fill o:detectmouseclick="t" on="false"/>
                  <v:stroke color="black" weight="19080" joinstyle="miter" endcap="flat"/>
                  <w10:wrap type="none"/>
                </v:oval>
                <v:shape id="shape_0" ID="5-Point Star 13" coordsize="276225,257175" path="m0,98232l105509,98233l138113,0l170716,98233l276225,98232l190866,158942l223471,257174l138113,196463l52754,257174l85359,158942l0,98232xe" stroked="t" o:allowincell="f" style="position:absolute;left:661;top:170;width:434;height:404;mso-wrap-style:none;v-text-anchor:middle;mso-position-horizontal:left">
                  <v:fill o:detectmouseclick="t" on="false"/>
                  <v:stroke color="black" weight="19080" joinstyle="miter" endcap="flat"/>
                  <w10:wrap type="none"/>
                </v:shape>
                <v:rect id="shape_0" ID="Rectangle 14" stroked="t" o:allowincell="f" style="position:absolute;left:1936;top:230;width:339;height:339;mso-wrap-style:none;v-text-anchor:middle;mso-position-horizontal:left">
                  <v:fill o:detectmouseclick="t" on="false"/>
                  <v:stroke color="black" weight="1908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Isosceles Triangle 15" stroked="t" o:allowincell="f" style="position:absolute;left:1306;top:245;width:374;height:329;mso-wrap-style:none;v-text-anchor:middle;mso-position-horizontal:left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/>
      </w:pPr>
      <w:r>
        <w:rPr>
          <w:b/>
          <w:bCs/>
          <w:sz w:val="26"/>
          <w:szCs w:val="26"/>
          <w:shd w:fill="FFFFFF" w:val="clear"/>
        </w:rPr>
        <w:t xml:space="preserve">Quel phare préfères-tu :                                     </w:t>
      </w:r>
      <w:r>
        <w:rPr>
          <w:b/>
          <w:color w:val="000000"/>
          <w:sz w:val="26"/>
          <w:szCs w:val="26"/>
        </w:rPr>
        <w:t>Pourquoi ?</w:t>
        <w:br/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Colorie le symbole de ton phare préféré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140335</wp:posOffset>
                </wp:positionV>
                <wp:extent cx="1330325" cy="257175"/>
                <wp:effectExtent l="9525" t="31115" r="9525" b="24130"/>
                <wp:wrapNone/>
                <wp:docPr id="2" name="Group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257040"/>
                          <a:chOff x="0" y="0"/>
                          <a:chExt cx="1330200" cy="25704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0952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2761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225" h="257175">
                                <a:moveTo>
                                  <a:pt x="0" y="98232"/>
                                </a:moveTo>
                                <a:lnTo>
                                  <a:pt x="105509" y="98233"/>
                                </a:lnTo>
                                <a:lnTo>
                                  <a:pt x="138113" y="0"/>
                                </a:lnTo>
                                <a:lnTo>
                                  <a:pt x="170716" y="98233"/>
                                </a:lnTo>
                                <a:lnTo>
                                  <a:pt x="276225" y="98232"/>
                                </a:lnTo>
                                <a:lnTo>
                                  <a:pt x="190866" y="158942"/>
                                </a:lnTo>
                                <a:lnTo>
                                  <a:pt x="223471" y="257174"/>
                                </a:lnTo>
                                <a:lnTo>
                                  <a:pt x="138113" y="196463"/>
                                </a:lnTo>
                                <a:lnTo>
                                  <a:pt x="52754" y="257174"/>
                                </a:lnTo>
                                <a:lnTo>
                                  <a:pt x="85359" y="158942"/>
                                </a:lnTo>
                                <a:lnTo>
                                  <a:pt x="0" y="982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81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7520"/>
                            <a:ext cx="23796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3" style="position:absolute;margin-left:143.25pt;margin-top:11.05pt;width:104.8pt;height:20.25pt" coordorigin="2865,221" coordsize="2096,405">
                <v:oval id="shape_0" ID="Oval 19" stroked="t" o:allowincell="f" style="position:absolute;left:2865;top:311;width:329;height:31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ID="5-Point Star 20" coordsize="276225,257175" path="m0,98232l105509,98233l138113,0l170716,98233l276225,98232l190866,158942l223471,257174l138113,196463l52754,257174l85359,158942l0,98232xe" stroked="t" o:allowincell="f" style="position:absolute;left:3345;top:221;width:434;height:404;mso-wrap-style:none;v-text-anchor:middle">
                  <v:fill o:detectmouseclick="t" on="false"/>
                  <v:stroke color="black" weight="19080" joinstyle="miter" endcap="flat"/>
                  <w10:wrap type="none"/>
                </v:shape>
                <v:rect id="shape_0" ID="Rectangle 21" stroked="t" o:allowincell="f" style="position:absolute;left:4620;top:281;width:339;height:3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Isosceles Triangle 22" stroked="t" o:allowincell="f" style="position:absolute;left:3990;top:296;width:374;height:329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spacing w:lineRule="auto" w:line="480"/>
        <w:rPr/>
      </w:pPr>
      <w:r>
        <w:rPr>
          <w:color w:val="000000"/>
          <w:sz w:val="26"/>
          <w:szCs w:val="26"/>
        </w:rPr>
        <w:t>Mon phare préféré est                                     parce que ___________________</w:t>
      </w:r>
    </w:p>
    <w:p>
      <w:pPr>
        <w:pStyle w:val="Default"/>
        <w:spacing w:lineRule="auto" w:line="480"/>
        <w:rPr>
          <w:rFonts w:ascii="Times New Roman" w:hAnsi="Times New Roman" w:cs="Times New Roman"/>
          <w:color w:val="000000"/>
        </w:rPr>
      </w:pPr>
      <w:r>
        <w:rPr>
          <w:color w:val="000000"/>
          <w:sz w:val="26"/>
          <w:szCs w:val="26"/>
        </w:rPr>
        <w:t>________________________________________________________________ ________________________________________________________________.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Wingdings 2" w:cs="Times New Roman" w:ascii="Times New Roman" w:hAnsi="Times New Roman"/>
          <w:color w:val="000000"/>
          <w:sz w:val="26"/>
          <w:szCs w:val="26"/>
        </w:rPr>
        <w:t></w:t>
      </w: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------------------------------------------------------------------------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>
          <w:trHeight w:val="726" w:hRule="atLeast"/>
        </w:trPr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fr-CA"/>
              </w:rPr>
            </w:r>
          </w:p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30"/>
                <w:szCs w:val="30"/>
                <w:lang w:val="fr-CA"/>
              </w:rPr>
              <w:t>FA 15 : Mon phare préféré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Nom : 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3745</wp:posOffset>
                </wp:positionH>
                <wp:positionV relativeFrom="paragraph">
                  <wp:posOffset>108585</wp:posOffset>
                </wp:positionV>
                <wp:extent cx="1330325" cy="257175"/>
                <wp:effectExtent l="9525" t="31115" r="9525" b="24130"/>
                <wp:wrapNone/>
                <wp:docPr id="3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257040"/>
                          <a:chOff x="0" y="0"/>
                          <a:chExt cx="1330200" cy="25704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0952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2761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225" h="257175">
                                <a:moveTo>
                                  <a:pt x="0" y="98232"/>
                                </a:moveTo>
                                <a:lnTo>
                                  <a:pt x="105509" y="98233"/>
                                </a:lnTo>
                                <a:lnTo>
                                  <a:pt x="138113" y="0"/>
                                </a:lnTo>
                                <a:lnTo>
                                  <a:pt x="170716" y="98233"/>
                                </a:lnTo>
                                <a:lnTo>
                                  <a:pt x="276225" y="98232"/>
                                </a:lnTo>
                                <a:lnTo>
                                  <a:pt x="190866" y="158942"/>
                                </a:lnTo>
                                <a:lnTo>
                                  <a:pt x="223471" y="257174"/>
                                </a:lnTo>
                                <a:lnTo>
                                  <a:pt x="138113" y="196463"/>
                                </a:lnTo>
                                <a:lnTo>
                                  <a:pt x="52754" y="257174"/>
                                </a:lnTo>
                                <a:lnTo>
                                  <a:pt x="85359" y="158942"/>
                                </a:lnTo>
                                <a:lnTo>
                                  <a:pt x="0" y="982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81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7520"/>
                            <a:ext cx="23796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159.35pt;margin-top:8.55pt;width:104.8pt;height:20.25pt" coordorigin="3187,171" coordsize="2096,405">
                <v:oval id="shape_0" ID="Oval 17" stroked="t" o:allowincell="f" style="position:absolute;left:3187;top:261;width:329;height:31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ID="5-Point Star 18" coordsize="276225,257175" path="m0,98232l105509,98233l138113,0l170716,98233l276225,98232l190866,158942l223471,257174l138113,196463l52754,257174l85359,158942l0,98232xe" stroked="t" o:allowincell="f" style="position:absolute;left:3667;top:171;width:434;height:404;mso-wrap-style:none;v-text-anchor:middle">
                  <v:fill o:detectmouseclick="t" on="false"/>
                  <v:stroke color="black" weight="19080" joinstyle="miter" endcap="flat"/>
                  <w10:wrap type="none"/>
                </v:shape>
                <v:rect id="shape_0" ID="Rectangle 24" stroked="t" o:allowincell="f" style="position:absolute;left:4942;top:231;width:339;height:3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Isosceles Triangle 25" stroked="t" o:allowincell="f" style="position:absolute;left:4312;top:246;width:374;height:329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bCs/>
          <w:sz w:val="26"/>
          <w:szCs w:val="26"/>
          <w:shd w:fill="FFFFFF" w:val="clear"/>
        </w:rPr>
        <w:t xml:space="preserve">Quel phare préfères-tu :             </w:t>
      </w:r>
      <w:r>
        <w:rPr>
          <w:b/>
          <w:color w:val="000000"/>
          <w:sz w:val="26"/>
          <w:szCs w:val="26"/>
        </w:rPr>
        <w:t xml:space="preserve">                        Pourquoi ? </w:t>
        <w:br/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Colorie le symbole de ton phare préféré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4980</wp:posOffset>
                </wp:positionH>
                <wp:positionV relativeFrom="paragraph">
                  <wp:posOffset>116840</wp:posOffset>
                </wp:positionV>
                <wp:extent cx="1330325" cy="257175"/>
                <wp:effectExtent l="9525" t="31115" r="9525" b="24130"/>
                <wp:wrapNone/>
                <wp:docPr id="4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257040"/>
                          <a:chOff x="0" y="0"/>
                          <a:chExt cx="1330200" cy="25704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09520" cy="200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2761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225" h="257175">
                                <a:moveTo>
                                  <a:pt x="0" y="98232"/>
                                </a:moveTo>
                                <a:lnTo>
                                  <a:pt x="105509" y="98233"/>
                                </a:lnTo>
                                <a:lnTo>
                                  <a:pt x="138113" y="0"/>
                                </a:lnTo>
                                <a:lnTo>
                                  <a:pt x="170716" y="98233"/>
                                </a:lnTo>
                                <a:lnTo>
                                  <a:pt x="276225" y="98232"/>
                                </a:lnTo>
                                <a:lnTo>
                                  <a:pt x="190866" y="158942"/>
                                </a:lnTo>
                                <a:lnTo>
                                  <a:pt x="223471" y="257174"/>
                                </a:lnTo>
                                <a:lnTo>
                                  <a:pt x="138113" y="196463"/>
                                </a:lnTo>
                                <a:lnTo>
                                  <a:pt x="52754" y="257174"/>
                                </a:lnTo>
                                <a:lnTo>
                                  <a:pt x="85359" y="158942"/>
                                </a:lnTo>
                                <a:lnTo>
                                  <a:pt x="0" y="982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38160"/>
                            <a:ext cx="216000" cy="216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7520"/>
                            <a:ext cx="237960" cy="209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137.4pt;margin-top:9.2pt;width:104.75pt;height:20.25pt" coordorigin="2748,184" coordsize="2095,405">
                <v:oval id="shape_0" ID="Oval 30" stroked="t" o:allowincell="f" style="position:absolute;left:2748;top:274;width:329;height:314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shape id="shape_0" ID="5-Point Star 31" coordsize="276225,257175" path="m0,98232l105509,98233l138113,0l170716,98233l276225,98232l190866,158942l223471,257174l138113,196463l52754,257174l85359,158942l0,98232xe" stroked="t" o:allowincell="f" style="position:absolute;left:3228;top:184;width:434;height:404;mso-wrap-style:none;v-text-anchor:middle">
                  <v:fill o:detectmouseclick="t" on="false"/>
                  <v:stroke color="black" weight="19080" joinstyle="miter" endcap="flat"/>
                  <w10:wrap type="none"/>
                </v:shape>
                <v:rect id="shape_0" ID="Rectangle 32" stroked="t" o:allowincell="f" style="position:absolute;left:4503;top:244;width:339;height:3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ID="Isosceles Triangle 33" stroked="t" o:allowincell="f" style="position:absolute;left:3873;top:259;width:374;height:329;mso-wrap-style:none;v-text-anchor:middle" type="_x0000_t5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spacing w:lineRule="auto" w:line="4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Mon phare préféré est                                    parce que ____________________</w:t>
      </w:r>
    </w:p>
    <w:p>
      <w:pPr>
        <w:pStyle w:val="Default"/>
        <w:spacing w:lineRule="auto" w:line="480"/>
        <w:rPr/>
      </w:pPr>
      <w:r>
        <w:rPr>
          <w:color w:val="000000"/>
          <w:sz w:val="26"/>
          <w:szCs w:val="26"/>
        </w:rPr>
        <w:t>________________________________________________________________ ________________________________________________________________.</w:t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start="57"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09" w:leader="none"/>
      </w:tabs>
      <w:rPr/>
    </w:pPr>
    <w:r>
      <w:rPr>
        <w:rFonts w:eastAsia="Times" w:cs="Arial" w:ascii="Arial" w:hAnsi="Arial"/>
        <w:sz w:val="15"/>
        <w:szCs w:val="15"/>
      </w:rPr>
      <w:t>FA 15</w:t>
      <w:tab/>
    </w:r>
    <w:r>
      <w:rPr>
        <w:rFonts w:eastAsia="Times" w:cs="Arial" w:ascii="Arial" w:hAnsi="Arial"/>
        <w:i/>
        <w:sz w:val="15"/>
        <w:szCs w:val="15"/>
      </w:rPr>
      <w:t xml:space="preserve">Vivre au Canada 1     Les phares     </w:t>
    </w:r>
    <w:r>
      <w:rPr>
        <w:rFonts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7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left" w:pos="709" w:leader="none"/>
      </w:tabs>
      <w:rPr/>
    </w:pPr>
    <w:r>
      <w:rPr>
        <w:rFonts w:cs="Arial" w:ascii="Arial" w:hAnsi="Arial"/>
        <w:sz w:val="15"/>
        <w:szCs w:val="15"/>
      </w:rPr>
      <w:tab/>
    </w:r>
    <w:r>
      <w:rPr>
        <w:rFonts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5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CA"/>
    </w:rPr>
  </w:style>
  <w:style w:type="character" w:styleId="FooterChar">
    <w:name w:val="Footer Char"/>
    <w:qFormat/>
    <w:rPr>
      <w:lang w:val="fr-C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A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43:00Z</dcterms:created>
  <dc:creator>McCauley, Louise</dc:creator>
  <dc:description/>
  <cp:keywords/>
  <dc:language>en-US</dc:language>
  <cp:lastModifiedBy>McCauley, Louise</cp:lastModifiedBy>
  <cp:lastPrinted>2018-05-02T15:58:00Z</cp:lastPrinted>
  <dcterms:modified xsi:type="dcterms:W3CDTF">2018-07-30T20:07:00Z</dcterms:modified>
  <cp:revision>4</cp:revision>
  <dc:subject/>
  <dc:title/>
</cp:coreProperties>
</file>