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9 : Je visualise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 : 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tre du texte : 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 visualise 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86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</w:tblGrid>
      <w:tr>
        <w:trPr>
          <w:trHeight w:val="5216" w:hRule="atLeast"/>
        </w:trPr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 vois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453390" cy="23812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135" r="-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’entends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151765" cy="25844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111" r="-18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6" w:hRule="atLeast"/>
        </w:trPr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 sens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266700" cy="224790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7" t="-149" r="-12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 touche…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257175" cy="25082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25" r="-122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08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9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5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widowControl w:val="false"/>
      <w:spacing w:before="0" w:after="20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0:00Z</dcterms:created>
  <dc:creator>johanne</dc:creator>
  <dc:description/>
  <cp:keywords/>
  <dc:language>en-US</dc:language>
  <cp:lastModifiedBy>McCauley, Louise</cp:lastModifiedBy>
  <dcterms:modified xsi:type="dcterms:W3CDTF">2018-07-30T19:40:00Z</dcterms:modified>
  <cp:revision>2</cp:revision>
  <dc:subject/>
  <dc:title/>
</cp:coreProperties>
</file>