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9 : Résumer un texte</w:t>
              <w:tab/>
            </w:r>
          </w:p>
        </w:tc>
      </w:tr>
    </w:tbl>
    <w:p>
      <w:pPr>
        <w:pStyle w:val="Defaul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rPr/>
      </w:pPr>
      <w:r>
        <w:rPr>
          <w:b/>
          <w:color w:val="000000"/>
        </w:rPr>
        <w:t>Nom : 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re du texte : __________________________________</w:t>
        <w:softHyphen/>
        <w:softHyphen/>
        <w:softHyphen/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89230</wp:posOffset>
                </wp:positionV>
                <wp:extent cx="6257925" cy="6178550"/>
                <wp:effectExtent l="0" t="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880" cy="6178680"/>
                          <a:chOff x="0" y="0"/>
                          <a:chExt cx="6257880" cy="6178680"/>
                        </a:xfrm>
                      </wpg:grpSpPr>
                      <wpg:grpSp>
                        <wpg:cNvGrpSpPr/>
                        <wpg:grpSpPr>
                          <a:xfrm>
                            <a:off x="0" y="172080"/>
                            <a:ext cx="6257880" cy="60066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257880" cy="600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414160" y="560160"/>
                              <a:ext cx="3665880" cy="5276160"/>
                            </a:xfrm>
                          </wpg:grpSpPr>
                          <wps:wsp>
                            <wps:cNvSpPr txBox="1"/>
                            <wps:spPr>
                              <a:xfrm rot="19930200">
                                <a:off x="-94680" y="696600"/>
                                <a:ext cx="307224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20768400">
                                <a:off x="365760" y="1737360"/>
                                <a:ext cx="330588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21391200">
                                <a:off x="226080" y="3096720"/>
                                <a:ext cx="3168720" cy="35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964400">
                                <a:off x="22320" y="4141440"/>
                                <a:ext cx="235404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880" y="288360"/>
                              <a:ext cx="1993320" cy="5110560"/>
                            </a:xfrm>
                          </wpg:grpSpPr>
                          <wps:wsp>
                            <wps:cNvSpPr txBox="1"/>
                            <wps:spPr>
                              <a:xfrm rot="4144800">
                                <a:off x="-363960" y="704160"/>
                                <a:ext cx="1846080" cy="49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4893600">
                                <a:off x="-114120" y="3145680"/>
                                <a:ext cx="2814480" cy="99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48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 rot="19875600">
                            <a:off x="2654640" y="592920"/>
                            <a:ext cx="25470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983000">
                            <a:off x="3653640" y="4959720"/>
                            <a:ext cx="201312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4516800">
                            <a:off x="459720" y="1038960"/>
                            <a:ext cx="1808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6pt;margin-top:28.45pt;width:507.8pt;height:472.95pt" coordorigin="-120,569" coordsize="10156,9459">
                <v:group id="shape_0" alt="Group 14" style="position:absolute;left:-120;top:569;width:10156;height:945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181;top:569;width:9854;height:9458;mso-wrap-style:none;v-text-anchor:middle;mso-position-horizontal:left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alt="Group 12" style="position:absolute;left:3834;top:2549;width:5932;height:627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3834;top:2547;width:4837;height:558;mso-wrap-style:none;v-text-anchor:middle;rotation:332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560;top:4187;width:5205;height:558;mso-wrap-style:none;v-text-anchor:middle;rotation:346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39;top:6327;width:4989;height:558;mso-wrap-style:none;v-text-anchor:middle;rotation:356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018;top:7973;width:3706;height:851;mso-wrap-style:square;v-text-anchor:top;rotation:33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alt="Group 13" style="position:absolute;left:-120;top:2133;width:4826;height:5417">
                    <v:shape id="shape_0" fillcolor="white" stroked="f" o:allowincell="f" style="position:absolute;left:-118;top:2132;width:2906;height:772;mso-wrap-style:square;v-text-anchor:top;rotation:69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5;top:5977;width:4431;height:1571;mso-wrap-style:square;v-text-anchor:top;rotation:82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4362;top:1231;width:4010;height:492;mso-wrap-style:none;v-text-anchor:middle;rotation:331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5;top:8108;width:3169;height:481;mso-wrap-style:none;v-text-anchor:middle;rotation:33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6;top:1934;width:2847;height:494;mso-wrap-style:none;v-text-anchor:middle;rotation:75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19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08"/>
        <w:tab w:val="left" w:pos="709" w:leader="none"/>
      </w:tabs>
      <w:rPr/>
    </w:pPr>
    <w:r>
      <w:rPr>
        <w:rFonts w:eastAsia="Times New Roman" w:cs="Arial" w:ascii="Arial" w:hAnsi="Arial"/>
        <w:sz w:val="15"/>
        <w:szCs w:val="15"/>
      </w:rPr>
      <w:tab/>
    </w:r>
    <w:r>
      <w:rPr>
        <w:rFonts w:eastAsia="Times New Roman"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eastAsia="Times New Roman"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2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TextChar">
    <w:name w:val="Comment Text Char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widowControl w:val="false"/>
      <w:spacing w:lineRule="auto" w:line="240" w:before="0" w:after="20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7:00Z</dcterms:created>
  <dc:creator>johanne</dc:creator>
  <dc:description/>
  <cp:keywords/>
  <dc:language>en-US</dc:language>
  <cp:lastModifiedBy>McCauley, Louise</cp:lastModifiedBy>
  <dcterms:modified xsi:type="dcterms:W3CDTF">2018-07-30T19:50:00Z</dcterms:modified>
  <cp:revision>3</cp:revision>
  <dc:subject/>
  <dc:title/>
</cp:coreProperties>
</file>