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FE 2 : </w:t>
            </w:r>
            <w:r>
              <w:rPr>
                <w:rFonts w:eastAsia="Times New Roman" w:cs="Arial" w:ascii="Arial" w:hAnsi="Arial"/>
                <w:b/>
                <w:color w:val="000000"/>
                <w:sz w:val="30"/>
                <w:szCs w:val="30"/>
                <w:lang w:val="fr-CA"/>
              </w:rPr>
              <w:t xml:space="preserve">Grille d’observation du </w:t>
            </w: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processus d’enquête</w:t>
              <w:tab/>
              <w:t xml:space="preserve">                  </w:t>
            </w:r>
          </w:p>
        </w:tc>
      </w:tr>
    </w:tbl>
    <w:p>
      <w:pPr>
        <w:pStyle w:val="Normal1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>Nom de l’élève : ________________________________________</w:t>
      </w:r>
    </w:p>
    <w:p>
      <w:pPr>
        <w:pStyle w:val="Normal1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 xml:space="preserve">Notez des preuves d’utilisation des étapes du processus d’enquête lors de leçons. </w:t>
        <w:br/>
        <w:t xml:space="preserve">Vous pourriez noter les comportements observés ou ce que l’élève a dit. Suite à vos commentaires, vous pourriez regrouper les élèves ayant des besoins similaires pour </w:t>
        <w:br/>
        <w:t>une pratique guidée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9"/>
        <w:gridCol w:w="6035"/>
      </w:tblGrid>
      <w:tr>
        <w:trPr>
          <w:trHeight w:val="251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Processus d’enquêt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mentaires (Notez la date de l’observation)</w:t>
            </w:r>
          </w:p>
        </w:tc>
      </w:tr>
      <w:tr>
        <w:trPr>
          <w:trHeight w:val="243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Analyser) J’interprète les données (les éléments visuels et le texte)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e suis-je ?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regarde l’image attentivement;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observe les formes et les couleurs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décrit ce qu’il / elle voit; lit le texte; vérifie sa compréhension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43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Cibler) Je formule des questions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Nos chiens canadiens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regarde les images; pose des questions qui commencent par 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o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and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pourquo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comment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 xml:space="preserve">où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et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est-ce que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; réfléchit aux critères de collaboration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43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Cibler) Je choisis ma question d’enquête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 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 Carnaval de Québec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L’élève utilise un tableau SVA; avant la lecture, note ce qu’il / elle sait sur le sujet; note ce qu’il / elle a appris; note ses questions; poursuit sa lecture; trouve une réponse et fait une coche; choisit sa question d’enquête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438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CA"/>
              </w:rPr>
            </w:pPr>
            <w:r>
              <w:rPr>
                <w:rFonts w:cs="Times New Roman" w:ascii="Times New Roman" w:hAnsi="Times New Roman"/>
                <w:b/>
                <w:lang w:val="fr-CA"/>
              </w:rPr>
              <w:t>(Explorer) Je prends des notes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s 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es ours polaires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br/>
              <w:t>Les traîneaux et les toboggans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L’élève lit le texte; détermine ce qui est important; </w:t>
            </w:r>
            <w:r>
              <w:rPr>
                <w:rFonts w:cs="Times New Roman" w:ascii="Times New Roman" w:hAnsi="Times New Roman"/>
                <w:spacing w:val="-4"/>
                <w:sz w:val="21"/>
                <w:szCs w:val="21"/>
                <w:lang w:val="fr-CA"/>
              </w:rPr>
              <w:t>trouve les mots-clés et les informations importantes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note des idées, des mots ou fait des dessins; répond à ses questions (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es traîneaux et les toboggans)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608" w:gutter="0" w:header="0" w:top="1440" w:footer="709" w:bottom="1440"/>
          <w:pgNumType w:start="64" w:fmt="decimal"/>
          <w:formProt w:val="false"/>
          <w:textDirection w:val="lrTb"/>
          <w:docGrid w:type="default" w:linePitch="299" w:charSpace="0"/>
        </w:sectPr>
      </w:pP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79"/>
        <w:gridCol w:w="6035"/>
      </w:tblGrid>
      <w:tr>
        <w:trPr>
          <w:trHeight w:val="274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Processus d’enquêt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mentaires (Notez la date de l’observation)</w:t>
            </w:r>
          </w:p>
        </w:tc>
      </w:tr>
      <w:tr>
        <w:trPr>
          <w:trHeight w:val="2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b/>
                <w:b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>(</w:t>
            </w:r>
            <w:r>
              <w:rPr>
                <w:rFonts w:cs="Times New Roman" w:ascii="Times New Roman" w:hAnsi="Times New Roman"/>
                <w:b/>
                <w:lang w:val="fr-CA"/>
              </w:rPr>
              <w:t>Analyser) Je réfléchis au sujet ou au thème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 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 xml:space="preserve">Les saisons dans </w:t>
              <w:br/>
              <w:t>les Prairies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L’élève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val="fr-CA"/>
              </w:rPr>
              <w:t>active ses connaissances antérieures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val="fr-CA"/>
              </w:rPr>
              <w:t>pense à ses expériences personnelles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val="fr-CA"/>
              </w:rPr>
              <w:t>se pose des questions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val="fr-CA"/>
              </w:rPr>
              <w:t>lit le texte;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1"/>
                <w:szCs w:val="21"/>
                <w:lang w:val="fr-CA"/>
              </w:rPr>
              <w:t>trouve les idées importantes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b/>
                <w:b/>
                <w:lang w:val="fr-CA"/>
              </w:rPr>
            </w:pPr>
            <w:r>
              <w:rPr>
                <w:rFonts w:cs="Times New Roman" w:ascii="Times New Roman" w:hAnsi="Times New Roman"/>
                <w:b/>
                <w:lang w:val="fr-CA"/>
              </w:rPr>
              <w:t>(Partager l’apprentissage) Je communique mes résultats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s 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es phares, Au pays des dinosaures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</w:p>
          <w:p>
            <w:pPr>
              <w:pStyle w:val="Normal1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L’élève choisit l’information à communiquer; planifie une façon de présenter l’information; prépare sa présentation; répète sa présentation à voix haute; fait une présentation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(Analyser) Je fais une synthèse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À marée basse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L’élève pense au sujet; fait des liens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CA"/>
              </w:rPr>
              <w:t xml:space="preserve"> 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</w:r>
          </w:p>
        </w:tc>
      </w:tr>
      <w:tr>
        <w:trPr>
          <w:trHeight w:val="256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20"/>
              <w:rPr/>
            </w:pPr>
            <w:r>
              <w:rPr>
                <w:rFonts w:cs="Times New Roman" w:ascii="Times New Roman" w:hAnsi="Times New Roman"/>
                <w:b/>
                <w:lang w:val="fr-CA"/>
              </w:rPr>
              <w:t>(Explorer) Je fais des listes.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fr-CA"/>
              </w:rPr>
              <w:t xml:space="preserve">Livret : </w:t>
            </w:r>
            <w:r>
              <w:rPr>
                <w:rFonts w:cs="Times New Roman" w:ascii="Times New Roman" w:hAnsi="Times New Roman"/>
                <w:i/>
                <w:sz w:val="21"/>
                <w:szCs w:val="21"/>
                <w:lang w:val="fr-CA"/>
              </w:rPr>
              <w:t>La fête du Canada</w:t>
            </w:r>
          </w:p>
          <w:p>
            <w:pPr>
              <w:pStyle w:val="Normal1"/>
              <w:spacing w:lineRule="auto" w:line="240" w:before="0" w:after="2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L’élève note sa question; note ce qu’il / elle a appris; note ses sources d’information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</w:tbl>
    <w:p>
      <w:pPr>
        <w:pStyle w:val="Normal1"/>
        <w:spacing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p>
      <w:pPr>
        <w:pStyle w:val="Normal1"/>
        <w:spacing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p>
      <w:pPr>
        <w:pStyle w:val="Normal"/>
        <w:tabs>
          <w:tab w:val="clear" w:pos="720"/>
          <w:tab w:val="left" w:pos="1155" w:leader="none"/>
        </w:tabs>
        <w:spacing w:before="0" w:after="20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sectPr>
      <w:footerReference w:type="default" r:id="rId3"/>
      <w:type w:val="nextPage"/>
      <w:pgSz w:w="12240" w:h="15840"/>
      <w:pgMar w:left="1440" w:right="1608" w:gutter="0" w:header="0" w:top="1440" w:footer="709" w:bottom="1440"/>
      <w:pgNumType w:start="6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5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fr-CA" w:eastAsia="en-US"/>
      </w:rPr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  <w:lang w:val="fr-CA"/>
      </w:rPr>
      <w:t>FE 2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>
        <w:lang w:val="fr-CA"/>
      </w:rPr>
    </w:pPr>
    <w:r>
      <w:rPr>
        <w:rFonts w:eastAsia="Times" w:cs="Arial" w:ascii="Arial" w:hAnsi="Arial"/>
        <w:sz w:val="15"/>
        <w:szCs w:val="15"/>
        <w:lang w:val="fr-CA"/>
      </w:rPr>
      <w:t>FE 2</w:t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6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  <w:lang w:val="fr-CA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</w:t>
    </w:r>
    <w:r>
      <w:rPr>
        <w:rFonts w:eastAsia="Times New Roman" w:cs="Arial" w:ascii="Arial" w:hAnsi="Arial"/>
        <w:sz w:val="15"/>
        <w:szCs w:val="15"/>
      </w:rPr>
      <w:t>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sz w:val="20"/>
      <w:szCs w:val="2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51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51:00Z</dcterms:modified>
  <cp:revision>2</cp:revision>
  <dc:subject/>
  <dc:title/>
</cp:coreProperties>
</file>