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 xml:space="preserve">FE 3 : </w:t>
            </w:r>
            <w:r>
              <w:rPr>
                <w:rFonts w:eastAsia="Times New Roman" w:cs="Arial" w:ascii="Arial" w:hAnsi="Arial"/>
                <w:b/>
                <w:color w:val="000000"/>
                <w:sz w:val="30"/>
                <w:szCs w:val="30"/>
                <w:lang w:val="fr-CA"/>
              </w:rPr>
              <w:t xml:space="preserve">Grille d’observation des </w:t>
            </w: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compétences du 21</w:t>
            </w:r>
            <w:r>
              <w:rPr>
                <w:rFonts w:eastAsia="Comic Sans MS" w:cs="Arial" w:ascii="Arial" w:hAnsi="Arial"/>
                <w:b/>
                <w:sz w:val="30"/>
                <w:szCs w:val="30"/>
                <w:vertAlign w:val="superscript"/>
                <w:lang w:val="fr-CA"/>
              </w:rPr>
              <w:t>e</w:t>
            </w: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 xml:space="preserve"> siècle</w:t>
            </w:r>
          </w:p>
        </w:tc>
      </w:tr>
    </w:tbl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fr-CA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fr-CA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>Nom de l’élève : ________________________________________</w:t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8"/>
          <w:szCs w:val="8"/>
          <w:lang w:val="fr-CA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val="fr-CA"/>
        </w:rPr>
      </w:r>
    </w:p>
    <w:p>
      <w:pPr>
        <w:pStyle w:val="Normal1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>Notez des preuves d’utilisation des compétences du 21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val="fr-CA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 xml:space="preserve"> siècle lors de leçons. </w:t>
        <w:br/>
        <w:t xml:space="preserve">Vous pourriez noter les comportements observés ou ce que l’élève a dit. Suite à vos commentaires, vous pourriez regrouper les élèves ayant des besoins similaires pour </w:t>
        <w:br/>
        <w:t>une pratique guidé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72"/>
        <w:gridCol w:w="5600"/>
      </w:tblGrid>
      <w:tr>
        <w:trPr>
          <w:trHeight w:val="20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Compétence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Commentaires (Notez la date de l’observation)</w:t>
            </w:r>
          </w:p>
        </w:tc>
      </w:tr>
      <w:tr>
        <w:trPr>
          <w:trHeight w:val="211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(Communiquer) J’écoute attentivement.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fr-CA"/>
              </w:rPr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 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e suis-je ?</w:t>
            </w:r>
          </w:p>
          <w:p>
            <w:pPr>
              <w:pStyle w:val="Normal1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regarde la personne qui parle; </w:t>
            </w:r>
            <w:r>
              <w:rPr>
                <w:rFonts w:eastAsia="Arial" w:cs="Times New Roman" w:ascii="Times New Roman" w:hAnsi="Times New Roman"/>
                <w:sz w:val="21"/>
                <w:szCs w:val="21"/>
                <w:lang w:val="fr-CA"/>
              </w:rPr>
              <w:t xml:space="preserve">se concentre sur le sujet discuté;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pose des questions au besoin; répète ce que son ou sa camarade a dit; pense à ce </w:t>
              <w:br/>
              <w:t>qu’il / elle a entendu; réfléchit aux critères d’une écoute active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11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(Collaborer) Je travaille en équipe.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fr-CA"/>
              </w:rPr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s 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Nos chiens canadiens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s phares</w:t>
            </w:r>
          </w:p>
          <w:p>
            <w:pPr>
              <w:pStyle w:val="Normal1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L’élève attend son tour; regarde la personne qui parle; écoute la personne qui parle sans faire de bruit; redit dans ses mots ce que son ou sa camarade a dit; exprime son désaccord de façon respectueuse (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s phares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); réfléchit aux critères de collaboration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7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 xml:space="preserve">(Être socialement responsable) </w:t>
              <w:br/>
              <w:t xml:space="preserve">Je réfléchis </w:t>
            </w:r>
            <w:r>
              <w:rPr>
                <w:rFonts w:eastAsia="Arial" w:cs="Times New Roman" w:ascii="Times New Roman" w:hAnsi="Times New Roman"/>
                <w:b/>
                <w:lang w:val="fr-CA"/>
              </w:rPr>
              <w:t>aux célébrations et aux traditions de diverses cultures</w:t>
            </w: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.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"/>
                <w:szCs w:val="2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  <w:szCs w:val="2"/>
                <w:lang w:val="fr-CA"/>
              </w:rPr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 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 Carnaval de Québec</w:t>
            </w:r>
          </w:p>
          <w:p>
            <w:pPr>
              <w:pStyle w:val="Normal1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1"/>
                <w:szCs w:val="21"/>
                <w:lang w:val="fr-CA"/>
              </w:rPr>
              <w:t>L’élève active ses connaissances antérieures; fait des liens avec ses célébrations et ses traditions; remarque les similarités et les différences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1"/>
                <w:szCs w:val="21"/>
                <w:lang w:val="fr-CA"/>
              </w:rPr>
            </w:r>
          </w:p>
        </w:tc>
      </w:tr>
      <w:tr>
        <w:trPr>
          <w:trHeight w:val="27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b/>
                <w:lang w:val="fr-CA"/>
              </w:rPr>
              <w:t>(Communiquer) Je prends la parole.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2"/>
                <w:szCs w:val="2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  <w:lang w:val="fr-CA"/>
              </w:rPr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 :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>Les ours polaires</w:t>
            </w:r>
          </w:p>
          <w:p>
            <w:pPr>
              <w:pStyle w:val="Normal1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L’élève regarde la personne ou </w:t>
              <w:br/>
              <w:t xml:space="preserve">les personnes à qui il / elle parle; parle avec respect; emploie des mots justes; parle clairement; contrôle sa voix; utilise une expression faciale, </w:t>
              <w:br/>
              <w:t>une posture et des gestes appropriés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608" w:gutter="0" w:header="0" w:top="1440" w:footer="709" w:bottom="1440"/>
          <w:pgNumType w:start="66" w:fmt="decimal"/>
          <w:formProt w:val="false"/>
          <w:textDirection w:val="lrTb"/>
          <w:docGrid w:type="default" w:linePitch="299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72"/>
        <w:gridCol w:w="5600"/>
      </w:tblGrid>
      <w:tr>
        <w:trPr>
          <w:trHeight w:val="180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Compétence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Commentaires (Notez la date de l’observation)</w:t>
            </w:r>
          </w:p>
        </w:tc>
      </w:tr>
      <w:tr>
        <w:trPr>
          <w:trHeight w:val="23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(Être socialement responsable) J’apprends au sujet d’autres cultures.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4"/>
                <w:szCs w:val="4"/>
                <w:lang w:val="fr-CA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s saisons dans les Prairies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active ses connaissances antérieures; fait des liens avec sa culture; remarque les similarités et </w:t>
              <w:br/>
              <w:t>les différences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</w:r>
          </w:p>
        </w:tc>
      </w:tr>
      <w:tr>
        <w:trPr>
          <w:trHeight w:val="23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(Créer et innover) Je participe à un remue-méninge.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 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À marée basse</w:t>
            </w:r>
          </w:p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réfléchit à la question ou au thème; note toutes les suggestions; écoute attentivement; attend son tour; </w:t>
            </w:r>
            <w:r>
              <w:rPr>
                <w:rFonts w:eastAsia="Arial" w:cs="Times New Roman" w:ascii="Times New Roman" w:hAnsi="Times New Roman"/>
                <w:sz w:val="21"/>
                <w:szCs w:val="21"/>
                <w:lang w:val="fr-CA"/>
              </w:rPr>
              <w:t xml:space="preserve">ajoute aux idées des autres;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réfléchit aux critères de collaboration</w:t>
            </w:r>
            <w:r>
              <w:rPr>
                <w:rFonts w:eastAsia="Arial" w:cs="Times New Roman" w:ascii="Times New Roman" w:hAnsi="Times New Roman"/>
                <w:sz w:val="21"/>
                <w:szCs w:val="21"/>
                <w:lang w:val="fr-CA"/>
              </w:rPr>
              <w:t>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b/>
                <w:lang w:val="fr-CA"/>
              </w:rPr>
              <w:t>(Faire preuve d’esprit critique) J’exprime mon opinion.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 :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>La fête du Canada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L’élève réfléchit au texte;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exprime son opinion;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 justifie son accord ou son désaccord;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respecte les opinions des autres; se fait sa propre opinion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/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 xml:space="preserve">(Être socialement responsable) </w:t>
              <w:br/>
            </w:r>
            <w:r>
              <w:rPr>
                <w:rFonts w:cs="Times New Roman" w:ascii="Times New Roman" w:hAnsi="Times New Roman"/>
                <w:b/>
                <w:lang w:val="fr-CA"/>
              </w:rPr>
              <w:t>Je réfléchis à l’environnement.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 :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>Les traîneaux et les toboggans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L’élève compare l’impact de deux objets sur l’environnement; complète un diagramme de Venn;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trouve ce qui est en commun;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trouve ce qui est unique à chacun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8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b/>
                <w:lang w:val="fr-CA"/>
              </w:rPr>
              <w:t>(Créer et innover) Je réfléchis aux éléments du texte.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 :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>Au pays des dinosaures</w:t>
            </w:r>
          </w:p>
          <w:p>
            <w:pPr>
              <w:pStyle w:val="Normal1"/>
              <w:spacing w:lineRule="auto" w:line="240" w:before="2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L’élève utilise les mots, les images, les cartes et les étiquettes pour vérifier sa compréhension du texte; fait des liens entre le texte et les éléments visuels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</w:tbl>
    <w:p>
      <w:pPr>
        <w:pStyle w:val="Normal1"/>
        <w:spacing w:before="0" w:after="0"/>
        <w:rPr>
          <w:sz w:val="2"/>
          <w:szCs w:val="2"/>
          <w:lang w:val="fr-CA"/>
        </w:rPr>
      </w:pPr>
      <w:r>
        <w:rPr>
          <w:sz w:val="2"/>
          <w:szCs w:val="2"/>
          <w:lang w:val="fr-CA"/>
        </w:rPr>
      </w:r>
    </w:p>
    <w:p>
      <w:pPr>
        <w:pStyle w:val="Normal1"/>
        <w:spacing w:before="0" w:after="0"/>
        <w:rPr>
          <w:sz w:val="2"/>
          <w:szCs w:val="2"/>
          <w:lang w:val="fr-CA"/>
        </w:rPr>
      </w:pPr>
      <w:r>
        <w:rPr>
          <w:sz w:val="2"/>
          <w:szCs w:val="2"/>
          <w:lang w:val="fr-CA"/>
        </w:rPr>
      </w:r>
    </w:p>
    <w:sectPr>
      <w:footerReference w:type="default" r:id="rId3"/>
      <w:type w:val="nextPage"/>
      <w:pgSz w:w="12240" w:h="15840"/>
      <w:pgMar w:left="1440" w:right="1608" w:gutter="0" w:header="0" w:top="1440" w:footer="709" w:bottom="1440"/>
      <w:pgNumType w:start="6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7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fr-CA" w:eastAsia="en-US"/>
      </w:rPr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  <w:lang w:val="fr-CA"/>
      </w:rPr>
      <w:t>FE 3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Copyright © 2019 Pears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>
        <w:lang w:val="fr-CA"/>
      </w:rPr>
    </w:pPr>
    <w:r>
      <w:rPr>
        <w:rFonts w:eastAsia="Times" w:cs="Arial" w:ascii="Arial" w:hAnsi="Arial"/>
        <w:sz w:val="15"/>
        <w:szCs w:val="15"/>
        <w:lang w:val="fr-CA"/>
      </w:rPr>
      <w:t>FE 3</w:t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8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ind w:left="708" w:hanging="708"/>
      <w:rPr/>
    </w:pPr>
    <w:r>
      <w:rPr>
        <w:rFonts w:eastAsia="Times New Roman" w:cs="Arial" w:ascii="Arial" w:hAnsi="Arial"/>
        <w:sz w:val="15"/>
        <w:szCs w:val="15"/>
        <w:lang w:val="fr-CA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</w:t>
    </w:r>
    <w:r>
      <w:rPr>
        <w:rFonts w:eastAsia="Times New Roman" w:cs="Arial" w:ascii="Arial" w:hAnsi="Arial"/>
        <w:sz w:val="15"/>
        <w:szCs w:val="15"/>
      </w:rPr>
      <w:t>Copyright © 2019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Arial" w:cs="Arial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sz w:val="20"/>
      <w:szCs w:val="20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51:00Z</dcterms:created>
  <dc:creator>Elaine</dc:creator>
  <dc:description/>
  <dc:language>en-US</dc:language>
  <cp:lastModifiedBy>McCauley, Louise</cp:lastModifiedBy>
  <cp:lastPrinted>2017-08-28T14:59:00Z</cp:lastPrinted>
  <dcterms:modified xsi:type="dcterms:W3CDTF">2018-07-30T19:51:00Z</dcterms:modified>
  <cp:revision>2</cp:revision>
  <dc:subject/>
  <dc:title/>
</cp:coreProperties>
</file>