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4 : Comment les chiens nous aident-ils ?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 : 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>
          <w:trHeight w:val="2785" w:hRule="atLeast"/>
        </w:trPr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CA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CA" w:eastAsia="en-US"/>
              </w:rPr>
              <w:t>Un chien policier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1570355" cy="1184275"/>
                  <wp:effectExtent l="0" t="0" r="0" b="0"/>
                  <wp:docPr id="1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6"/>
                <w:szCs w:val="26"/>
              </w:rPr>
              <w:t xml:space="preserve">Un chien sauveteur pour </w:t>
              <w:br/>
              <w:t>les personnes perdue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1429385" cy="1191895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9385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5" w:hRule="atLeast"/>
        </w:trPr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CA" w:eastAsia="en-US"/>
              </w:rPr>
              <w:t>Un chien-guid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981075" cy="1156335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t xml:space="preserve">Un 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chien-guide </w:t>
            </w: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t>pour les personnes sourdes ou malentendante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lang w:val="en-CA" w:eastAsia="en-US"/>
              </w:rPr>
              <w:drawing>
                <wp:inline distT="0" distB="0" distL="0" distR="0">
                  <wp:extent cx="789940" cy="1253490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13090" r="-4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5" w:hRule="atLeast"/>
        </w:trPr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t xml:space="preserve">Un chien de thérapie pour </w:t>
              <w:br/>
              <w:t>les enfant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1019175" cy="1223645"/>
                  <wp:effectExtent l="0" t="0" r="0" b="0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29" r="-3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t xml:space="preserve">Un chien de thérapie pour </w:t>
              <w:br/>
              <w:t>les personnes âgées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  <w:drawing>
                <wp:inline distT="0" distB="0" distL="0" distR="0">
                  <wp:extent cx="1209675" cy="1200785"/>
                  <wp:effectExtent l="0" t="0" r="0" b="0"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5" w:hRule="atLeast"/>
        </w:trPr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t>Un chien de compa</w:t>
            </w:r>
            <w:r>
              <w:rPr>
                <w:rFonts w:cs="Arial" w:ascii="Arial" w:hAnsi="Arial"/>
                <w:b/>
                <w:sz w:val="26"/>
                <w:szCs w:val="26"/>
                <w:lang w:val="en-CA" w:eastAsia="en-US"/>
              </w:rPr>
              <w:t>gni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C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CA" w:eastAsia="en-US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center" w:pos="2224" w:leader="none"/>
              </w:tabs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CA" w:eastAsia="en-US"/>
              </w:rPr>
              <w:drawing>
                <wp:inline distT="0" distB="0" distL="0" distR="0">
                  <wp:extent cx="1313815" cy="119253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0" r="-2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5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t>Un chien compagnon de lecture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drawing>
                <wp:inline distT="0" distB="0" distL="0" distR="0">
                  <wp:extent cx="1724660" cy="1212215"/>
                  <wp:effectExtent l="0" t="0" r="0" b="0"/>
                  <wp:docPr id="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08" w:bottom="144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7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Nos chiens canadiens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4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9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fr-CA"/>
    </w:rPr>
  </w:style>
  <w:style w:type="character" w:styleId="CommentSubjectChar">
    <w:name w:val="Comment Subject Char"/>
    <w:qFormat/>
    <w:rPr>
      <w:b/>
      <w:bCs/>
      <w:sz w:val="20"/>
      <w:szCs w:val="20"/>
      <w:lang w:val="fr-C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8:00Z</dcterms:created>
  <dc:creator>McCauley, Louise</dc:creator>
  <dc:description/>
  <dc:language>en-US</dc:language>
  <cp:lastModifiedBy>McCauley, Louise</cp:lastModifiedBy>
  <dcterms:modified xsi:type="dcterms:W3CDTF">2018-07-30T19:38:00Z</dcterms:modified>
  <cp:revision>2</cp:revision>
  <dc:subject/>
  <dc:title/>
</cp:coreProperties>
</file>