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365</wp:posOffset>
                </wp:positionH>
                <wp:positionV relativeFrom="paragraph">
                  <wp:posOffset>5132705</wp:posOffset>
                </wp:positionV>
                <wp:extent cx="799465" cy="1308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39.95pt;margin-top:404.1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835</wp:posOffset>
                </wp:positionH>
                <wp:positionV relativeFrom="paragraph">
                  <wp:posOffset>5132705</wp:posOffset>
                </wp:positionV>
                <wp:extent cx="799465" cy="1308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126.05pt;margin-top:404.15pt;width:62.9pt;height:102.95pt;flip:x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67970</wp:posOffset>
                </wp:positionV>
                <wp:extent cx="1520825" cy="1541780"/>
                <wp:effectExtent l="15240" t="6350" r="63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541880"/>
                          <a:chOff x="0" y="0"/>
                          <a:chExt cx="1521000" cy="1541880"/>
                        </a:xfrm>
                      </wpg:grpSpPr>
                      <wps:wsp>
                        <wps:cNvSpPr/>
                        <wps:spPr>
                          <a:xfrm rot="5400000">
                            <a:off x="676800" y="697320"/>
                            <a:ext cx="668520" cy="1019880"/>
                          </a:xfrm>
                          <a:prstGeom prst="upArrow">
                            <a:avLst>
                              <a:gd name="adj1" fmla="val 50000"/>
                              <a:gd name="adj2" fmla="val 3813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8520" cy="1019880"/>
                          </a:xfrm>
                          <a:prstGeom prst="upArrow">
                            <a:avLst>
                              <a:gd name="adj1" fmla="val 50000"/>
                              <a:gd name="adj2" fmla="val 3813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1.1pt;width:105.9pt;height:135.2pt" coordorigin="5580,422" coordsize="2118,2704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ay" stroked="t" o:allowincell="f" style="position:absolute;left:6645;top:1521;width:1052;height:1605;mso-wrap-style:none;v-text-anchor:middle;rotation:90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580;top:422;width:1052;height:1605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275</wp:posOffset>
                </wp:positionH>
                <wp:positionV relativeFrom="paragraph">
                  <wp:posOffset>2267585</wp:posOffset>
                </wp:positionV>
                <wp:extent cx="1891030" cy="1551940"/>
                <wp:effectExtent l="5715" t="5080" r="381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1551960"/>
                          <a:chOff x="0" y="0"/>
                          <a:chExt cx="1891080" cy="1551960"/>
                        </a:xfrm>
                      </wpg:grpSpPr>
                      <wps:wsp>
                        <wps:cNvSpPr/>
                        <wps:spPr>
                          <a:xfrm>
                            <a:off x="945360" y="0"/>
                            <a:ext cx="945360" cy="1019880"/>
                          </a:xfrm>
                          <a:custGeom>
                            <a:avLst/>
                            <a:gdLst>
                              <a:gd name="textAreaLeft" fmla="*/ 126000 w 536040"/>
                              <a:gd name="textAreaRight" fmla="*/ 409680 w 536040"/>
                              <a:gd name="textAreaTop" fmla="*/ 67680 h 578160"/>
                              <a:gd name="textAreaBottom" fmla="*/ 362880 h 57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"/>
                            <a:ext cx="945360" cy="1019880"/>
                          </a:xfrm>
                          <a:custGeom>
                            <a:avLst/>
                            <a:gdLst>
                              <a:gd name="textAreaLeft" fmla="*/ 126000 w 536040"/>
                              <a:gd name="textAreaRight" fmla="*/ 409680 w 536040"/>
                              <a:gd name="textAreaTop" fmla="*/ 67680 h 578160"/>
                              <a:gd name="textAreaBottom" fmla="*/ 362880 h 57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178.55pt;width:148.9pt;height:122.2pt" coordorigin="665,3571" coordsize="2978,2444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silver" stroked="t" o:allowincell="f" style="position:absolute;left:2154;top:3571;width:1488;height:1605;mso-wrap-style:none;v-text-anchor:middle" type="_x0000_t74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65;top:4409;width:1488;height:1605;mso-wrap-style:none;v-text-anchor:middle" type="_x0000_t74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1304925" cy="1323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12312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7" r="-4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04.25pt;mso-wrap-distance-left:9.05pt;mso-wrap-distance-right:9.05pt;mso-wrap-distance-top:0pt;mso-wrap-distance-bottom:0pt;margin-top:1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12312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37" r="-4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015</wp:posOffset>
                </wp:positionH>
                <wp:positionV relativeFrom="paragraph">
                  <wp:posOffset>154940</wp:posOffset>
                </wp:positionV>
                <wp:extent cx="1308735" cy="1320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12280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37" r="-4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04pt;mso-wrap-distance-left:9.05pt;mso-wrap-distance-right:9.05pt;mso-wrap-distance-top:0pt;mso-wrap-distance-bottom:0pt;margin-top:12.2pt;mso-position-vertical-relative:text;margin-left: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12280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37" r="-4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1663700" cy="901700"/>
                <wp:effectExtent l="11430" t="7620" r="120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270pt;margin-top:12.95pt;width:130.95pt;height:70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663700" cy="901700"/>
                <wp:effectExtent l="11430" t="5715" r="1206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0pt;margin-top:0.35pt;width:130.95pt;height:70.95pt;flip:y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6125</wp:posOffset>
                </wp:positionH>
                <wp:positionV relativeFrom="paragraph">
                  <wp:posOffset>113030</wp:posOffset>
                </wp:positionV>
                <wp:extent cx="873760" cy="1365250"/>
                <wp:effectExtent l="5080" t="16510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136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8.75pt;margin-top:8.9pt;width:68.75pt;height:107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6620</wp:posOffset>
                </wp:positionH>
                <wp:positionV relativeFrom="paragraph">
                  <wp:posOffset>-166370</wp:posOffset>
                </wp:positionV>
                <wp:extent cx="873760" cy="1365250"/>
                <wp:effectExtent l="16510" t="952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3720" cy="136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pt;margin-top:-13.1pt;width:68.75pt;height:107.4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05LMTF"/>
        <w:spacing w:before="120" w:after="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23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20:25:00Z</dcterms:modified>
  <cp:revision>3</cp:revision>
  <dc:subject/>
  <dc:title> </dc:title>
</cp:coreProperties>
</file>