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Fsmal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55245</wp:posOffset>
                      </wp:positionV>
                      <wp:extent cx="157543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543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05pt;height:27pt;mso-wrap-distance-left:9.05pt;mso-wrap-distance-right:9.05pt;mso-wrap-distance-top:0pt;mso-wrap-distance-bottom:0pt;margin-top:4.35pt;mso-position-vertical-relative:text;margin-left: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2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5LMTF"/>
        <w:rPr/>
      </w:pPr>
      <w:r>
        <w:rPr/>
        <w:t>Ces diagrammes n'ont pas de titres ni d'étiquettes sur les axes. Choisis un des titres suivants pour chaque diagramme. Explique ton raisonnement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458" w:hanging="0"/>
        <w:outlineLvl w:val="0"/>
        <w:rPr/>
      </w:pPr>
      <w:r>
        <w:rPr/>
        <w:t xml:space="preserve">Variations des températures extérieures de </w:t>
      </w:r>
      <w:r>
        <w:rPr>
          <w:szCs w:val="24"/>
        </w:rPr>
        <w:t>9</w:t>
      </w:r>
      <w:r>
        <w:rPr/>
        <w:t> h à</w:t>
      </w:r>
      <w:r>
        <w:rPr>
          <w:szCs w:val="24"/>
        </w:rPr>
        <w:t xml:space="preserve"> </w:t>
      </w:r>
      <w:r>
        <w:rPr/>
        <w:t>15 h.</w:t>
      </w:r>
      <w:r>
        <w:rPr>
          <w:szCs w:val="24"/>
        </w:rPr>
        <w:t xml:space="preserve"> </w:t>
      </w:r>
    </w:p>
    <w:p>
      <w:pPr>
        <w:pStyle w:val="Normal"/>
        <w:ind w:right="-2458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right="-2458" w:hanging="0"/>
        <w:outlineLvl w:val="0"/>
        <w:rPr>
          <w:szCs w:val="24"/>
        </w:rPr>
      </w:pPr>
      <w:r>
        <w:rPr/>
        <w:t xml:space="preserve">Nombre de visiteurs par jour pendant la semaine </w:t>
      </w:r>
      <w:r>
        <w:rPr>
          <w:rFonts w:cs="Arial"/>
        </w:rPr>
        <w:t>«</w:t>
      </w:r>
      <w:r>
        <w:rPr/>
        <w:t> Portes ouvertes </w:t>
      </w:r>
      <w:r>
        <w:rPr>
          <w:rFonts w:cs="Arial"/>
          <w:szCs w:val="24"/>
        </w:rPr>
        <w:t>»</w:t>
      </w:r>
    </w:p>
    <w:p>
      <w:pPr>
        <w:pStyle w:val="Normal"/>
        <w:numPr>
          <w:ilvl w:val="0"/>
          <w:numId w:val="0"/>
        </w:numPr>
        <w:ind w:right="-2458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right="-2458" w:hanging="0"/>
        <w:outlineLvl w:val="0"/>
        <w:rPr>
          <w:szCs w:val="24"/>
        </w:rPr>
      </w:pPr>
      <w:r>
        <w:rPr/>
        <w:t>Nombre de frères et de s</w:t>
      </w:r>
      <w:r>
        <w:rPr>
          <w:rFonts w:cs="Arial"/>
        </w:rPr>
        <w:t>œ</w:t>
      </w:r>
      <w:r>
        <w:rPr/>
        <w:t>urs dans nos famille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2203450</wp:posOffset>
                </wp:positionV>
                <wp:extent cx="1828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3.5pt" to="188.95pt,17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6050</wp:posOffset>
                </wp:positionV>
                <wp:extent cx="2514600" cy="21640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163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1.5pt;width:197.95pt;height:17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314960</wp:posOffset>
                </wp:positionV>
                <wp:extent cx="0" cy="18897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4.8pt" to="45pt,17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314960</wp:posOffset>
                </wp:positionV>
                <wp:extent cx="0" cy="1889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.8pt" to="63pt,17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314960</wp:posOffset>
                </wp:positionV>
                <wp:extent cx="0" cy="1889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4.8pt" to="81pt,17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314960</wp:posOffset>
                </wp:positionV>
                <wp:extent cx="0" cy="18897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4.8pt" to="99pt,17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47320</wp:posOffset>
                </wp:positionV>
                <wp:extent cx="0" cy="2057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6pt" to="117pt,17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147320</wp:posOffset>
                </wp:positionV>
                <wp:extent cx="0" cy="2057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6pt" to="135pt,17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442595</wp:posOffset>
                </wp:positionV>
                <wp:extent cx="0" cy="176212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4.85pt" to="153pt,17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47320</wp:posOffset>
                </wp:positionV>
                <wp:extent cx="0" cy="20574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6pt" to="171pt,17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61620</wp:posOffset>
                </wp:positionV>
                <wp:extent cx="0" cy="19431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0.6pt" to="189pt,17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946150</wp:posOffset>
                </wp:positionV>
                <wp:extent cx="1257300" cy="1676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67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5pt;margin-top:74.5pt;width:98.95pt;height:13.1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289050</wp:posOffset>
                </wp:positionV>
                <wp:extent cx="1543050" cy="1676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167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5pt;margin-top:101.5pt;width:121.45pt;height:13.1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1631950</wp:posOffset>
                </wp:positionV>
                <wp:extent cx="1714500" cy="1676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7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5pt;margin-top:128.5pt;width:134.95pt;height:13.1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603250</wp:posOffset>
                </wp:positionV>
                <wp:extent cx="1600200" cy="1676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7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5pt;margin-top:47.5pt;width:125.95pt;height:13.1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46050</wp:posOffset>
                </wp:positionV>
                <wp:extent cx="2514600" cy="4000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5pt;width:197.9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9985</wp:posOffset>
                </wp:positionH>
                <wp:positionV relativeFrom="paragraph">
                  <wp:posOffset>2707640</wp:posOffset>
                </wp:positionV>
                <wp:extent cx="3162300" cy="290512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2240" cy="2905200"/>
                          <a:chOff x="0" y="0"/>
                          <a:chExt cx="3162240" cy="2905200"/>
                        </a:xfrm>
                      </wpg:grpSpPr>
                      <wpg:grpSp>
                        <wpg:cNvGrpSpPr/>
                        <wpg:grpSpPr>
                          <a:xfrm>
                            <a:off x="257040" y="476280"/>
                            <a:ext cx="2809080" cy="210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360" y="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23364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364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23364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23364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23364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360" y="23364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46800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46800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46800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46800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360" y="46800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70236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236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70236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70236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70236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360" y="70236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672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93672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93672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93672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93672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360" y="93672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1171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1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1171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1171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1171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360" y="1171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140472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140472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140472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140472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360" y="140472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39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1639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1639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1639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1639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360" y="1639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1873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73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1873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1873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1873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360" y="1873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720" y="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9080" y="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440" y="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7080" y="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440" y="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5800" y="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9080" y="23364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720" y="23364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440" y="23364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7080" y="23364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440" y="23364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5800" y="23364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720" y="46800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9080" y="46800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440" y="46800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7080" y="46800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440" y="46800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5800" y="46800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9080" y="70236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720" y="70236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440" y="70236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7080" y="70236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440" y="70236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5800" y="70236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720" y="93672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9080" y="93672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440" y="93672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7080" y="93672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440" y="93672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5800" y="93672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9080" y="1171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720" y="1171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440" y="1171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7080" y="1171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440" y="1171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5800" y="1171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9080" y="140472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720" y="140472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440" y="140472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7080" y="140472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440" y="140472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5800" y="140472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720" y="1639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9080" y="1639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440" y="1639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7080" y="1639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440" y="1639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5800" y="1639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9080" y="1873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720" y="1873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440" y="1873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7080" y="1873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440" y="1873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5800" y="1873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7040" y="1178640"/>
                            <a:ext cx="2809800" cy="11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5" h="1844">
                                <a:moveTo>
                                  <a:pt x="0" y="1844"/>
                                </a:moveTo>
                                <a:lnTo>
                                  <a:pt x="369" y="1475"/>
                                </a:lnTo>
                                <a:lnTo>
                                  <a:pt x="738" y="1107"/>
                                </a:lnTo>
                                <a:lnTo>
                                  <a:pt x="1106" y="738"/>
                                </a:lnTo>
                                <a:lnTo>
                                  <a:pt x="1475" y="604"/>
                                </a:lnTo>
                                <a:lnTo>
                                  <a:pt x="1800" y="369"/>
                                </a:lnTo>
                                <a:lnTo>
                                  <a:pt x="2213" y="274"/>
                                </a:lnTo>
                                <a:lnTo>
                                  <a:pt x="2581" y="169"/>
                                </a:lnTo>
                                <a:lnTo>
                                  <a:pt x="2950" y="0"/>
                                </a:lnTo>
                                <a:lnTo>
                                  <a:pt x="3319" y="289"/>
                                </a:lnTo>
                                <a:lnTo>
                                  <a:pt x="3688" y="369"/>
                                </a:lnTo>
                                <a:lnTo>
                                  <a:pt x="4056" y="369"/>
                                </a:lnTo>
                                <a:lnTo>
                                  <a:pt x="4425" y="48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62240" cy="290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622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55pt;margin-top:213.2pt;width:249pt;height:228.75pt" coordorigin="1811,4264" coordsize="4980,4575">
                <v:group id="shape_0" style="position:absolute;left:2216;top:5014;width:4424;height:3317">
                  <v:rect id="shape_0" fillcolor="white" stroked="t" o:allowincell="f" style="position:absolute;left:2216;top:5014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583;top:5014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953;top:5014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322;top:5014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691;top:5014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059;top:5014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583;top:5382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216;top:5382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953;top:5382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322;top:5382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691;top:5382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059;top:5382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216;top:5751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583;top:5751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953;top:5751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322;top:5751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691;top:5751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059;top:5751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583;top:6120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216;top:6120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953;top:6120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322;top:6120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691;top:6120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059;top:6120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216;top:6489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583;top:6489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953;top:6489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322;top:6489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691;top:6489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059;top:6489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583;top:6858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216;top:6858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953;top:6858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322;top:6858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691;top:6858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059;top:6858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583;top:7226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216;top:7226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953;top:7226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322;top:7226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691;top:7226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059;top:7226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216;top:7595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583;top:7595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953;top:7595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322;top:7595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691;top:7595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059;top:7595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583;top:7964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216;top:7964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953;top:7964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322;top:7964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691;top:7964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059;top:7964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428;top:5014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797;top:5014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166;top:5014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534;top:5014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903;top:5014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6272;top:5014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797;top:5382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428;top:5382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166;top:5382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534;top:5382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903;top:5382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6272;top:5382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428;top:5751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797;top:5751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166;top:5751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534;top:5751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903;top:5751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6272;top:5751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797;top:6120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428;top:6120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166;top:6120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534;top:6120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903;top:6120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6272;top:6120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428;top:6489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797;top:6489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166;top:6489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534;top:6489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903;top:6489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6272;top:6489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797;top:6858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428;top:6858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166;top:6858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534;top:6858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903;top:6858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6272;top:6858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797;top:7226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428;top:7226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166;top:7226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534;top:7226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903;top:7226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6272;top:7226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428;top:7595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797;top:7595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166;top:7595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534;top:7595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903;top:7595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6272;top:7595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797;top:7964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428;top:7964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166;top:7964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534;top:7964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903;top:7964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6272;top:7964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shape id="shape_0" coordsize="4425,1844" path="m0,1844l369,1475l738,1107l1106,738l1475,604l1800,369l2213,274l2581,169l2950,0l3319,289l3688,369l4056,369l4425,484e" stroked="t" o:allowincell="f" style="position:absolute;left:2216;top:6120;width:4424;height:184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rect id="shape_0" stroked="t" o:allowincell="f" style="position:absolute;left:1811;top:4264;width:4979;height:457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1811;top:4264;width:4979;height: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53385</wp:posOffset>
                </wp:positionH>
                <wp:positionV relativeFrom="paragraph">
                  <wp:posOffset>158750</wp:posOffset>
                </wp:positionV>
                <wp:extent cx="2597150" cy="2106930"/>
                <wp:effectExtent l="5080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7040" cy="2107080"/>
                          <a:chOff x="0" y="0"/>
                          <a:chExt cx="2597040" cy="2107080"/>
                        </a:xfrm>
                      </wpg:grpSpPr>
                      <wpg:grpSp>
                        <wpg:cNvGrpSpPr/>
                        <wpg:grpSpPr>
                          <a:xfrm>
                            <a:off x="0" y="371520"/>
                            <a:ext cx="2597040" cy="1735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96680" cy="173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19"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19"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19"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19"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19"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19"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19"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19"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19"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19"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19"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1391400"/>
                              <a:ext cx="259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" y="0"/>
                            <a:ext cx="2596680" cy="42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55pt;margin-top:12.5pt;width:204.5pt;height:165.9pt" coordorigin="4651,250" coordsize="4090,3318">
                <v:group id="shape_0" style="position:absolute;left:4651;top:835;width:4089;height:273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651;top:835;width:4088;height:27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19"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4"/>
                              <w:szCs w:val="19"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19"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19"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19"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19"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19"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19"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19"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4"/>
                              <w:szCs w:val="19"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19"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652,3026" to="8740,30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4652;top:250;width:4088;height:6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1974850</wp:posOffset>
                </wp:positionV>
                <wp:extent cx="1543050" cy="1676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167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5pt;margin-top:155.5pt;width:121.45pt;height:13.1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5672"/>
      <w:pgMar w:left="1339" w:right="1339" w:gutter="0" w:header="720" w:top="965" w:footer="691" w:bottom="1339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>
        <w:rStyle w:val="4FooterPageNumber"/>
      </w:rPr>
      <w:tab/>
      <w:tab/>
      <w:tab/>
      <w:tab/>
    </w:r>
    <w:r>
      <w:rPr>
        <w:rStyle w:val="4FooterPageNumber"/>
      </w:rPr>
      <w:fldChar w:fldCharType="begin"/>
    </w:r>
    <w:r>
      <w:rPr>
        <w:rStyle w:val="4FooterPageNumber"/>
      </w:rPr>
      <w:instrText xml:space="preserve"> PAGE </w:instrText>
    </w:r>
    <w:r>
      <w:rPr>
        <w:rStyle w:val="4FooterPageNumber"/>
      </w:rPr>
      <w:fldChar w:fldCharType="separate"/>
    </w:r>
    <w:r>
      <w:rPr>
        <w:rStyle w:val="4FooterPageNumber"/>
      </w:rPr>
      <w:t>0</w:t>
    </w:r>
    <w:r>
      <w:rPr>
        <w:rStyle w:val="4FooterPageNumber"/>
      </w:rPr>
      <w:fldChar w:fldCharType="end"/>
    </w:r>
    <w:r>
      <w:rPr/>
      <w:tab/>
    </w:r>
    <w:r>
      <w:rPr>
        <w:rStyle w:val="4FooterItalic"/>
      </w:rPr>
      <w:t>Numeracy Nets</w:t>
    </w:r>
    <w:r>
      <w:rPr/>
      <w:t>, Grade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2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5LMNameDate"/>
      <w:widowControl/>
      <w:autoSpaceDE w:val="true"/>
      <w:spacing w:lineRule="exact" w:line="280" w:before="240" w:after="240"/>
      <w:rPr/>
    </w:pPr>
    <w:r>
      <w:rPr/>
      <w:t xml:space="preserve">Nom : </w:t>
      <w:tab/>
      <w:t>Date :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NewRoman,BoldItalic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Symbol"/>
      <w:sz w:val="1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  <w:sz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CAP">
    <w:name w:val="SCAP"/>
    <w:basedOn w:val="DefaultParagraphFont"/>
    <w:qFormat/>
    <w:rPr>
      <w:smallCaps/>
      <w:lang w:val="en-CA"/>
    </w:rPr>
  </w:style>
  <w:style w:type="character" w:styleId="SUPITAL">
    <w:name w:val="SUP_ITAL"/>
    <w:basedOn w:val="SCAP"/>
    <w:qFormat/>
    <w:rPr>
      <w:i/>
      <w:vertAlign w:val="superscript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BOLD">
    <w:name w:val="BOLD"/>
    <w:basedOn w:val="DefaultParagraphFont"/>
    <w:qFormat/>
    <w:rPr>
      <w:b/>
      <w:lang w:val="en-CA"/>
    </w:rPr>
  </w:style>
  <w:style w:type="character" w:styleId="ITAL">
    <w:name w:val="ITAL"/>
    <w:basedOn w:val="DefaultParagraphFont"/>
    <w:qFormat/>
    <w:rPr>
      <w:i/>
      <w:lang w:val="en-CA"/>
    </w:rPr>
  </w:style>
  <w:style w:type="character" w:styleId="BOLDITAL">
    <w:name w:val="BOLD_ITAL"/>
    <w:basedOn w:val="DefaultParagraphFont"/>
    <w:qFormat/>
    <w:rPr>
      <w:b/>
      <w:i/>
      <w:lang w:val="en-CA"/>
    </w:rPr>
  </w:style>
  <w:style w:type="character" w:styleId="US">
    <w:name w:val="US"/>
    <w:basedOn w:val="DefaultParagraphFont"/>
    <w:qFormat/>
    <w:rPr>
      <w:u w:val="single"/>
    </w:rPr>
  </w:style>
  <w:style w:type="character" w:styleId="SUP">
    <w:name w:val="SUP"/>
    <w:basedOn w:val="DefaultParagraphFont"/>
    <w:qFormat/>
    <w:rPr>
      <w:vertAlign w:val="superscript"/>
    </w:rPr>
  </w:style>
  <w:style w:type="character" w:styleId="SCAPITAL">
    <w:name w:val="SCAP_ITAL"/>
    <w:basedOn w:val="SCAP"/>
    <w:qFormat/>
    <w:rPr>
      <w:i/>
    </w:rPr>
  </w:style>
  <w:style w:type="character" w:styleId="SUB">
    <w:name w:val="SUB"/>
    <w:basedOn w:val="DefaultParagraphFont"/>
    <w:qFormat/>
    <w:rPr>
      <w:vertAlign w:val="subscript"/>
      <w:lang w:val="en-CA"/>
    </w:rPr>
  </w:style>
  <w:style w:type="character" w:styleId="SUBITAL">
    <w:name w:val="SUB_ITAL"/>
    <w:basedOn w:val="SCAP"/>
    <w:qFormat/>
    <w:rPr>
      <w:i/>
      <w:vertAlign w:val="subscript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1TFChar">
    <w:name w:val="1-TF Char"/>
    <w:basedOn w:val="DefaultParagraphFont"/>
    <w:qFormat/>
    <w:rPr>
      <w:sz w:val="21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H1Char">
    <w:name w:val="H1 Char"/>
    <w:basedOn w:val="DefaultParagraphFont"/>
    <w:qFormat/>
    <w:rPr>
      <w:rFonts w:eastAsia="SimSun;Arial Unicode MS"/>
      <w:color w:val="000000"/>
      <w:w w:val="101"/>
      <w:sz w:val="40"/>
      <w:szCs w:val="24"/>
      <w:lang w:val="en-CA" w:bidi="ar-SA"/>
    </w:rPr>
  </w:style>
  <w:style w:type="character" w:styleId="TX1Char">
    <w:name w:val="TX1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1H2AfterChkPtCharChar">
    <w:name w:val="1-H2-AfterChkPt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CharChar1">
    <w:name w:val=" Char Char1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1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1">
    <w:name w:val="H1"/>
    <w:qFormat/>
    <w:pPr>
      <w:widowControl/>
      <w:autoSpaceDE w:val="false"/>
      <w:bidi w:val="0"/>
      <w:spacing w:lineRule="atLeast" w:line="520" w:before="560" w:after="280"/>
    </w:pPr>
    <w:rPr>
      <w:rFonts w:ascii="Times New Roman" w:hAnsi="Times New Roman" w:eastAsia="SimSun;Arial Unicode MS" w:cs="Times New Roman"/>
      <w:color w:val="000000"/>
      <w:w w:val="101"/>
      <w:sz w:val="40"/>
      <w:szCs w:val="24"/>
      <w:lang w:val="en-CA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14" w:leader="none"/>
        <w:tab w:val="right" w:pos="922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6:59:00Z</dcterms:created>
  <dc:creator>OfficeAutomationUser</dc:creator>
  <dc:description/>
  <cp:keywords/>
  <dc:language>en-US</dc:language>
  <cp:lastModifiedBy>PearsonUser</cp:lastModifiedBy>
  <cp:lastPrinted>2009-12-14T14:20:00Z</cp:lastPrinted>
  <dcterms:modified xsi:type="dcterms:W3CDTF">2012-03-13T16:5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