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5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05LMTF"/>
        <w:spacing w:before="120" w:after="0"/>
        <w:ind w:right="-2285" w:hanging="0"/>
        <w:rPr/>
      </w:pPr>
      <w:r>
        <w:rPr/>
        <w:t>Quelles figures sont des rectangles ? Quelles figures sont des parallélogrammes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165</wp:posOffset>
                </wp:positionH>
                <wp:positionV relativeFrom="paragraph">
                  <wp:posOffset>74930</wp:posOffset>
                </wp:positionV>
                <wp:extent cx="2153920" cy="812165"/>
                <wp:effectExtent l="8890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812160"/>
                        </a:xfrm>
                        <a:prstGeom prst="parallelogram">
                          <a:avLst>
                            <a:gd name="adj" fmla="val 66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3.95pt;margin-top:5.9pt;width:169.55pt;height:63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26670</wp:posOffset>
                </wp:positionV>
                <wp:extent cx="1838960" cy="917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9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2.1pt;width:144.75pt;height:7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1190</wp:posOffset>
                </wp:positionH>
                <wp:positionV relativeFrom="paragraph">
                  <wp:posOffset>29845</wp:posOffset>
                </wp:positionV>
                <wp:extent cx="2286635" cy="11880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1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1960">
                              <a:moveTo>
                                <a:pt x="20" y="1960"/>
                              </a:moveTo>
                              <a:lnTo>
                                <a:pt x="3080" y="1940"/>
                              </a:lnTo>
                              <a:lnTo>
                                <a:pt x="3780" y="0"/>
                              </a:lnTo>
                              <a:lnTo>
                                <a:pt x="0" y="832"/>
                              </a:lnTo>
                              <a:lnTo>
                                <a:pt x="20" y="19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1960" path="m20,1960l3080,1940l3780,0l0,832l20,1960xe" fillcolor="white" stroked="t" o:allowincell="f" style="position:absolute;margin-left:249.7pt;margin-top:2.35pt;width:180pt;height:93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135255</wp:posOffset>
                </wp:positionV>
                <wp:extent cx="2202180" cy="787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0" h="1300">
                              <a:moveTo>
                                <a:pt x="460" y="0"/>
                              </a:moveTo>
                              <a:lnTo>
                                <a:pt x="2680" y="0"/>
                              </a:lnTo>
                              <a:lnTo>
                                <a:pt x="3640" y="1300"/>
                              </a:lnTo>
                              <a:lnTo>
                                <a:pt x="0" y="1260"/>
                              </a:lnTo>
                              <a:lnTo>
                                <a:pt x="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0,1300" path="m460,0l2680,0l3640,1300l0,1260l460,0xe" fillcolor="white" stroked="t" o:allowincell="f" style="position:absolute;margin-left:32.5pt;margin-top:10.65pt;width:173.35pt;height:6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5730</wp:posOffset>
                </wp:positionV>
                <wp:extent cx="1174115" cy="88519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885240"/>
                        </a:xfrm>
                        <a:custGeom>
                          <a:avLst/>
                          <a:gdLst>
                            <a:gd name="textAreaLeft" fmla="*/ 146160 w 665640"/>
                            <a:gd name="textAreaRight" fmla="*/ 519480 w 665640"/>
                            <a:gd name="textAreaTop" fmla="*/ 110160 h 501840"/>
                            <a:gd name="textAreaBottom" fmla="*/ 391680 h 50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.7pt;margin-top:9.9pt;width:92.4pt;height:69.6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0215</wp:posOffset>
                </wp:positionH>
                <wp:positionV relativeFrom="paragraph">
                  <wp:posOffset>77470</wp:posOffset>
                </wp:positionV>
                <wp:extent cx="1040765" cy="10179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0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45pt;margin-top:6.1pt;width:81.9pt;height:8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9580</wp:posOffset>
                </wp:positionH>
                <wp:positionV relativeFrom="paragraph">
                  <wp:posOffset>101600</wp:posOffset>
                </wp:positionV>
                <wp:extent cx="2214245" cy="8845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88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4pt;margin-top:8pt;width:174.3pt;height:69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705</wp:posOffset>
                </wp:positionH>
                <wp:positionV relativeFrom="paragraph">
                  <wp:posOffset>110490</wp:posOffset>
                </wp:positionV>
                <wp:extent cx="1379220" cy="872490"/>
                <wp:effectExtent l="132715" t="297180" r="132715" b="295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000">
                          <a:off x="0" y="0"/>
                          <a:ext cx="137916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pt;margin-top:8.65pt;width:108.55pt;height:68.65pt;mso-wrap-style:none;v-text-anchor:middle;rotation: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4035</wp:posOffset>
                </wp:positionH>
                <wp:positionV relativeFrom="paragraph">
                  <wp:posOffset>82550</wp:posOffset>
                </wp:positionV>
                <wp:extent cx="1151255" cy="1149985"/>
                <wp:effectExtent l="245110" t="245110" r="245110" b="2438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5000">
                          <a:off x="0" y="0"/>
                          <a:ext cx="1151280" cy="1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.45pt;width:90.6pt;height:90.5pt;mso-wrap-style:none;v-text-anchor:middle;rotation:4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5580</wp:posOffset>
                </wp:positionH>
                <wp:positionV relativeFrom="paragraph">
                  <wp:posOffset>635</wp:posOffset>
                </wp:positionV>
                <wp:extent cx="2395220" cy="6426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060">
                              <a:moveTo>
                                <a:pt x="1340" y="0"/>
                              </a:moveTo>
                              <a:lnTo>
                                <a:pt x="3960" y="0"/>
                              </a:lnTo>
                              <a:lnTo>
                                <a:pt x="3320" y="1060"/>
                              </a:lnTo>
                              <a:lnTo>
                                <a:pt x="0" y="1060"/>
                              </a:lnTo>
                              <a:lnTo>
                                <a:pt x="1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060" path="m1340,0l3960,0l3320,1060l0,1060l1340,0xe" fillcolor="white" stroked="t" o:allowincell="f" style="position:absolute;margin-left:115.4pt;margin-top:0pt;width:188.55pt;height:50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9580</wp:posOffset>
                </wp:positionH>
                <wp:positionV relativeFrom="paragraph">
                  <wp:posOffset>106680</wp:posOffset>
                </wp:positionV>
                <wp:extent cx="3121660" cy="13696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560" cy="13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2260">
                              <a:moveTo>
                                <a:pt x="0" y="1340"/>
                              </a:moveTo>
                              <a:lnTo>
                                <a:pt x="1820" y="0"/>
                              </a:lnTo>
                              <a:lnTo>
                                <a:pt x="5160" y="1460"/>
                              </a:lnTo>
                              <a:lnTo>
                                <a:pt x="2980" y="2260"/>
                              </a:lnTo>
                              <a:lnTo>
                                <a:pt x="0" y="1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2260" path="m0,1340l1820,0l5160,1460l2980,2260l0,1340xe" fillcolor="white" stroked="t" o:allowincell="f" style="position:absolute;margin-left:135.4pt;margin-top:8.4pt;width:245.75pt;height:107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1948180" cy="7759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1280">
                              <a:moveTo>
                                <a:pt x="0" y="20"/>
                              </a:moveTo>
                              <a:lnTo>
                                <a:pt x="0" y="1280"/>
                              </a:lnTo>
                              <a:lnTo>
                                <a:pt x="2620" y="1280"/>
                              </a:lnTo>
                              <a:lnTo>
                                <a:pt x="3160" y="100"/>
                              </a:lnTo>
                              <a:lnTo>
                                <a:pt x="3220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1280" path="m0,20l0,1280l2620,1280l3160,100l3220,0l0,20xe" fillcolor="white" stroked="t" o:allowincell="f" style="position:absolute;margin-left:-18pt;margin-top:0.5pt;width:153.35pt;height:61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020</wp:posOffset>
                </wp:positionH>
                <wp:positionV relativeFrom="paragraph">
                  <wp:posOffset>102870</wp:posOffset>
                </wp:positionV>
                <wp:extent cx="605155" cy="20618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20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6pt;margin-top:8.1pt;width:47.6pt;height:1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756285</wp:posOffset>
                </wp:positionV>
                <wp:extent cx="1892935" cy="696595"/>
                <wp:effectExtent l="451485" t="0" r="4514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4200">
                          <a:off x="0" y="0"/>
                          <a:ext cx="1892880" cy="696600"/>
                        </a:xfrm>
                        <a:prstGeom prst="parallelogram">
                          <a:avLst>
                            <a:gd name="adj" fmla="val 679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75pt;margin-top:59.55pt;width:149pt;height:54.8pt;mso-wrap-style:none;v-text-anchor:middle;rotation:59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165</wp:posOffset>
                </wp:positionH>
                <wp:positionV relativeFrom="paragraph">
                  <wp:posOffset>2540</wp:posOffset>
                </wp:positionV>
                <wp:extent cx="2032635" cy="11639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116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95pt;margin-top:0.2pt;width:160pt;height:9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5672"/>
      <w:pgMar w:left="1338" w:right="3844" w:gutter="0" w:header="720" w:top="964" w:footer="697" w:bottom="133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641" w:hanging="0"/>
      <w:rPr/>
    </w:pPr>
    <w:r>
      <w:rPr>
        <w:rFonts w:cs="Arial" w:ascii="Arial" w:hAnsi="Arial"/>
      </w:rPr>
      <w:t>Nom : ____________________________________ Date 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lang w:val="en-CA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37:00Z</dcterms:created>
  <dc:creator>Pearson Canada</dc:creator>
  <dc:description/>
  <cp:keywords/>
  <dc:language>en-US</dc:language>
  <cp:lastModifiedBy>PearsonUser</cp:lastModifiedBy>
  <dcterms:modified xsi:type="dcterms:W3CDTF">2012-03-13T16:43:00Z</dcterms:modified>
  <cp:revision>3</cp:revision>
  <dc:subject/>
  <dc:title> </dc:title>
</cp:coreProperties>
</file>