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5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05LMH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4025</wp:posOffset>
                </wp:positionH>
                <wp:positionV relativeFrom="paragraph">
                  <wp:posOffset>92710</wp:posOffset>
                </wp:positionV>
                <wp:extent cx="1920240" cy="1920240"/>
                <wp:effectExtent l="14605" t="14605" r="14605" b="146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920240"/>
                          <a:chOff x="0" y="0"/>
                          <a:chExt cx="1920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0120" cy="96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960120" cy="96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960120"/>
                            <a:ext cx="960120" cy="96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0120"/>
                            <a:ext cx="960120" cy="96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5pt;margin-top:7.3pt;width:151.2pt;height:151.2pt" coordorigin="6715,146" coordsize="3024,3024">
                <v:rect id="shape_0" fillcolor="#969696" stroked="t" o:allowincell="f" style="position:absolute;left:6715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715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715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715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715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6715;top:146;width:1511;height:1511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8227;top:146;width:1511;height:1511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8227;top:1658;width:1511;height:1511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6715;top:1658;width:1511;height:1511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/>
        <w:t>Partie A</w:t>
      </w:r>
    </w:p>
    <w:p>
      <w:pPr>
        <w:pStyle w:val="05LMTF"/>
        <w:rPr/>
      </w:pPr>
      <w:r>
        <w:rPr/>
        <w:t>Quelle fraction de la grille est ombrée ?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tilise un nombre décimal pour décrire la partie ombrée de la grille.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 pourcentage de la grille est ombré ?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Quels fraction, nombre décimal et </w:t>
      </w:r>
    </w:p>
    <w:p>
      <w:pPr>
        <w:pStyle w:val="05LMTF"/>
        <w:rPr/>
      </w:pPr>
      <w:r>
        <w:rPr/>
        <w:t>pourcentage sont équivalents ? ___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En quoi les fractions, les nombres décimaux et les pourcentages sont-ils semblables ?</w:t>
      </w:r>
    </w:p>
    <w:p>
      <w:pPr>
        <w:pStyle w:val="05LMTF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224270" cy="60579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0" cy="605880"/>
                          <a:chOff x="0" y="0"/>
                          <a:chExt cx="62244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760"/>
                            <a:ext cx="62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80"/>
                            <a:ext cx="62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5pt;width:490.05pt;height:47.7pt" coordorigin="0,65" coordsize="9801,954">
                <v:line id="shape_0" from="0,65" to="9800,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42" to="9801,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019" to="9801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05LMH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362585</wp:posOffset>
                </wp:positionV>
                <wp:extent cx="112395" cy="342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342360"/>
                          <a:chOff x="0" y="0"/>
                          <a:chExt cx="112320" cy="342360"/>
                        </a:xfrm>
                      </wpg:grpSpPr>
                      <wps:wsp>
                        <wps:cNvSpPr/>
                        <wps:spPr>
                          <a:xfrm flipH="1">
                            <a:off x="3240" y="179640"/>
                            <a:ext cx="10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1036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1036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8.55pt;width:8.8pt;height:26.95pt" coordorigin="7920,571" coordsize="176,539">
                <v:line id="shape_0" from="7925,854" to="8096,8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4;top:571;width:16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847;width:16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artie B</w:t>
      </w:r>
    </w:p>
    <w:p>
      <w:pPr>
        <w:pStyle w:val="05LMTF"/>
        <w:rPr/>
      </w:pPr>
      <w:r>
        <w:rPr/>
        <w:t>Utilise la grille pour représenter un nombre décimal et un pourcentage égal à     .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</wp:posOffset>
                </wp:positionH>
                <wp:positionV relativeFrom="paragraph">
                  <wp:posOffset>149225</wp:posOffset>
                </wp:positionV>
                <wp:extent cx="4427220" cy="1114425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1114560"/>
                          <a:chOff x="0" y="0"/>
                          <a:chExt cx="4427280" cy="1114560"/>
                        </a:xfrm>
                      </wpg:grpSpPr>
                      <wps:wsp>
                        <wps:cNvSpPr/>
                        <wps:spPr>
                          <a:xfrm rot="16200000">
                            <a:off x="24213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1.7pt;width:348.6pt;height:87.75pt" coordorigin="682,234" coordsize="6972,1755">
                <v:rect id="shape_0" fillcolor="white" stroked="t" o:allowincell="f" style="position:absolute;left:4495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5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5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5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5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49860</wp:posOffset>
                </wp:positionV>
                <wp:extent cx="112395" cy="35941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359280"/>
                          <a:chOff x="0" y="0"/>
                          <a:chExt cx="112320" cy="359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111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106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8360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1.8pt;width:8.9pt;height:28.3pt" coordorigin="2340,236" coordsize="178,566">
                <v:line id="shape_0" from="2340,532" to="2515,5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50;top:236;width:16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525;width:1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5LMTF"/>
        <w:rPr/>
      </w:pPr>
      <w:r>
        <w:rPr>
          <w:rFonts w:eastAsia="Arial"/>
        </w:rPr>
        <w:t xml:space="preserve">                                       </w:t>
      </w:r>
      <w:r>
        <w:rPr/>
        <w:t> </w:t>
      </w:r>
      <w:r>
        <w:rPr>
          <w:rFonts w:eastAsia="Arial"/>
        </w:rPr>
        <w:t xml:space="preserve"> </w:t>
      </w:r>
      <w:r>
        <w:rPr/>
        <w:t>= ________ = __________</w:t>
      </w:r>
    </w:p>
    <w:p>
      <w:pPr>
        <w:pStyle w:val="Normal"/>
        <w:numPr>
          <w:ilvl w:val="0"/>
          <w:numId w:val="0"/>
        </w:numPr>
        <w:outlineLvl w:val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TF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11:00Z</dcterms:created>
  <dc:creator>OfficeAutomationUser</dc:creator>
  <dc:description/>
  <cp:keywords/>
  <dc:language>en-US</dc:language>
  <cp:lastModifiedBy>PearsonUser</cp:lastModifiedBy>
  <cp:lastPrinted>2009-12-14T14:38:00Z</cp:lastPrinted>
  <dcterms:modified xsi:type="dcterms:W3CDTF">2012-03-12T20:4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