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Quelles paires de figures montrent une translation ?  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paires de figures montrent une réflexion ? 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paires de figures montrent une rotation ? ____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</wp:posOffset>
                </wp:positionH>
                <wp:positionV relativeFrom="paragraph">
                  <wp:posOffset>74930</wp:posOffset>
                </wp:positionV>
                <wp:extent cx="5266055" cy="6871335"/>
                <wp:effectExtent l="0" t="7620" r="222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6871320"/>
                          <a:chOff x="0" y="0"/>
                          <a:chExt cx="5266080" cy="6871320"/>
                        </a:xfrm>
                      </wpg:grpSpPr>
                      <wps:wsp>
                        <wps:cNvSpPr/>
                        <wps:spPr>
                          <a:xfrm>
                            <a:off x="4046760" y="68040"/>
                            <a:ext cx="1219320" cy="1155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529720"/>
                            <a:ext cx="1641600" cy="97776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5600880"/>
                            <a:ext cx="1289160" cy="914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1663560" cy="90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1166040"/>
                            <a:ext cx="1663560" cy="90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08880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798120"/>
                            <a:ext cx="1219320" cy="1155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308880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000" y="5413320"/>
                            <a:ext cx="1289160" cy="914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602880"/>
                            <a:ext cx="1641600" cy="97776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515952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3320" y="515952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8532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84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67076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952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452808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637524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5.9pt;width:414.65pt;height:541.05pt" coordorigin="606,118" coordsize="8293,10821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gray" stroked="t" o:allowincell="f" style="position:absolute;left:6979;top:225;width:1919;height:1819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gray" stroked="t" o:allowincell="f" style="position:absolute;left:1015;top:4102;width:2584;height:1539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gray" stroked="t" o:allowincell="f" style="position:absolute;left:2710;top:8938;width:2029;height:143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ay" stroked="t" o:allowincell="f" style="position:absolute;left:736;top:118;width:2619;height:1419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736;top:1954;width:2619;height:1419;flip:y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coordsize="880,1440" path="m0,0l0,1440l880,1040l880,420l0,0xe" fillcolor="gray" stroked="t" o:allowincell="f" style="position:absolute;left:7280;top:4982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fillcolor="gray" stroked="t" o:allowincell="f" style="position:absolute;left:5211;top:1375;width:1919;height:1819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coordsize="880,1440" path="m0,0l0,1440l880,1040l880,420l0,0xe" fillcolor="gray" stroked="t" o:allowincell="f" style="position:absolute;left:5720;top:4982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gray" stroked="t" o:allowincell="f" style="position:absolute;left:976;top:8643;width:2029;height:1439;mso-wrap-style:none;v-text-anchor:middle;rotation:90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gray" stroked="t" o:allowincell="f" style="position:absolute;left:1015;top:5792;width:2584;height:1539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coordsize="880,1440" path="m0,0l0,1440l880,1040l880,420l0,0xe" fillcolor="gray" stroked="t" o:allowincell="f" style="position:absolute;left:7280;top:8243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80,1440" path="m0,0l0,1440l880,1040l880,420l0,0xe" fillcolor="gray" stroked="t" o:allowincell="f" style="position:absolute;left:5871;top:8243;width:1258;height:2059;flip:x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;top:733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77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274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036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724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0158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9:00Z</dcterms:created>
  <dc:creator>s</dc:creator>
  <dc:description/>
  <cp:keywords/>
  <dc:language>en-US</dc:language>
  <cp:lastModifiedBy>PearsonUser</cp:lastModifiedBy>
  <dcterms:modified xsi:type="dcterms:W3CDTF">2012-03-13T20:10:00Z</dcterms:modified>
  <cp:revision>4</cp:revision>
  <dc:subject/>
  <dc:title> </dc:title>
</cp:coreProperties>
</file>