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>i</w:t>
            </w: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BoxH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BoxH1"/>
        <w:rPr/>
      </w:pPr>
      <w:r>
        <w:rPr/>
        <w:t>Partie A</w:t>
      </w:r>
    </w:p>
    <w:p>
      <w:pPr>
        <w:pStyle w:val="05LMTF"/>
        <w:rPr/>
      </w:pPr>
      <w:r>
        <w:rPr/>
        <w:t>Encercle l’unité la plus grande de chaque paire. Si les unités</w:t>
      </w:r>
      <w:r>
        <w:rPr>
          <w:rFonts w:cs="Arial"/>
          <w:lang w:eastAsia="ja-JP"/>
        </w:rPr>
        <w:t xml:space="preserve"> sont de même quantité, encercle les deux.</w:t>
      </w:r>
    </w:p>
    <w:p>
      <w:pPr>
        <w:pStyle w:val="05LMTF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05LMTF"/>
        <w:rPr>
          <w:rFonts w:cs="Arial"/>
          <w:lang w:eastAsia="ja-JP"/>
        </w:rPr>
      </w:pPr>
      <w:r>
        <w:rPr>
          <w:rFonts w:cs="Arial"/>
          <w:lang w:eastAsia="ja-JP"/>
        </w:rPr>
        <w:t>Combien de fois est la grande unité plus grande que la petite unité 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ja-JP"/>
        </w:rPr>
      </w:pPr>
      <w:r>
        <w:rPr>
          <w:rFonts w:cs="Times New Roman" w:ascii="Times New Roman" w:hAnsi="Times New Roman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kilom</w:t>
      </w:r>
      <w:r>
        <w:rPr>
          <w:rStyle w:val="05LMTFChar"/>
        </w:rPr>
        <w:t>è</w:t>
      </w:r>
      <w:r>
        <w:rPr>
          <w:szCs w:val="24"/>
        </w:rPr>
        <w:t>tre</w:t>
        <w:tab/>
        <w:t>litr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m</w:t>
      </w:r>
      <w:r>
        <w:rPr>
          <w:rStyle w:val="05LMTFChar"/>
        </w:rPr>
        <w:t>è</w:t>
      </w:r>
      <w:r>
        <w:rPr>
          <w:szCs w:val="24"/>
        </w:rPr>
        <w:t>tre</w:t>
        <w:tab/>
        <w:t>millilitre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 xml:space="preserve">______ x </w:t>
      </w:r>
      <w:r>
        <w:rPr>
          <w:rStyle w:val="05LMTFChar"/>
        </w:rPr>
        <w:t>plus grande</w:t>
      </w:r>
      <w:r>
        <w:rPr>
          <w:szCs w:val="24"/>
        </w:rPr>
        <w:tab/>
        <w:t xml:space="preserve">______ x </w:t>
      </w:r>
      <w:r>
        <w:rPr>
          <w:rStyle w:val="05LMTFChar"/>
        </w:rPr>
        <w:t>plus grande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millim</w:t>
      </w:r>
      <w:r>
        <w:rPr>
          <w:rStyle w:val="05LMTFChar"/>
        </w:rPr>
        <w:t>è</w:t>
      </w:r>
      <w:r>
        <w:rPr>
          <w:szCs w:val="24"/>
        </w:rPr>
        <w:t>tre</w:t>
        <w:tab/>
        <w:t>gramme</w:t>
        <w:tab/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centim</w:t>
      </w:r>
      <w:r>
        <w:rPr>
          <w:rStyle w:val="05LMTFChar"/>
        </w:rPr>
        <w:t>è</w:t>
      </w:r>
      <w:r>
        <w:rPr>
          <w:szCs w:val="24"/>
        </w:rPr>
        <w:t>tre</w:t>
        <w:tab/>
        <w:t>kilogramme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 xml:space="preserve">______ x </w:t>
      </w:r>
      <w:r>
        <w:rPr>
          <w:rStyle w:val="05LMTFChar"/>
        </w:rPr>
        <w:t>plus grande</w:t>
      </w:r>
      <w:r>
        <w:rPr>
          <w:szCs w:val="24"/>
        </w:rPr>
        <w:tab/>
        <w:t xml:space="preserve">______ x </w:t>
      </w:r>
      <w:r>
        <w:rPr>
          <w:rStyle w:val="05LMTFChar"/>
        </w:rPr>
        <w:t>plus grande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BoxH1"/>
        <w:rPr/>
      </w:pPr>
      <w:r>
        <w:rPr/>
        <w:t>Part B</w:t>
      </w:r>
    </w:p>
    <w:p>
      <w:pPr>
        <w:pStyle w:val="05LMTF"/>
        <w:rPr>
          <w:lang w:eastAsia="ja-JP"/>
        </w:rPr>
      </w:pPr>
      <w:r>
        <w:rPr>
          <w:lang w:eastAsia="ja-JP"/>
        </w:rPr>
        <w:t xml:space="preserve">Encercle la plus grande dimension de chaque paire. Si les dimensions sont de même quantité, encercle les deux. Explique ton raisonnement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100 centim</w:t>
      </w:r>
      <w:r>
        <w:rPr>
          <w:rStyle w:val="05LMTFChar"/>
        </w:rPr>
        <w:t>è</w:t>
      </w:r>
      <w:r>
        <w:rPr>
          <w:szCs w:val="24"/>
        </w:rPr>
        <w:t>tres</w:t>
        <w:tab/>
        <w:t>7 grammes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10 millim</w:t>
      </w:r>
      <w:r>
        <w:rPr>
          <w:rStyle w:val="05LMTFChar"/>
        </w:rPr>
        <w:t>è</w:t>
      </w:r>
      <w:r>
        <w:rPr>
          <w:szCs w:val="24"/>
        </w:rPr>
        <w:t>tres</w:t>
        <w:tab/>
        <w:t>7 kilogrammes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5 litres</w:t>
        <w:tab/>
        <w:t>7000 m</w:t>
      </w:r>
      <w:r>
        <w:rPr>
          <w:rStyle w:val="05LMTFChar"/>
        </w:rPr>
        <w:t>è</w:t>
      </w:r>
      <w:r>
        <w:rPr>
          <w:szCs w:val="24"/>
        </w:rPr>
        <w:t>tres</w:t>
        <w:tab/>
      </w:r>
    </w:p>
    <w:p>
      <w:pPr>
        <w:pStyle w:val="Normal"/>
        <w:tabs>
          <w:tab w:val="clear" w:pos="720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Cs w:val="24"/>
        </w:rPr>
        <w:t>5000 millilitres</w:t>
        <w:tab/>
        <w:t>2 kilom</w:t>
      </w:r>
      <w:r>
        <w:rPr>
          <w:rStyle w:val="05LMTFChar"/>
        </w:rPr>
        <w:t>è</w:t>
      </w:r>
      <w:r>
        <w:rPr>
          <w:szCs w:val="24"/>
        </w:rPr>
        <w:t>tres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635" w:hanging="0"/>
      <w:rPr/>
    </w:pPr>
    <w:r>
      <w:rPr/>
      <w:t>Nom : ____________________________________ Date : 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7:00Z</dcterms:created>
  <dc:creator>PearsonUser</dc:creator>
  <dc:description/>
  <cp:keywords/>
  <dc:language>en-US</dc:language>
  <cp:lastModifiedBy>PearsonUser</cp:lastModifiedBy>
  <dcterms:modified xsi:type="dcterms:W3CDTF">2012-03-12T21:06:00Z</dcterms:modified>
  <cp:revision>3</cp:revision>
  <dc:subject/>
  <dc:title> </dc:title>
</cp:coreProperties>
</file>