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05LMTF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05LMTF"/>
        <w:rPr/>
      </w:pPr>
      <w:r>
        <w:rPr/>
        <w:t xml:space="preserve">Sur quelles touches de la calculatrice dois-tu appuyer pour changer le premier nombre (à gauche) au deuxième nombre ? </w:t>
      </w:r>
    </w:p>
    <w:p>
      <w:pPr>
        <w:pStyle w:val="05LMTF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114300</wp:posOffset>
                </wp:positionV>
                <wp:extent cx="4449445" cy="7202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0" cy="7202160"/>
                          <a:chOff x="0" y="0"/>
                          <a:chExt cx="4449600" cy="72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0" cy="7202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449600" cy="72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5120" y="200520"/>
                              <a:ext cx="7621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720" y="200520"/>
                              <a:ext cx="7621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2647440"/>
                              <a:ext cx="7621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3,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5920" y="2647440"/>
                              <a:ext cx="1219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37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5123880"/>
                              <a:ext cx="9907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0,48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720" y="5124600"/>
                              <a:ext cx="26496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78400" y="5100840"/>
                            <a:ext cx="5587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8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9pt;width:350.35pt;height:567.1pt" coordorigin="33,180" coordsize="7007,11342">
                <v:group id="shape_0" style="position:absolute;left:33;top:180;width:7007;height:113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;top:180;width:7006;height:1134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74;top:496;width:11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5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34;top:496;width:11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74;top:4349;width:11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3,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09;top:4349;width:191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37,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14;top:8249;width:155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0,48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93;top:8251;width:416;height:4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668;top:8213;width:8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8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</w:t>
    </w:r>
    <w:r>
      <w:rPr>
        <w:rFonts w:cs="Arial"/>
        <w:lang w:val="en-CA"/>
      </w:rPr>
      <w:t> </w:t>
    </w:r>
    <w:r>
      <w:rPr>
        <w:rFonts w:cs="Arial"/>
      </w:rPr>
      <w:t>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21:00Z</dcterms:created>
  <dc:creator>s</dc:creator>
  <dc:description/>
  <cp:keywords/>
  <dc:language>en-US</dc:language>
  <cp:lastModifiedBy>PearsonUser</cp:lastModifiedBy>
  <dcterms:modified xsi:type="dcterms:W3CDTF">2012-03-13T17:27:00Z</dcterms:modified>
  <cp:revision>3</cp:revision>
  <dc:subject/>
  <dc:title> </dc:title>
</cp:coreProperties>
</file>