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3</w:t>
                                  </w:r>
                                </w:p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3</w:t>
                            </w:r>
                          </w:p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3</w:t>
            </w:r>
          </w:p>
        </w:tc>
      </w:tr>
    </w:tbl>
    <w:p>
      <w:pPr>
        <w:pStyle w:val="05LMTF"/>
        <w:rPr/>
      </w:pPr>
      <w:r>
        <w:rPr>
          <w:color w:val="FFFFFF"/>
        </w:rPr>
        <w:br w:type="textWrapping" w:clear="all"/>
      </w:r>
      <w:r>
        <w:rPr/>
        <w:t xml:space="preserve">Dessine une ligne pour montrer quel serait le niveau de liquide si chaque bocal </w:t>
      </w:r>
      <w:r>
        <w:rPr>
          <w:sz w:val="22"/>
        </w:rPr>
        <w:t>contenait</w:t>
      </w:r>
      <w:r>
        <w:rPr/>
        <w:t xml:space="preserve"> la quantité indiquée.</w:t>
      </w:r>
    </w:p>
    <w:p>
      <w:pPr>
        <w:pStyle w:val="05LMTF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4686300" cy="673544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735600"/>
                          <a:chOff x="0" y="0"/>
                          <a:chExt cx="4686480" cy="6735600"/>
                        </a:xfrm>
                      </wpg:grpSpPr>
                      <wps:wsp>
                        <wps:cNvSpPr txBox="1"/>
                        <wps:spPr>
                          <a:xfrm>
                            <a:off x="951120" y="371520"/>
                            <a:ext cx="74304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2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1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257040"/>
                            <a:ext cx="1438200" cy="2419200"/>
                          </a:xfrm>
                          <a:custGeom>
                            <a:avLst/>
                            <a:gdLst>
                              <a:gd name="textAreaLeft" fmla="*/ 39600 w 815400"/>
                              <a:gd name="textAreaRight" fmla="*/ 775800 w 815400"/>
                              <a:gd name="textAreaTop" fmla="*/ 39600 h 1371600"/>
                              <a:gd name="textAreaBottom" fmla="*/ 133200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0"/>
                            <a:ext cx="8478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504720"/>
                            <a:ext cx="0" cy="20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4280" y="371520"/>
                            <a:ext cx="74304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2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1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7040"/>
                            <a:ext cx="1438200" cy="2419200"/>
                          </a:xfrm>
                          <a:custGeom>
                            <a:avLst/>
                            <a:gdLst>
                              <a:gd name="textAreaLeft" fmla="*/ 39600 w 815400"/>
                              <a:gd name="textAreaRight" fmla="*/ 775800 w 815400"/>
                              <a:gd name="textAreaTop" fmla="*/ 39600 h 1371600"/>
                              <a:gd name="textAreaBottom" fmla="*/ 133200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0"/>
                            <a:ext cx="8478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504720"/>
                            <a:ext cx="0" cy="20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4218480"/>
                            <a:ext cx="74304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2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1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008600"/>
                            <a:ext cx="1438200" cy="2419200"/>
                          </a:xfrm>
                          <a:custGeom>
                            <a:avLst/>
                            <a:gdLst>
                              <a:gd name="textAreaLeft" fmla="*/ 39600 w 815400"/>
                              <a:gd name="textAreaRight" fmla="*/ 775800 w 815400"/>
                              <a:gd name="textAreaTop" fmla="*/ 39600 h 1371600"/>
                              <a:gd name="textAreaBottom" fmla="*/ 133200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732480"/>
                            <a:ext cx="8478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351680"/>
                            <a:ext cx="0" cy="20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4218480"/>
                            <a:ext cx="74304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2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1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008600"/>
                            <a:ext cx="1438200" cy="2419200"/>
                          </a:xfrm>
                          <a:custGeom>
                            <a:avLst/>
                            <a:gdLst>
                              <a:gd name="textAreaLeft" fmla="*/ 39600 w 815400"/>
                              <a:gd name="textAreaRight" fmla="*/ 775800 w 815400"/>
                              <a:gd name="textAreaTop" fmla="*/ 39600 h 1371600"/>
                              <a:gd name="textAreaBottom" fmla="*/ 133200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3732480"/>
                            <a:ext cx="8478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51680"/>
                            <a:ext cx="0" cy="20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7406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1,5 l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06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0,2 l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925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1,8 l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3925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0,8 l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65pt;width:369pt;height:530.35pt" coordorigin="360,33" coordsize="7380,106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8;top:618;width:116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2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1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54;top:438;width:2264;height:380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049;top:33;width:1334;height:404;mso-wrap-style:none;v-text-anchor:middle">
                  <v:imagedata r:id="rId7" o:detectmouseclick="t"/>
                  <v:stroke color="black" weight="9360" joinstyle="miter" endcap="flat"/>
                  <w10:wrap type="none"/>
                </v:roundrect>
                <v:line id="shape_0" from="2009,828" to="2009,4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4;top:618;width:116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2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1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220;top:438;width:2264;height:380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715;top:33;width:1334;height:404;mso-wrap-style:none;v-text-anchor:middle">
                  <v:imagedata r:id="rId8" o:detectmouseclick="t"/>
                  <v:stroke color="black" weight="9360" joinstyle="miter" endcap="flat"/>
                  <w10:wrap type="none"/>
                </v:roundrect>
                <v:line id="shape_0" from="6675,828" to="6675,4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50;top:6676;width:116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2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1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40;top:6346;width:2264;height:380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975;top:5911;width:1334;height:404;mso-wrap-style:none;v-text-anchor:middle">
                  <v:imagedata r:id="rId9" o:detectmouseclick="t"/>
                  <v:stroke color="black" weight="9360" joinstyle="miter" endcap="flat"/>
                  <w10:wrap type="none"/>
                </v:roundrect>
                <v:line id="shape_0" from="1800,6886" to="1800,10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70;top:6676;width:116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2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1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040;top:6346;width:2264;height:380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520;top:5911;width:1334;height:404;mso-wrap-style:none;v-text-anchor:middle">
                  <v:imagedata r:id="rId10" o:detectmouseclick="t"/>
                  <v:stroke color="black" weight="9360" joinstyle="miter" endcap="flat"/>
                  <w10:wrap type="none"/>
                </v:roundrect>
                <v:line id="shape_0" from="6120,6886" to="6120,10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434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1,5 li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34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0,2 li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010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1,8 li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010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0,8 li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11"/>
      <w:footerReference w:type="default" r:id="rId12"/>
      <w:type w:val="nextPage"/>
      <w:pgSz w:w="12240" w:h="15840"/>
      <w:pgMar w:left="1259" w:right="1077" w:gutter="0" w:header="720" w:top="1440" w:footer="4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>Nom :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1:00Z</dcterms:created>
  <dc:creator>PearsonUser</dc:creator>
  <dc:description/>
  <cp:keywords/>
  <dc:language>en-US</dc:language>
  <cp:lastModifiedBy>PearsonUser</cp:lastModifiedBy>
  <cp:lastPrinted>2011-08-09T12:02:00Z</cp:lastPrinted>
  <dcterms:modified xsi:type="dcterms:W3CDTF">2012-03-09T19:55:00Z</dcterms:modified>
  <cp:revision>14</cp:revision>
  <dc:subject/>
  <dc:title> </dc:title>
</cp:coreProperties>
</file>