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 xml:space="preserve">Lesquels de ces dessins montrent que trois quarts des étoiles sont noires ? </w:t>
        <w:br/>
        <w:t>Comment le sais-tu 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3716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3pt;width:10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54610</wp:posOffset>
                </wp:positionV>
                <wp:extent cx="137160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4.3pt;width:10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54610</wp:posOffset>
                </wp:positionV>
                <wp:extent cx="13716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4.3pt;width:10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3716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3pt;width:10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1066800" cy="1280160"/>
                <wp:effectExtent l="15240" t="15875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280160"/>
                          <a:chOff x="0" y="0"/>
                          <a:chExt cx="106668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542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542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542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8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708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08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6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06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6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2pt;width:84pt;height:100.85pt" coordorigin="2520,124" coordsize="1680,2017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2520;top:12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0;top:12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00;top:12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24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0;top:68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0;top:68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68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68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0;top:124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0;top:1240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00;top:124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40;top:124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0;top:1798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0;top:1798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00;top:1798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40;top:1798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02870</wp:posOffset>
                </wp:positionV>
                <wp:extent cx="1143000" cy="560070"/>
                <wp:effectExtent l="15240" t="15875" r="15875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60160"/>
                          <a:chOff x="0" y="0"/>
                          <a:chExt cx="1143000" cy="5601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8.1pt;width:90pt;height:44.15pt" coordorigin="165,162" coordsize="1800,883">
                <v:shape id="shape_0" fillcolor="white" stroked="t" o:allowincell="f" style="position:absolute;left:165;top:70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5;top:1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;top:70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5;top:70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5;top:70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85;top:1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5;top:1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1650</wp:posOffset>
                </wp:positionH>
                <wp:positionV relativeFrom="paragraph">
                  <wp:posOffset>12700</wp:posOffset>
                </wp:positionV>
                <wp:extent cx="1070610" cy="499745"/>
                <wp:effectExtent l="15240" t="15875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499680"/>
                          <a:chOff x="0" y="0"/>
                          <a:chExt cx="107064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82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82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82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82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pt;margin-top:1pt;width:84.3pt;height:39.35pt" coordorigin="4790,20" coordsize="1686,787">
                <v:shape id="shape_0" fillcolor="black" stroked="t" o:allowincell="f" style="position:absolute;left:4790;top: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30;top: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0;top: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0;top:20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96;top:465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36;top:465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6;top:465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465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4530</wp:posOffset>
                </wp:positionH>
                <wp:positionV relativeFrom="paragraph">
                  <wp:posOffset>127000</wp:posOffset>
                </wp:positionV>
                <wp:extent cx="1066800" cy="217170"/>
                <wp:effectExtent l="15240" t="15875" r="1587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217080"/>
                          <a:chOff x="0" y="0"/>
                          <a:chExt cx="1066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0pt;width:84pt;height:17.1pt" coordorigin="7078,200" coordsize="1680,342">
                <v:shape id="shape_0" fillcolor="black" stroked="t" o:allowincell="f" style="position:absolute;left:7078;top:20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8;top:200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58;top:20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98;top:20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10:00Z</dcterms:created>
  <dc:creator>OfficeAutomationUser</dc:creator>
  <dc:description/>
  <cp:keywords/>
  <dc:language>en-US</dc:language>
  <cp:lastModifiedBy>PearsonUser</cp:lastModifiedBy>
  <cp:lastPrinted>2009-12-14T14:23:00Z</cp:lastPrinted>
  <dcterms:modified xsi:type="dcterms:W3CDTF">2012-03-12T20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