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43815</wp:posOffset>
                </wp:positionV>
                <wp:extent cx="5610225" cy="7677150"/>
                <wp:effectExtent l="3810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7677000"/>
                          <a:chOff x="0" y="0"/>
                          <a:chExt cx="5610240" cy="767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0240" cy="76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295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590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8859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11811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14763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17715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206676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23623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26575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29527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24792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5434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8386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41338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44290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472428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50198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53150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56102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59054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620064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64962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67914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70866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7381800"/>
                              <a:ext cx="2952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080" y="304920"/>
                            <a:ext cx="118116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2790">
                                <a:moveTo>
                                  <a:pt x="0" y="2790"/>
                                </a:moveTo>
                                <a:lnTo>
                                  <a:pt x="0" y="0"/>
                                </a:lnTo>
                                <a:lnTo>
                                  <a:pt x="1860" y="0"/>
                                </a:lnTo>
                                <a:lnTo>
                                  <a:pt x="1860" y="2790"/>
                                </a:lnTo>
                                <a:lnTo>
                                  <a:pt x="0" y="27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295200"/>
                            <a:ext cx="118116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2790">
                                <a:moveTo>
                                  <a:pt x="0" y="1860"/>
                                </a:moveTo>
                                <a:lnTo>
                                  <a:pt x="0" y="930"/>
                                </a:lnTo>
                                <a:lnTo>
                                  <a:pt x="930" y="930"/>
                                </a:lnTo>
                                <a:lnTo>
                                  <a:pt x="930" y="0"/>
                                </a:lnTo>
                                <a:lnTo>
                                  <a:pt x="1860" y="0"/>
                                </a:lnTo>
                                <a:lnTo>
                                  <a:pt x="1860" y="1860"/>
                                </a:lnTo>
                                <a:lnTo>
                                  <a:pt x="930" y="1860"/>
                                </a:lnTo>
                                <a:lnTo>
                                  <a:pt x="930" y="2790"/>
                                </a:lnTo>
                                <a:lnTo>
                                  <a:pt x="0" y="2790"/>
                                </a:lnTo>
                                <a:lnTo>
                                  <a:pt x="0" y="18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838680"/>
                            <a:ext cx="1476360" cy="147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0" y="3847320"/>
                            <a:ext cx="206676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395">
                                <a:moveTo>
                                  <a:pt x="0" y="1395"/>
                                </a:moveTo>
                                <a:lnTo>
                                  <a:pt x="0" y="0"/>
                                </a:lnTo>
                                <a:lnTo>
                                  <a:pt x="3255" y="0"/>
                                </a:lnTo>
                                <a:lnTo>
                                  <a:pt x="3255" y="465"/>
                                </a:lnTo>
                                <a:lnTo>
                                  <a:pt x="2790" y="465"/>
                                </a:lnTo>
                                <a:lnTo>
                                  <a:pt x="2790" y="1395"/>
                                </a:lnTo>
                                <a:lnTo>
                                  <a:pt x="0" y="13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266200"/>
                            <a:ext cx="27990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uperfici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</w:t>
                              </w:r>
                              <w:r>
                                <w:rPr>
                                  <w:kern w:val="2"/>
                                  <w:szCs w:val="23"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r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2266200"/>
                            <a:ext cx="249876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uperfici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</w:t>
                              </w:r>
                              <w:r>
                                <w:rPr>
                                  <w:kern w:val="2"/>
                                  <w:szCs w:val="23"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rr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809680"/>
                            <a:ext cx="280116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uperfici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</w:t>
                              </w:r>
                              <w:r>
                                <w:rPr>
                                  <w:kern w:val="2"/>
                                  <w:szCs w:val="23"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rr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5809680"/>
                            <a:ext cx="249804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uperfici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</w:t>
                              </w:r>
                              <w:r>
                                <w:rPr>
                                  <w:kern w:val="2"/>
                                  <w:szCs w:val="23"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rr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3.45pt;width:441.75pt;height:604.5pt" coordorigin="121,69" coordsize="8835,12090">
                <v:group id="shape_0" style="position:absolute;left:121;top:69;width:8835;height:12090">
                  <v:rect id="shape_0" fillcolor="white" stroked="t" o:allowincell="f" style="position:absolute;left:12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5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9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4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9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23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285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332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378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425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471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518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564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611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657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704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750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797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843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890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936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983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029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076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1229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2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8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05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51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198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44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291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375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384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30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477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23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570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16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663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09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756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026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  <v:rect id="shape_0" fillcolor="white" stroked="t" o:allowincell="f" style="position:absolute;left:8491;top:11694;width:464;height:464;mso-wrap-style:none;v-text-anchor:middle">
                    <v:fill o:detectmouseclick="t" type="solid" color2="black"/>
                    <v:stroke color="#333333" weight="6480" joinstyle="miter" endcap="flat"/>
                    <w10:wrap type="none"/>
                  </v:rect>
                </v:group>
                <v:shape id="shape_0" coordsize="1860,2790" path="m0,2790l0,0l1860,0l1860,2790l0,2790xe" stroked="t" o:allowincell="f" style="position:absolute;left:1044;top:549;width:1859;height:27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60,2790" path="m0,1860l0,930l930,930l930,0l1860,0l1860,1860l930,1860l930,2790l0,2790l0,1860xe" stroked="t" o:allowincell="f" style="position:absolute;left:6171;top:534;width:1859;height:27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stroked="t" o:allowincell="f" style="position:absolute;left:5702;top:6114;width:2324;height:232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coordsize="3255,1395" path="m0,1395l0,0l3255,0l3255,465l2790,465l2790,1395l0,1395xe" stroked="t" o:allowincell="f" style="position:absolute;left:130;top:6128;width:3254;height:1394;mso-wrap-style:none;v-text-anchor:middle;rotation:270">
                  <v:fill o:detectmouseclick="t" on="false"/>
                  <v:stroke color="black" weight="28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;top:3638;width:4407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uperfici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</w:t>
                        </w:r>
                        <w:r>
                          <w:rPr>
                            <w:kern w:val="2"/>
                            <w:szCs w:val="23"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3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rrées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018;top:3638;width:3934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uperfici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</w:t>
                        </w:r>
                        <w:r>
                          <w:rPr>
                            <w:kern w:val="2"/>
                            <w:szCs w:val="23"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3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rr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135;top:9218;width:4410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uperfici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</w:t>
                        </w:r>
                        <w:r>
                          <w:rPr>
                            <w:kern w:val="2"/>
                            <w:szCs w:val="23"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3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rr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006;top:9218;width:3933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uperfici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</w:t>
                        </w:r>
                        <w:r>
                          <w:rPr>
                            <w:kern w:val="2"/>
                            <w:szCs w:val="23"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3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rr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1906" w:h="15672"/>
      <w:pgMar w:left="1338" w:right="3844" w:gutter="0" w:header="709" w:top="964" w:footer="364" w:bottom="108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13" w:hanging="0"/>
      <w:rPr/>
    </w:pPr>
    <w:r>
      <w:rPr>
        <w:rFonts w:cs="Arial" w:ascii="Arial" w:hAnsi="Arial"/>
      </w:rPr>
      <w:t>Nom : ________________________________________Date : 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1">
    <w:name w:val="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1StrandH1Char">
    <w:name w:val="1-Strand-H1 Char"/>
    <w:basedOn w:val="DefaultParagraphFont"/>
    <w:qFormat/>
    <w:rPr>
      <w:color w:val="FFFFFF"/>
      <w:sz w:val="44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54:00Z</dcterms:created>
  <dc:creator>Pearson Canada</dc:creator>
  <dc:description/>
  <cp:keywords/>
  <dc:language>en-US</dc:language>
  <cp:lastModifiedBy>PearsonUser</cp:lastModifiedBy>
  <dcterms:modified xsi:type="dcterms:W3CDTF">2012-03-13T19:02:00Z</dcterms:modified>
  <cp:revision>4</cp:revision>
  <dc:subject/>
  <dc:title> </dc:title>
</cp:coreProperties>
</file>