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080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>Sur quelles touches de la calculatrice dois-tu appuyer pour changer le premier nombre au deuxième nombre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97325" cy="667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>Nom : 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58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2-03-12T20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