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157416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pt;mso-wrap-distance-left:9.05pt;mso-wrap-distance-right:9.05pt;mso-wrap-distance-top:0pt;mso-wrap-distance-bottom:0pt;margin-top:4.3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7780" distR="114935" simplePos="0" locked="0" layoutInCell="0" allowOverlap="1" relativeHeight="5">
                <wp:simplePos x="0" y="0"/>
                <wp:positionH relativeFrom="column">
                  <wp:posOffset>-272415</wp:posOffset>
                </wp:positionH>
                <wp:positionV relativeFrom="paragraph">
                  <wp:posOffset>136525</wp:posOffset>
                </wp:positionV>
                <wp:extent cx="6200140" cy="4059555"/>
                <wp:effectExtent l="0" t="1397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4059720"/>
                          <a:chOff x="0" y="0"/>
                          <a:chExt cx="6200280" cy="405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0280" cy="4059720"/>
                          </a:xfrm>
                        </wpg:grpSpPr>
                        <wps:wsp>
                          <wps:cNvSpPr/>
                          <wps:spPr>
                            <a:xfrm rot="19705800">
                              <a:off x="2301120" y="346680"/>
                              <a:ext cx="1847880" cy="18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19000">
                              <a:off x="54720" y="898200"/>
                              <a:ext cx="1847880" cy="178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705800">
                              <a:off x="3251160" y="1926000"/>
                              <a:ext cx="1847880" cy="178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89000">
                              <a:off x="4075920" y="1860840"/>
                              <a:ext cx="1847880" cy="178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05800">
                              <a:off x="754920" y="1330200"/>
                              <a:ext cx="1847880" cy="178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3400" y="8920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pt;margin-top:38.05pt;width:462.15pt;height:264.6pt" coordorigin="-344,761" coordsize="9243,5292">
                <v:group id="shape_0" style="position:absolute;left:-344;top:761;width:9243;height:5292">
                  <v:rect id="shape_0" fillcolor="white" stroked="t" o:allowincell="f" style="position:absolute;left:3195;top:761;width:2909;height:2909;mso-wrap-style:none;v-text-anchor:middle;rotation:328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-343;top:1629;width:2909;height:2804;mso-wrap-style:none;v-text-anchor:middle;rotation:184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690;top:3248;width:2909;height:2804;flip:y;mso-wrap-style:none;v-text-anchor:middle;rotation:32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90;top:3146;width:2909;height:2804;mso-wrap-style:none;v-text-anchor:middle;rotation:203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59;top:2310;width:2909;height:2804;mso-wrap-style:none;v-text-anchor:middle;rotation:238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3;top:162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2951480</wp:posOffset>
                </wp:positionV>
                <wp:extent cx="3771900" cy="378523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785400"/>
                          <a:chOff x="0" y="0"/>
                          <a:chExt cx="3772080" cy="3785400"/>
                        </a:xfrm>
                      </wpg:grpSpPr>
                      <wps:wsp>
                        <wps:cNvSpPr/>
                        <wps:spPr>
                          <a:xfrm rot="5400000">
                            <a:off x="1255320" y="21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3459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5532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44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6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440" y="25257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60" y="25257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232.6pt;width:297.35pt;height:297.75pt" coordorigin="709,4652" coordsize="5947,5955">
                <v:rect id="shape_0" fillcolor="white" stroked="t" o:allowincell="f" style="position:absolute;left:2691;top:4651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394;top:5193;width: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69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1;top:8625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1;top:8625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4:00Z</dcterms:created>
  <dc:creator>PearsonUser</dc:creator>
  <dc:description/>
  <cp:keywords/>
  <dc:language>en-US</dc:language>
  <cp:lastModifiedBy>PearsonUser</cp:lastModifiedBy>
  <cp:lastPrinted>2011-08-09T12:24:00Z</cp:lastPrinted>
  <dcterms:modified xsi:type="dcterms:W3CDTF">2012-03-13T18:38:00Z</dcterms:modified>
  <cp:revision>7</cp:revision>
  <dc:subject/>
  <dc:title> </dc:title>
</cp:coreProperties>
</file>