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8940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5</w:t>
            </w:r>
          </w:p>
        </w:tc>
      </w:tr>
    </w:tbl>
    <w:p>
      <w:pPr>
        <w:pStyle w:val="05LMTF"/>
        <w:spacing w:before="120" w:after="0"/>
        <w:ind w:right="-2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spacing w:before="120" w:after="0"/>
        <w:ind w:right="-2285" w:hanging="0"/>
        <w:rPr/>
      </w:pPr>
      <w:r>
        <w:rPr/>
        <w:t>Quelles figures sont des rectangles ? Quelles figures sont des parallélogrammes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78740</wp:posOffset>
                </wp:positionV>
                <wp:extent cx="5600700" cy="7189470"/>
                <wp:effectExtent l="7620" t="508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189560"/>
                          <a:chOff x="0" y="0"/>
                          <a:chExt cx="5600880" cy="7189560"/>
                        </a:xfrm>
                      </wpg:grpSpPr>
                      <wps:wsp>
                        <wps:cNvSpPr/>
                        <wps:spPr>
                          <a:xfrm>
                            <a:off x="430560" y="2171880"/>
                            <a:ext cx="1181880" cy="927000"/>
                          </a:xfrm>
                          <a:custGeom>
                            <a:avLst/>
                            <a:gdLst>
                              <a:gd name="textAreaLeft" fmla="*/ 147240 w 669960"/>
                              <a:gd name="textAreaRight" fmla="*/ 522720 w 669960"/>
                              <a:gd name="textAreaTop" fmla="*/ 115560 h 525600"/>
                              <a:gd name="textAreaBottom" fmla="*/ 410040 h 5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0"/>
                            <a:ext cx="2168640" cy="851040"/>
                          </a:xfrm>
                          <a:prstGeom prst="parallelogram">
                            <a:avLst>
                              <a:gd name="adj" fmla="val 637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000">
                            <a:off x="135720" y="3429000"/>
                            <a:ext cx="138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5000">
                            <a:off x="4270320" y="3609720"/>
                            <a:ext cx="114300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4204440"/>
                            <a:ext cx="255348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0" h="2260">
                                <a:moveTo>
                                  <a:pt x="0" y="1340"/>
                                </a:moveTo>
                                <a:lnTo>
                                  <a:pt x="1820" y="0"/>
                                </a:lnTo>
                                <a:lnTo>
                                  <a:pt x="5160" y="1460"/>
                                </a:lnTo>
                                <a:lnTo>
                                  <a:pt x="2980" y="2260"/>
                                </a:lnTo>
                                <a:lnTo>
                                  <a:pt x="0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3429000"/>
                            <a:ext cx="241164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060">
                                <a:moveTo>
                                  <a:pt x="1340" y="0"/>
                                </a:moveTo>
                                <a:lnTo>
                                  <a:pt x="3960" y="0"/>
                                </a:lnTo>
                                <a:lnTo>
                                  <a:pt x="332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1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800600"/>
                            <a:ext cx="196164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1280">
                                <a:moveTo>
                                  <a:pt x="0" y="20"/>
                                </a:moveTo>
                                <a:lnTo>
                                  <a:pt x="0" y="1280"/>
                                </a:lnTo>
                                <a:lnTo>
                                  <a:pt x="2620" y="1280"/>
                                </a:lnTo>
                                <a:lnTo>
                                  <a:pt x="3160" y="100"/>
                                </a:lnTo>
                                <a:lnTo>
                                  <a:pt x="32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729760"/>
                            <a:ext cx="204660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89600"/>
                            <a:ext cx="1943280" cy="737280"/>
                          </a:xfrm>
                          <a:prstGeom prst="parallelogram">
                            <a:avLst>
                              <a:gd name="adj" fmla="val 658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5029200"/>
                            <a:ext cx="60912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057400"/>
                            <a:ext cx="1047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171880"/>
                            <a:ext cx="2229480" cy="92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143000"/>
                            <a:ext cx="221688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1300">
                                <a:moveTo>
                                  <a:pt x="460" y="0"/>
                                </a:moveTo>
                                <a:lnTo>
                                  <a:pt x="2680" y="0"/>
                                </a:lnTo>
                                <a:lnTo>
                                  <a:pt x="3640" y="1300"/>
                                </a:lnTo>
                                <a:lnTo>
                                  <a:pt x="0" y="1260"/>
                                </a:lnTo>
                                <a:lnTo>
                                  <a:pt x="4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185220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685800"/>
                            <a:ext cx="230256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960">
                                <a:moveTo>
                                  <a:pt x="20" y="1960"/>
                                </a:moveTo>
                                <a:lnTo>
                                  <a:pt x="3080" y="1940"/>
                                </a:lnTo>
                                <a:lnTo>
                                  <a:pt x="3780" y="0"/>
                                </a:lnTo>
                                <a:lnTo>
                                  <a:pt x="0" y="832"/>
                                </a:lnTo>
                                <a:lnTo>
                                  <a:pt x="20" y="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6.2pt;width:435pt;height:566.1pt" coordorigin="51,124" coordsize="8700,113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11;top:3544;width:1860;height:145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26;top:124;width:3414;height:13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7;top:5523;width:2186;height:1439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8;top:5808;width:1799;height:1590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160,2260" path="m0,1340l1820,0l5160,1460l2980,2260l0,1340xe" fillcolor="white" stroked="t" o:allowincell="f" style="position:absolute;left:3568;top:6745;width:4020;height:2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60,1060" path="m1340,0l3960,0l3320,1060l0,1060l1340,0xe" fillcolor="white" stroked="t" o:allowincell="f" style="position:absolute;left:2917;top:5524;width:3797;height:10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20,1280" path="m0,20l0,1280l2620,1280l3160,100l3220,0l0,20xe" fillcolor="white" stroked="t" o:allowincell="f" style="position:absolute;left:479;top:7684;width:3088;height:1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3613;top:9147;width:3222;height:19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;top:9399;width:3059;height:116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92;top:8044;width:958;height:3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79;top:3364;width:164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801;top:3544;width:3510;height:14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3640,1300" path="m460,0l2680,0l3640,1300l0,1260l460,0xe" fillcolor="white" stroked="t" o:allowincell="f" style="position:absolute;left:1176;top:1924;width:3490;height:12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827;top:124;width:2916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780,1960" path="m20,1960l3080,1940l3780,0l0,832l20,1960xe" fillcolor="white" stroked="t" o:allowincell="f" style="position:absolute;left:5122;top:1204;width:3625;height:19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28:00Z</dcterms:created>
  <dc:creator>PearsonUser</dc:creator>
  <dc:description/>
  <cp:keywords/>
  <dc:language>en-US</dc:language>
  <cp:lastModifiedBy>PearsonUser</cp:lastModifiedBy>
  <cp:lastPrinted>2009-07-30T10:16:00Z</cp:lastPrinted>
  <dcterms:modified xsi:type="dcterms:W3CDTF">2012-03-13T16:42:00Z</dcterms:modified>
  <cp:revision>4</cp:revision>
  <dc:subject/>
  <dc:title> </dc:title>
</cp:coreProperties>
</file>