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LMTF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9</w:t>
            </w:r>
          </w:p>
        </w:tc>
      </w:tr>
    </w:tbl>
    <w:p>
      <w:pPr>
        <w:pStyle w:val="05LMTF"/>
        <w:spacing w:before="120" w:after="0"/>
        <w:rPr/>
      </w:pPr>
      <w:r>
        <w:rPr/>
      </w:r>
    </w:p>
    <w:p>
      <w:pPr>
        <w:pStyle w:val="05LMTF"/>
        <w:rPr/>
      </w:pPr>
      <w:r>
        <w:rPr/>
        <w:t>Agrandis chaque configuration en dessinant trois autres for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10160</wp:posOffset>
                </wp:positionV>
                <wp:extent cx="4799330" cy="6186805"/>
                <wp:effectExtent l="7620" t="38100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6186960"/>
                          <a:chOff x="0" y="0"/>
                          <a:chExt cx="4799160" cy="6186960"/>
                        </a:xfrm>
                      </wpg:grpSpPr>
                      <wps:wsp>
                        <wps:cNvSpPr/>
                        <wps:spPr>
                          <a:xfrm>
                            <a:off x="1100520" y="0"/>
                            <a:ext cx="611640" cy="698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0"/>
                            <a:ext cx="611640" cy="698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611640" cy="698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0"/>
                            <a:ext cx="611640" cy="698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405800"/>
                            <a:ext cx="0" cy="660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9200" y="1713240"/>
                            <a:ext cx="6624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405800"/>
                            <a:ext cx="0" cy="660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1713240"/>
                            <a:ext cx="6624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1405800"/>
                            <a:ext cx="0" cy="660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42000" y="2564280"/>
                            <a:ext cx="6012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020320" y="1963080"/>
                            <a:ext cx="6012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870560" y="2564280"/>
                            <a:ext cx="6012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549240" y="1963080"/>
                            <a:ext cx="6012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99480" y="2564280"/>
                            <a:ext cx="6012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7600" y="4261320"/>
                            <a:ext cx="6116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4637880"/>
                            <a:ext cx="229320" cy="23292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4261320"/>
                            <a:ext cx="6116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96640" y="4261680"/>
                            <a:ext cx="228600" cy="2336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4261320"/>
                            <a:ext cx="6116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54840" y="4263480"/>
                            <a:ext cx="229320" cy="23292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4261320"/>
                            <a:ext cx="6116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32880" y="4635360"/>
                            <a:ext cx="228600" cy="2336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06280" y="5266080"/>
                            <a:ext cx="71388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222640" y="4551840"/>
                            <a:ext cx="71424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860120" y="5266080"/>
                            <a:ext cx="71424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79000" y="4552560"/>
                            <a:ext cx="71388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0.8pt;width:345.4pt;height:503.4pt" coordorigin="604,16" coordsize="6908,10068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013;top:16;width:962;height:1099;mso-wrap-style:none;v-text-anchor:middle" type="_x0000_t6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216;top:16;width:962;height:1099;mso-wrap-style:none;v-text-anchor:middle" type="_x0000_t6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20;top:16;width:962;height:1099;mso-wrap-style:none;v-text-anchor:middle" type="_x0000_t6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24;top:16;width:962;height:1099;mso-wrap-style:none;v-text-anchor:middle" type="_x0000_t6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213,2230" to="2213,3269" stroked="t" o:allowincell="f" style="position:absolute">
                  <v:stroke color="black" weight="76320" endarrow="open" endarrowwidth="medium" endarrowlength="medium" joinstyle="miter" endcap="flat"/>
                  <v:fill o:detectmouseclick="t" on="false"/>
                  <w10:wrap type="none"/>
                </v:line>
                <v:line id="shape_0" from="2814,2714" to="3856,2714" stroked="t" o:allowincell="f" style="position:absolute;flip:x">
                  <v:stroke color="black" weight="76320" endarrow="open" endarrowwidth="medium" endarrowlength="medium" joinstyle="miter" endcap="flat"/>
                  <v:fill o:detectmouseclick="t" on="false"/>
                  <w10:wrap type="none"/>
                </v:line>
                <v:line id="shape_0" from="4420,2230" to="4420,3269" stroked="t" o:allowincell="f" style="position:absolute;flip:y">
                  <v:stroke color="black" weight="76320" endarrow="open" endarrowwidth="medium" endarrowlength="medium" joinstyle="miter" endcap="flat"/>
                  <v:fill o:detectmouseclick="t" on="false"/>
                  <w10:wrap type="none"/>
                </v:line>
                <v:line id="shape_0" from="5002,2714" to="6044,2714" stroked="t" o:allowincell="f" style="position:absolute">
                  <v:stroke color="black" weight="76320" endarrow="open" endarrowwidth="medium" endarrowlength="medium" joinstyle="miter" endcap="flat"/>
                  <v:fill o:detectmouseclick="t" on="false"/>
                  <w10:wrap type="none"/>
                </v:line>
                <v:line id="shape_0" from="6588,2230" to="6588,3269" stroked="t" o:allowincell="f" style="position:absolute">
                  <v:stroke color="black" weight="76320" endarrow="open" endarrowwidth="medium" endarrowlength="medium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818;top:4055;width:946;height:1439;mso-wrap-style:none;v-text-anchor:middle;rotation:90" type="_x0000_t136">
                  <v:path textpathok="t"/>
                  <v:textpath on="t" fitshape="t" string="E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61;top:3108;width:946;height:1439;flip:x;mso-wrap-style:none;v-text-anchor:middle;rotation:90" type="_x0000_t136">
                  <v:path textpathok="t"/>
                  <v:textpath on="t" fitshape="t" string="E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25;top:4055;width:946;height:1439;mso-wrap-style:none;v-text-anchor:middle;rotation:90" type="_x0000_t136">
                  <v:path textpathok="t"/>
                  <v:textpath on="t" fitshape="t" string="E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69;top:3108;width:946;height:1439;flip:x;mso-wrap-style:none;v-text-anchor:middle;rotation:90" type="_x0000_t136">
                  <v:path textpathok="t"/>
                  <v:textpath on="t" fitshape="t" string="E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33;top:4055;width:946;height:1439;mso-wrap-style:none;v-text-anchor:middle;rotation:90" type="_x0000_t136">
                  <v:path textpathok="t"/>
                  <v:textpath on="t" fitshape="t" string="E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13;top:6727;width:962;height:9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black" stroked="t" o:allowincell="f" style="position:absolute;left:2213;top:7320;width:360;height:366;mso-wrap-style:none;v-text-anchor:middle" type="_x0000_t6">
                  <v:fill o:detectmouseclick="t" type="solid" color2="white"/>
                  <v:stroke color="black" weight="28440" joinstyle="miter" endcap="flat"/>
                  <w10:wrap type="none"/>
                </v:shape>
                <v:rect id="shape_0" fillcolor="white" stroked="t" o:allowincell="f" style="position:absolute;left:3578;top:6727;width:962;height:9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black" stroked="t" o:allowincell="f" style="position:absolute;left:3582;top:6727;width:359;height:367;mso-wrap-style:none;v-text-anchor:middle;rotation:90" type="_x0000_t6">
                  <v:fill o:detectmouseclick="t" type="solid" color2="white"/>
                  <v:stroke color="black" weight="28440" joinstyle="miter" endcap="flat"/>
                  <w10:wrap type="none"/>
                </v:shape>
                <v:rect id="shape_0" fillcolor="white" stroked="t" o:allowincell="f" style="position:absolute;left:4962;top:6727;width:962;height:9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black" stroked="t" o:allowincell="f" style="position:absolute;left:5563;top:6730;width:360;height:366;mso-wrap-style:none;v-text-anchor:middle;rotation:180" type="_x0000_t6">
                  <v:fill o:detectmouseclick="t" type="solid" color2="white"/>
                  <v:stroke color="black" weight="28440" joinstyle="miter" endcap="flat"/>
                  <w10:wrap type="none"/>
                </v:shape>
                <v:rect id="shape_0" fillcolor="white" stroked="t" o:allowincell="f" style="position:absolute;left:6347;top:6727;width:962;height:9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black" stroked="t" o:allowincell="f" style="position:absolute;left:6946;top:7316;width:359;height:367;mso-wrap-style:none;v-text-anchor:middle;rotation:270" type="_x0000_t6">
                  <v:fill o:detectmouseclick="t" type="solid" color2="white"/>
                  <v:stroke color="black" weight="28440" joinstyle="miter" endcap="flat"/>
                  <w10:wrap type="none"/>
                </v:shape>
                <v:shape id="shape_0" fillcolor="black" stroked="t" o:allowincell="f" style="position:absolute;left:605;top:8309;width:1123;height:1773;mso-wrap-style:none;v-text-anchor:middle;rotation:9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80;top:7185;width:1124;height:1773;flip:x;mso-wrap-style:none;v-text-anchor:middle;rotation:9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09;top:8310;width:1124;height:1773;mso-wrap-style:none;v-text-anchor:middle;rotation:9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89;top:7185;width:1123;height:1773;flip:x;mso-wrap-style:none;v-text-anchor:middle;rotation:9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ind w:right="-481" w:hanging="0"/>
        <w:rPr/>
      </w:pPr>
      <w:r>
        <w:rPr/>
        <w:t>Quelle transformation est utilisée pour créer chaque configuration ?</w:t>
      </w:r>
    </w:p>
    <w:sectPr>
      <w:headerReference w:type="default" r:id="rId2"/>
      <w:footerReference w:type="default" r:id="rId3"/>
      <w:type w:val="nextPage"/>
      <w:pgSz w:w="11906" w:h="15672"/>
      <w:pgMar w:left="1338" w:right="3844" w:gutter="0" w:header="709" w:top="964" w:footer="709" w:bottom="1338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rPr/>
    </w:pPr>
    <w:r>
      <w:rPr/>
      <w:t>Australie-Occidentale, 2009. Droits de reproduction réservés aux écoles ayant fait l’achat du matériel.</w:t>
    </w:r>
  </w:p>
  <w:p>
    <w:pPr>
      <w:pStyle w:val="4FooterRight"/>
      <w:tabs>
        <w:tab w:val="left" w:pos="8475" w:leader="none"/>
        <w:tab w:val="right" w:pos="8928" w:leader="none"/>
        <w:tab w:val="right" w:pos="9276" w:leader="none"/>
        <w:tab w:val="right" w:pos="9576" w:leader="none"/>
      </w:tabs>
      <w:ind w:right="-2635" w:hanging="0"/>
      <w:rPr>
        <w:lang w:val="en-CA"/>
      </w:rPr>
    </w:pPr>
    <w:r>
      <w:rPr>
        <w:lang w:val="en-CA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13" w:hanging="0"/>
      <w:rPr/>
    </w:pPr>
    <w:r>
      <w:rPr>
        <w:rFonts w:cs="Arial" w:ascii="Arial" w:hAnsi="Arial"/>
      </w:rPr>
      <w:t>Nom :________________________________________Date :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CharChar1">
    <w:name w:val="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1StrandH1Char">
    <w:name w:val="1-Strand-H1 Char"/>
    <w:basedOn w:val="DefaultParagraphFont"/>
    <w:qFormat/>
    <w:rPr>
      <w:color w:val="FFFFFF"/>
      <w:sz w:val="44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</w:rPr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40:00Z</dcterms:created>
  <dc:creator>Pearson Canada</dc:creator>
  <dc:description/>
  <cp:keywords/>
  <dc:language>en-US</dc:language>
  <cp:lastModifiedBy>PearsonUser</cp:lastModifiedBy>
  <dcterms:modified xsi:type="dcterms:W3CDTF">2012-03-13T21:11:00Z</dcterms:modified>
  <cp:revision>4</cp:revision>
  <dc:subject/>
  <dc:title> </dc:title>
</cp:coreProperties>
</file>