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5245</wp:posOffset>
                      </wp:positionV>
                      <wp:extent cx="157289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27pt;mso-wrap-distance-left:9.05pt;mso-wrap-distance-right:9.05pt;mso-wrap-distance-top:0pt;mso-wrap-distance-bottom:0pt;margin-top:4.35pt;mso-position-vertical-relative:text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>Représente chaque événement sur l'échelle ci-dessous afin de montrer</w:t>
        <w:br/>
        <w:t>la probabilité que ces événements se produis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A – </w:t>
      </w:r>
      <w:r>
        <w:rPr/>
        <w:t>Le vendredi arrivera après le jeudi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B – </w:t>
      </w:r>
      <w:r>
        <w:rPr/>
        <w:t xml:space="preserve">Une joueuse ou un joueur a </w:t>
      </w:r>
      <w:r>
        <w:rPr>
          <w:szCs w:val="24"/>
        </w:rPr>
        <w:t xml:space="preserve">1 </w:t>
      </w:r>
      <w:r>
        <w:rPr/>
        <w:t>chance sur</w:t>
      </w:r>
      <w:r>
        <w:rPr>
          <w:szCs w:val="24"/>
        </w:rPr>
        <w:t xml:space="preserve"> 4 </w:t>
      </w:r>
      <w:r>
        <w:rPr/>
        <w:t>de gagner</w:t>
        <w:br/>
        <w:t xml:space="preserve">       un prix</w:t>
      </w:r>
      <w:r>
        <w:rPr>
          <w:szCs w:val="24"/>
        </w:rPr>
        <w:t>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3810</wp:posOffset>
                </wp:positionV>
                <wp:extent cx="2514600" cy="2743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743200"/>
                          <a:chOff x="0" y="0"/>
                          <a:chExt cx="25146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480"/>
                            <a:ext cx="25146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4572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Rou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0.3pt;width:198pt;height:216.05pt" coordorigin="5478,6" coordsize="3960,43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78;top:187;width:3959;height:41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8;top:72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108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9;top:216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8;top:252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6;top:6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Rou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C – </w:t>
      </w:r>
      <w:r>
        <w:rPr/>
        <w:t>Il y a une probabilité de</w:t>
      </w:r>
      <w:r>
        <w:rPr>
          <w:szCs w:val="24"/>
        </w:rPr>
        <w:t xml:space="preserve"> 50</w:t>
      </w:r>
      <w:r>
        <w:rPr/>
        <w:t> </w:t>
      </w:r>
      <w:r>
        <w:rPr>
          <w:szCs w:val="24"/>
        </w:rPr>
        <w:t xml:space="preserve">% </w:t>
      </w:r>
      <w:r>
        <w:rPr/>
        <w:t>de pluie demain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D – </w:t>
      </w:r>
      <w:r>
        <w:rPr/>
        <w:t xml:space="preserve">Tu fais tourner la flèche de la roulette et </w:t>
        <w:br/>
        <w:t xml:space="preserve">       elle s'arrête sur le </w:t>
      </w:r>
      <w:r>
        <w:rPr>
          <w:szCs w:val="24"/>
        </w:rPr>
        <w:t>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E – </w:t>
      </w:r>
      <w:r>
        <w:rPr/>
        <w:t>Tu lances une pièce de monnaie et la pièce</w:t>
        <w:br/>
        <w:t xml:space="preserve">       tombe du côté f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F – </w:t>
      </w:r>
      <w:r>
        <w:rPr/>
        <w:t xml:space="preserve">Tu fais tourner la flèche de la roulette et </w:t>
        <w:br/>
        <w:t xml:space="preserve">       elle s'arrête sur le 5</w:t>
      </w:r>
      <w:r>
        <w:rPr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0560</wp:posOffset>
                </wp:positionH>
                <wp:positionV relativeFrom="paragraph">
                  <wp:posOffset>80645</wp:posOffset>
                </wp:positionV>
                <wp:extent cx="6265545" cy="1202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1202040"/>
                          <a:chOff x="0" y="0"/>
                          <a:chExt cx="6265440" cy="120204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123624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Il est impossible que cet événement se produi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50040"/>
                            <a:ext cx="144324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Les chances que cet événement se produise ou qu'il ne se produise pas sont égal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7040" y="0"/>
                            <a:ext cx="96840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Cet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événement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est certain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de se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rodu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8pt;margin-top:6.35pt;width:493.3pt;height:94.65pt" coordorigin="-1056,127" coordsize="9866,1893">
                <v:shape id="shape_0" fillcolor="white" stroked="f" o:allowincell="f" style="position:absolute;left:-1056;top:238;width:1946;height:17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Il est impossible que cet événement se produis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4;top:206;width:2272;height:17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Les chances que cet événement se produise ou qu'il ne se produise pas sont égal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6;top:127;width:1524;height:15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Cet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événement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est certain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de se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rodui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85420</wp:posOffset>
                </wp:positionV>
                <wp:extent cx="5086350" cy="2095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09520"/>
                          <a:chOff x="0" y="0"/>
                          <a:chExt cx="5086440" cy="2095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08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4.6pt;width:400.5pt;height:16.45pt" coordorigin="150,292" coordsize="8010,329">
                <v:line id="shape_0" from="150,412" to="8159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292" to="150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292" to="4155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0,292" to="8160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/>
          <w:szCs w:val="24"/>
        </w:rPr>
        <w:t>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05:00Z</dcterms:created>
  <dc:creator>OfficeAutomationUser</dc:creator>
  <dc:description/>
  <cp:keywords/>
  <dc:language>en-US</dc:language>
  <cp:lastModifiedBy>PearsonUser</cp:lastModifiedBy>
  <cp:lastPrinted>2009-12-01T16:36:00Z</cp:lastPrinted>
  <dcterms:modified xsi:type="dcterms:W3CDTF">2012-03-13T17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