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 xml:space="preserve">Ces disques compacts viennent en paquet de 10 ou à l'unité. </w:t>
      </w:r>
    </w:p>
    <w:p>
      <w:pPr>
        <w:pStyle w:val="05LMNumber"/>
        <w:jc w:val="left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05LMTF"/>
        <w:rPr/>
      </w:pPr>
      <w:r>
        <w:rPr/>
        <w:t>Combien de disques compacts y a-t-il dans ce dessin ? _______</w:t>
      </w:r>
    </w:p>
    <w:p>
      <w:pPr>
        <w:pStyle w:val="05LMNumber"/>
        <w:jc w:val="left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1TFsmall"/>
        <w:rPr>
          <w:rFonts w:ascii="Arial" w:hAnsi="Arial" w:cs="Arial"/>
          <w:b/>
          <w:b/>
          <w:caps/>
          <w:color w:val="000000"/>
          <w:sz w:val="28"/>
          <w:szCs w:val="28"/>
          <w:lang w:val="en-US" w:eastAsia="en-US"/>
        </w:rPr>
      </w:pPr>
      <w:r>
        <w:rPr>
          <w:rFonts w:cs="Arial"/>
          <w:b/>
          <w:cap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160020</wp:posOffset>
                </wp:positionV>
                <wp:extent cx="6171565" cy="59391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939280"/>
                          <a:chOff x="0" y="0"/>
                          <a:chExt cx="6171480" cy="593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89640" y="65988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59480" y="99000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05360" y="220104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49760" y="209088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65024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5360" y="1980720"/>
                            <a:ext cx="1558800" cy="15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90240" y="341172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40120" y="385200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040720" y="198072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20240" y="65988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935960" y="319140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75240" y="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205360" y="484236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19760" y="3191400"/>
                            <a:ext cx="11307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65840" y="3301920"/>
                            <a:ext cx="155700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0480" y="330120"/>
                            <a:ext cx="155700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12.6pt;width:485.95pt;height:467.65pt" coordorigin="-420,252" coordsize="9719,93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56;top:1291;width:1780;height:172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083;top:1811;width:1780;height:172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053;top:3718;width:1780;height:172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233;top:3545;width:1780;height:172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-420;top:2851;width:1780;height:172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037;top:3372;width:2454;height:243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864;top:5625;width:1780;height:172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10;top:6318;width:1780;height:172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518;top:3372;width:1780;height:172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856;top:1291;width:1780;height:17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353;top:5278;width:1780;height:17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252;width:1780;height:172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053;top:7878;width:1780;height:172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41;top:5278;width:1780;height:172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731;top:5452;width:2451;height:242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42;top:772;width:2451;height:242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jpe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0:00Z</dcterms:created>
  <dc:creator>OfficeAutomationUser</dc:creator>
  <dc:description/>
  <cp:keywords/>
  <dc:language>en-US</dc:language>
  <cp:lastModifiedBy>PearsonUser</cp:lastModifiedBy>
  <cp:lastPrinted>2009-12-14T14:22:00Z</cp:lastPrinted>
  <dcterms:modified xsi:type="dcterms:W3CDTF">2012-03-12T20:3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