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F"/>
        <w:rPr>
          <w:szCs w:val="24"/>
        </w:rPr>
      </w:pPr>
      <w:r>
        <w:rPr>
          <w:szCs w:val="24"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58432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7pt;mso-wrap-distance-left:9.05pt;mso-wrap-distance-right:9.05pt;mso-wrap-distance-top:0pt;mso-wrap-distance-bottom:0pt;margin-top:4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05LMH2"/>
        <w:rPr/>
      </w:pPr>
      <w:r>
        <w:rPr/>
        <w:t>Partie A</w:t>
      </w:r>
    </w:p>
    <w:p>
      <w:pPr>
        <w:pStyle w:val="05LMTF"/>
        <w:rPr/>
      </w:pPr>
      <w:r>
        <w:rPr/>
        <w:t>Quels angles sont des angles droits ?</w:t>
      </w:r>
    </w:p>
    <w:p>
      <w:pPr>
        <w:pStyle w:val="05LMTF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rPr/>
      </w:pPr>
      <w:r>
        <w:rPr/>
        <w:t>Quels angles sont plus grands qu'un angle droit ?</w:t>
      </w:r>
    </w:p>
    <w:p>
      <w:pPr>
        <w:pStyle w:val="05LMTF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rPr/>
      </w:pPr>
      <w:r>
        <w:rPr/>
        <w:t>Quels angles sont plus petits qu'un angle droit 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76200</wp:posOffset>
                </wp:positionV>
                <wp:extent cx="6096000" cy="13601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1360080"/>
                          <a:chOff x="0" y="0"/>
                          <a:chExt cx="6095880" cy="136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6960" cy="120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2425680" cy="12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0" h="1960">
                                <a:moveTo>
                                  <a:pt x="0" y="0"/>
                                </a:moveTo>
                                <a:lnTo>
                                  <a:pt x="2280" y="0"/>
                                </a:lnTo>
                                <a:lnTo>
                                  <a:pt x="3820" y="19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1295280" cy="136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2900">
                                <a:moveTo>
                                  <a:pt x="0" y="2900"/>
                                </a:moveTo>
                                <a:lnTo>
                                  <a:pt x="0" y="0"/>
                                </a:lnTo>
                                <a:lnTo>
                                  <a:pt x="2040" y="0"/>
                                </a:lnTo>
                                <a:lnTo>
                                  <a:pt x="2040" y="1760"/>
                                </a:lnTo>
                                <a:lnTo>
                                  <a:pt x="0" y="29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6pt;width:480pt;height:107.1pt" coordorigin="120,120" coordsize="9600,2142">
                <v:rect id="shape_0" fillcolor="white" stroked="t" o:allowincell="f" style="position:absolute;left:120;top:120;width:2939;height:1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820,1960" path="m0,0l2280,0l3820,1960l0,0xe" fillcolor="white" stroked="t" o:allowincell="f" style="position:absolute;left:3360;top:300;width:3819;height:19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40,2900" path="m0,2900l0,0l2040,0l2040,1760l0,2900xe" fillcolor="white" stroked="t" o:allowincell="f" style="position:absolute;left:7680;top:120;width:2039;height:214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H2"/>
        <w:rPr/>
      </w:pPr>
      <w:r>
        <w:rPr/>
        <w:t>Partie B</w:t>
      </w:r>
    </w:p>
    <w:p>
      <w:pPr>
        <w:pStyle w:val="05LMTF"/>
        <w:rPr/>
      </w:pPr>
      <w:r>
        <w:rPr/>
        <w:t xml:space="preserve">Ordonne les angles du plus grand au plus petit. </w:t>
      </w:r>
    </w:p>
    <w:p>
      <w:pPr>
        <w:pStyle w:val="05LMTF"/>
        <w:rPr/>
      </w:pPr>
      <w:r>
        <w:rPr/>
        <w:t>Comment pourrais-tu prouver que ton raisonnement est juste ?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CA" w:eastAsia="en-US"/>
        </w:rPr>
      </w:pPr>
      <w:r>
        <w:rPr>
          <w:sz w:val="28"/>
          <w:szCs w:val="28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749300" cy="14478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58.95pt,12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74465</wp:posOffset>
                </wp:positionH>
                <wp:positionV relativeFrom="paragraph">
                  <wp:posOffset>84455</wp:posOffset>
                </wp:positionV>
                <wp:extent cx="1565275" cy="1741805"/>
                <wp:effectExtent l="4445" t="254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5280" cy="1741680"/>
                          <a:chOff x="0" y="0"/>
                          <a:chExt cx="1565280" cy="1741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78680" cy="174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636840"/>
                            <a:ext cx="156132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1800">
                            <a:off x="207720" y="1243800"/>
                            <a:ext cx="2649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75">
                                <a:moveTo>
                                  <a:pt x="0" y="39"/>
                                </a:moveTo>
                                <a:cubicBezTo>
                                  <a:pt x="86" y="19"/>
                                  <a:pt x="173" y="0"/>
                                  <a:pt x="240" y="39"/>
                                </a:cubicBezTo>
                                <a:cubicBezTo>
                                  <a:pt x="307" y="78"/>
                                  <a:pt x="353" y="176"/>
                                  <a:pt x="400" y="2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95pt;margin-top:6.65pt;width:123.2pt;height:137.1pt" coordorigin="6259,133" coordsize="2464,2742">
                <v:line id="shape_0" from="6259,133" to="7484,28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65,1136" to="8723,2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00,275" path="m0,39c86,19,173,0,240,39c307,78,353,176,400,275e" stroked="t" o:allowincell="f" style="position:absolute;left:6586;top:2092;width:416;height:234;mso-wrap-style:none;v-text-anchor:middle;rotation:15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CA" w:eastAsia="en-US"/>
        </w:rPr>
      </w:pPr>
      <w:r>
        <w:rPr>
          <w:sz w:val="28"/>
          <w:szCs w:val="28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275590" cy="106934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760" cy="106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6.5pt" to="202.85pt,9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CA" w:eastAsia="en-US"/>
        </w:rPr>
      </w:pPr>
      <w:r>
        <w:rPr>
          <w:sz w:val="28"/>
          <w:szCs w:val="28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1739900" cy="5969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5pt" to="136.95pt,6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5085" distR="114935" simplePos="0" locked="0" layoutInCell="0" allowOverlap="1" relativeHeight="9">
                <wp:simplePos x="0" y="0"/>
                <wp:positionH relativeFrom="column">
                  <wp:posOffset>2334895</wp:posOffset>
                </wp:positionH>
                <wp:positionV relativeFrom="paragraph">
                  <wp:posOffset>111760</wp:posOffset>
                </wp:positionV>
                <wp:extent cx="340995" cy="541655"/>
                <wp:effectExtent l="0" t="0" r="292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23800">
                          <a:off x="0" y="0"/>
                          <a:ext cx="34092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033">
                              <a:moveTo>
                                <a:pt x="14031" y="494"/>
                              </a:moveTo>
                              <a:arcTo wR="10800" hR="10800" stAng="-4355693" swAng="490801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033">
                              <a:moveTo>
                                <a:pt x="14031" y="494"/>
                              </a:moveTo>
                              <a:arcTo wR="10800" hR="10800" stAng="-4355693" swAng="490801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4" coordsize="10800,12033" path="l0,21600xee" stroked="t" o:allowincell="f" style="position:absolute;margin-left:183.8pt;margin-top:8.75pt;width:26.8pt;height:42.6pt;mso-wrap-style:none;v-text-anchor:middle;rotation:35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CA" w:eastAsia="en-US"/>
        </w:rPr>
      </w:pPr>
      <w:r>
        <w:rPr>
          <w:sz w:val="28"/>
          <w:szCs w:val="28"/>
          <w:lang w:val="en-CA" w:eastAsia="en-US"/>
        </w:rPr>
        <mc:AlternateContent>
          <mc:Choice Requires="wps">
            <w:drawing>
              <wp:anchor behindDoc="0" distT="0" distB="0" distL="13335" distR="114935" simplePos="0" locked="0" layoutInCell="0" allowOverlap="1" relativeHeight="10">
                <wp:simplePos x="0" y="0"/>
                <wp:positionH relativeFrom="column">
                  <wp:posOffset>134620</wp:posOffset>
                </wp:positionH>
                <wp:positionV relativeFrom="paragraph">
                  <wp:posOffset>120015</wp:posOffset>
                </wp:positionV>
                <wp:extent cx="326390" cy="454660"/>
                <wp:effectExtent l="0" t="1270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0000">
                          <a:off x="0" y="0"/>
                          <a:ext cx="32652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43" h="10102">
                              <a:moveTo>
                                <a:pt x="14618" y="698"/>
                              </a:moveTo>
                              <a:arcTo wR="10800" hR="10800" stAng="-4157697" swAng="3154959"/>
                              <a:lnTo>
                                <a:pt x="10800" y="10800"/>
                              </a:lnTo>
                              <a:close/>
                            </a:path>
                            <a:path fill="none" w="10343" h="10102">
                              <a:moveTo>
                                <a:pt x="14618" y="698"/>
                              </a:moveTo>
                              <a:arcTo wR="10800" hR="10800" stAng="-4157697" swAng="31549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97" coordsize="10343,10102" path="l0,21600xee" stroked="t" o:allowincell="f" style="position:absolute;margin-left:10.6pt;margin-top:9.45pt;width:25.65pt;height:35.75pt;mso-wrap-style:none;v-text-anchor:middle;rotation:35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0605</wp:posOffset>
                </wp:positionH>
                <wp:positionV relativeFrom="paragraph">
                  <wp:posOffset>129540</wp:posOffset>
                </wp:positionV>
                <wp:extent cx="1053465" cy="25146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336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0.2pt" to="264.05pt,2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278" w:hanging="0"/>
        <w:rPr>
          <w:rFonts w:ascii="Times New Roman" w:hAnsi="Times New Roman" w:cs="Times New Roman"/>
        </w:rPr>
      </w:pPr>
      <w:r>
        <w:rPr/>
        <w:t>Angle A</w:t>
      </w:r>
      <w:r>
        <w:rPr>
          <w:rFonts w:cs="Times New Roman" w:ascii="Times New Roman" w:hAnsi="Times New Roman"/>
        </w:rPr>
        <w:tab/>
        <w:t xml:space="preserve"> </w:t>
        <w:tab/>
        <w:tab/>
        <w:t xml:space="preserve">     </w:t>
      </w:r>
      <w:r>
        <w:rPr/>
        <w:t>Angle B</w:t>
      </w:r>
      <w:r>
        <w:rPr>
          <w:rFonts w:cs="Times New Roman" w:ascii="Times New Roman" w:hAnsi="Times New Roman"/>
        </w:rPr>
        <w:tab/>
        <w:t xml:space="preserve">       </w:t>
        <w:tab/>
      </w:r>
      <w:r>
        <w:rPr/>
        <w:tab/>
        <w:tab/>
        <w:t>Angle C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43:00Z</dcterms:created>
  <dc:creator>OfficeAutomationUser</dc:creator>
  <dc:description/>
  <cp:keywords/>
  <dc:language>en-US</dc:language>
  <cp:lastModifiedBy>PearsonUser</cp:lastModifiedBy>
  <cp:lastPrinted>2009-12-14T14:21:00Z</cp:lastPrinted>
  <dcterms:modified xsi:type="dcterms:W3CDTF">2012-03-13T16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