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1</w:t>
            </w:r>
          </w:p>
        </w:tc>
      </w:tr>
    </w:tbl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16"/>
          <w:lang w:val="en-US" w:eastAsia="en-US"/>
        </w:rPr>
      </w:pPr>
      <w:r>
        <w:rPr>
          <w:rFonts w:cs="Times New Roman"/>
          <w:b/>
          <w:bCs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141605</wp:posOffset>
                </wp:positionV>
                <wp:extent cx="5134610" cy="6925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4680" cy="6925320"/>
                          <a:chOff x="0" y="0"/>
                          <a:chExt cx="5134680" cy="6925320"/>
                        </a:xfrm>
                      </wpg:grpSpPr>
                      <wpg:grpSp>
                        <wpg:cNvGrpSpPr/>
                        <wpg:grpSpPr>
                          <a:xfrm>
                            <a:off x="2610000" y="3798000"/>
                            <a:ext cx="2524680" cy="30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960"/>
                              <a:ext cx="201168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 xml:space="preserve">  demi-li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3000" y="0"/>
                              <a:ext cx="57168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760" y="0"/>
                            <a:ext cx="1567800" cy="330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" y="284472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 xml:space="preserve">  0,5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47760" cy="28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9760" y="550080"/>
                            <a:ext cx="1371600" cy="271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5864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500 m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6680" y="0"/>
                              <a:ext cx="1020600" cy="234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33720"/>
                            <a:ext cx="1981080" cy="299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3000" y="0"/>
                              <a:ext cx="1310040" cy="261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55560"/>
                              <a:ext cx="198108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br/>
                                  <w:t xml:space="preserve"> li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1.15pt;width:404.3pt;height:545.3pt" coordorigin="734,223" coordsize="8086,10906">
                <v:group id="shape_0" style="position:absolute;left:4844;top:6204;width:3975;height:4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44;top:6579;width:3167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 xml:space="preserve">  demi-lit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7920;top:6204;width:899;height:41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165;top:223;width:2469;height:5199">
                  <v:shape id="shape_0" stroked="f" o:allowincell="f" style="position:absolute;left:5474;top:47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 xml:space="preserve">  0,5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65;top:223;width:1964;height:451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1395;top:1089;width:2160;height:4277">
                  <v:shape id="shape_0" stroked="f" o:allowincell="f" style="position:absolute;left:1395;top:46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500 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6;top:1089;width:1606;height:36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734;top:6418;width:3120;height:4711">
                  <v:shape id="shape_0" stroked="f" o:allowincell="f" style="position:absolute;left:1400;top:6418;width:2062;height:411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34;top:10285;width:3119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br/>
                            <w:t xml:space="preserve"> lit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620" w:right="-664" w:hanging="0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7:00Z</dcterms:created>
  <dc:creator>PearsonUser</dc:creator>
  <dc:description/>
  <cp:keywords/>
  <dc:language>en-US</dc:language>
  <cp:lastModifiedBy>PearsonUser</cp:lastModifiedBy>
  <cp:lastPrinted>2009-07-30T10:09:00Z</cp:lastPrinted>
  <dcterms:modified xsi:type="dcterms:W3CDTF">2012-03-12T16:28:00Z</dcterms:modified>
  <cp:revision>3</cp:revision>
  <dc:subject/>
  <dc:title> </dc:title>
</cp:coreProperties>
</file>