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5888"/>
      </w:tblGrid>
      <w:tr>
        <w:trPr>
          <w:trHeight w:val="612" w:hRule="atLeast"/>
        </w:trPr>
        <w:tc>
          <w:tcPr>
            <w:tcW w:w="275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940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Prolonge chaque suite et décris la régularité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1, 4, 7, 10, 13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7, 12, 17, 22, 27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1, 2, 4, 8, 16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100, 95, 90, 85, 80, _____, _____, _____, _____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Écris les termes de chaque suite en utilisant la régularité.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À partir du nombre 2, additionne 5 à chaque terme pour obtenir le prochain term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_____, _____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À partir du nombre 33, soustrais 3 de chaque terme pour obtenir le prochain term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_____, _____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À partir du nombre 2, additionne le double du terme pour obtenir le prochain term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_____, _____, _____, _____, _____, _____, …</w:t>
      </w:r>
    </w:p>
    <w:p>
      <w:pPr>
        <w:pStyle w:val="Normal"/>
        <w:rPr>
          <w:color w:val="FFFFFF"/>
          <w:sz w:val="44"/>
          <w:szCs w:val="20"/>
        </w:rPr>
      </w:pPr>
      <w:r>
        <w:rPr>
          <w:color w:val="FFFFFF"/>
          <w:sz w:val="44"/>
          <w:szCs w:val="20"/>
        </w:rPr>
      </w:r>
    </w:p>
    <w:p>
      <w:pPr>
        <w:pStyle w:val="05LMTF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artie C</w:t>
      </w:r>
    </w:p>
    <w:p>
      <w:pPr>
        <w:pStyle w:val="05LMTF"/>
        <w:rPr/>
      </w:pPr>
      <w:r>
        <w:rPr/>
        <w:t xml:space="preserve">Prédis le nombre d’unités carrées dont tu aurais besoin pour dessiner la Figure 10. </w:t>
      </w:r>
    </w:p>
    <w:p>
      <w:pPr>
        <w:pStyle w:val="05LMTF"/>
        <w:rPr/>
      </w:pPr>
      <w:r>
        <w:rPr/>
        <w:t xml:space="preserve">Explique ton raisonne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36830</wp:posOffset>
                </wp:positionV>
                <wp:extent cx="5715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57200"/>
                          <a:chOff x="0" y="0"/>
                          <a:chExt cx="5715000" cy="4572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.9pt;width:450pt;height:36pt" coordorigin="105,58" coordsize="9000,720">
                <v:rect id="shape_0" fillcolor="white" stroked="t" o:allowincell="f" style="position:absolute;left:46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7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3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13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1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2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2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ind w:right="-1995" w:hanging="0"/>
        <w:rPr/>
      </w:pPr>
      <w:r>
        <w:rPr>
          <w:rFonts w:eastAsia="Arial"/>
        </w:rPr>
        <w:t xml:space="preserve">     </w:t>
      </w:r>
      <w:r>
        <w:rPr/>
        <w:t>Figure 1                   Figure 2</w:t>
        <w:tab/>
        <w:t xml:space="preserve">                   Figure 3</w:t>
        <w:tab/>
        <w:t xml:space="preserve">                              Figure 4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20:00Z</dcterms:created>
  <dc:creator>PearsonUser</dc:creator>
  <dc:description/>
  <cp:keywords/>
  <dc:language>en-US</dc:language>
  <cp:lastModifiedBy>PearsonUser</cp:lastModifiedBy>
  <cp:lastPrinted>2009-07-30T10:05:00Z</cp:lastPrinted>
  <dcterms:modified xsi:type="dcterms:W3CDTF">2012-03-12T16:21:00Z</dcterms:modified>
  <cp:revision>3</cp:revision>
  <dc:subject/>
  <dc:title> </dc:title>
</cp:coreProperties>
</file>