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5</w:t>
            </w:r>
          </w:p>
        </w:tc>
      </w:tr>
    </w:tbl>
    <w:p>
      <w:pPr>
        <w:pStyle w:val="Normal"/>
        <w:numPr>
          <w:ilvl w:val="0"/>
          <w:numId w:val="0"/>
        </w:numPr>
        <w:ind w:right="-802" w:hanging="0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Ordonne les angles du plus grand au moins grand. </w:t>
      </w:r>
    </w:p>
    <w:p>
      <w:pPr>
        <w:pStyle w:val="05LMTF"/>
        <w:rPr/>
      </w:pPr>
      <w:r>
        <w:rPr/>
        <w:t>Comment peux-tu prouver que ton raisonnement est juste 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10160</wp:posOffset>
                </wp:positionV>
                <wp:extent cx="1781810" cy="6470015"/>
                <wp:effectExtent l="3810" t="127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6469920"/>
                          <a:chOff x="0" y="0"/>
                          <a:chExt cx="1781640" cy="6469920"/>
                        </a:xfrm>
                      </wpg:grpSpPr>
                      <wpg:grpSp>
                        <wpg:cNvGrpSpPr/>
                        <wpg:grpSpPr>
                          <a:xfrm>
                            <a:off x="71640" y="5047560"/>
                            <a:ext cx="1710000" cy="1422360"/>
                          </a:xfrm>
                        </wpg:grpSpPr>
                        <wps:wsp>
                          <wps:cNvSpPr/>
                          <wps:spPr>
                            <a:xfrm>
                              <a:off x="974160" y="0"/>
                              <a:ext cx="735840" cy="142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35560"/>
                              <a:ext cx="170928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440" y="1089000"/>
                              <a:ext cx="2502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310">
                                  <a:moveTo>
                                    <a:pt x="0" y="10"/>
                                  </a:moveTo>
                                  <a:cubicBezTo>
                                    <a:pt x="56" y="5"/>
                                    <a:pt x="113" y="0"/>
                                    <a:pt x="180" y="50"/>
                                  </a:cubicBezTo>
                                  <a:cubicBezTo>
                                    <a:pt x="247" y="100"/>
                                    <a:pt x="363" y="267"/>
                                    <a:pt x="400" y="3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20" y="2771280"/>
                            <a:ext cx="15836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0560"/>
                            <a:ext cx="1129680" cy="12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07800">
                            <a:off x="302760" y="2982600"/>
                            <a:ext cx="2113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5">
                                <a:moveTo>
                                  <a:pt x="0" y="39"/>
                                </a:moveTo>
                                <a:cubicBezTo>
                                  <a:pt x="86" y="19"/>
                                  <a:pt x="173" y="0"/>
                                  <a:pt x="240" y="39"/>
                                </a:cubicBezTo>
                                <a:cubicBezTo>
                                  <a:pt x="307" y="78"/>
                                  <a:pt x="353" y="176"/>
                                  <a:pt x="400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0"/>
                            <a:ext cx="33732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48200"/>
                            <a:ext cx="146052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13400">
                            <a:off x="50040" y="981720"/>
                            <a:ext cx="522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5">
                                <a:moveTo>
                                  <a:pt x="0" y="39"/>
                                </a:moveTo>
                                <a:cubicBezTo>
                                  <a:pt x="86" y="19"/>
                                  <a:pt x="173" y="0"/>
                                  <a:pt x="240" y="39"/>
                                </a:cubicBezTo>
                                <a:cubicBezTo>
                                  <a:pt x="307" y="78"/>
                                  <a:pt x="353" y="176"/>
                                  <a:pt x="400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0.8pt;width:140.25pt;height:509.4pt" coordorigin="2835,16" coordsize="2805,10188">
                <v:group id="shape_0" style="position:absolute;left:2948;top:7965;width:2692;height:2239">
                  <v:line id="shape_0" from="4482,7965" to="5640,10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8,9281" to="5639,102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00,310" path="m0,10c56,5,113,0,180,50c247,100,363,267,400,310e" stroked="t" o:allowincell="f" style="position:absolute;left:4991;top:9680;width:393;height:30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836,4380" to="5329,53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35,4379" to="4613,6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0,275" path="m0,39c86,19,173,0,240,39c307,78,353,176,400,275e" stroked="t" o:allowincell="f" style="position:absolute;left:3312;top:4713;width:332;height:213;mso-wrap-style:none;v-text-anchor:middle;rotation:95">
                  <v:fill o:detectmouseclick="t" on="false"/>
                  <v:stroke color="black" weight="9360" joinstyle="round" endcap="flat"/>
                  <w10:wrap type="none"/>
                </v:shape>
                <v:line id="shape_0" from="2946,16" to="3476,2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7,2139" to="5246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0,275" path="m0,39c86,19,173,0,240,39c307,78,353,176,400,275e" stroked="t" o:allowincell="f" style="position:absolute;left:2914;top:1562;width:822;height:465;mso-wrap-style:none;v-text-anchor:middle;rotation:42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jc w:val="center"/>
        <w:rPr/>
      </w:pPr>
      <w:r>
        <w:rPr/>
        <w:t>Angl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jc w:val="center"/>
        <w:rPr/>
      </w:pPr>
      <w:r>
        <w:rPr/>
        <w:t>Angle B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jc w:val="center"/>
        <w:rPr/>
      </w:pPr>
      <w:r>
        <w:rPr/>
        <w:t>Angle C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05:00Z</dcterms:created>
  <dc:creator>s</dc:creator>
  <dc:description/>
  <cp:keywords/>
  <dc:language>en-US</dc:language>
  <cp:lastModifiedBy>PearsonUser</cp:lastModifiedBy>
  <dcterms:modified xsi:type="dcterms:W3CDTF">2012-03-13T18:06:00Z</dcterms:modified>
  <cp:revision>3</cp:revision>
  <dc:subject/>
  <dc:title> </dc:title>
</cp:coreProperties>
</file>