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17</w:t>
            </w:r>
          </w:p>
        </w:tc>
      </w:tr>
    </w:tbl>
    <w:p>
      <w:pPr>
        <w:pStyle w:val="05LMTF"/>
        <w:spacing w:before="120" w:after="0"/>
        <w:rPr/>
      </w:pPr>
      <w:r>
        <w:rPr/>
      </w:r>
    </w:p>
    <w:p>
      <w:pPr>
        <w:pStyle w:val="05LMTF"/>
        <w:rPr/>
      </w:pPr>
      <w:r>
        <w:rPr/>
        <w:t>Identifie les sommets d’un prisme rectangulair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690</wp:posOffset>
                </wp:positionH>
                <wp:positionV relativeFrom="paragraph">
                  <wp:posOffset>106045</wp:posOffset>
                </wp:positionV>
                <wp:extent cx="2857500" cy="281368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813760"/>
                          <a:chOff x="0" y="0"/>
                          <a:chExt cx="2857680" cy="2813760"/>
                        </a:xfrm>
                      </wpg:grpSpPr>
                      <wps:wsp>
                        <wps:cNvSpPr/>
                        <wps:spPr>
                          <a:xfrm rot="5400000">
                            <a:off x="379080" y="1049760"/>
                            <a:ext cx="1384200" cy="7142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93680" y="1049760"/>
                            <a:ext cx="1384200" cy="7142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7920" y="1049760"/>
                            <a:ext cx="1384200" cy="7142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334800" y="1049760"/>
                            <a:ext cx="1384200" cy="7142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14960" y="2099160"/>
                            <a:ext cx="714240" cy="7142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29560" y="0"/>
                            <a:ext cx="714240" cy="7142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7pt;margin-top:8.3pt;width:277.75pt;height:221.55pt" coordorigin="-434,166" coordsize="5555,4431">
                <v:rect id="shape_0" fillcolor="#969696" stroked="t" o:allowincell="f" style="position:absolute;left:692;top:1820;width:2179;height:1124;mso-wrap-style:none;v-text-anchor:middle;rotation:90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1817;top:1820;width:2179;height:1124;mso-wrap-style:none;v-text-anchor:middle;rotation:90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942;top:1820;width:2179;height:1124;mso-wrap-style:none;v-text-anchor:middle;rotation:90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-433;top:1820;width:2179;height:1124;mso-wrap-style:none;v-text-anchor:middle;rotation:90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1220;top:3473;width:1124;height:1124;mso-wrap-style:none;v-text-anchor:middle;rotation:270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345;top:167;width:1124;height:1124;mso-wrap-style:none;v-text-anchor:middle;rotation:270">
                  <v:fill o:detectmouseclick="t" type="solid" color2="#696969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8590</wp:posOffset>
                </wp:positionH>
                <wp:positionV relativeFrom="paragraph">
                  <wp:posOffset>140970</wp:posOffset>
                </wp:positionV>
                <wp:extent cx="2858135" cy="2098675"/>
                <wp:effectExtent l="5080" t="5715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040" cy="2098800"/>
                          <a:chOff x="0" y="0"/>
                          <a:chExt cx="2858040" cy="2098800"/>
                        </a:xfrm>
                      </wpg:grpSpPr>
                      <wps:wsp>
                        <wps:cNvSpPr/>
                        <wps:spPr>
                          <a:xfrm rot="5400000">
                            <a:off x="378720" y="335160"/>
                            <a:ext cx="1384920" cy="7142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93320" y="335160"/>
                            <a:ext cx="1384920" cy="7142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7560" y="335160"/>
                            <a:ext cx="1384920" cy="7142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335160" y="335160"/>
                            <a:ext cx="1384920" cy="7142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43800" y="1384200"/>
                            <a:ext cx="714240" cy="7142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14960" y="1384200"/>
                            <a:ext cx="714240" cy="7142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25pt;margin-top:37.5pt;width:277.8pt;height:138.8pt" coordorigin="3705,750" coordsize="5556,2776">
                <v:rect id="shape_0" fillcolor="#969696" stroked="t" o:allowincell="f" style="position:absolute;left:4832;top:750;width:2180;height:1124;mso-wrap-style:none;v-text-anchor:middle;rotation:90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5957;top:750;width:2180;height:1124;mso-wrap-style:none;v-text-anchor:middle;rotation:90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7082;top:750;width:2180;height:1124;mso-wrap-style:none;v-text-anchor:middle;rotation:90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3707;top:750;width:2180;height:1124;mso-wrap-style:none;v-text-anchor:middle;rotation:90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7610;top:2402;width:1124;height:1124;mso-wrap-style:none;v-text-anchor:middle;rotation:270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5360;top:2402;width:1124;height:1124;mso-wrap-style:none;v-text-anchor:middle;rotation:270">
                  <v:fill o:detectmouseclick="t" type="solid" color2="#696969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870</wp:posOffset>
                </wp:positionH>
                <wp:positionV relativeFrom="paragraph">
                  <wp:posOffset>102870</wp:posOffset>
                </wp:positionV>
                <wp:extent cx="3571875" cy="281368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1920" cy="2813760"/>
                          <a:chOff x="0" y="0"/>
                          <a:chExt cx="3571920" cy="2813760"/>
                        </a:xfrm>
                      </wpg:grpSpPr>
                      <wps:wsp>
                        <wps:cNvSpPr/>
                        <wps:spPr>
                          <a:xfrm rot="5400000">
                            <a:off x="378720" y="1050120"/>
                            <a:ext cx="1384920" cy="7142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93320" y="1050120"/>
                            <a:ext cx="1384920" cy="7142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7560" y="1050120"/>
                            <a:ext cx="1384920" cy="7142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335160" y="1050120"/>
                            <a:ext cx="1384920" cy="7142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14960" y="2099160"/>
                            <a:ext cx="714240" cy="7142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14960" y="0"/>
                            <a:ext cx="714240" cy="7142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22160" y="1050120"/>
                            <a:ext cx="1384920" cy="7142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35pt;margin-top:8.05pt;width:334.05pt;height:221.55pt" coordorigin="-167,161" coordsize="6681,4431">
                <v:rect id="shape_0" fillcolor="#969696" stroked="t" o:allowincell="f" style="position:absolute;left:960;top:1816;width:2180;height:1124;mso-wrap-style:none;v-text-anchor:middle;rotation:90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085;top:1816;width:2180;height:1124;mso-wrap-style:none;v-text-anchor:middle;rotation:90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3210;top:1816;width:2180;height:1124;mso-wrap-style:none;v-text-anchor:middle;rotation:90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-165;top:1816;width:2180;height:1124;mso-wrap-style:none;v-text-anchor:middle;rotation:90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1488;top:3468;width:1124;height:1124;mso-wrap-style:none;v-text-anchor:middle;rotation:270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1488;top:162;width:1124;height:1124;mso-wrap-style:none;v-text-anchor:middle;rotation:270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4336;top:1816;width:2180;height:1124;mso-wrap-style:none;v-text-anchor:middle;rotation:90">
                  <v:fill o:detectmouseclick="t" type="solid" color2="#696969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headerReference w:type="default" r:id="rId2"/>
      <w:footerReference w:type="default" r:id="rId3"/>
      <w:type w:val="nextPage"/>
      <w:pgSz w:w="11906" w:h="15672"/>
      <w:pgMar w:left="1338" w:right="3844" w:gutter="0" w:header="709" w:top="964" w:footer="709" w:bottom="1338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  <w:r>
      <w:rPr>
        <w:lang w:val="en-CA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13" w:hanging="0"/>
      <w:rPr/>
    </w:pPr>
    <w:r>
      <w:rPr>
        <w:rFonts w:cs="Arial" w:ascii="Arial" w:hAnsi="Arial"/>
      </w:rPr>
      <w:t>Nom : ________________________________________Date : 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1TFsmallChar">
    <w:name w:val="1-TF-small Char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CharChar1">
    <w:name w:val="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1StrandH1Char">
    <w:name w:val="1-Strand-H1 Char"/>
    <w:basedOn w:val="DefaultParagraphFont"/>
    <w:qFormat/>
    <w:rPr>
      <w:color w:val="FFFFFF"/>
      <w:sz w:val="44"/>
      <w:lang w:val="en-US" w:bidi="ar-SA"/>
    </w:rPr>
  </w:style>
  <w:style w:type="character" w:styleId="2ImageTextChar">
    <w:name w:val="2-Image-Text Char"/>
    <w:basedOn w:val="DefaultParagraphFont"/>
    <w:qFormat/>
    <w:rPr>
      <w:rFonts w:ascii="Arial Narrow" w:hAnsi="Arial Narrow" w:cs="Courier New"/>
      <w:szCs w:val="19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1TFsmall">
    <w:name w:val="1-TF-small"/>
    <w:basedOn w:val="Normal"/>
    <w:qFormat/>
    <w:pPr>
      <w:widowControl w:val="false"/>
      <w:autoSpaceDE w:val="false"/>
    </w:pPr>
    <w:rPr>
      <w:rFonts w:ascii="Arial" w:hAnsi="Arial" w:cs="Courier New"/>
      <w:i/>
      <w:sz w:val="16"/>
      <w:szCs w:val="19"/>
    </w:rPr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7:33:00Z</dcterms:created>
  <dc:creator>Pearson Canada</dc:creator>
  <dc:description/>
  <cp:keywords/>
  <dc:language>en-US</dc:language>
  <cp:lastModifiedBy>PearsonUser</cp:lastModifiedBy>
  <dcterms:modified xsi:type="dcterms:W3CDTF">2012-03-12T17:36:00Z</dcterms:modified>
  <cp:revision>3</cp:revision>
  <dc:subject/>
  <dc:title> </dc:title>
</cp:coreProperties>
</file>