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5245</wp:posOffset>
                      </wp:positionV>
                      <wp:extent cx="156845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84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5pt;height:27pt;mso-wrap-distance-left:9.05pt;mso-wrap-distance-right:9.05pt;mso-wrap-distance-top:0pt;mso-wrap-distance-bottom:0pt;margin-top:4.3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2540</wp:posOffset>
                </wp:positionV>
                <wp:extent cx="4637405" cy="4646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7520" cy="4646160"/>
                          <a:chOff x="0" y="0"/>
                          <a:chExt cx="4637520" cy="46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37520" cy="464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6480" y="438336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3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42408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84852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127260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169740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212148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254556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297000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339480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381888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04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0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96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76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956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00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340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720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08040" y="1732320"/>
                            <a:ext cx="8388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871920"/>
                            <a:ext cx="8388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3417480"/>
                            <a:ext cx="8388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160" y="1635120"/>
                            <a:ext cx="2710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760" y="781200"/>
                            <a:ext cx="2710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3328200"/>
                            <a:ext cx="2710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0.2pt;width:365.15pt;height:365.85pt" coordorigin="484,4" coordsize="7303,7317">
                <v:group id="shape_0" style="position:absolute;left:484;top:4;width:7303;height:731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6;top:6907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;top:4;width:28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672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1340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2008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2677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3345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4013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4681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5350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6018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1385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8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5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9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2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5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8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1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7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0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859;top:2732;width:131;height:1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51;top:1377;width:131;height:1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3;top:5386;width:131;height:1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11;top:2579;width:42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1234;width:42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9;top:5245;width:42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Écris les coordonnées de chaque point.</w:t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Point A  </w:t>
      </w:r>
      <w:r>
        <w:rPr>
          <w:u w:val="single"/>
        </w:rPr>
        <w:t>_______________</w:t>
      </w:r>
    </w:p>
    <w:p>
      <w:pPr>
        <w:pStyle w:val="05LMTF"/>
        <w:rPr>
          <w:u w:val="single"/>
        </w:rPr>
      </w:pPr>
      <w:r>
        <w:rPr>
          <w:u w:val="single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Point B  </w:t>
      </w:r>
      <w:r>
        <w:rPr>
          <w:u w:val="single"/>
        </w:rPr>
        <w:t>_______________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Point C </w:t>
      </w:r>
      <w:r>
        <w:rPr>
          <w:u w:val="single"/>
        </w:rPr>
        <w:t xml:space="preserve"> _______________</w:t>
      </w:r>
    </w:p>
    <w:p>
      <w:pPr>
        <w:pStyle w:val="05LMTF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05LMTF"/>
        <w:rPr/>
      </w:pPr>
      <w:r>
        <w:rPr/>
        <w:t>Situe ces points dans le plan :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Point D  (5, 2)</w:t>
      </w:r>
    </w:p>
    <w:p>
      <w:pPr>
        <w:pStyle w:val="05LMTF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int E  (8, 7)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38:00Z</dcterms:created>
  <dc:creator>PearsonUser</dc:creator>
  <dc:description/>
  <cp:keywords/>
  <dc:language>en-US</dc:language>
  <cp:lastModifiedBy>PearsonUser</cp:lastModifiedBy>
  <cp:lastPrinted>2009-07-30T10:19:00Z</cp:lastPrinted>
  <dcterms:modified xsi:type="dcterms:W3CDTF">2012-03-12T17:39:00Z</dcterms:modified>
  <cp:revision>3</cp:revision>
  <dc:subject/>
  <dc:title> </dc:title>
</cp:coreProperties>
</file>