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8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Agrandis ton modèle en dessinant trois autres for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4799965" cy="6186805"/>
                <wp:effectExtent l="7620" t="38100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6186960"/>
                          <a:chOff x="0" y="0"/>
                          <a:chExt cx="4799880" cy="6186960"/>
                        </a:xfrm>
                      </wpg:grpSpPr>
                      <wps:wsp>
                        <wps:cNvSpPr/>
                        <wps:spPr>
                          <a:xfrm>
                            <a:off x="110124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0"/>
                            <a:ext cx="61164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405800"/>
                            <a:ext cx="0" cy="660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560" y="1713240"/>
                            <a:ext cx="662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160" y="1405800"/>
                            <a:ext cx="0" cy="660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713240"/>
                            <a:ext cx="662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405800"/>
                            <a:ext cx="0" cy="660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43800" y="2562840"/>
                            <a:ext cx="5986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22120" y="1963440"/>
                            <a:ext cx="60084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72360" y="2563920"/>
                            <a:ext cx="60084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52120" y="1963440"/>
                            <a:ext cx="60084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02000" y="2563920"/>
                            <a:ext cx="60084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96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4637880"/>
                            <a:ext cx="229320" cy="2329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97360" y="4261680"/>
                            <a:ext cx="228600" cy="233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55920" y="4263480"/>
                            <a:ext cx="229320" cy="2329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261320"/>
                            <a:ext cx="6116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34320" y="4635360"/>
                            <a:ext cx="228600" cy="233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05920" y="526608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224080" y="455184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61200" y="526608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79360" y="455184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3.95pt;width:345.5pt;height:503.35pt" coordorigin="324,79" coordsize="6910,1006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734;top:79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938;top:79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42;top:79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347;top:79;width:962;height:1099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934,2293" to="1934,3332" stroked="t" o:allowincell="f" style="position:absolute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2535,2777" to="3577,2777" stroked="t" o:allowincell="f" style="position:absolute;flip:x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4142,2293" to="4142,3332" stroked="t" o:allowincell="f" style="position:absolute;flip:y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4724,2777" to="5766,2777" stroked="t" o:allowincell="f" style="position:absolute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line id="shape_0" from="6310,2293" to="6310,3332" stroked="t" o:allowincell="f" style="position:absolute">
                  <v:stroke color="black" weight="76320" endarrow="open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541;top:4116;width:942;height:1439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85;top:3172;width:945;height:1439;flip:x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49;top:4118;width:945;height:1439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94;top:3172;width:945;height:1439;flip:x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58;top:4118;width:945;height:1439;mso-wrap-style:none;v-text-anchor:middle;rotation:90" type="_x0000_t136">
                  <v:path textpathok="t"/>
                  <v:textpath on="t" fitshape="t" string="E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34;top:6790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1934;top:7383;width:360;height:366;mso-wrap-style:none;v-text-anchor:middle" type="_x0000_t6">
                  <v:fill o:detectmouseclick="t" type="solid" color2="white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299;top:6790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3303;top:6790;width:359;height:367;mso-wrap-style:none;v-text-anchor:middle;rotation:90" type="_x0000_t6">
                  <v:fill o:detectmouseclick="t" type="solid" color2="white"/>
                  <v:stroke color="black" weight="28440" joinstyle="miter" endcap="flat"/>
                  <w10:wrap type="none"/>
                </v:shape>
                <v:rect id="shape_0" fillcolor="white" stroked="t" o:allowincell="f" style="position:absolute;left:4684;top:6790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5285;top:6793;width:360;height:366;mso-wrap-style:none;v-text-anchor:middle;rotation:180" type="_x0000_t6">
                  <v:fill o:detectmouseclick="t" type="solid" color2="white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069;top:6790;width:962;height:9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6668;top:7379;width:359;height:367;mso-wrap-style:none;v-text-anchor:middle;rotation:270" type="_x0000_t6">
                  <v:fill o:detectmouseclick="t" type="solid" color2="white"/>
                  <v:stroke color="black" weight="28440" joinstyle="miter" endcap="flat"/>
                  <w10:wrap type="none"/>
                </v:shape>
                <v:shape id="shape_0" fillcolor="black" stroked="t" o:allowincell="f" style="position:absolute;left:324;top:8373;width:1124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02;top:7248;width:1124;height:1773;flip:x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31;top:8373;width:1124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09;top:7248;width:1124;height:1773;flip:x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  <w:t>Quelle transformation est utilis</w:t>
      </w:r>
      <w:r>
        <w:rPr>
          <w:lang w:eastAsia="ja-JP"/>
        </w:rPr>
        <w:t>ée pour créer chaque modèle ?</w:t>
      </w:r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9:12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09T19:41:00Z</dcterms:modified>
  <cp:revision>4</cp:revision>
  <dc:subject/>
  <dc:title> </dc:title>
</cp:coreProperties>
</file>