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2</w:t>
            </w:r>
          </w:p>
        </w:tc>
      </w:tr>
    </w:tbl>
    <w:p>
      <w:pPr>
        <w:pStyle w:val="05LMNameDate"/>
        <w:tabs>
          <w:tab w:val="left" w:pos="4706" w:leader="none"/>
          <w:tab w:val="right" w:pos="6312" w:leader="underscore"/>
          <w:tab w:val="left" w:pos="6480" w:leader="none"/>
          <w:tab w:val="right" w:pos="9360" w:leader="underscor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170815</wp:posOffset>
                </wp:positionV>
                <wp:extent cx="5967730" cy="7677150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7677000"/>
                          <a:chOff x="0" y="0"/>
                          <a:chExt cx="5967720" cy="7677000"/>
                        </a:xfrm>
                      </wpg:grpSpPr>
                      <wpg:grpSp>
                        <wpg:cNvGrpSpPr/>
                        <wpg:grpSpPr>
                          <a:xfrm>
                            <a:off x="4928760" y="0"/>
                            <a:ext cx="259560" cy="767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59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11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5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7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23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75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7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79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34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86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38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90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42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98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150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54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06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962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914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866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18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9400" y="0"/>
                            <a:ext cx="259560" cy="767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59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11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5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7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23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75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7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79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34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86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38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90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42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98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150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54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06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962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914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866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18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8960" y="0"/>
                            <a:ext cx="259560" cy="767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59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11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5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7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23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75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7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79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34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86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38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90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42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98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150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54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06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962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914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866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18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08160" y="0"/>
                            <a:ext cx="259560" cy="767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59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11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5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76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23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75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7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792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34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86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38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90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428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98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150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54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064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962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914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866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1800"/>
                              <a:ext cx="25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952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2952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2952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295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904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5904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5904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590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88596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88596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88596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8859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8116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18116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118116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11811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47636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47636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147636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14763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77156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156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177156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17715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06676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206676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206676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206676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36232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236232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236232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23623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65752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265752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265752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26575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95272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295272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295272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29527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24792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324792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324792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324792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54348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354348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354348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35434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83868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383868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383868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38386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413388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413388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13388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41338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442908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442908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42908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44290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472428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472428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72428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472428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01984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501984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501984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50198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31504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531504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531504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53150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61024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561024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561024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56102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90544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590544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590544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59054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620064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620064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620064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620064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64962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64962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64962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64962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67914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67914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67914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67914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70866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70866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70866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70866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73818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73818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7381800"/>
                            <a:ext cx="259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7381800"/>
                            <a:ext cx="259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80" y="1859760"/>
                            <a:ext cx="2212920" cy="12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Figure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Superficie : _____ unités carré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Prédic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 w:eastAsia="ja-JP"/>
                                </w:rPr>
                                <w:t xml:space="preserve"> de périmèt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_____ uni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5712480"/>
                            <a:ext cx="2135520" cy="12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Figure 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Superficie : _____ unités carré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Prédic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 w:eastAsia="ja-JP"/>
                                </w:rPr>
                                <w:t xml:space="preserve"> de périmèt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_____ unité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2640" y="5712480"/>
                            <a:ext cx="216972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Figure 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Superficie : _____ unités carré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Prédic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 w:eastAsia="ja-JP"/>
                                </w:rPr>
                                <w:t xml:space="preserve"> de périmèt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_____ unité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040" y="297720"/>
                            <a:ext cx="1283400" cy="1179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876960"/>
                            <a:ext cx="2584440" cy="585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920" y="1859400"/>
                            <a:ext cx="2169720" cy="119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Figure 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Superficie : _____ unités carré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Prédic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 w:eastAsia="ja-JP"/>
                                </w:rPr>
                                <w:t xml:space="preserve"> de périmèt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_____ unité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4139640"/>
                            <a:ext cx="1790640" cy="1162080"/>
                          </a:xfrm>
                          <a:prstGeom prst="parallelogram">
                            <a:avLst>
                              <a:gd name="adj" fmla="val 43673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4733280"/>
                            <a:ext cx="3535200" cy="568440"/>
                          </a:xfrm>
                          <a:prstGeom prst="parallelogram">
                            <a:avLst>
                              <a:gd name="adj" fmla="val 176266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13.45pt;width:469.9pt;height:604.45pt" coordorigin="282,269" coordsize="9398,12089">
                <v:group id="shape_0" style="position:absolute;left:8044;top:269;width:409;height:12089">
                  <v:rect id="shape_0" fillcolor="white" stroked="t" o:allowincell="f" style="position:absolute;left:8044;top:26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73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1198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166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212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259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305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3523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398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445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491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538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584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631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677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724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770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817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863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910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956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1003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1049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1096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1142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44;top:1189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</v:group>
                <v:group id="shape_0" style="position:absolute;left:8454;top:269;width:409;height:12089">
                  <v:rect id="shape_0" fillcolor="white" stroked="t" o:allowincell="f" style="position:absolute;left:8454;top:26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73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1198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166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212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259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305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3523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398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445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491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538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584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631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677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724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770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817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863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910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956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1003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1049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1096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1142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54;top:1189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</v:group>
                <v:group id="shape_0" style="position:absolute;left:8863;top:269;width:409;height:12089">
                  <v:rect id="shape_0" fillcolor="white" stroked="t" o:allowincell="f" style="position:absolute;left:8863;top:26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73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1198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166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212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259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305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3523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398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445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491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538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584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631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677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724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770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817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863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910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956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1003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1049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1096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1142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863;top:1189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</v:group>
                <v:group id="shape_0" style="position:absolute;left:9271;top:269;width:409;height:12089">
                  <v:rect id="shape_0" fillcolor="white" stroked="t" o:allowincell="f" style="position:absolute;left:9271;top:26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73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1198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166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212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259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305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3523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398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445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491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538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584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631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677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724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770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817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863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910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956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1003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1049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1096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11429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9271;top:11894;width:408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</v:group>
                <v:rect id="shape_0" fillcolor="white" stroked="t" o:allowincell="f" style="position:absolute;left:282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26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26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26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2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73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73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73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7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1198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1198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1198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1198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166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166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166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16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212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212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212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21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259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259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259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25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305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305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305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305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3523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3523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3523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3523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398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398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398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398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445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445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445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445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491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491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491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491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538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538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538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538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584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584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584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584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631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631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631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631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677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677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677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677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724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724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724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724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770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770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770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770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817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817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817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817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863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863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863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863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910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910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910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910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956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956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956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956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1003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1003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1003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1003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1049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1049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1049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1049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1096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1096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1096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1096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1142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1142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11429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11429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82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91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100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09;top:1189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17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326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735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144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553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962;top:1189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70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9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188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597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006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415;top:11894;width:407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823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232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641;top:11894;width:408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0;top:3197;width:3484;height:18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Figure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Superficie : _____ unités carré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Prédic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 w:eastAsia="ja-JP"/>
                          </w:rPr>
                          <w:t xml:space="preserve"> de périmèt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_____ unités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590;top:9265;width:3362;height:18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Figure 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Superficie : _____ unités carré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Prédic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 w:eastAsia="ja-JP"/>
                          </w:rPr>
                          <w:t xml:space="preserve"> de périmèt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_____ unité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5341;top:9265;width:3416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Figure 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Superficie : _____ unités carré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Prédic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 w:eastAsia="ja-JP"/>
                          </w:rPr>
                          <w:t xml:space="preserve"> de périmèt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_____ unité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rect id="shape_0" stroked="t" o:allowincell="f" style="position:absolute;left:1523;top:738;width:2020;height:1857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5200;top:1650;width:4069;height:92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fillcolor="white" stroked="t" o:allowincell="f" style="position:absolute;left:5326;top:3197;width:3416;height:18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Figure 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Superficie : _____ unités carré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Prédic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 w:eastAsia="ja-JP"/>
                          </w:rPr>
                          <w:t xml:space="preserve"> de périmèt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_____ unité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14;top:6788;width:2819;height:1829;mso-wrap-style:none;v-text-anchor:middle" type="_x0000_t7"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4031;top:7723;width:5566;height:894;mso-wrap-style:none;v-text-anchor:middle" type="_x0000_t7"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  <w:r>
      <w:rPr>
        <w:sz w:val="18"/>
        <w:szCs w:val="18"/>
        <w:lang w:val="en-CA"/>
      </w:rPr>
      <w:tab/>
    </w:r>
    <w:r>
      <w:rPr>
        <w:lang w:val="en-CA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635" w:hanging="0"/>
      <w:rPr/>
    </w:pPr>
    <w:r>
      <w:rPr/>
      <w:t>Nom : ____________________________________ Date : 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56:00Z</dcterms:created>
  <dc:creator>PearsonUser</dc:creator>
  <dc:description/>
  <cp:keywords/>
  <dc:language>en-US</dc:language>
  <cp:lastModifiedBy>PearsonUser</cp:lastModifiedBy>
  <dcterms:modified xsi:type="dcterms:W3CDTF">2012-03-13T16:07:00Z</dcterms:modified>
  <cp:revision>3</cp:revision>
  <dc:subject/>
  <dc:title> </dc:title>
</cp:coreProperties>
</file>