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6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Sur quelles touches de la calculatrice dois-tu appuyer pour résoudre ces problèmes ?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5415</wp:posOffset>
                </wp:positionV>
                <wp:extent cx="2980690" cy="1862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1. Le restaurant du coin est plein à craquer. Le repas du jour coûte 4,95 $. </w:t>
                              <w:br/>
                              <w:t xml:space="preserve">Il y a 28 tables dans le restaurant et </w:t>
                              <w:br/>
                              <w:t xml:space="preserve">6 personnes à chaque table. Combien de personnes sont-elles assises aux tables du restaurant 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1.45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1. Le restaurant du coin est plein à craquer. Le repas du jour coûte 4,95 $. </w:t>
                        <w:br/>
                        <w:t xml:space="preserve">Il y a 28 tables dans le restaurant et </w:t>
                        <w:br/>
                        <w:t xml:space="preserve">6 personnes à chaque table. Combien de personnes sont-elles assises aux tables du restaurant 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45415</wp:posOffset>
                </wp:positionV>
                <wp:extent cx="2980690" cy="1862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2. Joanne travaille dans son jardin de 20 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. Elle a 75 graines de semence et elle veut semer un nombre égal de graines dans 15 rangs. Combien de graines </w:t>
                              <w:br/>
                              <w:t>va-t-elle semer dans chaque rang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1.45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2. Joanne travaille dans son jardin de 20 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. Elle a 75 graines de semence et elle veut semer un nombre égal de graines dans 15 rangs. Combien de graines </w:t>
                        <w:br/>
                        <w:t>va-t-elle semer dans chaque rang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082165</wp:posOffset>
                </wp:positionV>
                <wp:extent cx="2980690" cy="18624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3. Les pommes coûtent 3,20 $ le kilo. Si un sac de pommes coûte 19,20 $, combien pèse-t-i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63.95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3. Les pommes coûtent 3,20 $ le kilo. Si un sac de pommes coûte 19,20 $, combien pèse-t-i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2082165</wp:posOffset>
                </wp:positionV>
                <wp:extent cx="2980690" cy="1862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4. Une affiche agrandie est six fois plus haute que l’original. L’affiche mesure 174 cm de hauteur. Quelle était la hauteur de l’original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63.95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4. Une affiche agrandie est six fois plus haute que l’original. L’affiche mesure 174 cm de hauteur. Quelle était la hauteur de l’original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4199890</wp:posOffset>
                </wp:positionV>
                <wp:extent cx="2980690" cy="18624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5. Bhisham aime courir 35 km chaque semaine. Il court à une vitesse moyenne de 12 km à l’heure. Quelle distance va-t-il parcourir en 4 heures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330.7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5. Bhisham aime courir 35 km chaque semaine. Il court à une vitesse moyenne de 12 km à l’heure. Quelle distance va-t-il parcourir en 4 heures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4199890</wp:posOffset>
                </wp:positionV>
                <wp:extent cx="2980690" cy="1862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6. Jasmine a acheté un sac de bonbons au prix de 5,40 $. Il y a 513 bonbons dans le sac. Si elle décide de partager les bonbons également avec ses 27 camarades de classe, combien de bonbons recevra chaque élève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330.7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6. Jasmine a acheté un sac de bonbons au prix de 5,40 $. Il y a 513 bonbons dans le sac. Si elle décide de partager les bonbons également avec ses 27 camarades de classe, combien de bonbons recevra chaque élève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22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2-03-12T20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