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0960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21</w:t>
                                  </w:r>
                                </w:p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8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21</w:t>
                            </w:r>
                          </w:p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23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05LMTF"/>
        <w:rPr/>
      </w:pPr>
      <w:r>
        <w:rPr/>
        <w:t>Examine chaque disque-roulette. Est-ce que chaque disque est équitable ou pas équitable ? Explique ton raisonnement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5993765" cy="6039485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3640" cy="6039360"/>
                          <a:chOff x="0" y="0"/>
                          <a:chExt cx="5993640" cy="603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160" cy="28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1424880"/>
                            <a:ext cx="0" cy="140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1424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3280" y="297720"/>
                            <a:ext cx="850320" cy="11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1424880"/>
                            <a:ext cx="925920" cy="107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1405800"/>
                            <a:ext cx="63360" cy="64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11200"/>
                            <a:ext cx="2828160" cy="28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3211200"/>
                            <a:ext cx="0" cy="28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4636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8920" y="2117160"/>
                            <a:ext cx="862200" cy="51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ve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5560" y="4617000"/>
                            <a:ext cx="63360" cy="64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24880"/>
                            <a:ext cx="137556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5440" y="1240920"/>
                            <a:ext cx="1062360" cy="51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rou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577080"/>
                            <a:ext cx="1062360" cy="51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jau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1809720"/>
                            <a:ext cx="1062360" cy="51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ble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655160"/>
                            <a:ext cx="28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480" y="3781440"/>
                            <a:ext cx="1062360" cy="51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ve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200" y="3781440"/>
                            <a:ext cx="1062360" cy="51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jau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920" y="5029920"/>
                            <a:ext cx="1062360" cy="51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ble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80" y="5029920"/>
                            <a:ext cx="1062360" cy="51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rou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5480" y="3211200"/>
                            <a:ext cx="2828160" cy="28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9480" y="3211200"/>
                            <a:ext cx="0" cy="28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9480" y="4636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1040" y="4617000"/>
                            <a:ext cx="63360" cy="64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5480" y="4655160"/>
                            <a:ext cx="28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7960" y="3781440"/>
                            <a:ext cx="1062360" cy="51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rou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3680" y="3781440"/>
                            <a:ext cx="1062360" cy="51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jau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400" y="5029920"/>
                            <a:ext cx="1062360" cy="51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rou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7960" y="5029920"/>
                            <a:ext cx="1062360" cy="51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rou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5480" y="6840"/>
                            <a:ext cx="2828160" cy="28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9480" y="6840"/>
                            <a:ext cx="0" cy="28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9480" y="1432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1040" y="1413000"/>
                            <a:ext cx="63360" cy="64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5480" y="1450800"/>
                            <a:ext cx="140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7960" y="577080"/>
                            <a:ext cx="1062360" cy="51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ve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3680" y="577080"/>
                            <a:ext cx="1062360" cy="51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rou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400" y="1825560"/>
                            <a:ext cx="1062360" cy="51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jau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7960" y="1825560"/>
                            <a:ext cx="1062360" cy="51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rou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68760" y="829440"/>
                            <a:ext cx="1297440" cy="62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.4pt;width:471.95pt;height:475.55pt" coordorigin="-180,228" coordsize="9439,9511">
                <v:oval id="shape_0" fillcolor="white" stroked="t" o:allowincell="f" style="position:absolute;left:-180;top:228;width:4453;height:44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31,2472" to="2031,4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1,2472" to="2031,2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0,697" to="3368,24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31,2472" to="3488,4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986;top:2442;width:99;height:10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-180;top:5285;width:4453;height:44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31,5285" to="2031,9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1,7529" to="2031,7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86;top:3562;width:1357;height: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ve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986;top:7499;width:99;height:10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-180,2472" to="1985,28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00;top:2182;width:1672;height: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rou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;top:1137;width:1672;height: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jau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;top:3078;width:1672;height: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ble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80,7559" to="4273,7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2;top:6183;width:1672;height: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ve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5;top:6183;width:1672;height: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jau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5;top:8149;width:1672;height: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ble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;top:8149;width:1672;height: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rou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805;top:5285;width:4453;height:44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016,5285" to="7016,9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6,7529" to="7016,7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971;top:7499;width:99;height:10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805,7559" to="9258,7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97;top:6183;width:1672;height: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rou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0;top:6183;width:1672;height: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jau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0;top:8149;width:1672;height: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rou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7;top:8149;width:1672;height: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rou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805;top:239;width:4453;height:44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016,239" to="7016,4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6,2483" to="7016,2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971;top:2453;width:99;height:10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805,2513" to="7015,2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97;top:1137;width:1672;height: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ve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0;top:1137;width:1672;height: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rou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0;top:3103;width:1672;height: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jau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7;top:3103;width:1672;height: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rou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15,1534" to="9057,25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5LMTF"/>
        <w:spacing w:before="12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267" w:right="1080" w:gutter="0" w:header="720" w:top="1440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NameDate">
    <w:name w:val="05-LM-NameDate"/>
    <w:basedOn w:val="Normal"/>
    <w:qFormat/>
    <w:pPr>
      <w:tabs>
        <w:tab w:val="clear" w:pos="720"/>
        <w:tab w:val="right" w:pos="6312" w:leader="underscore"/>
        <w:tab w:val="left" w:pos="6480" w:leader="none"/>
        <w:tab w:val="right" w:pos="9360" w:leader="underscore"/>
      </w:tabs>
      <w:spacing w:lineRule="exact" w:line="280" w:before="240" w:after="240"/>
    </w:pPr>
    <w:rPr>
      <w:rFonts w:ascii="Arial" w:hAnsi="Arial" w:cs="Arial"/>
      <w:sz w:val="22"/>
      <w:szCs w:val="22"/>
      <w:lang w:val="en-US"/>
    </w:rPr>
  </w:style>
  <w:style w:type="paragraph" w:styleId="1TFsmall">
    <w:name w:val="1-TF-small"/>
    <w:basedOn w:val="Normal"/>
    <w:qFormat/>
    <w:pPr>
      <w:widowControl w:val="false"/>
      <w:autoSpaceDE w:val="false"/>
    </w:pPr>
    <w:rPr>
      <w:rFonts w:ascii="Arial" w:hAnsi="Arial" w:cs="Courier New"/>
      <w:i/>
      <w:sz w:val="16"/>
      <w:szCs w:val="19"/>
      <w:lang w:val="en-US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8:38:00Z</dcterms:created>
  <dc:creator>PearsonUser</dc:creator>
  <dc:description/>
  <cp:keywords/>
  <dc:language>en-US</dc:language>
  <cp:lastModifiedBy>PearsonUser</cp:lastModifiedBy>
  <cp:lastPrinted>2009-08-26T11:33:00Z</cp:lastPrinted>
  <dcterms:modified xsi:type="dcterms:W3CDTF">2012-03-13T18:44:00Z</dcterms:modified>
  <cp:revision>6</cp:revision>
  <dc:subject/>
  <dc:title> </dc:title>
</cp:coreProperties>
</file>