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364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05LMTF"/>
        <w:rPr/>
      </w:pPr>
      <w:r>
        <w:rPr/>
        <w:t xml:space="preserve">Sur quelles touches de la calculatrice dois-tu appuyer pour changer le premier nombre (à gauche) au deuxième nombre ? </w:t>
      </w:r>
    </w:p>
    <w:p>
      <w:pPr>
        <w:pStyle w:val="05LMTF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14300</wp:posOffset>
                </wp:positionV>
                <wp:extent cx="4449445" cy="7202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7202160"/>
                          <a:chOff x="0" y="0"/>
                          <a:chExt cx="4449600" cy="720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449600" cy="72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5120" y="200520"/>
                            <a:ext cx="762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200520"/>
                            <a:ext cx="762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00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2647440"/>
                            <a:ext cx="762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9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2647440"/>
                            <a:ext cx="1219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9000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5123880"/>
                            <a:ext cx="990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8000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5123880"/>
                            <a:ext cx="914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8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9pt;width:350.35pt;height:567.1pt" coordorigin="187,180" coordsize="7007,113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;top:180;width:7006;height:1134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8;top:496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8;top:496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00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8;top:4349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9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3;top:4349;width:191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9000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8;top:8249;width:155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8000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8;top:8249;width:143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8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17:00Z</dcterms:created>
  <dc:creator>s</dc:creator>
  <dc:description/>
  <cp:keywords/>
  <dc:language>en-US</dc:language>
  <cp:lastModifiedBy>PearsonUser</cp:lastModifiedBy>
  <dcterms:modified xsi:type="dcterms:W3CDTF">2012-03-13T17:17:00Z</dcterms:modified>
  <cp:revision>3</cp:revision>
  <dc:subject/>
  <dc:title> </dc:title>
</cp:coreProperties>
</file>