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3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Quelle est la superficie de cet étang ?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605530</wp:posOffset>
                </wp:positionV>
                <wp:extent cx="6461760" cy="3392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1640" cy="3392280"/>
                          <a:chOff x="0" y="0"/>
                          <a:chExt cx="6461640" cy="3392280"/>
                        </a:xfrm>
                      </wpg:grpSpPr>
                      <wpg:grpSp>
                        <wpg:cNvGrpSpPr/>
                        <wpg:grpSpPr>
                          <a:xfrm>
                            <a:off x="0" y="2712600"/>
                            <a:ext cx="502920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4720"/>
                            <a:ext cx="502920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6480"/>
                            <a:ext cx="502920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8240"/>
                            <a:ext cx="502920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2920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7400" y="0"/>
                            <a:ext cx="720000" cy="3392280"/>
                          </a:xfrm>
                        </wpg:grpSpPr>
                        <wps:wsp>
                          <wps:cNvSpPr/>
                          <wps:spPr>
                            <a:xfrm>
                              <a:off x="0" y="271260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472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648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24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1640" y="0"/>
                            <a:ext cx="720000" cy="3392280"/>
                          </a:xfrm>
                        </wpg:grpSpPr>
                        <wps:wsp>
                          <wps:cNvSpPr/>
                          <wps:spPr>
                            <a:xfrm>
                              <a:off x="0" y="271260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472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648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24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00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83.9pt;width:508.8pt;height:267.05pt" coordorigin="-360,5678" coordsize="10176,5341">
                <v:group id="shape_0" style="position:absolute;left:-360;top:9950;width:7920;height:1070">
                  <v:rect id="shape_0" fillcolor="white" stroked="t" o:allowincell="f" style="position:absolute;left:-360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1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02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33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64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5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6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60;top:8882;width:7920;height:1070">
                  <v:rect id="shape_0" fillcolor="white" stroked="t" o:allowincell="f" style="position:absolute;left:-360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1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02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33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64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5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6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60;top:7814;width:7920;height:1070">
                  <v:rect id="shape_0" fillcolor="white" stroked="t" o:allowincell="f" style="position:absolute;left:-360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1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02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33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64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5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6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60;top:6746;width:7920;height:1070">
                  <v:rect id="shape_0" fillcolor="white" stroked="t" o:allowincell="f" style="position:absolute;left:-360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1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02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33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64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5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6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60;top:5678;width:7920;height:1070">
                  <v:rect id="shape_0" fillcolor="white" stroked="t" o:allowincell="f" style="position:absolute;left:-360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1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02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33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64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5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6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57;top:5678;width:1134;height:5341">
                  <v:rect id="shape_0" fillcolor="white" stroked="t" o:allowincell="f" style="position:absolute;left:7557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57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57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57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57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682;top:5678;width:1134;height:5341">
                  <v:rect id="shape_0" fillcolor="white" stroked="t" o:allowincell="f" style="position:absolute;left:8682;top:9950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82;top:8882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82;top:7814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82;top:6746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82;top:5678;width:1133;height:10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115</wp:posOffset>
                </wp:positionH>
                <wp:positionV relativeFrom="paragraph">
                  <wp:posOffset>1087755</wp:posOffset>
                </wp:positionV>
                <wp:extent cx="4115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e pour l’enseignante(e) : découpez les carreaux avant de faire le travai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02.5pt;margin-top:85.65pt;width:32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te pour l’enseignante(e) : découpez les carreaux avant de faire le travai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28665" cy="3379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397635</wp:posOffset>
                </wp:positionV>
                <wp:extent cx="1143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0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5672"/>
      <w:pgMar w:left="1338" w:right="3844" w:gutter="0" w:header="720" w:top="964" w:footer="697" w:bottom="133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641" w:hanging="0"/>
      <w:rPr/>
    </w:pPr>
    <w:r>
      <w:rPr>
        <w:rFonts w:cs="Arial" w:ascii="Arial" w:hAnsi="Arial"/>
      </w:rPr>
      <w:t>Nom : ____________________________________ Date 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lang w:val="en-CA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09:00Z</dcterms:created>
  <dc:creator>Pearson Canada</dc:creator>
  <dc:description/>
  <cp:keywords/>
  <dc:language>en-US</dc:language>
  <cp:lastModifiedBy>PearsonUser</cp:lastModifiedBy>
  <dcterms:modified xsi:type="dcterms:W3CDTF">2012-03-13T16:34:00Z</dcterms:modified>
  <cp:revision>3</cp:revision>
  <dc:subject/>
  <dc:title> </dc:title>
</cp:coreProperties>
</file>