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35</wp:posOffset>
                </wp:positionH>
                <wp:positionV relativeFrom="paragraph">
                  <wp:posOffset>69850</wp:posOffset>
                </wp:positionV>
                <wp:extent cx="3492500" cy="3477895"/>
                <wp:effectExtent l="444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3477960"/>
                          <a:chOff x="0" y="0"/>
                          <a:chExt cx="3492360" cy="3477960"/>
                        </a:xfrm>
                      </wpg:grpSpPr>
                      <wps:wsp>
                        <wps:cNvSpPr txBox="1"/>
                        <wps:spPr>
                          <a:xfrm>
                            <a:off x="2916000" y="1418760"/>
                            <a:ext cx="5659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0" y="8280"/>
                            <a:ext cx="1800" cy="335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06760"/>
                            <a:ext cx="349056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2520"/>
                            <a:ext cx="5659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9840" y="3960"/>
                            <a:ext cx="1688400" cy="1699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6876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8280"/>
                              <a:ext cx="144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828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4133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131480"/>
                              <a:ext cx="168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8481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713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90160"/>
                              <a:ext cx="168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945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688400" cy="1699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6876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8280"/>
                              <a:ext cx="144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828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4133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131480"/>
                              <a:ext cx="168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8485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7168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90160"/>
                              <a:ext cx="168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9488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695600"/>
                            <a:ext cx="1688400" cy="169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876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8280"/>
                              <a:ext cx="144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828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4133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31480"/>
                              <a:ext cx="168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481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3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90160"/>
                              <a:ext cx="168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945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0" y="1703880"/>
                            <a:ext cx="1688400" cy="169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876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7920"/>
                              <a:ext cx="144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792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792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560" y="792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792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792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4133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31480"/>
                              <a:ext cx="168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481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3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90160"/>
                              <a:ext cx="168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945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95600"/>
                            <a:ext cx="34920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–5  –4   –3  –2   –1   0      1     2     3    4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184680"/>
                            <a:ext cx="482760" cy="329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364320"/>
                            <a:ext cx="55872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70560"/>
                            <a:ext cx="55872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2050920"/>
                            <a:ext cx="55872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05pt;margin-top:5.5pt;width:274.95pt;height:273.85pt" coordorigin="601,110" coordsize="5499,54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93;top:2344;width:89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0,123" to="3262,5402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4,2798" to="6100,28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4;top:114;width:89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62;top:116;width:2658;height:2675">
                  <v:line id="shape_0" from="3263,116" to="5920,13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706,129" to="3707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4152,129" to="4152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4596,129" to="4596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031,129" to="5031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477,129" to="5477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921,129" to="5921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2342" to="5920,2342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1898" to="5920,189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1452" to="5920,1452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1016" to="5920,101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573" to="5920,57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2,134" to="3262,2791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2,2785" to="5919,2785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3;top:110;width:2658;height:2675">
                  <v:line id="shape_0" from="604,110" to="3261,127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047,123" to="1048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493,123" to="1493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937,123" to="1937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2372,123" to="2372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2818,123" to="2818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2,123" to="3262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4,2336" to="3261,233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4,1892" to="3261,1893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4,1446" to="3261,144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4,1010" to="3261,1010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4,567" to="3261,567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3,128" to="603,2785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3,2779" to="3260,277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2;top:2780;width:2658;height:2675">
                  <v:line id="shape_0" from="603,2780" to="3260,2797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046,2793" to="1047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492,2793" to="1492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936,2793" to="1936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2371,2793" to="2371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2817,2793" to="2817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2793" to="3261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3,5006" to="3260,500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3,4562" to="3260,4563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3,4116" to="3260,411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3,3680" to="3260,3680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3,3237" to="3260,3237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2,2798" to="602,5455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2,5449" to="3259,544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60;top:2793;width:2658;height:2675">
                  <v:line id="shape_0" from="3261,2793" to="5918,281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704,2806" to="3705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4150,2806" to="4150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4594,2806" to="4594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029,2806" to="5029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475,2806" to="5475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919,2806" to="5919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5019" to="5918,501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4575" to="5918,457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4129" to="5918,412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3693" to="5918,3693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3250" to="5918,32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0,2811" to="3260,5468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0,5462" to="5917,5462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1;top:2780;width:549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–5  –4   –3  –2   –1   0      1     2     3    4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7;top:401;width:759;height:51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684;width:87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19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221;width:87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19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4;top:3340;width:87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19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Écris les coordonnées de chaque point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int A 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int B 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int C _______________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05LMTF"/>
        <w:rPr/>
      </w:pPr>
      <w:r>
        <w:rPr/>
        <w:t>Situe ces points dans le plan :</w:t>
      </w:r>
    </w:p>
    <w:p>
      <w:pPr>
        <w:pStyle w:val="05LMTF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>Point D (–2, 1)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int E (3, –4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4FooterRightChar">
    <w:name w:val="4-Footer-Right Char"/>
    <w:basedOn w:val="DefaultParagraphFont"/>
    <w:qFormat/>
    <w:rPr>
      <w:rFonts w:ascii="Arial" w:hAnsi="Arial" w:cs="Courier New"/>
      <w:sz w:val="21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Arial" w:hAnsi="Arial" w:eastAsia="Times New Roman" w:cs="Courier New"/>
      <w:color w:val="auto"/>
      <w:sz w:val="21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08:00Z</dcterms:created>
  <dc:creator>s</dc:creator>
  <dc:description/>
  <cp:keywords/>
  <dc:language>en-US</dc:language>
  <cp:lastModifiedBy>PearsonUser</cp:lastModifiedBy>
  <cp:lastPrinted>2009-12-02T09:29:00Z</cp:lastPrinted>
  <dcterms:modified xsi:type="dcterms:W3CDTF">2012-03-13T18:09:00Z</dcterms:modified>
  <cp:revision>3</cp:revision>
  <dc:subject/>
  <dc:title> </dc:title>
</cp:coreProperties>
</file>