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8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Un pâtissier fait 3 gâteaux dans une heure.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1683" w:leader="none"/>
          <w:tab w:val="left" w:pos="4320" w:leader="none"/>
        </w:tabs>
        <w:ind w:right="-782" w:hanging="0"/>
        <w:rPr>
          <w:rFonts w:cs="Arial"/>
          <w:szCs w:val="24"/>
        </w:rPr>
      </w:pPr>
      <w:r>
        <w:rPr/>
        <w:t>Quel tableau de valeurs représente le nombre de gâteaux faits dans 1, 2, 3, et 4 heures ? Explique ton raisonnement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188595</wp:posOffset>
                </wp:positionV>
                <wp:extent cx="5381625" cy="1187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1187280"/>
                          <a:chOff x="0" y="0"/>
                          <a:chExt cx="5381640" cy="1187280"/>
                        </a:xfrm>
                      </wpg:grpSpPr>
                      <wps:wsp>
                        <wps:cNvSpPr txBox="1"/>
                        <wps:spPr>
                          <a:xfrm>
                            <a:off x="2958480" y="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     Gâte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23760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23760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4748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4748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7124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7124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9500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9500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CA" w:bidi="ar-SA"/>
                                </w:rPr>
                                <w:t>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     Gâteau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0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23760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4748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7124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00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9500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14.85pt;width:423.75pt;height:93.5pt" coordorigin="-34,297" coordsize="8475,1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25;top:297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He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97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       Gâte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5;top:671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671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5;top:1045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45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5;top:1419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419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5;top:1793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793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297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CA" w:bidi="ar-SA"/>
                          </w:rPr>
                          <w:t>He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297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       Gâteau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671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671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1045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1045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1419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1419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1793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1793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 xml:space="preserve">Quel diagramme représente le nombre de gâteaux faits dans 1, 2, 3, et 4 heures ? </w:t>
      </w:r>
    </w:p>
    <w:p>
      <w:pPr>
        <w:pStyle w:val="05LMTF"/>
        <w:rPr/>
      </w:pPr>
      <w:r>
        <w:rPr/>
        <w:t>Explique ton raisonnement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8625</wp:posOffset>
                </wp:positionH>
                <wp:positionV relativeFrom="paragraph">
                  <wp:posOffset>103505</wp:posOffset>
                </wp:positionV>
                <wp:extent cx="1917700" cy="3740150"/>
                <wp:effectExtent l="0" t="0" r="5080" b="2114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3740040"/>
                          <a:chOff x="0" y="0"/>
                          <a:chExt cx="1917720" cy="3740040"/>
                        </a:xfrm>
                      </wpg:grpSpPr>
                      <wpg:grpSp>
                        <wpg:cNvGrpSpPr/>
                        <wpg:grpSpPr>
                          <a:xfrm>
                            <a:off x="200520" y="889560"/>
                            <a:ext cx="1717200" cy="2671920"/>
                          </a:xfrm>
                        </wpg:grpSpPr>
                        <wps:wsp>
                          <wps:cNvSpPr/>
                          <wps:spPr>
                            <a:xfrm>
                              <a:off x="29232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640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2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4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5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235512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0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9800" y="1162800"/>
                              <a:ext cx="622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697320"/>
                              <a:ext cx="622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639080"/>
                              <a:ext cx="622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56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1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416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3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99332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1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30572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4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0520"/>
                              <a:ext cx="363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6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75716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2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5210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3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06236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5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363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7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2320"/>
                              <a:ext cx="363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8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680"/>
                              <a:ext cx="363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9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32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212760"/>
                              <a:ext cx="622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5920" y="3442320"/>
                            <a:ext cx="70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35760" y="635760"/>
                            <a:ext cx="16776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CA" w:bidi="ar-SA"/>
                                </w:rPr>
                                <w:t>Nombre de gâteau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58.15pt;width:201.05pt;height:244.45pt" coordorigin="3674,1163" coordsize="4021,4889">
                <v:group id="shape_0" style="position:absolute;left:4991;top:1564;width:2704;height:4208">
                  <v:rect id="shape_0" fillcolor="white" stroked="t" o:allowincell="f" style="position:absolute;left:5451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977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2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2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4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3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5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5;top:527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0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156;top:3395;width:97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23;top:2662;width:97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70;top:4145;width:97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612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1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3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3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47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1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3620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4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1;top:2872;width:57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6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4331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2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3959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3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3237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5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1;top:2534;width:57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7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1;top:2166;width:57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8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1;top:1727;width:57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9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451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6906;top:1899;width:97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275;top:5584;width:110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He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1164;width:2641;height:6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CA" w:bidi="ar-SA"/>
                          </w:rPr>
                          <w:t>Nombre de gât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36525</wp:posOffset>
                </wp:positionV>
                <wp:extent cx="1724025" cy="3662680"/>
                <wp:effectExtent l="0" t="0" r="5080" b="1962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3662640"/>
                          <a:chOff x="0" y="0"/>
                          <a:chExt cx="1724040" cy="3662640"/>
                        </a:xfrm>
                      </wpg:grpSpPr>
                      <wps:wsp>
                        <wps:cNvSpPr/>
                        <wps:spPr>
                          <a:xfrm>
                            <a:off x="53640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317124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2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17124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4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57760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4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10240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8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1627560"/>
                            <a:ext cx="363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12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15236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0" y="315216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0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240" y="243324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1144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07720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9072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3364920"/>
                            <a:ext cx="846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CA" w:bidi="ar-SA"/>
                                </w:rPr>
                                <w:t>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35760" y="635760"/>
                            <a:ext cx="16776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CA" w:bidi="ar-SA"/>
                                </w:rPr>
                                <w:t>Nombre de gâteau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95pt;margin-top:60.75pt;width:185.8pt;height:238.35pt" coordorigin="-1099,1215" coordsize="3716,4767">
                <v:rect id="shape_0" fillcolor="white" stroked="t" o:allowincell="f" style="position:absolute;left:748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274;top:5209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2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5209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4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4274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4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3526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8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2778;width:57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12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2030;width:374;height:4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179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0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53;top:4047;width:97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03;top:2910;width:97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20;top:3486;width:97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67;top:4610;width:97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72;top:5514;width:133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CA" w:bidi="ar-SA"/>
                          </w:rPr>
                          <w:t>He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8;top:1216;width:2641;height:6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CA" w:bidi="ar-SA"/>
                          </w:rPr>
                          <w:t>Nombre de gât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Quelle expression représente le nombre de gateaux faits (</w:t>
      </w:r>
      <w:r>
        <w:rPr>
          <w:i/>
          <w:iCs/>
        </w:rPr>
        <w:t>c</w:t>
      </w:r>
      <w:r>
        <w:rPr/>
        <w:t xml:space="preserve">) dans un certain </w:t>
        <w:br/>
        <w:t>nombre d’heures (</w:t>
      </w:r>
      <w:r>
        <w:rPr>
          <w:i/>
          <w:iCs/>
        </w:rPr>
        <w:t>h</w:t>
      </w:r>
      <w:r>
        <w:rPr/>
        <w:t>) ? Explique ton raisonnement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rFonts w:eastAsia="Arial" w:cs="Arial"/>
        </w:rPr>
        <w:t xml:space="preserve">             </w:t>
      </w:r>
      <w:r>
        <w:rPr>
          <w:rFonts w:eastAsia="Arial" w:cs="Arial"/>
          <w:i/>
          <w:iCs/>
        </w:rPr>
        <w:t xml:space="preserve"> </w:t>
      </w:r>
      <w:r>
        <w:rPr>
          <w:i/>
          <w:iCs/>
        </w:rPr>
        <w:t>c</w:t>
      </w:r>
      <w:r>
        <w:rPr/>
        <w:t xml:space="preserve"> = 3 + </w:t>
      </w:r>
      <w:r>
        <w:rPr>
          <w:i/>
          <w:iCs/>
        </w:rPr>
        <w:t>h</w:t>
      </w:r>
      <w:r>
        <w:rPr/>
        <w:t xml:space="preserve">                               </w:t>
      </w:r>
      <w:r>
        <w:rPr>
          <w:i/>
          <w:iCs/>
        </w:rPr>
        <w:t xml:space="preserve">c </w:t>
      </w:r>
      <w:r>
        <w:rPr/>
        <w:t>= 3</w:t>
      </w:r>
      <w:r>
        <w:rPr>
          <w:i/>
          <w:iCs/>
        </w:rPr>
        <w:t>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35:00Z</dcterms:created>
  <dc:creator>s</dc:creator>
  <dc:description/>
  <cp:keywords/>
  <dc:language>en-US</dc:language>
  <cp:lastModifiedBy>PearsonUser</cp:lastModifiedBy>
  <dcterms:modified xsi:type="dcterms:W3CDTF">2012-03-13T17:52:00Z</dcterms:modified>
  <cp:revision>5</cp:revision>
  <dc:subject/>
  <dc:title> </dc:title>
</cp:coreProperties>
</file>