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 xml:space="preserve">Indique la position de chaque nombre décimal sur la droite numérique. </w:t>
      </w:r>
    </w:p>
    <w:p>
      <w:pPr>
        <w:pStyle w:val="05LMTF"/>
        <w:rPr/>
      </w:pPr>
      <w:r>
        <w:rPr/>
        <w:t>Explique ton raisonne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>
          <w:rFonts w:cs="Arial"/>
          <w:szCs w:val="24"/>
        </w:rPr>
        <w:t>56,6</w:t>
        <w:tab/>
        <w:t>56,8</w:t>
        <w:tab/>
        <w:t>56,45</w:t>
        <w:tab/>
        <w:t>56,05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1430</wp:posOffset>
                </wp:positionV>
                <wp:extent cx="5828030" cy="614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614520"/>
                          <a:chOff x="0" y="0"/>
                          <a:chExt cx="5828040" cy="61452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57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58480"/>
                            <a:ext cx="59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080" y="258480"/>
                            <a:ext cx="525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0.9pt;width:458.9pt;height:48.4pt" coordorigin="165,18" coordsize="9178,968">
                <v:line id="shape_0" from="165,181" to="9269,1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1,18" to="56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18" to="673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5,18" to="467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9,18" to="878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8" to="261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18" to="673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;top:425;width:93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5;top:425;width:8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6030" w:leader="none"/>
          <w:tab w:val="left" w:pos="8910" w:leader="none"/>
        </w:tabs>
        <w:ind w:right="-4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 xml:space="preserve">Quel nombre dans chaque paire est le plus grand ? Comment le sais-tu ? </w:t>
      </w:r>
    </w:p>
    <w:p>
      <w:pPr>
        <w:pStyle w:val="05LMTF"/>
        <w:rPr/>
      </w:pPr>
      <w:r>
        <w:rPr/>
        <w:t>Y a-t-il des paires où les nombres sont égaux ?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5"/>
        <w:gridCol w:w="2384"/>
        <w:gridCol w:w="2385"/>
      </w:tblGrid>
      <w:tr>
        <w:trPr>
          <w:trHeight w:val="94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a)    7,08      7,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b)    3,145      3,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c)    6,450     6,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d)    5,2      5,6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20:00Z</dcterms:created>
  <dc:creator>s</dc:creator>
  <dc:description/>
  <cp:keywords/>
  <dc:language>en-US</dc:language>
  <cp:lastModifiedBy>PearsonUser</cp:lastModifiedBy>
  <dcterms:modified xsi:type="dcterms:W3CDTF">2012-03-13T17:20:00Z</dcterms:modified>
  <cp:revision>3</cp:revision>
  <dc:subject/>
  <dc:title> </dc:title>
</cp:coreProperties>
</file>