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05LMTF"/>
        <w:rPr/>
      </w:pPr>
      <w:r>
        <w:rPr>
          <w:lang w:val="en-CA" w:eastAsia="en-US"/>
        </w:rPr>
        <w:t xml:space="preserve">Ces billes peuvent être achetées à l’unité ou en sacs de 10.  </w:t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</w:r>
    </w:p>
    <w:p>
      <w:pPr>
        <w:pStyle w:val="05LMTF"/>
        <w:rPr/>
      </w:pPr>
      <w:r>
        <w:rPr>
          <w:lang w:val="en-CA" w:eastAsia="en-US"/>
        </w:rPr>
        <w:t>Combien de billes y a-t-il en tout ? 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985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3405</wp:posOffset>
                </wp:positionV>
                <wp:extent cx="5930900" cy="6081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000" cy="6081480"/>
                          <a:chOff x="0" y="0"/>
                          <a:chExt cx="5931000" cy="608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71680" y="4524480"/>
                            <a:ext cx="669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14400" y="1829520"/>
                            <a:ext cx="1701720" cy="203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1720" cy="203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3203">
                                  <a:moveTo>
                                    <a:pt x="516" y="508"/>
                                  </a:moveTo>
                                  <a:cubicBezTo>
                                    <a:pt x="578" y="526"/>
                                    <a:pt x="666" y="628"/>
                                    <a:pt x="696" y="688"/>
                                  </a:cubicBezTo>
                                  <a:cubicBezTo>
                                    <a:pt x="726" y="748"/>
                                    <a:pt x="726" y="808"/>
                                    <a:pt x="696" y="868"/>
                                  </a:cubicBezTo>
                                  <a:cubicBezTo>
                                    <a:pt x="666" y="928"/>
                                    <a:pt x="582" y="993"/>
                                    <a:pt x="516" y="1048"/>
                                  </a:cubicBezTo>
                                  <a:cubicBezTo>
                                    <a:pt x="450" y="1103"/>
                                    <a:pt x="367" y="1113"/>
                                    <a:pt x="302" y="1200"/>
                                  </a:cubicBezTo>
                                  <a:cubicBezTo>
                                    <a:pt x="237" y="1287"/>
                                    <a:pt x="178" y="1423"/>
                                    <a:pt x="128" y="1572"/>
                                  </a:cubicBezTo>
                                  <a:cubicBezTo>
                                    <a:pt x="78" y="1721"/>
                                    <a:pt x="8" y="1916"/>
                                    <a:pt x="4" y="2094"/>
                                  </a:cubicBezTo>
                                  <a:cubicBezTo>
                                    <a:pt x="0" y="2272"/>
                                    <a:pt x="20" y="2499"/>
                                    <a:pt x="103" y="2640"/>
                                  </a:cubicBezTo>
                                  <a:cubicBezTo>
                                    <a:pt x="186" y="2781"/>
                                    <a:pt x="252" y="2855"/>
                                    <a:pt x="500" y="2938"/>
                                  </a:cubicBezTo>
                                  <a:cubicBezTo>
                                    <a:pt x="748" y="3021"/>
                                    <a:pt x="1262" y="3203"/>
                                    <a:pt x="1593" y="3137"/>
                                  </a:cubicBezTo>
                                  <a:cubicBezTo>
                                    <a:pt x="1924" y="3071"/>
                                    <a:pt x="2312" y="2802"/>
                                    <a:pt x="2486" y="2541"/>
                                  </a:cubicBezTo>
                                  <a:cubicBezTo>
                                    <a:pt x="2660" y="2280"/>
                                    <a:pt x="2680" y="1845"/>
                                    <a:pt x="2635" y="1572"/>
                                  </a:cubicBezTo>
                                  <a:cubicBezTo>
                                    <a:pt x="2590" y="1299"/>
                                    <a:pt x="2379" y="1043"/>
                                    <a:pt x="2213" y="902"/>
                                  </a:cubicBezTo>
                                  <a:cubicBezTo>
                                    <a:pt x="2047" y="761"/>
                                    <a:pt x="1853" y="757"/>
                                    <a:pt x="1642" y="728"/>
                                  </a:cubicBezTo>
                                  <a:cubicBezTo>
                                    <a:pt x="1431" y="699"/>
                                    <a:pt x="1088" y="728"/>
                                    <a:pt x="947" y="728"/>
                                  </a:cubicBezTo>
                                  <a:cubicBezTo>
                                    <a:pt x="806" y="728"/>
                                    <a:pt x="823" y="761"/>
                                    <a:pt x="798" y="728"/>
                                  </a:cubicBezTo>
                                  <a:cubicBezTo>
                                    <a:pt x="773" y="695"/>
                                    <a:pt x="786" y="600"/>
                                    <a:pt x="798" y="530"/>
                                  </a:cubicBezTo>
                                  <a:cubicBezTo>
                                    <a:pt x="810" y="460"/>
                                    <a:pt x="852" y="393"/>
                                    <a:pt x="873" y="306"/>
                                  </a:cubicBezTo>
                                  <a:cubicBezTo>
                                    <a:pt x="894" y="219"/>
                                    <a:pt x="988" y="16"/>
                                    <a:pt x="922" y="8"/>
                                  </a:cubicBezTo>
                                  <a:cubicBezTo>
                                    <a:pt x="856" y="0"/>
                                    <a:pt x="574" y="162"/>
                                    <a:pt x="475" y="257"/>
                                  </a:cubicBezTo>
                                  <a:cubicBezTo>
                                    <a:pt x="376" y="352"/>
                                    <a:pt x="322" y="538"/>
                                    <a:pt x="326" y="579"/>
                                  </a:cubicBezTo>
                                  <a:cubicBezTo>
                                    <a:pt x="330" y="620"/>
                                    <a:pt x="454" y="490"/>
                                    <a:pt x="516" y="5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17240"/>
                              <a:ext cx="91440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612">
                                  <a:moveTo>
                                    <a:pt x="0" y="243"/>
                                  </a:moveTo>
                                  <a:cubicBezTo>
                                    <a:pt x="59" y="248"/>
                                    <a:pt x="118" y="253"/>
                                    <a:pt x="180" y="243"/>
                                  </a:cubicBezTo>
                                  <a:cubicBezTo>
                                    <a:pt x="242" y="233"/>
                                    <a:pt x="318" y="199"/>
                                    <a:pt x="375" y="183"/>
                                  </a:cubicBezTo>
                                  <a:cubicBezTo>
                                    <a:pt x="432" y="167"/>
                                    <a:pt x="477" y="171"/>
                                    <a:pt x="525" y="146"/>
                                  </a:cubicBezTo>
                                  <a:cubicBezTo>
                                    <a:pt x="573" y="121"/>
                                    <a:pt x="663" y="54"/>
                                    <a:pt x="663" y="33"/>
                                  </a:cubicBezTo>
                                  <a:cubicBezTo>
                                    <a:pt x="663" y="12"/>
                                    <a:pt x="563" y="0"/>
                                    <a:pt x="525" y="21"/>
                                  </a:cubicBezTo>
                                  <a:cubicBezTo>
                                    <a:pt x="487" y="42"/>
                                    <a:pt x="420" y="135"/>
                                    <a:pt x="437" y="158"/>
                                  </a:cubicBezTo>
                                  <a:cubicBezTo>
                                    <a:pt x="454" y="181"/>
                                    <a:pt x="587" y="177"/>
                                    <a:pt x="625" y="158"/>
                                  </a:cubicBezTo>
                                  <a:cubicBezTo>
                                    <a:pt x="663" y="139"/>
                                    <a:pt x="676" y="54"/>
                                    <a:pt x="663" y="46"/>
                                  </a:cubicBezTo>
                                  <a:cubicBezTo>
                                    <a:pt x="650" y="38"/>
                                    <a:pt x="517" y="85"/>
                                    <a:pt x="550" y="108"/>
                                  </a:cubicBezTo>
                                  <a:cubicBezTo>
                                    <a:pt x="583" y="131"/>
                                    <a:pt x="742" y="129"/>
                                    <a:pt x="863" y="183"/>
                                  </a:cubicBezTo>
                                  <a:cubicBezTo>
                                    <a:pt x="984" y="237"/>
                                    <a:pt x="1195" y="367"/>
                                    <a:pt x="1276" y="434"/>
                                  </a:cubicBezTo>
                                  <a:cubicBezTo>
                                    <a:pt x="1357" y="501"/>
                                    <a:pt x="1324" y="556"/>
                                    <a:pt x="1351" y="584"/>
                                  </a:cubicBezTo>
                                  <a:cubicBezTo>
                                    <a:pt x="1378" y="612"/>
                                    <a:pt x="1409" y="607"/>
                                    <a:pt x="1440" y="60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2058120"/>
                            <a:ext cx="1701720" cy="203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1720" cy="203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3203">
                                  <a:moveTo>
                                    <a:pt x="516" y="508"/>
                                  </a:moveTo>
                                  <a:cubicBezTo>
                                    <a:pt x="578" y="526"/>
                                    <a:pt x="666" y="628"/>
                                    <a:pt x="696" y="688"/>
                                  </a:cubicBezTo>
                                  <a:cubicBezTo>
                                    <a:pt x="726" y="748"/>
                                    <a:pt x="726" y="808"/>
                                    <a:pt x="696" y="868"/>
                                  </a:cubicBezTo>
                                  <a:cubicBezTo>
                                    <a:pt x="666" y="928"/>
                                    <a:pt x="582" y="993"/>
                                    <a:pt x="516" y="1048"/>
                                  </a:cubicBezTo>
                                  <a:cubicBezTo>
                                    <a:pt x="450" y="1103"/>
                                    <a:pt x="367" y="1113"/>
                                    <a:pt x="302" y="1200"/>
                                  </a:cubicBezTo>
                                  <a:cubicBezTo>
                                    <a:pt x="237" y="1287"/>
                                    <a:pt x="178" y="1423"/>
                                    <a:pt x="128" y="1572"/>
                                  </a:cubicBezTo>
                                  <a:cubicBezTo>
                                    <a:pt x="78" y="1721"/>
                                    <a:pt x="8" y="1916"/>
                                    <a:pt x="4" y="2094"/>
                                  </a:cubicBezTo>
                                  <a:cubicBezTo>
                                    <a:pt x="0" y="2272"/>
                                    <a:pt x="20" y="2499"/>
                                    <a:pt x="103" y="2640"/>
                                  </a:cubicBezTo>
                                  <a:cubicBezTo>
                                    <a:pt x="186" y="2781"/>
                                    <a:pt x="252" y="2855"/>
                                    <a:pt x="500" y="2938"/>
                                  </a:cubicBezTo>
                                  <a:cubicBezTo>
                                    <a:pt x="748" y="3021"/>
                                    <a:pt x="1262" y="3203"/>
                                    <a:pt x="1593" y="3137"/>
                                  </a:cubicBezTo>
                                  <a:cubicBezTo>
                                    <a:pt x="1924" y="3071"/>
                                    <a:pt x="2312" y="2802"/>
                                    <a:pt x="2486" y="2541"/>
                                  </a:cubicBezTo>
                                  <a:cubicBezTo>
                                    <a:pt x="2660" y="2280"/>
                                    <a:pt x="2680" y="1845"/>
                                    <a:pt x="2635" y="1572"/>
                                  </a:cubicBezTo>
                                  <a:cubicBezTo>
                                    <a:pt x="2590" y="1299"/>
                                    <a:pt x="2379" y="1043"/>
                                    <a:pt x="2213" y="902"/>
                                  </a:cubicBezTo>
                                  <a:cubicBezTo>
                                    <a:pt x="2047" y="761"/>
                                    <a:pt x="1853" y="757"/>
                                    <a:pt x="1642" y="728"/>
                                  </a:cubicBezTo>
                                  <a:cubicBezTo>
                                    <a:pt x="1431" y="699"/>
                                    <a:pt x="1088" y="728"/>
                                    <a:pt x="947" y="728"/>
                                  </a:cubicBezTo>
                                  <a:cubicBezTo>
                                    <a:pt x="806" y="728"/>
                                    <a:pt x="823" y="761"/>
                                    <a:pt x="798" y="728"/>
                                  </a:cubicBezTo>
                                  <a:cubicBezTo>
                                    <a:pt x="773" y="695"/>
                                    <a:pt x="786" y="600"/>
                                    <a:pt x="798" y="530"/>
                                  </a:cubicBezTo>
                                  <a:cubicBezTo>
                                    <a:pt x="810" y="460"/>
                                    <a:pt x="852" y="393"/>
                                    <a:pt x="873" y="306"/>
                                  </a:cubicBezTo>
                                  <a:cubicBezTo>
                                    <a:pt x="894" y="219"/>
                                    <a:pt x="988" y="16"/>
                                    <a:pt x="922" y="8"/>
                                  </a:cubicBezTo>
                                  <a:cubicBezTo>
                                    <a:pt x="856" y="0"/>
                                    <a:pt x="574" y="162"/>
                                    <a:pt x="475" y="257"/>
                                  </a:cubicBezTo>
                                  <a:cubicBezTo>
                                    <a:pt x="376" y="352"/>
                                    <a:pt x="322" y="538"/>
                                    <a:pt x="326" y="579"/>
                                  </a:cubicBezTo>
                                  <a:cubicBezTo>
                                    <a:pt x="330" y="620"/>
                                    <a:pt x="454" y="490"/>
                                    <a:pt x="516" y="5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17240"/>
                              <a:ext cx="91440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612">
                                  <a:moveTo>
                                    <a:pt x="0" y="243"/>
                                  </a:moveTo>
                                  <a:cubicBezTo>
                                    <a:pt x="59" y="248"/>
                                    <a:pt x="118" y="253"/>
                                    <a:pt x="180" y="243"/>
                                  </a:cubicBezTo>
                                  <a:cubicBezTo>
                                    <a:pt x="242" y="233"/>
                                    <a:pt x="318" y="199"/>
                                    <a:pt x="375" y="183"/>
                                  </a:cubicBezTo>
                                  <a:cubicBezTo>
                                    <a:pt x="432" y="167"/>
                                    <a:pt x="477" y="171"/>
                                    <a:pt x="525" y="146"/>
                                  </a:cubicBezTo>
                                  <a:cubicBezTo>
                                    <a:pt x="573" y="121"/>
                                    <a:pt x="663" y="54"/>
                                    <a:pt x="663" y="33"/>
                                  </a:cubicBezTo>
                                  <a:cubicBezTo>
                                    <a:pt x="663" y="12"/>
                                    <a:pt x="563" y="0"/>
                                    <a:pt x="525" y="21"/>
                                  </a:cubicBezTo>
                                  <a:cubicBezTo>
                                    <a:pt x="487" y="42"/>
                                    <a:pt x="420" y="135"/>
                                    <a:pt x="437" y="158"/>
                                  </a:cubicBezTo>
                                  <a:cubicBezTo>
                                    <a:pt x="454" y="181"/>
                                    <a:pt x="587" y="177"/>
                                    <a:pt x="625" y="158"/>
                                  </a:cubicBezTo>
                                  <a:cubicBezTo>
                                    <a:pt x="663" y="139"/>
                                    <a:pt x="676" y="54"/>
                                    <a:pt x="663" y="46"/>
                                  </a:cubicBezTo>
                                  <a:cubicBezTo>
                                    <a:pt x="650" y="38"/>
                                    <a:pt x="517" y="85"/>
                                    <a:pt x="550" y="108"/>
                                  </a:cubicBezTo>
                                  <a:cubicBezTo>
                                    <a:pt x="583" y="131"/>
                                    <a:pt x="742" y="129"/>
                                    <a:pt x="863" y="183"/>
                                  </a:cubicBezTo>
                                  <a:cubicBezTo>
                                    <a:pt x="984" y="237"/>
                                    <a:pt x="1195" y="367"/>
                                    <a:pt x="1276" y="434"/>
                                  </a:cubicBezTo>
                                  <a:cubicBezTo>
                                    <a:pt x="1357" y="501"/>
                                    <a:pt x="1324" y="556"/>
                                    <a:pt x="1351" y="584"/>
                                  </a:cubicBezTo>
                                  <a:cubicBezTo>
                                    <a:pt x="1378" y="612"/>
                                    <a:pt x="1409" y="607"/>
                                    <a:pt x="1440" y="60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4001040"/>
                            <a:ext cx="1701720" cy="203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1720" cy="203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3203">
                                  <a:moveTo>
                                    <a:pt x="516" y="508"/>
                                  </a:moveTo>
                                  <a:cubicBezTo>
                                    <a:pt x="578" y="526"/>
                                    <a:pt x="666" y="628"/>
                                    <a:pt x="696" y="688"/>
                                  </a:cubicBezTo>
                                  <a:cubicBezTo>
                                    <a:pt x="726" y="748"/>
                                    <a:pt x="726" y="808"/>
                                    <a:pt x="696" y="868"/>
                                  </a:cubicBezTo>
                                  <a:cubicBezTo>
                                    <a:pt x="666" y="928"/>
                                    <a:pt x="582" y="993"/>
                                    <a:pt x="516" y="1048"/>
                                  </a:cubicBezTo>
                                  <a:cubicBezTo>
                                    <a:pt x="450" y="1103"/>
                                    <a:pt x="367" y="1113"/>
                                    <a:pt x="302" y="1200"/>
                                  </a:cubicBezTo>
                                  <a:cubicBezTo>
                                    <a:pt x="237" y="1287"/>
                                    <a:pt x="178" y="1423"/>
                                    <a:pt x="128" y="1572"/>
                                  </a:cubicBezTo>
                                  <a:cubicBezTo>
                                    <a:pt x="78" y="1721"/>
                                    <a:pt x="8" y="1916"/>
                                    <a:pt x="4" y="2094"/>
                                  </a:cubicBezTo>
                                  <a:cubicBezTo>
                                    <a:pt x="0" y="2272"/>
                                    <a:pt x="20" y="2499"/>
                                    <a:pt x="103" y="2640"/>
                                  </a:cubicBezTo>
                                  <a:cubicBezTo>
                                    <a:pt x="186" y="2781"/>
                                    <a:pt x="252" y="2855"/>
                                    <a:pt x="500" y="2938"/>
                                  </a:cubicBezTo>
                                  <a:cubicBezTo>
                                    <a:pt x="748" y="3021"/>
                                    <a:pt x="1262" y="3203"/>
                                    <a:pt x="1593" y="3137"/>
                                  </a:cubicBezTo>
                                  <a:cubicBezTo>
                                    <a:pt x="1924" y="3071"/>
                                    <a:pt x="2312" y="2802"/>
                                    <a:pt x="2486" y="2541"/>
                                  </a:cubicBezTo>
                                  <a:cubicBezTo>
                                    <a:pt x="2660" y="2280"/>
                                    <a:pt x="2680" y="1845"/>
                                    <a:pt x="2635" y="1572"/>
                                  </a:cubicBezTo>
                                  <a:cubicBezTo>
                                    <a:pt x="2590" y="1299"/>
                                    <a:pt x="2379" y="1043"/>
                                    <a:pt x="2213" y="902"/>
                                  </a:cubicBezTo>
                                  <a:cubicBezTo>
                                    <a:pt x="2047" y="761"/>
                                    <a:pt x="1853" y="757"/>
                                    <a:pt x="1642" y="728"/>
                                  </a:cubicBezTo>
                                  <a:cubicBezTo>
                                    <a:pt x="1431" y="699"/>
                                    <a:pt x="1088" y="728"/>
                                    <a:pt x="947" y="728"/>
                                  </a:cubicBezTo>
                                  <a:cubicBezTo>
                                    <a:pt x="806" y="728"/>
                                    <a:pt x="823" y="761"/>
                                    <a:pt x="798" y="728"/>
                                  </a:cubicBezTo>
                                  <a:cubicBezTo>
                                    <a:pt x="773" y="695"/>
                                    <a:pt x="786" y="600"/>
                                    <a:pt x="798" y="530"/>
                                  </a:cubicBezTo>
                                  <a:cubicBezTo>
                                    <a:pt x="810" y="460"/>
                                    <a:pt x="852" y="393"/>
                                    <a:pt x="873" y="306"/>
                                  </a:cubicBezTo>
                                  <a:cubicBezTo>
                                    <a:pt x="894" y="219"/>
                                    <a:pt x="988" y="16"/>
                                    <a:pt x="922" y="8"/>
                                  </a:cubicBezTo>
                                  <a:cubicBezTo>
                                    <a:pt x="856" y="0"/>
                                    <a:pt x="574" y="162"/>
                                    <a:pt x="475" y="257"/>
                                  </a:cubicBezTo>
                                  <a:cubicBezTo>
                                    <a:pt x="376" y="352"/>
                                    <a:pt x="322" y="538"/>
                                    <a:pt x="326" y="579"/>
                                  </a:cubicBezTo>
                                  <a:cubicBezTo>
                                    <a:pt x="330" y="620"/>
                                    <a:pt x="454" y="490"/>
                                    <a:pt x="516" y="5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17240"/>
                              <a:ext cx="91440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612">
                                  <a:moveTo>
                                    <a:pt x="0" y="243"/>
                                  </a:moveTo>
                                  <a:cubicBezTo>
                                    <a:pt x="59" y="248"/>
                                    <a:pt x="118" y="253"/>
                                    <a:pt x="180" y="243"/>
                                  </a:cubicBezTo>
                                  <a:cubicBezTo>
                                    <a:pt x="242" y="233"/>
                                    <a:pt x="318" y="199"/>
                                    <a:pt x="375" y="183"/>
                                  </a:cubicBezTo>
                                  <a:cubicBezTo>
                                    <a:pt x="432" y="167"/>
                                    <a:pt x="477" y="171"/>
                                    <a:pt x="525" y="146"/>
                                  </a:cubicBezTo>
                                  <a:cubicBezTo>
                                    <a:pt x="573" y="121"/>
                                    <a:pt x="663" y="54"/>
                                    <a:pt x="663" y="33"/>
                                  </a:cubicBezTo>
                                  <a:cubicBezTo>
                                    <a:pt x="663" y="12"/>
                                    <a:pt x="563" y="0"/>
                                    <a:pt x="525" y="21"/>
                                  </a:cubicBezTo>
                                  <a:cubicBezTo>
                                    <a:pt x="487" y="42"/>
                                    <a:pt x="420" y="135"/>
                                    <a:pt x="437" y="158"/>
                                  </a:cubicBezTo>
                                  <a:cubicBezTo>
                                    <a:pt x="454" y="181"/>
                                    <a:pt x="587" y="177"/>
                                    <a:pt x="625" y="158"/>
                                  </a:cubicBezTo>
                                  <a:cubicBezTo>
                                    <a:pt x="663" y="139"/>
                                    <a:pt x="676" y="54"/>
                                    <a:pt x="663" y="46"/>
                                  </a:cubicBezTo>
                                  <a:cubicBezTo>
                                    <a:pt x="650" y="38"/>
                                    <a:pt x="517" y="85"/>
                                    <a:pt x="550" y="108"/>
                                  </a:cubicBezTo>
                                  <a:cubicBezTo>
                                    <a:pt x="583" y="131"/>
                                    <a:pt x="742" y="129"/>
                                    <a:pt x="863" y="183"/>
                                  </a:cubicBezTo>
                                  <a:cubicBezTo>
                                    <a:pt x="984" y="237"/>
                                    <a:pt x="1195" y="367"/>
                                    <a:pt x="1276" y="434"/>
                                  </a:cubicBezTo>
                                  <a:cubicBezTo>
                                    <a:pt x="1357" y="501"/>
                                    <a:pt x="1324" y="556"/>
                                    <a:pt x="1351" y="584"/>
                                  </a:cubicBezTo>
                                  <a:cubicBezTo>
                                    <a:pt x="1378" y="612"/>
                                    <a:pt x="1409" y="607"/>
                                    <a:pt x="1440" y="60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457920"/>
                            <a:ext cx="1701720" cy="203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1720" cy="203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3203">
                                  <a:moveTo>
                                    <a:pt x="516" y="508"/>
                                  </a:moveTo>
                                  <a:cubicBezTo>
                                    <a:pt x="578" y="526"/>
                                    <a:pt x="666" y="628"/>
                                    <a:pt x="696" y="688"/>
                                  </a:cubicBezTo>
                                  <a:cubicBezTo>
                                    <a:pt x="726" y="748"/>
                                    <a:pt x="726" y="808"/>
                                    <a:pt x="696" y="868"/>
                                  </a:cubicBezTo>
                                  <a:cubicBezTo>
                                    <a:pt x="666" y="928"/>
                                    <a:pt x="582" y="993"/>
                                    <a:pt x="516" y="1048"/>
                                  </a:cubicBezTo>
                                  <a:cubicBezTo>
                                    <a:pt x="450" y="1103"/>
                                    <a:pt x="367" y="1113"/>
                                    <a:pt x="302" y="1200"/>
                                  </a:cubicBezTo>
                                  <a:cubicBezTo>
                                    <a:pt x="237" y="1287"/>
                                    <a:pt x="178" y="1423"/>
                                    <a:pt x="128" y="1572"/>
                                  </a:cubicBezTo>
                                  <a:cubicBezTo>
                                    <a:pt x="78" y="1721"/>
                                    <a:pt x="8" y="1916"/>
                                    <a:pt x="4" y="2094"/>
                                  </a:cubicBezTo>
                                  <a:cubicBezTo>
                                    <a:pt x="0" y="2272"/>
                                    <a:pt x="20" y="2499"/>
                                    <a:pt x="103" y="2640"/>
                                  </a:cubicBezTo>
                                  <a:cubicBezTo>
                                    <a:pt x="186" y="2781"/>
                                    <a:pt x="252" y="2855"/>
                                    <a:pt x="500" y="2938"/>
                                  </a:cubicBezTo>
                                  <a:cubicBezTo>
                                    <a:pt x="748" y="3021"/>
                                    <a:pt x="1262" y="3203"/>
                                    <a:pt x="1593" y="3137"/>
                                  </a:cubicBezTo>
                                  <a:cubicBezTo>
                                    <a:pt x="1924" y="3071"/>
                                    <a:pt x="2312" y="2802"/>
                                    <a:pt x="2486" y="2541"/>
                                  </a:cubicBezTo>
                                  <a:cubicBezTo>
                                    <a:pt x="2660" y="2280"/>
                                    <a:pt x="2680" y="1845"/>
                                    <a:pt x="2635" y="1572"/>
                                  </a:cubicBezTo>
                                  <a:cubicBezTo>
                                    <a:pt x="2590" y="1299"/>
                                    <a:pt x="2379" y="1043"/>
                                    <a:pt x="2213" y="902"/>
                                  </a:cubicBezTo>
                                  <a:cubicBezTo>
                                    <a:pt x="2047" y="761"/>
                                    <a:pt x="1853" y="757"/>
                                    <a:pt x="1642" y="728"/>
                                  </a:cubicBezTo>
                                  <a:cubicBezTo>
                                    <a:pt x="1431" y="699"/>
                                    <a:pt x="1088" y="728"/>
                                    <a:pt x="947" y="728"/>
                                  </a:cubicBezTo>
                                  <a:cubicBezTo>
                                    <a:pt x="806" y="728"/>
                                    <a:pt x="823" y="761"/>
                                    <a:pt x="798" y="728"/>
                                  </a:cubicBezTo>
                                  <a:cubicBezTo>
                                    <a:pt x="773" y="695"/>
                                    <a:pt x="786" y="600"/>
                                    <a:pt x="798" y="530"/>
                                  </a:cubicBezTo>
                                  <a:cubicBezTo>
                                    <a:pt x="810" y="460"/>
                                    <a:pt x="852" y="393"/>
                                    <a:pt x="873" y="306"/>
                                  </a:cubicBezTo>
                                  <a:cubicBezTo>
                                    <a:pt x="894" y="219"/>
                                    <a:pt x="988" y="16"/>
                                    <a:pt x="922" y="8"/>
                                  </a:cubicBezTo>
                                  <a:cubicBezTo>
                                    <a:pt x="856" y="0"/>
                                    <a:pt x="574" y="162"/>
                                    <a:pt x="475" y="257"/>
                                  </a:cubicBezTo>
                                  <a:cubicBezTo>
                                    <a:pt x="376" y="352"/>
                                    <a:pt x="322" y="538"/>
                                    <a:pt x="326" y="579"/>
                                  </a:cubicBezTo>
                                  <a:cubicBezTo>
                                    <a:pt x="330" y="620"/>
                                    <a:pt x="454" y="490"/>
                                    <a:pt x="516" y="5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17240"/>
                              <a:ext cx="91440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612">
                                  <a:moveTo>
                                    <a:pt x="0" y="243"/>
                                  </a:moveTo>
                                  <a:cubicBezTo>
                                    <a:pt x="59" y="248"/>
                                    <a:pt x="118" y="253"/>
                                    <a:pt x="180" y="243"/>
                                  </a:cubicBezTo>
                                  <a:cubicBezTo>
                                    <a:pt x="242" y="233"/>
                                    <a:pt x="318" y="199"/>
                                    <a:pt x="375" y="183"/>
                                  </a:cubicBezTo>
                                  <a:cubicBezTo>
                                    <a:pt x="432" y="167"/>
                                    <a:pt x="477" y="171"/>
                                    <a:pt x="525" y="146"/>
                                  </a:cubicBezTo>
                                  <a:cubicBezTo>
                                    <a:pt x="573" y="121"/>
                                    <a:pt x="663" y="54"/>
                                    <a:pt x="663" y="33"/>
                                  </a:cubicBezTo>
                                  <a:cubicBezTo>
                                    <a:pt x="663" y="12"/>
                                    <a:pt x="563" y="0"/>
                                    <a:pt x="525" y="21"/>
                                  </a:cubicBezTo>
                                  <a:cubicBezTo>
                                    <a:pt x="487" y="42"/>
                                    <a:pt x="420" y="135"/>
                                    <a:pt x="437" y="158"/>
                                  </a:cubicBezTo>
                                  <a:cubicBezTo>
                                    <a:pt x="454" y="181"/>
                                    <a:pt x="587" y="177"/>
                                    <a:pt x="625" y="158"/>
                                  </a:cubicBezTo>
                                  <a:cubicBezTo>
                                    <a:pt x="663" y="139"/>
                                    <a:pt x="676" y="54"/>
                                    <a:pt x="663" y="46"/>
                                  </a:cubicBezTo>
                                  <a:cubicBezTo>
                                    <a:pt x="650" y="38"/>
                                    <a:pt x="517" y="85"/>
                                    <a:pt x="550" y="108"/>
                                  </a:cubicBezTo>
                                  <a:cubicBezTo>
                                    <a:pt x="583" y="131"/>
                                    <a:pt x="742" y="129"/>
                                    <a:pt x="863" y="183"/>
                                  </a:cubicBezTo>
                                  <a:cubicBezTo>
                                    <a:pt x="984" y="237"/>
                                    <a:pt x="1195" y="367"/>
                                    <a:pt x="1276" y="434"/>
                                  </a:cubicBezTo>
                                  <a:cubicBezTo>
                                    <a:pt x="1357" y="501"/>
                                    <a:pt x="1324" y="556"/>
                                    <a:pt x="1351" y="584"/>
                                  </a:cubicBezTo>
                                  <a:cubicBezTo>
                                    <a:pt x="1378" y="612"/>
                                    <a:pt x="1409" y="607"/>
                                    <a:pt x="1440" y="60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42480" y="189468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13960" y="22860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28360" y="52308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8280" y="11448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42560" y="102888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155560" y="556272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3720" y="22860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71800"/>
                            <a:ext cx="252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171880"/>
                            <a:ext cx="252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252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52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85080" y="543816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102200" y="4371840"/>
                            <a:ext cx="669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194440" y="3914640"/>
                            <a:ext cx="669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876920" y="4753080"/>
                            <a:ext cx="669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064040" y="5337000"/>
                            <a:ext cx="669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7840" y="1527120"/>
                            <a:ext cx="669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.15pt;width:467pt;height:478.9pt" coordorigin="0,903" coordsize="9340,95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8028;width:1053;height:80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1440;top:3784;width:2680;height:3203">
                  <v:shape id="shape_0" coordsize="2680,3203" path="m516,508c578,526,666,628,696,688c726,748,726,808,696,868c666,928,582,993,516,1048c450,1103,367,1113,302,1200c237,1287,178,1423,128,1572c78,1721,8,1916,4,2094c0,2272,20,2499,103,2640c186,2781,252,2855,500,2938c748,3021,1262,3203,1593,3137c1924,3071,2312,2802,2486,2541c2660,2280,2680,1845,2635,1572c2590,1299,2379,1043,2213,902c2047,761,1853,757,1642,728c1431,699,1088,728,947,728c806,728,823,761,798,728c773,695,786,600,798,530c810,460,852,393,873,306c894,219,988,16,922,8c856,0,574,162,475,257c376,352,322,538,326,579c330,620,454,490,516,508xe" fillcolor="silver" stroked="t" o:allowincell="f" style="position:absolute;left:1440;top:3784;width:2679;height:3202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1440,612" path="m0,243c59,248,118,253,180,243c242,233,318,199,375,183c432,167,477,171,525,146c573,121,663,54,663,33c663,12,563,0,525,21c487,42,420,135,437,158c454,181,587,177,625,158c663,139,676,54,663,46c650,38,517,85,550,108c583,131,742,129,863,183c984,237,1195,367,1276,434c1357,501,1324,556,1351,584c1378,612,1409,607,1440,603e" stroked="t" o:allowincell="f" style="position:absolute;left:1620;top:4441;width:1439;height:61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5400;top:4144;width:2680;height:3203">
                  <v:shape id="shape_0" coordsize="2680,3203" path="m516,508c578,526,666,628,696,688c726,748,726,808,696,868c666,928,582,993,516,1048c450,1103,367,1113,302,1200c237,1287,178,1423,128,1572c78,1721,8,1916,4,2094c0,2272,20,2499,103,2640c186,2781,252,2855,500,2938c748,3021,1262,3203,1593,3137c1924,3071,2312,2802,2486,2541c2660,2280,2680,1845,2635,1572c2590,1299,2379,1043,2213,902c2047,761,1853,757,1642,728c1431,699,1088,728,947,728c806,728,823,761,798,728c773,695,786,600,798,530c810,460,852,393,873,306c894,219,988,16,922,8c856,0,574,162,475,257c376,352,322,538,326,579c330,620,454,490,516,508xe" fillcolor="silver" stroked="t" o:allowincell="f" style="position:absolute;left:5400;top:4144;width:2679;height:3202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1440,612" path="m0,243c59,248,118,253,180,243c242,233,318,199,375,183c432,167,477,171,525,146c573,121,663,54,663,33c663,12,563,0,525,21c487,42,420,135,437,158c454,181,587,177,625,158c663,139,676,54,663,46c650,38,517,85,550,108c583,131,742,129,863,183c984,237,1195,367,1276,434c1357,501,1324,556,1351,584c1378,612,1409,607,1440,603e" stroked="t" o:allowincell="f" style="position:absolute;left:5580;top:4801;width:1439;height:61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880;top:7204;width:2680;height:3203">
                  <v:shape id="shape_0" coordsize="2680,3203" path="m516,508c578,526,666,628,696,688c726,748,726,808,696,868c666,928,582,993,516,1048c450,1103,367,1113,302,1200c237,1287,178,1423,128,1572c78,1721,8,1916,4,2094c0,2272,20,2499,103,2640c186,2781,252,2855,500,2938c748,3021,1262,3203,1593,3137c1924,3071,2312,2802,2486,2541c2660,2280,2680,1845,2635,1572c2590,1299,2379,1043,2213,902c2047,761,1853,757,1642,728c1431,699,1088,728,947,728c806,728,823,761,798,728c773,695,786,600,798,530c810,460,852,393,873,306c894,219,988,16,922,8c856,0,574,162,475,257c376,352,322,538,326,579c330,620,454,490,516,508xe" fillcolor="silver" stroked="t" o:allowincell="f" style="position:absolute;left:2880;top:7204;width:2679;height:3202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1440,612" path="m0,243c59,248,118,253,180,243c242,233,318,199,375,183c432,167,477,171,525,146c573,121,663,54,663,33c663,12,563,0,525,21c487,42,420,135,437,158c454,181,587,177,625,158c663,139,676,54,663,46c650,38,517,85,550,108c583,131,742,129,863,183c984,237,1195,367,1276,434c1357,501,1324,556,1351,584c1378,612,1409,607,1440,603e" stroked="t" o:allowincell="f" style="position:absolute;left:3060;top:7861;width:1439;height:61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6660;top:1624;width:2680;height:3203">
                  <v:shape id="shape_0" coordsize="2680,3203" path="m516,508c578,526,666,628,696,688c726,748,726,808,696,868c666,928,582,993,516,1048c450,1103,367,1113,302,1200c237,1287,178,1423,128,1572c78,1721,8,1916,4,2094c0,2272,20,2499,103,2640c186,2781,252,2855,500,2938c748,3021,1262,3203,1593,3137c1924,3071,2312,2802,2486,2541c2660,2280,2680,1845,2635,1572c2590,1299,2379,1043,2213,902c2047,761,1853,757,1642,728c1431,699,1088,728,947,728c806,728,823,761,798,728c773,695,786,600,798,530c810,460,852,393,873,306c894,219,988,16,922,8c856,0,574,162,475,257c376,352,322,538,326,579c330,620,454,490,516,508xe" fillcolor="silver" stroked="t" o:allowincell="f" style="position:absolute;left:6660;top:1624;width:2679;height:3202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1440,612" path="m0,243c59,248,118,253,180,243c242,233,318,199,375,183c432,167,477,171,525,146c573,121,663,54,663,33c663,12,563,0,525,21c487,42,420,135,437,158c454,181,587,177,625,158c663,139,676,54,663,46c650,38,517,85,550,108c583,131,742,129,863,183c984,237,1195,367,1276,434c1357,501,1324,556,1351,584c1378,612,1409,607,1440,603e" stroked="t" o:allowincell="f" style="position:absolute;left:6840;top:2281;width:1439;height:61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 id="shape_0" stroked="f" o:allowincell="f" style="position:absolute;left:4319;top:3887;width:1054;height:81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699;top:1263;width:1054;height:8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139;top:1727;width:1054;height:81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399;top:1083;width:1054;height:8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059;top:2523;width:1054;height:81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119;top:9663;width:1054;height:81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84;top:1263;width:1054;height:81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5583;width:397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323;width:397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063;width:397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903;width:397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9467;width:1054;height:81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460;top:7788;width:1053;height:80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180;top:7068;width:1053;height:80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680;top:8388;width:1053;height:80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400;top:9308;width:1053;height:80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80;top:3308;width:1053;height:80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1"/>
      <w:footerReference w:type="default" r:id="rId32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19:00Z</dcterms:created>
  <dc:creator>s</dc:creator>
  <dc:description/>
  <cp:keywords/>
  <dc:language>en-US</dc:language>
  <cp:lastModifiedBy>PearsonUser</cp:lastModifiedBy>
  <cp:lastPrinted>2009-12-02T09:39:00Z</cp:lastPrinted>
  <dcterms:modified xsi:type="dcterms:W3CDTF">2012-03-13T17:19:00Z</dcterms:modified>
  <cp:revision>3</cp:revision>
  <dc:subject/>
  <dc:title> </dc:title>
</cp:coreProperties>
</file>