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0</wp:posOffset>
                </wp:positionH>
                <wp:positionV relativeFrom="paragraph">
                  <wp:posOffset>-347345</wp:posOffset>
                </wp:positionV>
                <wp:extent cx="2480310" cy="440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8040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9pt;margin-top:-27.4pt;width:195.25pt;height:3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635</wp:posOffset>
                </wp:positionH>
                <wp:positionV relativeFrom="paragraph">
                  <wp:posOffset>426085</wp:posOffset>
                </wp:positionV>
                <wp:extent cx="1382395" cy="331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24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écipitations (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0.05pt;margin-top:33.5pt;width:108.8pt;height:2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écipitations (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CA" w:eastAsia="en-US"/>
        </w:rPr>
        <w:t>P</w:t>
      </w:r>
      <w:r>
        <w:rPr/>
        <w:t>récipitations mensuelles moyen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298450</wp:posOffset>
                </wp:positionV>
                <wp:extent cx="5327650" cy="3459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345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4" w:dyaOrig="53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40.4pt;height:265.1pt" filled="f" o:ole="">
                                  <v:imagedata r:id="rId4" o:title=""/>
                                </v:shape>
                                <o:OLEObject Type="Embed" ProgID="" ShapeID="ole_rId3" DrawAspect="Content" ObjectID="_58358808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272.4pt;mso-wrap-distance-left:9.05pt;mso-wrap-distance-right:9.05pt;mso-wrap-distance-top:0pt;mso-wrap-distance-bottom:0pt;margin-top:23.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04" w:dyaOrig="53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40.4pt;height:265.1pt" filled="f" o:ole="">
                            <v:imagedata r:id="rId6" o:title=""/>
                          </v:shape>
                          <o:OLEObject Type="Embed" ProgID="" ShapeID="ole_rId5" DrawAspect="Content" ObjectID="_234078862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5LMTF"/>
        <w:numPr>
          <w:ilvl w:val="0"/>
          <w:numId w:val="1"/>
        </w:numPr>
        <w:rPr/>
      </w:pPr>
      <w:r>
        <w:rPr/>
        <w:t>Que montre ce diagramm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D’après ce diagramme, en quelle saison y a-t-il le moins de précipitations? Comment le sais-tu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En quelle saison y a-t-il le plus de précipitations ? Comment le sais-tu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Quelle tendance ce diagramme montre-t-il en ce qui concerne les précipitations reçues dans cette ville au cours d’une anné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Comment pourrais-tu utiliser ce diagramme pour trouver les précipitations annuelles moyennes pour cette vill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Comment pourrais-tu trouver la moyenne des précipitations mensuelles ?</w:t>
      </w:r>
    </w:p>
    <w:sectPr>
      <w:headerReference w:type="default" r:id="rId7"/>
      <w:footerReference w:type="default" r:id="rId8"/>
      <w:type w:val="nextPage"/>
      <w:pgSz w:w="12240" w:h="15840"/>
      <w:pgMar w:left="1800" w:right="23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____________________________</w:t>
      <w:tab/>
      <w:t xml:space="preserve">                 Date 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2:00Z</dcterms:created>
  <dc:creator>PearsonUser</dc:creator>
  <dc:description/>
  <cp:keywords/>
  <dc:language>en-US</dc:language>
  <cp:lastModifiedBy>PearsonUser</cp:lastModifiedBy>
  <dcterms:modified xsi:type="dcterms:W3CDTF">2012-03-13T18:13:00Z</dcterms:modified>
  <cp:revision>3</cp:revision>
  <dc:subject/>
  <dc:title> </dc:title>
</cp:coreProperties>
</file>