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0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Ces diagrammes n'ont pas de titres ni d’étiquettes sur les axes. Choisis un des titres suivants pour chaque diagramme. Explique ton raisonn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>Variations des températures extérieures de 9 h à 3 h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Population des provinces atlantiques du Canada (N.-B., N.-É., Î.-P.-É., T.-N.-L.)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Assistance à un concert du lundi au vendredi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 xml:space="preserve">Nombre de garçons et de filles dans cinq class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</wp:posOffset>
                </wp:positionH>
                <wp:positionV relativeFrom="paragraph">
                  <wp:posOffset>95250</wp:posOffset>
                </wp:positionV>
                <wp:extent cx="5641340" cy="515810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200" cy="5158080"/>
                          <a:chOff x="0" y="0"/>
                          <a:chExt cx="5641200" cy="515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1200" cy="515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360"/>
                              <a:ext cx="2421720" cy="219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8280"/>
                                <a:ext cx="2421720" cy="191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21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" y="0"/>
                              <a:ext cx="5619600" cy="515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66200" y="361800"/>
                                <a:ext cx="2151360" cy="160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66200" y="895320"/>
                                <a:ext cx="215208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5" h="1844">
                                    <a:moveTo>
                                      <a:pt x="0" y="1844"/>
                                    </a:moveTo>
                                    <a:lnTo>
                                      <a:pt x="369" y="1475"/>
                                    </a:lnTo>
                                    <a:lnTo>
                                      <a:pt x="738" y="1107"/>
                                    </a:lnTo>
                                    <a:lnTo>
                                      <a:pt x="1106" y="738"/>
                                    </a:lnTo>
                                    <a:lnTo>
                                      <a:pt x="1475" y="604"/>
                                    </a:lnTo>
                                    <a:lnTo>
                                      <a:pt x="1800" y="369"/>
                                    </a:lnTo>
                                    <a:lnTo>
                                      <a:pt x="2213" y="274"/>
                                    </a:lnTo>
                                    <a:lnTo>
                                      <a:pt x="2581" y="169"/>
                                    </a:lnTo>
                                    <a:lnTo>
                                      <a:pt x="2950" y="0"/>
                                    </a:lnTo>
                                    <a:lnTo>
                                      <a:pt x="3319" y="289"/>
                                    </a:lnTo>
                                    <a:lnTo>
                                      <a:pt x="3688" y="369"/>
                                    </a:lnTo>
                                    <a:lnTo>
                                      <a:pt x="4056" y="369"/>
                                    </a:lnTo>
                                    <a:lnTo>
                                      <a:pt x="4425" y="48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9280" y="0"/>
                                <a:ext cx="2421720" cy="2207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9280" y="0"/>
                                <a:ext cx="24217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2994120"/>
                                <a:ext cx="2514600" cy="2163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35604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2994120"/>
                                <a:ext cx="251460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37987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40366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42750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451296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47509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498924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3465360"/>
                                <a:ext cx="152280" cy="152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3341520"/>
                                <a:ext cx="152280" cy="164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1120" y="3693240"/>
                                <a:ext cx="152280" cy="129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3693240"/>
                                <a:ext cx="152280" cy="129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8320" y="3941280"/>
                                <a:ext cx="152280" cy="104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3641760"/>
                                <a:ext cx="152280" cy="134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5520" y="3465360"/>
                                <a:ext cx="152280" cy="152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7800" y="3693240"/>
                                <a:ext cx="152280" cy="129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3560400"/>
                                <a:ext cx="171360" cy="14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720" y="3693240"/>
                                <a:ext cx="152280" cy="129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94120"/>
                                <a:ext cx="2514600" cy="216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320" y="1889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216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5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7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3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920" y="295200"/>
                                  <a:ext cx="0" cy="159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5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1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805680"/>
                                  <a:ext cx="125748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1091520"/>
                                  <a:ext cx="154296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1645920"/>
                                  <a:ext cx="171468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531360"/>
                                  <a:ext cx="16002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1358280"/>
                                  <a:ext cx="165744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98960" y="553680"/>
                            <a:ext cx="1333440" cy="133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3440" cy="1333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0"/>
                              <a:ext cx="0" cy="65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" y="663480"/>
                              <a:ext cx="539640" cy="406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080" y="438120"/>
                              <a:ext cx="62856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57360"/>
                              <a:ext cx="619200" cy="23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7.5pt;width:444.15pt;height:406.2pt" coordorigin="84,150" coordsize="8883,8124">
                <v:group id="shape_0" style="position:absolute;left:84;top:150;width:8883;height:8124">
                  <v:group id="shape_0" style="position:absolute;left:84;top:179;width:3814;height:3458">
                    <v:rect id="shape_0" stroked="t" o:allowincell="f" style="position:absolute;left:84;top:617;width:3813;height:30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;top:179;width:3813;height:4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18;top:150;width:8849;height:8124">
                    <v:group id="shape_0" style="position:absolute;left:5104;top:720;width:3388;height:2522">
                      <v:rect id="shape_0" fillcolor="white" stroked="t" o:allowincell="f" style="position:absolute;left:5104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  <v:shape id="shape_0" coordsize="4425,1844" path="m0,1844l369,1475l738,1107l1106,738l1475,604l1800,369l2213,274l2581,169l2950,0l3319,289l3688,369l4056,369l4425,484e" stroked="t" o:allowincell="f" style="position:absolute;left:5104;top:1560;width:3388;height:140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rect id="shape_0" stroked="t" o:allowincell="f" style="position:absolute;left:4794;top:150;width:3813;height:347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94;top:150;width:3813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5008;top:4865;width:3959;height:34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008,5757" to="8967,57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008;top:4865;width:3959;height:5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08,6132" to="8967,6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6507" to="8967,6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6883" to="8967,68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7257" to="8967,7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7632" to="8967,7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8007" to="8967,80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gray" stroked="t" o:allowincell="f" style="position:absolute;left:5998;top:5607;width:239;height:239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6238;top:5412;width:239;height:259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6718;top:5966;width:239;height:2040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6958;top:5966;width:239;height:204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7438;top:6357;width:239;height:164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7678;top:5885;width:239;height:212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8158;top:5607;width:239;height:239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8398;top:5966;width:239;height:204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518;top:5757;width:269;height:224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5278;top:5966;width:239;height:2040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group id="shape_0" style="position:absolute;left:118;top:4865;width:3960;height:3408">
                      <v:line id="shape_0" from="1018,7841" to="3897,78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118;top:4865;width:3959;height:34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018,4865" to="101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8,4865" to="137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8,4865" to="173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8,4865" to="209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4865" to="245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8,4865" to="281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8,5330" to="317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8,4865" to="353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8,4865" to="389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969696" stroked="t" o:allowincell="f" style="position:absolute;left:1018;top:6134;width:1979;height:263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1018;top:6584;width:2429;height:263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1018;top:7457;width:2699;height:263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1018;top:5702;width:2519;height:263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18;top:4865;width:3959;height:6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1018;top:7004;width:2609;height:278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870;top:1022;width:2100;height:2100">
                  <v:oval id="shape_0" fillcolor="white" stroked="t" o:allowincell="f" style="position:absolute;left:870;top:1022;width:2099;height:20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935,1022" to="1935,20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5,2067" to="1924,270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0,1712" to="2909,207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935,2057" to="2909,24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object w:dxaOrig="1281" w:dyaOrig="5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.25pt;height:8.5pt" filled="f" o:ole="">
          <v:imagedata r:id="rId2" o:title=""/>
        </v:shape>
        <o:OLEObject Type="Embed" ProgID="Excel.Sheet.12" ShapeID="ole_rId1" DrawAspect="Content" ObjectID="_1312426117" r:id="rId1"/>
      </w:object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 w:ascii="Arial" w:hAnsi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xlsx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11:00Z</dcterms:created>
  <dc:creator>s</dc:creator>
  <dc:description/>
  <cp:keywords/>
  <dc:language>en-US</dc:language>
  <cp:lastModifiedBy>PearsonUser</cp:lastModifiedBy>
  <dcterms:modified xsi:type="dcterms:W3CDTF">2012-03-13T18:12:00Z</dcterms:modified>
  <cp:revision>3</cp:revision>
  <dc:subject/>
  <dc:title> </dc:title>
</cp:coreProperties>
</file>