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2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Quelle est l’aire de ce rectangle ?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635</wp:posOffset>
                </wp:positionV>
                <wp:extent cx="3790315" cy="1894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894680"/>
                          <a:chOff x="0" y="0"/>
                          <a:chExt cx="3790440" cy="1894680"/>
                        </a:xfrm>
                      </wpg:grpSpPr>
                      <wps:wsp>
                        <wps:cNvSpPr/>
                        <wps:spPr>
                          <a:xfrm>
                            <a:off x="6310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90440" cy="18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0pt;width:298.45pt;height:149.2pt" coordorigin="930,0" coordsize="5969,2984">
                <v:line id="shape_0" from="1924,0" to="192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0" to="291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0" to="391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0" to="490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0" to="590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4,2753" to="192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2753" to="2919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2753" to="391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2753" to="4909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2753" to="590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994" to="6897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8,1989" to="6897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0,994" to="1159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0,1989" to="1159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30;top:0;width:5968;height:29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 xml:space="preserve">______ </w:t>
      </w:r>
      <w:r>
        <w:rPr/>
        <w:t>unités carrés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>Utilise ta règle pour calculer l’aire de ce parallélogramme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-4445</wp:posOffset>
                </wp:positionV>
                <wp:extent cx="3959860" cy="216027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2160360"/>
                        </a:xfrm>
                        <a:prstGeom prst="parallelogram">
                          <a:avLst>
                            <a:gd name="adj" fmla="val 45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58.05pt;margin-top:-0.35pt;width:311.75pt;height:170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jc w:val="center"/>
        <w:rPr/>
      </w:pPr>
      <w:r>
        <w:rPr>
          <w:rFonts w:cs="Times New Roman" w:ascii="Times New Roman" w:hAnsi="Times New Roman"/>
        </w:rPr>
        <w:t xml:space="preserve">______ </w:t>
      </w:r>
      <w:r>
        <w:rPr/>
        <w:t>centimètres carrés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4FooterRightChar">
    <w:name w:val="4-Footer-Right Char"/>
    <w:basedOn w:val="DefaultParagraphFont"/>
    <w:qFormat/>
    <w:rPr>
      <w:rFonts w:ascii="Arial" w:hAnsi="Arial" w:cs="Courier New"/>
      <w:sz w:val="21"/>
      <w:szCs w:val="19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Arial" w:hAnsi="Arial" w:eastAsia="Times New Roman" w:cs="Courier New"/>
      <w:color w:val="auto"/>
      <w:sz w:val="21"/>
      <w:szCs w:val="19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4:00Z</dcterms:created>
  <dc:creator>s</dc:creator>
  <dc:description/>
  <cp:keywords/>
  <dc:language>en-US</dc:language>
  <cp:lastModifiedBy>PearsonUser</cp:lastModifiedBy>
  <dcterms:modified xsi:type="dcterms:W3CDTF">2012-03-13T18:04:00Z</dcterms:modified>
  <cp:revision>3</cp:revision>
  <dc:subject/>
  <dc:title>Part A</dc:title>
</cp:coreProperties>
</file>