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7</w:t>
            </w:r>
          </w:p>
        </w:tc>
      </w:tr>
    </w:tbl>
    <w:p>
      <w:pPr>
        <w:pStyle w:val="Normal"/>
        <w:ind w:left="360" w:hanging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180340</wp:posOffset>
                </wp:positionV>
                <wp:extent cx="6915150" cy="320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3200400"/>
                          <a:chOff x="0" y="0"/>
                          <a:chExt cx="6915240" cy="3200400"/>
                        </a:xfrm>
                      </wpg:grpSpPr>
                      <wpg:grpSp>
                        <wpg:cNvGrpSpPr/>
                        <wpg:grpSpPr>
                          <a:xfrm>
                            <a:off x="63000" y="0"/>
                            <a:ext cx="6852240" cy="320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6160"/>
                              <a:ext cx="6784200" cy="297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84200" cy="297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240" y="0"/>
                                  <a:ext cx="6687720" cy="297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97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0"/>
                                    <a:ext cx="0" cy="297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0"/>
                                    <a:ext cx="0" cy="297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560" y="0"/>
                                    <a:ext cx="0" cy="297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14920" y="0"/>
                                    <a:ext cx="3065040" cy="297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2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9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9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384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284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14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50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94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84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7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540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22680" y="0"/>
                                    <a:ext cx="3065040" cy="297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9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9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56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384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24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1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50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948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8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712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5040" y="0"/>
                                      <a:ext cx="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6784200" cy="27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12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188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412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916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528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104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716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292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9040"/>
                                    <a:ext cx="678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92400" y="118800"/>
                                <a:ext cx="1922040" cy="813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119880"/>
                                <a:ext cx="1946880" cy="1362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8120" y="1643400"/>
                                <a:ext cx="1082520" cy="93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920" y="1770120"/>
                                <a:ext cx="812160" cy="812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218600"/>
                                <a:ext cx="1915920" cy="1105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387360"/>
                                <a:ext cx="837720" cy="109332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1680" y="382680"/>
                                <a:ext cx="63864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2240" y="659160"/>
                                <a:ext cx="63864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4480" y="2014200"/>
                                <a:ext cx="63864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8720" y="2054880"/>
                                <a:ext cx="63864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0960" y="1647720"/>
                                <a:ext cx="63828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320" y="1027440"/>
                                <a:ext cx="63864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9"/>
                                      <w:rFonts w:ascii="Arial" w:hAnsi="Arial" w:eastAsia="Times New Roman" w:cs="Courier New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242400" y="0"/>
                              <a:ext cx="609480" cy="32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2280"/>
                            <a:ext cx="380880" cy="31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14.2pt;width:544.5pt;height:252pt" coordorigin="-840,284" coordsize="10890,5040">
                <v:group id="shape_0" style="position:absolute;left:-741;top:284;width:10790;height:5040">
                  <v:group id="shape_0" style="position:absolute;left:-741;top:514;width:10683;height:4679">
                    <v:group id="shape_0" style="position:absolute;left:-741;top:514;width:10683;height:4679">
                      <v:group id="shape_0" style="position:absolute;left:-594;top:514;width:10530;height:4679">
                        <v:line id="shape_0" from="-594,514" to="-594,519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155,514" to="-155,519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283,514" to="283,519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22,514" to="722,519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62;top:514;width:4826;height:4679">
                          <v:line id="shape_0" from="1162,514" to="1162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600,514" to="1600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9,514" to="2039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78,514" to="2478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16,514" to="2916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355,514" to="3355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794,514" to="3794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233,514" to="4233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73,514" to="4673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12,514" to="5112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551,514" to="5551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514" to="5989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111;top:514;width:4825;height:4679">
                          <v:line id="shape_0" from="5111,514" to="5111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549,514" to="5549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8,514" to="5988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27,514" to="6427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865,514" to="6865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7304,514" to="7304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7743,514" to="7743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8182,514" to="8182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8622,514" to="8622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9061,514" to="9061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9500,514" to="9500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9938,514" to="9938,5193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-741;top:683;width:10683;height:4344">
                        <v:line id="shape_0" from="-741,683" to="9942,68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1118" to="9942,1118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1552" to="9942,155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1987" to="9942,198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2422" to="9942,242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2855" to="9942,2855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3290" to="9942,3290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3724" to="9942,37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4159" to="9942,41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4593" to="9942,4593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-741,5028" to="9942,5028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-123;top:701;width:3026;height:128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3342;top:703;width:3065;height:214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7319;top:3102;width:1704;height:1473;mso-wrap-style:none;v-text-anchor:middl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rect id="shape_0" stroked="t" o:allowincell="f" style="position:absolute;left:3807;top:3302;width:1278;height:1278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-120;top:2433;width:3016;height:174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7287;top:1124;width:1318;height:1721;mso-wrap-style:none;v-text-anchor:middle" type="_x0000_t6">
                      <v:fill o:detectmouseclick="t" on="false"/>
                      <v:stroke color="black" weight="1908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68;top:1117;width:1005;height:6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81;top:1552;width:1005;height:6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75;top:3686;width:1005;height:6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1;top:3750;width:1005;height:6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;top:3109;width:1004;height:6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3;top:2132;width:1005;height:6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9090;top:284;width:959;height:50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840;top:382;width:599;height:49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hanging="726"/>
        <w:rPr>
          <w:w w:val="100"/>
          <w:lang w:val="en-US" w:eastAsia="en-US"/>
        </w:rPr>
      </w:pPr>
      <w:r>
        <w:rPr>
          <w:w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3540</wp:posOffset>
                </wp:positionH>
                <wp:positionV relativeFrom="paragraph">
                  <wp:posOffset>268605</wp:posOffset>
                </wp:positionV>
                <wp:extent cx="4119880" cy="4320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432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ind w:left="360" w:hanging="360"/>
                              <w:rPr/>
                            </w:pPr>
                            <w:r>
                              <w:rPr/>
                              <w:t xml:space="preserve">1. </w:t>
                              <w:tab/>
                              <w:t xml:space="preserve">De quels polygones ci-dessus as-tu besoin pour faire </w:t>
                            </w:r>
                          </w:p>
                          <w:p>
                            <w:pPr>
                              <w:pStyle w:val="05LMTF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un prisme rectangulaire</w:t>
                            </w:r>
                            <w:r>
                              <w:rPr/>
                              <w:t xml:space="preserve"> 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05LMTF"/>
                              <w:ind w:left="360" w:hanging="0"/>
                              <w:rPr/>
                            </w:pPr>
                            <w:r>
                              <w:rPr/>
                              <w:t>Combien de chaque polygone aurais-tu besoin ?</w:t>
                            </w:r>
                          </w:p>
                          <w:p>
                            <w:pPr>
                              <w:pStyle w:val="05LMTF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3" w:hanging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05LMTF"/>
                              <w:ind w:left="360" w:hanging="360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De quels polygones ci-dessus as-tu besoin pour fai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e </w:t>
                            </w:r>
                          </w:p>
                          <w:p>
                            <w:pPr>
                              <w:pStyle w:val="05LMTF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un prisme triangulaire</w:t>
                            </w:r>
                            <w:r>
                              <w:rPr/>
                              <w:t xml:space="preserve"> ? </w:t>
                            </w:r>
                          </w:p>
                          <w:p>
                            <w:pPr>
                              <w:pStyle w:val="05LMTF"/>
                              <w:ind w:left="360" w:hanging="0"/>
                              <w:rPr/>
                            </w:pPr>
                            <w:r>
                              <w:rPr/>
                              <w:t>Combien de chaque polygone aurais-tu besoin ?</w:t>
                            </w:r>
                          </w:p>
                          <w:p>
                            <w:pPr>
                              <w:pStyle w:val="Normal"/>
                              <w:ind w:left="810" w:hanging="8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340.2pt;mso-wrap-distance-left:9.05pt;mso-wrap-distance-right:9.05pt;mso-wrap-distance-top:0pt;mso-wrap-distance-bottom:0pt;margin-top:21.15pt;mso-position-vertical-relative:text;margin-left:-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ind w:left="360" w:hanging="360"/>
                        <w:rPr/>
                      </w:pPr>
                      <w:r>
                        <w:rPr/>
                        <w:t xml:space="preserve">1. </w:t>
                        <w:tab/>
                        <w:t xml:space="preserve">De quels polygones ci-dessus as-tu besoin pour faire </w:t>
                      </w:r>
                    </w:p>
                    <w:p>
                      <w:pPr>
                        <w:pStyle w:val="05LMTF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un prisme rectangulaire</w:t>
                      </w:r>
                      <w:r>
                        <w:rPr/>
                        <w:t xml:space="preserve"> ?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05LMTF"/>
                        <w:ind w:left="360" w:hanging="0"/>
                        <w:rPr/>
                      </w:pPr>
                      <w:r>
                        <w:rPr/>
                        <w:t>Combien de chaque polygone aurais-tu besoin ?</w:t>
                      </w:r>
                    </w:p>
                    <w:p>
                      <w:pPr>
                        <w:pStyle w:val="05LMTF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3" w:hanging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05LMTF"/>
                        <w:ind w:left="360" w:hanging="360"/>
                        <w:rPr/>
                      </w:pPr>
                      <w:r>
                        <w:rPr/>
                        <w:t xml:space="preserve">2. </w:t>
                        <w:tab/>
                        <w:t>De quels polygones ci-dessus as-tu besoin pour fai</w:t>
                      </w:r>
                      <w:r>
                        <w:rPr/>
                        <w:t>r</w:t>
                      </w:r>
                      <w:r>
                        <w:rPr/>
                        <w:t xml:space="preserve">e </w:t>
                      </w:r>
                    </w:p>
                    <w:p>
                      <w:pPr>
                        <w:pStyle w:val="05LMTF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un prisme triangulaire</w:t>
                      </w:r>
                      <w:r>
                        <w:rPr/>
                        <w:t xml:space="preserve"> ? </w:t>
                      </w:r>
                    </w:p>
                    <w:p>
                      <w:pPr>
                        <w:pStyle w:val="05LMTF"/>
                        <w:ind w:left="360" w:hanging="0"/>
                        <w:rPr/>
                      </w:pPr>
                      <w:r>
                        <w:rPr/>
                        <w:t>Combien de chaque polygone aurais-tu besoin ?</w:t>
                      </w:r>
                    </w:p>
                    <w:p>
                      <w:pPr>
                        <w:pStyle w:val="Normal"/>
                        <w:ind w:left="810" w:hanging="8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hanging="726"/>
        <w:rPr>
          <w:rFonts w:eastAsia="Times New Roman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292100</wp:posOffset>
                </wp:positionV>
                <wp:extent cx="2496820" cy="1389380"/>
                <wp:effectExtent l="12700" t="1143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389240"/>
                          <a:chOff x="0" y="0"/>
                          <a:chExt cx="2496960" cy="1389240"/>
                        </a:xfrm>
                      </wpg:grpSpPr>
                      <wps:wsp>
                        <wps:cNvSpPr txBox="1"/>
                        <wps:spPr>
                          <a:xfrm>
                            <a:off x="2219400" y="271800"/>
                            <a:ext cx="27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3240" cy="1389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38480" cy="1143000"/>
                            </a:xfrm>
                            <a:prstGeom prst="cube">
                              <a:avLst>
                                <a:gd name="adj" fmla="val 29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880" y="1122840"/>
                              <a:ext cx="3175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5640" y="905400"/>
                              <a:ext cx="294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8400" y="122760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516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2240" y="848880"/>
                              <a:ext cx="127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1074600"/>
                              <a:ext cx="14796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45792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24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23pt;width:196.6pt;height:109.4pt" coordorigin="5715,460" coordsize="3932,2188">
                <v:shape id="shape_0" stroked="f" o:allowincell="f" style="position:absolute;left:9210;top:888;width:43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5;top:460;width:3690;height:2188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5715;top:461;width:3524;height:179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10;top:2228;width:4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9;top:1886;width:46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40,2393" to="8487,23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15,2405" to="6960,24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36,1797" to="9336,19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42,2152" to="8974,239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05,1181" to="9405,1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05,460" to="9405,9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b w:val="false"/>
        </w:rPr>
        <w:t xml:space="preserve"> </w:t>
      </w:r>
    </w:p>
    <w:p>
      <w:pPr>
        <w:pStyle w:val="Heading4"/>
        <w:ind w:hanging="726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726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726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7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3613785</wp:posOffset>
                </wp:positionH>
                <wp:positionV relativeFrom="paragraph">
                  <wp:posOffset>183515</wp:posOffset>
                </wp:positionV>
                <wp:extent cx="2367280" cy="2089785"/>
                <wp:effectExtent l="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7360" cy="2089800"/>
                          <a:chOff x="0" y="0"/>
                          <a:chExt cx="2367360" cy="2089800"/>
                        </a:xfrm>
                      </wpg:grpSpPr>
                      <wps:wsp>
                        <wps:cNvSpPr/>
                        <wps:spPr>
                          <a:xfrm rot="19598400">
                            <a:off x="595440" y="380880"/>
                            <a:ext cx="1658160" cy="910080"/>
                          </a:xfrm>
                          <a:prstGeom prst="parallelogram">
                            <a:avLst>
                              <a:gd name="adj" fmla="val 65811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9360"/>
                            <a:ext cx="1729800" cy="166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58600" y="1102680"/>
                              <a:ext cx="871200" cy="5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0"/>
                              <a:ext cx="871200" cy="5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2160"/>
                              <a:ext cx="0" cy="109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108800"/>
                              <a:ext cx="855360" cy="1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240" y="14760"/>
                              <a:ext cx="846000" cy="1104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1102680"/>
                              <a:ext cx="843120" cy="558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851040" cy="109296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8240" y="1671840"/>
                            <a:ext cx="4338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17715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1783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431640"/>
                            <a:ext cx="320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67932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100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1319400"/>
                            <a:ext cx="4032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2600" y="1260000"/>
                            <a:ext cx="1854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1454040"/>
                            <a:ext cx="4338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952560"/>
                            <a:ext cx="380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5480" y="563760"/>
                            <a:ext cx="30780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7280"/>
                            <a:ext cx="35316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87880"/>
                            <a:ext cx="837720" cy="109332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15.2pt;width:177.45pt;height:163.8pt" coordorigin="5691,304" coordsize="3549,327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f" o:allowincell="f" style="position:absolute;left:6628;top:888;width:2610;height:1432;mso-wrap-style:none;v-text-anchor:middle;rotation:326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5890;top:304;width:2723;height:2626">
                  <v:line id="shape_0" from="7242,2040" to="8613,29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2,304" to="8613,11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9,307" to="8609,2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7,2050" to="8593,20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56,327" to="8587,2066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36,2040" to="7263,2918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t" o:allowincell="f" style="position:absolute;left:5890;top:1209;width:1339;height:1720;flip:x;mso-wrap-style:none;v-text-anchor:middle" type="_x0000_t6">
                    <v:fill o:detectmouseclick="t" on="false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334;top:2922;width:682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3,3079" to="7167,3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5,3098" to="6422,30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3;top:969;width:50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6,1359" to="8736,2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6,305" to="8736,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66;top:2367;width:634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2,2273" to="8553,2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2,2579" to="8014,3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1;top:1789;width:59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6,1177" to="7050,1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1,2159" to="6246,28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02;top:1215;width:1318;height:1721;flip:x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635" w:hanging="0"/>
      <w:rPr/>
    </w:pPr>
    <w:r>
      <w:rPr/>
      <w:t>Nom : ____________________________________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S Mincho;Arial Unicode MS" w:cs="Times New Roman"/>
      <w:sz w:val="22"/>
      <w:szCs w:val="22"/>
      <w:lang w:val="en-CA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46:00Z</dcterms:created>
  <dc:creator>PearsonUser</dc:creator>
  <dc:description/>
  <cp:keywords/>
  <dc:language>en-US</dc:language>
  <cp:lastModifiedBy>PearsonUser</cp:lastModifiedBy>
  <dcterms:modified xsi:type="dcterms:W3CDTF">2012-03-13T16:52:00Z</dcterms:modified>
  <cp:revision>3</cp:revision>
  <dc:subject/>
  <dc:title> </dc:title>
</cp:coreProperties>
</file>