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3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Indique la position de ces fractions sur la droite numérique.</w:t>
      </w:r>
    </w:p>
    <w:p>
      <w:pPr>
        <w:pStyle w:val="Normal"/>
        <w:numPr>
          <w:ilvl w:val="0"/>
          <w:numId w:val="0"/>
        </w:numPr>
        <w:ind w:right="-17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30480</wp:posOffset>
                </wp:positionV>
                <wp:extent cx="4023360" cy="593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593640"/>
                          <a:chOff x="0" y="0"/>
                          <a:chExt cx="4023360" cy="59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0"/>
                            <a:ext cx="4597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76680"/>
                            <a:ext cx="344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.4pt;width:316.8pt;height:46.75pt" coordorigin="151,48" coordsize="6336,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48;width:723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169;width:54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686425" cy="0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5.95pt,9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9210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.3pt" to="225.7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9275</wp:posOffset>
                </wp:positionH>
                <wp:positionV relativeFrom="paragraph">
                  <wp:posOffset>29210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2.3pt" to="443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8820" w:leader="none"/>
        </w:tabs>
        <w:ind w:right="-450" w:hanging="0"/>
        <w:rPr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szCs w:val="24"/>
        </w:rPr>
        <w:t>0</w:t>
        <w:tab/>
        <w:t>1</w:t>
        <w:tab/>
        <w:t>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Quelle est la plus grande fraction de chaque paire ? Comment le sais-tu 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133350</wp:posOffset>
                </wp:positionV>
                <wp:extent cx="864870" cy="2662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2662560"/>
                          <a:chOff x="0" y="0"/>
                          <a:chExt cx="864720" cy="266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03428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892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206892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10.5pt;width:68.1pt;height:209.65pt" coordorigin="362,210" coordsize="1362,4193">
                <v:shape id="shape_0" stroked="f" o:allowincell="f" style="position:absolute;left:362;top:210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210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1839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1839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346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346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7:00Z</dcterms:created>
  <dc:creator>OfficeAutomationUser</dc:creator>
  <dc:description/>
  <cp:keywords/>
  <dc:language>en-US</dc:language>
  <cp:lastModifiedBy>PearsonUser</cp:lastModifiedBy>
  <cp:lastPrinted>2009-12-14T14:23:00Z</cp:lastPrinted>
  <dcterms:modified xsi:type="dcterms:W3CDTF">2012-03-12T20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