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NameDate"/>
        <w:spacing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5245</wp:posOffset>
                      </wp:positionV>
                      <wp:extent cx="159194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27pt;mso-wrap-distance-left:9.05pt;mso-wrap-distance-right:9.05pt;mso-wrap-distance-top:0pt;mso-wrap-distance-bottom:0pt;margin-top:4.3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9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rolonge chaque suite en dessinant les trois prochaines figur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9530</wp:posOffset>
                </wp:positionV>
                <wp:extent cx="4852035" cy="6212205"/>
                <wp:effectExtent l="7620" t="444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080" cy="6212160"/>
                          <a:chOff x="0" y="0"/>
                          <a:chExt cx="4852080" cy="62121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43440" y="3623400"/>
                            <a:ext cx="60264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15640" y="3017880"/>
                            <a:ext cx="60912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72720" y="3623400"/>
                            <a:ext cx="60264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44560" y="3017880"/>
                            <a:ext cx="60912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5920" y="5104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3000" y="-204840"/>
                            <a:ext cx="71676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61200" y="5104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7560" y="-204840"/>
                            <a:ext cx="71676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7280" y="215280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253944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5520" y="215280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9640" y="253944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5240520"/>
                            <a:ext cx="42156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2480" y="5238000"/>
                            <a:ext cx="984960" cy="953640"/>
                          </a:xfrm>
                        </wpg:grpSpPr>
                        <wps:wsp>
                          <wps:cNvSpPr/>
                          <wps:spPr>
                            <a:xfrm rot="18753600">
                              <a:off x="281520" y="216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753600">
                              <a:off x="107280" y="7812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5504040"/>
                            <a:ext cx="950040" cy="421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4240" y="-26424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640" y="-2664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880" y="5242680"/>
                            <a:ext cx="970200" cy="969480"/>
                          </a:xfrm>
                        </wpg:grpSpPr>
                        <wps:wsp>
                          <wps:cNvSpPr/>
                          <wps:spPr>
                            <a:xfrm rot="13501800">
                              <a:off x="274320" y="972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01200">
                              <a:off x="105840" y="41436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-12.25pt;width:345.6pt;height:504.5pt" coordorigin="604,-245" coordsize="6912,1009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21;top:5785;width:948;height:1433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54;top:4831;width:958;height:1433;flip:x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9;top:5785;width:948;height:1433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62;top:4831;width:958;height:1433;flip:x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4;top:88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80;top:-244;width:1128;height:1773;mso-wrap-style:none;v-text-anchor:middle;rotation:27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11;top:88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86;top:-244;width:1128;height:1773;mso-wrap-style:none;v-text-anchor:middle;rotation:27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150;top:3468;width:1030;height:1027">
                  <v:rect id="shape_0" stroked="t" o:allowincell="f" style="position:absolute;left:2150;top:3468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2150;top:3468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3180;top:4077;width:1030;height:1027">
                  <v:rect id="shape_0" stroked="t" o:allowincell="f" style="position:absolute;left:3180;top:4077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3180;top:4077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4210;top:3468;width:1030;height:1027">
                  <v:rect id="shape_0" stroked="t" o:allowincell="f" style="position:absolute;left:4210;top:3468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4210;top:3468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5240;top:4077;width:1030;height:1027">
                  <v:rect id="shape_0" stroked="t" o:allowincell="f" style="position:absolute;left:5240;top:4077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5240;top:4077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2108;top:8331;width:664;height:1496"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08;top:8331;width:663;height:1495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2108;top:8331;width:663;height:747;flip:y;mso-wrap-style:none;v-text-anchor:middle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3067;top:8330;width:939;height:1496">
                  <v:shape id="shape_0" fillcolor="white" stroked="t" o:allowincell="f" style="position:absolute;left:3341;top:8330;width:663;height:1495;mso-wrap-style:none;v-text-anchor:middle;rotation:312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067;top:8450;width:663;height:747;flip:y;mso-wrap-style:none;v-text-anchor:middle;rotation:47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4767;top:8329;width:1039;height:1496">
                  <v:shape id="shape_0" fillcolor="white" stroked="t" o:allowincell="f" style="position:absolute;left:5142;top:8331;width:663;height:1495;mso-wrap-style:none;v-text-anchor:middle;rotation:270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4768;top:8704;width:663;height:747;flip:y;mso-wrap-style:none;v-text-anchor:middle;rotation:90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6559;top:8349;width:930;height:1496">
                  <v:shape id="shape_0" fillcolor="white" stroked="t" o:allowincell="f" style="position:absolute;left:6825;top:8349;width:663;height:1495;mso-wrap-style:none;v-text-anchor:middle;rotation:225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6560;top:8987;width:663;height:747;flip:y;mso-wrap-style:none;v-text-anchor:middle;rotation:135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Nomme la transformation effectuée dans chaque su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6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16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