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LMTF"/>
        <w:rPr>
          <w:szCs w:val="24"/>
          <w:lang w:val="fr-CA"/>
        </w:rPr>
      </w:pPr>
      <w:r>
        <w:rPr>
          <w:szCs w:val="24"/>
          <w:lang w:val="fr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5245</wp:posOffset>
                      </wp:positionV>
                      <wp:extent cx="157226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2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pt;height:27pt;mso-wrap-distance-left:9.05pt;mso-wrap-distance-right:9.05pt;mso-wrap-distance-top:0pt;mso-wrap-distance-bottom:0pt;margin-top:4.35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9</w:t>
            </w:r>
          </w:p>
        </w:tc>
      </w:tr>
    </w:tbl>
    <w:p>
      <w:pPr>
        <w:pStyle w:val="Normal"/>
        <w:rPr>
          <w:szCs w:val="28"/>
          <w:lang w:val="en-CA" w:eastAsia="en-US"/>
        </w:rPr>
      </w:pPr>
      <w:r>
        <w:rPr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0</wp:posOffset>
                </wp:positionV>
                <wp:extent cx="1219200" cy="1155700"/>
                <wp:effectExtent l="21590" t="5715" r="222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55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345pt;margin-top:51pt;width:95.95pt;height:90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3261995</wp:posOffset>
                </wp:positionV>
                <wp:extent cx="1641475" cy="977900"/>
                <wp:effectExtent l="7620" t="5715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977760"/>
                        </a:xfrm>
                        <a:prstGeom prst="pentagon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gray" stroked="t" o:allowincell="f" style="position:absolute;margin-left:13.05pt;margin-top:256.85pt;width:129.2pt;height:76.95pt;mso-wrap-style:none;v-text-anchor:middle" type="_x0000_t5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360</wp:posOffset>
                </wp:positionH>
                <wp:positionV relativeFrom="paragraph">
                  <wp:posOffset>6599555</wp:posOffset>
                </wp:positionV>
                <wp:extent cx="128905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6.8pt;margin-top:519.65pt;width:101.45pt;height:7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579755</wp:posOffset>
                </wp:positionV>
                <wp:extent cx="1663700" cy="901700"/>
                <wp:effectExtent l="11430" t="7620" r="120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-3.9pt;margin-top:45.65pt;width:130.95pt;height:70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745615</wp:posOffset>
                </wp:positionV>
                <wp:extent cx="1663700" cy="901700"/>
                <wp:effectExtent l="11430" t="5715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56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-3.9pt;margin-top:137.45pt;width:130.95pt;height:70.95pt;flip:y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635</wp:posOffset>
                </wp:positionH>
                <wp:positionV relativeFrom="paragraph">
                  <wp:posOffset>3706495</wp:posOffset>
                </wp:positionV>
                <wp:extent cx="799465" cy="1308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360.05pt;margin-top:291.8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820</wp:posOffset>
                </wp:positionH>
                <wp:positionV relativeFrom="paragraph">
                  <wp:posOffset>1377950</wp:posOffset>
                </wp:positionV>
                <wp:extent cx="1219200" cy="1155700"/>
                <wp:effectExtent l="21590" t="5715" r="222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55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6.6pt;margin-top:108.5pt;width:95.95pt;height:90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2035</wp:posOffset>
                </wp:positionH>
                <wp:positionV relativeFrom="paragraph">
                  <wp:posOffset>3706495</wp:posOffset>
                </wp:positionV>
                <wp:extent cx="799465" cy="1308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282.05pt;margin-top:291.8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6412230</wp:posOffset>
                </wp:positionV>
                <wp:extent cx="128905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916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.1pt;margin-top:504.9pt;width:101.45pt;height:71.95pt;mso-wrap-style:none;v-text-anchor:middle;rotation:9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</wp:posOffset>
                </wp:positionH>
                <wp:positionV relativeFrom="paragraph">
                  <wp:posOffset>4417060</wp:posOffset>
                </wp:positionV>
                <wp:extent cx="1166495" cy="694690"/>
                <wp:effectExtent l="7620" t="5715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694800"/>
                        </a:xfrm>
                        <a:prstGeom prst="pentagon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.05pt;margin-top:347.8pt;width:91.8pt;height:54.65pt;mso-wrap-style:none;v-text-anchor:middle" type="_x0000_t5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635</wp:posOffset>
                </wp:positionH>
                <wp:positionV relativeFrom="paragraph">
                  <wp:posOffset>6282055</wp:posOffset>
                </wp:positionV>
                <wp:extent cx="799465" cy="1308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360.05pt;margin-top:494.6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8555</wp:posOffset>
                </wp:positionH>
                <wp:positionV relativeFrom="paragraph">
                  <wp:posOffset>6282055</wp:posOffset>
                </wp:positionV>
                <wp:extent cx="799465" cy="1308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289.65pt;margin-top:494.65pt;width:62.9pt;height:102.95pt;flip:x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 xml:space="preserve"> 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5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3T21:3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