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7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F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F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37160</wp:posOffset>
                </wp:positionV>
                <wp:extent cx="5324475" cy="2162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2162160"/>
                          <a:chOff x="0" y="0"/>
                          <a:chExt cx="5324400" cy="2162160"/>
                        </a:xfrm>
                      </wpg:grpSpPr>
                      <wps:wsp>
                        <wps:cNvSpPr/>
                        <wps:spPr>
                          <a:xfrm>
                            <a:off x="638280" y="17049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905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8184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771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6880" y="16560"/>
                            <a:ext cx="105012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26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704960"/>
                            <a:ext cx="90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Fleur </w:t>
                              </w:r>
                              <w:r>
                                <w:rPr>
                                  <w:kern w:val="2"/>
                                  <w:szCs w:val="19"/>
                                  <w:sz w:val="24"/>
                                  <w:i w:val="false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1520" y="561960"/>
                            <a:ext cx="905400" cy="1600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840" y="0"/>
                              <a:ext cx="762120" cy="123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3000"/>
                              <a:ext cx="905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Fleur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24"/>
                                    <w:i w:val="false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4320" y="1110600"/>
                            <a:ext cx="1032480" cy="1051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8840" y="0"/>
                              <a:ext cx="473760" cy="67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4360"/>
                              <a:ext cx="1032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6"/>
                                    <w:i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Fleur 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24"/>
                                    <w:i w:val="false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0.8pt;width:419.2pt;height:170.25pt" coordorigin="-36,216" coordsize="8384,3405">
                <v:line id="shape_0" from="969,2901" to="8348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2091" to="8348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1290" to="8348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495" to="8348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9;top:242;width:1653;height:28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;top:266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83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02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21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2901;width:1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Fleur </w:t>
                        </w:r>
                        <w:r>
                          <w:rPr>
                            <w:kern w:val="2"/>
                            <w:szCs w:val="19"/>
                            <w:sz w:val="24"/>
                            <w:i w:val="false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2;top:1101;width:1426;height:2520">
                  <v:shape id="shape_0" stroked="f" o:allowincell="f" style="position:absolute;left:3281;top:1101;width:1199;height:19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2;top:2901;width:142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Fleur</w:t>
                          </w:r>
                          <w:r>
                            <w:rPr>
                              <w:kern w:val="2"/>
                              <w:szCs w:val="19"/>
                              <w:sz w:val="24"/>
                              <w:i w:val="false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06;top:1965;width:1626;height:1656">
                  <v:shape id="shape_0" stroked="f" o:allowincell="f" style="position:absolute;left:4914;top:1965;width:745;height:10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6;top:2901;width:162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19"/>
                              <w:sz w:val="16"/>
                              <w:i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Fleur </w:t>
                          </w:r>
                          <w:r>
                            <w:rPr>
                              <w:kern w:val="2"/>
                              <w:szCs w:val="19"/>
                              <w:sz w:val="24"/>
                              <w:i w:val="false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 xml:space="preserve">Fleur A mesure 12 cm de hauteur.  </w:t>
      </w:r>
    </w:p>
    <w:p>
      <w:pPr>
        <w:pStyle w:val="05LMTF"/>
        <w:rPr/>
      </w:pPr>
      <w:r>
        <w:rPr/>
        <w:t xml:space="preserve">Fleur B mesure 8 cm de hauteur.  </w:t>
      </w:r>
    </w:p>
    <w:p>
      <w:pPr>
        <w:pStyle w:val="05LMTF"/>
        <w:rPr/>
      </w:pPr>
      <w:r>
        <w:rPr/>
        <w:t xml:space="preserve">Fleur C mesure 4 cm de hauteur.  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Compare la taille des fleurs. Fais le plus grand nombre de comparaisons possible. 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30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2-03-12T20:5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