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176655</wp:posOffset>
            </wp:positionV>
            <wp:extent cx="129413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3720" cy="123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lang w:val="en-CA" w:eastAsia="en-US"/>
        </w:rPr>
      </w:pPr>
      <w:r>
        <w:rPr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19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75pt" to="189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8572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6.75pt" to="186.75pt,15.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914400" cy="685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adow/>
                                <w:lang w:val="en-US" w:eastAsia="en-US"/>
                              </w:rPr>
                              <w:t>2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lang w:val="en-US" w:eastAsia="en-US"/>
                              </w:rPr>
                            </w:pPr>
                            <w:r>
                              <w:rPr>
                                <w:shadow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adow/>
                                <w:lang w:val="en-US" w:eastAsia="en-US"/>
                              </w:rPr>
                              <w:t>0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hadow/>
                          <w:lang w:val="en-US" w:eastAsia="en-US"/>
                        </w:rPr>
                        <w:t>2       4</w:t>
                      </w:r>
                    </w:p>
                    <w:p>
                      <w:pPr>
                        <w:pStyle w:val="Normal"/>
                        <w:rPr>
                          <w:shadow/>
                          <w:lang w:val="en-US" w:eastAsia="en-US"/>
                        </w:rPr>
                      </w:pPr>
                      <w:r>
                        <w:rPr>
                          <w:shadow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hadow/>
                          <w:lang w:val="en-US" w:eastAsia="en-US"/>
                        </w:rPr>
                        <w:t>0     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171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0</wp:posOffset>
                </wp:positionH>
                <wp:positionV relativeFrom="paragraph">
                  <wp:posOffset>154305</wp:posOffset>
                </wp:positionV>
                <wp:extent cx="0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2.15pt" to="313pt,12.15pt" stroked="t" o:allowincell="f" style="position:absolute">
                <v:stroke color="#333333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8865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10.65pt" to="193.9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784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0.65pt" to="148.1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198755" cy="2755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hadow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pt;mso-wrap-distance-left:9.05pt;mso-wrap-distance-right:9.05pt;mso-wrap-distance-top:0pt;mso-wrap-distance-bottom:0pt;margin-top:12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hadow/>
                          <w:sz w:val="20"/>
                          <w:lang w:val="en-US" w:eastAsia="en-US"/>
                        </w:rPr>
                      </w:pPr>
                      <w:r>
                        <w:rPr>
                          <w:shadow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62.25pt;margin-top:11.1pt;width:8.95pt;height:8.95pt;mso-wrap-style:none;v-text-anchor:middle" type="_x0000_t136">
            <v:path textpathok="t"/>
            <v:textpath on="t" fitshape="t" string="kg" style="font-family:&quot;Arial&quot;;font-size:8pt"/>
            <v:fill o:detectmouseclick="t" type="solid" color2="#7f7f7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2.6pt" to="187.2pt,12.6pt" stroked="t" o:allowincell="f" style="position:absolute">
                <v:stroke color="gray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165</wp:posOffset>
                </wp:positionH>
                <wp:positionV relativeFrom="paragraph">
                  <wp:posOffset>42545</wp:posOffset>
                </wp:positionV>
                <wp:extent cx="3963035" cy="1247775"/>
                <wp:effectExtent l="4445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880" cy="1247760"/>
                          <a:chOff x="0" y="0"/>
                          <a:chExt cx="3962880" cy="1247760"/>
                        </a:xfrm>
                      </wpg:grpSpPr>
                      <wps:wsp>
                        <wps:cNvSpPr/>
                        <wps:spPr>
                          <a:xfrm>
                            <a:off x="720" y="567720"/>
                            <a:ext cx="38671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567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768960"/>
                            <a:ext cx="237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1010160"/>
                            <a:ext cx="10764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imèt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8960"/>
                            <a:ext cx="237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768960"/>
                            <a:ext cx="3625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480" y="0"/>
                            <a:ext cx="333180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3.35pt;width:312.05pt;height:98.25pt" coordorigin="1679,67" coordsize="6241,1965">
                <v:rect id="shape_0" fillcolor="white" stroked="t" o:allowincell="f" style="position:absolute;left:1680;top:961;width:6089;height:10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26,961" to="1926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961" to="2495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4,961" to="3064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3,961" to="3633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961" to="4202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1,961" to="4771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961" to="534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9,961" to="5909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8,961" to="6478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7,961" to="7047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6,961" to="7616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4;top:1278;width:374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21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1658;width:1694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21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imèt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278;width:374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21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1278;width:570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21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32;top:67;width:5246;height:7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79375</wp:posOffset>
            </wp:positionV>
            <wp:extent cx="1905000" cy="22669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-4445</wp:posOffset>
                </wp:positionV>
                <wp:extent cx="742950" cy="20383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60.5pt;mso-wrap-distance-left:9.05pt;mso-wrap-distance-right:9.05pt;mso-wrap-distance-top:0pt;mso-wrap-distance-bottom:0pt;margin-top:-0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55575</wp:posOffset>
                </wp:positionV>
                <wp:extent cx="666115" cy="323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i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5.5pt;mso-wrap-distance-left:9.05pt;mso-wrap-distance-right:9.05pt;mso-wrap-distance-top:0pt;mso-wrap-distance-bottom:0pt;margin-top:12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li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7"/>
      <w:footerReference w:type="default" r:id="rId8"/>
      <w:type w:val="nextPage"/>
      <w:pgSz w:w="11906" w:h="15672"/>
      <w:pgMar w:left="1338" w:right="3844" w:gutter="0" w:header="709" w:top="964" w:footer="709" w:bottom="133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lang w:val="en-CA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13" w:hanging="0"/>
      <w:rPr/>
    </w:pPr>
    <w:r>
      <w:rPr>
        <w:rFonts w:cs="Arial" w:ascii="Arial" w:hAnsi="Arial"/>
      </w:rPr>
      <w:t>Nom : ________________________________________Date :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CharChar1">
    <w:name w:val="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1StrandH1Char">
    <w:name w:val="1-Strand-H1 Char"/>
    <w:basedOn w:val="DefaultParagraphFont"/>
    <w:qFormat/>
    <w:rPr>
      <w:color w:val="FFFFFF"/>
      <w:sz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</w:rPr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37:00Z</dcterms:created>
  <dc:creator>Pearson Canada</dc:creator>
  <dc:description/>
  <cp:keywords/>
  <dc:language>en-US</dc:language>
  <cp:lastModifiedBy>PearsonUser</cp:lastModifiedBy>
  <dcterms:modified xsi:type="dcterms:W3CDTF">2012-03-12T16:44:00Z</dcterms:modified>
  <cp:revision>3</cp:revision>
  <dc:subject/>
  <dc:title> </dc:title>
</cp:coreProperties>
</file>