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7</w:t>
                                  </w:r>
                                </w:p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7</w:t>
                            </w:r>
                          </w:p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3195</wp:posOffset>
                </wp:positionV>
                <wp:extent cx="1943100" cy="2514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146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2.85pt;width:152.95pt;height:197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58750</wp:posOffset>
                </wp:positionV>
                <wp:extent cx="2199640" cy="2523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4845" cy="15328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84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98.7pt;mso-wrap-distance-left:9.05pt;mso-wrap-distance-right:9.05pt;mso-wrap-distance-top:0pt;mso-wrap-distance-bottom:0pt;margin-top:12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33.75pt;width:123.95pt;height:33.6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CDs on Sale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Ds on Sale!" style="font-family:&quot;Impact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4845" cy="15328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84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24.8pt;width:71.2pt;height:24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No tax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No tax!" style="font-family:&quot;Arial Black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74800" cy="4279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640" cy="4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Ds on Sal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3.75pt;width:123.95pt;height:33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Ds on Sale!</w:t>
                      </w:r>
                    </w:p>
                  </w:txbxContent>
                </v:textbox>
                <v:path textpathok="t"/>
                <v:textpath on="t" fitshape="t" string="CDs on Sale!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04875" cy="3143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04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No tax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71.2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No tax!</w:t>
                      </w:r>
                    </w:p>
                  </w:txbxContent>
                </v:textbox>
                <v:path textpathok="t"/>
                <v:textpath on="t" fitshape="t" string="No tax!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1. Si chaque disque compact coûte 8 $, combien coûtent quatre disques compacts ?</w:t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F"/>
        <w:rPr/>
      </w:pPr>
      <w:r>
        <w:rPr/>
        <w:t>2. Si chaque disque compact coûte 8 $, combien de disques compacts peux-tu acheter</w:t>
      </w:r>
    </w:p>
    <w:p>
      <w:pPr>
        <w:pStyle w:val="05LMTF"/>
        <w:rPr/>
      </w:pPr>
      <w:r>
        <w:rPr>
          <w:rFonts w:eastAsia="Arial"/>
        </w:rPr>
        <w:t xml:space="preserve"> </w:t>
      </w:r>
      <w:r>
        <w:rPr/>
        <w:t>avec 40 $ ?</w:t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ind w:right="-19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F"/>
        <w:rPr/>
      </w:pPr>
      <w:r>
        <w:rPr/>
        <w:t>3. Si tu as payé 45 $ pour cinq disques compacts, combien coûte chaque disque compact ?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0:26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2-03-12T16:13:00Z</dcterms:modified>
  <cp:revision>4</cp:revision>
  <dc:subject/>
  <dc:title> </dc:title>
</cp:coreProperties>
</file>