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55245</wp:posOffset>
                      </wp:positionV>
                      <wp:extent cx="160464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46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35pt;height:27pt;mso-wrap-distance-left:9.05pt;mso-wrap-distance-right:9.05pt;mso-wrap-distance-top:0pt;mso-wrap-distance-bottom:0pt;margin-top:4.35pt;mso-position-vertical-relative:text;margin-left:-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</w:t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/>
      </w:pPr>
      <w:r>
        <w:rPr/>
        <w:t>Combien de roues de planche à roulettes y a-t-il ?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125730</wp:posOffset>
                </wp:positionV>
                <wp:extent cx="4876800" cy="22421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2242080"/>
                          <a:chOff x="0" y="0"/>
                          <a:chExt cx="4876920" cy="2242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833040" cy="22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90840" y="0"/>
                            <a:ext cx="833040" cy="22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81680" y="0"/>
                            <a:ext cx="833040" cy="22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72520" y="0"/>
                            <a:ext cx="833040" cy="22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763360" y="0"/>
                            <a:ext cx="833040" cy="22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54560" y="0"/>
                            <a:ext cx="833040" cy="22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267080" y="333360"/>
                            <a:ext cx="60948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267080" y="1019160"/>
                            <a:ext cx="60948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9.9pt;width:384pt;height:176.55pt" coordorigin="780,198" coordsize="7680,35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0;top:198;width:1311;height:353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868;top:198;width:1311;height:353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956;top:198;width:1311;height:353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044;top:198;width:1311;height:353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132;top:198;width:1311;height:353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220;top:198;width:1311;height:353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500;top:723;width:959;height:60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500;top:1803;width:959;height:60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n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42:00Z</dcterms:created>
  <dc:creator>PearsonUser</dc:creator>
  <dc:description/>
  <cp:keywords/>
  <dc:language>en-US</dc:language>
  <cp:lastModifiedBy>PearsonUser</cp:lastModifiedBy>
  <dcterms:modified xsi:type="dcterms:W3CDTF">2012-03-09T20:59:00Z</dcterms:modified>
  <cp:revision>6</cp:revision>
  <dc:subject/>
  <dc:title> </dc:title>
</cp:coreProperties>
</file>