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5245</wp:posOffset>
                      </wp:positionV>
                      <wp:extent cx="160845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5pt;height:27pt;mso-wrap-distance-left:9.05pt;mso-wrap-distance-right:9.05pt;mso-wrap-distance-top:0pt;mso-wrap-distance-bottom:0pt;margin-top:4.3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2</w:t>
            </w:r>
          </w:p>
        </w:tc>
      </w:tr>
    </w:tbl>
    <w:p>
      <w:pPr>
        <w:pStyle w:val="05LMTF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spacing w:before="120" w:after="0"/>
        <w:rPr/>
      </w:pPr>
      <w:r>
        <w:rPr/>
        <w:t>Ce diagramme montre combien de personnes ont visité un parc d’att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765</wp:posOffset>
                </wp:positionH>
                <wp:positionV relativeFrom="paragraph">
                  <wp:posOffset>22225</wp:posOffset>
                </wp:positionV>
                <wp:extent cx="5938520" cy="4747260"/>
                <wp:effectExtent l="571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4747320"/>
                          <a:chOff x="0" y="0"/>
                          <a:chExt cx="5938560" cy="474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8560" cy="4747320"/>
                          </a:xfrm>
                        </wpg:grpSpPr>
                        <wps:wsp>
                          <wps:cNvSpPr/>
                          <wps:spPr>
                            <a:xfrm>
                              <a:off x="988560" y="13449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6250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90548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21855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24663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27464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02652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3069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5870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8678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414792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2751480"/>
                              <a:ext cx="319320" cy="13964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2464560"/>
                              <a:ext cx="319320" cy="1683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440" y="1810440"/>
                              <a:ext cx="320040" cy="2337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2261880"/>
                              <a:ext cx="319320" cy="18860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38560" cy="474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4040"/>
                                <a:ext cx="4034160" cy="401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8360" y="733320"/>
                                <a:ext cx="3035160" cy="61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 Narrow" w:hAnsi="Arial Narrow" w:eastAsia="Times New Roman" w:cs="Arial Narrow"/>
                                      <w:color w:val="auto"/>
                                      <w:lang w:val="en-CA" w:bidi="ar-SA"/>
                                    </w:rPr>
                                    <w:t>Assistance au parc d’attrac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8280" y="4147920"/>
                                <a:ext cx="4940280" cy="59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CA" w:bidi="ar-SA"/>
                                    </w:rPr>
                                    <w:t xml:space="preserve">  Lundi                    Mardi                 Mercredi               Jeud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CA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Arial"/>
                                      <w:color w:val="auto"/>
                                      <w:lang w:val="en-CA" w:bidi="ar-SA"/>
                                    </w:rPr>
                                    <w:t>Jours de la semai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693720" y="812520"/>
                                <a:ext cx="2117880" cy="49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en-CA" w:bidi="ar-SA"/>
                                    </w:rPr>
                                    <w:t>Nombre de personne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6280" y="1208880"/>
                            <a:ext cx="535320" cy="32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4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12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1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8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8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6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8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59.5pt;width:522.25pt;height:316.05pt" coordorigin="147,1190" coordsize="10445,6321">
                <v:group id="shape_0" style="position:absolute;left:147;top:1190;width:10445;height:6321">
                  <v:line id="shape_0" from="2796,2153" to="7577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2594" to="7577,2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036" to="7577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477" to="7577,3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919" to="7577,3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360" to="7577,4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801" to="7577,4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5243" to="7577,5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5684" to="7577,5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6126" to="7577,6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6567" to="7577,6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3048;top:4368;width:502;height:2198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4306;top:3916;width:502;height:265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5564;top:2886;width:503;height:368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823;top:3597;width:502;height:29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147;top:1190;width:10445;height:6321">
                    <v:rect id="shape_0" stroked="t" o:allowincell="f" style="position:absolute;left:1239;top:1191;width:6352;height:6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685;top:1190;width:4779;height:9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Assistance au parc d’attraction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1;top:6567;width:7779;height:9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  Lundi                    Mardi                 Mercredi               Jeu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Arial"/>
                                <w:color w:val="auto"/>
                                <w:lang w:val="en-CA" w:bidi="ar-SA"/>
                              </w:rPr>
                              <w:t>Jours de la sema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7;top:1314;width:3334;height:77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en-CA" w:bidi="ar-SA"/>
                              </w:rPr>
                              <w:t>Nombre de personn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131;top:1939;width:842;height:5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4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12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1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8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8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6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8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F"/>
        <w:rPr/>
      </w:pPr>
      <w:r>
        <w:rPr/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  <w:tab w:val="left" w:pos="8640" w:leader="none"/>
        </w:tabs>
        <w:ind w:right="-1744" w:hanging="0"/>
        <w:outlineLvl w:val="0"/>
        <w:rPr>
          <w:u w:val="single"/>
        </w:rPr>
      </w:pPr>
      <w:r>
        <w:rPr/>
        <w:t xml:space="preserve">Quel jour le nombre de visites au parc d’attractions a-t-il été le plus élevé ? </w:t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>
          <w:u w:val="single"/>
        </w:rPr>
      </w:pPr>
      <w:r>
        <w:rPr/>
        <w:t>Quel jour le nombre de visites au parc d’attractions a-t-il été le moins élevé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rFonts w:eastAsia="Arial"/>
        </w:rPr>
        <w:t xml:space="preserve"> </w:t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>
          <w:u w:val="single"/>
        </w:rPr>
      </w:pPr>
      <w:r>
        <w:rPr/>
        <w:t>Combien de personnes ont visité le parc lundi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/>
      </w:pPr>
      <w:r>
        <w:rPr/>
        <w:t>Combien de personnes ont visité le parc mercredi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/>
      </w:pPr>
      <w:r>
        <w:rPr/>
        <w:t>Combien de personnes de plus ont visité le parc mardi</w:t>
      </w:r>
      <w:r>
        <w:rPr/>
        <w:br w:type="textWrapping" w:clear="all"/>
      </w:r>
      <w:r>
        <w:rPr/>
        <w:t>comparé à lundi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outlineLvl w:val="0"/>
        <w:rPr/>
      </w:pPr>
      <w:r>
        <w:rPr/>
        <w:t>Combien de personnes de moins ont visité le parc jeudi</w:t>
      </w:r>
      <w:r>
        <w:rPr/>
        <w:br w:type="textWrapping" w:clear="all"/>
      </w:r>
      <w:r>
        <w:rPr/>
        <w:t>comparé à mercredi ?</w:t>
        <w:tab/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" w:before="240" w:after="60"/>
      <w:outlineLvl w:val="3"/>
    </w:pPr>
    <w:rPr>
      <w:rFonts w:eastAsia="SimSun;Arial Unicode MS"/>
      <w:b/>
      <w:bCs/>
      <w:color w:val="000000"/>
      <w:w w:val="101"/>
      <w:sz w:val="28"/>
      <w:szCs w:val="28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47:00Z</dcterms:created>
  <dc:creator>PearsonUser</dc:creator>
  <dc:description/>
  <cp:keywords/>
  <dc:language>en-US</dc:language>
  <cp:lastModifiedBy>PearsonUser</cp:lastModifiedBy>
  <cp:lastPrinted>2009-07-30T10:31:00Z</cp:lastPrinted>
  <dcterms:modified xsi:type="dcterms:W3CDTF">2012-03-13T21:15:00Z</dcterms:modified>
  <cp:revision>4</cp:revision>
  <dc:subject/>
  <dc:title> </dc:title>
</cp:coreProperties>
</file>