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5245</wp:posOffset>
                      </wp:positionV>
                      <wp:extent cx="156845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27pt;mso-wrap-distance-left:9.05pt;mso-wrap-distance-right:9.05pt;mso-wrap-distance-top:0pt;mso-wrap-distance-bottom:0pt;margin-top:4.3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des angles droits ?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plus grands qu’un angle droit ?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plus petits qu’un angle droit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635</wp:posOffset>
                </wp:positionV>
                <wp:extent cx="1866900" cy="1206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0pt;width:146.95pt;height: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0</wp:posOffset>
                </wp:positionH>
                <wp:positionV relativeFrom="paragraph">
                  <wp:posOffset>635</wp:posOffset>
                </wp:positionV>
                <wp:extent cx="2197100" cy="12065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20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0" h="1900">
                              <a:moveTo>
                                <a:pt x="0" y="0"/>
                              </a:moveTo>
                              <a:lnTo>
                                <a:pt x="0" y="1900"/>
                              </a:lnTo>
                              <a:lnTo>
                                <a:pt x="3460" y="19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0,1900" path="m0,0l0,1900l3460,1900l0,0xe" fillcolor="white" stroked="t" o:allowincell="f" style="position:absolute;margin-left:274pt;margin-top:0pt;width:172.95pt;height:9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73660</wp:posOffset>
                </wp:positionV>
                <wp:extent cx="2425700" cy="124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12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0" h="196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  <a:lnTo>
                                <a:pt x="3820" y="19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0,1960" path="m0,0l2280,0l3820,1960l0,0xe" fillcolor="white" stroked="t" o:allowincell="f" style="position:absolute;margin-left:28pt;margin-top:5.8pt;width:190.95pt;height:9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1295400" cy="1360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900">
                              <a:moveTo>
                                <a:pt x="0" y="2900"/>
                              </a:moveTo>
                              <a:lnTo>
                                <a:pt x="0" y="0"/>
                              </a:lnTo>
                              <a:lnTo>
                                <a:pt x="2040" y="0"/>
                              </a:lnTo>
                              <a:lnTo>
                                <a:pt x="2040" y="1760"/>
                              </a:lnTo>
                              <a:lnTo>
                                <a:pt x="0" y="2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900" path="m0,2900l0,0l2040,0l2040,1760l0,2900xe" fillcolor="white" stroked="t" o:allowincell="f" style="position:absolute;margin-left:285pt;margin-top:5.8pt;width:101.95pt;height:10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Quel angle est le plus grand ? le deuxième plus grand ? le moins grand ?</w:t>
      </w:r>
    </w:p>
    <w:p>
      <w:pPr>
        <w:pStyle w:val="05LMTF"/>
        <w:rPr/>
      </w:pPr>
      <w:r>
        <w:rPr/>
        <w:t>Utilise un rapporteur pour prouver ta réponse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8485</wp:posOffset>
                </wp:positionH>
                <wp:positionV relativeFrom="paragraph">
                  <wp:posOffset>87630</wp:posOffset>
                </wp:positionV>
                <wp:extent cx="1531620" cy="1652270"/>
                <wp:effectExtent l="4445" t="254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652400"/>
                          <a:chOff x="0" y="0"/>
                          <a:chExt cx="1531800" cy="1652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7200" cy="16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572040"/>
                            <a:ext cx="15271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800">
                            <a:off x="208440" y="1154880"/>
                            <a:ext cx="26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55pt;margin-top:6.9pt;width:120.5pt;height:130.05pt" coordorigin="6911,138" coordsize="2410,2601">
                <v:line id="shape_0" from="6911,138" to="8055,2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8,1039" to="9322,2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7239;top:1957;width:416;height:234;mso-wrap-style:none;v-text-anchor:middle;rotation:1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81280</wp:posOffset>
                </wp:positionV>
                <wp:extent cx="1739900" cy="1447800"/>
                <wp:effectExtent l="4445" t="254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447920"/>
                          <a:chOff x="0" y="0"/>
                          <a:chExt cx="1739880" cy="1447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4916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1040"/>
                            <a:ext cx="173988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134640" y="981720"/>
                            <a:ext cx="326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3" h="10102">
                                <a:moveTo>
                                  <a:pt x="14618" y="698"/>
                                </a:moveTo>
                                <a:arcTo wR="10800" hR="10800" stAng="-4157697" swAng="3154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3" h="10102">
                                <a:moveTo>
                                  <a:pt x="14618" y="698"/>
                                </a:moveTo>
                                <a:arcTo wR="10800" hR="10800" stAng="-4157697" swAng="31549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6.4pt;width:136.95pt;height:114pt" coordorigin="-156,128" coordsize="2739,2280">
                <v:line id="shape_0" from="-156,128" to="1023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6,1468" to="2583,2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697" coordsize="10343,10102" path="l0,21600xee" stroked="t" o:allowincell="f" style="position:absolute;left:56;top:1674;width:513;height:715;mso-wrap-style:none;v-text-anchor:middle;rotation:35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9820</wp:posOffset>
                </wp:positionH>
                <wp:positionV relativeFrom="paragraph">
                  <wp:posOffset>119380</wp:posOffset>
                </wp:positionV>
                <wp:extent cx="1067435" cy="1327150"/>
                <wp:effectExtent l="5080" t="127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327320"/>
                          <a:chOff x="0" y="0"/>
                          <a:chExt cx="1067400" cy="1327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6400"/>
                            <a:ext cx="106668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3800">
                            <a:off x="34200" y="649440"/>
                            <a:ext cx="3409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33">
                                <a:moveTo>
                                  <a:pt x="14031" y="494"/>
                                </a:moveTo>
                                <a:arcTo wR="10800" hR="10800" stAng="-4355693" swAng="49080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33">
                                <a:moveTo>
                                  <a:pt x="14031" y="494"/>
                                </a:moveTo>
                                <a:arcTo wR="10800" hR="10800" stAng="-4355693" swAng="49080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9.4pt;width:84pt;height:104.5pt" coordorigin="3732,188" coordsize="1680,2090">
                <v:line id="shape_0" from="3732,188" to="4136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3,1883" to="5412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94" coordsize="10800,12033" path="l0,21600xee" stroked="t" o:allowincell="f" style="position:absolute;left:3785;top:1210;width:536;height:852;mso-wrap-style:none;v-text-anchor:middle;rotation:354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72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gle A</w:t>
        <w:tab/>
        <w:t>Angle B</w:t>
        <w:tab/>
        <w:t xml:space="preserve">   Angl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0:00Z</dcterms:created>
  <dc:creator>PearsonUser</dc:creator>
  <dc:description/>
  <cp:keywords/>
  <dc:language>en-US</dc:language>
  <cp:lastModifiedBy>PearsonUser</cp:lastModifiedBy>
  <cp:lastPrinted>2009-07-30T10:18:00Z</cp:lastPrinted>
  <dcterms:modified xsi:type="dcterms:W3CDTF">2012-03-12T17:32:00Z</dcterms:modified>
  <cp:revision>3</cp:revision>
  <dc:subject/>
  <dc:title> </dc:title>
</cp:coreProperties>
</file>