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55245</wp:posOffset>
                      </wp:positionV>
                      <wp:extent cx="1587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pt;height:27pt;mso-wrap-distance-left:9.05pt;mso-wrap-distance-right:9.05pt;mso-wrap-distance-top:0pt;mso-wrap-distance-bottom:0pt;margin-top:4.35pt;mso-position-vertical-relative:text;margin-left:-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1</w:t>
            </w:r>
          </w:p>
        </w:tc>
      </w:tr>
    </w:tbl>
    <w:p>
      <w:pPr>
        <w:pStyle w:val="05LMTF"/>
        <w:spacing w:before="120" w:after="0"/>
        <w:ind w:right="-2244" w:hanging="0"/>
        <w:rPr/>
      </w:pPr>
      <w:r>
        <w:rPr/>
      </w:r>
    </w:p>
    <w:p>
      <w:pPr>
        <w:pStyle w:val="05LMTF"/>
        <w:rPr/>
      </w:pPr>
      <w:r>
        <w:rPr/>
        <w:t>Voici le plan d’architecte d’une salle. Utilise les carreaux pour d</w:t>
      </w:r>
      <w:r>
        <w:rPr>
          <w:rFonts w:cs="Calibri"/>
          <w:lang w:eastAsia="ja-JP"/>
        </w:rPr>
        <w:t>é</w:t>
      </w:r>
      <w:r>
        <w:rPr/>
        <w:t>terminer la superficie de la sal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18110</wp:posOffset>
                </wp:positionV>
                <wp:extent cx="259715" cy="295275"/>
                <wp:effectExtent l="3810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9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215</wp:posOffset>
                </wp:positionH>
                <wp:positionV relativeFrom="paragraph">
                  <wp:posOffset>118110</wp:posOffset>
                </wp:positionV>
                <wp:extent cx="259715" cy="295275"/>
                <wp:effectExtent l="3810" t="381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5pt;margin-top:9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0930</wp:posOffset>
                </wp:positionH>
                <wp:positionV relativeFrom="paragraph">
                  <wp:posOffset>118110</wp:posOffset>
                </wp:positionV>
                <wp:extent cx="259715" cy="295275"/>
                <wp:effectExtent l="3810" t="381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pt;margin-top:9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0645</wp:posOffset>
                </wp:positionH>
                <wp:positionV relativeFrom="paragraph">
                  <wp:posOffset>118110</wp:posOffset>
                </wp:positionV>
                <wp:extent cx="259080" cy="29527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35pt;margin-top:9.3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9725</wp:posOffset>
                </wp:positionH>
                <wp:positionV relativeFrom="paragraph">
                  <wp:posOffset>118110</wp:posOffset>
                </wp:positionV>
                <wp:extent cx="259715" cy="295275"/>
                <wp:effectExtent l="3810" t="381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5pt;margin-top:9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9440</wp:posOffset>
                </wp:positionH>
                <wp:positionV relativeFrom="paragraph">
                  <wp:posOffset>118110</wp:posOffset>
                </wp:positionV>
                <wp:extent cx="259715" cy="295275"/>
                <wp:effectExtent l="3810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2pt;margin-top:9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9155</wp:posOffset>
                </wp:positionH>
                <wp:positionV relativeFrom="paragraph">
                  <wp:posOffset>118110</wp:posOffset>
                </wp:positionV>
                <wp:extent cx="259715" cy="295275"/>
                <wp:effectExtent l="3810" t="381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5pt;margin-top:9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8870</wp:posOffset>
                </wp:positionH>
                <wp:positionV relativeFrom="paragraph">
                  <wp:posOffset>118110</wp:posOffset>
                </wp:positionV>
                <wp:extent cx="259715" cy="295275"/>
                <wp:effectExtent l="3810" t="381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9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8585</wp:posOffset>
                </wp:positionH>
                <wp:positionV relativeFrom="paragraph">
                  <wp:posOffset>118110</wp:posOffset>
                </wp:positionV>
                <wp:extent cx="259715" cy="295275"/>
                <wp:effectExtent l="3810" t="381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5pt;margin-top:9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8300</wp:posOffset>
                </wp:positionH>
                <wp:positionV relativeFrom="paragraph">
                  <wp:posOffset>118110</wp:posOffset>
                </wp:positionV>
                <wp:extent cx="259080" cy="295275"/>
                <wp:effectExtent l="3175" t="3810" r="317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pt;margin-top:9.3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7380</wp:posOffset>
                </wp:positionH>
                <wp:positionV relativeFrom="paragraph">
                  <wp:posOffset>118110</wp:posOffset>
                </wp:positionV>
                <wp:extent cx="259715" cy="295275"/>
                <wp:effectExtent l="3810" t="381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4pt;margin-top:9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7095</wp:posOffset>
                </wp:positionH>
                <wp:positionV relativeFrom="paragraph">
                  <wp:posOffset>118110</wp:posOffset>
                </wp:positionV>
                <wp:extent cx="259715" cy="295275"/>
                <wp:effectExtent l="3810" t="381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85pt;margin-top:9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6810</wp:posOffset>
                </wp:positionH>
                <wp:positionV relativeFrom="paragraph">
                  <wp:posOffset>118110</wp:posOffset>
                </wp:positionV>
                <wp:extent cx="259715" cy="295275"/>
                <wp:effectExtent l="3810" t="381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9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6525</wp:posOffset>
                </wp:positionH>
                <wp:positionV relativeFrom="paragraph">
                  <wp:posOffset>118110</wp:posOffset>
                </wp:positionV>
                <wp:extent cx="259715" cy="29527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5pt;margin-top:9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6240</wp:posOffset>
                </wp:positionH>
                <wp:positionV relativeFrom="paragraph">
                  <wp:posOffset>118110</wp:posOffset>
                </wp:positionV>
                <wp:extent cx="259715" cy="295275"/>
                <wp:effectExtent l="3810" t="381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9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413385</wp:posOffset>
                </wp:positionV>
                <wp:extent cx="259715" cy="295275"/>
                <wp:effectExtent l="3810" t="3810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2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1215</wp:posOffset>
                </wp:positionH>
                <wp:positionV relativeFrom="paragraph">
                  <wp:posOffset>413385</wp:posOffset>
                </wp:positionV>
                <wp:extent cx="259715" cy="295275"/>
                <wp:effectExtent l="3810" t="381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5pt;margin-top:32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0930</wp:posOffset>
                </wp:positionH>
                <wp:positionV relativeFrom="paragraph">
                  <wp:posOffset>413385</wp:posOffset>
                </wp:positionV>
                <wp:extent cx="259715" cy="295275"/>
                <wp:effectExtent l="3810" t="3810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pt;margin-top:32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0645</wp:posOffset>
                </wp:positionH>
                <wp:positionV relativeFrom="paragraph">
                  <wp:posOffset>413385</wp:posOffset>
                </wp:positionV>
                <wp:extent cx="259080" cy="295275"/>
                <wp:effectExtent l="3175" t="3810" r="317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35pt;margin-top:32.55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9725</wp:posOffset>
                </wp:positionH>
                <wp:positionV relativeFrom="paragraph">
                  <wp:posOffset>413385</wp:posOffset>
                </wp:positionV>
                <wp:extent cx="259715" cy="295275"/>
                <wp:effectExtent l="3810" t="381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5pt;margin-top:32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9440</wp:posOffset>
                </wp:positionH>
                <wp:positionV relativeFrom="paragraph">
                  <wp:posOffset>413385</wp:posOffset>
                </wp:positionV>
                <wp:extent cx="259715" cy="295275"/>
                <wp:effectExtent l="3810" t="381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2pt;margin-top:32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9155</wp:posOffset>
                </wp:positionH>
                <wp:positionV relativeFrom="paragraph">
                  <wp:posOffset>413385</wp:posOffset>
                </wp:positionV>
                <wp:extent cx="259715" cy="295275"/>
                <wp:effectExtent l="3810" t="381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5pt;margin-top:32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8870</wp:posOffset>
                </wp:positionH>
                <wp:positionV relativeFrom="paragraph">
                  <wp:posOffset>413385</wp:posOffset>
                </wp:positionV>
                <wp:extent cx="259715" cy="295275"/>
                <wp:effectExtent l="3810" t="381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32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48585</wp:posOffset>
                </wp:positionH>
                <wp:positionV relativeFrom="paragraph">
                  <wp:posOffset>413385</wp:posOffset>
                </wp:positionV>
                <wp:extent cx="259715" cy="295275"/>
                <wp:effectExtent l="3810" t="381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5pt;margin-top:32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08300</wp:posOffset>
                </wp:positionH>
                <wp:positionV relativeFrom="paragraph">
                  <wp:posOffset>413385</wp:posOffset>
                </wp:positionV>
                <wp:extent cx="259080" cy="295275"/>
                <wp:effectExtent l="3175" t="3810" r="317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pt;margin-top:32.55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7380</wp:posOffset>
                </wp:positionH>
                <wp:positionV relativeFrom="paragraph">
                  <wp:posOffset>413385</wp:posOffset>
                </wp:positionV>
                <wp:extent cx="259715" cy="295275"/>
                <wp:effectExtent l="3810" t="381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4pt;margin-top:32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7095</wp:posOffset>
                </wp:positionH>
                <wp:positionV relativeFrom="paragraph">
                  <wp:posOffset>413385</wp:posOffset>
                </wp:positionV>
                <wp:extent cx="259715" cy="295275"/>
                <wp:effectExtent l="3810" t="3810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85pt;margin-top:32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6810</wp:posOffset>
                </wp:positionH>
                <wp:positionV relativeFrom="paragraph">
                  <wp:posOffset>413385</wp:posOffset>
                </wp:positionV>
                <wp:extent cx="259715" cy="295275"/>
                <wp:effectExtent l="3810" t="3810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32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6525</wp:posOffset>
                </wp:positionH>
                <wp:positionV relativeFrom="paragraph">
                  <wp:posOffset>413385</wp:posOffset>
                </wp:positionV>
                <wp:extent cx="259715" cy="295275"/>
                <wp:effectExtent l="3810" t="3810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5pt;margin-top:32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06240</wp:posOffset>
                </wp:positionH>
                <wp:positionV relativeFrom="paragraph">
                  <wp:posOffset>413385</wp:posOffset>
                </wp:positionV>
                <wp:extent cx="259715" cy="295275"/>
                <wp:effectExtent l="3810" t="3810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32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708660</wp:posOffset>
                </wp:positionV>
                <wp:extent cx="259715" cy="295275"/>
                <wp:effectExtent l="3810" t="3810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5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1215</wp:posOffset>
                </wp:positionH>
                <wp:positionV relativeFrom="paragraph">
                  <wp:posOffset>708660</wp:posOffset>
                </wp:positionV>
                <wp:extent cx="259715" cy="295275"/>
                <wp:effectExtent l="3810" t="3810" r="254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5pt;margin-top:55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0930</wp:posOffset>
                </wp:positionH>
                <wp:positionV relativeFrom="paragraph">
                  <wp:posOffset>708660</wp:posOffset>
                </wp:positionV>
                <wp:extent cx="259715" cy="295275"/>
                <wp:effectExtent l="3810" t="3810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pt;margin-top:55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50645</wp:posOffset>
                </wp:positionH>
                <wp:positionV relativeFrom="paragraph">
                  <wp:posOffset>708660</wp:posOffset>
                </wp:positionV>
                <wp:extent cx="259080" cy="295275"/>
                <wp:effectExtent l="3175" t="3810" r="317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35pt;margin-top:55.8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9725</wp:posOffset>
                </wp:positionH>
                <wp:positionV relativeFrom="paragraph">
                  <wp:posOffset>708660</wp:posOffset>
                </wp:positionV>
                <wp:extent cx="259715" cy="295275"/>
                <wp:effectExtent l="3810" t="3810" r="254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5pt;margin-top:55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69440</wp:posOffset>
                </wp:positionH>
                <wp:positionV relativeFrom="paragraph">
                  <wp:posOffset>708660</wp:posOffset>
                </wp:positionV>
                <wp:extent cx="259715" cy="295275"/>
                <wp:effectExtent l="3810" t="3810" r="254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2pt;margin-top:55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29155</wp:posOffset>
                </wp:positionH>
                <wp:positionV relativeFrom="paragraph">
                  <wp:posOffset>708660</wp:posOffset>
                </wp:positionV>
                <wp:extent cx="259715" cy="295275"/>
                <wp:effectExtent l="3810" t="3810" r="254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5pt;margin-top:55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88870</wp:posOffset>
                </wp:positionH>
                <wp:positionV relativeFrom="paragraph">
                  <wp:posOffset>708660</wp:posOffset>
                </wp:positionV>
                <wp:extent cx="259715" cy="295275"/>
                <wp:effectExtent l="3810" t="3810" r="254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55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48585</wp:posOffset>
                </wp:positionH>
                <wp:positionV relativeFrom="paragraph">
                  <wp:posOffset>708660</wp:posOffset>
                </wp:positionV>
                <wp:extent cx="259715" cy="295275"/>
                <wp:effectExtent l="3810" t="3810" r="254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5pt;margin-top:55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08300</wp:posOffset>
                </wp:positionH>
                <wp:positionV relativeFrom="paragraph">
                  <wp:posOffset>708660</wp:posOffset>
                </wp:positionV>
                <wp:extent cx="259080" cy="295275"/>
                <wp:effectExtent l="3175" t="3810" r="317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pt;margin-top:55.8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7380</wp:posOffset>
                </wp:positionH>
                <wp:positionV relativeFrom="paragraph">
                  <wp:posOffset>708660</wp:posOffset>
                </wp:positionV>
                <wp:extent cx="259715" cy="295275"/>
                <wp:effectExtent l="3810" t="3810" r="254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4pt;margin-top:55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7095</wp:posOffset>
                </wp:positionH>
                <wp:positionV relativeFrom="paragraph">
                  <wp:posOffset>708660</wp:posOffset>
                </wp:positionV>
                <wp:extent cx="259715" cy="295275"/>
                <wp:effectExtent l="3810" t="3810" r="254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85pt;margin-top:55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86810</wp:posOffset>
                </wp:positionH>
                <wp:positionV relativeFrom="paragraph">
                  <wp:posOffset>708660</wp:posOffset>
                </wp:positionV>
                <wp:extent cx="259715" cy="295275"/>
                <wp:effectExtent l="3810" t="3810" r="254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55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46525</wp:posOffset>
                </wp:positionH>
                <wp:positionV relativeFrom="paragraph">
                  <wp:posOffset>708660</wp:posOffset>
                </wp:positionV>
                <wp:extent cx="259715" cy="295275"/>
                <wp:effectExtent l="3810" t="3810" r="2540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5pt;margin-top:55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06240</wp:posOffset>
                </wp:positionH>
                <wp:positionV relativeFrom="paragraph">
                  <wp:posOffset>708660</wp:posOffset>
                </wp:positionV>
                <wp:extent cx="259715" cy="295275"/>
                <wp:effectExtent l="3810" t="3810" r="254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55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1003935</wp:posOffset>
                </wp:positionV>
                <wp:extent cx="259715" cy="295275"/>
                <wp:effectExtent l="3810" t="3810" r="254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9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1215</wp:posOffset>
                </wp:positionH>
                <wp:positionV relativeFrom="paragraph">
                  <wp:posOffset>1003935</wp:posOffset>
                </wp:positionV>
                <wp:extent cx="259715" cy="295275"/>
                <wp:effectExtent l="3810" t="3810" r="254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5pt;margin-top:79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0930</wp:posOffset>
                </wp:positionH>
                <wp:positionV relativeFrom="paragraph">
                  <wp:posOffset>1003935</wp:posOffset>
                </wp:positionV>
                <wp:extent cx="259715" cy="295275"/>
                <wp:effectExtent l="3810" t="3810" r="254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pt;margin-top:79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50645</wp:posOffset>
                </wp:positionH>
                <wp:positionV relativeFrom="paragraph">
                  <wp:posOffset>1003935</wp:posOffset>
                </wp:positionV>
                <wp:extent cx="259080" cy="295275"/>
                <wp:effectExtent l="3175" t="3810" r="317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35pt;margin-top:79.05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9725</wp:posOffset>
                </wp:positionH>
                <wp:positionV relativeFrom="paragraph">
                  <wp:posOffset>1003935</wp:posOffset>
                </wp:positionV>
                <wp:extent cx="259715" cy="295275"/>
                <wp:effectExtent l="3810" t="3810" r="2540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5pt;margin-top:79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69440</wp:posOffset>
                </wp:positionH>
                <wp:positionV relativeFrom="paragraph">
                  <wp:posOffset>1003935</wp:posOffset>
                </wp:positionV>
                <wp:extent cx="259715" cy="295275"/>
                <wp:effectExtent l="3810" t="3810" r="254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2pt;margin-top:79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29155</wp:posOffset>
                </wp:positionH>
                <wp:positionV relativeFrom="paragraph">
                  <wp:posOffset>1003935</wp:posOffset>
                </wp:positionV>
                <wp:extent cx="259715" cy="295275"/>
                <wp:effectExtent l="3810" t="3810" r="2540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5pt;margin-top:79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870</wp:posOffset>
                </wp:positionH>
                <wp:positionV relativeFrom="paragraph">
                  <wp:posOffset>1003935</wp:posOffset>
                </wp:positionV>
                <wp:extent cx="259715" cy="295275"/>
                <wp:effectExtent l="3810" t="3810" r="2540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79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48585</wp:posOffset>
                </wp:positionH>
                <wp:positionV relativeFrom="paragraph">
                  <wp:posOffset>1003935</wp:posOffset>
                </wp:positionV>
                <wp:extent cx="259715" cy="295275"/>
                <wp:effectExtent l="3810" t="3810" r="254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5pt;margin-top:79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08300</wp:posOffset>
                </wp:positionH>
                <wp:positionV relativeFrom="paragraph">
                  <wp:posOffset>1003935</wp:posOffset>
                </wp:positionV>
                <wp:extent cx="259080" cy="295275"/>
                <wp:effectExtent l="3175" t="3810" r="317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pt;margin-top:79.05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67380</wp:posOffset>
                </wp:positionH>
                <wp:positionV relativeFrom="paragraph">
                  <wp:posOffset>1003935</wp:posOffset>
                </wp:positionV>
                <wp:extent cx="259715" cy="295275"/>
                <wp:effectExtent l="3810" t="3810" r="2540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4pt;margin-top:79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7095</wp:posOffset>
                </wp:positionH>
                <wp:positionV relativeFrom="paragraph">
                  <wp:posOffset>1003935</wp:posOffset>
                </wp:positionV>
                <wp:extent cx="259715" cy="295275"/>
                <wp:effectExtent l="3810" t="3810" r="2540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85pt;margin-top:79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86810</wp:posOffset>
                </wp:positionH>
                <wp:positionV relativeFrom="paragraph">
                  <wp:posOffset>1003935</wp:posOffset>
                </wp:positionV>
                <wp:extent cx="259715" cy="295275"/>
                <wp:effectExtent l="3810" t="3810" r="2540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79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46525</wp:posOffset>
                </wp:positionH>
                <wp:positionV relativeFrom="paragraph">
                  <wp:posOffset>1003935</wp:posOffset>
                </wp:positionV>
                <wp:extent cx="259715" cy="295275"/>
                <wp:effectExtent l="3810" t="3810" r="254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5pt;margin-top:79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06240</wp:posOffset>
                </wp:positionH>
                <wp:positionV relativeFrom="paragraph">
                  <wp:posOffset>1003935</wp:posOffset>
                </wp:positionV>
                <wp:extent cx="259715" cy="295275"/>
                <wp:effectExtent l="3810" t="3810" r="2540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79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1299210</wp:posOffset>
                </wp:positionV>
                <wp:extent cx="259715" cy="295275"/>
                <wp:effectExtent l="3810" t="381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02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31215</wp:posOffset>
                </wp:positionH>
                <wp:positionV relativeFrom="paragraph">
                  <wp:posOffset>1299210</wp:posOffset>
                </wp:positionV>
                <wp:extent cx="259715" cy="295275"/>
                <wp:effectExtent l="3810" t="3810" r="254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5pt;margin-top:102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90930</wp:posOffset>
                </wp:positionH>
                <wp:positionV relativeFrom="paragraph">
                  <wp:posOffset>1299210</wp:posOffset>
                </wp:positionV>
                <wp:extent cx="259715" cy="295275"/>
                <wp:effectExtent l="3810" t="3810" r="2540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pt;margin-top:102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50645</wp:posOffset>
                </wp:positionH>
                <wp:positionV relativeFrom="paragraph">
                  <wp:posOffset>1299210</wp:posOffset>
                </wp:positionV>
                <wp:extent cx="259080" cy="295275"/>
                <wp:effectExtent l="3175" t="3810" r="317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35pt;margin-top:102.3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9725</wp:posOffset>
                </wp:positionH>
                <wp:positionV relativeFrom="paragraph">
                  <wp:posOffset>1299210</wp:posOffset>
                </wp:positionV>
                <wp:extent cx="259715" cy="295275"/>
                <wp:effectExtent l="3810" t="3810" r="2540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5pt;margin-top:102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69440</wp:posOffset>
                </wp:positionH>
                <wp:positionV relativeFrom="paragraph">
                  <wp:posOffset>1299210</wp:posOffset>
                </wp:positionV>
                <wp:extent cx="259715" cy="295275"/>
                <wp:effectExtent l="3810" t="3810" r="2540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2pt;margin-top:102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29155</wp:posOffset>
                </wp:positionH>
                <wp:positionV relativeFrom="paragraph">
                  <wp:posOffset>1299210</wp:posOffset>
                </wp:positionV>
                <wp:extent cx="259715" cy="295275"/>
                <wp:effectExtent l="3810" t="3810" r="2540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5pt;margin-top:102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88870</wp:posOffset>
                </wp:positionH>
                <wp:positionV relativeFrom="paragraph">
                  <wp:posOffset>1299210</wp:posOffset>
                </wp:positionV>
                <wp:extent cx="259715" cy="295275"/>
                <wp:effectExtent l="3810" t="3810" r="2540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102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48585</wp:posOffset>
                </wp:positionH>
                <wp:positionV relativeFrom="paragraph">
                  <wp:posOffset>1299210</wp:posOffset>
                </wp:positionV>
                <wp:extent cx="259715" cy="295275"/>
                <wp:effectExtent l="3810" t="3810" r="2540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5pt;margin-top:102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08300</wp:posOffset>
                </wp:positionH>
                <wp:positionV relativeFrom="paragraph">
                  <wp:posOffset>1299210</wp:posOffset>
                </wp:positionV>
                <wp:extent cx="259080" cy="295275"/>
                <wp:effectExtent l="3175" t="3810" r="317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pt;margin-top:102.3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67380</wp:posOffset>
                </wp:positionH>
                <wp:positionV relativeFrom="paragraph">
                  <wp:posOffset>1299210</wp:posOffset>
                </wp:positionV>
                <wp:extent cx="259715" cy="295275"/>
                <wp:effectExtent l="3810" t="3810" r="2540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4pt;margin-top:102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7095</wp:posOffset>
                </wp:positionH>
                <wp:positionV relativeFrom="paragraph">
                  <wp:posOffset>1299210</wp:posOffset>
                </wp:positionV>
                <wp:extent cx="259715" cy="295275"/>
                <wp:effectExtent l="3810" t="3810" r="2540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85pt;margin-top:102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86810</wp:posOffset>
                </wp:positionH>
                <wp:positionV relativeFrom="paragraph">
                  <wp:posOffset>1299210</wp:posOffset>
                </wp:positionV>
                <wp:extent cx="259715" cy="295275"/>
                <wp:effectExtent l="3810" t="3810" r="2540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102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46525</wp:posOffset>
                </wp:positionH>
                <wp:positionV relativeFrom="paragraph">
                  <wp:posOffset>1299210</wp:posOffset>
                </wp:positionV>
                <wp:extent cx="259715" cy="295275"/>
                <wp:effectExtent l="3810" t="3810" r="2540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5pt;margin-top:102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06240</wp:posOffset>
                </wp:positionH>
                <wp:positionV relativeFrom="paragraph">
                  <wp:posOffset>1299210</wp:posOffset>
                </wp:positionV>
                <wp:extent cx="259715" cy="295275"/>
                <wp:effectExtent l="3810" t="3810" r="2540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102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0</wp:posOffset>
                </wp:positionH>
                <wp:positionV relativeFrom="paragraph">
                  <wp:posOffset>1594485</wp:posOffset>
                </wp:positionV>
                <wp:extent cx="259715" cy="295275"/>
                <wp:effectExtent l="3810" t="3810" r="2540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25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31215</wp:posOffset>
                </wp:positionH>
                <wp:positionV relativeFrom="paragraph">
                  <wp:posOffset>1594485</wp:posOffset>
                </wp:positionV>
                <wp:extent cx="259715" cy="295275"/>
                <wp:effectExtent l="3810" t="3810" r="2540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5pt;margin-top:125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0930</wp:posOffset>
                </wp:positionH>
                <wp:positionV relativeFrom="paragraph">
                  <wp:posOffset>1594485</wp:posOffset>
                </wp:positionV>
                <wp:extent cx="259715" cy="295275"/>
                <wp:effectExtent l="3810" t="3810" r="2540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pt;margin-top:125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50645</wp:posOffset>
                </wp:positionH>
                <wp:positionV relativeFrom="paragraph">
                  <wp:posOffset>1594485</wp:posOffset>
                </wp:positionV>
                <wp:extent cx="259080" cy="295275"/>
                <wp:effectExtent l="3175" t="3810" r="317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35pt;margin-top:125.55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9725</wp:posOffset>
                </wp:positionH>
                <wp:positionV relativeFrom="paragraph">
                  <wp:posOffset>1594485</wp:posOffset>
                </wp:positionV>
                <wp:extent cx="259715" cy="295275"/>
                <wp:effectExtent l="3810" t="3810" r="2540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5pt;margin-top:125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69440</wp:posOffset>
                </wp:positionH>
                <wp:positionV relativeFrom="paragraph">
                  <wp:posOffset>1594485</wp:posOffset>
                </wp:positionV>
                <wp:extent cx="259715" cy="295275"/>
                <wp:effectExtent l="3810" t="3810" r="2540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2pt;margin-top:125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29155</wp:posOffset>
                </wp:positionH>
                <wp:positionV relativeFrom="paragraph">
                  <wp:posOffset>1594485</wp:posOffset>
                </wp:positionV>
                <wp:extent cx="259715" cy="295275"/>
                <wp:effectExtent l="3810" t="3810" r="2540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5pt;margin-top:125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88870</wp:posOffset>
                </wp:positionH>
                <wp:positionV relativeFrom="paragraph">
                  <wp:posOffset>1594485</wp:posOffset>
                </wp:positionV>
                <wp:extent cx="259715" cy="295275"/>
                <wp:effectExtent l="3810" t="3810" r="2540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125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48585</wp:posOffset>
                </wp:positionH>
                <wp:positionV relativeFrom="paragraph">
                  <wp:posOffset>1594485</wp:posOffset>
                </wp:positionV>
                <wp:extent cx="259715" cy="295275"/>
                <wp:effectExtent l="3810" t="3810" r="2540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5pt;margin-top:125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08300</wp:posOffset>
                </wp:positionH>
                <wp:positionV relativeFrom="paragraph">
                  <wp:posOffset>1594485</wp:posOffset>
                </wp:positionV>
                <wp:extent cx="259080" cy="295275"/>
                <wp:effectExtent l="3175" t="3810" r="317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pt;margin-top:125.55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67380</wp:posOffset>
                </wp:positionH>
                <wp:positionV relativeFrom="paragraph">
                  <wp:posOffset>1594485</wp:posOffset>
                </wp:positionV>
                <wp:extent cx="259715" cy="295275"/>
                <wp:effectExtent l="3810" t="3810" r="2540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4pt;margin-top:125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7095</wp:posOffset>
                </wp:positionH>
                <wp:positionV relativeFrom="paragraph">
                  <wp:posOffset>1594485</wp:posOffset>
                </wp:positionV>
                <wp:extent cx="259715" cy="295275"/>
                <wp:effectExtent l="3810" t="3810" r="2540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85pt;margin-top:125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86810</wp:posOffset>
                </wp:positionH>
                <wp:positionV relativeFrom="paragraph">
                  <wp:posOffset>1594485</wp:posOffset>
                </wp:positionV>
                <wp:extent cx="259715" cy="295275"/>
                <wp:effectExtent l="3810" t="3810" r="2540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125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46525</wp:posOffset>
                </wp:positionH>
                <wp:positionV relativeFrom="paragraph">
                  <wp:posOffset>1594485</wp:posOffset>
                </wp:positionV>
                <wp:extent cx="259715" cy="295275"/>
                <wp:effectExtent l="3810" t="3810" r="254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5pt;margin-top:125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06240</wp:posOffset>
                </wp:positionH>
                <wp:positionV relativeFrom="paragraph">
                  <wp:posOffset>1594485</wp:posOffset>
                </wp:positionV>
                <wp:extent cx="259715" cy="295275"/>
                <wp:effectExtent l="3810" t="3810" r="2540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125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</wp:posOffset>
                </wp:positionH>
                <wp:positionV relativeFrom="paragraph">
                  <wp:posOffset>1889760</wp:posOffset>
                </wp:positionV>
                <wp:extent cx="259715" cy="295275"/>
                <wp:effectExtent l="3810" t="3810" r="2540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48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31215</wp:posOffset>
                </wp:positionH>
                <wp:positionV relativeFrom="paragraph">
                  <wp:posOffset>1889760</wp:posOffset>
                </wp:positionV>
                <wp:extent cx="259715" cy="295275"/>
                <wp:effectExtent l="3810" t="3810" r="2540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5pt;margin-top:148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90930</wp:posOffset>
                </wp:positionH>
                <wp:positionV relativeFrom="paragraph">
                  <wp:posOffset>1889760</wp:posOffset>
                </wp:positionV>
                <wp:extent cx="259715" cy="295275"/>
                <wp:effectExtent l="3810" t="3810" r="2540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pt;margin-top:148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50645</wp:posOffset>
                </wp:positionH>
                <wp:positionV relativeFrom="paragraph">
                  <wp:posOffset>1889760</wp:posOffset>
                </wp:positionV>
                <wp:extent cx="259080" cy="295275"/>
                <wp:effectExtent l="3175" t="3810" r="3175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35pt;margin-top:148.8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09725</wp:posOffset>
                </wp:positionH>
                <wp:positionV relativeFrom="paragraph">
                  <wp:posOffset>1889760</wp:posOffset>
                </wp:positionV>
                <wp:extent cx="259715" cy="295275"/>
                <wp:effectExtent l="3810" t="3810" r="2540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5pt;margin-top:148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69440</wp:posOffset>
                </wp:positionH>
                <wp:positionV relativeFrom="paragraph">
                  <wp:posOffset>1889760</wp:posOffset>
                </wp:positionV>
                <wp:extent cx="259715" cy="295275"/>
                <wp:effectExtent l="3810" t="3810" r="2540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2pt;margin-top:148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29155</wp:posOffset>
                </wp:positionH>
                <wp:positionV relativeFrom="paragraph">
                  <wp:posOffset>1889760</wp:posOffset>
                </wp:positionV>
                <wp:extent cx="259715" cy="295275"/>
                <wp:effectExtent l="3810" t="3810" r="2540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5pt;margin-top:148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88870</wp:posOffset>
                </wp:positionH>
                <wp:positionV relativeFrom="paragraph">
                  <wp:posOffset>1889760</wp:posOffset>
                </wp:positionV>
                <wp:extent cx="259715" cy="295275"/>
                <wp:effectExtent l="3810" t="3810" r="2540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148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48585</wp:posOffset>
                </wp:positionH>
                <wp:positionV relativeFrom="paragraph">
                  <wp:posOffset>1889760</wp:posOffset>
                </wp:positionV>
                <wp:extent cx="259715" cy="295275"/>
                <wp:effectExtent l="3810" t="3810" r="2540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5pt;margin-top:148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08300</wp:posOffset>
                </wp:positionH>
                <wp:positionV relativeFrom="paragraph">
                  <wp:posOffset>1889760</wp:posOffset>
                </wp:positionV>
                <wp:extent cx="259080" cy="295275"/>
                <wp:effectExtent l="3175" t="3810" r="3175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pt;margin-top:148.8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67380</wp:posOffset>
                </wp:positionH>
                <wp:positionV relativeFrom="paragraph">
                  <wp:posOffset>1889760</wp:posOffset>
                </wp:positionV>
                <wp:extent cx="259715" cy="295275"/>
                <wp:effectExtent l="3810" t="3810" r="2540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4pt;margin-top:148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7095</wp:posOffset>
                </wp:positionH>
                <wp:positionV relativeFrom="paragraph">
                  <wp:posOffset>1889760</wp:posOffset>
                </wp:positionV>
                <wp:extent cx="259715" cy="295275"/>
                <wp:effectExtent l="3810" t="3810" r="2540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85pt;margin-top:148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86810</wp:posOffset>
                </wp:positionH>
                <wp:positionV relativeFrom="paragraph">
                  <wp:posOffset>1889760</wp:posOffset>
                </wp:positionV>
                <wp:extent cx="259715" cy="295275"/>
                <wp:effectExtent l="3810" t="3810" r="2540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148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46525</wp:posOffset>
                </wp:positionH>
                <wp:positionV relativeFrom="paragraph">
                  <wp:posOffset>1889760</wp:posOffset>
                </wp:positionV>
                <wp:extent cx="259715" cy="295275"/>
                <wp:effectExtent l="3810" t="3810" r="2540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5pt;margin-top:148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06240</wp:posOffset>
                </wp:positionH>
                <wp:positionV relativeFrom="paragraph">
                  <wp:posOffset>1889760</wp:posOffset>
                </wp:positionV>
                <wp:extent cx="259715" cy="295275"/>
                <wp:effectExtent l="3810" t="3810" r="2540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148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1500</wp:posOffset>
                </wp:positionH>
                <wp:positionV relativeFrom="paragraph">
                  <wp:posOffset>2185035</wp:posOffset>
                </wp:positionV>
                <wp:extent cx="259715" cy="295275"/>
                <wp:effectExtent l="3810" t="3810" r="2540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72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31215</wp:posOffset>
                </wp:positionH>
                <wp:positionV relativeFrom="paragraph">
                  <wp:posOffset>2185035</wp:posOffset>
                </wp:positionV>
                <wp:extent cx="259715" cy="295275"/>
                <wp:effectExtent l="3810" t="3810" r="2540" b="25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5pt;margin-top:172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90930</wp:posOffset>
                </wp:positionH>
                <wp:positionV relativeFrom="paragraph">
                  <wp:posOffset>2185035</wp:posOffset>
                </wp:positionV>
                <wp:extent cx="259715" cy="295275"/>
                <wp:effectExtent l="3810" t="3810" r="2540" b="25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pt;margin-top:172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50645</wp:posOffset>
                </wp:positionH>
                <wp:positionV relativeFrom="paragraph">
                  <wp:posOffset>2185035</wp:posOffset>
                </wp:positionV>
                <wp:extent cx="259080" cy="295275"/>
                <wp:effectExtent l="3175" t="3810" r="3175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35pt;margin-top:172.05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09725</wp:posOffset>
                </wp:positionH>
                <wp:positionV relativeFrom="paragraph">
                  <wp:posOffset>2185035</wp:posOffset>
                </wp:positionV>
                <wp:extent cx="259715" cy="295275"/>
                <wp:effectExtent l="3810" t="3810" r="2540" b="25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5pt;margin-top:172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69440</wp:posOffset>
                </wp:positionH>
                <wp:positionV relativeFrom="paragraph">
                  <wp:posOffset>2185035</wp:posOffset>
                </wp:positionV>
                <wp:extent cx="259715" cy="295275"/>
                <wp:effectExtent l="3810" t="3810" r="2540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2pt;margin-top:172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29155</wp:posOffset>
                </wp:positionH>
                <wp:positionV relativeFrom="paragraph">
                  <wp:posOffset>2185035</wp:posOffset>
                </wp:positionV>
                <wp:extent cx="259715" cy="295275"/>
                <wp:effectExtent l="3810" t="3810" r="2540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5pt;margin-top:172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8870</wp:posOffset>
                </wp:positionH>
                <wp:positionV relativeFrom="paragraph">
                  <wp:posOffset>2185035</wp:posOffset>
                </wp:positionV>
                <wp:extent cx="259715" cy="295275"/>
                <wp:effectExtent l="3810" t="3810" r="2540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172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48585</wp:posOffset>
                </wp:positionH>
                <wp:positionV relativeFrom="paragraph">
                  <wp:posOffset>2185035</wp:posOffset>
                </wp:positionV>
                <wp:extent cx="259715" cy="295275"/>
                <wp:effectExtent l="3810" t="3810" r="2540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5pt;margin-top:172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08300</wp:posOffset>
                </wp:positionH>
                <wp:positionV relativeFrom="paragraph">
                  <wp:posOffset>2185035</wp:posOffset>
                </wp:positionV>
                <wp:extent cx="259080" cy="295275"/>
                <wp:effectExtent l="3175" t="3810" r="3175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pt;margin-top:172.05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67380</wp:posOffset>
                </wp:positionH>
                <wp:positionV relativeFrom="paragraph">
                  <wp:posOffset>2185035</wp:posOffset>
                </wp:positionV>
                <wp:extent cx="259715" cy="295275"/>
                <wp:effectExtent l="3810" t="3810" r="2540" b="25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4pt;margin-top:172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7095</wp:posOffset>
                </wp:positionH>
                <wp:positionV relativeFrom="paragraph">
                  <wp:posOffset>2185035</wp:posOffset>
                </wp:positionV>
                <wp:extent cx="259715" cy="295275"/>
                <wp:effectExtent l="3810" t="3810" r="2540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85pt;margin-top:172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86810</wp:posOffset>
                </wp:positionH>
                <wp:positionV relativeFrom="paragraph">
                  <wp:posOffset>2185035</wp:posOffset>
                </wp:positionV>
                <wp:extent cx="259715" cy="295275"/>
                <wp:effectExtent l="3810" t="3810" r="2540" b="25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172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46525</wp:posOffset>
                </wp:positionH>
                <wp:positionV relativeFrom="paragraph">
                  <wp:posOffset>2185035</wp:posOffset>
                </wp:positionV>
                <wp:extent cx="259715" cy="295275"/>
                <wp:effectExtent l="3810" t="3810" r="2540" b="25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5pt;margin-top:172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06240</wp:posOffset>
                </wp:positionH>
                <wp:positionV relativeFrom="paragraph">
                  <wp:posOffset>2185035</wp:posOffset>
                </wp:positionV>
                <wp:extent cx="259715" cy="295275"/>
                <wp:effectExtent l="3810" t="3810" r="2540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172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71500</wp:posOffset>
                </wp:positionH>
                <wp:positionV relativeFrom="paragraph">
                  <wp:posOffset>2480310</wp:posOffset>
                </wp:positionV>
                <wp:extent cx="259715" cy="295275"/>
                <wp:effectExtent l="3810" t="3810" r="2540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95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31215</wp:posOffset>
                </wp:positionH>
                <wp:positionV relativeFrom="paragraph">
                  <wp:posOffset>2480310</wp:posOffset>
                </wp:positionV>
                <wp:extent cx="259715" cy="295275"/>
                <wp:effectExtent l="3810" t="3810" r="2540" b="25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5pt;margin-top:195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90930</wp:posOffset>
                </wp:positionH>
                <wp:positionV relativeFrom="paragraph">
                  <wp:posOffset>2480310</wp:posOffset>
                </wp:positionV>
                <wp:extent cx="259715" cy="295275"/>
                <wp:effectExtent l="3810" t="3810" r="2540" b="25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pt;margin-top:195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50645</wp:posOffset>
                </wp:positionH>
                <wp:positionV relativeFrom="paragraph">
                  <wp:posOffset>2480310</wp:posOffset>
                </wp:positionV>
                <wp:extent cx="259080" cy="295275"/>
                <wp:effectExtent l="3175" t="3810" r="3175" b="25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35pt;margin-top:195.3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09725</wp:posOffset>
                </wp:positionH>
                <wp:positionV relativeFrom="paragraph">
                  <wp:posOffset>2480310</wp:posOffset>
                </wp:positionV>
                <wp:extent cx="259715" cy="295275"/>
                <wp:effectExtent l="3810" t="3810" r="2540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5pt;margin-top:195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69440</wp:posOffset>
                </wp:positionH>
                <wp:positionV relativeFrom="paragraph">
                  <wp:posOffset>2480310</wp:posOffset>
                </wp:positionV>
                <wp:extent cx="259715" cy="295275"/>
                <wp:effectExtent l="3810" t="3810" r="2540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2pt;margin-top:195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29155</wp:posOffset>
                </wp:positionH>
                <wp:positionV relativeFrom="paragraph">
                  <wp:posOffset>2480310</wp:posOffset>
                </wp:positionV>
                <wp:extent cx="259715" cy="295275"/>
                <wp:effectExtent l="3810" t="3810" r="2540" b="25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5pt;margin-top:195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88870</wp:posOffset>
                </wp:positionH>
                <wp:positionV relativeFrom="paragraph">
                  <wp:posOffset>2480310</wp:posOffset>
                </wp:positionV>
                <wp:extent cx="259715" cy="295275"/>
                <wp:effectExtent l="3810" t="3810" r="2540" b="254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195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48585</wp:posOffset>
                </wp:positionH>
                <wp:positionV relativeFrom="paragraph">
                  <wp:posOffset>2480310</wp:posOffset>
                </wp:positionV>
                <wp:extent cx="259715" cy="295275"/>
                <wp:effectExtent l="3810" t="3810" r="2540" b="25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5pt;margin-top:195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08300</wp:posOffset>
                </wp:positionH>
                <wp:positionV relativeFrom="paragraph">
                  <wp:posOffset>2480310</wp:posOffset>
                </wp:positionV>
                <wp:extent cx="259080" cy="295275"/>
                <wp:effectExtent l="3175" t="3810" r="317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pt;margin-top:195.3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67380</wp:posOffset>
                </wp:positionH>
                <wp:positionV relativeFrom="paragraph">
                  <wp:posOffset>2480310</wp:posOffset>
                </wp:positionV>
                <wp:extent cx="259715" cy="295275"/>
                <wp:effectExtent l="3810" t="3810" r="2540" b="25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4pt;margin-top:195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7095</wp:posOffset>
                </wp:positionH>
                <wp:positionV relativeFrom="paragraph">
                  <wp:posOffset>2480310</wp:posOffset>
                </wp:positionV>
                <wp:extent cx="259715" cy="295275"/>
                <wp:effectExtent l="3810" t="3810" r="2540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85pt;margin-top:195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86810</wp:posOffset>
                </wp:positionH>
                <wp:positionV relativeFrom="paragraph">
                  <wp:posOffset>2480310</wp:posOffset>
                </wp:positionV>
                <wp:extent cx="259715" cy="295275"/>
                <wp:effectExtent l="3810" t="3810" r="2540" b="25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195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46525</wp:posOffset>
                </wp:positionH>
                <wp:positionV relativeFrom="paragraph">
                  <wp:posOffset>2480310</wp:posOffset>
                </wp:positionV>
                <wp:extent cx="259715" cy="295275"/>
                <wp:effectExtent l="3810" t="3810" r="2540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5pt;margin-top:195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06240</wp:posOffset>
                </wp:positionH>
                <wp:positionV relativeFrom="paragraph">
                  <wp:posOffset>2480310</wp:posOffset>
                </wp:positionV>
                <wp:extent cx="259715" cy="295275"/>
                <wp:effectExtent l="3810" t="3810" r="2540" b="254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195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71500</wp:posOffset>
                </wp:positionH>
                <wp:positionV relativeFrom="paragraph">
                  <wp:posOffset>2775585</wp:posOffset>
                </wp:positionV>
                <wp:extent cx="259715" cy="295275"/>
                <wp:effectExtent l="3810" t="3810" r="2540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18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31215</wp:posOffset>
                </wp:positionH>
                <wp:positionV relativeFrom="paragraph">
                  <wp:posOffset>2775585</wp:posOffset>
                </wp:positionV>
                <wp:extent cx="259715" cy="295275"/>
                <wp:effectExtent l="3810" t="3810" r="2540" b="25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5pt;margin-top:218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90930</wp:posOffset>
                </wp:positionH>
                <wp:positionV relativeFrom="paragraph">
                  <wp:posOffset>2775585</wp:posOffset>
                </wp:positionV>
                <wp:extent cx="259715" cy="295275"/>
                <wp:effectExtent l="3810" t="3810" r="2540" b="25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pt;margin-top:218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50645</wp:posOffset>
                </wp:positionH>
                <wp:positionV relativeFrom="paragraph">
                  <wp:posOffset>2775585</wp:posOffset>
                </wp:positionV>
                <wp:extent cx="259080" cy="295275"/>
                <wp:effectExtent l="3175" t="3810" r="3175" b="25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35pt;margin-top:218.55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09725</wp:posOffset>
                </wp:positionH>
                <wp:positionV relativeFrom="paragraph">
                  <wp:posOffset>2775585</wp:posOffset>
                </wp:positionV>
                <wp:extent cx="259715" cy="295275"/>
                <wp:effectExtent l="3810" t="3810" r="2540" b="254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5pt;margin-top:218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69440</wp:posOffset>
                </wp:positionH>
                <wp:positionV relativeFrom="paragraph">
                  <wp:posOffset>2775585</wp:posOffset>
                </wp:positionV>
                <wp:extent cx="259715" cy="295275"/>
                <wp:effectExtent l="3810" t="3810" r="2540" b="25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2pt;margin-top:218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29155</wp:posOffset>
                </wp:positionH>
                <wp:positionV relativeFrom="paragraph">
                  <wp:posOffset>2775585</wp:posOffset>
                </wp:positionV>
                <wp:extent cx="259715" cy="295275"/>
                <wp:effectExtent l="3810" t="3810" r="2540" b="25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5pt;margin-top:218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88870</wp:posOffset>
                </wp:positionH>
                <wp:positionV relativeFrom="paragraph">
                  <wp:posOffset>2775585</wp:posOffset>
                </wp:positionV>
                <wp:extent cx="259715" cy="295275"/>
                <wp:effectExtent l="3810" t="3810" r="2540" b="254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218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48585</wp:posOffset>
                </wp:positionH>
                <wp:positionV relativeFrom="paragraph">
                  <wp:posOffset>2775585</wp:posOffset>
                </wp:positionV>
                <wp:extent cx="259715" cy="295275"/>
                <wp:effectExtent l="3810" t="3810" r="2540" b="25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5pt;margin-top:218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08300</wp:posOffset>
                </wp:positionH>
                <wp:positionV relativeFrom="paragraph">
                  <wp:posOffset>2775585</wp:posOffset>
                </wp:positionV>
                <wp:extent cx="259080" cy="295275"/>
                <wp:effectExtent l="3175" t="3810" r="3175" b="25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pt;margin-top:218.55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167380</wp:posOffset>
                </wp:positionH>
                <wp:positionV relativeFrom="paragraph">
                  <wp:posOffset>2775585</wp:posOffset>
                </wp:positionV>
                <wp:extent cx="259715" cy="295275"/>
                <wp:effectExtent l="3810" t="3810" r="2540" b="254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4pt;margin-top:218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27095</wp:posOffset>
                </wp:positionH>
                <wp:positionV relativeFrom="paragraph">
                  <wp:posOffset>2775585</wp:posOffset>
                </wp:positionV>
                <wp:extent cx="259715" cy="295275"/>
                <wp:effectExtent l="3810" t="3810" r="2540" b="25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85pt;margin-top:218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686810</wp:posOffset>
                </wp:positionH>
                <wp:positionV relativeFrom="paragraph">
                  <wp:posOffset>2775585</wp:posOffset>
                </wp:positionV>
                <wp:extent cx="259715" cy="295275"/>
                <wp:effectExtent l="3810" t="3810" r="2540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218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46525</wp:posOffset>
                </wp:positionH>
                <wp:positionV relativeFrom="paragraph">
                  <wp:posOffset>2775585</wp:posOffset>
                </wp:positionV>
                <wp:extent cx="259715" cy="295275"/>
                <wp:effectExtent l="3810" t="3810" r="2540" b="25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5pt;margin-top:218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206240</wp:posOffset>
                </wp:positionH>
                <wp:positionV relativeFrom="paragraph">
                  <wp:posOffset>2775585</wp:posOffset>
                </wp:positionV>
                <wp:extent cx="259715" cy="295275"/>
                <wp:effectExtent l="3810" t="3810" r="2540" b="25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218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1500</wp:posOffset>
                </wp:positionH>
                <wp:positionV relativeFrom="paragraph">
                  <wp:posOffset>3070860</wp:posOffset>
                </wp:positionV>
                <wp:extent cx="259715" cy="295275"/>
                <wp:effectExtent l="3810" t="3810" r="2540" b="25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41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90930</wp:posOffset>
                </wp:positionH>
                <wp:positionV relativeFrom="paragraph">
                  <wp:posOffset>3070860</wp:posOffset>
                </wp:positionV>
                <wp:extent cx="259715" cy="295275"/>
                <wp:effectExtent l="3810" t="3810" r="2540" b="25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pt;margin-top:241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0645</wp:posOffset>
                </wp:positionH>
                <wp:positionV relativeFrom="paragraph">
                  <wp:posOffset>3070860</wp:posOffset>
                </wp:positionV>
                <wp:extent cx="259080" cy="295275"/>
                <wp:effectExtent l="3175" t="3810" r="317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35pt;margin-top:241.8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09725</wp:posOffset>
                </wp:positionH>
                <wp:positionV relativeFrom="paragraph">
                  <wp:posOffset>3070860</wp:posOffset>
                </wp:positionV>
                <wp:extent cx="259715" cy="295275"/>
                <wp:effectExtent l="3810" t="3810" r="2540" b="25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5pt;margin-top:241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69440</wp:posOffset>
                </wp:positionH>
                <wp:positionV relativeFrom="paragraph">
                  <wp:posOffset>3070860</wp:posOffset>
                </wp:positionV>
                <wp:extent cx="259715" cy="295275"/>
                <wp:effectExtent l="3810" t="3810" r="2540" b="254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2pt;margin-top:241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29155</wp:posOffset>
                </wp:positionH>
                <wp:positionV relativeFrom="paragraph">
                  <wp:posOffset>3070860</wp:posOffset>
                </wp:positionV>
                <wp:extent cx="259715" cy="295275"/>
                <wp:effectExtent l="3810" t="3810" r="2540" b="254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5pt;margin-top:241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88870</wp:posOffset>
                </wp:positionH>
                <wp:positionV relativeFrom="paragraph">
                  <wp:posOffset>3070860</wp:posOffset>
                </wp:positionV>
                <wp:extent cx="259715" cy="295275"/>
                <wp:effectExtent l="3810" t="3810" r="2540" b="254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241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48585</wp:posOffset>
                </wp:positionH>
                <wp:positionV relativeFrom="paragraph">
                  <wp:posOffset>3070860</wp:posOffset>
                </wp:positionV>
                <wp:extent cx="259715" cy="295275"/>
                <wp:effectExtent l="3810" t="3810" r="2540" b="254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5pt;margin-top:241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08300</wp:posOffset>
                </wp:positionH>
                <wp:positionV relativeFrom="paragraph">
                  <wp:posOffset>3070860</wp:posOffset>
                </wp:positionV>
                <wp:extent cx="259080" cy="295275"/>
                <wp:effectExtent l="3175" t="3810" r="3175" b="25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pt;margin-top:241.8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67380</wp:posOffset>
                </wp:positionH>
                <wp:positionV relativeFrom="paragraph">
                  <wp:posOffset>3070860</wp:posOffset>
                </wp:positionV>
                <wp:extent cx="259715" cy="295275"/>
                <wp:effectExtent l="3810" t="3810" r="2540" b="25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4pt;margin-top:241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27095</wp:posOffset>
                </wp:positionH>
                <wp:positionV relativeFrom="paragraph">
                  <wp:posOffset>3070860</wp:posOffset>
                </wp:positionV>
                <wp:extent cx="259715" cy="295275"/>
                <wp:effectExtent l="3810" t="3810" r="2540" b="25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85pt;margin-top:241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686810</wp:posOffset>
                </wp:positionH>
                <wp:positionV relativeFrom="paragraph">
                  <wp:posOffset>3070860</wp:posOffset>
                </wp:positionV>
                <wp:extent cx="259715" cy="295275"/>
                <wp:effectExtent l="3810" t="3810" r="2540" b="254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241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46525</wp:posOffset>
                </wp:positionH>
                <wp:positionV relativeFrom="paragraph">
                  <wp:posOffset>3070860</wp:posOffset>
                </wp:positionV>
                <wp:extent cx="259715" cy="295275"/>
                <wp:effectExtent l="3810" t="3810" r="2540" b="25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5pt;margin-top:241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206240</wp:posOffset>
                </wp:positionH>
                <wp:positionV relativeFrom="paragraph">
                  <wp:posOffset>3070860</wp:posOffset>
                </wp:positionV>
                <wp:extent cx="259715" cy="295275"/>
                <wp:effectExtent l="3810" t="3810" r="2540" b="25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241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1500</wp:posOffset>
                </wp:positionH>
                <wp:positionV relativeFrom="paragraph">
                  <wp:posOffset>3366135</wp:posOffset>
                </wp:positionV>
                <wp:extent cx="259715" cy="295275"/>
                <wp:effectExtent l="3810" t="3810" r="2540" b="254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65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31215</wp:posOffset>
                </wp:positionH>
                <wp:positionV relativeFrom="paragraph">
                  <wp:posOffset>3366135</wp:posOffset>
                </wp:positionV>
                <wp:extent cx="259715" cy="295275"/>
                <wp:effectExtent l="3810" t="3810" r="2540" b="25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5pt;margin-top:265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90930</wp:posOffset>
                </wp:positionH>
                <wp:positionV relativeFrom="paragraph">
                  <wp:posOffset>3366135</wp:posOffset>
                </wp:positionV>
                <wp:extent cx="259715" cy="295275"/>
                <wp:effectExtent l="3810" t="3810" r="2540" b="25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pt;margin-top:265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50645</wp:posOffset>
                </wp:positionH>
                <wp:positionV relativeFrom="paragraph">
                  <wp:posOffset>3366135</wp:posOffset>
                </wp:positionV>
                <wp:extent cx="259080" cy="295275"/>
                <wp:effectExtent l="3175" t="3810" r="3175" b="254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35pt;margin-top:265.05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609725</wp:posOffset>
                </wp:positionH>
                <wp:positionV relativeFrom="paragraph">
                  <wp:posOffset>3366135</wp:posOffset>
                </wp:positionV>
                <wp:extent cx="259715" cy="295275"/>
                <wp:effectExtent l="3810" t="3810" r="2540" b="254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5pt;margin-top:265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69440</wp:posOffset>
                </wp:positionH>
                <wp:positionV relativeFrom="paragraph">
                  <wp:posOffset>3366135</wp:posOffset>
                </wp:positionV>
                <wp:extent cx="259715" cy="295275"/>
                <wp:effectExtent l="3810" t="3810" r="2540" b="25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2pt;margin-top:265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29155</wp:posOffset>
                </wp:positionH>
                <wp:positionV relativeFrom="paragraph">
                  <wp:posOffset>3366135</wp:posOffset>
                </wp:positionV>
                <wp:extent cx="259715" cy="295275"/>
                <wp:effectExtent l="3810" t="3810" r="2540" b="25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5pt;margin-top:265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88870</wp:posOffset>
                </wp:positionH>
                <wp:positionV relativeFrom="paragraph">
                  <wp:posOffset>3366135</wp:posOffset>
                </wp:positionV>
                <wp:extent cx="259715" cy="295275"/>
                <wp:effectExtent l="3810" t="3810" r="2540" b="25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265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648585</wp:posOffset>
                </wp:positionH>
                <wp:positionV relativeFrom="paragraph">
                  <wp:posOffset>3366135</wp:posOffset>
                </wp:positionV>
                <wp:extent cx="259715" cy="295275"/>
                <wp:effectExtent l="3810" t="3810" r="2540" b="25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5pt;margin-top:265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08300</wp:posOffset>
                </wp:positionH>
                <wp:positionV relativeFrom="paragraph">
                  <wp:posOffset>3366135</wp:posOffset>
                </wp:positionV>
                <wp:extent cx="259080" cy="295275"/>
                <wp:effectExtent l="3175" t="3810" r="3175" b="254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pt;margin-top:265.05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67380</wp:posOffset>
                </wp:positionH>
                <wp:positionV relativeFrom="paragraph">
                  <wp:posOffset>3366135</wp:posOffset>
                </wp:positionV>
                <wp:extent cx="259715" cy="295275"/>
                <wp:effectExtent l="3810" t="3810" r="2540" b="25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4pt;margin-top:265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27095</wp:posOffset>
                </wp:positionH>
                <wp:positionV relativeFrom="paragraph">
                  <wp:posOffset>3366135</wp:posOffset>
                </wp:positionV>
                <wp:extent cx="259715" cy="295275"/>
                <wp:effectExtent l="3810" t="3810" r="2540" b="25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85pt;margin-top:265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86810</wp:posOffset>
                </wp:positionH>
                <wp:positionV relativeFrom="paragraph">
                  <wp:posOffset>3366135</wp:posOffset>
                </wp:positionV>
                <wp:extent cx="259715" cy="295275"/>
                <wp:effectExtent l="3810" t="3810" r="2540" b="25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265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946525</wp:posOffset>
                </wp:positionH>
                <wp:positionV relativeFrom="paragraph">
                  <wp:posOffset>3366135</wp:posOffset>
                </wp:positionV>
                <wp:extent cx="259715" cy="295275"/>
                <wp:effectExtent l="3810" t="3810" r="2540" b="254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5pt;margin-top:265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06240</wp:posOffset>
                </wp:positionH>
                <wp:positionV relativeFrom="paragraph">
                  <wp:posOffset>3366135</wp:posOffset>
                </wp:positionV>
                <wp:extent cx="259715" cy="295275"/>
                <wp:effectExtent l="3810" t="3810" r="2540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265.0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71500</wp:posOffset>
                </wp:positionH>
                <wp:positionV relativeFrom="paragraph">
                  <wp:posOffset>3661410</wp:posOffset>
                </wp:positionV>
                <wp:extent cx="259715" cy="295275"/>
                <wp:effectExtent l="3810" t="3810" r="2540" b="25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88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90930</wp:posOffset>
                </wp:positionH>
                <wp:positionV relativeFrom="paragraph">
                  <wp:posOffset>3661410</wp:posOffset>
                </wp:positionV>
                <wp:extent cx="259715" cy="295275"/>
                <wp:effectExtent l="3810" t="3810" r="2540" b="254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pt;margin-top:288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50645</wp:posOffset>
                </wp:positionH>
                <wp:positionV relativeFrom="paragraph">
                  <wp:posOffset>3661410</wp:posOffset>
                </wp:positionV>
                <wp:extent cx="259080" cy="295275"/>
                <wp:effectExtent l="3175" t="3810" r="3175" b="254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35pt;margin-top:288.3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09725</wp:posOffset>
                </wp:positionH>
                <wp:positionV relativeFrom="paragraph">
                  <wp:posOffset>3661410</wp:posOffset>
                </wp:positionV>
                <wp:extent cx="259715" cy="295275"/>
                <wp:effectExtent l="3810" t="3810" r="2540" b="254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5pt;margin-top:288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69440</wp:posOffset>
                </wp:positionH>
                <wp:positionV relativeFrom="paragraph">
                  <wp:posOffset>3661410</wp:posOffset>
                </wp:positionV>
                <wp:extent cx="259715" cy="295275"/>
                <wp:effectExtent l="3810" t="3810" r="2540" b="254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2pt;margin-top:288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29155</wp:posOffset>
                </wp:positionH>
                <wp:positionV relativeFrom="paragraph">
                  <wp:posOffset>3661410</wp:posOffset>
                </wp:positionV>
                <wp:extent cx="259715" cy="295275"/>
                <wp:effectExtent l="3810" t="3810" r="2540" b="254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5pt;margin-top:288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88870</wp:posOffset>
                </wp:positionH>
                <wp:positionV relativeFrom="paragraph">
                  <wp:posOffset>3661410</wp:posOffset>
                </wp:positionV>
                <wp:extent cx="259715" cy="295275"/>
                <wp:effectExtent l="3810" t="3810" r="2540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288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48585</wp:posOffset>
                </wp:positionH>
                <wp:positionV relativeFrom="paragraph">
                  <wp:posOffset>3661410</wp:posOffset>
                </wp:positionV>
                <wp:extent cx="259715" cy="295275"/>
                <wp:effectExtent l="3810" t="3810" r="2540" b="254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5pt;margin-top:288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08300</wp:posOffset>
                </wp:positionH>
                <wp:positionV relativeFrom="paragraph">
                  <wp:posOffset>3661410</wp:posOffset>
                </wp:positionV>
                <wp:extent cx="259080" cy="295275"/>
                <wp:effectExtent l="3175" t="3810" r="3175" b="254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pt;margin-top:288.3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67380</wp:posOffset>
                </wp:positionH>
                <wp:positionV relativeFrom="paragraph">
                  <wp:posOffset>3661410</wp:posOffset>
                </wp:positionV>
                <wp:extent cx="259715" cy="295275"/>
                <wp:effectExtent l="3810" t="3810" r="2540" b="254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4pt;margin-top:288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27095</wp:posOffset>
                </wp:positionH>
                <wp:positionV relativeFrom="paragraph">
                  <wp:posOffset>3661410</wp:posOffset>
                </wp:positionV>
                <wp:extent cx="259715" cy="295275"/>
                <wp:effectExtent l="3810" t="3810" r="2540" b="254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85pt;margin-top:288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686810</wp:posOffset>
                </wp:positionH>
                <wp:positionV relativeFrom="paragraph">
                  <wp:posOffset>3661410</wp:posOffset>
                </wp:positionV>
                <wp:extent cx="259715" cy="295275"/>
                <wp:effectExtent l="3810" t="3810" r="2540" b="254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288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946525</wp:posOffset>
                </wp:positionH>
                <wp:positionV relativeFrom="paragraph">
                  <wp:posOffset>3661410</wp:posOffset>
                </wp:positionV>
                <wp:extent cx="259715" cy="295275"/>
                <wp:effectExtent l="3810" t="3810" r="2540" b="254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5pt;margin-top:288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206240</wp:posOffset>
                </wp:positionH>
                <wp:positionV relativeFrom="paragraph">
                  <wp:posOffset>3661410</wp:posOffset>
                </wp:positionV>
                <wp:extent cx="259715" cy="295275"/>
                <wp:effectExtent l="3810" t="3810" r="2540" b="254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288.3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71500</wp:posOffset>
                </wp:positionH>
                <wp:positionV relativeFrom="paragraph">
                  <wp:posOffset>3956685</wp:posOffset>
                </wp:positionV>
                <wp:extent cx="259715" cy="295275"/>
                <wp:effectExtent l="3810" t="3810" r="2540" b="254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11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31215</wp:posOffset>
                </wp:positionH>
                <wp:positionV relativeFrom="paragraph">
                  <wp:posOffset>3956685</wp:posOffset>
                </wp:positionV>
                <wp:extent cx="259715" cy="295275"/>
                <wp:effectExtent l="3810" t="3810" r="2540" b="254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5pt;margin-top:311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90930</wp:posOffset>
                </wp:positionH>
                <wp:positionV relativeFrom="paragraph">
                  <wp:posOffset>3956685</wp:posOffset>
                </wp:positionV>
                <wp:extent cx="259715" cy="295275"/>
                <wp:effectExtent l="3810" t="3810" r="2540" b="254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pt;margin-top:311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50645</wp:posOffset>
                </wp:positionH>
                <wp:positionV relativeFrom="paragraph">
                  <wp:posOffset>3956685</wp:posOffset>
                </wp:positionV>
                <wp:extent cx="259080" cy="295275"/>
                <wp:effectExtent l="3175" t="3810" r="3175" b="254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35pt;margin-top:311.55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09725</wp:posOffset>
                </wp:positionH>
                <wp:positionV relativeFrom="paragraph">
                  <wp:posOffset>3956685</wp:posOffset>
                </wp:positionV>
                <wp:extent cx="259715" cy="295275"/>
                <wp:effectExtent l="3810" t="3810" r="2540" b="254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5pt;margin-top:311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69440</wp:posOffset>
                </wp:positionH>
                <wp:positionV relativeFrom="paragraph">
                  <wp:posOffset>3956685</wp:posOffset>
                </wp:positionV>
                <wp:extent cx="259715" cy="295275"/>
                <wp:effectExtent l="3810" t="3810" r="2540" b="25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2pt;margin-top:311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129155</wp:posOffset>
                </wp:positionH>
                <wp:positionV relativeFrom="paragraph">
                  <wp:posOffset>3956685</wp:posOffset>
                </wp:positionV>
                <wp:extent cx="259715" cy="295275"/>
                <wp:effectExtent l="3810" t="3810" r="2540" b="254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5pt;margin-top:311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388870</wp:posOffset>
                </wp:positionH>
                <wp:positionV relativeFrom="paragraph">
                  <wp:posOffset>3956685</wp:posOffset>
                </wp:positionV>
                <wp:extent cx="259715" cy="295275"/>
                <wp:effectExtent l="3810" t="3810" r="2540" b="254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311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48585</wp:posOffset>
                </wp:positionH>
                <wp:positionV relativeFrom="paragraph">
                  <wp:posOffset>3956685</wp:posOffset>
                </wp:positionV>
                <wp:extent cx="259715" cy="295275"/>
                <wp:effectExtent l="3810" t="3810" r="2540" b="254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5pt;margin-top:311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908300</wp:posOffset>
                </wp:positionH>
                <wp:positionV relativeFrom="paragraph">
                  <wp:posOffset>3956685</wp:posOffset>
                </wp:positionV>
                <wp:extent cx="259080" cy="295275"/>
                <wp:effectExtent l="3175" t="3810" r="3175" b="25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pt;margin-top:311.55pt;width:20.35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167380</wp:posOffset>
                </wp:positionH>
                <wp:positionV relativeFrom="paragraph">
                  <wp:posOffset>3956685</wp:posOffset>
                </wp:positionV>
                <wp:extent cx="259715" cy="295275"/>
                <wp:effectExtent l="3810" t="3810" r="2540" b="254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4pt;margin-top:311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27095</wp:posOffset>
                </wp:positionH>
                <wp:positionV relativeFrom="paragraph">
                  <wp:posOffset>3956685</wp:posOffset>
                </wp:positionV>
                <wp:extent cx="259715" cy="295275"/>
                <wp:effectExtent l="3810" t="3810" r="2540" b="254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85pt;margin-top:311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86810</wp:posOffset>
                </wp:positionH>
                <wp:positionV relativeFrom="paragraph">
                  <wp:posOffset>3956685</wp:posOffset>
                </wp:positionV>
                <wp:extent cx="259715" cy="295275"/>
                <wp:effectExtent l="3810" t="3810" r="2540" b="254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311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46525</wp:posOffset>
                </wp:positionH>
                <wp:positionV relativeFrom="paragraph">
                  <wp:posOffset>3956685</wp:posOffset>
                </wp:positionV>
                <wp:extent cx="259715" cy="295275"/>
                <wp:effectExtent l="3810" t="3810" r="2540" b="254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5pt;margin-top:311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206240</wp:posOffset>
                </wp:positionH>
                <wp:positionV relativeFrom="paragraph">
                  <wp:posOffset>3956685</wp:posOffset>
                </wp:positionV>
                <wp:extent cx="259715" cy="295275"/>
                <wp:effectExtent l="3810" t="3810" r="2540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311.55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71500</wp:posOffset>
                </wp:positionH>
                <wp:positionV relativeFrom="paragraph">
                  <wp:posOffset>4251960</wp:posOffset>
                </wp:positionV>
                <wp:extent cx="259715" cy="295275"/>
                <wp:effectExtent l="3810" t="3810" r="254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34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206240</wp:posOffset>
                </wp:positionH>
                <wp:positionV relativeFrom="paragraph">
                  <wp:posOffset>4251960</wp:posOffset>
                </wp:positionV>
                <wp:extent cx="259715" cy="295275"/>
                <wp:effectExtent l="3810" t="3810" r="2540" b="254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334.8pt;width:20.4pt;height:23.2pt;mso-wrap-style:none;v-text-anchor:middle">
                <v:fill o:detectmouseclick="t" type="solid" color2="black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71500</wp:posOffset>
                </wp:positionH>
                <wp:positionV relativeFrom="paragraph">
                  <wp:posOffset>4547235</wp:posOffset>
                </wp:positionV>
                <wp:extent cx="3894455" cy="142875"/>
                <wp:effectExtent l="3810" t="3810" r="2540" b="254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4480" cy="142920"/>
                          <a:chOff x="0" y="0"/>
                          <a:chExt cx="389448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0"/>
                            <a:ext cx="259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0"/>
                            <a:ext cx="259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0"/>
                            <a:ext cx="2592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259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0"/>
                            <a:ext cx="259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0"/>
                            <a:ext cx="259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0"/>
                            <a:ext cx="259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0"/>
                            <a:ext cx="259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0"/>
                            <a:ext cx="2592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0"/>
                            <a:ext cx="259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0"/>
                            <a:ext cx="259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0"/>
                            <a:ext cx="259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0"/>
                            <a:ext cx="259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0"/>
                            <a:ext cx="259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58.05pt;width:306.7pt;height:11.25pt" coordorigin="900,7161" coordsize="6134,225">
                <v:rect id="shape_0" fillcolor="white" stroked="t" o:allowincell="f" style="position:absolute;left:900;top:7161;width:408;height:22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309;top:7161;width:408;height:22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718;top:7161;width:408;height:22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127;top:7161;width:407;height:22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535;top:7161;width:408;height:22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944;top:7161;width:408;height:22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353;top:7161;width:408;height:22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762;top:7161;width:408;height:22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171;top:7161;width:408;height:22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580;top:7161;width:407;height:22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988;top:7161;width:408;height:22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397;top:7161;width:408;height:22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806;top:7161;width:408;height:22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215;top:7161;width:408;height:22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625;top:7161;width:408;height:22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15">
                <wp:simplePos x="0" y="0"/>
                <wp:positionH relativeFrom="column">
                  <wp:posOffset>609600</wp:posOffset>
                </wp:positionH>
                <wp:positionV relativeFrom="paragraph">
                  <wp:posOffset>118110</wp:posOffset>
                </wp:positionV>
                <wp:extent cx="4342765" cy="4572000"/>
                <wp:effectExtent l="635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4572000"/>
                          <a:chOff x="0" y="0"/>
                          <a:chExt cx="4342680" cy="45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2680" cy="45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5400" y="76320"/>
                            <a:ext cx="19108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iv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3225960"/>
                            <a:ext cx="96192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ha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7480" y="1397160"/>
                            <a:ext cx="1108800" cy="138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1397160"/>
                            <a:ext cx="10018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ha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9.3pt;width:341.95pt;height:360pt" coordorigin="960,186" coordsize="6839,7200">
                <v:rect id="shape_0" stroked="f" o:allowincell="f" style="position:absolute;left:960;top:186;width:6838;height:719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11;top:306;width:3008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div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0;top:5266;width:1514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hai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4;top:2386;width:1745;height:2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t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3;top:2386;width:1577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hai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71500</wp:posOffset>
                </wp:positionH>
                <wp:positionV relativeFrom="paragraph">
                  <wp:posOffset>4251960</wp:posOffset>
                </wp:positionV>
                <wp:extent cx="3894455" cy="295275"/>
                <wp:effectExtent l="3810" t="3810" r="2540" b="254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4480" cy="295200"/>
                          <a:chOff x="0" y="0"/>
                          <a:chExt cx="389448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34.8pt;width:306.7pt;height:23.25pt" coordorigin="900,6696" coordsize="6134,465">
                <v:rect id="shape_0" fillcolor="white" stroked="t" o:allowincell="f" style="position:absolute;left:900;top:6696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309;top:6696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718;top:6696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127;top:6696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535;top:6696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944;top:6696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353;top:6696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762;top:6696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171;top:6696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580;top:6696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988;top:6696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397;top:6696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806;top:6696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215;top:6696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625;top:6696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05LMTF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2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31:00Z</dcterms:created>
  <dc:creator>PearsonUser</dc:creator>
  <dc:description/>
  <cp:keywords/>
  <dc:language>en-US</dc:language>
  <cp:lastModifiedBy>PearsonUser</cp:lastModifiedBy>
  <cp:lastPrinted>2009-07-30T10:09:00Z</cp:lastPrinted>
  <dcterms:modified xsi:type="dcterms:W3CDTF">2012-03-12T16:33:00Z</dcterms:modified>
  <cp:revision>3</cp:revision>
  <dc:subject/>
  <dc:title> </dc:title>
</cp:coreProperties>
</file>