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55245</wp:posOffset>
                      </wp:positionV>
                      <wp:extent cx="161353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353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05pt;height:27pt;mso-wrap-distance-left:9.05pt;mso-wrap-distance-right:9.05pt;mso-wrap-distance-top:0pt;mso-wrap-distance-bottom:0pt;margin-top:4.35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le forme a la plus grande aire ?</w:t>
      </w:r>
    </w:p>
    <w:p>
      <w:pPr>
        <w:pStyle w:val="Normal"/>
        <w:ind w:left="-180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8580" distR="74930" simplePos="0" locked="0" layoutInCell="0" allowOverlap="1" relativeHeight="4">
                <wp:simplePos x="0" y="0"/>
                <wp:positionH relativeFrom="column">
                  <wp:posOffset>413385</wp:posOffset>
                </wp:positionH>
                <wp:positionV relativeFrom="paragraph">
                  <wp:posOffset>-635</wp:posOffset>
                </wp:positionV>
                <wp:extent cx="4958715" cy="689356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6893640"/>
                          <a:chOff x="0" y="0"/>
                          <a:chExt cx="4958640" cy="6893640"/>
                        </a:xfrm>
                      </wpg:grpSpPr>
                      <wps:wsp>
                        <wps:cNvSpPr/>
                        <wps:spPr>
                          <a:xfrm>
                            <a:off x="0" y="3207240"/>
                            <a:ext cx="4958640" cy="36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0" h="6810">
                                <a:moveTo>
                                  <a:pt x="10020" y="5670"/>
                                </a:moveTo>
                                <a:cubicBezTo>
                                  <a:pt x="10050" y="5370"/>
                                  <a:pt x="10200" y="4590"/>
                                  <a:pt x="10020" y="4230"/>
                                </a:cubicBezTo>
                                <a:cubicBezTo>
                                  <a:pt x="9840" y="3870"/>
                                  <a:pt x="9030" y="3900"/>
                                  <a:pt x="8940" y="3510"/>
                                </a:cubicBezTo>
                                <a:cubicBezTo>
                                  <a:pt x="8850" y="3120"/>
                                  <a:pt x="9570" y="2400"/>
                                  <a:pt x="9480" y="1890"/>
                                </a:cubicBezTo>
                                <a:cubicBezTo>
                                  <a:pt x="9390" y="1380"/>
                                  <a:pt x="9150" y="600"/>
                                  <a:pt x="8400" y="450"/>
                                </a:cubicBezTo>
                                <a:cubicBezTo>
                                  <a:pt x="7650" y="300"/>
                                  <a:pt x="5790" y="1050"/>
                                  <a:pt x="4980" y="990"/>
                                </a:cubicBezTo>
                                <a:cubicBezTo>
                                  <a:pt x="4170" y="930"/>
                                  <a:pt x="4110" y="180"/>
                                  <a:pt x="3540" y="90"/>
                                </a:cubicBezTo>
                                <a:cubicBezTo>
                                  <a:pt x="2970" y="0"/>
                                  <a:pt x="2130" y="210"/>
                                  <a:pt x="1560" y="450"/>
                                </a:cubicBezTo>
                                <a:cubicBezTo>
                                  <a:pt x="990" y="690"/>
                                  <a:pt x="240" y="1080"/>
                                  <a:pt x="120" y="1530"/>
                                </a:cubicBezTo>
                                <a:cubicBezTo>
                                  <a:pt x="0" y="1980"/>
                                  <a:pt x="810" y="2670"/>
                                  <a:pt x="840" y="3150"/>
                                </a:cubicBezTo>
                                <a:cubicBezTo>
                                  <a:pt x="870" y="3630"/>
                                  <a:pt x="330" y="3930"/>
                                  <a:pt x="300" y="4410"/>
                                </a:cubicBezTo>
                                <a:cubicBezTo>
                                  <a:pt x="270" y="4890"/>
                                  <a:pt x="270" y="5700"/>
                                  <a:pt x="660" y="6030"/>
                                </a:cubicBezTo>
                                <a:cubicBezTo>
                                  <a:pt x="1050" y="6360"/>
                                  <a:pt x="1950" y="6420"/>
                                  <a:pt x="2640" y="6390"/>
                                </a:cubicBezTo>
                                <a:cubicBezTo>
                                  <a:pt x="3330" y="6360"/>
                                  <a:pt x="4110" y="5850"/>
                                  <a:pt x="4800" y="5850"/>
                                </a:cubicBezTo>
                                <a:cubicBezTo>
                                  <a:pt x="5490" y="5850"/>
                                  <a:pt x="6120" y="6240"/>
                                  <a:pt x="6780" y="6390"/>
                                </a:cubicBezTo>
                                <a:cubicBezTo>
                                  <a:pt x="7440" y="6540"/>
                                  <a:pt x="8250" y="6810"/>
                                  <a:pt x="8760" y="6750"/>
                                </a:cubicBezTo>
                                <a:cubicBezTo>
                                  <a:pt x="9270" y="6690"/>
                                  <a:pt x="9660" y="6210"/>
                                  <a:pt x="9840" y="6030"/>
                                </a:cubicBezTo>
                                <a:cubicBezTo>
                                  <a:pt x="10020" y="5850"/>
                                  <a:pt x="9990" y="5970"/>
                                  <a:pt x="10020" y="567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6680" y="1130760"/>
                            <a:ext cx="4024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4600" y="4848840"/>
                            <a:ext cx="3740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4627800" cy="300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-0.05pt;width:390.45pt;height:542.8pt" coordorigin="651,-1" coordsize="7809,10856">
                <v:shape id="shape_0" coordsize="10200,6810" path="m10020,5670c10050,5370,10200,4590,10020,4230c9840,3870,9030,3900,8940,3510c8850,3120,9570,2400,9480,1890c9390,1380,9150,600,8400,450c7650,300,5790,1050,4980,990c4170,930,4110,180,3540,90c2970,0,2130,210,1560,450c990,690,240,1080,120,1530c0,1980,810,2670,840,3150c870,3630,330,3930,300,4410c270,4890,270,5700,660,6030c1050,6360,1950,6420,2640,6390c3330,6360,4110,5850,4800,5850c5490,5850,6120,6240,6780,6390c7440,6540,8250,6810,8760,6750c9270,6690,9660,6210,9840,6030c10020,5850,9990,5970,10020,5670xe" stroked="t" o:allowincell="f" style="position:absolute;left:651;top:5050;width:7808;height:58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5;top:1780;width:633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4;top:7635;width:58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25;top:-1;width:7287;height:47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35:00Z</dcterms:created>
  <dc:creator>PearsonUser</dc:creator>
  <dc:description/>
  <cp:keywords/>
  <dc:language>en-US</dc:language>
  <cp:lastModifiedBy>PearsonUser</cp:lastModifiedBy>
  <cp:lastPrinted>2009-08-26T11:00:00Z</cp:lastPrinted>
  <dcterms:modified xsi:type="dcterms:W3CDTF">2012-03-09T20:12:00Z</dcterms:modified>
  <cp:revision>8</cp:revision>
  <dc:subject/>
  <dc:title> </dc:title>
</cp:coreProperties>
</file>