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88"/>
      </w:tblGrid>
      <w:tr>
        <w:trPr>
          <w:trHeight w:val="612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005</wp:posOffset>
                      </wp:positionV>
                      <wp:extent cx="1828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FICHE D’ACTIVITÉ 8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3.1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 xml:space="preserve">FICHE D’ACTIVITÉ 8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Quelle droite est la plus longue ? </w:t>
      </w:r>
    </w:p>
    <w:p>
      <w:pPr>
        <w:pStyle w:val="05LMNameDa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8275</wp:posOffset>
                </wp:positionV>
                <wp:extent cx="5143500" cy="5144135"/>
                <wp:effectExtent l="4445" t="254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144040"/>
                          <a:chOff x="0" y="0"/>
                          <a:chExt cx="5143680" cy="5144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92000" cy="44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988280"/>
                            <a:ext cx="2898720" cy="315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748080"/>
                            <a:ext cx="93528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3460680"/>
                            <a:ext cx="934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25pt;width:404.95pt;height:405pt" coordorigin="540,265" coordsize="8099,8100">
                <v:line id="shape_0" from="540,265" to="4621,7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75,3396" to="8639,8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5;top:1443;width:1472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5715;width:1471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5:00Z</dcterms:created>
  <dc:creator>PearsonUser</dc:creator>
  <dc:description/>
  <cp:keywords/>
  <dc:language>en-US</dc:language>
  <cp:lastModifiedBy>PearsonUser</cp:lastModifiedBy>
  <cp:lastPrinted>2009-08-26T10:59:00Z</cp:lastPrinted>
  <dcterms:modified xsi:type="dcterms:W3CDTF">2012-03-09T20:11:00Z</dcterms:modified>
  <cp:revision>6</cp:revision>
  <dc:subject/>
  <dc:title> </dc:title>
</cp:coreProperties>
</file>