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7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Écris un énoncé mathématique pour représenter chaque problèm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Il y a 136 ballons dans un sac. Quatre enfants veulent se partager également les ballons. Combien de ballons est-ce que chaque enfant va recevoir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e pâtissière met 242 petits gâteaux dans des boîtes. Elle met 6 petits gâteaux dans chaque boîte. Combien de boîtes de petits gâteaux aura-t-elle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e ficelle mesure 36 m de longueur. Si tu coupes la ficelle en morceaux de 4 m de longueur, combien de morceaux auras-tu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9:00Z</dcterms:created>
  <dc:creator>PearsonUser</dc:creator>
  <dc:description/>
  <cp:keywords/>
  <dc:language>en-US</dc:language>
  <cp:lastModifiedBy>PearsonUser</cp:lastModifiedBy>
  <cp:lastPrinted>2009-08-26T10:57:00Z</cp:lastPrinted>
  <dcterms:modified xsi:type="dcterms:W3CDTF">2012-03-09T20:09:00Z</dcterms:modified>
  <cp:revision>9</cp:revision>
  <dc:subject/>
  <dc:title> </dc:title>
</cp:coreProperties>
</file>