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4</w:t>
            </w:r>
          </w:p>
        </w:tc>
      </w:tr>
    </w:tbl>
    <w:p>
      <w:pPr>
        <w:pStyle w:val="05LMTF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numPr>
          <w:ilvl w:val="0"/>
          <w:numId w:val="0"/>
        </w:numPr>
        <w:spacing w:before="120" w:after="0"/>
        <w:outlineLvl w:val="0"/>
        <w:rPr/>
      </w:pPr>
      <w:r>
        <w:rPr/>
        <w:t>Quelles figures montrent un quart ? Explique ton raisonnement.</w:t>
      </w:r>
    </w:p>
    <w:p>
      <w:pPr>
        <w:pStyle w:val="Normal"/>
        <w:rPr/>
      </w:pPr>
      <w:r>
        <w:rPr/>
      </w:r>
    </w:p>
    <w:p>
      <w:pPr>
        <w:pStyle w:val="05LMTF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517900</wp:posOffset>
                </wp:positionV>
                <wp:extent cx="279400" cy="279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77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746500</wp:posOffset>
                </wp:positionV>
                <wp:extent cx="279400" cy="279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295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632200</wp:posOffset>
                </wp:positionV>
                <wp:extent cx="279400" cy="279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86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860800</wp:posOffset>
                </wp:positionV>
                <wp:extent cx="279400" cy="279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04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17900</wp:posOffset>
                </wp:positionV>
                <wp:extent cx="279400" cy="279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77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089400</wp:posOffset>
                </wp:positionV>
                <wp:extent cx="279400" cy="279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22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832100</wp:posOffset>
                </wp:positionV>
                <wp:extent cx="279400" cy="279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2pt;margin-top:223pt;width:21.95pt;height:21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0</wp:posOffset>
                </wp:positionH>
                <wp:positionV relativeFrom="paragraph">
                  <wp:posOffset>3009900</wp:posOffset>
                </wp:positionV>
                <wp:extent cx="279400" cy="279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7pt;margin-top:237pt;width:21.95pt;height:21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289300</wp:posOffset>
                </wp:positionV>
                <wp:extent cx="279400" cy="279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81pt;margin-top:259pt;width:21.95pt;height:21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832100</wp:posOffset>
                </wp:positionV>
                <wp:extent cx="279400" cy="279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23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00</wp:posOffset>
                </wp:positionV>
                <wp:extent cx="279400" cy="279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50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289300</wp:posOffset>
                </wp:positionV>
                <wp:extent cx="279400" cy="279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259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05LMTF"/>
        <w:rPr/>
      </w:pPr>
      <w:r>
        <w:rPr/>
        <w:t>a)</w:t>
        <w:tab/>
        <w:tab/>
        <w:tab/>
        <w:tab/>
        <w:tab/>
        <w:tab/>
        <w:tab/>
        <w:t>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166370</wp:posOffset>
                </wp:positionV>
                <wp:extent cx="2143125" cy="1968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96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187579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55pt;mso-wrap-distance-left:9.05pt;mso-wrap-distance-right:9.05pt;mso-wrap-distance-top:0pt;mso-wrap-distance-bottom:0pt;margin-top:13.1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187579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827530" cy="1675130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675080"/>
                          <a:chOff x="0" y="0"/>
                          <a:chExt cx="1827360" cy="167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7840" cy="1072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116784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65988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066320"/>
                            <a:ext cx="659880" cy="609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2pt;width:143.9pt;height:131.95pt" coordorigin="540,184" coordsize="2878,2639">
                <v:rect id="shape_0" stroked="t" o:allowincell="f" style="position:absolute;left:540;top:184;width:1838;height:16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540;top:1863;width:1838;height:95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379;top:184;width:1038;height:168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gray" stroked="t" o:allowincell="f" style="position:absolute;left:2379;top:1863;width:1038;height:958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ab/>
        <w:tab/>
        <w:tab/>
        <w:tab/>
        <w:tab/>
        <w:tab/>
        <w:tab/>
      </w:r>
    </w:p>
    <w:p>
      <w:pPr>
        <w:pStyle w:val="05LMTF"/>
        <w:rPr/>
      </w:pPr>
      <w:r>
        <w:rPr/>
        <w:t>c)</w:t>
        <w:tab/>
        <w:tab/>
        <w:tab/>
        <w:tab/>
        <w:tab/>
        <w:tab/>
        <w:tab/>
        <w:t>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6915</wp:posOffset>
                </wp:positionH>
                <wp:positionV relativeFrom="paragraph">
                  <wp:posOffset>165100</wp:posOffset>
                </wp:positionV>
                <wp:extent cx="1795780" cy="1748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0995" cy="165608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995" cy="165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37.7pt;mso-wrap-distance-left:9.05pt;mso-wrap-distance-right:9.05pt;mso-wrap-distance-top:0pt;mso-wrap-distance-bottom:0pt;margin-top:13pt;mso-position-vertical-relative:text;margin-left:2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0995" cy="165608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995" cy="165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05LMTF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2286000" cy="1977390"/>
                <wp:effectExtent l="8255" t="9525" r="825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7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3.25pt;width:179.95pt;height:155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2525</wp:posOffset>
                </wp:positionH>
                <wp:positionV relativeFrom="paragraph">
                  <wp:posOffset>168275</wp:posOffset>
                </wp:positionV>
                <wp:extent cx="0" cy="19716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3.25pt" to="90.75pt,1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604520" cy="106870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068840"/>
                        </a:xfrm>
                        <a:prstGeom prst="rtTriangl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gray" stroked="f" o:allowincell="f" style="position:absolute;margin-left:90pt;margin-top:13.25pt;width:47.55pt;height:84.1pt;mso-wrap-style:none;v-text-anchor:middle" type="_x0000_t6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w:rPr/>
        <w:t>e)</w:t>
        <w:tab/>
        <w:tab/>
        <w:tab/>
        <w:tab/>
        <w:tab/>
        <w:tab/>
        <w:tab/>
        <w:t>f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1685290" cy="1663065"/>
                <wp:effectExtent l="6350" t="6985" r="635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160" cy="1663200"/>
                          <a:chOff x="0" y="0"/>
                          <a:chExt cx="1685160" cy="1663200"/>
                        </a:xfrm>
                      </wpg:grpSpPr>
                      <wps:wsp>
                        <wps:cNvSpPr/>
                        <wps:spPr>
                          <a:xfrm>
                            <a:off x="842760" y="1246680"/>
                            <a:ext cx="420840" cy="415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246680"/>
                            <a:ext cx="420840" cy="415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2760" cy="830520"/>
                          </a:xfrm>
                          <a:prstGeom prst="rtTriangl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5160" cy="1661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30520"/>
                            <a:ext cx="168516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40"/>
                              <a:ext cx="16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0520"/>
                              <a:ext cx="16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0840" y="83232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83232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3232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168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44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44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44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9pt;width:132.7pt;height:130.9pt" coordorigin="5400,38" coordsize="2654,2618">
                <v:rect id="shape_0" fillcolor="gray" stroked="t" o:allowincell="f" style="position:absolute;left:6727;top:2001;width:662;height:653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390;top:2001;width:662;height:653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gray" stroked="f" o:allowincell="f" style="position:absolute;left:5400;top:38;width:1326;height:1307;mso-wrap-style:none;v-text-anchor:middle" type="_x0000_t6">
                  <v:fill o:detectmouseclick="t" type="solid" color2="#7f7f7f"/>
                  <v:stroke color="#3465a4" joinstyle="round" endcap="flat"/>
                  <w10:wrap type="none"/>
                </v:shape>
                <v:rect id="shape_0" stroked="t" o:allowincell="f" style="position:absolute;left:5400;top:38;width:2653;height:261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400;top:1346;width:2653;height:1307">
                  <v:line id="shape_0" from="5400,1346" to="8053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2000" to="8053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2654" to="8053,2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63,1349" to="6063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7,1349" to="6727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0,1349" to="7390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38" to="8053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92" to="8053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3,40" to="6063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7,40" to="6727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0,40" to="7390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320</wp:posOffset>
                </wp:positionH>
                <wp:positionV relativeFrom="paragraph">
                  <wp:posOffset>884555</wp:posOffset>
                </wp:positionV>
                <wp:extent cx="124333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69.65pt" to="139.4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sectPr>
      <w:headerReference w:type="default" r:id="rId7"/>
      <w:footerReference w:type="default" r:id="rId8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1:00Z</dcterms:created>
  <dc:creator>PearsonUser</dc:creator>
  <dc:description/>
  <cp:keywords/>
  <dc:language>en-US</dc:language>
  <cp:lastModifiedBy>PearsonUser</cp:lastModifiedBy>
  <cp:lastPrinted>2009-08-26T10:30:00Z</cp:lastPrinted>
  <dcterms:modified xsi:type="dcterms:W3CDTF">2012-03-09T19:58:00Z</dcterms:modified>
  <cp:revision>6</cp:revision>
  <dc:subject/>
  <dc:title> </dc:title>
</cp:coreProperties>
</file>