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9</w:t>
            </w:r>
          </w:p>
        </w:tc>
      </w:tr>
    </w:tbl>
    <w:p>
      <w:pPr>
        <w:pStyle w:val="05LMTF"/>
        <w:spacing w:before="120" w:after="0"/>
        <w:rPr/>
      </w:pPr>
      <w:r>
        <w:rPr/>
      </w:r>
    </w:p>
    <w:p>
      <w:pPr>
        <w:pStyle w:val="05LMNameDate"/>
        <w:rPr/>
      </w:pPr>
      <w:r>
        <w:rPr/>
      </w:r>
    </w:p>
    <w:p>
      <w:pPr>
        <w:pStyle w:val="05LMNameDat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51130</wp:posOffset>
                </wp:positionV>
                <wp:extent cx="6401435" cy="4627245"/>
                <wp:effectExtent l="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4627080"/>
                          <a:chOff x="0" y="0"/>
                          <a:chExt cx="6401520" cy="4627080"/>
                        </a:xfrm>
                      </wpg:grpSpPr>
                      <wpg:grpSp>
                        <wpg:cNvGrpSpPr/>
                        <wpg:grpSpPr>
                          <a:xfrm>
                            <a:off x="352440" y="0"/>
                            <a:ext cx="6049080" cy="461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7120"/>
                              <a:ext cx="598932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8520" y="20880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64944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8972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2964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97028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41092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85192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29184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73248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17312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613760"/>
                              <a:ext cx="58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732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736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360" y="208800"/>
                              <a:ext cx="0" cy="43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68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392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08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060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448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00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224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540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892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0"/>
                              <a:ext cx="32652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8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14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70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26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82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38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94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428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060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5480"/>
                            <a:ext cx="54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1.9pt;width:504pt;height:364.35pt" coordorigin="-900,238" coordsize="10080,7287">
                <v:group id="shape_0" style="position:absolute;left:-345;top:238;width:9525;height:726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45;top:517;width:9431;height:3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,567" to="9180,567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1261" to="9180,1261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1954" to="9180,1954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2647" to="9180,2647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3341" to="9180,3341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4035" to="9180,4035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4729" to="9180,472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5422" to="9180,5422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6116" to="9180,6116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6810" to="9180,6810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7504" to="9180,7504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-1,567" to="-1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832,567" to="832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667,567" to="1667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2501,567" to="2501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3336,567" to="3336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4171,567" to="4171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5005,567" to="5005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5840,567" to="5840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6674,567" to="6674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7509,567" to="7509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8343,567" to="8343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9180,567" to="9180,747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0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0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0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2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2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238;width:513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900;top:751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437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2123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2809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3495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4181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4867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5552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6239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6924;width:85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5LMNameDate"/>
        <w:rPr/>
      </w:pPr>
      <w:r>
        <w:rPr/>
      </w:r>
    </w:p>
    <w:p>
      <w:pPr>
        <w:pStyle w:val="05LMNameDate"/>
        <w:rPr>
          <w:rFonts w:cs="Arial"/>
          <w:szCs w:val="16"/>
          <w:lang w:val="en-US" w:eastAsia="en-US"/>
        </w:rPr>
      </w:pPr>
      <w:r>
        <w:rPr>
          <w:rFonts w:cs="Arial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32130</wp:posOffset>
                </wp:positionV>
                <wp:extent cx="14859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1.9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4933950" cy="3911600"/>
                <wp:effectExtent l="190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39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6160">
                              <a:moveTo>
                                <a:pt x="449" y="280"/>
                              </a:moveTo>
                              <a:cubicBezTo>
                                <a:pt x="456" y="213"/>
                                <a:pt x="454" y="145"/>
                                <a:pt x="469" y="80"/>
                              </a:cubicBezTo>
                              <a:cubicBezTo>
                                <a:pt x="474" y="57"/>
                                <a:pt x="487" y="29"/>
                                <a:pt x="509" y="20"/>
                              </a:cubicBezTo>
                              <a:cubicBezTo>
                                <a:pt x="559" y="0"/>
                                <a:pt x="616" y="7"/>
                                <a:pt x="669" y="0"/>
                              </a:cubicBezTo>
                              <a:cubicBezTo>
                                <a:pt x="1208" y="13"/>
                                <a:pt x="1525" y="39"/>
                                <a:pt x="2029" y="60"/>
                              </a:cubicBezTo>
                              <a:cubicBezTo>
                                <a:pt x="2115" y="89"/>
                                <a:pt x="2202" y="111"/>
                                <a:pt x="2289" y="140"/>
                              </a:cubicBezTo>
                              <a:cubicBezTo>
                                <a:pt x="2309" y="147"/>
                                <a:pt x="2349" y="160"/>
                                <a:pt x="2349" y="160"/>
                              </a:cubicBezTo>
                              <a:cubicBezTo>
                                <a:pt x="2369" y="220"/>
                                <a:pt x="2391" y="349"/>
                                <a:pt x="2449" y="400"/>
                              </a:cubicBezTo>
                              <a:cubicBezTo>
                                <a:pt x="2572" y="508"/>
                                <a:pt x="2539" y="451"/>
                                <a:pt x="2649" y="520"/>
                              </a:cubicBezTo>
                              <a:cubicBezTo>
                                <a:pt x="2701" y="553"/>
                                <a:pt x="2737" y="607"/>
                                <a:pt x="2789" y="640"/>
                              </a:cubicBezTo>
                              <a:cubicBezTo>
                                <a:pt x="2851" y="679"/>
                                <a:pt x="2920" y="686"/>
                                <a:pt x="2989" y="700"/>
                              </a:cubicBezTo>
                              <a:cubicBezTo>
                                <a:pt x="3209" y="693"/>
                                <a:pt x="3429" y="692"/>
                                <a:pt x="3649" y="680"/>
                              </a:cubicBezTo>
                              <a:cubicBezTo>
                                <a:pt x="3670" y="679"/>
                                <a:pt x="3688" y="665"/>
                                <a:pt x="3709" y="660"/>
                              </a:cubicBezTo>
                              <a:cubicBezTo>
                                <a:pt x="3863" y="624"/>
                                <a:pt x="4013" y="600"/>
                                <a:pt x="4169" y="580"/>
                              </a:cubicBezTo>
                              <a:cubicBezTo>
                                <a:pt x="4266" y="531"/>
                                <a:pt x="4350" y="464"/>
                                <a:pt x="4449" y="420"/>
                              </a:cubicBezTo>
                              <a:cubicBezTo>
                                <a:pt x="4569" y="367"/>
                                <a:pt x="4701" y="332"/>
                                <a:pt x="4829" y="300"/>
                              </a:cubicBezTo>
                              <a:cubicBezTo>
                                <a:pt x="4927" y="234"/>
                                <a:pt x="4980" y="187"/>
                                <a:pt x="5089" y="160"/>
                              </a:cubicBezTo>
                              <a:cubicBezTo>
                                <a:pt x="5509" y="167"/>
                                <a:pt x="5973" y="12"/>
                                <a:pt x="6349" y="200"/>
                              </a:cubicBezTo>
                              <a:cubicBezTo>
                                <a:pt x="6504" y="278"/>
                                <a:pt x="6318" y="210"/>
                                <a:pt x="6469" y="260"/>
                              </a:cubicBezTo>
                              <a:cubicBezTo>
                                <a:pt x="6536" y="327"/>
                                <a:pt x="6602" y="393"/>
                                <a:pt x="6669" y="460"/>
                              </a:cubicBezTo>
                              <a:cubicBezTo>
                                <a:pt x="6689" y="480"/>
                                <a:pt x="6729" y="520"/>
                                <a:pt x="6729" y="520"/>
                              </a:cubicBezTo>
                              <a:cubicBezTo>
                                <a:pt x="6779" y="721"/>
                                <a:pt x="6711" y="434"/>
                                <a:pt x="6769" y="780"/>
                              </a:cubicBezTo>
                              <a:cubicBezTo>
                                <a:pt x="6777" y="828"/>
                                <a:pt x="6797" y="873"/>
                                <a:pt x="6809" y="920"/>
                              </a:cubicBezTo>
                              <a:cubicBezTo>
                                <a:pt x="6816" y="1220"/>
                                <a:pt x="6811" y="1520"/>
                                <a:pt x="6829" y="1820"/>
                              </a:cubicBezTo>
                              <a:cubicBezTo>
                                <a:pt x="6831" y="1862"/>
                                <a:pt x="6861" y="1899"/>
                                <a:pt x="6869" y="1940"/>
                              </a:cubicBezTo>
                              <a:cubicBezTo>
                                <a:pt x="6882" y="2007"/>
                                <a:pt x="6901" y="2072"/>
                                <a:pt x="6909" y="2140"/>
                              </a:cubicBezTo>
                              <a:cubicBezTo>
                                <a:pt x="6924" y="2271"/>
                                <a:pt x="6921" y="2340"/>
                                <a:pt x="6969" y="2460"/>
                              </a:cubicBezTo>
                              <a:cubicBezTo>
                                <a:pt x="7041" y="2639"/>
                                <a:pt x="7228" y="2852"/>
                                <a:pt x="7389" y="2960"/>
                              </a:cubicBezTo>
                              <a:cubicBezTo>
                                <a:pt x="7402" y="2980"/>
                                <a:pt x="7412" y="3003"/>
                                <a:pt x="7429" y="3020"/>
                              </a:cubicBezTo>
                              <a:cubicBezTo>
                                <a:pt x="7446" y="3037"/>
                                <a:pt x="7473" y="3042"/>
                                <a:pt x="7489" y="3060"/>
                              </a:cubicBezTo>
                              <a:cubicBezTo>
                                <a:pt x="7514" y="3090"/>
                                <a:pt x="7523" y="3131"/>
                                <a:pt x="7549" y="3160"/>
                              </a:cubicBezTo>
                              <a:cubicBezTo>
                                <a:pt x="7571" y="3185"/>
                                <a:pt x="7605" y="3196"/>
                                <a:pt x="7629" y="3220"/>
                              </a:cubicBezTo>
                              <a:cubicBezTo>
                                <a:pt x="7666" y="3257"/>
                                <a:pt x="7692" y="3303"/>
                                <a:pt x="7729" y="3340"/>
                              </a:cubicBezTo>
                              <a:cubicBezTo>
                                <a:pt x="7736" y="3367"/>
                                <a:pt x="7770" y="3402"/>
                                <a:pt x="7749" y="3420"/>
                              </a:cubicBezTo>
                              <a:cubicBezTo>
                                <a:pt x="7713" y="3450"/>
                                <a:pt x="7655" y="3429"/>
                                <a:pt x="7609" y="3440"/>
                              </a:cubicBezTo>
                              <a:cubicBezTo>
                                <a:pt x="7568" y="3449"/>
                                <a:pt x="7531" y="3477"/>
                                <a:pt x="7489" y="3480"/>
                              </a:cubicBezTo>
                              <a:cubicBezTo>
                                <a:pt x="7389" y="3487"/>
                                <a:pt x="7289" y="3493"/>
                                <a:pt x="7189" y="3500"/>
                              </a:cubicBezTo>
                              <a:cubicBezTo>
                                <a:pt x="7095" y="3563"/>
                                <a:pt x="7048" y="3661"/>
                                <a:pt x="6969" y="3740"/>
                              </a:cubicBezTo>
                              <a:cubicBezTo>
                                <a:pt x="6898" y="3954"/>
                                <a:pt x="6974" y="3785"/>
                                <a:pt x="6869" y="3920"/>
                              </a:cubicBezTo>
                              <a:cubicBezTo>
                                <a:pt x="6839" y="3958"/>
                                <a:pt x="6816" y="4000"/>
                                <a:pt x="6789" y="4040"/>
                              </a:cubicBezTo>
                              <a:cubicBezTo>
                                <a:pt x="6776" y="4060"/>
                                <a:pt x="6749" y="4100"/>
                                <a:pt x="6749" y="4100"/>
                              </a:cubicBezTo>
                              <a:cubicBezTo>
                                <a:pt x="6757" y="4299"/>
                                <a:pt x="6736" y="4680"/>
                                <a:pt x="6809" y="4900"/>
                              </a:cubicBezTo>
                              <a:cubicBezTo>
                                <a:pt x="6823" y="5057"/>
                                <a:pt x="6824" y="5172"/>
                                <a:pt x="6909" y="5300"/>
                              </a:cubicBezTo>
                              <a:cubicBezTo>
                                <a:pt x="6944" y="5441"/>
                                <a:pt x="6929" y="5581"/>
                                <a:pt x="6889" y="5720"/>
                              </a:cubicBezTo>
                              <a:cubicBezTo>
                                <a:pt x="6881" y="5746"/>
                                <a:pt x="6884" y="5777"/>
                                <a:pt x="6869" y="5800"/>
                              </a:cubicBezTo>
                              <a:cubicBezTo>
                                <a:pt x="6856" y="5820"/>
                                <a:pt x="6827" y="5825"/>
                                <a:pt x="6809" y="5840"/>
                              </a:cubicBezTo>
                              <a:cubicBezTo>
                                <a:pt x="6787" y="5858"/>
                                <a:pt x="6772" y="5884"/>
                                <a:pt x="6749" y="5900"/>
                              </a:cubicBezTo>
                              <a:cubicBezTo>
                                <a:pt x="6725" y="5917"/>
                                <a:pt x="6695" y="5925"/>
                                <a:pt x="6669" y="5940"/>
                              </a:cubicBezTo>
                              <a:cubicBezTo>
                                <a:pt x="6561" y="6002"/>
                                <a:pt x="6493" y="6055"/>
                                <a:pt x="6369" y="6080"/>
                              </a:cubicBezTo>
                              <a:cubicBezTo>
                                <a:pt x="6349" y="6093"/>
                                <a:pt x="6331" y="6110"/>
                                <a:pt x="6309" y="6120"/>
                              </a:cubicBezTo>
                              <a:cubicBezTo>
                                <a:pt x="6270" y="6137"/>
                                <a:pt x="6189" y="6160"/>
                                <a:pt x="6189" y="6160"/>
                              </a:cubicBezTo>
                              <a:cubicBezTo>
                                <a:pt x="5089" y="6145"/>
                                <a:pt x="3989" y="6137"/>
                                <a:pt x="2889" y="6100"/>
                              </a:cubicBezTo>
                              <a:cubicBezTo>
                                <a:pt x="2782" y="6064"/>
                                <a:pt x="2675" y="6035"/>
                                <a:pt x="2569" y="6000"/>
                              </a:cubicBezTo>
                              <a:cubicBezTo>
                                <a:pt x="2549" y="5980"/>
                                <a:pt x="2532" y="5956"/>
                                <a:pt x="2509" y="5940"/>
                              </a:cubicBezTo>
                              <a:cubicBezTo>
                                <a:pt x="2454" y="5901"/>
                                <a:pt x="2416" y="5907"/>
                                <a:pt x="2369" y="5860"/>
                              </a:cubicBezTo>
                              <a:cubicBezTo>
                                <a:pt x="2326" y="5817"/>
                                <a:pt x="2292" y="5763"/>
                                <a:pt x="2249" y="5720"/>
                              </a:cubicBezTo>
                              <a:cubicBezTo>
                                <a:pt x="2227" y="5566"/>
                                <a:pt x="2195" y="5414"/>
                                <a:pt x="2169" y="5260"/>
                              </a:cubicBezTo>
                              <a:cubicBezTo>
                                <a:pt x="2176" y="5080"/>
                                <a:pt x="2171" y="4899"/>
                                <a:pt x="2189" y="4720"/>
                              </a:cubicBezTo>
                              <a:cubicBezTo>
                                <a:pt x="2191" y="4696"/>
                                <a:pt x="2220" y="4682"/>
                                <a:pt x="2229" y="4660"/>
                              </a:cubicBezTo>
                              <a:cubicBezTo>
                                <a:pt x="2319" y="4450"/>
                                <a:pt x="2152" y="4715"/>
                                <a:pt x="2329" y="4520"/>
                              </a:cubicBezTo>
                              <a:cubicBezTo>
                                <a:pt x="2413" y="4427"/>
                                <a:pt x="2449" y="4360"/>
                                <a:pt x="2509" y="4260"/>
                              </a:cubicBezTo>
                              <a:cubicBezTo>
                                <a:pt x="2550" y="3931"/>
                                <a:pt x="2565" y="3880"/>
                                <a:pt x="2509" y="3400"/>
                              </a:cubicBezTo>
                              <a:cubicBezTo>
                                <a:pt x="2490" y="3233"/>
                                <a:pt x="2390" y="3241"/>
                                <a:pt x="2309" y="3120"/>
                              </a:cubicBezTo>
                              <a:cubicBezTo>
                                <a:pt x="2254" y="3037"/>
                                <a:pt x="2211" y="3012"/>
                                <a:pt x="2129" y="2960"/>
                              </a:cubicBezTo>
                              <a:cubicBezTo>
                                <a:pt x="2001" y="2880"/>
                                <a:pt x="1982" y="2851"/>
                                <a:pt x="1829" y="2820"/>
                              </a:cubicBezTo>
                              <a:cubicBezTo>
                                <a:pt x="1695" y="2753"/>
                                <a:pt x="1805" y="2801"/>
                                <a:pt x="1669" y="2760"/>
                              </a:cubicBezTo>
                              <a:cubicBezTo>
                                <a:pt x="1629" y="2748"/>
                                <a:pt x="1549" y="2720"/>
                                <a:pt x="1549" y="2720"/>
                              </a:cubicBezTo>
                              <a:cubicBezTo>
                                <a:pt x="1480" y="2651"/>
                                <a:pt x="1495" y="2660"/>
                                <a:pt x="1409" y="2600"/>
                              </a:cubicBezTo>
                              <a:cubicBezTo>
                                <a:pt x="1350" y="2559"/>
                                <a:pt x="1280" y="2531"/>
                                <a:pt x="1229" y="2480"/>
                              </a:cubicBezTo>
                              <a:cubicBezTo>
                                <a:pt x="1154" y="2405"/>
                                <a:pt x="1196" y="2429"/>
                                <a:pt x="1109" y="2400"/>
                              </a:cubicBezTo>
                              <a:cubicBezTo>
                                <a:pt x="1089" y="2373"/>
                                <a:pt x="1064" y="2350"/>
                                <a:pt x="1049" y="2320"/>
                              </a:cubicBezTo>
                              <a:cubicBezTo>
                                <a:pt x="951" y="2124"/>
                                <a:pt x="1072" y="2263"/>
                                <a:pt x="949" y="2140"/>
                              </a:cubicBezTo>
                              <a:cubicBezTo>
                                <a:pt x="942" y="2013"/>
                                <a:pt x="940" y="1886"/>
                                <a:pt x="929" y="1760"/>
                              </a:cubicBezTo>
                              <a:cubicBezTo>
                                <a:pt x="923" y="1690"/>
                                <a:pt x="894" y="1692"/>
                                <a:pt x="849" y="1640"/>
                              </a:cubicBezTo>
                              <a:cubicBezTo>
                                <a:pt x="769" y="1546"/>
                                <a:pt x="783" y="1517"/>
                                <a:pt x="669" y="1460"/>
                              </a:cubicBezTo>
                              <a:cubicBezTo>
                                <a:pt x="656" y="1440"/>
                                <a:pt x="649" y="1413"/>
                                <a:pt x="629" y="1400"/>
                              </a:cubicBezTo>
                              <a:cubicBezTo>
                                <a:pt x="606" y="1385"/>
                                <a:pt x="575" y="1390"/>
                                <a:pt x="549" y="1380"/>
                              </a:cubicBezTo>
                              <a:cubicBezTo>
                                <a:pt x="521" y="1370"/>
                                <a:pt x="495" y="1354"/>
                                <a:pt x="469" y="1340"/>
                              </a:cubicBezTo>
                              <a:cubicBezTo>
                                <a:pt x="435" y="1321"/>
                                <a:pt x="402" y="1301"/>
                                <a:pt x="369" y="1280"/>
                              </a:cubicBezTo>
                              <a:cubicBezTo>
                                <a:pt x="349" y="1267"/>
                                <a:pt x="330" y="1252"/>
                                <a:pt x="309" y="1240"/>
                              </a:cubicBezTo>
                              <a:cubicBezTo>
                                <a:pt x="235" y="1198"/>
                                <a:pt x="213" y="1204"/>
                                <a:pt x="149" y="1140"/>
                              </a:cubicBezTo>
                              <a:cubicBezTo>
                                <a:pt x="16" y="1007"/>
                                <a:pt x="209" y="1147"/>
                                <a:pt x="49" y="1040"/>
                              </a:cubicBezTo>
                              <a:cubicBezTo>
                                <a:pt x="36" y="1020"/>
                                <a:pt x="11" y="1004"/>
                                <a:pt x="9" y="980"/>
                              </a:cubicBezTo>
                              <a:cubicBezTo>
                                <a:pt x="2" y="893"/>
                                <a:pt x="0" y="793"/>
                                <a:pt x="49" y="720"/>
                              </a:cubicBezTo>
                              <a:cubicBezTo>
                                <a:pt x="117" y="618"/>
                                <a:pt x="253" y="549"/>
                                <a:pt x="369" y="520"/>
                              </a:cubicBezTo>
                              <a:cubicBezTo>
                                <a:pt x="492" y="397"/>
                                <a:pt x="449" y="321"/>
                                <a:pt x="449" y="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6160" path="m449,280c456,213,454,145,469,80c474,57,487,29,509,20c559,0,616,7,669,0c1208,13,1525,39,2029,60c2115,89,2202,111,2289,140c2309,147,2349,160,2349,160c2369,220,2391,349,2449,400c2572,508,2539,451,2649,520c2701,553,2737,607,2789,640c2851,679,2920,686,2989,700c3209,693,3429,692,3649,680c3670,679,3688,665,3709,660c3863,624,4013,600,4169,580c4266,531,4350,464,4449,420c4569,367,4701,332,4829,300c4927,234,4980,187,5089,160c5509,167,5973,12,6349,200c6504,278,6318,210,6469,260c6536,327,6602,393,6669,460c6689,480,6729,520,6729,520c6779,721,6711,434,6769,780c6777,828,6797,873,6809,920c6816,1220,6811,1520,6829,1820c6831,1862,6861,1899,6869,1940c6882,2007,6901,2072,6909,2140c6924,2271,6921,2340,6969,2460c7041,2639,7228,2852,7389,2960c7402,2980,7412,3003,7429,3020c7446,3037,7473,3042,7489,3060c7514,3090,7523,3131,7549,3160c7571,3185,7605,3196,7629,3220c7666,3257,7692,3303,7729,3340c7736,3367,7770,3402,7749,3420c7713,3450,7655,3429,7609,3440c7568,3449,7531,3477,7489,3480c7389,3487,7289,3493,7189,3500c7095,3563,7048,3661,6969,3740c6898,3954,6974,3785,6869,3920c6839,3958,6816,4000,6789,4040c6776,4060,6749,4100,6749,4100c6757,4299,6736,4680,6809,4900c6823,5057,6824,5172,6909,5300c6944,5441,6929,5581,6889,5720c6881,5746,6884,5777,6869,5800c6856,5820,6827,5825,6809,5840c6787,5858,6772,5884,6749,5900c6725,5917,6695,5925,6669,5940c6561,6002,6493,6055,6369,6080c6349,6093,6331,6110,6309,6120c6270,6137,6189,6160,6189,6160c5089,6145,3989,6137,2889,6100c2782,6064,2675,6035,2569,6000c2549,5980,2532,5956,2509,5940c2454,5901,2416,5907,2369,5860c2326,5817,2292,5763,2249,5720c2227,5566,2195,5414,2169,5260c2176,5080,2171,4899,2189,4720c2191,4696,2220,4682,2229,4660c2319,4450,2152,4715,2329,4520c2413,4427,2449,4360,2509,4260c2550,3931,2565,3880,2509,3400c2490,3233,2390,3241,2309,3120c2254,3037,2211,3012,2129,2960c2001,2880,1982,2851,1829,2820c1695,2753,1805,2801,1669,2760c1629,2748,1549,2720,1549,2720c1480,2651,1495,2660,1409,2600c1350,2559,1280,2531,1229,2480c1154,2405,1196,2429,1109,2400c1089,2373,1064,2350,1049,2320c951,2124,1072,2263,949,2140c942,2013,940,1886,929,1760c923,1690,894,1692,849,1640c769,1546,783,1517,669,1460c656,1440,649,1413,629,1400c606,1385,575,1390,549,1380c521,1370,495,1354,469,1340c435,1321,402,1301,369,1280c349,1267,330,1252,309,1240c235,1198,213,1204,149,1140c16,1007,209,1147,49,1040c36,1020,11,1004,9,980c2,893,0,793,49,720c117,618,253,549,369,520c492,397,449,321,449,140e" stroked="t" o:allowincell="f" style="position:absolute;margin-left:45pt;margin-top:4.9pt;width:388.45pt;height:307.9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76530</wp:posOffset>
                </wp:positionV>
                <wp:extent cx="914400" cy="443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23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a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pt;mso-wrap-distance-left:9.05pt;mso-wrap-distance-right:9.05pt;mso-wrap-distance-top:0pt;mso-wrap-distance-bottom:0pt;margin-top:13.9pt;mso-position-vertical-relative:text;margin-left:297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ntag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76530</wp:posOffset>
                </wp:positionV>
                <wp:extent cx="800100" cy="3276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és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8pt;mso-wrap-distance-left:9.05pt;mso-wrap-distance-right:9.05pt;mso-wrap-distance-top:0pt;mso-wrap-distance-bottom:0pt;margin-top:13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é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034030</wp:posOffset>
                </wp:positionV>
                <wp:extent cx="827405" cy="267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vi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1.1pt;mso-wrap-distance-left:9.05pt;mso-wrap-distance-right:9.05pt;mso-wrap-distance-top:0pt;mso-wrap-distance-bottom:0pt;margin-top:238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v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46430</wp:posOffset>
                </wp:positionV>
                <wp:extent cx="827405" cy="5029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9.6pt;mso-wrap-distance-left:9.05pt;mso-wrap-distance-right:9.05pt;mso-wrap-distance-top:0pt;mso-wrap-distance-bottom:0pt;margin-top:50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932430</wp:posOffset>
                </wp:positionV>
                <wp:extent cx="827405" cy="2679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1.1pt;mso-wrap-distance-left:9.05pt;mso-wrap-distance-right:9.05pt;mso-wrap-distance-top:0pt;mso-wrap-distance-bottom:0pt;margin-top:230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090930</wp:posOffset>
                </wp:positionV>
                <wp:extent cx="82740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lmi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7pt;mso-wrap-distance-left:9.05pt;mso-wrap-distance-right:9.05pt;mso-wrap-distance-top:0pt;mso-wrap-distance-bottom:0pt;margin-top:8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lmi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F"/>
        <w:spacing w:before="120" w:after="0"/>
        <w:rPr>
          <w:rFonts w:cs="Arial"/>
          <w:szCs w:val="16"/>
        </w:rPr>
      </w:pPr>
      <w:r>
        <w:rPr>
          <w:rFonts w:cs="Arial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9:20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09T19:22:00Z</dcterms:modified>
  <cp:revision>3</cp:revision>
  <dc:subject/>
  <dc:title> </dc:title>
</cp:coreProperties>
</file>