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55245</wp:posOffset>
                      </wp:positionV>
                      <wp:extent cx="161988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88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2</w:t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55pt;height:27pt;mso-wrap-distance-left:9.05pt;mso-wrap-distance-right:9.05pt;mso-wrap-distance-top:0pt;mso-wrap-distance-bottom:0pt;margin-top:4.35pt;mso-position-vertical-relative:text;margin-left:-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2</w:t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5</w:t>
            </w:r>
          </w:p>
        </w:tc>
      </w:tr>
    </w:tbl>
    <w:p>
      <w:pPr>
        <w:pStyle w:val="05LMH2"/>
        <w:rPr/>
      </w:pPr>
      <w:r>
        <w:rPr/>
        <w:t>Partie A</w:t>
      </w:r>
    </w:p>
    <w:p>
      <w:pPr>
        <w:pStyle w:val="05LMTF"/>
        <w:ind w:right="-644" w:hanging="0"/>
        <w:rPr/>
      </w:pPr>
      <w:r>
        <w:rPr/>
        <w:t>Combien d’unités carrées couvrent ce rectangle ? Comment l’as-tu découvert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8420</wp:posOffset>
                </wp:positionV>
                <wp:extent cx="2743200" cy="17145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14680"/>
                          <a:chOff x="0" y="0"/>
                          <a:chExt cx="274320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17146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343080" cy="17146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343080" cy="17146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343080" cy="17146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343080" cy="17146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343080" cy="17146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343080" cy="17146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0480" y="0"/>
                            <a:ext cx="343080" cy="17146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55pt;width:216pt;height:135pt" coordorigin="360,91" coordsize="4320,2700">
                <v:group id="shape_0" style="position:absolute;left:360;top:91;width:540;height:2700">
                  <v:rect id="shape_0" fillcolor="white" stroked="t" o:allowincell="f" style="position:absolute;left:360;top:225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60;top:171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60;top:117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60;top:63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60;top:9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900;top:91;width:540;height:2700">
                  <v:rect id="shape_0" fillcolor="white" stroked="t" o:allowincell="f" style="position:absolute;left:900;top:225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900;top:171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900;top:117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900;top:63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900;top:9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1440;top:91;width:540;height:2700">
                  <v:rect id="shape_0" fillcolor="white" stroked="t" o:allowincell="f" style="position:absolute;left:1440;top:225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440;top:171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440;top:117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440;top:63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440;top:9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1980;top:91;width:540;height:2700">
                  <v:rect id="shape_0" fillcolor="white" stroked="t" o:allowincell="f" style="position:absolute;left:1980;top:225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980;top:171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980;top:117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980;top:63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980;top:9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2520;top:91;width:540;height:2700">
                  <v:rect id="shape_0" fillcolor="white" stroked="t" o:allowincell="f" style="position:absolute;left:2520;top:225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2520;top:171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2520;top:117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2520;top:63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2520;top:9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3060;top:91;width:540;height:2700">
                  <v:rect id="shape_0" fillcolor="white" stroked="t" o:allowincell="f" style="position:absolute;left:3060;top:225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060;top:171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060;top:117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060;top:63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060;top:9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3600;top:91;width:540;height:2700">
                  <v:rect id="shape_0" fillcolor="white" stroked="t" o:allowincell="f" style="position:absolute;left:3600;top:225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600;top:171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600;top:117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600;top:63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600;top:9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4140;top:91;width:540;height:2700">
                  <v:rect id="shape_0" fillcolor="white" stroked="t" o:allowincell="f" style="position:absolute;left:4140;top:225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140;top:171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140;top:117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140;top:63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140;top:9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H2"/>
        <w:numPr>
          <w:ilvl w:val="0"/>
          <w:numId w:val="0"/>
        </w:numPr>
        <w:outlineLvl w:val="0"/>
        <w:rPr/>
      </w:pPr>
      <w:r>
        <w:rPr/>
        <w:t>Partie B</w:t>
      </w:r>
    </w:p>
    <w:p>
      <w:pPr>
        <w:pStyle w:val="05LMTF"/>
        <w:ind w:right="-644" w:hanging="0"/>
        <w:rPr/>
      </w:pPr>
      <w:r>
        <w:rPr/>
        <w:t xml:space="preserve">Combien d’unités carrées faut-il pour couvrir complètement chaque rectangle ? </w:t>
      </w:r>
    </w:p>
    <w:p>
      <w:pPr>
        <w:pStyle w:val="05LMTF"/>
        <w:ind w:right="-644" w:hanging="0"/>
        <w:rPr/>
      </w:pPr>
      <w:r>
        <w:rPr/>
        <w:t>Comment l’as-tu découvert ?</w:t>
        <w:tab/>
        <w:tab/>
        <w:tab/>
        <w:tab/>
        <w:tab/>
      </w:r>
    </w:p>
    <w:p>
      <w:pPr>
        <w:pStyle w:val="05LMTF"/>
        <w:ind w:right="-644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05LMTF"/>
        <w:ind w:right="-64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710</wp:posOffset>
                </wp:positionH>
                <wp:positionV relativeFrom="paragraph">
                  <wp:posOffset>-257810</wp:posOffset>
                </wp:positionV>
                <wp:extent cx="5530850" cy="4249420"/>
                <wp:effectExtent l="9525" t="133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0680" cy="4249440"/>
                          <a:chOff x="0" y="0"/>
                          <a:chExt cx="5530680" cy="4249440"/>
                        </a:xfrm>
                      </wpg:grpSpPr>
                      <wpg:grpSp>
                        <wpg:cNvGrpSpPr/>
                        <wpg:grpSpPr>
                          <a:xfrm>
                            <a:off x="0" y="2574360"/>
                            <a:ext cx="2741760" cy="167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44360"/>
                              <a:ext cx="2453760" cy="345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210312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5248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0220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5156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0092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5064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95160"/>
                              <a:ext cx="2453760" cy="345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210312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5248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0220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5156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0092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5064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49200"/>
                              <a:ext cx="2453760" cy="345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210312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5248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0220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5156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0092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5064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53760" cy="345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210312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5248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0220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5156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0092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5064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119520" y="83160"/>
                              <a:ext cx="2622600" cy="159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0" h="2010">
                                  <a:moveTo>
                                    <a:pt x="180" y="540"/>
                                  </a:moveTo>
                                  <a:cubicBezTo>
                                    <a:pt x="90" y="630"/>
                                    <a:pt x="0" y="930"/>
                                    <a:pt x="0" y="1080"/>
                                  </a:cubicBezTo>
                                  <a:cubicBezTo>
                                    <a:pt x="0" y="1230"/>
                                    <a:pt x="150" y="1320"/>
                                    <a:pt x="180" y="1440"/>
                                  </a:cubicBezTo>
                                  <a:cubicBezTo>
                                    <a:pt x="210" y="1560"/>
                                    <a:pt x="120" y="1710"/>
                                    <a:pt x="180" y="1800"/>
                                  </a:cubicBezTo>
                                  <a:cubicBezTo>
                                    <a:pt x="240" y="1890"/>
                                    <a:pt x="390" y="1950"/>
                                    <a:pt x="540" y="1980"/>
                                  </a:cubicBezTo>
                                  <a:cubicBezTo>
                                    <a:pt x="690" y="2010"/>
                                    <a:pt x="960" y="2010"/>
                                    <a:pt x="1080" y="1980"/>
                                  </a:cubicBezTo>
                                  <a:cubicBezTo>
                                    <a:pt x="1200" y="1950"/>
                                    <a:pt x="1170" y="1800"/>
                                    <a:pt x="1260" y="1800"/>
                                  </a:cubicBezTo>
                                  <a:cubicBezTo>
                                    <a:pt x="1350" y="1800"/>
                                    <a:pt x="1500" y="1950"/>
                                    <a:pt x="1620" y="1980"/>
                                  </a:cubicBezTo>
                                  <a:cubicBezTo>
                                    <a:pt x="1740" y="2010"/>
                                    <a:pt x="1890" y="1980"/>
                                    <a:pt x="1980" y="1980"/>
                                  </a:cubicBezTo>
                                  <a:cubicBezTo>
                                    <a:pt x="2070" y="1980"/>
                                    <a:pt x="2100" y="1980"/>
                                    <a:pt x="2160" y="1980"/>
                                  </a:cubicBezTo>
                                  <a:cubicBezTo>
                                    <a:pt x="2220" y="1980"/>
                                    <a:pt x="2250" y="2010"/>
                                    <a:pt x="2340" y="1980"/>
                                  </a:cubicBezTo>
                                  <a:cubicBezTo>
                                    <a:pt x="2430" y="1950"/>
                                    <a:pt x="2640" y="1800"/>
                                    <a:pt x="2700" y="1800"/>
                                  </a:cubicBezTo>
                                  <a:cubicBezTo>
                                    <a:pt x="2760" y="1800"/>
                                    <a:pt x="2640" y="2010"/>
                                    <a:pt x="2700" y="1980"/>
                                  </a:cubicBezTo>
                                  <a:cubicBezTo>
                                    <a:pt x="2760" y="1950"/>
                                    <a:pt x="3000" y="1710"/>
                                    <a:pt x="3060" y="1620"/>
                                  </a:cubicBezTo>
                                  <a:cubicBezTo>
                                    <a:pt x="3120" y="1530"/>
                                    <a:pt x="3060" y="1530"/>
                                    <a:pt x="3060" y="1440"/>
                                  </a:cubicBezTo>
                                  <a:cubicBezTo>
                                    <a:pt x="3060" y="1350"/>
                                    <a:pt x="3030" y="1170"/>
                                    <a:pt x="3060" y="1080"/>
                                  </a:cubicBezTo>
                                  <a:cubicBezTo>
                                    <a:pt x="3090" y="990"/>
                                    <a:pt x="3210" y="960"/>
                                    <a:pt x="3240" y="900"/>
                                  </a:cubicBezTo>
                                  <a:cubicBezTo>
                                    <a:pt x="3270" y="840"/>
                                    <a:pt x="3270" y="780"/>
                                    <a:pt x="3240" y="720"/>
                                  </a:cubicBezTo>
                                  <a:cubicBezTo>
                                    <a:pt x="3210" y="660"/>
                                    <a:pt x="3150" y="630"/>
                                    <a:pt x="3060" y="540"/>
                                  </a:cubicBezTo>
                                  <a:cubicBezTo>
                                    <a:pt x="2970" y="450"/>
                                    <a:pt x="2970" y="270"/>
                                    <a:pt x="2700" y="180"/>
                                  </a:cubicBezTo>
                                  <a:cubicBezTo>
                                    <a:pt x="2430" y="90"/>
                                    <a:pt x="1710" y="0"/>
                                    <a:pt x="1440" y="0"/>
                                  </a:cubicBezTo>
                                  <a:cubicBezTo>
                                    <a:pt x="1170" y="0"/>
                                    <a:pt x="1170" y="90"/>
                                    <a:pt x="1080" y="180"/>
                                  </a:cubicBezTo>
                                  <a:cubicBezTo>
                                    <a:pt x="990" y="270"/>
                                    <a:pt x="990" y="480"/>
                                    <a:pt x="900" y="540"/>
                                  </a:cubicBezTo>
                                  <a:cubicBezTo>
                                    <a:pt x="810" y="600"/>
                                    <a:pt x="660" y="540"/>
                                    <a:pt x="540" y="540"/>
                                  </a:cubicBezTo>
                                  <a:cubicBezTo>
                                    <a:pt x="420" y="540"/>
                                    <a:pt x="270" y="450"/>
                                    <a:pt x="180" y="54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767160"/>
                            <a:ext cx="2399040" cy="1360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020240"/>
                              <a:ext cx="399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99920" y="680760"/>
                              <a:ext cx="399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99960" y="680760"/>
                              <a:ext cx="399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00200" y="340200"/>
                              <a:ext cx="399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99880" y="340200"/>
                              <a:ext cx="399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999440" y="720"/>
                              <a:ext cx="399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2397240" cy="1360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0"/>
                            <a:ext cx="2419920" cy="240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50440" cy="1450440"/>
                            </a:xfrm>
                          </wpg:grpSpPr>
                          <wps:wsp>
                            <wps:cNvSpPr/>
                            <wps:spPr>
                              <a:xfrm rot="18900000">
                                <a:off x="69120" y="1040760"/>
                                <a:ext cx="3423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11040" y="798480"/>
                                <a:ext cx="3423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553680" y="556560"/>
                                <a:ext cx="3423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796320" y="313920"/>
                                <a:ext cx="3423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1038960" y="71280"/>
                                <a:ext cx="3423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9840" y="957600"/>
                              <a:ext cx="1450440" cy="1450440"/>
                            </a:xfrm>
                          </wpg:grpSpPr>
                          <wps:wsp>
                            <wps:cNvSpPr/>
                            <wps:spPr>
                              <a:xfrm rot="18900000">
                                <a:off x="69120" y="1040760"/>
                                <a:ext cx="3423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11040" y="798480"/>
                                <a:ext cx="3423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553320" y="556560"/>
                                <a:ext cx="3423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795960" y="313920"/>
                                <a:ext cx="3423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1038600" y="71280"/>
                                <a:ext cx="3423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900000">
                              <a:off x="311760" y="1273680"/>
                              <a:ext cx="3430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281240" y="316080"/>
                              <a:ext cx="3430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554400" y="1513080"/>
                              <a:ext cx="3430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523880" y="555480"/>
                              <a:ext cx="3430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796320" y="1751760"/>
                              <a:ext cx="3430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765800" y="794160"/>
                              <a:ext cx="3430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9680" y="2588760"/>
                            <a:ext cx="2331000" cy="145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160" y="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0" y="0"/>
                              <a:ext cx="37260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36072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36072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160" y="36072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0" y="360720"/>
                              <a:ext cx="37260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36072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72144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72144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160" y="72144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0" y="721440"/>
                              <a:ext cx="37260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72144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108216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108216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160" y="108216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0" y="1082160"/>
                              <a:ext cx="37260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108216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07400" y="591120"/>
                              <a:ext cx="129600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0" y="287640"/>
                              <a:ext cx="2527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3200" y="-200880"/>
                              <a:ext cx="65412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760" y="6480"/>
                              <a:ext cx="58284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360" y="287640"/>
                              <a:ext cx="14472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3560" y="-387000"/>
                              <a:ext cx="1440360" cy="2231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296000"/>
                              <a:ext cx="174996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27200" y="884880"/>
                              <a:ext cx="42300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62920" y="1128960"/>
                              <a:ext cx="42300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9000" y="406800"/>
                              <a:ext cx="423000" cy="47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54560" y="517320"/>
                              <a:ext cx="42300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82200" y="1171080"/>
                              <a:ext cx="18288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517200">
                              <a:off x="1082520" y="786600"/>
                              <a:ext cx="423000" cy="48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-14.7pt;width:480.55pt;height:343.45pt" coordorigin="345,-294" coordsize="9611,6869">
                <v:group id="shape_0" style="position:absolute;left:345;top:3647;width:4318;height:2638">
                  <v:group id="shape_0" style="position:absolute;left:345;top:5292;width:3864;height:544">
                    <v:rect id="shape_0" fillcolor="white" stroked="t" o:allowincell="f" style="position:absolute;left:3658;top:529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106;top:529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554;top:529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002;top:529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450;top:529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898;top:529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46;top:529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345;top:4742;width:3864;height:544">
                    <v:rect id="shape_0" fillcolor="white" stroked="t" o:allowincell="f" style="position:absolute;left:3658;top:474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106;top:474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554;top:474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002;top:474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450;top:474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898;top:474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46;top:474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345;top:4197;width:3864;height:544">
                    <v:rect id="shape_0" fillcolor="white" stroked="t" o:allowincell="f" style="position:absolute;left:3658;top:419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106;top:419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554;top:419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002;top:419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450;top:419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898;top:419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46;top:419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345;top:3647;width:3864;height:544">
                    <v:rect id="shape_0" fillcolor="white" stroked="t" o:allowincell="f" style="position:absolute;left:3658;top:364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106;top:364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554;top:364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002;top:364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450;top:364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898;top:364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46;top:364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shape id="shape_0" coordsize="3270,2010" path="m180,540c90,630,0,930,0,1080c0,1230,150,1320,180,1440c210,1560,120,1710,180,1800c240,1890,390,1950,540,1980c690,2010,960,2010,1080,1980c1200,1950,1170,1800,1260,1800c1350,1800,1500,1950,1620,1980c1740,2010,1890,1980,1980,1980c2070,1980,2100,1980,2160,1980c2220,1980,2250,2010,2340,1980c2430,1950,2640,1800,2700,1800c2760,1800,2640,2010,2700,1980c2760,1950,3000,1710,3060,1620c3120,1530,3060,1530,3060,1440c3060,1350,3030,1170,3060,1080c3090,990,3210,960,3240,900c3270,840,3270,780,3240,720c3210,660,3150,630,3060,540c2970,450,2970,270,2700,180c2430,90,1710,0,1440,0c1170,0,1170,90,1080,180c990,270,990,480,900,540c810,600,660,540,540,540c420,540,270,450,180,540xe" fillcolor="white" stroked="f" o:allowincell="f" style="position:absolute;left:534;top:3779;width:4129;height:2506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25;top:801;width:3778;height:2142">
                  <v:rect id="shape_0" fillcolor="white" stroked="t" o:allowincell="f" style="position:absolute;left:526;top:2409;width:628;height:534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786;top:1874;width:628;height:534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156;top:1874;width:628;height:534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046;top:1338;width:628;height:534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2416;top:1338;width:628;height:534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675;top:803;width:628;height:534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stroked="t" o:allowincell="f" style="position:absolute;left:526;top:802;width:3774;height:2141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067;top:-294;width:3593;height:3567">
                  <v:group id="shape_0" style="position:absolute;left:5067;top:-294;width:2066;height:2059">
                    <v:rect id="shape_0" fillcolor="white" stroked="t" o:allowincell="f" style="position:absolute;left:5067;top:1233;width:538;height:531;mso-wrap-style:none;v-text-anchor:middle;rotation:315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448;top:851;width:538;height:531;mso-wrap-style:none;v-text-anchor:middle;rotation:315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830;top:470;width:538;height:531;mso-wrap-style:none;v-text-anchor:middle;rotation:315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6212;top:88;width:538;height:531;mso-wrap-style:none;v-text-anchor:middle;rotation:315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6594;top:-294;width:538;height:531;mso-wrap-style:none;v-text-anchor:middle;rotation:315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6595;top:1214;width:2066;height:2059">
                    <v:rect id="shape_0" fillcolor="white" stroked="t" o:allowincell="f" style="position:absolute;left:6594;top:2741;width:538;height:531;mso-wrap-style:none;v-text-anchor:middle;rotation:315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6975;top:2359;width:538;height:531;mso-wrap-style:none;v-text-anchor:middle;rotation:315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7357;top:1978;width:538;height:531;mso-wrap-style:none;v-text-anchor:middle;rotation:315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7739;top:1596;width:538;height:531;mso-wrap-style:none;v-text-anchor:middle;rotation:315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8121;top:1214;width:538;height:531;mso-wrap-style:none;v-text-anchor:middle;rotation:315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rect id="shape_0" fillcolor="white" stroked="t" o:allowincell="f" style="position:absolute;left:5449;top:1599;width:539;height:532;mso-wrap-style:none;v-text-anchor:middle;rotation:315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976;top:91;width:539;height:532;mso-wrap-style:none;v-text-anchor:middle;rotation:315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831;top:1976;width:539;height:532;mso-wrap-style:none;v-text-anchor:middle;rotation:315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358;top:468;width:539;height:532;mso-wrap-style:none;v-text-anchor:middle;rotation:315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212;top:2352;width:539;height:532;mso-wrap-style:none;v-text-anchor:middle;rotation:315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739;top:844;width:539;height:532;mso-wrap-style:none;v-text-anchor:middle;rotation:315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5385;top:3061;width:4572;height:3514">
                  <v:rect id="shape_0" fillcolor="white" stroked="t" o:allowincell="f" style="position:absolute;left:5385;top:3671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972;top:3671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559;top:3671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146;top:3671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732;top:3671;width:586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8319;top:3671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385;top:4239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972;top:4239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559;top:4239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146;top:4239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732;top:4239;width:586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8319;top:4239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385;top:4807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972;top:4807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559;top:4807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146;top:4807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732;top:4807;width:586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8319;top:4807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385;top:5375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972;top:5375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559;top:5375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146;top:5375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732;top:5375;width:586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8319;top:5375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7916;top:4602;width:2040;height:238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429;top:4124;width:397;height:22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737;top:3354;width:1029;height:1683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449;top:3681;width:917;height:22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908;top:4124;width:227;height:22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6021;top:3061;width:2267;height:3513;mso-wrap-style:none;v-text-anchor:middle;rotation:90">
                    <v:fill o:detectmouseclick="t" on="false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5841;top:5712;width:2755;height:22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f" o:allowincell="f" style="position:absolute;left:7948;top:5064;width:665;height:2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744;top:5448;width:665;height:2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824;top:4312;width:665;height:74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991;top:4485;width:665;height:2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460;top:5515;width:287;height:227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089;top:4909;width:665;height:758;mso-wrap-style:none;v-text-anchor:middle;rotation:109">
                    <v:fill o:detectmouseclick="t" type="solid" color2="black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05LMTF"/>
        <w:ind w:right="-64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37:00Z</dcterms:created>
  <dc:creator>PearsonUser</dc:creator>
  <dc:description/>
  <cp:keywords/>
  <dc:language>en-US</dc:language>
  <cp:lastModifiedBy>PearsonUser</cp:lastModifiedBy>
  <cp:lastPrinted>2011-08-09T12:22:00Z</cp:lastPrinted>
  <dcterms:modified xsi:type="dcterms:W3CDTF">2012-03-09T20:17:00Z</dcterms:modified>
  <cp:revision>8</cp:revision>
  <dc:subject/>
  <dc:title> </dc:title>
</cp:coreProperties>
</file>