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32"/>
          <w:szCs w:val="32"/>
          <w:lang w:val="fr-CA"/>
        </w:rPr>
      </w:pPr>
      <w:r>
        <w:rPr>
          <w:sz w:val="32"/>
          <w:szCs w:val="32"/>
          <w:lang w:val="fr-CA"/>
        </w:rPr>
        <w:t>Ces figures forment un motif</w:t>
      </w:r>
      <w:r>
        <w:rPr>
          <w:rFonts w:cs="Arial"/>
          <w:sz w:val="32"/>
          <w:szCs w:val="32"/>
          <w:lang w:val="fr-CA"/>
        </w:rPr>
        <w:t>.</w:t>
      </w:r>
    </w:p>
    <w:p>
      <w:pPr>
        <w:pStyle w:val="Normal"/>
        <w:rPr>
          <w:rFonts w:cs="Arial"/>
          <w:sz w:val="32"/>
          <w:szCs w:val="32"/>
          <w:lang w:val="fr-CA"/>
        </w:rPr>
      </w:pPr>
      <w:r>
        <w:rPr>
          <w:rFonts w:cs="Arial"/>
          <w:sz w:val="32"/>
          <w:szCs w:val="32"/>
          <w:lang w:val="fr-CA"/>
        </w:rPr>
      </w:r>
    </w:p>
    <w:p>
      <w:pPr>
        <w:pStyle w:val="Normal"/>
        <w:rPr>
          <w:lang w:val="fr-CA" w:eastAsia="en-CA"/>
        </w:rPr>
      </w:pPr>
      <w:r>
        <w:rPr>
          <w:lang w:val="fr-CA" w:eastAsia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10795</wp:posOffset>
                </wp:positionV>
                <wp:extent cx="5189855" cy="380365"/>
                <wp:effectExtent l="5080" t="1016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380520"/>
                          <a:chOff x="0" y="0"/>
                          <a:chExt cx="5189760" cy="38052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368280" cy="3682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439920" cy="38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2240"/>
                            <a:ext cx="368280" cy="368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39920" cy="38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240"/>
                            <a:ext cx="368280" cy="3682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0"/>
                            <a:ext cx="439920" cy="38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2240"/>
                            <a:ext cx="368280" cy="368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0"/>
                            <a:ext cx="439920" cy="38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2240"/>
                            <a:ext cx="368280" cy="36828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0"/>
                            <a:ext cx="439920" cy="38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2240"/>
                            <a:ext cx="368280" cy="368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0"/>
                            <a:ext cx="439920" cy="38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0.85pt;width:408.65pt;height:29.95pt" coordorigin="-191,17" coordsize="8173,599">
                <v:oval id="shape_0" fillcolor="#bfbfbf" stroked="t" o:allowincell="f" style="position:absolute;left:-191;top:36;width:579;height:579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bfbfbf" stroked="t" o:allowincell="f" style="position:absolute;left:374;top:17;width:692;height:598;mso-wrap-style:none;v-text-anchor:middle" type="_x0000_t5">
                  <v:fill o:detectmouseclick="t" type="solid" color2="#404040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1882;top:36;width:579;height:579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1109;top:17;width:692;height:598;mso-wrap-style:none;v-text-anchor:middle" type="_x0000_t5">
                  <v:fill o:detectmouseclick="t" type="solid" color2="#404040"/>
                  <v:stroke color="black" weight="9360" joinstyle="miter" endcap="flat"/>
                  <w10:wrap type="none"/>
                </v:shape>
                <v:oval id="shape_0" fillcolor="#bfbfbf" stroked="t" o:allowincell="f" style="position:absolute;left:2569;top:36;width:579;height:579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fillcolor="#bfbfbf" stroked="t" o:allowincell="f" style="position:absolute;left:3134;top:17;width:692;height:598;mso-wrap-style:none;v-text-anchor:middle" type="_x0000_t5">
                  <v:fill o:detectmouseclick="t" type="solid" color2="#404040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4642;top:36;width:579;height:579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3869;top:17;width:692;height:598;mso-wrap-style:none;v-text-anchor:middle" type="_x0000_t5">
                  <v:fill o:detectmouseclick="t" type="solid" color2="#404040"/>
                  <v:stroke color="black" weight="9360" joinstyle="miter" endcap="flat"/>
                  <w10:wrap type="none"/>
                </v:shape>
                <v:oval id="shape_0" fillcolor="#bfbfbf" stroked="t" o:allowincell="f" style="position:absolute;left:5329;top:36;width:579;height:579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fillcolor="#bfbfbf" stroked="t" o:allowincell="f" style="position:absolute;left:5894;top:17;width:692;height:598;mso-wrap-style:none;v-text-anchor:middle" type="_x0000_t5">
                  <v:fill o:detectmouseclick="t" type="solid" color2="#404040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7402;top:36;width:579;height:579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6629;top:17;width:692;height:598;mso-wrap-style:none;v-text-anchor:middle" type="_x0000_t5">
                  <v:fill o:detectmouseclick="t" type="solid" color2="#40404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Quelle série de figures forme le m</w:t>
      </w:r>
      <w:r>
        <w:rPr>
          <w:rFonts w:cs="Arial"/>
          <w:sz w:val="32"/>
          <w:szCs w:val="32"/>
          <w:lang w:val="fr-CA"/>
        </w:rPr>
        <w:t>ê</w:t>
      </w:r>
      <w:r>
        <w:rPr>
          <w:sz w:val="32"/>
          <w:szCs w:val="32"/>
          <w:lang w:val="fr-CA"/>
        </w:rPr>
        <w:t>me motif ?</w:t>
      </w:r>
      <w:r>
        <w:rPr>
          <w:rFonts w:cs="Arial"/>
          <w:sz w:val="32"/>
          <w:szCs w:val="32"/>
          <w:lang w:val="fr-CA"/>
        </w:rPr>
        <w:t xml:space="preserve"> </w:t>
      </w:r>
    </w:p>
    <w:p>
      <w:pPr>
        <w:pStyle w:val="Normal"/>
        <w:rPr>
          <w:rFonts w:cs="Arial"/>
          <w:sz w:val="32"/>
          <w:szCs w:val="32"/>
          <w:lang w:val="fr-CA"/>
        </w:rPr>
      </w:pPr>
      <w:r>
        <w:rPr>
          <w:rFonts w:cs="Arial"/>
          <w:sz w:val="32"/>
          <w:szCs w:val="32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rFonts w:cs="Arial"/>
          <w:sz w:val="32"/>
          <w:szCs w:val="32"/>
          <w:lang w:val="fr-CA" w:eastAsia="en-CA"/>
        </w:rPr>
      </w:pPr>
      <w:r>
        <w:rPr>
          <w:rFonts w:cs="Arial"/>
          <w:sz w:val="32"/>
          <w:szCs w:val="32"/>
          <w:lang w:val="fr-CA" w:eastAsia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9865</wp:posOffset>
                </wp:positionH>
                <wp:positionV relativeFrom="paragraph">
                  <wp:posOffset>57785</wp:posOffset>
                </wp:positionV>
                <wp:extent cx="6473825" cy="4036695"/>
                <wp:effectExtent l="15875" t="15875" r="177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880" cy="4036680"/>
                          <a:chOff x="0" y="0"/>
                          <a:chExt cx="6473880" cy="4036680"/>
                        </a:xfrm>
                      </wpg:grpSpPr>
                      <wps:wsp>
                        <wps:cNvSpPr/>
                        <wps:spPr>
                          <a:xfrm>
                            <a:off x="559440" y="118368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2193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18368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2193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564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428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4199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38428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4199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38428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24199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238428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24199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238428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040" y="24199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880" y="238428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24199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184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35971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56184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18368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2193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18368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2193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118368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193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18368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12193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3564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7680" y="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840" y="3564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35971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356184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5971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356184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35971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356184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3561840"/>
                            <a:ext cx="499680" cy="474840"/>
                          </a:xfrm>
                          <a:prstGeom prst="star5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4640" y="35971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356184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3597120"/>
                            <a:ext cx="503640" cy="439560"/>
                          </a:xfrm>
                          <a:custGeom>
                            <a:avLst/>
                            <a:gdLst>
                              <a:gd name="textAreaLeft" fmla="*/ 66960 w 285480"/>
                              <a:gd name="textAreaRight" fmla="*/ 218160 w 285480"/>
                              <a:gd name="textAreaTop" fmla="*/ 29160 h 249120"/>
                              <a:gd name="textAreaBottom" fmla="*/ 156240 h 249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3640" y="356184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3561840"/>
                            <a:ext cx="2851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95pt;margin-top:4.55pt;width:509.8pt;height:317.9pt" coordorigin="-299,91" coordsize="10196,6358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bfbfbf" stroked="t" o:allowincell="f" style="position:absolute;left:582;top:1955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-261;top:2011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2238;top:1955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1388;top:2011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-299;top:91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1943;top:91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1039;top:147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-299;top:3846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507;top:3902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2219;top:3846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1369;top:3902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2668;top:3846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3474;top:3902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5186;top:3846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4336;top:3902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5635;top:3846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6441;top:3902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8153;top:3846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7303;top:3902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-299;top:5700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507;top:5756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2181;top:5700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3623;top:1955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2780;top:2011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5279;top:1955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4429;top:2011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6664;top:1955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5821;top:2011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8320;top:1955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7470;top:2011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590;top:91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2531;top:91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4773;top:91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3869;top:147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3420;top:91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5361;top:91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7603;top:91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6699;top:147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6250;top:91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1350;top:5756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2639;top:5700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3445;top:5756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5119;top:5700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4288;top:5756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5585;top:5700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fillcolor="#bfbfbf" stroked="t" o:allowincell="f" style="position:absolute;left:6052;top:5700;width:786;height:747;mso-wrap-style:none;v-text-anchor:middle" type="_x0000_t12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stroked="t" o:allowincell="f" style="position:absolute;left:6858;top:5756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8532;top:5700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t" o:allowincell="f" style="position:absolute;left:7701;top:5756;width:792;height:6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#bfbfbf" stroked="t" o:allowincell="f" style="position:absolute;left:8998;top:5700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rect id="shape_0" fillcolor="#bfbfbf" stroked="t" o:allowincell="f" style="position:absolute;left:9447;top:5700;width:448;height:747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46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5:00Z</dcterms:modified>
  <cp:revision>8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