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-64135</wp:posOffset>
                </wp:positionV>
                <wp:extent cx="5689600" cy="7512050"/>
                <wp:effectExtent l="9525" t="952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7512120"/>
                          <a:chOff x="0" y="0"/>
                          <a:chExt cx="5689440" cy="7512120"/>
                        </a:xfrm>
                      </wpg:grpSpPr>
                      <wps:wsp>
                        <wps:cNvSpPr/>
                        <wps:spPr>
                          <a:xfrm rot="16200000">
                            <a:off x="1112760" y="339120"/>
                            <a:ext cx="3452400" cy="277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39120" y="3898440"/>
                            <a:ext cx="3452400" cy="277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6520" y="3898440"/>
                            <a:ext cx="3452400" cy="277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6937200"/>
                            <a:ext cx="23533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6937200"/>
                            <a:ext cx="22633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Mo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21.65pt;width:501.45pt;height:564.85pt" coordorigin="-311,433" coordsize="10029,11297">
                <v:rect id="shape_0" stroked="t" o:allowincell="f" style="position:absolute;left:1977;top:433;width:5436;height:43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310;top:6038;width:5436;height:43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282;top:6038;width:5436;height:43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;top:10824;width:370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l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10824;width:356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Mo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9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1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