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</wp:posOffset>
                </wp:positionH>
                <wp:positionV relativeFrom="paragraph">
                  <wp:posOffset>670560</wp:posOffset>
                </wp:positionV>
                <wp:extent cx="3452495" cy="277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2.7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010</wp:posOffset>
                </wp:positionH>
                <wp:positionV relativeFrom="paragraph">
                  <wp:posOffset>670560</wp:posOffset>
                </wp:positionV>
                <wp:extent cx="3452495" cy="2773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52.7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4123055</wp:posOffset>
                </wp:positionV>
                <wp:extent cx="3452495" cy="2773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324.6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7010</wp:posOffset>
                </wp:positionH>
                <wp:positionV relativeFrom="paragraph">
                  <wp:posOffset>4123055</wp:posOffset>
                </wp:positionV>
                <wp:extent cx="3452495" cy="2773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324.6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3465</wp:posOffset>
                </wp:positionH>
                <wp:positionV relativeFrom="paragraph">
                  <wp:posOffset>964565</wp:posOffset>
                </wp:positionV>
                <wp:extent cx="485140" cy="4851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2.95pt;margin-top:75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1835785</wp:posOffset>
                </wp:positionV>
                <wp:extent cx="485140" cy="4851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2.95pt;margin-top:144.5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2707005</wp:posOffset>
                </wp:positionV>
                <wp:extent cx="485140" cy="4851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2.95pt;margin-top:213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7075</wp:posOffset>
                </wp:positionH>
                <wp:positionV relativeFrom="paragraph">
                  <wp:posOffset>4706620</wp:posOffset>
                </wp:positionV>
                <wp:extent cx="485140" cy="4851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370.6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9880</wp:posOffset>
                </wp:positionH>
                <wp:positionV relativeFrom="paragraph">
                  <wp:posOffset>6159500</wp:posOffset>
                </wp:positionV>
                <wp:extent cx="485140" cy="4851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4pt;margin-top:48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020</wp:posOffset>
                </wp:positionH>
                <wp:positionV relativeFrom="paragraph">
                  <wp:posOffset>4527550</wp:posOffset>
                </wp:positionV>
                <wp:extent cx="485140" cy="4851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6pt;margin-top:356.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27550</wp:posOffset>
                </wp:positionV>
                <wp:extent cx="485140" cy="4851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2pt;margin-top:356.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4740</wp:posOffset>
                </wp:positionH>
                <wp:positionV relativeFrom="paragraph">
                  <wp:posOffset>5374640</wp:posOffset>
                </wp:positionV>
                <wp:extent cx="485140" cy="4851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2pt;margin-top:423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020</wp:posOffset>
                </wp:positionH>
                <wp:positionV relativeFrom="paragraph">
                  <wp:posOffset>5374640</wp:posOffset>
                </wp:positionV>
                <wp:extent cx="485140" cy="4851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6pt;margin-top:423.2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7075</wp:posOffset>
                </wp:positionH>
                <wp:positionV relativeFrom="paragraph">
                  <wp:posOffset>964565</wp:posOffset>
                </wp:positionV>
                <wp:extent cx="485140" cy="4851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75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7075</wp:posOffset>
                </wp:positionH>
                <wp:positionV relativeFrom="paragraph">
                  <wp:posOffset>1835785</wp:posOffset>
                </wp:positionV>
                <wp:extent cx="485140" cy="485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144.5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7075</wp:posOffset>
                </wp:positionH>
                <wp:positionV relativeFrom="paragraph">
                  <wp:posOffset>2707005</wp:posOffset>
                </wp:positionV>
                <wp:extent cx="485140" cy="485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213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9415</wp:posOffset>
                </wp:positionH>
                <wp:positionV relativeFrom="paragraph">
                  <wp:posOffset>964565</wp:posOffset>
                </wp:positionV>
                <wp:extent cx="485140" cy="4851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75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835785</wp:posOffset>
                </wp:positionV>
                <wp:extent cx="485140" cy="4851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144.5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9415</wp:posOffset>
                </wp:positionH>
                <wp:positionV relativeFrom="paragraph">
                  <wp:posOffset>2707005</wp:posOffset>
                </wp:positionV>
                <wp:extent cx="485140" cy="4851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13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7075</wp:posOffset>
                </wp:positionH>
                <wp:positionV relativeFrom="paragraph">
                  <wp:posOffset>5576570</wp:posOffset>
                </wp:positionV>
                <wp:extent cx="485140" cy="4851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5pt;margin-top:439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4198620</wp:posOffset>
                </wp:positionV>
                <wp:extent cx="485140" cy="4851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pt;margin-top:330.6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5054600</wp:posOffset>
                </wp:positionV>
                <wp:extent cx="485140" cy="4851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pt;margin-top:398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1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4:44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