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619125</wp:posOffset>
                </wp:positionV>
                <wp:extent cx="3452495" cy="2773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9pt;margin-top:48.7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619125</wp:posOffset>
                </wp:positionV>
                <wp:extent cx="3452495" cy="2773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5pt;margin-top:48.7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4071620</wp:posOffset>
                </wp:positionV>
                <wp:extent cx="3452495" cy="2773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9pt;margin-top:320.55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4071620</wp:posOffset>
                </wp:positionV>
                <wp:extent cx="3452495" cy="2773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2400" cy="2773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5pt;margin-top:320.55pt;width:271.8pt;height:218.35pt;mso-wrap-style:none;v-text-anchor:middle;rotation:270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ragraph">
                  <wp:posOffset>1269365</wp:posOffset>
                </wp:positionV>
                <wp:extent cx="485140" cy="4851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95pt;margin-top:99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5470</wp:posOffset>
                </wp:positionH>
                <wp:positionV relativeFrom="paragraph">
                  <wp:posOffset>2223770</wp:posOffset>
                </wp:positionV>
                <wp:extent cx="485140" cy="4851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1pt;margin-top:175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215</wp:posOffset>
                </wp:positionH>
                <wp:positionV relativeFrom="paragraph">
                  <wp:posOffset>1424305</wp:posOffset>
                </wp:positionV>
                <wp:extent cx="485140" cy="4851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5.45pt;margin-top:112.1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424305</wp:posOffset>
                </wp:positionV>
                <wp:extent cx="485140" cy="4851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65pt;margin-top:112.1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223770</wp:posOffset>
                </wp:positionV>
                <wp:extent cx="485140" cy="4851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65pt;margin-top:175.1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7395</wp:posOffset>
                </wp:positionH>
                <wp:positionV relativeFrom="paragraph">
                  <wp:posOffset>4575175</wp:posOffset>
                </wp:positionV>
                <wp:extent cx="485140" cy="4851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85pt;margin-top:360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0</wp:posOffset>
                </wp:positionH>
                <wp:positionV relativeFrom="paragraph">
                  <wp:posOffset>5918200</wp:posOffset>
                </wp:positionV>
                <wp:extent cx="485140" cy="4851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pt;margin-top:466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4695</wp:posOffset>
                </wp:positionH>
                <wp:positionV relativeFrom="paragraph">
                  <wp:posOffset>4575175</wp:posOffset>
                </wp:positionV>
                <wp:extent cx="485140" cy="4851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85pt;margin-top:360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4235</wp:posOffset>
                </wp:positionH>
                <wp:positionV relativeFrom="paragraph">
                  <wp:posOffset>4575175</wp:posOffset>
                </wp:positionV>
                <wp:extent cx="485140" cy="4851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05pt;margin-top:360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8210</wp:posOffset>
                </wp:positionH>
                <wp:positionV relativeFrom="paragraph">
                  <wp:posOffset>4575175</wp:posOffset>
                </wp:positionV>
                <wp:extent cx="485140" cy="4851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3pt;margin-top:360.2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5244465</wp:posOffset>
                </wp:positionV>
                <wp:extent cx="485140" cy="485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65pt;margin-top:412.9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4235</wp:posOffset>
                </wp:positionH>
                <wp:positionV relativeFrom="paragraph">
                  <wp:posOffset>5897245</wp:posOffset>
                </wp:positionV>
                <wp:extent cx="485140" cy="4851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05pt;margin-top:464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8845</wp:posOffset>
                </wp:positionH>
                <wp:positionV relativeFrom="paragraph">
                  <wp:posOffset>5897245</wp:posOffset>
                </wp:positionV>
                <wp:extent cx="485140" cy="4851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5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35pt;margin-top:464.35pt;width:38.15pt;height:38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3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4:3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