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2.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2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9705" cy="6873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5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687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5672"/>
          <w:pgMar w:left="1339" w:right="951" w:gutter="0" w:header="720" w:top="776" w:footer="691" w:bottom="1339"/>
          <w:pgNumType w:start="14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________ poires</w:t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  Date : 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15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5:57:00Z</dcterms:modified>
  <cp:revision>7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