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ny"/>
        <w:rPr/>
      </w:pPr>
      <w:r>
        <w:rPr/>
      </w:r>
    </w:p>
    <w:tbl>
      <w:tblPr>
        <w:tblW w:w="92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2"/>
        <w:gridCol w:w="6517"/>
      </w:tblGrid>
      <w:tr>
        <w:trPr>
          <w:trHeight w:val="381" w:hRule="atLeast"/>
        </w:trPr>
        <w:tc>
          <w:tcPr>
            <w:tcW w:w="274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lang w:val="en-CA"/>
              </w:rPr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'activité 2.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'activité 2.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17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rFonts w:cs="Arial"/>
                <w:sz w:val="52"/>
                <w:szCs w:val="52"/>
                <w:lang w:val="en-CA"/>
              </w:rPr>
            </w:r>
          </w:p>
          <w:p>
            <w:pPr>
              <w:pStyle w:val="05LMTitl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400040" cy="6751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5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675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>
          <w:lang w:val="en-CA"/>
        </w:rPr>
      </w:pPr>
      <w:r>
        <w:rPr>
          <w:lang w:val="en-CA"/>
        </w:rPr>
        <mc:AlternateContent>
          <mc:Choice Requires="wpg">
            <w:drawing>
              <wp:anchor behindDoc="0" distT="0" distB="0" distL="84455" distR="81280" simplePos="0" locked="0" layoutInCell="0" allowOverlap="1" relativeHeight="5">
                <wp:simplePos x="0" y="0"/>
                <wp:positionH relativeFrom="column">
                  <wp:posOffset>434975</wp:posOffset>
                </wp:positionH>
                <wp:positionV relativeFrom="paragraph">
                  <wp:posOffset>3433445</wp:posOffset>
                </wp:positionV>
                <wp:extent cx="1323975" cy="11277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1127880"/>
                          <a:chOff x="0" y="0"/>
                          <a:chExt cx="1324080" cy="1127880"/>
                        </a:xfrm>
                      </wpg:grpSpPr>
                      <wps:wsp>
                        <wps:cNvSpPr/>
                        <wps:spPr>
                          <a:xfrm flipH="1" rot="17742000">
                            <a:off x="34200" y="406440"/>
                            <a:ext cx="13068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215">
                                <a:moveTo>
                                  <a:pt x="41" y="92"/>
                                </a:moveTo>
                                <a:lnTo>
                                  <a:pt x="41" y="94"/>
                                </a:lnTo>
                                <a:lnTo>
                                  <a:pt x="43" y="97"/>
                                </a:lnTo>
                                <a:lnTo>
                                  <a:pt x="48" y="99"/>
                                </a:lnTo>
                                <a:lnTo>
                                  <a:pt x="52" y="101"/>
                                </a:lnTo>
                                <a:lnTo>
                                  <a:pt x="60" y="104"/>
                                </a:lnTo>
                                <a:lnTo>
                                  <a:pt x="67" y="106"/>
                                </a:lnTo>
                                <a:lnTo>
                                  <a:pt x="71" y="106"/>
                                </a:lnTo>
                                <a:lnTo>
                                  <a:pt x="76" y="106"/>
                                </a:lnTo>
                                <a:lnTo>
                                  <a:pt x="81" y="109"/>
                                </a:lnTo>
                                <a:lnTo>
                                  <a:pt x="88" y="109"/>
                                </a:lnTo>
                                <a:lnTo>
                                  <a:pt x="93" y="109"/>
                                </a:lnTo>
                                <a:lnTo>
                                  <a:pt x="98" y="109"/>
                                </a:lnTo>
                                <a:lnTo>
                                  <a:pt x="102" y="109"/>
                                </a:lnTo>
                                <a:lnTo>
                                  <a:pt x="107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19" y="109"/>
                                </a:lnTo>
                                <a:lnTo>
                                  <a:pt x="124" y="109"/>
                                </a:lnTo>
                                <a:lnTo>
                                  <a:pt x="131" y="109"/>
                                </a:lnTo>
                                <a:lnTo>
                                  <a:pt x="136" y="106"/>
                                </a:lnTo>
                                <a:lnTo>
                                  <a:pt x="140" y="106"/>
                                </a:lnTo>
                                <a:lnTo>
                                  <a:pt x="145" y="104"/>
                                </a:lnTo>
                                <a:lnTo>
                                  <a:pt x="150" y="104"/>
                                </a:lnTo>
                                <a:lnTo>
                                  <a:pt x="157" y="101"/>
                                </a:lnTo>
                                <a:lnTo>
                                  <a:pt x="162" y="99"/>
                                </a:lnTo>
                                <a:lnTo>
                                  <a:pt x="167" y="99"/>
                                </a:lnTo>
                                <a:lnTo>
                                  <a:pt x="171" y="97"/>
                                </a:lnTo>
                                <a:lnTo>
                                  <a:pt x="178" y="92"/>
                                </a:lnTo>
                                <a:lnTo>
                                  <a:pt x="186" y="87"/>
                                </a:lnTo>
                                <a:lnTo>
                                  <a:pt x="193" y="80"/>
                                </a:lnTo>
                                <a:lnTo>
                                  <a:pt x="200" y="73"/>
                                </a:lnTo>
                                <a:lnTo>
                                  <a:pt x="205" y="66"/>
                                </a:lnTo>
                                <a:lnTo>
                                  <a:pt x="212" y="59"/>
                                </a:lnTo>
                                <a:lnTo>
                                  <a:pt x="216" y="49"/>
                                </a:lnTo>
                                <a:lnTo>
                                  <a:pt x="221" y="42"/>
                                </a:lnTo>
                                <a:lnTo>
                                  <a:pt x="224" y="35"/>
                                </a:lnTo>
                                <a:lnTo>
                                  <a:pt x="228" y="28"/>
                                </a:lnTo>
                                <a:lnTo>
                                  <a:pt x="231" y="19"/>
                                </a:lnTo>
                                <a:lnTo>
                                  <a:pt x="236" y="14"/>
                                </a:lnTo>
                                <a:lnTo>
                                  <a:pt x="238" y="7"/>
                                </a:lnTo>
                                <a:lnTo>
                                  <a:pt x="240" y="4"/>
                                </a:lnTo>
                                <a:lnTo>
                                  <a:pt x="243" y="0"/>
                                </a:lnTo>
                                <a:lnTo>
                                  <a:pt x="247" y="0"/>
                                </a:lnTo>
                                <a:lnTo>
                                  <a:pt x="252" y="0"/>
                                </a:lnTo>
                                <a:lnTo>
                                  <a:pt x="257" y="4"/>
                                </a:lnTo>
                                <a:lnTo>
                                  <a:pt x="259" y="9"/>
                                </a:lnTo>
                                <a:lnTo>
                                  <a:pt x="264" y="14"/>
                                </a:lnTo>
                                <a:lnTo>
                                  <a:pt x="269" y="19"/>
                                </a:lnTo>
                                <a:lnTo>
                                  <a:pt x="274" y="26"/>
                                </a:lnTo>
                                <a:lnTo>
                                  <a:pt x="278" y="33"/>
                                </a:lnTo>
                                <a:lnTo>
                                  <a:pt x="283" y="38"/>
                                </a:lnTo>
                                <a:lnTo>
                                  <a:pt x="288" y="42"/>
                                </a:lnTo>
                                <a:lnTo>
                                  <a:pt x="293" y="49"/>
                                </a:lnTo>
                                <a:lnTo>
                                  <a:pt x="300" y="54"/>
                                </a:lnTo>
                                <a:lnTo>
                                  <a:pt x="307" y="59"/>
                                </a:lnTo>
                                <a:lnTo>
                                  <a:pt x="314" y="64"/>
                                </a:lnTo>
                                <a:lnTo>
                                  <a:pt x="321" y="66"/>
                                </a:lnTo>
                                <a:lnTo>
                                  <a:pt x="326" y="66"/>
                                </a:lnTo>
                                <a:lnTo>
                                  <a:pt x="328" y="66"/>
                                </a:lnTo>
                                <a:lnTo>
                                  <a:pt x="333" y="66"/>
                                </a:lnTo>
                                <a:lnTo>
                                  <a:pt x="338" y="66"/>
                                </a:lnTo>
                                <a:lnTo>
                                  <a:pt x="343" y="66"/>
                                </a:lnTo>
                                <a:lnTo>
                                  <a:pt x="347" y="66"/>
                                </a:lnTo>
                                <a:lnTo>
                                  <a:pt x="352" y="64"/>
                                </a:lnTo>
                                <a:lnTo>
                                  <a:pt x="357" y="64"/>
                                </a:lnTo>
                                <a:lnTo>
                                  <a:pt x="362" y="64"/>
                                </a:lnTo>
                                <a:lnTo>
                                  <a:pt x="366" y="61"/>
                                </a:lnTo>
                                <a:lnTo>
                                  <a:pt x="371" y="61"/>
                                </a:lnTo>
                                <a:lnTo>
                                  <a:pt x="376" y="59"/>
                                </a:lnTo>
                                <a:lnTo>
                                  <a:pt x="381" y="59"/>
                                </a:lnTo>
                                <a:lnTo>
                                  <a:pt x="385" y="56"/>
                                </a:lnTo>
                                <a:lnTo>
                                  <a:pt x="390" y="56"/>
                                </a:lnTo>
                                <a:lnTo>
                                  <a:pt x="397" y="54"/>
                                </a:lnTo>
                                <a:lnTo>
                                  <a:pt x="400" y="52"/>
                                </a:lnTo>
                                <a:lnTo>
                                  <a:pt x="404" y="52"/>
                                </a:lnTo>
                                <a:lnTo>
                                  <a:pt x="409" y="49"/>
                                </a:lnTo>
                                <a:lnTo>
                                  <a:pt x="414" y="49"/>
                                </a:lnTo>
                                <a:lnTo>
                                  <a:pt x="419" y="47"/>
                                </a:lnTo>
                                <a:lnTo>
                                  <a:pt x="423" y="47"/>
                                </a:lnTo>
                                <a:lnTo>
                                  <a:pt x="428" y="45"/>
                                </a:lnTo>
                                <a:lnTo>
                                  <a:pt x="435" y="45"/>
                                </a:lnTo>
                                <a:lnTo>
                                  <a:pt x="442" y="42"/>
                                </a:lnTo>
                                <a:lnTo>
                                  <a:pt x="450" y="42"/>
                                </a:lnTo>
                                <a:lnTo>
                                  <a:pt x="457" y="42"/>
                                </a:lnTo>
                                <a:lnTo>
                                  <a:pt x="464" y="45"/>
                                </a:lnTo>
                                <a:lnTo>
                                  <a:pt x="469" y="45"/>
                                </a:lnTo>
                                <a:lnTo>
                                  <a:pt x="473" y="47"/>
                                </a:lnTo>
                                <a:lnTo>
                                  <a:pt x="478" y="49"/>
                                </a:lnTo>
                                <a:lnTo>
                                  <a:pt x="483" y="54"/>
                                </a:lnTo>
                                <a:lnTo>
                                  <a:pt x="483" y="59"/>
                                </a:lnTo>
                                <a:lnTo>
                                  <a:pt x="485" y="64"/>
                                </a:lnTo>
                                <a:lnTo>
                                  <a:pt x="488" y="71"/>
                                </a:lnTo>
                                <a:lnTo>
                                  <a:pt x="488" y="78"/>
                                </a:lnTo>
                                <a:lnTo>
                                  <a:pt x="485" y="83"/>
                                </a:lnTo>
                                <a:lnTo>
                                  <a:pt x="485" y="90"/>
                                </a:lnTo>
                                <a:lnTo>
                                  <a:pt x="483" y="94"/>
                                </a:lnTo>
                                <a:lnTo>
                                  <a:pt x="480" y="104"/>
                                </a:lnTo>
                                <a:lnTo>
                                  <a:pt x="478" y="109"/>
                                </a:lnTo>
                                <a:lnTo>
                                  <a:pt x="473" y="116"/>
                                </a:lnTo>
                                <a:lnTo>
                                  <a:pt x="469" y="120"/>
                                </a:lnTo>
                                <a:lnTo>
                                  <a:pt x="464" y="128"/>
                                </a:lnTo>
                                <a:lnTo>
                                  <a:pt x="457" y="132"/>
                                </a:lnTo>
                                <a:lnTo>
                                  <a:pt x="452" y="137"/>
                                </a:lnTo>
                                <a:lnTo>
                                  <a:pt x="445" y="139"/>
                                </a:lnTo>
                                <a:lnTo>
                                  <a:pt x="438" y="144"/>
                                </a:lnTo>
                                <a:lnTo>
                                  <a:pt x="428" y="146"/>
                                </a:lnTo>
                                <a:lnTo>
                                  <a:pt x="421" y="149"/>
                                </a:lnTo>
                                <a:lnTo>
                                  <a:pt x="414" y="149"/>
                                </a:lnTo>
                                <a:lnTo>
                                  <a:pt x="407" y="151"/>
                                </a:lnTo>
                                <a:lnTo>
                                  <a:pt x="402" y="151"/>
                                </a:lnTo>
                                <a:lnTo>
                                  <a:pt x="397" y="151"/>
                                </a:lnTo>
                                <a:lnTo>
                                  <a:pt x="392" y="151"/>
                                </a:lnTo>
                                <a:lnTo>
                                  <a:pt x="388" y="154"/>
                                </a:lnTo>
                                <a:lnTo>
                                  <a:pt x="378" y="154"/>
                                </a:lnTo>
                                <a:lnTo>
                                  <a:pt x="371" y="154"/>
                                </a:lnTo>
                                <a:lnTo>
                                  <a:pt x="362" y="151"/>
                                </a:lnTo>
                                <a:lnTo>
                                  <a:pt x="354" y="151"/>
                                </a:lnTo>
                                <a:lnTo>
                                  <a:pt x="345" y="151"/>
                                </a:lnTo>
                                <a:lnTo>
                                  <a:pt x="338" y="149"/>
                                </a:lnTo>
                                <a:lnTo>
                                  <a:pt x="331" y="146"/>
                                </a:lnTo>
                                <a:lnTo>
                                  <a:pt x="324" y="146"/>
                                </a:lnTo>
                                <a:lnTo>
                                  <a:pt x="316" y="144"/>
                                </a:lnTo>
                                <a:lnTo>
                                  <a:pt x="309" y="142"/>
                                </a:lnTo>
                                <a:lnTo>
                                  <a:pt x="302" y="137"/>
                                </a:lnTo>
                                <a:lnTo>
                                  <a:pt x="297" y="135"/>
                                </a:lnTo>
                                <a:lnTo>
                                  <a:pt x="293" y="132"/>
                                </a:lnTo>
                                <a:lnTo>
                                  <a:pt x="288" y="130"/>
                                </a:lnTo>
                                <a:lnTo>
                                  <a:pt x="283" y="128"/>
                                </a:lnTo>
                                <a:lnTo>
                                  <a:pt x="278" y="125"/>
                                </a:lnTo>
                                <a:lnTo>
                                  <a:pt x="274" y="123"/>
                                </a:lnTo>
                                <a:lnTo>
                                  <a:pt x="271" y="123"/>
                                </a:lnTo>
                                <a:lnTo>
                                  <a:pt x="266" y="123"/>
                                </a:lnTo>
                                <a:lnTo>
                                  <a:pt x="266" y="128"/>
                                </a:lnTo>
                                <a:lnTo>
                                  <a:pt x="264" y="132"/>
                                </a:lnTo>
                                <a:lnTo>
                                  <a:pt x="259" y="142"/>
                                </a:lnTo>
                                <a:lnTo>
                                  <a:pt x="255" y="146"/>
                                </a:lnTo>
                                <a:lnTo>
                                  <a:pt x="252" y="151"/>
                                </a:lnTo>
                                <a:lnTo>
                                  <a:pt x="247" y="156"/>
                                </a:lnTo>
                                <a:lnTo>
                                  <a:pt x="245" y="163"/>
                                </a:lnTo>
                                <a:lnTo>
                                  <a:pt x="238" y="168"/>
                                </a:lnTo>
                                <a:lnTo>
                                  <a:pt x="233" y="173"/>
                                </a:lnTo>
                                <a:lnTo>
                                  <a:pt x="226" y="180"/>
                                </a:lnTo>
                                <a:lnTo>
                                  <a:pt x="219" y="184"/>
                                </a:lnTo>
                                <a:lnTo>
                                  <a:pt x="214" y="187"/>
                                </a:lnTo>
                                <a:lnTo>
                                  <a:pt x="209" y="189"/>
                                </a:lnTo>
                                <a:lnTo>
                                  <a:pt x="205" y="191"/>
                                </a:lnTo>
                                <a:lnTo>
                                  <a:pt x="202" y="196"/>
                                </a:lnTo>
                                <a:lnTo>
                                  <a:pt x="197" y="199"/>
                                </a:lnTo>
                                <a:lnTo>
                                  <a:pt x="193" y="201"/>
                                </a:lnTo>
                                <a:lnTo>
                                  <a:pt x="188" y="203"/>
                                </a:lnTo>
                                <a:lnTo>
                                  <a:pt x="181" y="206"/>
                                </a:lnTo>
                                <a:lnTo>
                                  <a:pt x="176" y="206"/>
                                </a:lnTo>
                                <a:lnTo>
                                  <a:pt x="169" y="208"/>
                                </a:lnTo>
                                <a:lnTo>
                                  <a:pt x="162" y="210"/>
                                </a:lnTo>
                                <a:lnTo>
                                  <a:pt x="157" y="210"/>
                                </a:lnTo>
                                <a:lnTo>
                                  <a:pt x="150" y="213"/>
                                </a:lnTo>
                                <a:lnTo>
                                  <a:pt x="143" y="213"/>
                                </a:lnTo>
                                <a:lnTo>
                                  <a:pt x="136" y="213"/>
                                </a:lnTo>
                                <a:lnTo>
                                  <a:pt x="131" y="215"/>
                                </a:lnTo>
                                <a:lnTo>
                                  <a:pt x="124" y="215"/>
                                </a:lnTo>
                                <a:lnTo>
                                  <a:pt x="117" y="215"/>
                                </a:lnTo>
                                <a:lnTo>
                                  <a:pt x="109" y="215"/>
                                </a:lnTo>
                                <a:lnTo>
                                  <a:pt x="102" y="215"/>
                                </a:lnTo>
                                <a:lnTo>
                                  <a:pt x="95" y="213"/>
                                </a:lnTo>
                                <a:lnTo>
                                  <a:pt x="88" y="213"/>
                                </a:lnTo>
                                <a:lnTo>
                                  <a:pt x="83" y="213"/>
                                </a:lnTo>
                                <a:lnTo>
                                  <a:pt x="76" y="213"/>
                                </a:lnTo>
                                <a:lnTo>
                                  <a:pt x="69" y="210"/>
                                </a:lnTo>
                                <a:lnTo>
                                  <a:pt x="62" y="210"/>
                                </a:lnTo>
                                <a:lnTo>
                                  <a:pt x="57" y="208"/>
                                </a:lnTo>
                                <a:lnTo>
                                  <a:pt x="50" y="208"/>
                                </a:lnTo>
                                <a:lnTo>
                                  <a:pt x="45" y="206"/>
                                </a:lnTo>
                                <a:lnTo>
                                  <a:pt x="41" y="203"/>
                                </a:lnTo>
                                <a:lnTo>
                                  <a:pt x="36" y="203"/>
                                </a:lnTo>
                                <a:lnTo>
                                  <a:pt x="31" y="201"/>
                                </a:lnTo>
                                <a:lnTo>
                                  <a:pt x="26" y="199"/>
                                </a:lnTo>
                                <a:lnTo>
                                  <a:pt x="19" y="196"/>
                                </a:lnTo>
                                <a:lnTo>
                                  <a:pt x="17" y="194"/>
                                </a:lnTo>
                                <a:lnTo>
                                  <a:pt x="14" y="191"/>
                                </a:lnTo>
                                <a:lnTo>
                                  <a:pt x="7" y="187"/>
                                </a:lnTo>
                                <a:lnTo>
                                  <a:pt x="2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5"/>
                                </a:lnTo>
                                <a:lnTo>
                                  <a:pt x="0" y="158"/>
                                </a:lnTo>
                                <a:lnTo>
                                  <a:pt x="2" y="151"/>
                                </a:lnTo>
                                <a:lnTo>
                                  <a:pt x="2" y="144"/>
                                </a:lnTo>
                                <a:lnTo>
                                  <a:pt x="7" y="135"/>
                                </a:lnTo>
                                <a:lnTo>
                                  <a:pt x="10" y="128"/>
                                </a:lnTo>
                                <a:lnTo>
                                  <a:pt x="14" y="123"/>
                                </a:lnTo>
                                <a:lnTo>
                                  <a:pt x="19" y="116"/>
                                </a:lnTo>
                                <a:lnTo>
                                  <a:pt x="21" y="109"/>
                                </a:lnTo>
                                <a:lnTo>
                                  <a:pt x="26" y="104"/>
                                </a:lnTo>
                                <a:lnTo>
                                  <a:pt x="31" y="99"/>
                                </a:lnTo>
                                <a:lnTo>
                                  <a:pt x="36" y="92"/>
                                </a:lnTo>
                                <a:lnTo>
                                  <a:pt x="41" y="92"/>
                                </a:lnTo>
                                <a:lnTo>
                                  <a:pt x="41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742000">
                            <a:off x="307440" y="0"/>
                            <a:ext cx="708840" cy="112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9" h="3697">
                                <a:moveTo>
                                  <a:pt x="2007" y="0"/>
                                </a:moveTo>
                                <a:lnTo>
                                  <a:pt x="2007" y="3"/>
                                </a:lnTo>
                                <a:lnTo>
                                  <a:pt x="2007" y="7"/>
                                </a:lnTo>
                                <a:lnTo>
                                  <a:pt x="2007" y="10"/>
                                </a:lnTo>
                                <a:lnTo>
                                  <a:pt x="2007" y="17"/>
                                </a:lnTo>
                                <a:lnTo>
                                  <a:pt x="2007" y="19"/>
                                </a:lnTo>
                                <a:lnTo>
                                  <a:pt x="2007" y="24"/>
                                </a:lnTo>
                                <a:lnTo>
                                  <a:pt x="2007" y="26"/>
                                </a:lnTo>
                                <a:lnTo>
                                  <a:pt x="2009" y="31"/>
                                </a:lnTo>
                                <a:lnTo>
                                  <a:pt x="2009" y="36"/>
                                </a:lnTo>
                                <a:lnTo>
                                  <a:pt x="2012" y="41"/>
                                </a:lnTo>
                                <a:lnTo>
                                  <a:pt x="2012" y="45"/>
                                </a:lnTo>
                                <a:lnTo>
                                  <a:pt x="2014" y="52"/>
                                </a:lnTo>
                                <a:lnTo>
                                  <a:pt x="2014" y="57"/>
                                </a:lnTo>
                                <a:lnTo>
                                  <a:pt x="2017" y="64"/>
                                </a:lnTo>
                                <a:lnTo>
                                  <a:pt x="2019" y="69"/>
                                </a:lnTo>
                                <a:lnTo>
                                  <a:pt x="2021" y="76"/>
                                </a:lnTo>
                                <a:lnTo>
                                  <a:pt x="2024" y="83"/>
                                </a:lnTo>
                                <a:lnTo>
                                  <a:pt x="2026" y="90"/>
                                </a:lnTo>
                                <a:lnTo>
                                  <a:pt x="2031" y="97"/>
                                </a:lnTo>
                                <a:lnTo>
                                  <a:pt x="2036" y="107"/>
                                </a:lnTo>
                                <a:lnTo>
                                  <a:pt x="2038" y="114"/>
                                </a:lnTo>
                                <a:lnTo>
                                  <a:pt x="2043" y="123"/>
                                </a:lnTo>
                                <a:lnTo>
                                  <a:pt x="2045" y="126"/>
                                </a:lnTo>
                                <a:lnTo>
                                  <a:pt x="2048" y="131"/>
                                </a:lnTo>
                                <a:lnTo>
                                  <a:pt x="2050" y="135"/>
                                </a:lnTo>
                                <a:lnTo>
                                  <a:pt x="2052" y="140"/>
                                </a:lnTo>
                                <a:lnTo>
                                  <a:pt x="2055" y="145"/>
                                </a:lnTo>
                                <a:lnTo>
                                  <a:pt x="2057" y="149"/>
                                </a:lnTo>
                                <a:lnTo>
                                  <a:pt x="2062" y="154"/>
                                </a:lnTo>
                                <a:lnTo>
                                  <a:pt x="2064" y="159"/>
                                </a:lnTo>
                                <a:lnTo>
                                  <a:pt x="2067" y="164"/>
                                </a:lnTo>
                                <a:lnTo>
                                  <a:pt x="2071" y="171"/>
                                </a:lnTo>
                                <a:lnTo>
                                  <a:pt x="2074" y="176"/>
                                </a:lnTo>
                                <a:lnTo>
                                  <a:pt x="2078" y="180"/>
                                </a:lnTo>
                                <a:lnTo>
                                  <a:pt x="2081" y="187"/>
                                </a:lnTo>
                                <a:lnTo>
                                  <a:pt x="2086" y="192"/>
                                </a:lnTo>
                                <a:lnTo>
                                  <a:pt x="2088" y="197"/>
                                </a:lnTo>
                                <a:lnTo>
                                  <a:pt x="2093" y="202"/>
                                </a:lnTo>
                                <a:lnTo>
                                  <a:pt x="2097" y="206"/>
                                </a:lnTo>
                                <a:lnTo>
                                  <a:pt x="2100" y="211"/>
                                </a:lnTo>
                                <a:lnTo>
                                  <a:pt x="2105" y="216"/>
                                </a:lnTo>
                                <a:lnTo>
                                  <a:pt x="2109" y="223"/>
                                </a:lnTo>
                                <a:lnTo>
                                  <a:pt x="2114" y="228"/>
                                </a:lnTo>
                                <a:lnTo>
                                  <a:pt x="2119" y="232"/>
                                </a:lnTo>
                                <a:lnTo>
                                  <a:pt x="2124" y="237"/>
                                </a:lnTo>
                                <a:lnTo>
                                  <a:pt x="2128" y="244"/>
                                </a:lnTo>
                                <a:lnTo>
                                  <a:pt x="2133" y="249"/>
                                </a:lnTo>
                                <a:lnTo>
                                  <a:pt x="2138" y="254"/>
                                </a:lnTo>
                                <a:lnTo>
                                  <a:pt x="2143" y="261"/>
                                </a:lnTo>
                                <a:lnTo>
                                  <a:pt x="2147" y="266"/>
                                </a:lnTo>
                                <a:lnTo>
                                  <a:pt x="2150" y="270"/>
                                </a:lnTo>
                                <a:lnTo>
                                  <a:pt x="2155" y="275"/>
                                </a:lnTo>
                                <a:lnTo>
                                  <a:pt x="2162" y="280"/>
                                </a:lnTo>
                                <a:lnTo>
                                  <a:pt x="2166" y="287"/>
                                </a:lnTo>
                                <a:lnTo>
                                  <a:pt x="2171" y="292"/>
                                </a:lnTo>
                                <a:lnTo>
                                  <a:pt x="2176" y="299"/>
                                </a:lnTo>
                                <a:lnTo>
                                  <a:pt x="2181" y="303"/>
                                </a:lnTo>
                                <a:lnTo>
                                  <a:pt x="2185" y="311"/>
                                </a:lnTo>
                                <a:lnTo>
                                  <a:pt x="2190" y="315"/>
                                </a:lnTo>
                                <a:lnTo>
                                  <a:pt x="2195" y="322"/>
                                </a:lnTo>
                                <a:lnTo>
                                  <a:pt x="2200" y="327"/>
                                </a:lnTo>
                                <a:lnTo>
                                  <a:pt x="2204" y="334"/>
                                </a:lnTo>
                                <a:lnTo>
                                  <a:pt x="2209" y="341"/>
                                </a:lnTo>
                                <a:lnTo>
                                  <a:pt x="2216" y="346"/>
                                </a:lnTo>
                                <a:lnTo>
                                  <a:pt x="2221" y="353"/>
                                </a:lnTo>
                                <a:lnTo>
                                  <a:pt x="2226" y="360"/>
                                </a:lnTo>
                                <a:lnTo>
                                  <a:pt x="2231" y="367"/>
                                </a:lnTo>
                                <a:lnTo>
                                  <a:pt x="2235" y="374"/>
                                </a:lnTo>
                                <a:lnTo>
                                  <a:pt x="2240" y="382"/>
                                </a:lnTo>
                                <a:lnTo>
                                  <a:pt x="2245" y="389"/>
                                </a:lnTo>
                                <a:lnTo>
                                  <a:pt x="2250" y="396"/>
                                </a:lnTo>
                                <a:lnTo>
                                  <a:pt x="2254" y="403"/>
                                </a:lnTo>
                                <a:lnTo>
                                  <a:pt x="2259" y="410"/>
                                </a:lnTo>
                                <a:lnTo>
                                  <a:pt x="2264" y="419"/>
                                </a:lnTo>
                                <a:lnTo>
                                  <a:pt x="2269" y="427"/>
                                </a:lnTo>
                                <a:lnTo>
                                  <a:pt x="2273" y="436"/>
                                </a:lnTo>
                                <a:lnTo>
                                  <a:pt x="2278" y="443"/>
                                </a:lnTo>
                                <a:lnTo>
                                  <a:pt x="2283" y="453"/>
                                </a:lnTo>
                                <a:lnTo>
                                  <a:pt x="2285" y="462"/>
                                </a:lnTo>
                                <a:lnTo>
                                  <a:pt x="2290" y="469"/>
                                </a:lnTo>
                                <a:lnTo>
                                  <a:pt x="2295" y="479"/>
                                </a:lnTo>
                                <a:lnTo>
                                  <a:pt x="2300" y="490"/>
                                </a:lnTo>
                                <a:lnTo>
                                  <a:pt x="2302" y="498"/>
                                </a:lnTo>
                                <a:lnTo>
                                  <a:pt x="2307" y="507"/>
                                </a:lnTo>
                                <a:lnTo>
                                  <a:pt x="2309" y="517"/>
                                </a:lnTo>
                                <a:lnTo>
                                  <a:pt x="2314" y="528"/>
                                </a:lnTo>
                                <a:lnTo>
                                  <a:pt x="2316" y="538"/>
                                </a:lnTo>
                                <a:lnTo>
                                  <a:pt x="2321" y="550"/>
                                </a:lnTo>
                                <a:lnTo>
                                  <a:pt x="2323" y="559"/>
                                </a:lnTo>
                                <a:lnTo>
                                  <a:pt x="2326" y="571"/>
                                </a:lnTo>
                                <a:lnTo>
                                  <a:pt x="2328" y="583"/>
                                </a:lnTo>
                                <a:lnTo>
                                  <a:pt x="2333" y="595"/>
                                </a:lnTo>
                                <a:lnTo>
                                  <a:pt x="2335" y="607"/>
                                </a:lnTo>
                                <a:lnTo>
                                  <a:pt x="2338" y="618"/>
                                </a:lnTo>
                                <a:lnTo>
                                  <a:pt x="2340" y="630"/>
                                </a:lnTo>
                                <a:lnTo>
                                  <a:pt x="2342" y="644"/>
                                </a:lnTo>
                                <a:lnTo>
                                  <a:pt x="2345" y="656"/>
                                </a:lnTo>
                                <a:lnTo>
                                  <a:pt x="2347" y="670"/>
                                </a:lnTo>
                                <a:lnTo>
                                  <a:pt x="2347" y="685"/>
                                </a:lnTo>
                                <a:lnTo>
                                  <a:pt x="2350" y="697"/>
                                </a:lnTo>
                                <a:lnTo>
                                  <a:pt x="2352" y="711"/>
                                </a:lnTo>
                                <a:lnTo>
                                  <a:pt x="2352" y="725"/>
                                </a:lnTo>
                                <a:lnTo>
                                  <a:pt x="2354" y="739"/>
                                </a:lnTo>
                                <a:lnTo>
                                  <a:pt x="2354" y="753"/>
                                </a:lnTo>
                                <a:lnTo>
                                  <a:pt x="2354" y="770"/>
                                </a:lnTo>
                                <a:lnTo>
                                  <a:pt x="2357" y="784"/>
                                </a:lnTo>
                                <a:lnTo>
                                  <a:pt x="2357" y="798"/>
                                </a:lnTo>
                                <a:lnTo>
                                  <a:pt x="2357" y="815"/>
                                </a:lnTo>
                                <a:lnTo>
                                  <a:pt x="2357" y="832"/>
                                </a:lnTo>
                                <a:lnTo>
                                  <a:pt x="2359" y="848"/>
                                </a:lnTo>
                                <a:lnTo>
                                  <a:pt x="2359" y="862"/>
                                </a:lnTo>
                                <a:lnTo>
                                  <a:pt x="2359" y="879"/>
                                </a:lnTo>
                                <a:lnTo>
                                  <a:pt x="2359" y="895"/>
                                </a:lnTo>
                                <a:lnTo>
                                  <a:pt x="2359" y="912"/>
                                </a:lnTo>
                                <a:lnTo>
                                  <a:pt x="2359" y="929"/>
                                </a:lnTo>
                                <a:lnTo>
                                  <a:pt x="2357" y="945"/>
                                </a:lnTo>
                                <a:lnTo>
                                  <a:pt x="2357" y="962"/>
                                </a:lnTo>
                                <a:lnTo>
                                  <a:pt x="2357" y="981"/>
                                </a:lnTo>
                                <a:lnTo>
                                  <a:pt x="2357" y="997"/>
                                </a:lnTo>
                                <a:lnTo>
                                  <a:pt x="2357" y="1014"/>
                                </a:lnTo>
                                <a:lnTo>
                                  <a:pt x="2354" y="1030"/>
                                </a:lnTo>
                                <a:lnTo>
                                  <a:pt x="2354" y="1049"/>
                                </a:lnTo>
                                <a:lnTo>
                                  <a:pt x="2354" y="1066"/>
                                </a:lnTo>
                                <a:lnTo>
                                  <a:pt x="2352" y="1085"/>
                                </a:lnTo>
                                <a:lnTo>
                                  <a:pt x="2352" y="1102"/>
                                </a:lnTo>
                                <a:lnTo>
                                  <a:pt x="2350" y="1118"/>
                                </a:lnTo>
                                <a:lnTo>
                                  <a:pt x="2350" y="1137"/>
                                </a:lnTo>
                                <a:lnTo>
                                  <a:pt x="2347" y="1154"/>
                                </a:lnTo>
                                <a:lnTo>
                                  <a:pt x="2347" y="1173"/>
                                </a:lnTo>
                                <a:lnTo>
                                  <a:pt x="2347" y="1189"/>
                                </a:lnTo>
                                <a:lnTo>
                                  <a:pt x="2345" y="1208"/>
                                </a:lnTo>
                                <a:lnTo>
                                  <a:pt x="2342" y="1225"/>
                                </a:lnTo>
                                <a:lnTo>
                                  <a:pt x="2340" y="1241"/>
                                </a:lnTo>
                                <a:lnTo>
                                  <a:pt x="2340" y="1260"/>
                                </a:lnTo>
                                <a:lnTo>
                                  <a:pt x="2338" y="1277"/>
                                </a:lnTo>
                                <a:lnTo>
                                  <a:pt x="2335" y="1293"/>
                                </a:lnTo>
                                <a:lnTo>
                                  <a:pt x="2335" y="1312"/>
                                </a:lnTo>
                                <a:lnTo>
                                  <a:pt x="2333" y="1329"/>
                                </a:lnTo>
                                <a:lnTo>
                                  <a:pt x="2330" y="1345"/>
                                </a:lnTo>
                                <a:lnTo>
                                  <a:pt x="2328" y="1362"/>
                                </a:lnTo>
                                <a:lnTo>
                                  <a:pt x="2326" y="1379"/>
                                </a:lnTo>
                                <a:lnTo>
                                  <a:pt x="2326" y="1398"/>
                                </a:lnTo>
                                <a:lnTo>
                                  <a:pt x="2323" y="1412"/>
                                </a:lnTo>
                                <a:lnTo>
                                  <a:pt x="2321" y="1431"/>
                                </a:lnTo>
                                <a:lnTo>
                                  <a:pt x="2319" y="1447"/>
                                </a:lnTo>
                                <a:lnTo>
                                  <a:pt x="2316" y="1464"/>
                                </a:lnTo>
                                <a:lnTo>
                                  <a:pt x="2314" y="1478"/>
                                </a:lnTo>
                                <a:lnTo>
                                  <a:pt x="2311" y="1495"/>
                                </a:lnTo>
                                <a:lnTo>
                                  <a:pt x="2309" y="1511"/>
                                </a:lnTo>
                                <a:lnTo>
                                  <a:pt x="2307" y="1525"/>
                                </a:lnTo>
                                <a:lnTo>
                                  <a:pt x="2304" y="1542"/>
                                </a:lnTo>
                                <a:lnTo>
                                  <a:pt x="2302" y="1556"/>
                                </a:lnTo>
                                <a:lnTo>
                                  <a:pt x="2300" y="1573"/>
                                </a:lnTo>
                                <a:lnTo>
                                  <a:pt x="2297" y="1587"/>
                                </a:lnTo>
                                <a:lnTo>
                                  <a:pt x="2295" y="1601"/>
                                </a:lnTo>
                                <a:lnTo>
                                  <a:pt x="2292" y="1615"/>
                                </a:lnTo>
                                <a:lnTo>
                                  <a:pt x="2290" y="1630"/>
                                </a:lnTo>
                                <a:lnTo>
                                  <a:pt x="2290" y="1644"/>
                                </a:lnTo>
                                <a:lnTo>
                                  <a:pt x="2288" y="1658"/>
                                </a:lnTo>
                                <a:lnTo>
                                  <a:pt x="2285" y="1670"/>
                                </a:lnTo>
                                <a:lnTo>
                                  <a:pt x="2283" y="1684"/>
                                </a:lnTo>
                                <a:lnTo>
                                  <a:pt x="2281" y="1698"/>
                                </a:lnTo>
                                <a:lnTo>
                                  <a:pt x="2278" y="1710"/>
                                </a:lnTo>
                                <a:lnTo>
                                  <a:pt x="2273" y="1722"/>
                                </a:lnTo>
                                <a:lnTo>
                                  <a:pt x="2271" y="1734"/>
                                </a:lnTo>
                                <a:lnTo>
                                  <a:pt x="2269" y="1748"/>
                                </a:lnTo>
                                <a:lnTo>
                                  <a:pt x="2266" y="1762"/>
                                </a:lnTo>
                                <a:lnTo>
                                  <a:pt x="2262" y="1777"/>
                                </a:lnTo>
                                <a:lnTo>
                                  <a:pt x="2259" y="1791"/>
                                </a:lnTo>
                                <a:lnTo>
                                  <a:pt x="2257" y="1805"/>
                                </a:lnTo>
                                <a:lnTo>
                                  <a:pt x="2252" y="1819"/>
                                </a:lnTo>
                                <a:lnTo>
                                  <a:pt x="2250" y="1833"/>
                                </a:lnTo>
                                <a:lnTo>
                                  <a:pt x="2245" y="1848"/>
                                </a:lnTo>
                                <a:lnTo>
                                  <a:pt x="2243" y="1864"/>
                                </a:lnTo>
                                <a:lnTo>
                                  <a:pt x="2238" y="1878"/>
                                </a:lnTo>
                                <a:lnTo>
                                  <a:pt x="2233" y="1895"/>
                                </a:lnTo>
                                <a:lnTo>
                                  <a:pt x="2228" y="1909"/>
                                </a:lnTo>
                                <a:lnTo>
                                  <a:pt x="2226" y="1926"/>
                                </a:lnTo>
                                <a:lnTo>
                                  <a:pt x="2221" y="1940"/>
                                </a:lnTo>
                                <a:lnTo>
                                  <a:pt x="2216" y="1956"/>
                                </a:lnTo>
                                <a:lnTo>
                                  <a:pt x="2212" y="1973"/>
                                </a:lnTo>
                                <a:lnTo>
                                  <a:pt x="2207" y="1990"/>
                                </a:lnTo>
                                <a:lnTo>
                                  <a:pt x="2200" y="2006"/>
                                </a:lnTo>
                                <a:lnTo>
                                  <a:pt x="2195" y="2023"/>
                                </a:lnTo>
                                <a:lnTo>
                                  <a:pt x="2190" y="2039"/>
                                </a:lnTo>
                                <a:lnTo>
                                  <a:pt x="2185" y="2056"/>
                                </a:lnTo>
                                <a:lnTo>
                                  <a:pt x="2178" y="2073"/>
                                </a:lnTo>
                                <a:lnTo>
                                  <a:pt x="2174" y="2089"/>
                                </a:lnTo>
                                <a:lnTo>
                                  <a:pt x="2166" y="2106"/>
                                </a:lnTo>
                                <a:lnTo>
                                  <a:pt x="2162" y="2122"/>
                                </a:lnTo>
                                <a:lnTo>
                                  <a:pt x="2155" y="2139"/>
                                </a:lnTo>
                                <a:lnTo>
                                  <a:pt x="2150" y="2155"/>
                                </a:lnTo>
                                <a:lnTo>
                                  <a:pt x="2145" y="2174"/>
                                </a:lnTo>
                                <a:lnTo>
                                  <a:pt x="2138" y="2191"/>
                                </a:lnTo>
                                <a:lnTo>
                                  <a:pt x="2131" y="2208"/>
                                </a:lnTo>
                                <a:lnTo>
                                  <a:pt x="2126" y="2224"/>
                                </a:lnTo>
                                <a:lnTo>
                                  <a:pt x="2119" y="2241"/>
                                </a:lnTo>
                                <a:lnTo>
                                  <a:pt x="2112" y="2260"/>
                                </a:lnTo>
                                <a:lnTo>
                                  <a:pt x="2105" y="2276"/>
                                </a:lnTo>
                                <a:lnTo>
                                  <a:pt x="2097" y="2293"/>
                                </a:lnTo>
                                <a:lnTo>
                                  <a:pt x="2090" y="2309"/>
                                </a:lnTo>
                                <a:lnTo>
                                  <a:pt x="2086" y="2326"/>
                                </a:lnTo>
                                <a:lnTo>
                                  <a:pt x="2076" y="2343"/>
                                </a:lnTo>
                                <a:lnTo>
                                  <a:pt x="2069" y="2359"/>
                                </a:lnTo>
                                <a:lnTo>
                                  <a:pt x="2062" y="2376"/>
                                </a:lnTo>
                                <a:lnTo>
                                  <a:pt x="2055" y="2392"/>
                                </a:lnTo>
                                <a:lnTo>
                                  <a:pt x="2048" y="2409"/>
                                </a:lnTo>
                                <a:lnTo>
                                  <a:pt x="2040" y="2425"/>
                                </a:lnTo>
                                <a:lnTo>
                                  <a:pt x="2033" y="2442"/>
                                </a:lnTo>
                                <a:lnTo>
                                  <a:pt x="2024" y="2459"/>
                                </a:lnTo>
                                <a:lnTo>
                                  <a:pt x="2017" y="2475"/>
                                </a:lnTo>
                                <a:lnTo>
                                  <a:pt x="2009" y="2492"/>
                                </a:lnTo>
                                <a:lnTo>
                                  <a:pt x="2000" y="2506"/>
                                </a:lnTo>
                                <a:lnTo>
                                  <a:pt x="1993" y="2523"/>
                                </a:lnTo>
                                <a:lnTo>
                                  <a:pt x="1983" y="2539"/>
                                </a:lnTo>
                                <a:lnTo>
                                  <a:pt x="1976" y="2553"/>
                                </a:lnTo>
                                <a:lnTo>
                                  <a:pt x="1967" y="2570"/>
                                </a:lnTo>
                                <a:lnTo>
                                  <a:pt x="1960" y="2586"/>
                                </a:lnTo>
                                <a:lnTo>
                                  <a:pt x="1950" y="2601"/>
                                </a:lnTo>
                                <a:lnTo>
                                  <a:pt x="1943" y="2615"/>
                                </a:lnTo>
                                <a:lnTo>
                                  <a:pt x="1933" y="2629"/>
                                </a:lnTo>
                                <a:lnTo>
                                  <a:pt x="1926" y="2646"/>
                                </a:lnTo>
                                <a:lnTo>
                                  <a:pt x="1917" y="2660"/>
                                </a:lnTo>
                                <a:lnTo>
                                  <a:pt x="1907" y="2674"/>
                                </a:lnTo>
                                <a:lnTo>
                                  <a:pt x="1898" y="2686"/>
                                </a:lnTo>
                                <a:lnTo>
                                  <a:pt x="1891" y="2703"/>
                                </a:lnTo>
                                <a:lnTo>
                                  <a:pt x="1881" y="2714"/>
                                </a:lnTo>
                                <a:lnTo>
                                  <a:pt x="1869" y="2726"/>
                                </a:lnTo>
                                <a:lnTo>
                                  <a:pt x="1860" y="2740"/>
                                </a:lnTo>
                                <a:lnTo>
                                  <a:pt x="1850" y="2755"/>
                                </a:lnTo>
                                <a:lnTo>
                                  <a:pt x="1841" y="2766"/>
                                </a:lnTo>
                                <a:lnTo>
                                  <a:pt x="1831" y="2781"/>
                                </a:lnTo>
                                <a:lnTo>
                                  <a:pt x="1822" y="2793"/>
                                </a:lnTo>
                                <a:lnTo>
                                  <a:pt x="1812" y="2807"/>
                                </a:lnTo>
                                <a:lnTo>
                                  <a:pt x="1803" y="2819"/>
                                </a:lnTo>
                                <a:lnTo>
                                  <a:pt x="1793" y="2830"/>
                                </a:lnTo>
                                <a:lnTo>
                                  <a:pt x="1781" y="2845"/>
                                </a:lnTo>
                                <a:lnTo>
                                  <a:pt x="1772" y="2856"/>
                                </a:lnTo>
                                <a:lnTo>
                                  <a:pt x="1762" y="2871"/>
                                </a:lnTo>
                                <a:lnTo>
                                  <a:pt x="1753" y="2883"/>
                                </a:lnTo>
                                <a:lnTo>
                                  <a:pt x="1741" y="2897"/>
                                </a:lnTo>
                                <a:lnTo>
                                  <a:pt x="1731" y="2909"/>
                                </a:lnTo>
                                <a:lnTo>
                                  <a:pt x="1722" y="2920"/>
                                </a:lnTo>
                                <a:lnTo>
                                  <a:pt x="1710" y="2932"/>
                                </a:lnTo>
                                <a:lnTo>
                                  <a:pt x="1700" y="2944"/>
                                </a:lnTo>
                                <a:lnTo>
                                  <a:pt x="1688" y="2958"/>
                                </a:lnTo>
                                <a:lnTo>
                                  <a:pt x="1677" y="2970"/>
                                </a:lnTo>
                                <a:lnTo>
                                  <a:pt x="1667" y="2982"/>
                                </a:lnTo>
                                <a:lnTo>
                                  <a:pt x="1655" y="2996"/>
                                </a:lnTo>
                                <a:lnTo>
                                  <a:pt x="1646" y="3008"/>
                                </a:lnTo>
                                <a:lnTo>
                                  <a:pt x="1634" y="3020"/>
                                </a:lnTo>
                                <a:lnTo>
                                  <a:pt x="1622" y="3032"/>
                                </a:lnTo>
                                <a:lnTo>
                                  <a:pt x="1612" y="3044"/>
                                </a:lnTo>
                                <a:lnTo>
                                  <a:pt x="1600" y="3055"/>
                                </a:lnTo>
                                <a:lnTo>
                                  <a:pt x="1589" y="3070"/>
                                </a:lnTo>
                                <a:lnTo>
                                  <a:pt x="1577" y="3081"/>
                                </a:lnTo>
                                <a:lnTo>
                                  <a:pt x="1567" y="3093"/>
                                </a:lnTo>
                                <a:lnTo>
                                  <a:pt x="1555" y="3105"/>
                                </a:lnTo>
                                <a:lnTo>
                                  <a:pt x="1543" y="3117"/>
                                </a:lnTo>
                                <a:lnTo>
                                  <a:pt x="1531" y="3126"/>
                                </a:lnTo>
                                <a:lnTo>
                                  <a:pt x="1520" y="3138"/>
                                </a:lnTo>
                                <a:lnTo>
                                  <a:pt x="1505" y="3152"/>
                                </a:lnTo>
                                <a:lnTo>
                                  <a:pt x="1493" y="3162"/>
                                </a:lnTo>
                                <a:lnTo>
                                  <a:pt x="1482" y="3174"/>
                                </a:lnTo>
                                <a:lnTo>
                                  <a:pt x="1470" y="3186"/>
                                </a:lnTo>
                                <a:lnTo>
                                  <a:pt x="1458" y="3197"/>
                                </a:lnTo>
                                <a:lnTo>
                                  <a:pt x="1443" y="3209"/>
                                </a:lnTo>
                                <a:lnTo>
                                  <a:pt x="1432" y="3221"/>
                                </a:lnTo>
                                <a:lnTo>
                                  <a:pt x="1417" y="3233"/>
                                </a:lnTo>
                                <a:lnTo>
                                  <a:pt x="1405" y="3245"/>
                                </a:lnTo>
                                <a:lnTo>
                                  <a:pt x="1391" y="3257"/>
                                </a:lnTo>
                                <a:lnTo>
                                  <a:pt x="1379" y="3266"/>
                                </a:lnTo>
                                <a:lnTo>
                                  <a:pt x="1367" y="3278"/>
                                </a:lnTo>
                                <a:lnTo>
                                  <a:pt x="1353" y="3290"/>
                                </a:lnTo>
                                <a:lnTo>
                                  <a:pt x="1339" y="3302"/>
                                </a:lnTo>
                                <a:lnTo>
                                  <a:pt x="1327" y="3311"/>
                                </a:lnTo>
                                <a:lnTo>
                                  <a:pt x="1313" y="3323"/>
                                </a:lnTo>
                                <a:lnTo>
                                  <a:pt x="1298" y="3335"/>
                                </a:lnTo>
                                <a:lnTo>
                                  <a:pt x="1284" y="3344"/>
                                </a:lnTo>
                                <a:lnTo>
                                  <a:pt x="1270" y="3356"/>
                                </a:lnTo>
                                <a:lnTo>
                                  <a:pt x="1256" y="3368"/>
                                </a:lnTo>
                                <a:lnTo>
                                  <a:pt x="1244" y="3380"/>
                                </a:lnTo>
                                <a:lnTo>
                                  <a:pt x="1227" y="3389"/>
                                </a:lnTo>
                                <a:lnTo>
                                  <a:pt x="1213" y="3401"/>
                                </a:lnTo>
                                <a:lnTo>
                                  <a:pt x="1199" y="3413"/>
                                </a:lnTo>
                                <a:lnTo>
                                  <a:pt x="1184" y="3425"/>
                                </a:lnTo>
                                <a:lnTo>
                                  <a:pt x="1170" y="3434"/>
                                </a:lnTo>
                                <a:lnTo>
                                  <a:pt x="1153" y="3446"/>
                                </a:lnTo>
                                <a:lnTo>
                                  <a:pt x="1139" y="3458"/>
                                </a:lnTo>
                                <a:lnTo>
                                  <a:pt x="1125" y="3470"/>
                                </a:lnTo>
                                <a:lnTo>
                                  <a:pt x="1111" y="3479"/>
                                </a:lnTo>
                                <a:lnTo>
                                  <a:pt x="1094" y="3489"/>
                                </a:lnTo>
                                <a:lnTo>
                                  <a:pt x="1080" y="3498"/>
                                </a:lnTo>
                                <a:lnTo>
                                  <a:pt x="1065" y="3510"/>
                                </a:lnTo>
                                <a:lnTo>
                                  <a:pt x="1049" y="3520"/>
                                </a:lnTo>
                                <a:lnTo>
                                  <a:pt x="1034" y="3529"/>
                                </a:lnTo>
                                <a:lnTo>
                                  <a:pt x="1018" y="3536"/>
                                </a:lnTo>
                                <a:lnTo>
                                  <a:pt x="1004" y="3546"/>
                                </a:lnTo>
                                <a:lnTo>
                                  <a:pt x="989" y="3555"/>
                                </a:lnTo>
                                <a:lnTo>
                                  <a:pt x="973" y="3562"/>
                                </a:lnTo>
                                <a:lnTo>
                                  <a:pt x="958" y="3569"/>
                                </a:lnTo>
                                <a:lnTo>
                                  <a:pt x="944" y="3576"/>
                                </a:lnTo>
                                <a:lnTo>
                                  <a:pt x="927" y="3584"/>
                                </a:lnTo>
                                <a:lnTo>
                                  <a:pt x="913" y="3591"/>
                                </a:lnTo>
                                <a:lnTo>
                                  <a:pt x="899" y="3598"/>
                                </a:lnTo>
                                <a:lnTo>
                                  <a:pt x="885" y="3605"/>
                                </a:lnTo>
                                <a:lnTo>
                                  <a:pt x="868" y="3610"/>
                                </a:lnTo>
                                <a:lnTo>
                                  <a:pt x="854" y="3617"/>
                                </a:lnTo>
                                <a:lnTo>
                                  <a:pt x="839" y="3621"/>
                                </a:lnTo>
                                <a:lnTo>
                                  <a:pt x="825" y="3629"/>
                                </a:lnTo>
                                <a:lnTo>
                                  <a:pt x="811" y="3633"/>
                                </a:lnTo>
                                <a:lnTo>
                                  <a:pt x="797" y="3638"/>
                                </a:lnTo>
                                <a:lnTo>
                                  <a:pt x="782" y="3643"/>
                                </a:lnTo>
                                <a:lnTo>
                                  <a:pt x="768" y="3647"/>
                                </a:lnTo>
                                <a:lnTo>
                                  <a:pt x="754" y="3650"/>
                                </a:lnTo>
                                <a:lnTo>
                                  <a:pt x="740" y="3655"/>
                                </a:lnTo>
                                <a:lnTo>
                                  <a:pt x="725" y="3659"/>
                                </a:lnTo>
                                <a:lnTo>
                                  <a:pt x="711" y="3662"/>
                                </a:lnTo>
                                <a:lnTo>
                                  <a:pt x="697" y="3666"/>
                                </a:lnTo>
                                <a:lnTo>
                                  <a:pt x="685" y="3669"/>
                                </a:lnTo>
                                <a:lnTo>
                                  <a:pt x="671" y="3674"/>
                                </a:lnTo>
                                <a:lnTo>
                                  <a:pt x="659" y="3676"/>
                                </a:lnTo>
                                <a:lnTo>
                                  <a:pt x="644" y="3678"/>
                                </a:lnTo>
                                <a:lnTo>
                                  <a:pt x="630" y="3681"/>
                                </a:lnTo>
                                <a:lnTo>
                                  <a:pt x="616" y="3683"/>
                                </a:lnTo>
                                <a:lnTo>
                                  <a:pt x="604" y="3685"/>
                                </a:lnTo>
                                <a:lnTo>
                                  <a:pt x="590" y="3685"/>
                                </a:lnTo>
                                <a:lnTo>
                                  <a:pt x="578" y="3688"/>
                                </a:lnTo>
                                <a:lnTo>
                                  <a:pt x="564" y="3690"/>
                                </a:lnTo>
                                <a:lnTo>
                                  <a:pt x="552" y="3692"/>
                                </a:lnTo>
                                <a:lnTo>
                                  <a:pt x="540" y="3692"/>
                                </a:lnTo>
                                <a:lnTo>
                                  <a:pt x="528" y="3692"/>
                                </a:lnTo>
                                <a:lnTo>
                                  <a:pt x="514" y="3695"/>
                                </a:lnTo>
                                <a:lnTo>
                                  <a:pt x="502" y="3695"/>
                                </a:lnTo>
                                <a:lnTo>
                                  <a:pt x="490" y="3695"/>
                                </a:lnTo>
                                <a:lnTo>
                                  <a:pt x="478" y="3697"/>
                                </a:lnTo>
                                <a:lnTo>
                                  <a:pt x="466" y="3697"/>
                                </a:lnTo>
                                <a:lnTo>
                                  <a:pt x="457" y="3697"/>
                                </a:lnTo>
                                <a:lnTo>
                                  <a:pt x="445" y="3697"/>
                                </a:lnTo>
                                <a:lnTo>
                                  <a:pt x="433" y="3697"/>
                                </a:lnTo>
                                <a:lnTo>
                                  <a:pt x="421" y="3697"/>
                                </a:lnTo>
                                <a:lnTo>
                                  <a:pt x="411" y="3697"/>
                                </a:lnTo>
                                <a:lnTo>
                                  <a:pt x="397" y="3697"/>
                                </a:lnTo>
                                <a:lnTo>
                                  <a:pt x="388" y="3697"/>
                                </a:lnTo>
                                <a:lnTo>
                                  <a:pt x="378" y="3697"/>
                                </a:lnTo>
                                <a:lnTo>
                                  <a:pt x="369" y="3697"/>
                                </a:lnTo>
                                <a:lnTo>
                                  <a:pt x="357" y="3697"/>
                                </a:lnTo>
                                <a:lnTo>
                                  <a:pt x="347" y="3695"/>
                                </a:lnTo>
                                <a:lnTo>
                                  <a:pt x="338" y="3695"/>
                                </a:lnTo>
                                <a:lnTo>
                                  <a:pt x="328" y="3695"/>
                                </a:lnTo>
                                <a:lnTo>
                                  <a:pt x="319" y="3692"/>
                                </a:lnTo>
                                <a:lnTo>
                                  <a:pt x="309" y="3692"/>
                                </a:lnTo>
                                <a:lnTo>
                                  <a:pt x="300" y="3692"/>
                                </a:lnTo>
                                <a:lnTo>
                                  <a:pt x="293" y="3692"/>
                                </a:lnTo>
                                <a:lnTo>
                                  <a:pt x="283" y="3690"/>
                                </a:lnTo>
                                <a:lnTo>
                                  <a:pt x="273" y="3688"/>
                                </a:lnTo>
                                <a:lnTo>
                                  <a:pt x="264" y="3685"/>
                                </a:lnTo>
                                <a:lnTo>
                                  <a:pt x="257" y="3685"/>
                                </a:lnTo>
                                <a:lnTo>
                                  <a:pt x="247" y="3683"/>
                                </a:lnTo>
                                <a:lnTo>
                                  <a:pt x="238" y="3681"/>
                                </a:lnTo>
                                <a:lnTo>
                                  <a:pt x="231" y="3678"/>
                                </a:lnTo>
                                <a:lnTo>
                                  <a:pt x="224" y="3676"/>
                                </a:lnTo>
                                <a:lnTo>
                                  <a:pt x="216" y="3674"/>
                                </a:lnTo>
                                <a:lnTo>
                                  <a:pt x="209" y="3669"/>
                                </a:lnTo>
                                <a:lnTo>
                                  <a:pt x="200" y="3666"/>
                                </a:lnTo>
                                <a:lnTo>
                                  <a:pt x="193" y="3664"/>
                                </a:lnTo>
                                <a:lnTo>
                                  <a:pt x="185" y="3659"/>
                                </a:lnTo>
                                <a:lnTo>
                                  <a:pt x="178" y="3657"/>
                                </a:lnTo>
                                <a:lnTo>
                                  <a:pt x="174" y="3652"/>
                                </a:lnTo>
                                <a:lnTo>
                                  <a:pt x="166" y="3650"/>
                                </a:lnTo>
                                <a:lnTo>
                                  <a:pt x="159" y="3645"/>
                                </a:lnTo>
                                <a:lnTo>
                                  <a:pt x="152" y="3640"/>
                                </a:lnTo>
                                <a:lnTo>
                                  <a:pt x="147" y="3636"/>
                                </a:lnTo>
                                <a:lnTo>
                                  <a:pt x="140" y="3633"/>
                                </a:lnTo>
                                <a:lnTo>
                                  <a:pt x="136" y="3629"/>
                                </a:lnTo>
                                <a:lnTo>
                                  <a:pt x="128" y="3624"/>
                                </a:lnTo>
                                <a:lnTo>
                                  <a:pt x="124" y="3619"/>
                                </a:lnTo>
                                <a:lnTo>
                                  <a:pt x="119" y="3614"/>
                                </a:lnTo>
                                <a:lnTo>
                                  <a:pt x="112" y="3610"/>
                                </a:lnTo>
                                <a:lnTo>
                                  <a:pt x="107" y="3605"/>
                                </a:lnTo>
                                <a:lnTo>
                                  <a:pt x="102" y="3600"/>
                                </a:lnTo>
                                <a:lnTo>
                                  <a:pt x="98" y="3595"/>
                                </a:lnTo>
                                <a:lnTo>
                                  <a:pt x="93" y="3588"/>
                                </a:lnTo>
                                <a:lnTo>
                                  <a:pt x="88" y="3584"/>
                                </a:lnTo>
                                <a:lnTo>
                                  <a:pt x="86" y="3579"/>
                                </a:lnTo>
                                <a:lnTo>
                                  <a:pt x="81" y="3574"/>
                                </a:lnTo>
                                <a:lnTo>
                                  <a:pt x="76" y="3569"/>
                                </a:lnTo>
                                <a:lnTo>
                                  <a:pt x="71" y="3565"/>
                                </a:lnTo>
                                <a:lnTo>
                                  <a:pt x="67" y="3557"/>
                                </a:lnTo>
                                <a:lnTo>
                                  <a:pt x="64" y="3553"/>
                                </a:lnTo>
                                <a:lnTo>
                                  <a:pt x="59" y="3548"/>
                                </a:lnTo>
                                <a:lnTo>
                                  <a:pt x="57" y="3541"/>
                                </a:lnTo>
                                <a:lnTo>
                                  <a:pt x="52" y="3536"/>
                                </a:lnTo>
                                <a:lnTo>
                                  <a:pt x="50" y="3531"/>
                                </a:lnTo>
                                <a:lnTo>
                                  <a:pt x="45" y="3524"/>
                                </a:lnTo>
                                <a:lnTo>
                                  <a:pt x="43" y="3520"/>
                                </a:lnTo>
                                <a:lnTo>
                                  <a:pt x="38" y="3512"/>
                                </a:lnTo>
                                <a:lnTo>
                                  <a:pt x="36" y="3508"/>
                                </a:lnTo>
                                <a:lnTo>
                                  <a:pt x="33" y="3503"/>
                                </a:lnTo>
                                <a:lnTo>
                                  <a:pt x="31" y="3498"/>
                                </a:lnTo>
                                <a:lnTo>
                                  <a:pt x="29" y="3491"/>
                                </a:lnTo>
                                <a:lnTo>
                                  <a:pt x="26" y="3486"/>
                                </a:lnTo>
                                <a:lnTo>
                                  <a:pt x="24" y="3482"/>
                                </a:lnTo>
                                <a:lnTo>
                                  <a:pt x="21" y="3475"/>
                                </a:lnTo>
                                <a:lnTo>
                                  <a:pt x="19" y="3470"/>
                                </a:lnTo>
                                <a:lnTo>
                                  <a:pt x="19" y="3465"/>
                                </a:lnTo>
                                <a:lnTo>
                                  <a:pt x="17" y="3460"/>
                                </a:lnTo>
                                <a:lnTo>
                                  <a:pt x="14" y="3453"/>
                                </a:lnTo>
                                <a:lnTo>
                                  <a:pt x="12" y="3449"/>
                                </a:lnTo>
                                <a:lnTo>
                                  <a:pt x="12" y="3444"/>
                                </a:lnTo>
                                <a:lnTo>
                                  <a:pt x="10" y="3439"/>
                                </a:lnTo>
                                <a:lnTo>
                                  <a:pt x="10" y="3434"/>
                                </a:lnTo>
                                <a:lnTo>
                                  <a:pt x="7" y="3430"/>
                                </a:lnTo>
                                <a:lnTo>
                                  <a:pt x="7" y="3425"/>
                                </a:lnTo>
                                <a:lnTo>
                                  <a:pt x="5" y="3420"/>
                                </a:lnTo>
                                <a:lnTo>
                                  <a:pt x="5" y="3415"/>
                                </a:lnTo>
                                <a:lnTo>
                                  <a:pt x="5" y="3411"/>
                                </a:lnTo>
                                <a:lnTo>
                                  <a:pt x="5" y="3406"/>
                                </a:lnTo>
                                <a:lnTo>
                                  <a:pt x="2" y="3399"/>
                                </a:lnTo>
                                <a:lnTo>
                                  <a:pt x="2" y="3394"/>
                                </a:lnTo>
                                <a:lnTo>
                                  <a:pt x="0" y="3389"/>
                                </a:lnTo>
                                <a:lnTo>
                                  <a:pt x="0" y="3385"/>
                                </a:lnTo>
                                <a:lnTo>
                                  <a:pt x="0" y="3380"/>
                                </a:lnTo>
                                <a:lnTo>
                                  <a:pt x="0" y="3375"/>
                                </a:lnTo>
                                <a:lnTo>
                                  <a:pt x="0" y="3370"/>
                                </a:lnTo>
                                <a:lnTo>
                                  <a:pt x="0" y="3366"/>
                                </a:lnTo>
                                <a:lnTo>
                                  <a:pt x="0" y="3359"/>
                                </a:lnTo>
                                <a:lnTo>
                                  <a:pt x="0" y="3354"/>
                                </a:lnTo>
                                <a:lnTo>
                                  <a:pt x="0" y="3349"/>
                                </a:lnTo>
                                <a:lnTo>
                                  <a:pt x="0" y="3344"/>
                                </a:lnTo>
                                <a:lnTo>
                                  <a:pt x="0" y="3340"/>
                                </a:lnTo>
                                <a:lnTo>
                                  <a:pt x="0" y="3335"/>
                                </a:lnTo>
                                <a:lnTo>
                                  <a:pt x="2" y="3328"/>
                                </a:lnTo>
                                <a:lnTo>
                                  <a:pt x="2" y="3323"/>
                                </a:lnTo>
                                <a:lnTo>
                                  <a:pt x="2" y="3318"/>
                                </a:lnTo>
                                <a:lnTo>
                                  <a:pt x="2" y="3314"/>
                                </a:lnTo>
                                <a:lnTo>
                                  <a:pt x="5" y="3309"/>
                                </a:lnTo>
                                <a:lnTo>
                                  <a:pt x="5" y="3304"/>
                                </a:lnTo>
                                <a:lnTo>
                                  <a:pt x="5" y="3297"/>
                                </a:lnTo>
                                <a:lnTo>
                                  <a:pt x="7" y="3292"/>
                                </a:lnTo>
                                <a:lnTo>
                                  <a:pt x="7" y="3287"/>
                                </a:lnTo>
                                <a:lnTo>
                                  <a:pt x="10" y="3283"/>
                                </a:lnTo>
                                <a:lnTo>
                                  <a:pt x="10" y="3276"/>
                                </a:lnTo>
                                <a:lnTo>
                                  <a:pt x="12" y="3271"/>
                                </a:lnTo>
                                <a:lnTo>
                                  <a:pt x="12" y="3266"/>
                                </a:lnTo>
                                <a:lnTo>
                                  <a:pt x="14" y="3261"/>
                                </a:lnTo>
                                <a:lnTo>
                                  <a:pt x="14" y="3257"/>
                                </a:lnTo>
                                <a:lnTo>
                                  <a:pt x="17" y="3252"/>
                                </a:lnTo>
                                <a:lnTo>
                                  <a:pt x="17" y="3247"/>
                                </a:lnTo>
                                <a:lnTo>
                                  <a:pt x="19" y="3242"/>
                                </a:lnTo>
                                <a:lnTo>
                                  <a:pt x="21" y="3235"/>
                                </a:lnTo>
                                <a:lnTo>
                                  <a:pt x="21" y="3231"/>
                                </a:lnTo>
                                <a:lnTo>
                                  <a:pt x="24" y="3226"/>
                                </a:lnTo>
                                <a:lnTo>
                                  <a:pt x="26" y="3221"/>
                                </a:lnTo>
                                <a:lnTo>
                                  <a:pt x="26" y="3216"/>
                                </a:lnTo>
                                <a:lnTo>
                                  <a:pt x="29" y="3212"/>
                                </a:lnTo>
                                <a:lnTo>
                                  <a:pt x="31" y="3207"/>
                                </a:lnTo>
                                <a:lnTo>
                                  <a:pt x="33" y="3202"/>
                                </a:lnTo>
                                <a:lnTo>
                                  <a:pt x="33" y="3197"/>
                                </a:lnTo>
                                <a:lnTo>
                                  <a:pt x="36" y="3193"/>
                                </a:lnTo>
                                <a:lnTo>
                                  <a:pt x="38" y="3188"/>
                                </a:lnTo>
                                <a:lnTo>
                                  <a:pt x="40" y="3186"/>
                                </a:lnTo>
                                <a:lnTo>
                                  <a:pt x="43" y="3176"/>
                                </a:lnTo>
                                <a:lnTo>
                                  <a:pt x="48" y="3169"/>
                                </a:lnTo>
                                <a:lnTo>
                                  <a:pt x="52" y="3160"/>
                                </a:lnTo>
                                <a:lnTo>
                                  <a:pt x="55" y="3152"/>
                                </a:lnTo>
                                <a:lnTo>
                                  <a:pt x="59" y="3145"/>
                                </a:lnTo>
                                <a:lnTo>
                                  <a:pt x="64" y="3138"/>
                                </a:lnTo>
                                <a:lnTo>
                                  <a:pt x="69" y="3134"/>
                                </a:lnTo>
                                <a:lnTo>
                                  <a:pt x="74" y="3126"/>
                                </a:lnTo>
                                <a:lnTo>
                                  <a:pt x="76" y="3122"/>
                                </a:lnTo>
                                <a:lnTo>
                                  <a:pt x="83" y="3119"/>
                                </a:lnTo>
                                <a:lnTo>
                                  <a:pt x="86" y="3115"/>
                                </a:lnTo>
                                <a:lnTo>
                                  <a:pt x="90" y="3110"/>
                                </a:lnTo>
                                <a:lnTo>
                                  <a:pt x="93" y="3105"/>
                                </a:lnTo>
                                <a:lnTo>
                                  <a:pt x="98" y="3103"/>
                                </a:lnTo>
                                <a:lnTo>
                                  <a:pt x="105" y="3098"/>
                                </a:lnTo>
                                <a:lnTo>
                                  <a:pt x="112" y="3096"/>
                                </a:lnTo>
                                <a:lnTo>
                                  <a:pt x="119" y="3093"/>
                                </a:lnTo>
                                <a:lnTo>
                                  <a:pt x="126" y="3093"/>
                                </a:lnTo>
                                <a:lnTo>
                                  <a:pt x="133" y="3093"/>
                                </a:lnTo>
                                <a:lnTo>
                                  <a:pt x="140" y="3098"/>
                                </a:lnTo>
                                <a:lnTo>
                                  <a:pt x="145" y="3103"/>
                                </a:lnTo>
                                <a:lnTo>
                                  <a:pt x="152" y="3108"/>
                                </a:lnTo>
                                <a:lnTo>
                                  <a:pt x="155" y="3115"/>
                                </a:lnTo>
                                <a:lnTo>
                                  <a:pt x="159" y="3122"/>
                                </a:lnTo>
                                <a:lnTo>
                                  <a:pt x="159" y="3126"/>
                                </a:lnTo>
                                <a:lnTo>
                                  <a:pt x="162" y="3131"/>
                                </a:lnTo>
                                <a:lnTo>
                                  <a:pt x="164" y="3136"/>
                                </a:lnTo>
                                <a:lnTo>
                                  <a:pt x="164" y="3141"/>
                                </a:lnTo>
                                <a:lnTo>
                                  <a:pt x="164" y="3145"/>
                                </a:lnTo>
                                <a:lnTo>
                                  <a:pt x="164" y="3152"/>
                                </a:lnTo>
                                <a:lnTo>
                                  <a:pt x="164" y="3157"/>
                                </a:lnTo>
                                <a:lnTo>
                                  <a:pt x="166" y="3164"/>
                                </a:lnTo>
                                <a:lnTo>
                                  <a:pt x="164" y="3169"/>
                                </a:lnTo>
                                <a:lnTo>
                                  <a:pt x="164" y="3174"/>
                                </a:lnTo>
                                <a:lnTo>
                                  <a:pt x="162" y="3181"/>
                                </a:lnTo>
                                <a:lnTo>
                                  <a:pt x="159" y="3188"/>
                                </a:lnTo>
                                <a:lnTo>
                                  <a:pt x="159" y="3195"/>
                                </a:lnTo>
                                <a:lnTo>
                                  <a:pt x="157" y="3200"/>
                                </a:lnTo>
                                <a:lnTo>
                                  <a:pt x="155" y="3207"/>
                                </a:lnTo>
                                <a:lnTo>
                                  <a:pt x="155" y="3214"/>
                                </a:lnTo>
                                <a:lnTo>
                                  <a:pt x="152" y="3221"/>
                                </a:lnTo>
                                <a:lnTo>
                                  <a:pt x="150" y="3228"/>
                                </a:lnTo>
                                <a:lnTo>
                                  <a:pt x="147" y="3235"/>
                                </a:lnTo>
                                <a:lnTo>
                                  <a:pt x="145" y="3242"/>
                                </a:lnTo>
                                <a:lnTo>
                                  <a:pt x="143" y="3250"/>
                                </a:lnTo>
                                <a:lnTo>
                                  <a:pt x="140" y="3257"/>
                                </a:lnTo>
                                <a:lnTo>
                                  <a:pt x="138" y="3264"/>
                                </a:lnTo>
                                <a:lnTo>
                                  <a:pt x="136" y="3271"/>
                                </a:lnTo>
                                <a:lnTo>
                                  <a:pt x="133" y="3278"/>
                                </a:lnTo>
                                <a:lnTo>
                                  <a:pt x="131" y="3285"/>
                                </a:lnTo>
                                <a:lnTo>
                                  <a:pt x="128" y="3292"/>
                                </a:lnTo>
                                <a:lnTo>
                                  <a:pt x="126" y="3299"/>
                                </a:lnTo>
                                <a:lnTo>
                                  <a:pt x="124" y="3306"/>
                                </a:lnTo>
                                <a:lnTo>
                                  <a:pt x="121" y="3314"/>
                                </a:lnTo>
                                <a:lnTo>
                                  <a:pt x="121" y="3321"/>
                                </a:lnTo>
                                <a:lnTo>
                                  <a:pt x="119" y="3328"/>
                                </a:lnTo>
                                <a:lnTo>
                                  <a:pt x="117" y="3335"/>
                                </a:lnTo>
                                <a:lnTo>
                                  <a:pt x="117" y="3342"/>
                                </a:lnTo>
                                <a:lnTo>
                                  <a:pt x="114" y="3349"/>
                                </a:lnTo>
                                <a:lnTo>
                                  <a:pt x="114" y="3356"/>
                                </a:lnTo>
                                <a:lnTo>
                                  <a:pt x="112" y="3363"/>
                                </a:lnTo>
                                <a:lnTo>
                                  <a:pt x="112" y="3370"/>
                                </a:lnTo>
                                <a:lnTo>
                                  <a:pt x="112" y="3377"/>
                                </a:lnTo>
                                <a:lnTo>
                                  <a:pt x="112" y="3385"/>
                                </a:lnTo>
                                <a:lnTo>
                                  <a:pt x="112" y="3392"/>
                                </a:lnTo>
                                <a:lnTo>
                                  <a:pt x="114" y="3399"/>
                                </a:lnTo>
                                <a:lnTo>
                                  <a:pt x="114" y="3406"/>
                                </a:lnTo>
                                <a:lnTo>
                                  <a:pt x="117" y="3413"/>
                                </a:lnTo>
                                <a:lnTo>
                                  <a:pt x="119" y="3420"/>
                                </a:lnTo>
                                <a:lnTo>
                                  <a:pt x="121" y="3427"/>
                                </a:lnTo>
                                <a:lnTo>
                                  <a:pt x="124" y="3434"/>
                                </a:lnTo>
                                <a:lnTo>
                                  <a:pt x="128" y="3444"/>
                                </a:lnTo>
                                <a:lnTo>
                                  <a:pt x="133" y="3451"/>
                                </a:lnTo>
                                <a:lnTo>
                                  <a:pt x="138" y="3458"/>
                                </a:lnTo>
                                <a:lnTo>
                                  <a:pt x="143" y="3465"/>
                                </a:lnTo>
                                <a:lnTo>
                                  <a:pt x="147" y="3472"/>
                                </a:lnTo>
                                <a:lnTo>
                                  <a:pt x="155" y="3479"/>
                                </a:lnTo>
                                <a:lnTo>
                                  <a:pt x="159" y="3486"/>
                                </a:lnTo>
                                <a:lnTo>
                                  <a:pt x="169" y="3494"/>
                                </a:lnTo>
                                <a:lnTo>
                                  <a:pt x="176" y="3503"/>
                                </a:lnTo>
                                <a:lnTo>
                                  <a:pt x="183" y="3508"/>
                                </a:lnTo>
                                <a:lnTo>
                                  <a:pt x="190" y="3515"/>
                                </a:lnTo>
                                <a:lnTo>
                                  <a:pt x="195" y="3517"/>
                                </a:lnTo>
                                <a:lnTo>
                                  <a:pt x="200" y="3522"/>
                                </a:lnTo>
                                <a:lnTo>
                                  <a:pt x="205" y="3524"/>
                                </a:lnTo>
                                <a:lnTo>
                                  <a:pt x="209" y="3529"/>
                                </a:lnTo>
                                <a:lnTo>
                                  <a:pt x="214" y="3531"/>
                                </a:lnTo>
                                <a:lnTo>
                                  <a:pt x="219" y="3534"/>
                                </a:lnTo>
                                <a:lnTo>
                                  <a:pt x="224" y="3536"/>
                                </a:lnTo>
                                <a:lnTo>
                                  <a:pt x="228" y="3541"/>
                                </a:lnTo>
                                <a:lnTo>
                                  <a:pt x="233" y="3543"/>
                                </a:lnTo>
                                <a:lnTo>
                                  <a:pt x="238" y="3546"/>
                                </a:lnTo>
                                <a:lnTo>
                                  <a:pt x="245" y="3550"/>
                                </a:lnTo>
                                <a:lnTo>
                                  <a:pt x="252" y="3553"/>
                                </a:lnTo>
                                <a:lnTo>
                                  <a:pt x="257" y="3555"/>
                                </a:lnTo>
                                <a:lnTo>
                                  <a:pt x="262" y="3557"/>
                                </a:lnTo>
                                <a:lnTo>
                                  <a:pt x="266" y="3560"/>
                                </a:lnTo>
                                <a:lnTo>
                                  <a:pt x="273" y="3562"/>
                                </a:lnTo>
                                <a:lnTo>
                                  <a:pt x="281" y="3565"/>
                                </a:lnTo>
                                <a:lnTo>
                                  <a:pt x="285" y="3567"/>
                                </a:lnTo>
                                <a:lnTo>
                                  <a:pt x="293" y="3569"/>
                                </a:lnTo>
                                <a:lnTo>
                                  <a:pt x="300" y="3572"/>
                                </a:lnTo>
                                <a:lnTo>
                                  <a:pt x="304" y="3574"/>
                                </a:lnTo>
                                <a:lnTo>
                                  <a:pt x="312" y="3574"/>
                                </a:lnTo>
                                <a:lnTo>
                                  <a:pt x="319" y="3576"/>
                                </a:lnTo>
                                <a:lnTo>
                                  <a:pt x="326" y="3579"/>
                                </a:lnTo>
                                <a:lnTo>
                                  <a:pt x="333" y="3581"/>
                                </a:lnTo>
                                <a:lnTo>
                                  <a:pt x="340" y="3581"/>
                                </a:lnTo>
                                <a:lnTo>
                                  <a:pt x="347" y="3584"/>
                                </a:lnTo>
                                <a:lnTo>
                                  <a:pt x="354" y="3586"/>
                                </a:lnTo>
                                <a:lnTo>
                                  <a:pt x="364" y="3586"/>
                                </a:lnTo>
                                <a:lnTo>
                                  <a:pt x="371" y="3588"/>
                                </a:lnTo>
                                <a:lnTo>
                                  <a:pt x="378" y="3588"/>
                                </a:lnTo>
                                <a:lnTo>
                                  <a:pt x="385" y="3591"/>
                                </a:lnTo>
                                <a:lnTo>
                                  <a:pt x="392" y="3591"/>
                                </a:lnTo>
                                <a:lnTo>
                                  <a:pt x="400" y="3591"/>
                                </a:lnTo>
                                <a:lnTo>
                                  <a:pt x="409" y="3591"/>
                                </a:lnTo>
                                <a:lnTo>
                                  <a:pt x="419" y="3593"/>
                                </a:lnTo>
                                <a:lnTo>
                                  <a:pt x="426" y="3593"/>
                                </a:lnTo>
                                <a:lnTo>
                                  <a:pt x="435" y="3593"/>
                                </a:lnTo>
                                <a:lnTo>
                                  <a:pt x="442" y="3593"/>
                                </a:lnTo>
                                <a:lnTo>
                                  <a:pt x="452" y="3593"/>
                                </a:lnTo>
                                <a:lnTo>
                                  <a:pt x="461" y="3593"/>
                                </a:lnTo>
                                <a:lnTo>
                                  <a:pt x="471" y="3593"/>
                                </a:lnTo>
                                <a:lnTo>
                                  <a:pt x="480" y="3593"/>
                                </a:lnTo>
                                <a:lnTo>
                                  <a:pt x="490" y="3593"/>
                                </a:lnTo>
                                <a:lnTo>
                                  <a:pt x="499" y="3593"/>
                                </a:lnTo>
                                <a:lnTo>
                                  <a:pt x="509" y="3591"/>
                                </a:lnTo>
                                <a:lnTo>
                                  <a:pt x="518" y="3591"/>
                                </a:lnTo>
                                <a:lnTo>
                                  <a:pt x="528" y="3591"/>
                                </a:lnTo>
                                <a:lnTo>
                                  <a:pt x="537" y="3588"/>
                                </a:lnTo>
                                <a:lnTo>
                                  <a:pt x="547" y="3588"/>
                                </a:lnTo>
                                <a:lnTo>
                                  <a:pt x="559" y="3586"/>
                                </a:lnTo>
                                <a:lnTo>
                                  <a:pt x="571" y="3586"/>
                                </a:lnTo>
                                <a:lnTo>
                                  <a:pt x="580" y="3584"/>
                                </a:lnTo>
                                <a:lnTo>
                                  <a:pt x="590" y="3581"/>
                                </a:lnTo>
                                <a:lnTo>
                                  <a:pt x="602" y="3579"/>
                                </a:lnTo>
                                <a:lnTo>
                                  <a:pt x="614" y="3576"/>
                                </a:lnTo>
                                <a:lnTo>
                                  <a:pt x="623" y="3574"/>
                                </a:lnTo>
                                <a:lnTo>
                                  <a:pt x="635" y="3572"/>
                                </a:lnTo>
                                <a:lnTo>
                                  <a:pt x="647" y="3569"/>
                                </a:lnTo>
                                <a:lnTo>
                                  <a:pt x="659" y="3567"/>
                                </a:lnTo>
                                <a:lnTo>
                                  <a:pt x="671" y="3565"/>
                                </a:lnTo>
                                <a:lnTo>
                                  <a:pt x="683" y="3560"/>
                                </a:lnTo>
                                <a:lnTo>
                                  <a:pt x="692" y="3557"/>
                                </a:lnTo>
                                <a:lnTo>
                                  <a:pt x="704" y="3553"/>
                                </a:lnTo>
                                <a:lnTo>
                                  <a:pt x="716" y="3550"/>
                                </a:lnTo>
                                <a:lnTo>
                                  <a:pt x="730" y="3546"/>
                                </a:lnTo>
                                <a:lnTo>
                                  <a:pt x="742" y="3541"/>
                                </a:lnTo>
                                <a:lnTo>
                                  <a:pt x="754" y="3536"/>
                                </a:lnTo>
                                <a:lnTo>
                                  <a:pt x="766" y="3531"/>
                                </a:lnTo>
                                <a:lnTo>
                                  <a:pt x="778" y="3527"/>
                                </a:lnTo>
                                <a:lnTo>
                                  <a:pt x="792" y="3520"/>
                                </a:lnTo>
                                <a:lnTo>
                                  <a:pt x="804" y="3515"/>
                                </a:lnTo>
                                <a:lnTo>
                                  <a:pt x="818" y="3508"/>
                                </a:lnTo>
                                <a:lnTo>
                                  <a:pt x="830" y="3503"/>
                                </a:lnTo>
                                <a:lnTo>
                                  <a:pt x="844" y="3498"/>
                                </a:lnTo>
                                <a:lnTo>
                                  <a:pt x="858" y="3491"/>
                                </a:lnTo>
                                <a:lnTo>
                                  <a:pt x="870" y="3484"/>
                                </a:lnTo>
                                <a:lnTo>
                                  <a:pt x="885" y="3477"/>
                                </a:lnTo>
                                <a:lnTo>
                                  <a:pt x="897" y="3470"/>
                                </a:lnTo>
                                <a:lnTo>
                                  <a:pt x="911" y="3463"/>
                                </a:lnTo>
                                <a:lnTo>
                                  <a:pt x="925" y="3456"/>
                                </a:lnTo>
                                <a:lnTo>
                                  <a:pt x="939" y="3446"/>
                                </a:lnTo>
                                <a:lnTo>
                                  <a:pt x="954" y="3439"/>
                                </a:lnTo>
                                <a:lnTo>
                                  <a:pt x="968" y="3430"/>
                                </a:lnTo>
                                <a:lnTo>
                                  <a:pt x="982" y="3420"/>
                                </a:lnTo>
                                <a:lnTo>
                                  <a:pt x="996" y="3413"/>
                                </a:lnTo>
                                <a:lnTo>
                                  <a:pt x="1011" y="3401"/>
                                </a:lnTo>
                                <a:lnTo>
                                  <a:pt x="1025" y="3394"/>
                                </a:lnTo>
                                <a:lnTo>
                                  <a:pt x="1042" y="3382"/>
                                </a:lnTo>
                                <a:lnTo>
                                  <a:pt x="1056" y="3373"/>
                                </a:lnTo>
                                <a:lnTo>
                                  <a:pt x="1070" y="3363"/>
                                </a:lnTo>
                                <a:lnTo>
                                  <a:pt x="1087" y="3351"/>
                                </a:lnTo>
                                <a:lnTo>
                                  <a:pt x="1101" y="3340"/>
                                </a:lnTo>
                                <a:lnTo>
                                  <a:pt x="1115" y="3328"/>
                                </a:lnTo>
                                <a:lnTo>
                                  <a:pt x="1130" y="3318"/>
                                </a:lnTo>
                                <a:lnTo>
                                  <a:pt x="1144" y="3306"/>
                                </a:lnTo>
                                <a:lnTo>
                                  <a:pt x="1158" y="3295"/>
                                </a:lnTo>
                                <a:lnTo>
                                  <a:pt x="1172" y="3285"/>
                                </a:lnTo>
                                <a:lnTo>
                                  <a:pt x="1187" y="3273"/>
                                </a:lnTo>
                                <a:lnTo>
                                  <a:pt x="1201" y="3264"/>
                                </a:lnTo>
                                <a:lnTo>
                                  <a:pt x="1213" y="3252"/>
                                </a:lnTo>
                                <a:lnTo>
                                  <a:pt x="1227" y="3240"/>
                                </a:lnTo>
                                <a:lnTo>
                                  <a:pt x="1241" y="3231"/>
                                </a:lnTo>
                                <a:lnTo>
                                  <a:pt x="1253" y="3219"/>
                                </a:lnTo>
                                <a:lnTo>
                                  <a:pt x="1265" y="3207"/>
                                </a:lnTo>
                                <a:lnTo>
                                  <a:pt x="1279" y="3197"/>
                                </a:lnTo>
                                <a:lnTo>
                                  <a:pt x="1291" y="3186"/>
                                </a:lnTo>
                                <a:lnTo>
                                  <a:pt x="1306" y="3176"/>
                                </a:lnTo>
                                <a:lnTo>
                                  <a:pt x="1317" y="3164"/>
                                </a:lnTo>
                                <a:lnTo>
                                  <a:pt x="1329" y="3155"/>
                                </a:lnTo>
                                <a:lnTo>
                                  <a:pt x="1341" y="3143"/>
                                </a:lnTo>
                                <a:lnTo>
                                  <a:pt x="1355" y="3134"/>
                                </a:lnTo>
                                <a:lnTo>
                                  <a:pt x="1365" y="3122"/>
                                </a:lnTo>
                                <a:lnTo>
                                  <a:pt x="1377" y="3112"/>
                                </a:lnTo>
                                <a:lnTo>
                                  <a:pt x="1389" y="3100"/>
                                </a:lnTo>
                                <a:lnTo>
                                  <a:pt x="1403" y="3089"/>
                                </a:lnTo>
                                <a:lnTo>
                                  <a:pt x="1413" y="3079"/>
                                </a:lnTo>
                                <a:lnTo>
                                  <a:pt x="1424" y="3067"/>
                                </a:lnTo>
                                <a:lnTo>
                                  <a:pt x="1434" y="3055"/>
                                </a:lnTo>
                                <a:lnTo>
                                  <a:pt x="1446" y="3046"/>
                                </a:lnTo>
                                <a:lnTo>
                                  <a:pt x="1458" y="3034"/>
                                </a:lnTo>
                                <a:lnTo>
                                  <a:pt x="1467" y="3025"/>
                                </a:lnTo>
                                <a:lnTo>
                                  <a:pt x="1479" y="3013"/>
                                </a:lnTo>
                                <a:lnTo>
                                  <a:pt x="1491" y="3003"/>
                                </a:lnTo>
                                <a:lnTo>
                                  <a:pt x="1501" y="2991"/>
                                </a:lnTo>
                                <a:lnTo>
                                  <a:pt x="1510" y="2980"/>
                                </a:lnTo>
                                <a:lnTo>
                                  <a:pt x="1522" y="2968"/>
                                </a:lnTo>
                                <a:lnTo>
                                  <a:pt x="1531" y="2958"/>
                                </a:lnTo>
                                <a:lnTo>
                                  <a:pt x="1541" y="2946"/>
                                </a:lnTo>
                                <a:lnTo>
                                  <a:pt x="1553" y="2935"/>
                                </a:lnTo>
                                <a:lnTo>
                                  <a:pt x="1562" y="2925"/>
                                </a:lnTo>
                                <a:lnTo>
                                  <a:pt x="1574" y="2913"/>
                                </a:lnTo>
                                <a:lnTo>
                                  <a:pt x="1584" y="2901"/>
                                </a:lnTo>
                                <a:lnTo>
                                  <a:pt x="1593" y="2890"/>
                                </a:lnTo>
                                <a:lnTo>
                                  <a:pt x="1603" y="2878"/>
                                </a:lnTo>
                                <a:lnTo>
                                  <a:pt x="1612" y="2868"/>
                                </a:lnTo>
                                <a:lnTo>
                                  <a:pt x="1622" y="2856"/>
                                </a:lnTo>
                                <a:lnTo>
                                  <a:pt x="1631" y="2845"/>
                                </a:lnTo>
                                <a:lnTo>
                                  <a:pt x="1641" y="2833"/>
                                </a:lnTo>
                                <a:lnTo>
                                  <a:pt x="1650" y="2821"/>
                                </a:lnTo>
                                <a:lnTo>
                                  <a:pt x="1660" y="2809"/>
                                </a:lnTo>
                                <a:lnTo>
                                  <a:pt x="1669" y="2797"/>
                                </a:lnTo>
                                <a:lnTo>
                                  <a:pt x="1679" y="2785"/>
                                </a:lnTo>
                                <a:lnTo>
                                  <a:pt x="1688" y="2774"/>
                                </a:lnTo>
                                <a:lnTo>
                                  <a:pt x="1698" y="2762"/>
                                </a:lnTo>
                                <a:lnTo>
                                  <a:pt x="1707" y="2750"/>
                                </a:lnTo>
                                <a:lnTo>
                                  <a:pt x="1717" y="2738"/>
                                </a:lnTo>
                                <a:lnTo>
                                  <a:pt x="1726" y="2724"/>
                                </a:lnTo>
                                <a:lnTo>
                                  <a:pt x="1734" y="2712"/>
                                </a:lnTo>
                                <a:lnTo>
                                  <a:pt x="1743" y="2700"/>
                                </a:lnTo>
                                <a:lnTo>
                                  <a:pt x="1750" y="2686"/>
                                </a:lnTo>
                                <a:lnTo>
                                  <a:pt x="1762" y="2674"/>
                                </a:lnTo>
                                <a:lnTo>
                                  <a:pt x="1769" y="2662"/>
                                </a:lnTo>
                                <a:lnTo>
                                  <a:pt x="1779" y="2648"/>
                                </a:lnTo>
                                <a:lnTo>
                                  <a:pt x="1788" y="2636"/>
                                </a:lnTo>
                                <a:lnTo>
                                  <a:pt x="1798" y="2624"/>
                                </a:lnTo>
                                <a:lnTo>
                                  <a:pt x="1805" y="2610"/>
                                </a:lnTo>
                                <a:lnTo>
                                  <a:pt x="1814" y="2596"/>
                                </a:lnTo>
                                <a:lnTo>
                                  <a:pt x="1822" y="2582"/>
                                </a:lnTo>
                                <a:lnTo>
                                  <a:pt x="1831" y="2568"/>
                                </a:lnTo>
                                <a:lnTo>
                                  <a:pt x="1841" y="2553"/>
                                </a:lnTo>
                                <a:lnTo>
                                  <a:pt x="1848" y="2539"/>
                                </a:lnTo>
                                <a:lnTo>
                                  <a:pt x="1857" y="2525"/>
                                </a:lnTo>
                                <a:lnTo>
                                  <a:pt x="1867" y="2513"/>
                                </a:lnTo>
                                <a:lnTo>
                                  <a:pt x="1874" y="2496"/>
                                </a:lnTo>
                                <a:lnTo>
                                  <a:pt x="1883" y="2482"/>
                                </a:lnTo>
                                <a:lnTo>
                                  <a:pt x="1891" y="2468"/>
                                </a:lnTo>
                                <a:lnTo>
                                  <a:pt x="1900" y="2454"/>
                                </a:lnTo>
                                <a:lnTo>
                                  <a:pt x="1907" y="2437"/>
                                </a:lnTo>
                                <a:lnTo>
                                  <a:pt x="1917" y="2423"/>
                                </a:lnTo>
                                <a:lnTo>
                                  <a:pt x="1924" y="2409"/>
                                </a:lnTo>
                                <a:lnTo>
                                  <a:pt x="1931" y="2395"/>
                                </a:lnTo>
                                <a:lnTo>
                                  <a:pt x="1938" y="2378"/>
                                </a:lnTo>
                                <a:lnTo>
                                  <a:pt x="1945" y="2364"/>
                                </a:lnTo>
                                <a:lnTo>
                                  <a:pt x="1952" y="2347"/>
                                </a:lnTo>
                                <a:lnTo>
                                  <a:pt x="1962" y="2333"/>
                                </a:lnTo>
                                <a:lnTo>
                                  <a:pt x="1969" y="2316"/>
                                </a:lnTo>
                                <a:lnTo>
                                  <a:pt x="1976" y="2302"/>
                                </a:lnTo>
                                <a:lnTo>
                                  <a:pt x="1983" y="2286"/>
                                </a:lnTo>
                                <a:lnTo>
                                  <a:pt x="1990" y="2271"/>
                                </a:lnTo>
                                <a:lnTo>
                                  <a:pt x="1998" y="2255"/>
                                </a:lnTo>
                                <a:lnTo>
                                  <a:pt x="2005" y="2238"/>
                                </a:lnTo>
                                <a:lnTo>
                                  <a:pt x="2012" y="2224"/>
                                </a:lnTo>
                                <a:lnTo>
                                  <a:pt x="2019" y="2210"/>
                                </a:lnTo>
                                <a:lnTo>
                                  <a:pt x="2026" y="2193"/>
                                </a:lnTo>
                                <a:lnTo>
                                  <a:pt x="2033" y="2179"/>
                                </a:lnTo>
                                <a:lnTo>
                                  <a:pt x="2038" y="2163"/>
                                </a:lnTo>
                                <a:lnTo>
                                  <a:pt x="2045" y="2148"/>
                                </a:lnTo>
                                <a:lnTo>
                                  <a:pt x="2052" y="2132"/>
                                </a:lnTo>
                                <a:lnTo>
                                  <a:pt x="2057" y="2115"/>
                                </a:lnTo>
                                <a:lnTo>
                                  <a:pt x="2062" y="2101"/>
                                </a:lnTo>
                                <a:lnTo>
                                  <a:pt x="2069" y="2084"/>
                                </a:lnTo>
                                <a:lnTo>
                                  <a:pt x="2074" y="2070"/>
                                </a:lnTo>
                                <a:lnTo>
                                  <a:pt x="2081" y="2056"/>
                                </a:lnTo>
                                <a:lnTo>
                                  <a:pt x="2086" y="2039"/>
                                </a:lnTo>
                                <a:lnTo>
                                  <a:pt x="2090" y="2025"/>
                                </a:lnTo>
                                <a:lnTo>
                                  <a:pt x="2095" y="2009"/>
                                </a:lnTo>
                                <a:lnTo>
                                  <a:pt x="2100" y="1994"/>
                                </a:lnTo>
                                <a:lnTo>
                                  <a:pt x="2105" y="1978"/>
                                </a:lnTo>
                                <a:lnTo>
                                  <a:pt x="2112" y="1964"/>
                                </a:lnTo>
                                <a:lnTo>
                                  <a:pt x="2116" y="1949"/>
                                </a:lnTo>
                                <a:lnTo>
                                  <a:pt x="2121" y="1935"/>
                                </a:lnTo>
                                <a:lnTo>
                                  <a:pt x="2126" y="1921"/>
                                </a:lnTo>
                                <a:lnTo>
                                  <a:pt x="2131" y="1907"/>
                                </a:lnTo>
                                <a:lnTo>
                                  <a:pt x="2133" y="1893"/>
                                </a:lnTo>
                                <a:lnTo>
                                  <a:pt x="2138" y="1878"/>
                                </a:lnTo>
                                <a:lnTo>
                                  <a:pt x="2140" y="1864"/>
                                </a:lnTo>
                                <a:lnTo>
                                  <a:pt x="2145" y="1850"/>
                                </a:lnTo>
                                <a:lnTo>
                                  <a:pt x="2147" y="1836"/>
                                </a:lnTo>
                                <a:lnTo>
                                  <a:pt x="2150" y="1824"/>
                                </a:lnTo>
                                <a:lnTo>
                                  <a:pt x="2155" y="1810"/>
                                </a:lnTo>
                                <a:lnTo>
                                  <a:pt x="2157" y="1798"/>
                                </a:lnTo>
                                <a:lnTo>
                                  <a:pt x="2162" y="1784"/>
                                </a:lnTo>
                                <a:lnTo>
                                  <a:pt x="2164" y="1769"/>
                                </a:lnTo>
                                <a:lnTo>
                                  <a:pt x="2166" y="1758"/>
                                </a:lnTo>
                                <a:lnTo>
                                  <a:pt x="2169" y="1746"/>
                                </a:lnTo>
                                <a:lnTo>
                                  <a:pt x="2169" y="1734"/>
                                </a:lnTo>
                                <a:lnTo>
                                  <a:pt x="2171" y="1720"/>
                                </a:lnTo>
                                <a:lnTo>
                                  <a:pt x="2174" y="1708"/>
                                </a:lnTo>
                                <a:lnTo>
                                  <a:pt x="2176" y="1698"/>
                                </a:lnTo>
                                <a:lnTo>
                                  <a:pt x="2178" y="1684"/>
                                </a:lnTo>
                                <a:lnTo>
                                  <a:pt x="2178" y="1672"/>
                                </a:lnTo>
                                <a:lnTo>
                                  <a:pt x="2181" y="1660"/>
                                </a:lnTo>
                                <a:lnTo>
                                  <a:pt x="2183" y="1649"/>
                                </a:lnTo>
                                <a:lnTo>
                                  <a:pt x="2183" y="1634"/>
                                </a:lnTo>
                                <a:lnTo>
                                  <a:pt x="2185" y="1623"/>
                                </a:lnTo>
                                <a:lnTo>
                                  <a:pt x="2188" y="1611"/>
                                </a:lnTo>
                                <a:lnTo>
                                  <a:pt x="2190" y="1597"/>
                                </a:lnTo>
                                <a:lnTo>
                                  <a:pt x="2193" y="1582"/>
                                </a:lnTo>
                                <a:lnTo>
                                  <a:pt x="2193" y="1568"/>
                                </a:lnTo>
                                <a:lnTo>
                                  <a:pt x="2195" y="1556"/>
                                </a:lnTo>
                                <a:lnTo>
                                  <a:pt x="2197" y="1542"/>
                                </a:lnTo>
                                <a:lnTo>
                                  <a:pt x="2200" y="1528"/>
                                </a:lnTo>
                                <a:lnTo>
                                  <a:pt x="2202" y="1514"/>
                                </a:lnTo>
                                <a:lnTo>
                                  <a:pt x="2204" y="1499"/>
                                </a:lnTo>
                                <a:lnTo>
                                  <a:pt x="2207" y="1485"/>
                                </a:lnTo>
                                <a:lnTo>
                                  <a:pt x="2209" y="1471"/>
                                </a:lnTo>
                                <a:lnTo>
                                  <a:pt x="2212" y="1454"/>
                                </a:lnTo>
                                <a:lnTo>
                                  <a:pt x="2212" y="1440"/>
                                </a:lnTo>
                                <a:lnTo>
                                  <a:pt x="2214" y="1426"/>
                                </a:lnTo>
                                <a:lnTo>
                                  <a:pt x="2216" y="1409"/>
                                </a:lnTo>
                                <a:lnTo>
                                  <a:pt x="2219" y="1395"/>
                                </a:lnTo>
                                <a:lnTo>
                                  <a:pt x="2221" y="1381"/>
                                </a:lnTo>
                                <a:lnTo>
                                  <a:pt x="2223" y="1367"/>
                                </a:lnTo>
                                <a:lnTo>
                                  <a:pt x="2223" y="1350"/>
                                </a:lnTo>
                                <a:lnTo>
                                  <a:pt x="2226" y="1334"/>
                                </a:lnTo>
                                <a:lnTo>
                                  <a:pt x="2228" y="1319"/>
                                </a:lnTo>
                                <a:lnTo>
                                  <a:pt x="2231" y="1303"/>
                                </a:lnTo>
                                <a:lnTo>
                                  <a:pt x="2233" y="1289"/>
                                </a:lnTo>
                                <a:lnTo>
                                  <a:pt x="2235" y="1272"/>
                                </a:lnTo>
                                <a:lnTo>
                                  <a:pt x="2238" y="1258"/>
                                </a:lnTo>
                                <a:lnTo>
                                  <a:pt x="2240" y="1241"/>
                                </a:lnTo>
                                <a:lnTo>
                                  <a:pt x="2240" y="1225"/>
                                </a:lnTo>
                                <a:lnTo>
                                  <a:pt x="2243" y="1210"/>
                                </a:lnTo>
                                <a:lnTo>
                                  <a:pt x="2243" y="1194"/>
                                </a:lnTo>
                                <a:lnTo>
                                  <a:pt x="2245" y="1177"/>
                                </a:lnTo>
                                <a:lnTo>
                                  <a:pt x="2245" y="1163"/>
                                </a:lnTo>
                                <a:lnTo>
                                  <a:pt x="2247" y="1147"/>
                                </a:lnTo>
                                <a:lnTo>
                                  <a:pt x="2250" y="1130"/>
                                </a:lnTo>
                                <a:lnTo>
                                  <a:pt x="2250" y="1116"/>
                                </a:lnTo>
                                <a:lnTo>
                                  <a:pt x="2252" y="1099"/>
                                </a:lnTo>
                                <a:lnTo>
                                  <a:pt x="2252" y="1085"/>
                                </a:lnTo>
                                <a:lnTo>
                                  <a:pt x="2254" y="1068"/>
                                </a:lnTo>
                                <a:lnTo>
                                  <a:pt x="2254" y="1052"/>
                                </a:lnTo>
                                <a:lnTo>
                                  <a:pt x="2257" y="1035"/>
                                </a:lnTo>
                                <a:lnTo>
                                  <a:pt x="2257" y="1021"/>
                                </a:lnTo>
                                <a:lnTo>
                                  <a:pt x="2257" y="1004"/>
                                </a:lnTo>
                                <a:lnTo>
                                  <a:pt x="2259" y="990"/>
                                </a:lnTo>
                                <a:lnTo>
                                  <a:pt x="2259" y="976"/>
                                </a:lnTo>
                                <a:lnTo>
                                  <a:pt x="2259" y="959"/>
                                </a:lnTo>
                                <a:lnTo>
                                  <a:pt x="2259" y="945"/>
                                </a:lnTo>
                                <a:lnTo>
                                  <a:pt x="2259" y="929"/>
                                </a:lnTo>
                                <a:lnTo>
                                  <a:pt x="2259" y="914"/>
                                </a:lnTo>
                                <a:lnTo>
                                  <a:pt x="2259" y="900"/>
                                </a:lnTo>
                                <a:lnTo>
                                  <a:pt x="2259" y="886"/>
                                </a:lnTo>
                                <a:lnTo>
                                  <a:pt x="2262" y="872"/>
                                </a:lnTo>
                                <a:lnTo>
                                  <a:pt x="2259" y="855"/>
                                </a:lnTo>
                                <a:lnTo>
                                  <a:pt x="2259" y="841"/>
                                </a:lnTo>
                                <a:lnTo>
                                  <a:pt x="2259" y="827"/>
                                </a:lnTo>
                                <a:lnTo>
                                  <a:pt x="2259" y="813"/>
                                </a:lnTo>
                                <a:lnTo>
                                  <a:pt x="2257" y="798"/>
                                </a:lnTo>
                                <a:lnTo>
                                  <a:pt x="2257" y="787"/>
                                </a:lnTo>
                                <a:lnTo>
                                  <a:pt x="2257" y="772"/>
                                </a:lnTo>
                                <a:lnTo>
                                  <a:pt x="2254" y="760"/>
                                </a:lnTo>
                                <a:lnTo>
                                  <a:pt x="2252" y="746"/>
                                </a:lnTo>
                                <a:lnTo>
                                  <a:pt x="2252" y="732"/>
                                </a:lnTo>
                                <a:lnTo>
                                  <a:pt x="2250" y="720"/>
                                </a:lnTo>
                                <a:lnTo>
                                  <a:pt x="2247" y="708"/>
                                </a:lnTo>
                                <a:lnTo>
                                  <a:pt x="2245" y="694"/>
                                </a:lnTo>
                                <a:lnTo>
                                  <a:pt x="2245" y="682"/>
                                </a:lnTo>
                                <a:lnTo>
                                  <a:pt x="2243" y="670"/>
                                </a:lnTo>
                                <a:lnTo>
                                  <a:pt x="2240" y="661"/>
                                </a:lnTo>
                                <a:lnTo>
                                  <a:pt x="2238" y="649"/>
                                </a:lnTo>
                                <a:lnTo>
                                  <a:pt x="2235" y="637"/>
                                </a:lnTo>
                                <a:lnTo>
                                  <a:pt x="2233" y="625"/>
                                </a:lnTo>
                                <a:lnTo>
                                  <a:pt x="2231" y="616"/>
                                </a:lnTo>
                                <a:lnTo>
                                  <a:pt x="2226" y="604"/>
                                </a:lnTo>
                                <a:lnTo>
                                  <a:pt x="2223" y="595"/>
                                </a:lnTo>
                                <a:lnTo>
                                  <a:pt x="2221" y="585"/>
                                </a:lnTo>
                                <a:lnTo>
                                  <a:pt x="2219" y="576"/>
                                </a:lnTo>
                                <a:lnTo>
                                  <a:pt x="2214" y="564"/>
                                </a:lnTo>
                                <a:lnTo>
                                  <a:pt x="2212" y="554"/>
                                </a:lnTo>
                                <a:lnTo>
                                  <a:pt x="2209" y="545"/>
                                </a:lnTo>
                                <a:lnTo>
                                  <a:pt x="2204" y="535"/>
                                </a:lnTo>
                                <a:lnTo>
                                  <a:pt x="2202" y="526"/>
                                </a:lnTo>
                                <a:lnTo>
                                  <a:pt x="2197" y="517"/>
                                </a:lnTo>
                                <a:lnTo>
                                  <a:pt x="2195" y="507"/>
                                </a:lnTo>
                                <a:lnTo>
                                  <a:pt x="2190" y="500"/>
                                </a:lnTo>
                                <a:lnTo>
                                  <a:pt x="2188" y="490"/>
                                </a:lnTo>
                                <a:lnTo>
                                  <a:pt x="2183" y="481"/>
                                </a:lnTo>
                                <a:lnTo>
                                  <a:pt x="2178" y="474"/>
                                </a:lnTo>
                                <a:lnTo>
                                  <a:pt x="2176" y="467"/>
                                </a:lnTo>
                                <a:lnTo>
                                  <a:pt x="2171" y="457"/>
                                </a:lnTo>
                                <a:lnTo>
                                  <a:pt x="2169" y="450"/>
                                </a:lnTo>
                                <a:lnTo>
                                  <a:pt x="2164" y="443"/>
                                </a:lnTo>
                                <a:lnTo>
                                  <a:pt x="2162" y="436"/>
                                </a:lnTo>
                                <a:lnTo>
                                  <a:pt x="2157" y="427"/>
                                </a:lnTo>
                                <a:lnTo>
                                  <a:pt x="2152" y="419"/>
                                </a:lnTo>
                                <a:lnTo>
                                  <a:pt x="2147" y="412"/>
                                </a:lnTo>
                                <a:lnTo>
                                  <a:pt x="2145" y="405"/>
                                </a:lnTo>
                                <a:lnTo>
                                  <a:pt x="2140" y="398"/>
                                </a:lnTo>
                                <a:lnTo>
                                  <a:pt x="2135" y="391"/>
                                </a:lnTo>
                                <a:lnTo>
                                  <a:pt x="2131" y="384"/>
                                </a:lnTo>
                                <a:lnTo>
                                  <a:pt x="2128" y="379"/>
                                </a:lnTo>
                                <a:lnTo>
                                  <a:pt x="2124" y="372"/>
                                </a:lnTo>
                                <a:lnTo>
                                  <a:pt x="2119" y="365"/>
                                </a:lnTo>
                                <a:lnTo>
                                  <a:pt x="2114" y="358"/>
                                </a:lnTo>
                                <a:lnTo>
                                  <a:pt x="2109" y="353"/>
                                </a:lnTo>
                                <a:lnTo>
                                  <a:pt x="2105" y="346"/>
                                </a:lnTo>
                                <a:lnTo>
                                  <a:pt x="2100" y="341"/>
                                </a:lnTo>
                                <a:lnTo>
                                  <a:pt x="2097" y="334"/>
                                </a:lnTo>
                                <a:lnTo>
                                  <a:pt x="2093" y="329"/>
                                </a:lnTo>
                                <a:lnTo>
                                  <a:pt x="2088" y="322"/>
                                </a:lnTo>
                                <a:lnTo>
                                  <a:pt x="2083" y="318"/>
                                </a:lnTo>
                                <a:lnTo>
                                  <a:pt x="2078" y="311"/>
                                </a:lnTo>
                                <a:lnTo>
                                  <a:pt x="2074" y="306"/>
                                </a:lnTo>
                                <a:lnTo>
                                  <a:pt x="2069" y="301"/>
                                </a:lnTo>
                                <a:lnTo>
                                  <a:pt x="2067" y="294"/>
                                </a:lnTo>
                                <a:lnTo>
                                  <a:pt x="2062" y="289"/>
                                </a:lnTo>
                                <a:lnTo>
                                  <a:pt x="2057" y="284"/>
                                </a:lnTo>
                                <a:lnTo>
                                  <a:pt x="2052" y="280"/>
                                </a:lnTo>
                                <a:lnTo>
                                  <a:pt x="2050" y="275"/>
                                </a:lnTo>
                                <a:lnTo>
                                  <a:pt x="2045" y="270"/>
                                </a:lnTo>
                                <a:lnTo>
                                  <a:pt x="2040" y="266"/>
                                </a:lnTo>
                                <a:lnTo>
                                  <a:pt x="2038" y="261"/>
                                </a:lnTo>
                                <a:lnTo>
                                  <a:pt x="2033" y="254"/>
                                </a:lnTo>
                                <a:lnTo>
                                  <a:pt x="2028" y="249"/>
                                </a:lnTo>
                                <a:lnTo>
                                  <a:pt x="2026" y="244"/>
                                </a:lnTo>
                                <a:lnTo>
                                  <a:pt x="2021" y="239"/>
                                </a:lnTo>
                                <a:lnTo>
                                  <a:pt x="2019" y="235"/>
                                </a:lnTo>
                                <a:lnTo>
                                  <a:pt x="2014" y="230"/>
                                </a:lnTo>
                                <a:lnTo>
                                  <a:pt x="2009" y="225"/>
                                </a:lnTo>
                                <a:lnTo>
                                  <a:pt x="2007" y="221"/>
                                </a:lnTo>
                                <a:lnTo>
                                  <a:pt x="2002" y="216"/>
                                </a:lnTo>
                                <a:lnTo>
                                  <a:pt x="2000" y="211"/>
                                </a:lnTo>
                                <a:lnTo>
                                  <a:pt x="1998" y="209"/>
                                </a:lnTo>
                                <a:lnTo>
                                  <a:pt x="1993" y="204"/>
                                </a:lnTo>
                                <a:lnTo>
                                  <a:pt x="1988" y="199"/>
                                </a:lnTo>
                                <a:lnTo>
                                  <a:pt x="1986" y="194"/>
                                </a:lnTo>
                                <a:lnTo>
                                  <a:pt x="1983" y="190"/>
                                </a:lnTo>
                                <a:lnTo>
                                  <a:pt x="1976" y="180"/>
                                </a:lnTo>
                                <a:lnTo>
                                  <a:pt x="1971" y="173"/>
                                </a:lnTo>
                                <a:lnTo>
                                  <a:pt x="1964" y="166"/>
                                </a:lnTo>
                                <a:lnTo>
                                  <a:pt x="1960" y="157"/>
                                </a:lnTo>
                                <a:lnTo>
                                  <a:pt x="1955" y="149"/>
                                </a:lnTo>
                                <a:lnTo>
                                  <a:pt x="1950" y="142"/>
                                </a:lnTo>
                                <a:lnTo>
                                  <a:pt x="1945" y="135"/>
                                </a:lnTo>
                                <a:lnTo>
                                  <a:pt x="1940" y="128"/>
                                </a:lnTo>
                                <a:lnTo>
                                  <a:pt x="1936" y="121"/>
                                </a:lnTo>
                                <a:lnTo>
                                  <a:pt x="1933" y="116"/>
                                </a:lnTo>
                                <a:lnTo>
                                  <a:pt x="1929" y="109"/>
                                </a:lnTo>
                                <a:lnTo>
                                  <a:pt x="1926" y="102"/>
                                </a:lnTo>
                                <a:lnTo>
                                  <a:pt x="1924" y="95"/>
                                </a:lnTo>
                                <a:lnTo>
                                  <a:pt x="1921" y="90"/>
                                </a:lnTo>
                                <a:lnTo>
                                  <a:pt x="1919" y="83"/>
                                </a:lnTo>
                                <a:lnTo>
                                  <a:pt x="1917" y="78"/>
                                </a:lnTo>
                                <a:lnTo>
                                  <a:pt x="1914" y="74"/>
                                </a:lnTo>
                                <a:lnTo>
                                  <a:pt x="1914" y="69"/>
                                </a:lnTo>
                                <a:lnTo>
                                  <a:pt x="1912" y="64"/>
                                </a:lnTo>
                                <a:lnTo>
                                  <a:pt x="1912" y="59"/>
                                </a:lnTo>
                                <a:lnTo>
                                  <a:pt x="1912" y="55"/>
                                </a:lnTo>
                                <a:lnTo>
                                  <a:pt x="1912" y="52"/>
                                </a:lnTo>
                                <a:lnTo>
                                  <a:pt x="1912" y="45"/>
                                </a:lnTo>
                                <a:lnTo>
                                  <a:pt x="1914" y="41"/>
                                </a:lnTo>
                                <a:lnTo>
                                  <a:pt x="1919" y="33"/>
                                </a:lnTo>
                                <a:lnTo>
                                  <a:pt x="1924" y="29"/>
                                </a:lnTo>
                                <a:lnTo>
                                  <a:pt x="1929" y="24"/>
                                </a:lnTo>
                                <a:lnTo>
                                  <a:pt x="1936" y="22"/>
                                </a:lnTo>
                                <a:lnTo>
                                  <a:pt x="1943" y="17"/>
                                </a:lnTo>
                                <a:lnTo>
                                  <a:pt x="1950" y="14"/>
                                </a:lnTo>
                                <a:lnTo>
                                  <a:pt x="1957" y="12"/>
                                </a:lnTo>
                                <a:lnTo>
                                  <a:pt x="1967" y="10"/>
                                </a:lnTo>
                                <a:lnTo>
                                  <a:pt x="1974" y="7"/>
                                </a:lnTo>
                                <a:lnTo>
                                  <a:pt x="1981" y="5"/>
                                </a:lnTo>
                                <a:lnTo>
                                  <a:pt x="1988" y="3"/>
                                </a:lnTo>
                                <a:lnTo>
                                  <a:pt x="1993" y="3"/>
                                </a:lnTo>
                                <a:lnTo>
                                  <a:pt x="2000" y="0"/>
                                </a:lnTo>
                                <a:lnTo>
                                  <a:pt x="2002" y="0"/>
                                </a:lnTo>
                                <a:lnTo>
                                  <a:pt x="2005" y="0"/>
                                </a:lnTo>
                                <a:lnTo>
                                  <a:pt x="2007" y="0"/>
                                </a:lnTo>
                                <a:lnTo>
                                  <a:pt x="20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742000">
                            <a:off x="819000" y="420120"/>
                            <a:ext cx="30276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795">
                                <a:moveTo>
                                  <a:pt x="21" y="687"/>
                                </a:moveTo>
                                <a:lnTo>
                                  <a:pt x="14" y="691"/>
                                </a:lnTo>
                                <a:lnTo>
                                  <a:pt x="10" y="696"/>
                                </a:lnTo>
                                <a:lnTo>
                                  <a:pt x="5" y="703"/>
                                </a:lnTo>
                                <a:lnTo>
                                  <a:pt x="2" y="708"/>
                                </a:lnTo>
                                <a:lnTo>
                                  <a:pt x="0" y="713"/>
                                </a:lnTo>
                                <a:lnTo>
                                  <a:pt x="0" y="717"/>
                                </a:lnTo>
                                <a:lnTo>
                                  <a:pt x="0" y="724"/>
                                </a:lnTo>
                                <a:lnTo>
                                  <a:pt x="2" y="729"/>
                                </a:lnTo>
                                <a:lnTo>
                                  <a:pt x="5" y="734"/>
                                </a:lnTo>
                                <a:lnTo>
                                  <a:pt x="7" y="741"/>
                                </a:lnTo>
                                <a:lnTo>
                                  <a:pt x="10" y="746"/>
                                </a:lnTo>
                                <a:lnTo>
                                  <a:pt x="14" y="750"/>
                                </a:lnTo>
                                <a:lnTo>
                                  <a:pt x="19" y="755"/>
                                </a:lnTo>
                                <a:lnTo>
                                  <a:pt x="26" y="762"/>
                                </a:lnTo>
                                <a:lnTo>
                                  <a:pt x="33" y="767"/>
                                </a:lnTo>
                                <a:lnTo>
                                  <a:pt x="41" y="774"/>
                                </a:lnTo>
                                <a:lnTo>
                                  <a:pt x="45" y="777"/>
                                </a:lnTo>
                                <a:lnTo>
                                  <a:pt x="48" y="779"/>
                                </a:lnTo>
                                <a:lnTo>
                                  <a:pt x="52" y="781"/>
                                </a:lnTo>
                                <a:lnTo>
                                  <a:pt x="60" y="784"/>
                                </a:lnTo>
                                <a:lnTo>
                                  <a:pt x="64" y="784"/>
                                </a:lnTo>
                                <a:lnTo>
                                  <a:pt x="69" y="786"/>
                                </a:lnTo>
                                <a:lnTo>
                                  <a:pt x="74" y="788"/>
                                </a:lnTo>
                                <a:lnTo>
                                  <a:pt x="81" y="788"/>
                                </a:lnTo>
                                <a:lnTo>
                                  <a:pt x="88" y="791"/>
                                </a:lnTo>
                                <a:lnTo>
                                  <a:pt x="95" y="791"/>
                                </a:lnTo>
                                <a:lnTo>
                                  <a:pt x="102" y="791"/>
                                </a:lnTo>
                                <a:lnTo>
                                  <a:pt x="109" y="793"/>
                                </a:lnTo>
                                <a:lnTo>
                                  <a:pt x="117" y="793"/>
                                </a:lnTo>
                                <a:lnTo>
                                  <a:pt x="124" y="795"/>
                                </a:lnTo>
                                <a:lnTo>
                                  <a:pt x="131" y="795"/>
                                </a:lnTo>
                                <a:lnTo>
                                  <a:pt x="140" y="795"/>
                                </a:lnTo>
                                <a:lnTo>
                                  <a:pt x="148" y="795"/>
                                </a:lnTo>
                                <a:lnTo>
                                  <a:pt x="155" y="795"/>
                                </a:lnTo>
                                <a:lnTo>
                                  <a:pt x="164" y="793"/>
                                </a:lnTo>
                                <a:lnTo>
                                  <a:pt x="171" y="793"/>
                                </a:lnTo>
                                <a:lnTo>
                                  <a:pt x="181" y="791"/>
                                </a:lnTo>
                                <a:lnTo>
                                  <a:pt x="188" y="791"/>
                                </a:lnTo>
                                <a:lnTo>
                                  <a:pt x="197" y="791"/>
                                </a:lnTo>
                                <a:lnTo>
                                  <a:pt x="207" y="788"/>
                                </a:lnTo>
                                <a:lnTo>
                                  <a:pt x="214" y="786"/>
                                </a:lnTo>
                                <a:lnTo>
                                  <a:pt x="224" y="784"/>
                                </a:lnTo>
                                <a:lnTo>
                                  <a:pt x="231" y="781"/>
                                </a:lnTo>
                                <a:lnTo>
                                  <a:pt x="240" y="781"/>
                                </a:lnTo>
                                <a:lnTo>
                                  <a:pt x="247" y="777"/>
                                </a:lnTo>
                                <a:lnTo>
                                  <a:pt x="257" y="774"/>
                                </a:lnTo>
                                <a:lnTo>
                                  <a:pt x="262" y="772"/>
                                </a:lnTo>
                                <a:lnTo>
                                  <a:pt x="266" y="772"/>
                                </a:lnTo>
                                <a:lnTo>
                                  <a:pt x="269" y="769"/>
                                </a:lnTo>
                                <a:lnTo>
                                  <a:pt x="274" y="767"/>
                                </a:lnTo>
                                <a:lnTo>
                                  <a:pt x="283" y="762"/>
                                </a:lnTo>
                                <a:lnTo>
                                  <a:pt x="293" y="760"/>
                                </a:lnTo>
                                <a:lnTo>
                                  <a:pt x="295" y="758"/>
                                </a:lnTo>
                                <a:lnTo>
                                  <a:pt x="300" y="755"/>
                                </a:lnTo>
                                <a:lnTo>
                                  <a:pt x="304" y="753"/>
                                </a:lnTo>
                                <a:lnTo>
                                  <a:pt x="309" y="753"/>
                                </a:lnTo>
                                <a:lnTo>
                                  <a:pt x="314" y="750"/>
                                </a:lnTo>
                                <a:lnTo>
                                  <a:pt x="319" y="748"/>
                                </a:lnTo>
                                <a:lnTo>
                                  <a:pt x="324" y="746"/>
                                </a:lnTo>
                                <a:lnTo>
                                  <a:pt x="328" y="743"/>
                                </a:lnTo>
                                <a:lnTo>
                                  <a:pt x="333" y="741"/>
                                </a:lnTo>
                                <a:lnTo>
                                  <a:pt x="338" y="739"/>
                                </a:lnTo>
                                <a:lnTo>
                                  <a:pt x="343" y="739"/>
                                </a:lnTo>
                                <a:lnTo>
                                  <a:pt x="347" y="736"/>
                                </a:lnTo>
                                <a:lnTo>
                                  <a:pt x="352" y="734"/>
                                </a:lnTo>
                                <a:lnTo>
                                  <a:pt x="357" y="732"/>
                                </a:lnTo>
                                <a:lnTo>
                                  <a:pt x="362" y="729"/>
                                </a:lnTo>
                                <a:lnTo>
                                  <a:pt x="366" y="727"/>
                                </a:lnTo>
                                <a:lnTo>
                                  <a:pt x="371" y="724"/>
                                </a:lnTo>
                                <a:lnTo>
                                  <a:pt x="376" y="722"/>
                                </a:lnTo>
                                <a:lnTo>
                                  <a:pt x="381" y="720"/>
                                </a:lnTo>
                                <a:lnTo>
                                  <a:pt x="388" y="717"/>
                                </a:lnTo>
                                <a:lnTo>
                                  <a:pt x="392" y="713"/>
                                </a:lnTo>
                                <a:lnTo>
                                  <a:pt x="397" y="710"/>
                                </a:lnTo>
                                <a:lnTo>
                                  <a:pt x="404" y="708"/>
                                </a:lnTo>
                                <a:lnTo>
                                  <a:pt x="409" y="705"/>
                                </a:lnTo>
                                <a:lnTo>
                                  <a:pt x="414" y="703"/>
                                </a:lnTo>
                                <a:lnTo>
                                  <a:pt x="419" y="698"/>
                                </a:lnTo>
                                <a:lnTo>
                                  <a:pt x="426" y="696"/>
                                </a:lnTo>
                                <a:lnTo>
                                  <a:pt x="431" y="694"/>
                                </a:lnTo>
                                <a:lnTo>
                                  <a:pt x="435" y="689"/>
                                </a:lnTo>
                                <a:lnTo>
                                  <a:pt x="442" y="687"/>
                                </a:lnTo>
                                <a:lnTo>
                                  <a:pt x="447" y="682"/>
                                </a:lnTo>
                                <a:lnTo>
                                  <a:pt x="454" y="679"/>
                                </a:lnTo>
                                <a:lnTo>
                                  <a:pt x="459" y="675"/>
                                </a:lnTo>
                                <a:lnTo>
                                  <a:pt x="466" y="672"/>
                                </a:lnTo>
                                <a:lnTo>
                                  <a:pt x="471" y="668"/>
                                </a:lnTo>
                                <a:lnTo>
                                  <a:pt x="480" y="665"/>
                                </a:lnTo>
                                <a:lnTo>
                                  <a:pt x="485" y="658"/>
                                </a:lnTo>
                                <a:lnTo>
                                  <a:pt x="492" y="656"/>
                                </a:lnTo>
                                <a:lnTo>
                                  <a:pt x="497" y="651"/>
                                </a:lnTo>
                                <a:lnTo>
                                  <a:pt x="504" y="646"/>
                                </a:lnTo>
                                <a:lnTo>
                                  <a:pt x="511" y="642"/>
                                </a:lnTo>
                                <a:lnTo>
                                  <a:pt x="519" y="637"/>
                                </a:lnTo>
                                <a:lnTo>
                                  <a:pt x="526" y="632"/>
                                </a:lnTo>
                                <a:lnTo>
                                  <a:pt x="533" y="627"/>
                                </a:lnTo>
                                <a:lnTo>
                                  <a:pt x="538" y="623"/>
                                </a:lnTo>
                                <a:lnTo>
                                  <a:pt x="545" y="615"/>
                                </a:lnTo>
                                <a:lnTo>
                                  <a:pt x="552" y="611"/>
                                </a:lnTo>
                                <a:lnTo>
                                  <a:pt x="561" y="606"/>
                                </a:lnTo>
                                <a:lnTo>
                                  <a:pt x="568" y="599"/>
                                </a:lnTo>
                                <a:lnTo>
                                  <a:pt x="576" y="594"/>
                                </a:lnTo>
                                <a:lnTo>
                                  <a:pt x="583" y="587"/>
                                </a:lnTo>
                                <a:lnTo>
                                  <a:pt x="590" y="582"/>
                                </a:lnTo>
                                <a:lnTo>
                                  <a:pt x="597" y="575"/>
                                </a:lnTo>
                                <a:lnTo>
                                  <a:pt x="604" y="568"/>
                                </a:lnTo>
                                <a:lnTo>
                                  <a:pt x="614" y="561"/>
                                </a:lnTo>
                                <a:lnTo>
                                  <a:pt x="621" y="556"/>
                                </a:lnTo>
                                <a:lnTo>
                                  <a:pt x="628" y="547"/>
                                </a:lnTo>
                                <a:lnTo>
                                  <a:pt x="637" y="540"/>
                                </a:lnTo>
                                <a:lnTo>
                                  <a:pt x="645" y="533"/>
                                </a:lnTo>
                                <a:lnTo>
                                  <a:pt x="654" y="525"/>
                                </a:lnTo>
                                <a:lnTo>
                                  <a:pt x="661" y="518"/>
                                </a:lnTo>
                                <a:lnTo>
                                  <a:pt x="671" y="509"/>
                                </a:lnTo>
                                <a:lnTo>
                                  <a:pt x="678" y="499"/>
                                </a:lnTo>
                                <a:lnTo>
                                  <a:pt x="687" y="492"/>
                                </a:lnTo>
                                <a:lnTo>
                                  <a:pt x="694" y="483"/>
                                </a:lnTo>
                                <a:lnTo>
                                  <a:pt x="704" y="476"/>
                                </a:lnTo>
                                <a:lnTo>
                                  <a:pt x="711" y="466"/>
                                </a:lnTo>
                                <a:lnTo>
                                  <a:pt x="723" y="457"/>
                                </a:lnTo>
                                <a:lnTo>
                                  <a:pt x="730" y="447"/>
                                </a:lnTo>
                                <a:lnTo>
                                  <a:pt x="740" y="438"/>
                                </a:lnTo>
                                <a:lnTo>
                                  <a:pt x="747" y="428"/>
                                </a:lnTo>
                                <a:lnTo>
                                  <a:pt x="756" y="419"/>
                                </a:lnTo>
                                <a:lnTo>
                                  <a:pt x="763" y="409"/>
                                </a:lnTo>
                                <a:lnTo>
                                  <a:pt x="773" y="400"/>
                                </a:lnTo>
                                <a:lnTo>
                                  <a:pt x="782" y="390"/>
                                </a:lnTo>
                                <a:lnTo>
                                  <a:pt x="790" y="381"/>
                                </a:lnTo>
                                <a:lnTo>
                                  <a:pt x="799" y="369"/>
                                </a:lnTo>
                                <a:lnTo>
                                  <a:pt x="806" y="360"/>
                                </a:lnTo>
                                <a:lnTo>
                                  <a:pt x="813" y="348"/>
                                </a:lnTo>
                                <a:lnTo>
                                  <a:pt x="823" y="338"/>
                                </a:lnTo>
                                <a:lnTo>
                                  <a:pt x="830" y="329"/>
                                </a:lnTo>
                                <a:lnTo>
                                  <a:pt x="840" y="319"/>
                                </a:lnTo>
                                <a:lnTo>
                                  <a:pt x="847" y="308"/>
                                </a:lnTo>
                                <a:lnTo>
                                  <a:pt x="856" y="298"/>
                                </a:lnTo>
                                <a:lnTo>
                                  <a:pt x="863" y="289"/>
                                </a:lnTo>
                                <a:lnTo>
                                  <a:pt x="870" y="279"/>
                                </a:lnTo>
                                <a:lnTo>
                                  <a:pt x="878" y="267"/>
                                </a:lnTo>
                                <a:lnTo>
                                  <a:pt x="885" y="258"/>
                                </a:lnTo>
                                <a:lnTo>
                                  <a:pt x="892" y="248"/>
                                </a:lnTo>
                                <a:lnTo>
                                  <a:pt x="899" y="239"/>
                                </a:lnTo>
                                <a:lnTo>
                                  <a:pt x="906" y="229"/>
                                </a:lnTo>
                                <a:lnTo>
                                  <a:pt x="913" y="220"/>
                                </a:lnTo>
                                <a:lnTo>
                                  <a:pt x="918" y="210"/>
                                </a:lnTo>
                                <a:lnTo>
                                  <a:pt x="925" y="201"/>
                                </a:lnTo>
                                <a:lnTo>
                                  <a:pt x="932" y="192"/>
                                </a:lnTo>
                                <a:lnTo>
                                  <a:pt x="937" y="182"/>
                                </a:lnTo>
                                <a:lnTo>
                                  <a:pt x="944" y="170"/>
                                </a:lnTo>
                                <a:lnTo>
                                  <a:pt x="949" y="163"/>
                                </a:lnTo>
                                <a:lnTo>
                                  <a:pt x="954" y="154"/>
                                </a:lnTo>
                                <a:lnTo>
                                  <a:pt x="961" y="147"/>
                                </a:lnTo>
                                <a:lnTo>
                                  <a:pt x="966" y="137"/>
                                </a:lnTo>
                                <a:lnTo>
                                  <a:pt x="970" y="128"/>
                                </a:lnTo>
                                <a:lnTo>
                                  <a:pt x="973" y="118"/>
                                </a:lnTo>
                                <a:lnTo>
                                  <a:pt x="977" y="111"/>
                                </a:lnTo>
                                <a:lnTo>
                                  <a:pt x="982" y="104"/>
                                </a:lnTo>
                                <a:lnTo>
                                  <a:pt x="985" y="94"/>
                                </a:lnTo>
                                <a:lnTo>
                                  <a:pt x="989" y="87"/>
                                </a:lnTo>
                                <a:lnTo>
                                  <a:pt x="994" y="83"/>
                                </a:lnTo>
                                <a:lnTo>
                                  <a:pt x="996" y="75"/>
                                </a:lnTo>
                                <a:lnTo>
                                  <a:pt x="999" y="68"/>
                                </a:lnTo>
                                <a:lnTo>
                                  <a:pt x="1001" y="61"/>
                                </a:lnTo>
                                <a:lnTo>
                                  <a:pt x="1004" y="54"/>
                                </a:lnTo>
                                <a:lnTo>
                                  <a:pt x="1004" y="49"/>
                                </a:lnTo>
                                <a:lnTo>
                                  <a:pt x="1006" y="42"/>
                                </a:lnTo>
                                <a:lnTo>
                                  <a:pt x="1006" y="38"/>
                                </a:lnTo>
                                <a:lnTo>
                                  <a:pt x="1008" y="33"/>
                                </a:lnTo>
                                <a:lnTo>
                                  <a:pt x="1006" y="28"/>
                                </a:lnTo>
                                <a:lnTo>
                                  <a:pt x="1006" y="23"/>
                                </a:lnTo>
                                <a:lnTo>
                                  <a:pt x="1006" y="19"/>
                                </a:lnTo>
                                <a:lnTo>
                                  <a:pt x="1006" y="16"/>
                                </a:lnTo>
                                <a:lnTo>
                                  <a:pt x="1004" y="9"/>
                                </a:lnTo>
                                <a:lnTo>
                                  <a:pt x="1001" y="7"/>
                                </a:lnTo>
                                <a:lnTo>
                                  <a:pt x="994" y="2"/>
                                </a:lnTo>
                                <a:lnTo>
                                  <a:pt x="987" y="0"/>
                                </a:lnTo>
                                <a:lnTo>
                                  <a:pt x="980" y="2"/>
                                </a:lnTo>
                                <a:lnTo>
                                  <a:pt x="975" y="4"/>
                                </a:lnTo>
                                <a:lnTo>
                                  <a:pt x="966" y="9"/>
                                </a:lnTo>
                                <a:lnTo>
                                  <a:pt x="958" y="14"/>
                                </a:lnTo>
                                <a:lnTo>
                                  <a:pt x="954" y="19"/>
                                </a:lnTo>
                                <a:lnTo>
                                  <a:pt x="949" y="21"/>
                                </a:lnTo>
                                <a:lnTo>
                                  <a:pt x="944" y="28"/>
                                </a:lnTo>
                                <a:lnTo>
                                  <a:pt x="939" y="33"/>
                                </a:lnTo>
                                <a:lnTo>
                                  <a:pt x="935" y="38"/>
                                </a:lnTo>
                                <a:lnTo>
                                  <a:pt x="930" y="42"/>
                                </a:lnTo>
                                <a:lnTo>
                                  <a:pt x="923" y="47"/>
                                </a:lnTo>
                                <a:lnTo>
                                  <a:pt x="918" y="54"/>
                                </a:lnTo>
                                <a:lnTo>
                                  <a:pt x="913" y="61"/>
                                </a:lnTo>
                                <a:lnTo>
                                  <a:pt x="906" y="68"/>
                                </a:lnTo>
                                <a:lnTo>
                                  <a:pt x="901" y="75"/>
                                </a:lnTo>
                                <a:lnTo>
                                  <a:pt x="897" y="83"/>
                                </a:lnTo>
                                <a:lnTo>
                                  <a:pt x="889" y="90"/>
                                </a:lnTo>
                                <a:lnTo>
                                  <a:pt x="885" y="97"/>
                                </a:lnTo>
                                <a:lnTo>
                                  <a:pt x="878" y="106"/>
                                </a:lnTo>
                                <a:lnTo>
                                  <a:pt x="870" y="116"/>
                                </a:lnTo>
                                <a:lnTo>
                                  <a:pt x="863" y="123"/>
                                </a:lnTo>
                                <a:lnTo>
                                  <a:pt x="859" y="132"/>
                                </a:lnTo>
                                <a:lnTo>
                                  <a:pt x="851" y="142"/>
                                </a:lnTo>
                                <a:lnTo>
                                  <a:pt x="847" y="151"/>
                                </a:lnTo>
                                <a:lnTo>
                                  <a:pt x="837" y="158"/>
                                </a:lnTo>
                                <a:lnTo>
                                  <a:pt x="830" y="168"/>
                                </a:lnTo>
                                <a:lnTo>
                                  <a:pt x="823" y="177"/>
                                </a:lnTo>
                                <a:lnTo>
                                  <a:pt x="818" y="187"/>
                                </a:lnTo>
                                <a:lnTo>
                                  <a:pt x="811" y="196"/>
                                </a:lnTo>
                                <a:lnTo>
                                  <a:pt x="804" y="206"/>
                                </a:lnTo>
                                <a:lnTo>
                                  <a:pt x="797" y="218"/>
                                </a:lnTo>
                                <a:lnTo>
                                  <a:pt x="787" y="227"/>
                                </a:lnTo>
                                <a:lnTo>
                                  <a:pt x="780" y="237"/>
                                </a:lnTo>
                                <a:lnTo>
                                  <a:pt x="773" y="246"/>
                                </a:lnTo>
                                <a:lnTo>
                                  <a:pt x="766" y="255"/>
                                </a:lnTo>
                                <a:lnTo>
                                  <a:pt x="759" y="267"/>
                                </a:lnTo>
                                <a:lnTo>
                                  <a:pt x="749" y="277"/>
                                </a:lnTo>
                                <a:lnTo>
                                  <a:pt x="742" y="286"/>
                                </a:lnTo>
                                <a:lnTo>
                                  <a:pt x="735" y="296"/>
                                </a:lnTo>
                                <a:lnTo>
                                  <a:pt x="728" y="308"/>
                                </a:lnTo>
                                <a:lnTo>
                                  <a:pt x="718" y="315"/>
                                </a:lnTo>
                                <a:lnTo>
                                  <a:pt x="711" y="327"/>
                                </a:lnTo>
                                <a:lnTo>
                                  <a:pt x="702" y="336"/>
                                </a:lnTo>
                                <a:lnTo>
                                  <a:pt x="694" y="345"/>
                                </a:lnTo>
                                <a:lnTo>
                                  <a:pt x="687" y="353"/>
                                </a:lnTo>
                                <a:lnTo>
                                  <a:pt x="680" y="362"/>
                                </a:lnTo>
                                <a:lnTo>
                                  <a:pt x="671" y="374"/>
                                </a:lnTo>
                                <a:lnTo>
                                  <a:pt x="664" y="383"/>
                                </a:lnTo>
                                <a:lnTo>
                                  <a:pt x="654" y="390"/>
                                </a:lnTo>
                                <a:lnTo>
                                  <a:pt x="647" y="400"/>
                                </a:lnTo>
                                <a:lnTo>
                                  <a:pt x="637" y="407"/>
                                </a:lnTo>
                                <a:lnTo>
                                  <a:pt x="628" y="417"/>
                                </a:lnTo>
                                <a:lnTo>
                                  <a:pt x="621" y="424"/>
                                </a:lnTo>
                                <a:lnTo>
                                  <a:pt x="611" y="433"/>
                                </a:lnTo>
                                <a:lnTo>
                                  <a:pt x="604" y="440"/>
                                </a:lnTo>
                                <a:lnTo>
                                  <a:pt x="597" y="450"/>
                                </a:lnTo>
                                <a:lnTo>
                                  <a:pt x="587" y="454"/>
                                </a:lnTo>
                                <a:lnTo>
                                  <a:pt x="578" y="462"/>
                                </a:lnTo>
                                <a:lnTo>
                                  <a:pt x="571" y="469"/>
                                </a:lnTo>
                                <a:lnTo>
                                  <a:pt x="564" y="476"/>
                                </a:lnTo>
                                <a:lnTo>
                                  <a:pt x="554" y="480"/>
                                </a:lnTo>
                                <a:lnTo>
                                  <a:pt x="547" y="488"/>
                                </a:lnTo>
                                <a:lnTo>
                                  <a:pt x="540" y="495"/>
                                </a:lnTo>
                                <a:lnTo>
                                  <a:pt x="533" y="499"/>
                                </a:lnTo>
                                <a:lnTo>
                                  <a:pt x="523" y="507"/>
                                </a:lnTo>
                                <a:lnTo>
                                  <a:pt x="516" y="511"/>
                                </a:lnTo>
                                <a:lnTo>
                                  <a:pt x="509" y="518"/>
                                </a:lnTo>
                                <a:lnTo>
                                  <a:pt x="502" y="523"/>
                                </a:lnTo>
                                <a:lnTo>
                                  <a:pt x="495" y="528"/>
                                </a:lnTo>
                                <a:lnTo>
                                  <a:pt x="488" y="533"/>
                                </a:lnTo>
                                <a:lnTo>
                                  <a:pt x="483" y="540"/>
                                </a:lnTo>
                                <a:lnTo>
                                  <a:pt x="476" y="544"/>
                                </a:lnTo>
                                <a:lnTo>
                                  <a:pt x="469" y="549"/>
                                </a:lnTo>
                                <a:lnTo>
                                  <a:pt x="461" y="554"/>
                                </a:lnTo>
                                <a:lnTo>
                                  <a:pt x="454" y="559"/>
                                </a:lnTo>
                                <a:lnTo>
                                  <a:pt x="450" y="563"/>
                                </a:lnTo>
                                <a:lnTo>
                                  <a:pt x="442" y="568"/>
                                </a:lnTo>
                                <a:lnTo>
                                  <a:pt x="435" y="573"/>
                                </a:lnTo>
                                <a:lnTo>
                                  <a:pt x="431" y="575"/>
                                </a:lnTo>
                                <a:lnTo>
                                  <a:pt x="426" y="580"/>
                                </a:lnTo>
                                <a:lnTo>
                                  <a:pt x="419" y="585"/>
                                </a:lnTo>
                                <a:lnTo>
                                  <a:pt x="414" y="589"/>
                                </a:lnTo>
                                <a:lnTo>
                                  <a:pt x="407" y="592"/>
                                </a:lnTo>
                                <a:lnTo>
                                  <a:pt x="402" y="597"/>
                                </a:lnTo>
                                <a:lnTo>
                                  <a:pt x="397" y="599"/>
                                </a:lnTo>
                                <a:lnTo>
                                  <a:pt x="390" y="604"/>
                                </a:lnTo>
                                <a:lnTo>
                                  <a:pt x="385" y="606"/>
                                </a:lnTo>
                                <a:lnTo>
                                  <a:pt x="381" y="611"/>
                                </a:lnTo>
                                <a:lnTo>
                                  <a:pt x="376" y="613"/>
                                </a:lnTo>
                                <a:lnTo>
                                  <a:pt x="369" y="615"/>
                                </a:lnTo>
                                <a:lnTo>
                                  <a:pt x="364" y="620"/>
                                </a:lnTo>
                                <a:lnTo>
                                  <a:pt x="359" y="623"/>
                                </a:lnTo>
                                <a:lnTo>
                                  <a:pt x="354" y="625"/>
                                </a:lnTo>
                                <a:lnTo>
                                  <a:pt x="350" y="627"/>
                                </a:lnTo>
                                <a:lnTo>
                                  <a:pt x="345" y="630"/>
                                </a:lnTo>
                                <a:lnTo>
                                  <a:pt x="340" y="634"/>
                                </a:lnTo>
                                <a:lnTo>
                                  <a:pt x="335" y="637"/>
                                </a:lnTo>
                                <a:lnTo>
                                  <a:pt x="331" y="639"/>
                                </a:lnTo>
                                <a:lnTo>
                                  <a:pt x="326" y="642"/>
                                </a:lnTo>
                                <a:lnTo>
                                  <a:pt x="321" y="644"/>
                                </a:lnTo>
                                <a:lnTo>
                                  <a:pt x="312" y="646"/>
                                </a:lnTo>
                                <a:lnTo>
                                  <a:pt x="304" y="651"/>
                                </a:lnTo>
                                <a:lnTo>
                                  <a:pt x="300" y="653"/>
                                </a:lnTo>
                                <a:lnTo>
                                  <a:pt x="295" y="656"/>
                                </a:lnTo>
                                <a:lnTo>
                                  <a:pt x="290" y="656"/>
                                </a:lnTo>
                                <a:lnTo>
                                  <a:pt x="285" y="658"/>
                                </a:lnTo>
                                <a:lnTo>
                                  <a:pt x="276" y="663"/>
                                </a:lnTo>
                                <a:lnTo>
                                  <a:pt x="269" y="665"/>
                                </a:lnTo>
                                <a:lnTo>
                                  <a:pt x="259" y="668"/>
                                </a:lnTo>
                                <a:lnTo>
                                  <a:pt x="252" y="670"/>
                                </a:lnTo>
                                <a:lnTo>
                                  <a:pt x="243" y="672"/>
                                </a:lnTo>
                                <a:lnTo>
                                  <a:pt x="236" y="677"/>
                                </a:lnTo>
                                <a:lnTo>
                                  <a:pt x="226" y="677"/>
                                </a:lnTo>
                                <a:lnTo>
                                  <a:pt x="219" y="679"/>
                                </a:lnTo>
                                <a:lnTo>
                                  <a:pt x="209" y="679"/>
                                </a:lnTo>
                                <a:lnTo>
                                  <a:pt x="202" y="682"/>
                                </a:lnTo>
                                <a:lnTo>
                                  <a:pt x="193" y="682"/>
                                </a:lnTo>
                                <a:lnTo>
                                  <a:pt x="186" y="682"/>
                                </a:lnTo>
                                <a:lnTo>
                                  <a:pt x="176" y="682"/>
                                </a:lnTo>
                                <a:lnTo>
                                  <a:pt x="169" y="684"/>
                                </a:lnTo>
                                <a:lnTo>
                                  <a:pt x="162" y="682"/>
                                </a:lnTo>
                                <a:lnTo>
                                  <a:pt x="152" y="682"/>
                                </a:lnTo>
                                <a:lnTo>
                                  <a:pt x="145" y="682"/>
                                </a:lnTo>
                                <a:lnTo>
                                  <a:pt x="138" y="682"/>
                                </a:lnTo>
                                <a:lnTo>
                                  <a:pt x="131" y="682"/>
                                </a:lnTo>
                                <a:lnTo>
                                  <a:pt x="124" y="682"/>
                                </a:lnTo>
                                <a:lnTo>
                                  <a:pt x="117" y="679"/>
                                </a:lnTo>
                                <a:lnTo>
                                  <a:pt x="107" y="679"/>
                                </a:lnTo>
                                <a:lnTo>
                                  <a:pt x="100" y="679"/>
                                </a:lnTo>
                                <a:lnTo>
                                  <a:pt x="93" y="679"/>
                                </a:lnTo>
                                <a:lnTo>
                                  <a:pt x="86" y="677"/>
                                </a:lnTo>
                                <a:lnTo>
                                  <a:pt x="79" y="677"/>
                                </a:lnTo>
                                <a:lnTo>
                                  <a:pt x="71" y="677"/>
                                </a:lnTo>
                                <a:lnTo>
                                  <a:pt x="67" y="677"/>
                                </a:lnTo>
                                <a:lnTo>
                                  <a:pt x="60" y="677"/>
                                </a:lnTo>
                                <a:lnTo>
                                  <a:pt x="55" y="677"/>
                                </a:lnTo>
                                <a:lnTo>
                                  <a:pt x="50" y="677"/>
                                </a:lnTo>
                                <a:lnTo>
                                  <a:pt x="45" y="677"/>
                                </a:lnTo>
                                <a:lnTo>
                                  <a:pt x="38" y="679"/>
                                </a:lnTo>
                                <a:lnTo>
                                  <a:pt x="36" y="679"/>
                                </a:lnTo>
                                <a:lnTo>
                                  <a:pt x="26" y="682"/>
                                </a:lnTo>
                                <a:lnTo>
                                  <a:pt x="21" y="687"/>
                                </a:lnTo>
                                <a:lnTo>
                                  <a:pt x="21" y="6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742000">
                            <a:off x="363960" y="208440"/>
                            <a:ext cx="158040" cy="68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2231">
                                <a:moveTo>
                                  <a:pt x="64" y="2197"/>
                                </a:moveTo>
                                <a:lnTo>
                                  <a:pt x="64" y="2193"/>
                                </a:lnTo>
                                <a:lnTo>
                                  <a:pt x="66" y="2188"/>
                                </a:lnTo>
                                <a:lnTo>
                                  <a:pt x="66" y="2183"/>
                                </a:lnTo>
                                <a:lnTo>
                                  <a:pt x="69" y="2178"/>
                                </a:lnTo>
                                <a:lnTo>
                                  <a:pt x="71" y="2171"/>
                                </a:lnTo>
                                <a:lnTo>
                                  <a:pt x="73" y="2167"/>
                                </a:lnTo>
                                <a:lnTo>
                                  <a:pt x="76" y="2159"/>
                                </a:lnTo>
                                <a:lnTo>
                                  <a:pt x="78" y="2152"/>
                                </a:lnTo>
                                <a:lnTo>
                                  <a:pt x="83" y="2145"/>
                                </a:lnTo>
                                <a:lnTo>
                                  <a:pt x="85" y="2138"/>
                                </a:lnTo>
                                <a:lnTo>
                                  <a:pt x="88" y="2129"/>
                                </a:lnTo>
                                <a:lnTo>
                                  <a:pt x="92" y="2119"/>
                                </a:lnTo>
                                <a:lnTo>
                                  <a:pt x="97" y="2110"/>
                                </a:lnTo>
                                <a:lnTo>
                                  <a:pt x="102" y="2100"/>
                                </a:lnTo>
                                <a:lnTo>
                                  <a:pt x="107" y="2088"/>
                                </a:lnTo>
                                <a:lnTo>
                                  <a:pt x="109" y="2079"/>
                                </a:lnTo>
                                <a:lnTo>
                                  <a:pt x="114" y="2067"/>
                                </a:lnTo>
                                <a:lnTo>
                                  <a:pt x="119" y="2055"/>
                                </a:lnTo>
                                <a:lnTo>
                                  <a:pt x="123" y="2041"/>
                                </a:lnTo>
                                <a:lnTo>
                                  <a:pt x="128" y="2029"/>
                                </a:lnTo>
                                <a:lnTo>
                                  <a:pt x="135" y="2015"/>
                                </a:lnTo>
                                <a:lnTo>
                                  <a:pt x="140" y="2003"/>
                                </a:lnTo>
                                <a:lnTo>
                                  <a:pt x="145" y="1989"/>
                                </a:lnTo>
                                <a:lnTo>
                                  <a:pt x="152" y="1975"/>
                                </a:lnTo>
                                <a:lnTo>
                                  <a:pt x="157" y="1961"/>
                                </a:lnTo>
                                <a:lnTo>
                                  <a:pt x="164" y="1946"/>
                                </a:lnTo>
                                <a:lnTo>
                                  <a:pt x="168" y="1930"/>
                                </a:lnTo>
                                <a:lnTo>
                                  <a:pt x="176" y="1913"/>
                                </a:lnTo>
                                <a:lnTo>
                                  <a:pt x="180" y="1899"/>
                                </a:lnTo>
                                <a:lnTo>
                                  <a:pt x="188" y="1885"/>
                                </a:lnTo>
                                <a:lnTo>
                                  <a:pt x="195" y="1866"/>
                                </a:lnTo>
                                <a:lnTo>
                                  <a:pt x="199" y="1849"/>
                                </a:lnTo>
                                <a:lnTo>
                                  <a:pt x="207" y="1833"/>
                                </a:lnTo>
                                <a:lnTo>
                                  <a:pt x="211" y="1816"/>
                                </a:lnTo>
                                <a:lnTo>
                                  <a:pt x="218" y="1797"/>
                                </a:lnTo>
                                <a:lnTo>
                                  <a:pt x="226" y="1781"/>
                                </a:lnTo>
                                <a:lnTo>
                                  <a:pt x="230" y="1762"/>
                                </a:lnTo>
                                <a:lnTo>
                                  <a:pt x="237" y="1745"/>
                                </a:lnTo>
                                <a:lnTo>
                                  <a:pt x="245" y="1728"/>
                                </a:lnTo>
                                <a:lnTo>
                                  <a:pt x="252" y="1710"/>
                                </a:lnTo>
                                <a:lnTo>
                                  <a:pt x="256" y="1691"/>
                                </a:lnTo>
                                <a:lnTo>
                                  <a:pt x="264" y="1672"/>
                                </a:lnTo>
                                <a:lnTo>
                                  <a:pt x="268" y="1653"/>
                                </a:lnTo>
                                <a:lnTo>
                                  <a:pt x="276" y="1636"/>
                                </a:lnTo>
                                <a:lnTo>
                                  <a:pt x="283" y="1617"/>
                                </a:lnTo>
                                <a:lnTo>
                                  <a:pt x="287" y="1598"/>
                                </a:lnTo>
                                <a:lnTo>
                                  <a:pt x="295" y="1579"/>
                                </a:lnTo>
                                <a:lnTo>
                                  <a:pt x="299" y="1560"/>
                                </a:lnTo>
                                <a:lnTo>
                                  <a:pt x="306" y="1541"/>
                                </a:lnTo>
                                <a:lnTo>
                                  <a:pt x="311" y="1522"/>
                                </a:lnTo>
                                <a:lnTo>
                                  <a:pt x="316" y="1503"/>
                                </a:lnTo>
                                <a:lnTo>
                                  <a:pt x="323" y="1485"/>
                                </a:lnTo>
                                <a:lnTo>
                                  <a:pt x="328" y="1466"/>
                                </a:lnTo>
                                <a:lnTo>
                                  <a:pt x="335" y="1447"/>
                                </a:lnTo>
                                <a:lnTo>
                                  <a:pt x="340" y="1428"/>
                                </a:lnTo>
                                <a:lnTo>
                                  <a:pt x="344" y="1409"/>
                                </a:lnTo>
                                <a:lnTo>
                                  <a:pt x="349" y="1390"/>
                                </a:lnTo>
                                <a:lnTo>
                                  <a:pt x="354" y="1371"/>
                                </a:lnTo>
                                <a:lnTo>
                                  <a:pt x="356" y="1354"/>
                                </a:lnTo>
                                <a:lnTo>
                                  <a:pt x="361" y="1335"/>
                                </a:lnTo>
                                <a:lnTo>
                                  <a:pt x="366" y="1316"/>
                                </a:lnTo>
                                <a:lnTo>
                                  <a:pt x="371" y="1300"/>
                                </a:lnTo>
                                <a:lnTo>
                                  <a:pt x="373" y="1281"/>
                                </a:lnTo>
                                <a:lnTo>
                                  <a:pt x="378" y="1262"/>
                                </a:lnTo>
                                <a:lnTo>
                                  <a:pt x="380" y="1245"/>
                                </a:lnTo>
                                <a:lnTo>
                                  <a:pt x="383" y="1226"/>
                                </a:lnTo>
                                <a:lnTo>
                                  <a:pt x="385" y="1210"/>
                                </a:lnTo>
                                <a:lnTo>
                                  <a:pt x="387" y="1193"/>
                                </a:lnTo>
                                <a:lnTo>
                                  <a:pt x="390" y="1177"/>
                                </a:lnTo>
                                <a:lnTo>
                                  <a:pt x="392" y="1160"/>
                                </a:lnTo>
                                <a:lnTo>
                                  <a:pt x="392" y="1143"/>
                                </a:lnTo>
                                <a:lnTo>
                                  <a:pt x="394" y="1127"/>
                                </a:lnTo>
                                <a:lnTo>
                                  <a:pt x="394" y="1110"/>
                                </a:lnTo>
                                <a:lnTo>
                                  <a:pt x="397" y="1096"/>
                                </a:lnTo>
                                <a:lnTo>
                                  <a:pt x="397" y="1080"/>
                                </a:lnTo>
                                <a:lnTo>
                                  <a:pt x="399" y="1065"/>
                                </a:lnTo>
                                <a:lnTo>
                                  <a:pt x="399" y="1049"/>
                                </a:lnTo>
                                <a:lnTo>
                                  <a:pt x="402" y="1035"/>
                                </a:lnTo>
                                <a:lnTo>
                                  <a:pt x="402" y="1020"/>
                                </a:lnTo>
                                <a:lnTo>
                                  <a:pt x="402" y="1004"/>
                                </a:lnTo>
                                <a:lnTo>
                                  <a:pt x="402" y="990"/>
                                </a:lnTo>
                                <a:lnTo>
                                  <a:pt x="402" y="975"/>
                                </a:lnTo>
                                <a:lnTo>
                                  <a:pt x="399" y="961"/>
                                </a:lnTo>
                                <a:lnTo>
                                  <a:pt x="399" y="949"/>
                                </a:lnTo>
                                <a:lnTo>
                                  <a:pt x="399" y="935"/>
                                </a:lnTo>
                                <a:lnTo>
                                  <a:pt x="399" y="921"/>
                                </a:lnTo>
                                <a:lnTo>
                                  <a:pt x="399" y="909"/>
                                </a:lnTo>
                                <a:lnTo>
                                  <a:pt x="399" y="895"/>
                                </a:lnTo>
                                <a:lnTo>
                                  <a:pt x="397" y="881"/>
                                </a:lnTo>
                                <a:lnTo>
                                  <a:pt x="397" y="869"/>
                                </a:lnTo>
                                <a:lnTo>
                                  <a:pt x="397" y="857"/>
                                </a:lnTo>
                                <a:lnTo>
                                  <a:pt x="397" y="845"/>
                                </a:lnTo>
                                <a:lnTo>
                                  <a:pt x="394" y="833"/>
                                </a:lnTo>
                                <a:lnTo>
                                  <a:pt x="394" y="819"/>
                                </a:lnTo>
                                <a:lnTo>
                                  <a:pt x="392" y="807"/>
                                </a:lnTo>
                                <a:lnTo>
                                  <a:pt x="392" y="795"/>
                                </a:lnTo>
                                <a:lnTo>
                                  <a:pt x="390" y="783"/>
                                </a:lnTo>
                                <a:lnTo>
                                  <a:pt x="390" y="772"/>
                                </a:lnTo>
                                <a:lnTo>
                                  <a:pt x="387" y="760"/>
                                </a:lnTo>
                                <a:lnTo>
                                  <a:pt x="387" y="748"/>
                                </a:lnTo>
                                <a:lnTo>
                                  <a:pt x="385" y="738"/>
                                </a:lnTo>
                                <a:lnTo>
                                  <a:pt x="385" y="727"/>
                                </a:lnTo>
                                <a:lnTo>
                                  <a:pt x="383" y="715"/>
                                </a:lnTo>
                                <a:lnTo>
                                  <a:pt x="383" y="705"/>
                                </a:lnTo>
                                <a:lnTo>
                                  <a:pt x="380" y="693"/>
                                </a:lnTo>
                                <a:lnTo>
                                  <a:pt x="380" y="684"/>
                                </a:lnTo>
                                <a:lnTo>
                                  <a:pt x="380" y="675"/>
                                </a:lnTo>
                                <a:lnTo>
                                  <a:pt x="378" y="665"/>
                                </a:lnTo>
                                <a:lnTo>
                                  <a:pt x="378" y="656"/>
                                </a:lnTo>
                                <a:lnTo>
                                  <a:pt x="378" y="646"/>
                                </a:lnTo>
                                <a:lnTo>
                                  <a:pt x="375" y="634"/>
                                </a:lnTo>
                                <a:lnTo>
                                  <a:pt x="375" y="625"/>
                                </a:lnTo>
                                <a:lnTo>
                                  <a:pt x="375" y="615"/>
                                </a:lnTo>
                                <a:lnTo>
                                  <a:pt x="375" y="606"/>
                                </a:lnTo>
                                <a:lnTo>
                                  <a:pt x="373" y="596"/>
                                </a:lnTo>
                                <a:lnTo>
                                  <a:pt x="373" y="587"/>
                                </a:lnTo>
                                <a:lnTo>
                                  <a:pt x="373" y="577"/>
                                </a:lnTo>
                                <a:lnTo>
                                  <a:pt x="373" y="570"/>
                                </a:lnTo>
                                <a:lnTo>
                                  <a:pt x="373" y="561"/>
                                </a:lnTo>
                                <a:lnTo>
                                  <a:pt x="373" y="551"/>
                                </a:lnTo>
                                <a:lnTo>
                                  <a:pt x="373" y="544"/>
                                </a:lnTo>
                                <a:lnTo>
                                  <a:pt x="373" y="535"/>
                                </a:lnTo>
                                <a:lnTo>
                                  <a:pt x="373" y="528"/>
                                </a:lnTo>
                                <a:lnTo>
                                  <a:pt x="373" y="518"/>
                                </a:lnTo>
                                <a:lnTo>
                                  <a:pt x="375" y="511"/>
                                </a:lnTo>
                                <a:lnTo>
                                  <a:pt x="375" y="504"/>
                                </a:lnTo>
                                <a:lnTo>
                                  <a:pt x="375" y="497"/>
                                </a:lnTo>
                                <a:lnTo>
                                  <a:pt x="378" y="487"/>
                                </a:lnTo>
                                <a:lnTo>
                                  <a:pt x="378" y="480"/>
                                </a:lnTo>
                                <a:lnTo>
                                  <a:pt x="380" y="473"/>
                                </a:lnTo>
                                <a:lnTo>
                                  <a:pt x="383" y="466"/>
                                </a:lnTo>
                                <a:lnTo>
                                  <a:pt x="383" y="459"/>
                                </a:lnTo>
                                <a:lnTo>
                                  <a:pt x="385" y="450"/>
                                </a:lnTo>
                                <a:lnTo>
                                  <a:pt x="387" y="442"/>
                                </a:lnTo>
                                <a:lnTo>
                                  <a:pt x="390" y="435"/>
                                </a:lnTo>
                                <a:lnTo>
                                  <a:pt x="392" y="428"/>
                                </a:lnTo>
                                <a:lnTo>
                                  <a:pt x="394" y="421"/>
                                </a:lnTo>
                                <a:lnTo>
                                  <a:pt x="397" y="414"/>
                                </a:lnTo>
                                <a:lnTo>
                                  <a:pt x="399" y="407"/>
                                </a:lnTo>
                                <a:lnTo>
                                  <a:pt x="402" y="400"/>
                                </a:lnTo>
                                <a:lnTo>
                                  <a:pt x="406" y="395"/>
                                </a:lnTo>
                                <a:lnTo>
                                  <a:pt x="409" y="388"/>
                                </a:lnTo>
                                <a:lnTo>
                                  <a:pt x="411" y="381"/>
                                </a:lnTo>
                                <a:lnTo>
                                  <a:pt x="416" y="374"/>
                                </a:lnTo>
                                <a:lnTo>
                                  <a:pt x="418" y="367"/>
                                </a:lnTo>
                                <a:lnTo>
                                  <a:pt x="421" y="362"/>
                                </a:lnTo>
                                <a:lnTo>
                                  <a:pt x="425" y="355"/>
                                </a:lnTo>
                                <a:lnTo>
                                  <a:pt x="428" y="348"/>
                                </a:lnTo>
                                <a:lnTo>
                                  <a:pt x="430" y="341"/>
                                </a:lnTo>
                                <a:lnTo>
                                  <a:pt x="435" y="336"/>
                                </a:lnTo>
                                <a:lnTo>
                                  <a:pt x="437" y="329"/>
                                </a:lnTo>
                                <a:lnTo>
                                  <a:pt x="442" y="324"/>
                                </a:lnTo>
                                <a:lnTo>
                                  <a:pt x="444" y="317"/>
                                </a:lnTo>
                                <a:lnTo>
                                  <a:pt x="449" y="312"/>
                                </a:lnTo>
                                <a:lnTo>
                                  <a:pt x="454" y="307"/>
                                </a:lnTo>
                                <a:lnTo>
                                  <a:pt x="456" y="300"/>
                                </a:lnTo>
                                <a:lnTo>
                                  <a:pt x="461" y="296"/>
                                </a:lnTo>
                                <a:lnTo>
                                  <a:pt x="463" y="291"/>
                                </a:lnTo>
                                <a:lnTo>
                                  <a:pt x="466" y="284"/>
                                </a:lnTo>
                                <a:lnTo>
                                  <a:pt x="471" y="279"/>
                                </a:lnTo>
                                <a:lnTo>
                                  <a:pt x="473" y="272"/>
                                </a:lnTo>
                                <a:lnTo>
                                  <a:pt x="478" y="267"/>
                                </a:lnTo>
                                <a:lnTo>
                                  <a:pt x="480" y="262"/>
                                </a:lnTo>
                                <a:lnTo>
                                  <a:pt x="482" y="255"/>
                                </a:lnTo>
                                <a:lnTo>
                                  <a:pt x="485" y="251"/>
                                </a:lnTo>
                                <a:lnTo>
                                  <a:pt x="490" y="246"/>
                                </a:lnTo>
                                <a:lnTo>
                                  <a:pt x="492" y="241"/>
                                </a:lnTo>
                                <a:lnTo>
                                  <a:pt x="497" y="236"/>
                                </a:lnTo>
                                <a:lnTo>
                                  <a:pt x="499" y="232"/>
                                </a:lnTo>
                                <a:lnTo>
                                  <a:pt x="501" y="225"/>
                                </a:lnTo>
                                <a:lnTo>
                                  <a:pt x="504" y="220"/>
                                </a:lnTo>
                                <a:lnTo>
                                  <a:pt x="506" y="215"/>
                                </a:lnTo>
                                <a:lnTo>
                                  <a:pt x="509" y="210"/>
                                </a:lnTo>
                                <a:lnTo>
                                  <a:pt x="511" y="208"/>
                                </a:lnTo>
                                <a:lnTo>
                                  <a:pt x="513" y="203"/>
                                </a:lnTo>
                                <a:lnTo>
                                  <a:pt x="516" y="199"/>
                                </a:lnTo>
                                <a:lnTo>
                                  <a:pt x="516" y="194"/>
                                </a:lnTo>
                                <a:lnTo>
                                  <a:pt x="518" y="187"/>
                                </a:lnTo>
                                <a:lnTo>
                                  <a:pt x="520" y="180"/>
                                </a:lnTo>
                                <a:lnTo>
                                  <a:pt x="525" y="170"/>
                                </a:lnTo>
                                <a:lnTo>
                                  <a:pt x="525" y="163"/>
                                </a:lnTo>
                                <a:lnTo>
                                  <a:pt x="528" y="154"/>
                                </a:lnTo>
                                <a:lnTo>
                                  <a:pt x="528" y="146"/>
                                </a:lnTo>
                                <a:lnTo>
                                  <a:pt x="528" y="139"/>
                                </a:lnTo>
                                <a:lnTo>
                                  <a:pt x="525" y="132"/>
                                </a:lnTo>
                                <a:lnTo>
                                  <a:pt x="523" y="125"/>
                                </a:lnTo>
                                <a:lnTo>
                                  <a:pt x="518" y="118"/>
                                </a:lnTo>
                                <a:lnTo>
                                  <a:pt x="516" y="109"/>
                                </a:lnTo>
                                <a:lnTo>
                                  <a:pt x="511" y="101"/>
                                </a:lnTo>
                                <a:lnTo>
                                  <a:pt x="509" y="94"/>
                                </a:lnTo>
                                <a:lnTo>
                                  <a:pt x="504" y="90"/>
                                </a:lnTo>
                                <a:lnTo>
                                  <a:pt x="499" y="82"/>
                                </a:lnTo>
                                <a:lnTo>
                                  <a:pt x="492" y="75"/>
                                </a:lnTo>
                                <a:lnTo>
                                  <a:pt x="487" y="68"/>
                                </a:lnTo>
                                <a:lnTo>
                                  <a:pt x="480" y="61"/>
                                </a:lnTo>
                                <a:lnTo>
                                  <a:pt x="475" y="56"/>
                                </a:lnTo>
                                <a:lnTo>
                                  <a:pt x="468" y="52"/>
                                </a:lnTo>
                                <a:lnTo>
                                  <a:pt x="463" y="47"/>
                                </a:lnTo>
                                <a:lnTo>
                                  <a:pt x="456" y="42"/>
                                </a:lnTo>
                                <a:lnTo>
                                  <a:pt x="451" y="35"/>
                                </a:lnTo>
                                <a:lnTo>
                                  <a:pt x="442" y="30"/>
                                </a:lnTo>
                                <a:lnTo>
                                  <a:pt x="437" y="26"/>
                                </a:lnTo>
                                <a:lnTo>
                                  <a:pt x="430" y="23"/>
                                </a:lnTo>
                                <a:lnTo>
                                  <a:pt x="423" y="19"/>
                                </a:lnTo>
                                <a:lnTo>
                                  <a:pt x="416" y="16"/>
                                </a:lnTo>
                                <a:lnTo>
                                  <a:pt x="409" y="11"/>
                                </a:lnTo>
                                <a:lnTo>
                                  <a:pt x="404" y="9"/>
                                </a:lnTo>
                                <a:lnTo>
                                  <a:pt x="399" y="9"/>
                                </a:lnTo>
                                <a:lnTo>
                                  <a:pt x="392" y="4"/>
                                </a:lnTo>
                                <a:lnTo>
                                  <a:pt x="387" y="4"/>
                                </a:lnTo>
                                <a:lnTo>
                                  <a:pt x="383" y="2"/>
                                </a:lnTo>
                                <a:lnTo>
                                  <a:pt x="378" y="2"/>
                                </a:lnTo>
                                <a:lnTo>
                                  <a:pt x="373" y="0"/>
                                </a:lnTo>
                                <a:lnTo>
                                  <a:pt x="368" y="0"/>
                                </a:lnTo>
                                <a:lnTo>
                                  <a:pt x="363" y="2"/>
                                </a:lnTo>
                                <a:lnTo>
                                  <a:pt x="361" y="2"/>
                                </a:lnTo>
                                <a:lnTo>
                                  <a:pt x="356" y="4"/>
                                </a:lnTo>
                                <a:lnTo>
                                  <a:pt x="356" y="9"/>
                                </a:lnTo>
                                <a:lnTo>
                                  <a:pt x="356" y="14"/>
                                </a:lnTo>
                                <a:lnTo>
                                  <a:pt x="361" y="21"/>
                                </a:lnTo>
                                <a:lnTo>
                                  <a:pt x="361" y="23"/>
                                </a:lnTo>
                                <a:lnTo>
                                  <a:pt x="363" y="28"/>
                                </a:lnTo>
                                <a:lnTo>
                                  <a:pt x="366" y="33"/>
                                </a:lnTo>
                                <a:lnTo>
                                  <a:pt x="371" y="37"/>
                                </a:lnTo>
                                <a:lnTo>
                                  <a:pt x="373" y="42"/>
                                </a:lnTo>
                                <a:lnTo>
                                  <a:pt x="375" y="47"/>
                                </a:lnTo>
                                <a:lnTo>
                                  <a:pt x="380" y="52"/>
                                </a:lnTo>
                                <a:lnTo>
                                  <a:pt x="383" y="56"/>
                                </a:lnTo>
                                <a:lnTo>
                                  <a:pt x="385" y="61"/>
                                </a:lnTo>
                                <a:lnTo>
                                  <a:pt x="390" y="66"/>
                                </a:lnTo>
                                <a:lnTo>
                                  <a:pt x="392" y="71"/>
                                </a:lnTo>
                                <a:lnTo>
                                  <a:pt x="397" y="78"/>
                                </a:lnTo>
                                <a:lnTo>
                                  <a:pt x="399" y="85"/>
                                </a:lnTo>
                                <a:lnTo>
                                  <a:pt x="402" y="90"/>
                                </a:lnTo>
                                <a:lnTo>
                                  <a:pt x="404" y="97"/>
                                </a:lnTo>
                                <a:lnTo>
                                  <a:pt x="409" y="104"/>
                                </a:lnTo>
                                <a:lnTo>
                                  <a:pt x="409" y="109"/>
                                </a:lnTo>
                                <a:lnTo>
                                  <a:pt x="413" y="116"/>
                                </a:lnTo>
                                <a:lnTo>
                                  <a:pt x="413" y="123"/>
                                </a:lnTo>
                                <a:lnTo>
                                  <a:pt x="416" y="130"/>
                                </a:lnTo>
                                <a:lnTo>
                                  <a:pt x="416" y="137"/>
                                </a:lnTo>
                                <a:lnTo>
                                  <a:pt x="416" y="144"/>
                                </a:lnTo>
                                <a:lnTo>
                                  <a:pt x="416" y="151"/>
                                </a:lnTo>
                                <a:lnTo>
                                  <a:pt x="416" y="158"/>
                                </a:lnTo>
                                <a:lnTo>
                                  <a:pt x="413" y="165"/>
                                </a:lnTo>
                                <a:lnTo>
                                  <a:pt x="411" y="172"/>
                                </a:lnTo>
                                <a:lnTo>
                                  <a:pt x="406" y="180"/>
                                </a:lnTo>
                                <a:lnTo>
                                  <a:pt x="404" y="187"/>
                                </a:lnTo>
                                <a:lnTo>
                                  <a:pt x="399" y="196"/>
                                </a:lnTo>
                                <a:lnTo>
                                  <a:pt x="397" y="203"/>
                                </a:lnTo>
                                <a:lnTo>
                                  <a:pt x="392" y="210"/>
                                </a:lnTo>
                                <a:lnTo>
                                  <a:pt x="387" y="220"/>
                                </a:lnTo>
                                <a:lnTo>
                                  <a:pt x="380" y="227"/>
                                </a:lnTo>
                                <a:lnTo>
                                  <a:pt x="375" y="236"/>
                                </a:lnTo>
                                <a:lnTo>
                                  <a:pt x="373" y="239"/>
                                </a:lnTo>
                                <a:lnTo>
                                  <a:pt x="371" y="244"/>
                                </a:lnTo>
                                <a:lnTo>
                                  <a:pt x="366" y="248"/>
                                </a:lnTo>
                                <a:lnTo>
                                  <a:pt x="363" y="253"/>
                                </a:lnTo>
                                <a:lnTo>
                                  <a:pt x="359" y="258"/>
                                </a:lnTo>
                                <a:lnTo>
                                  <a:pt x="356" y="262"/>
                                </a:lnTo>
                                <a:lnTo>
                                  <a:pt x="354" y="265"/>
                                </a:lnTo>
                                <a:lnTo>
                                  <a:pt x="352" y="272"/>
                                </a:lnTo>
                                <a:lnTo>
                                  <a:pt x="347" y="277"/>
                                </a:lnTo>
                                <a:lnTo>
                                  <a:pt x="344" y="281"/>
                                </a:lnTo>
                                <a:lnTo>
                                  <a:pt x="342" y="286"/>
                                </a:lnTo>
                                <a:lnTo>
                                  <a:pt x="340" y="291"/>
                                </a:lnTo>
                                <a:lnTo>
                                  <a:pt x="335" y="296"/>
                                </a:lnTo>
                                <a:lnTo>
                                  <a:pt x="333" y="300"/>
                                </a:lnTo>
                                <a:lnTo>
                                  <a:pt x="328" y="305"/>
                                </a:lnTo>
                                <a:lnTo>
                                  <a:pt x="325" y="310"/>
                                </a:lnTo>
                                <a:lnTo>
                                  <a:pt x="321" y="315"/>
                                </a:lnTo>
                                <a:lnTo>
                                  <a:pt x="318" y="322"/>
                                </a:lnTo>
                                <a:lnTo>
                                  <a:pt x="316" y="326"/>
                                </a:lnTo>
                                <a:lnTo>
                                  <a:pt x="314" y="331"/>
                                </a:lnTo>
                                <a:lnTo>
                                  <a:pt x="309" y="336"/>
                                </a:lnTo>
                                <a:lnTo>
                                  <a:pt x="306" y="343"/>
                                </a:lnTo>
                                <a:lnTo>
                                  <a:pt x="304" y="348"/>
                                </a:lnTo>
                                <a:lnTo>
                                  <a:pt x="302" y="355"/>
                                </a:lnTo>
                                <a:lnTo>
                                  <a:pt x="297" y="360"/>
                                </a:lnTo>
                                <a:lnTo>
                                  <a:pt x="295" y="367"/>
                                </a:lnTo>
                                <a:lnTo>
                                  <a:pt x="292" y="371"/>
                                </a:lnTo>
                                <a:lnTo>
                                  <a:pt x="290" y="381"/>
                                </a:lnTo>
                                <a:lnTo>
                                  <a:pt x="287" y="386"/>
                                </a:lnTo>
                                <a:lnTo>
                                  <a:pt x="285" y="393"/>
                                </a:lnTo>
                                <a:lnTo>
                                  <a:pt x="283" y="397"/>
                                </a:lnTo>
                                <a:lnTo>
                                  <a:pt x="280" y="405"/>
                                </a:lnTo>
                                <a:lnTo>
                                  <a:pt x="278" y="412"/>
                                </a:lnTo>
                                <a:lnTo>
                                  <a:pt x="276" y="416"/>
                                </a:lnTo>
                                <a:lnTo>
                                  <a:pt x="273" y="426"/>
                                </a:lnTo>
                                <a:lnTo>
                                  <a:pt x="273" y="433"/>
                                </a:lnTo>
                                <a:lnTo>
                                  <a:pt x="271" y="438"/>
                                </a:lnTo>
                                <a:lnTo>
                                  <a:pt x="268" y="445"/>
                                </a:lnTo>
                                <a:lnTo>
                                  <a:pt x="268" y="452"/>
                                </a:lnTo>
                                <a:lnTo>
                                  <a:pt x="266" y="461"/>
                                </a:lnTo>
                                <a:lnTo>
                                  <a:pt x="266" y="468"/>
                                </a:lnTo>
                                <a:lnTo>
                                  <a:pt x="264" y="476"/>
                                </a:lnTo>
                                <a:lnTo>
                                  <a:pt x="264" y="483"/>
                                </a:lnTo>
                                <a:lnTo>
                                  <a:pt x="264" y="492"/>
                                </a:lnTo>
                                <a:lnTo>
                                  <a:pt x="264" y="499"/>
                                </a:lnTo>
                                <a:lnTo>
                                  <a:pt x="264" y="509"/>
                                </a:lnTo>
                                <a:lnTo>
                                  <a:pt x="264" y="516"/>
                                </a:lnTo>
                                <a:lnTo>
                                  <a:pt x="264" y="525"/>
                                </a:lnTo>
                                <a:lnTo>
                                  <a:pt x="264" y="532"/>
                                </a:lnTo>
                                <a:lnTo>
                                  <a:pt x="264" y="542"/>
                                </a:lnTo>
                                <a:lnTo>
                                  <a:pt x="264" y="551"/>
                                </a:lnTo>
                                <a:lnTo>
                                  <a:pt x="264" y="561"/>
                                </a:lnTo>
                                <a:lnTo>
                                  <a:pt x="264" y="570"/>
                                </a:lnTo>
                                <a:lnTo>
                                  <a:pt x="266" y="580"/>
                                </a:lnTo>
                                <a:lnTo>
                                  <a:pt x="266" y="589"/>
                                </a:lnTo>
                                <a:lnTo>
                                  <a:pt x="268" y="599"/>
                                </a:lnTo>
                                <a:lnTo>
                                  <a:pt x="268" y="608"/>
                                </a:lnTo>
                                <a:lnTo>
                                  <a:pt x="271" y="618"/>
                                </a:lnTo>
                                <a:lnTo>
                                  <a:pt x="271" y="630"/>
                                </a:lnTo>
                                <a:lnTo>
                                  <a:pt x="273" y="639"/>
                                </a:lnTo>
                                <a:lnTo>
                                  <a:pt x="273" y="651"/>
                                </a:lnTo>
                                <a:lnTo>
                                  <a:pt x="276" y="660"/>
                                </a:lnTo>
                                <a:lnTo>
                                  <a:pt x="276" y="672"/>
                                </a:lnTo>
                                <a:lnTo>
                                  <a:pt x="278" y="682"/>
                                </a:lnTo>
                                <a:lnTo>
                                  <a:pt x="278" y="693"/>
                                </a:lnTo>
                                <a:lnTo>
                                  <a:pt x="280" y="705"/>
                                </a:lnTo>
                                <a:lnTo>
                                  <a:pt x="280" y="717"/>
                                </a:lnTo>
                                <a:lnTo>
                                  <a:pt x="283" y="729"/>
                                </a:lnTo>
                                <a:lnTo>
                                  <a:pt x="285" y="741"/>
                                </a:lnTo>
                                <a:lnTo>
                                  <a:pt x="285" y="753"/>
                                </a:lnTo>
                                <a:lnTo>
                                  <a:pt x="287" y="765"/>
                                </a:lnTo>
                                <a:lnTo>
                                  <a:pt x="290" y="776"/>
                                </a:lnTo>
                                <a:lnTo>
                                  <a:pt x="290" y="788"/>
                                </a:lnTo>
                                <a:lnTo>
                                  <a:pt x="292" y="802"/>
                                </a:lnTo>
                                <a:lnTo>
                                  <a:pt x="292" y="814"/>
                                </a:lnTo>
                                <a:lnTo>
                                  <a:pt x="297" y="828"/>
                                </a:lnTo>
                                <a:lnTo>
                                  <a:pt x="297" y="840"/>
                                </a:lnTo>
                                <a:lnTo>
                                  <a:pt x="297" y="852"/>
                                </a:lnTo>
                                <a:lnTo>
                                  <a:pt x="299" y="864"/>
                                </a:lnTo>
                                <a:lnTo>
                                  <a:pt x="299" y="878"/>
                                </a:lnTo>
                                <a:lnTo>
                                  <a:pt x="302" y="890"/>
                                </a:lnTo>
                                <a:lnTo>
                                  <a:pt x="302" y="904"/>
                                </a:lnTo>
                                <a:lnTo>
                                  <a:pt x="304" y="916"/>
                                </a:lnTo>
                                <a:lnTo>
                                  <a:pt x="304" y="930"/>
                                </a:lnTo>
                                <a:lnTo>
                                  <a:pt x="306" y="945"/>
                                </a:lnTo>
                                <a:lnTo>
                                  <a:pt x="306" y="959"/>
                                </a:lnTo>
                                <a:lnTo>
                                  <a:pt x="306" y="971"/>
                                </a:lnTo>
                                <a:lnTo>
                                  <a:pt x="309" y="987"/>
                                </a:lnTo>
                                <a:lnTo>
                                  <a:pt x="309" y="1001"/>
                                </a:lnTo>
                                <a:lnTo>
                                  <a:pt x="309" y="1016"/>
                                </a:lnTo>
                                <a:lnTo>
                                  <a:pt x="309" y="1030"/>
                                </a:lnTo>
                                <a:lnTo>
                                  <a:pt x="309" y="1044"/>
                                </a:lnTo>
                                <a:lnTo>
                                  <a:pt x="309" y="1058"/>
                                </a:lnTo>
                                <a:lnTo>
                                  <a:pt x="309" y="1072"/>
                                </a:lnTo>
                                <a:lnTo>
                                  <a:pt x="309" y="1087"/>
                                </a:lnTo>
                                <a:lnTo>
                                  <a:pt x="309" y="1101"/>
                                </a:lnTo>
                                <a:lnTo>
                                  <a:pt x="309" y="1115"/>
                                </a:lnTo>
                                <a:lnTo>
                                  <a:pt x="306" y="1132"/>
                                </a:lnTo>
                                <a:lnTo>
                                  <a:pt x="306" y="1146"/>
                                </a:lnTo>
                                <a:lnTo>
                                  <a:pt x="306" y="1162"/>
                                </a:lnTo>
                                <a:lnTo>
                                  <a:pt x="304" y="1177"/>
                                </a:lnTo>
                                <a:lnTo>
                                  <a:pt x="304" y="1191"/>
                                </a:lnTo>
                                <a:lnTo>
                                  <a:pt x="302" y="1207"/>
                                </a:lnTo>
                                <a:lnTo>
                                  <a:pt x="302" y="1222"/>
                                </a:lnTo>
                                <a:lnTo>
                                  <a:pt x="299" y="1238"/>
                                </a:lnTo>
                                <a:lnTo>
                                  <a:pt x="297" y="1255"/>
                                </a:lnTo>
                                <a:lnTo>
                                  <a:pt x="295" y="1269"/>
                                </a:lnTo>
                                <a:lnTo>
                                  <a:pt x="292" y="1286"/>
                                </a:lnTo>
                                <a:lnTo>
                                  <a:pt x="287" y="1300"/>
                                </a:lnTo>
                                <a:lnTo>
                                  <a:pt x="285" y="1316"/>
                                </a:lnTo>
                                <a:lnTo>
                                  <a:pt x="283" y="1333"/>
                                </a:lnTo>
                                <a:lnTo>
                                  <a:pt x="278" y="1347"/>
                                </a:lnTo>
                                <a:lnTo>
                                  <a:pt x="276" y="1364"/>
                                </a:lnTo>
                                <a:lnTo>
                                  <a:pt x="271" y="1380"/>
                                </a:lnTo>
                                <a:lnTo>
                                  <a:pt x="266" y="1395"/>
                                </a:lnTo>
                                <a:lnTo>
                                  <a:pt x="264" y="1411"/>
                                </a:lnTo>
                                <a:lnTo>
                                  <a:pt x="259" y="1428"/>
                                </a:lnTo>
                                <a:lnTo>
                                  <a:pt x="254" y="1444"/>
                                </a:lnTo>
                                <a:lnTo>
                                  <a:pt x="249" y="1458"/>
                                </a:lnTo>
                                <a:lnTo>
                                  <a:pt x="245" y="1477"/>
                                </a:lnTo>
                                <a:lnTo>
                                  <a:pt x="240" y="1492"/>
                                </a:lnTo>
                                <a:lnTo>
                                  <a:pt x="235" y="1508"/>
                                </a:lnTo>
                                <a:lnTo>
                                  <a:pt x="230" y="1525"/>
                                </a:lnTo>
                                <a:lnTo>
                                  <a:pt x="226" y="1541"/>
                                </a:lnTo>
                                <a:lnTo>
                                  <a:pt x="221" y="1556"/>
                                </a:lnTo>
                                <a:lnTo>
                                  <a:pt x="214" y="1572"/>
                                </a:lnTo>
                                <a:lnTo>
                                  <a:pt x="209" y="1589"/>
                                </a:lnTo>
                                <a:lnTo>
                                  <a:pt x="204" y="1603"/>
                                </a:lnTo>
                                <a:lnTo>
                                  <a:pt x="197" y="1620"/>
                                </a:lnTo>
                                <a:lnTo>
                                  <a:pt x="192" y="1636"/>
                                </a:lnTo>
                                <a:lnTo>
                                  <a:pt x="188" y="1650"/>
                                </a:lnTo>
                                <a:lnTo>
                                  <a:pt x="183" y="1667"/>
                                </a:lnTo>
                                <a:lnTo>
                                  <a:pt x="176" y="1681"/>
                                </a:lnTo>
                                <a:lnTo>
                                  <a:pt x="171" y="1698"/>
                                </a:lnTo>
                                <a:lnTo>
                                  <a:pt x="164" y="1712"/>
                                </a:lnTo>
                                <a:lnTo>
                                  <a:pt x="159" y="1728"/>
                                </a:lnTo>
                                <a:lnTo>
                                  <a:pt x="152" y="1743"/>
                                </a:lnTo>
                                <a:lnTo>
                                  <a:pt x="147" y="1757"/>
                                </a:lnTo>
                                <a:lnTo>
                                  <a:pt x="140" y="1773"/>
                                </a:lnTo>
                                <a:lnTo>
                                  <a:pt x="135" y="1788"/>
                                </a:lnTo>
                                <a:lnTo>
                                  <a:pt x="128" y="1802"/>
                                </a:lnTo>
                                <a:lnTo>
                                  <a:pt x="123" y="1816"/>
                                </a:lnTo>
                                <a:lnTo>
                                  <a:pt x="119" y="1830"/>
                                </a:lnTo>
                                <a:lnTo>
                                  <a:pt x="111" y="1847"/>
                                </a:lnTo>
                                <a:lnTo>
                                  <a:pt x="107" y="1859"/>
                                </a:lnTo>
                                <a:lnTo>
                                  <a:pt x="102" y="1873"/>
                                </a:lnTo>
                                <a:lnTo>
                                  <a:pt x="95" y="1887"/>
                                </a:lnTo>
                                <a:lnTo>
                                  <a:pt x="90" y="1901"/>
                                </a:lnTo>
                                <a:lnTo>
                                  <a:pt x="85" y="1913"/>
                                </a:lnTo>
                                <a:lnTo>
                                  <a:pt x="81" y="1927"/>
                                </a:lnTo>
                                <a:lnTo>
                                  <a:pt x="76" y="1939"/>
                                </a:lnTo>
                                <a:lnTo>
                                  <a:pt x="71" y="1951"/>
                                </a:lnTo>
                                <a:lnTo>
                                  <a:pt x="66" y="1963"/>
                                </a:lnTo>
                                <a:lnTo>
                                  <a:pt x="61" y="1975"/>
                                </a:lnTo>
                                <a:lnTo>
                                  <a:pt x="57" y="1989"/>
                                </a:lnTo>
                                <a:lnTo>
                                  <a:pt x="52" y="2001"/>
                                </a:lnTo>
                                <a:lnTo>
                                  <a:pt x="47" y="2013"/>
                                </a:lnTo>
                                <a:lnTo>
                                  <a:pt x="42" y="2022"/>
                                </a:lnTo>
                                <a:lnTo>
                                  <a:pt x="38" y="2034"/>
                                </a:lnTo>
                                <a:lnTo>
                                  <a:pt x="35" y="2046"/>
                                </a:lnTo>
                                <a:lnTo>
                                  <a:pt x="31" y="2055"/>
                                </a:lnTo>
                                <a:lnTo>
                                  <a:pt x="28" y="2067"/>
                                </a:lnTo>
                                <a:lnTo>
                                  <a:pt x="23" y="2077"/>
                                </a:lnTo>
                                <a:lnTo>
                                  <a:pt x="21" y="2086"/>
                                </a:lnTo>
                                <a:lnTo>
                                  <a:pt x="19" y="2096"/>
                                </a:lnTo>
                                <a:lnTo>
                                  <a:pt x="16" y="2103"/>
                                </a:lnTo>
                                <a:lnTo>
                                  <a:pt x="12" y="2112"/>
                                </a:lnTo>
                                <a:lnTo>
                                  <a:pt x="12" y="2122"/>
                                </a:lnTo>
                                <a:lnTo>
                                  <a:pt x="9" y="2129"/>
                                </a:lnTo>
                                <a:lnTo>
                                  <a:pt x="7" y="2138"/>
                                </a:lnTo>
                                <a:lnTo>
                                  <a:pt x="4" y="2145"/>
                                </a:lnTo>
                                <a:lnTo>
                                  <a:pt x="4" y="2152"/>
                                </a:lnTo>
                                <a:lnTo>
                                  <a:pt x="4" y="2159"/>
                                </a:lnTo>
                                <a:lnTo>
                                  <a:pt x="2" y="2164"/>
                                </a:lnTo>
                                <a:lnTo>
                                  <a:pt x="2" y="2171"/>
                                </a:lnTo>
                                <a:lnTo>
                                  <a:pt x="2" y="2176"/>
                                </a:lnTo>
                                <a:lnTo>
                                  <a:pt x="0" y="2183"/>
                                </a:lnTo>
                                <a:lnTo>
                                  <a:pt x="0" y="2188"/>
                                </a:lnTo>
                                <a:lnTo>
                                  <a:pt x="0" y="2193"/>
                                </a:lnTo>
                                <a:lnTo>
                                  <a:pt x="0" y="2197"/>
                                </a:lnTo>
                                <a:lnTo>
                                  <a:pt x="0" y="2204"/>
                                </a:lnTo>
                                <a:lnTo>
                                  <a:pt x="0" y="2212"/>
                                </a:lnTo>
                                <a:lnTo>
                                  <a:pt x="0" y="2216"/>
                                </a:lnTo>
                                <a:lnTo>
                                  <a:pt x="2" y="2221"/>
                                </a:lnTo>
                                <a:lnTo>
                                  <a:pt x="7" y="2228"/>
                                </a:lnTo>
                                <a:lnTo>
                                  <a:pt x="12" y="2231"/>
                                </a:lnTo>
                                <a:lnTo>
                                  <a:pt x="19" y="2231"/>
                                </a:lnTo>
                                <a:lnTo>
                                  <a:pt x="26" y="2231"/>
                                </a:lnTo>
                                <a:lnTo>
                                  <a:pt x="31" y="2226"/>
                                </a:lnTo>
                                <a:lnTo>
                                  <a:pt x="38" y="2221"/>
                                </a:lnTo>
                                <a:lnTo>
                                  <a:pt x="45" y="2216"/>
                                </a:lnTo>
                                <a:lnTo>
                                  <a:pt x="52" y="2212"/>
                                </a:lnTo>
                                <a:lnTo>
                                  <a:pt x="54" y="2204"/>
                                </a:lnTo>
                                <a:lnTo>
                                  <a:pt x="59" y="2202"/>
                                </a:lnTo>
                                <a:lnTo>
                                  <a:pt x="61" y="2197"/>
                                </a:lnTo>
                                <a:lnTo>
                                  <a:pt x="64" y="2197"/>
                                </a:lnTo>
                                <a:lnTo>
                                  <a:pt x="64" y="2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742000">
                            <a:off x="496440" y="157680"/>
                            <a:ext cx="468000" cy="78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8" h="1982">
                                <a:moveTo>
                                  <a:pt x="39" y="1870"/>
                                </a:moveTo>
                                <a:lnTo>
                                  <a:pt x="41" y="1870"/>
                                </a:lnTo>
                                <a:lnTo>
                                  <a:pt x="43" y="1870"/>
                                </a:lnTo>
                                <a:lnTo>
                                  <a:pt x="50" y="1873"/>
                                </a:lnTo>
                                <a:lnTo>
                                  <a:pt x="53" y="1873"/>
                                </a:lnTo>
                                <a:lnTo>
                                  <a:pt x="58" y="1873"/>
                                </a:lnTo>
                                <a:lnTo>
                                  <a:pt x="62" y="1873"/>
                                </a:lnTo>
                                <a:lnTo>
                                  <a:pt x="67" y="1873"/>
                                </a:lnTo>
                                <a:lnTo>
                                  <a:pt x="72" y="1873"/>
                                </a:lnTo>
                                <a:lnTo>
                                  <a:pt x="77" y="1875"/>
                                </a:lnTo>
                                <a:lnTo>
                                  <a:pt x="84" y="1875"/>
                                </a:lnTo>
                                <a:lnTo>
                                  <a:pt x="91" y="1878"/>
                                </a:lnTo>
                                <a:lnTo>
                                  <a:pt x="96" y="1878"/>
                                </a:lnTo>
                                <a:lnTo>
                                  <a:pt x="103" y="1878"/>
                                </a:lnTo>
                                <a:lnTo>
                                  <a:pt x="110" y="1878"/>
                                </a:lnTo>
                                <a:lnTo>
                                  <a:pt x="117" y="1878"/>
                                </a:lnTo>
                                <a:lnTo>
                                  <a:pt x="124" y="1878"/>
                                </a:lnTo>
                                <a:lnTo>
                                  <a:pt x="131" y="1878"/>
                                </a:lnTo>
                                <a:lnTo>
                                  <a:pt x="141" y="1878"/>
                                </a:lnTo>
                                <a:lnTo>
                                  <a:pt x="150" y="1880"/>
                                </a:lnTo>
                                <a:lnTo>
                                  <a:pt x="157" y="1878"/>
                                </a:lnTo>
                                <a:lnTo>
                                  <a:pt x="167" y="1878"/>
                                </a:lnTo>
                                <a:lnTo>
                                  <a:pt x="176" y="1878"/>
                                </a:lnTo>
                                <a:lnTo>
                                  <a:pt x="186" y="1878"/>
                                </a:lnTo>
                                <a:lnTo>
                                  <a:pt x="195" y="1878"/>
                                </a:lnTo>
                                <a:lnTo>
                                  <a:pt x="205" y="1878"/>
                                </a:lnTo>
                                <a:lnTo>
                                  <a:pt x="217" y="1878"/>
                                </a:lnTo>
                                <a:lnTo>
                                  <a:pt x="229" y="1878"/>
                                </a:lnTo>
                                <a:lnTo>
                                  <a:pt x="238" y="1875"/>
                                </a:lnTo>
                                <a:lnTo>
                                  <a:pt x="248" y="1873"/>
                                </a:lnTo>
                                <a:lnTo>
                                  <a:pt x="260" y="1873"/>
                                </a:lnTo>
                                <a:lnTo>
                                  <a:pt x="272" y="1870"/>
                                </a:lnTo>
                                <a:lnTo>
                                  <a:pt x="283" y="1868"/>
                                </a:lnTo>
                                <a:lnTo>
                                  <a:pt x="295" y="1866"/>
                                </a:lnTo>
                                <a:lnTo>
                                  <a:pt x="307" y="1863"/>
                                </a:lnTo>
                                <a:lnTo>
                                  <a:pt x="319" y="1863"/>
                                </a:lnTo>
                                <a:lnTo>
                                  <a:pt x="331" y="1859"/>
                                </a:lnTo>
                                <a:lnTo>
                                  <a:pt x="343" y="1856"/>
                                </a:lnTo>
                                <a:lnTo>
                                  <a:pt x="355" y="1854"/>
                                </a:lnTo>
                                <a:lnTo>
                                  <a:pt x="369" y="1852"/>
                                </a:lnTo>
                                <a:lnTo>
                                  <a:pt x="381" y="1847"/>
                                </a:lnTo>
                                <a:lnTo>
                                  <a:pt x="393" y="1842"/>
                                </a:lnTo>
                                <a:lnTo>
                                  <a:pt x="407" y="1840"/>
                                </a:lnTo>
                                <a:lnTo>
                                  <a:pt x="419" y="1835"/>
                                </a:lnTo>
                                <a:lnTo>
                                  <a:pt x="433" y="1830"/>
                                </a:lnTo>
                                <a:lnTo>
                                  <a:pt x="445" y="1825"/>
                                </a:lnTo>
                                <a:lnTo>
                                  <a:pt x="459" y="1818"/>
                                </a:lnTo>
                                <a:lnTo>
                                  <a:pt x="474" y="1814"/>
                                </a:lnTo>
                                <a:lnTo>
                                  <a:pt x="486" y="1807"/>
                                </a:lnTo>
                                <a:lnTo>
                                  <a:pt x="500" y="1802"/>
                                </a:lnTo>
                                <a:lnTo>
                                  <a:pt x="512" y="1795"/>
                                </a:lnTo>
                                <a:lnTo>
                                  <a:pt x="526" y="1788"/>
                                </a:lnTo>
                                <a:lnTo>
                                  <a:pt x="540" y="1781"/>
                                </a:lnTo>
                                <a:lnTo>
                                  <a:pt x="555" y="1773"/>
                                </a:lnTo>
                                <a:lnTo>
                                  <a:pt x="566" y="1764"/>
                                </a:lnTo>
                                <a:lnTo>
                                  <a:pt x="581" y="1757"/>
                                </a:lnTo>
                                <a:lnTo>
                                  <a:pt x="595" y="1747"/>
                                </a:lnTo>
                                <a:lnTo>
                                  <a:pt x="609" y="1738"/>
                                </a:lnTo>
                                <a:lnTo>
                                  <a:pt x="621" y="1728"/>
                                </a:lnTo>
                                <a:lnTo>
                                  <a:pt x="638" y="1719"/>
                                </a:lnTo>
                                <a:lnTo>
                                  <a:pt x="650" y="1709"/>
                                </a:lnTo>
                                <a:lnTo>
                                  <a:pt x="664" y="1698"/>
                                </a:lnTo>
                                <a:lnTo>
                                  <a:pt x="676" y="1686"/>
                                </a:lnTo>
                                <a:lnTo>
                                  <a:pt x="690" y="1674"/>
                                </a:lnTo>
                                <a:lnTo>
                                  <a:pt x="704" y="1662"/>
                                </a:lnTo>
                                <a:lnTo>
                                  <a:pt x="719" y="1650"/>
                                </a:lnTo>
                                <a:lnTo>
                                  <a:pt x="731" y="1638"/>
                                </a:lnTo>
                                <a:lnTo>
                                  <a:pt x="745" y="1624"/>
                                </a:lnTo>
                                <a:lnTo>
                                  <a:pt x="759" y="1612"/>
                                </a:lnTo>
                                <a:lnTo>
                                  <a:pt x="773" y="1598"/>
                                </a:lnTo>
                                <a:lnTo>
                                  <a:pt x="788" y="1584"/>
                                </a:lnTo>
                                <a:lnTo>
                                  <a:pt x="799" y="1572"/>
                                </a:lnTo>
                                <a:lnTo>
                                  <a:pt x="814" y="1558"/>
                                </a:lnTo>
                                <a:lnTo>
                                  <a:pt x="828" y="1541"/>
                                </a:lnTo>
                                <a:lnTo>
                                  <a:pt x="840" y="1527"/>
                                </a:lnTo>
                                <a:lnTo>
                                  <a:pt x="854" y="1513"/>
                                </a:lnTo>
                                <a:lnTo>
                                  <a:pt x="868" y="1496"/>
                                </a:lnTo>
                                <a:lnTo>
                                  <a:pt x="880" y="1482"/>
                                </a:lnTo>
                                <a:lnTo>
                                  <a:pt x="895" y="1466"/>
                                </a:lnTo>
                                <a:lnTo>
                                  <a:pt x="909" y="1451"/>
                                </a:lnTo>
                                <a:lnTo>
                                  <a:pt x="921" y="1435"/>
                                </a:lnTo>
                                <a:lnTo>
                                  <a:pt x="935" y="1418"/>
                                </a:lnTo>
                                <a:lnTo>
                                  <a:pt x="947" y="1402"/>
                                </a:lnTo>
                                <a:lnTo>
                                  <a:pt x="961" y="1385"/>
                                </a:lnTo>
                                <a:lnTo>
                                  <a:pt x="973" y="1368"/>
                                </a:lnTo>
                                <a:lnTo>
                                  <a:pt x="987" y="1352"/>
                                </a:lnTo>
                                <a:lnTo>
                                  <a:pt x="999" y="1335"/>
                                </a:lnTo>
                                <a:lnTo>
                                  <a:pt x="1011" y="1319"/>
                                </a:lnTo>
                                <a:lnTo>
                                  <a:pt x="1023" y="1300"/>
                                </a:lnTo>
                                <a:lnTo>
                                  <a:pt x="1037" y="1283"/>
                                </a:lnTo>
                                <a:lnTo>
                                  <a:pt x="1049" y="1267"/>
                                </a:lnTo>
                                <a:lnTo>
                                  <a:pt x="1063" y="1248"/>
                                </a:lnTo>
                                <a:lnTo>
                                  <a:pt x="1075" y="1231"/>
                                </a:lnTo>
                                <a:lnTo>
                                  <a:pt x="1087" y="1212"/>
                                </a:lnTo>
                                <a:lnTo>
                                  <a:pt x="1097" y="1193"/>
                                </a:lnTo>
                                <a:lnTo>
                                  <a:pt x="1111" y="1177"/>
                                </a:lnTo>
                                <a:lnTo>
                                  <a:pt x="1121" y="1158"/>
                                </a:lnTo>
                                <a:lnTo>
                                  <a:pt x="1132" y="1141"/>
                                </a:lnTo>
                                <a:lnTo>
                                  <a:pt x="1144" y="1122"/>
                                </a:lnTo>
                                <a:lnTo>
                                  <a:pt x="1156" y="1103"/>
                                </a:lnTo>
                                <a:lnTo>
                                  <a:pt x="1166" y="1084"/>
                                </a:lnTo>
                                <a:lnTo>
                                  <a:pt x="1175" y="1068"/>
                                </a:lnTo>
                                <a:lnTo>
                                  <a:pt x="1187" y="1049"/>
                                </a:lnTo>
                                <a:lnTo>
                                  <a:pt x="1199" y="1030"/>
                                </a:lnTo>
                                <a:lnTo>
                                  <a:pt x="1209" y="1011"/>
                                </a:lnTo>
                                <a:lnTo>
                                  <a:pt x="1218" y="994"/>
                                </a:lnTo>
                                <a:lnTo>
                                  <a:pt x="1228" y="975"/>
                                </a:lnTo>
                                <a:lnTo>
                                  <a:pt x="1239" y="956"/>
                                </a:lnTo>
                                <a:lnTo>
                                  <a:pt x="1247" y="937"/>
                                </a:lnTo>
                                <a:lnTo>
                                  <a:pt x="1256" y="918"/>
                                </a:lnTo>
                                <a:lnTo>
                                  <a:pt x="1266" y="899"/>
                                </a:lnTo>
                                <a:lnTo>
                                  <a:pt x="1275" y="883"/>
                                </a:lnTo>
                                <a:lnTo>
                                  <a:pt x="1282" y="864"/>
                                </a:lnTo>
                                <a:lnTo>
                                  <a:pt x="1292" y="847"/>
                                </a:lnTo>
                                <a:lnTo>
                                  <a:pt x="1299" y="828"/>
                                </a:lnTo>
                                <a:lnTo>
                                  <a:pt x="1308" y="812"/>
                                </a:lnTo>
                                <a:lnTo>
                                  <a:pt x="1316" y="793"/>
                                </a:lnTo>
                                <a:lnTo>
                                  <a:pt x="1323" y="774"/>
                                </a:lnTo>
                                <a:lnTo>
                                  <a:pt x="1330" y="755"/>
                                </a:lnTo>
                                <a:lnTo>
                                  <a:pt x="1337" y="738"/>
                                </a:lnTo>
                                <a:lnTo>
                                  <a:pt x="1342" y="722"/>
                                </a:lnTo>
                                <a:lnTo>
                                  <a:pt x="1349" y="705"/>
                                </a:lnTo>
                                <a:lnTo>
                                  <a:pt x="1356" y="686"/>
                                </a:lnTo>
                                <a:lnTo>
                                  <a:pt x="1363" y="670"/>
                                </a:lnTo>
                                <a:lnTo>
                                  <a:pt x="1368" y="653"/>
                                </a:lnTo>
                                <a:lnTo>
                                  <a:pt x="1373" y="637"/>
                                </a:lnTo>
                                <a:lnTo>
                                  <a:pt x="1377" y="620"/>
                                </a:lnTo>
                                <a:lnTo>
                                  <a:pt x="1384" y="601"/>
                                </a:lnTo>
                                <a:lnTo>
                                  <a:pt x="1389" y="584"/>
                                </a:lnTo>
                                <a:lnTo>
                                  <a:pt x="1394" y="568"/>
                                </a:lnTo>
                                <a:lnTo>
                                  <a:pt x="1399" y="554"/>
                                </a:lnTo>
                                <a:lnTo>
                                  <a:pt x="1404" y="537"/>
                                </a:lnTo>
                                <a:lnTo>
                                  <a:pt x="1406" y="521"/>
                                </a:lnTo>
                                <a:lnTo>
                                  <a:pt x="1411" y="504"/>
                                </a:lnTo>
                                <a:lnTo>
                                  <a:pt x="1415" y="487"/>
                                </a:lnTo>
                                <a:lnTo>
                                  <a:pt x="1420" y="473"/>
                                </a:lnTo>
                                <a:lnTo>
                                  <a:pt x="1423" y="457"/>
                                </a:lnTo>
                                <a:lnTo>
                                  <a:pt x="1427" y="440"/>
                                </a:lnTo>
                                <a:lnTo>
                                  <a:pt x="1432" y="426"/>
                                </a:lnTo>
                                <a:lnTo>
                                  <a:pt x="1437" y="412"/>
                                </a:lnTo>
                                <a:lnTo>
                                  <a:pt x="1439" y="395"/>
                                </a:lnTo>
                                <a:lnTo>
                                  <a:pt x="1444" y="381"/>
                                </a:lnTo>
                                <a:lnTo>
                                  <a:pt x="1446" y="367"/>
                                </a:lnTo>
                                <a:lnTo>
                                  <a:pt x="1451" y="350"/>
                                </a:lnTo>
                                <a:lnTo>
                                  <a:pt x="1453" y="336"/>
                                </a:lnTo>
                                <a:lnTo>
                                  <a:pt x="1456" y="324"/>
                                </a:lnTo>
                                <a:lnTo>
                                  <a:pt x="1461" y="310"/>
                                </a:lnTo>
                                <a:lnTo>
                                  <a:pt x="1465" y="296"/>
                                </a:lnTo>
                                <a:lnTo>
                                  <a:pt x="1468" y="281"/>
                                </a:lnTo>
                                <a:lnTo>
                                  <a:pt x="1470" y="270"/>
                                </a:lnTo>
                                <a:lnTo>
                                  <a:pt x="1472" y="255"/>
                                </a:lnTo>
                                <a:lnTo>
                                  <a:pt x="1475" y="243"/>
                                </a:lnTo>
                                <a:lnTo>
                                  <a:pt x="1477" y="232"/>
                                </a:lnTo>
                                <a:lnTo>
                                  <a:pt x="1482" y="220"/>
                                </a:lnTo>
                                <a:lnTo>
                                  <a:pt x="1484" y="208"/>
                                </a:lnTo>
                                <a:lnTo>
                                  <a:pt x="1487" y="196"/>
                                </a:lnTo>
                                <a:lnTo>
                                  <a:pt x="1489" y="184"/>
                                </a:lnTo>
                                <a:lnTo>
                                  <a:pt x="1491" y="172"/>
                                </a:lnTo>
                                <a:lnTo>
                                  <a:pt x="1494" y="161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42"/>
                                </a:lnTo>
                                <a:lnTo>
                                  <a:pt x="1499" y="132"/>
                                </a:lnTo>
                                <a:lnTo>
                                  <a:pt x="1501" y="123"/>
                                </a:lnTo>
                                <a:lnTo>
                                  <a:pt x="1506" y="113"/>
                                </a:lnTo>
                                <a:lnTo>
                                  <a:pt x="1506" y="104"/>
                                </a:lnTo>
                                <a:lnTo>
                                  <a:pt x="1508" y="97"/>
                                </a:lnTo>
                                <a:lnTo>
                                  <a:pt x="1511" y="87"/>
                                </a:lnTo>
                                <a:lnTo>
                                  <a:pt x="1513" y="80"/>
                                </a:lnTo>
                                <a:lnTo>
                                  <a:pt x="1513" y="71"/>
                                </a:lnTo>
                                <a:lnTo>
                                  <a:pt x="1515" y="63"/>
                                </a:lnTo>
                                <a:lnTo>
                                  <a:pt x="1518" y="56"/>
                                </a:lnTo>
                                <a:lnTo>
                                  <a:pt x="1520" y="52"/>
                                </a:lnTo>
                                <a:lnTo>
                                  <a:pt x="1520" y="45"/>
                                </a:lnTo>
                                <a:lnTo>
                                  <a:pt x="1522" y="37"/>
                                </a:lnTo>
                                <a:lnTo>
                                  <a:pt x="1525" y="33"/>
                                </a:lnTo>
                                <a:lnTo>
                                  <a:pt x="1525" y="28"/>
                                </a:lnTo>
                                <a:lnTo>
                                  <a:pt x="1527" y="23"/>
                                </a:lnTo>
                                <a:lnTo>
                                  <a:pt x="1530" y="18"/>
                                </a:lnTo>
                                <a:lnTo>
                                  <a:pt x="1530" y="14"/>
                                </a:lnTo>
                                <a:lnTo>
                                  <a:pt x="1532" y="11"/>
                                </a:lnTo>
                                <a:lnTo>
                                  <a:pt x="1534" y="7"/>
                                </a:lnTo>
                                <a:lnTo>
                                  <a:pt x="1537" y="2"/>
                                </a:lnTo>
                                <a:lnTo>
                                  <a:pt x="1539" y="0"/>
                                </a:lnTo>
                                <a:lnTo>
                                  <a:pt x="1544" y="0"/>
                                </a:lnTo>
                                <a:lnTo>
                                  <a:pt x="1546" y="2"/>
                                </a:lnTo>
                                <a:lnTo>
                                  <a:pt x="1549" y="4"/>
                                </a:lnTo>
                                <a:lnTo>
                                  <a:pt x="1551" y="9"/>
                                </a:lnTo>
                                <a:lnTo>
                                  <a:pt x="1553" y="16"/>
                                </a:lnTo>
                                <a:lnTo>
                                  <a:pt x="1553" y="18"/>
                                </a:lnTo>
                                <a:lnTo>
                                  <a:pt x="1553" y="23"/>
                                </a:lnTo>
                                <a:lnTo>
                                  <a:pt x="1553" y="28"/>
                                </a:lnTo>
                                <a:lnTo>
                                  <a:pt x="1556" y="33"/>
                                </a:lnTo>
                                <a:lnTo>
                                  <a:pt x="1556" y="37"/>
                                </a:lnTo>
                                <a:lnTo>
                                  <a:pt x="1556" y="45"/>
                                </a:lnTo>
                                <a:lnTo>
                                  <a:pt x="1558" y="49"/>
                                </a:lnTo>
                                <a:lnTo>
                                  <a:pt x="1558" y="56"/>
                                </a:lnTo>
                                <a:lnTo>
                                  <a:pt x="1558" y="63"/>
                                </a:lnTo>
                                <a:lnTo>
                                  <a:pt x="1558" y="71"/>
                                </a:lnTo>
                                <a:lnTo>
                                  <a:pt x="1558" y="78"/>
                                </a:lnTo>
                                <a:lnTo>
                                  <a:pt x="1558" y="87"/>
                                </a:lnTo>
                                <a:lnTo>
                                  <a:pt x="1558" y="94"/>
                                </a:lnTo>
                                <a:lnTo>
                                  <a:pt x="1558" y="104"/>
                                </a:lnTo>
                                <a:lnTo>
                                  <a:pt x="1558" y="113"/>
                                </a:lnTo>
                                <a:lnTo>
                                  <a:pt x="1558" y="123"/>
                                </a:lnTo>
                                <a:lnTo>
                                  <a:pt x="1558" y="130"/>
                                </a:lnTo>
                                <a:lnTo>
                                  <a:pt x="1556" y="142"/>
                                </a:lnTo>
                                <a:lnTo>
                                  <a:pt x="1556" y="151"/>
                                </a:lnTo>
                                <a:lnTo>
                                  <a:pt x="1556" y="163"/>
                                </a:lnTo>
                                <a:lnTo>
                                  <a:pt x="1556" y="172"/>
                                </a:lnTo>
                                <a:lnTo>
                                  <a:pt x="1553" y="184"/>
                                </a:lnTo>
                                <a:lnTo>
                                  <a:pt x="1553" y="196"/>
                                </a:lnTo>
                                <a:lnTo>
                                  <a:pt x="1553" y="208"/>
                                </a:lnTo>
                                <a:lnTo>
                                  <a:pt x="1551" y="220"/>
                                </a:lnTo>
                                <a:lnTo>
                                  <a:pt x="1551" y="232"/>
                                </a:lnTo>
                                <a:lnTo>
                                  <a:pt x="1549" y="243"/>
                                </a:lnTo>
                                <a:lnTo>
                                  <a:pt x="1546" y="255"/>
                                </a:lnTo>
                                <a:lnTo>
                                  <a:pt x="1544" y="270"/>
                                </a:lnTo>
                                <a:lnTo>
                                  <a:pt x="1541" y="284"/>
                                </a:lnTo>
                                <a:lnTo>
                                  <a:pt x="1541" y="296"/>
                                </a:lnTo>
                                <a:lnTo>
                                  <a:pt x="1539" y="310"/>
                                </a:lnTo>
                                <a:lnTo>
                                  <a:pt x="1537" y="324"/>
                                </a:lnTo>
                                <a:lnTo>
                                  <a:pt x="1534" y="338"/>
                                </a:lnTo>
                                <a:lnTo>
                                  <a:pt x="1532" y="352"/>
                                </a:lnTo>
                                <a:lnTo>
                                  <a:pt x="1530" y="367"/>
                                </a:lnTo>
                                <a:lnTo>
                                  <a:pt x="1527" y="381"/>
                                </a:lnTo>
                                <a:lnTo>
                                  <a:pt x="1522" y="395"/>
                                </a:lnTo>
                                <a:lnTo>
                                  <a:pt x="1520" y="412"/>
                                </a:lnTo>
                                <a:lnTo>
                                  <a:pt x="1518" y="426"/>
                                </a:lnTo>
                                <a:lnTo>
                                  <a:pt x="1513" y="442"/>
                                </a:lnTo>
                                <a:lnTo>
                                  <a:pt x="1511" y="457"/>
                                </a:lnTo>
                                <a:lnTo>
                                  <a:pt x="1506" y="473"/>
                                </a:lnTo>
                                <a:lnTo>
                                  <a:pt x="1503" y="490"/>
                                </a:lnTo>
                                <a:lnTo>
                                  <a:pt x="1499" y="506"/>
                                </a:lnTo>
                                <a:lnTo>
                                  <a:pt x="1494" y="523"/>
                                </a:lnTo>
                                <a:lnTo>
                                  <a:pt x="1491" y="539"/>
                                </a:lnTo>
                                <a:lnTo>
                                  <a:pt x="1487" y="556"/>
                                </a:lnTo>
                                <a:lnTo>
                                  <a:pt x="1482" y="573"/>
                                </a:lnTo>
                                <a:lnTo>
                                  <a:pt x="1477" y="589"/>
                                </a:lnTo>
                                <a:lnTo>
                                  <a:pt x="1472" y="606"/>
                                </a:lnTo>
                                <a:lnTo>
                                  <a:pt x="1468" y="625"/>
                                </a:lnTo>
                                <a:lnTo>
                                  <a:pt x="1463" y="641"/>
                                </a:lnTo>
                                <a:lnTo>
                                  <a:pt x="1456" y="660"/>
                                </a:lnTo>
                                <a:lnTo>
                                  <a:pt x="1451" y="677"/>
                                </a:lnTo>
                                <a:lnTo>
                                  <a:pt x="1446" y="696"/>
                                </a:lnTo>
                                <a:lnTo>
                                  <a:pt x="1439" y="712"/>
                                </a:lnTo>
                                <a:lnTo>
                                  <a:pt x="1432" y="731"/>
                                </a:lnTo>
                                <a:lnTo>
                                  <a:pt x="1425" y="748"/>
                                </a:lnTo>
                                <a:lnTo>
                                  <a:pt x="1418" y="767"/>
                                </a:lnTo>
                                <a:lnTo>
                                  <a:pt x="1411" y="786"/>
                                </a:lnTo>
                                <a:lnTo>
                                  <a:pt x="1404" y="805"/>
                                </a:lnTo>
                                <a:lnTo>
                                  <a:pt x="1396" y="824"/>
                                </a:lnTo>
                                <a:lnTo>
                                  <a:pt x="1387" y="843"/>
                                </a:lnTo>
                                <a:lnTo>
                                  <a:pt x="1377" y="862"/>
                                </a:lnTo>
                                <a:lnTo>
                                  <a:pt x="1370" y="881"/>
                                </a:lnTo>
                                <a:lnTo>
                                  <a:pt x="1361" y="899"/>
                                </a:lnTo>
                                <a:lnTo>
                                  <a:pt x="1351" y="918"/>
                                </a:lnTo>
                                <a:lnTo>
                                  <a:pt x="1342" y="937"/>
                                </a:lnTo>
                                <a:lnTo>
                                  <a:pt x="1332" y="956"/>
                                </a:lnTo>
                                <a:lnTo>
                                  <a:pt x="1323" y="975"/>
                                </a:lnTo>
                                <a:lnTo>
                                  <a:pt x="1313" y="997"/>
                                </a:lnTo>
                                <a:lnTo>
                                  <a:pt x="1301" y="1016"/>
                                </a:lnTo>
                                <a:lnTo>
                                  <a:pt x="1289" y="1034"/>
                                </a:lnTo>
                                <a:lnTo>
                                  <a:pt x="1277" y="1053"/>
                                </a:lnTo>
                                <a:lnTo>
                                  <a:pt x="1268" y="1075"/>
                                </a:lnTo>
                                <a:lnTo>
                                  <a:pt x="1256" y="1094"/>
                                </a:lnTo>
                                <a:lnTo>
                                  <a:pt x="1244" y="1113"/>
                                </a:lnTo>
                                <a:lnTo>
                                  <a:pt x="1232" y="1132"/>
                                </a:lnTo>
                                <a:lnTo>
                                  <a:pt x="1220" y="1151"/>
                                </a:lnTo>
                                <a:lnTo>
                                  <a:pt x="1209" y="1169"/>
                                </a:lnTo>
                                <a:lnTo>
                                  <a:pt x="1197" y="1188"/>
                                </a:lnTo>
                                <a:lnTo>
                                  <a:pt x="1185" y="1207"/>
                                </a:lnTo>
                                <a:lnTo>
                                  <a:pt x="1170" y="1229"/>
                                </a:lnTo>
                                <a:lnTo>
                                  <a:pt x="1159" y="1245"/>
                                </a:lnTo>
                                <a:lnTo>
                                  <a:pt x="1144" y="1267"/>
                                </a:lnTo>
                                <a:lnTo>
                                  <a:pt x="1132" y="1286"/>
                                </a:lnTo>
                                <a:lnTo>
                                  <a:pt x="1121" y="1304"/>
                                </a:lnTo>
                                <a:lnTo>
                                  <a:pt x="1106" y="1321"/>
                                </a:lnTo>
                                <a:lnTo>
                                  <a:pt x="1092" y="1340"/>
                                </a:lnTo>
                                <a:lnTo>
                                  <a:pt x="1080" y="1359"/>
                                </a:lnTo>
                                <a:lnTo>
                                  <a:pt x="1066" y="1378"/>
                                </a:lnTo>
                                <a:lnTo>
                                  <a:pt x="1052" y="1394"/>
                                </a:lnTo>
                                <a:lnTo>
                                  <a:pt x="1037" y="1413"/>
                                </a:lnTo>
                                <a:lnTo>
                                  <a:pt x="1023" y="1430"/>
                                </a:lnTo>
                                <a:lnTo>
                                  <a:pt x="1011" y="1449"/>
                                </a:lnTo>
                                <a:lnTo>
                                  <a:pt x="997" y="1466"/>
                                </a:lnTo>
                                <a:lnTo>
                                  <a:pt x="983" y="1484"/>
                                </a:lnTo>
                                <a:lnTo>
                                  <a:pt x="968" y="1501"/>
                                </a:lnTo>
                                <a:lnTo>
                                  <a:pt x="954" y="1518"/>
                                </a:lnTo>
                                <a:lnTo>
                                  <a:pt x="940" y="1534"/>
                                </a:lnTo>
                                <a:lnTo>
                                  <a:pt x="926" y="1551"/>
                                </a:lnTo>
                                <a:lnTo>
                                  <a:pt x="911" y="1567"/>
                                </a:lnTo>
                                <a:lnTo>
                                  <a:pt x="897" y="1584"/>
                                </a:lnTo>
                                <a:lnTo>
                                  <a:pt x="883" y="1601"/>
                                </a:lnTo>
                                <a:lnTo>
                                  <a:pt x="868" y="1615"/>
                                </a:lnTo>
                                <a:lnTo>
                                  <a:pt x="854" y="1629"/>
                                </a:lnTo>
                                <a:lnTo>
                                  <a:pt x="840" y="1646"/>
                                </a:lnTo>
                                <a:lnTo>
                                  <a:pt x="823" y="1660"/>
                                </a:lnTo>
                                <a:lnTo>
                                  <a:pt x="811" y="1674"/>
                                </a:lnTo>
                                <a:lnTo>
                                  <a:pt x="797" y="1688"/>
                                </a:lnTo>
                                <a:lnTo>
                                  <a:pt x="783" y="1702"/>
                                </a:lnTo>
                                <a:lnTo>
                                  <a:pt x="769" y="1717"/>
                                </a:lnTo>
                                <a:lnTo>
                                  <a:pt x="754" y="1728"/>
                                </a:lnTo>
                                <a:lnTo>
                                  <a:pt x="740" y="1743"/>
                                </a:lnTo>
                                <a:lnTo>
                                  <a:pt x="726" y="1754"/>
                                </a:lnTo>
                                <a:lnTo>
                                  <a:pt x="711" y="1766"/>
                                </a:lnTo>
                                <a:lnTo>
                                  <a:pt x="697" y="1781"/>
                                </a:lnTo>
                                <a:lnTo>
                                  <a:pt x="683" y="1790"/>
                                </a:lnTo>
                                <a:lnTo>
                                  <a:pt x="671" y="1802"/>
                                </a:lnTo>
                                <a:lnTo>
                                  <a:pt x="657" y="1811"/>
                                </a:lnTo>
                                <a:lnTo>
                                  <a:pt x="643" y="1823"/>
                                </a:lnTo>
                                <a:lnTo>
                                  <a:pt x="628" y="1833"/>
                                </a:lnTo>
                                <a:lnTo>
                                  <a:pt x="614" y="1842"/>
                                </a:lnTo>
                                <a:lnTo>
                                  <a:pt x="602" y="1852"/>
                                </a:lnTo>
                                <a:lnTo>
                                  <a:pt x="588" y="1861"/>
                                </a:lnTo>
                                <a:lnTo>
                                  <a:pt x="574" y="1868"/>
                                </a:lnTo>
                                <a:lnTo>
                                  <a:pt x="562" y="1878"/>
                                </a:lnTo>
                                <a:lnTo>
                                  <a:pt x="547" y="1885"/>
                                </a:lnTo>
                                <a:lnTo>
                                  <a:pt x="536" y="1892"/>
                                </a:lnTo>
                                <a:lnTo>
                                  <a:pt x="521" y="1899"/>
                                </a:lnTo>
                                <a:lnTo>
                                  <a:pt x="509" y="1906"/>
                                </a:lnTo>
                                <a:lnTo>
                                  <a:pt x="495" y="1913"/>
                                </a:lnTo>
                                <a:lnTo>
                                  <a:pt x="483" y="1918"/>
                                </a:lnTo>
                                <a:lnTo>
                                  <a:pt x="471" y="1925"/>
                                </a:lnTo>
                                <a:lnTo>
                                  <a:pt x="457" y="1932"/>
                                </a:lnTo>
                                <a:lnTo>
                                  <a:pt x="445" y="1934"/>
                                </a:lnTo>
                                <a:lnTo>
                                  <a:pt x="433" y="1939"/>
                                </a:lnTo>
                                <a:lnTo>
                                  <a:pt x="419" y="1944"/>
                                </a:lnTo>
                                <a:lnTo>
                                  <a:pt x="407" y="1949"/>
                                </a:lnTo>
                                <a:lnTo>
                                  <a:pt x="395" y="1951"/>
                                </a:lnTo>
                                <a:lnTo>
                                  <a:pt x="383" y="1956"/>
                                </a:lnTo>
                                <a:lnTo>
                                  <a:pt x="371" y="1958"/>
                                </a:lnTo>
                                <a:lnTo>
                                  <a:pt x="362" y="1963"/>
                                </a:lnTo>
                                <a:lnTo>
                                  <a:pt x="348" y="1965"/>
                                </a:lnTo>
                                <a:lnTo>
                                  <a:pt x="338" y="1968"/>
                                </a:lnTo>
                                <a:lnTo>
                                  <a:pt x="326" y="1970"/>
                                </a:lnTo>
                                <a:lnTo>
                                  <a:pt x="317" y="1972"/>
                                </a:lnTo>
                                <a:lnTo>
                                  <a:pt x="302" y="1975"/>
                                </a:lnTo>
                                <a:lnTo>
                                  <a:pt x="293" y="1977"/>
                                </a:lnTo>
                                <a:lnTo>
                                  <a:pt x="283" y="1979"/>
                                </a:lnTo>
                                <a:lnTo>
                                  <a:pt x="274" y="1979"/>
                                </a:lnTo>
                                <a:lnTo>
                                  <a:pt x="262" y="1979"/>
                                </a:lnTo>
                                <a:lnTo>
                                  <a:pt x="250" y="1982"/>
                                </a:lnTo>
                                <a:lnTo>
                                  <a:pt x="241" y="1982"/>
                                </a:lnTo>
                                <a:lnTo>
                                  <a:pt x="231" y="1982"/>
                                </a:lnTo>
                                <a:lnTo>
                                  <a:pt x="222" y="1982"/>
                                </a:lnTo>
                                <a:lnTo>
                                  <a:pt x="212" y="1982"/>
                                </a:lnTo>
                                <a:lnTo>
                                  <a:pt x="203" y="1982"/>
                                </a:lnTo>
                                <a:lnTo>
                                  <a:pt x="195" y="1982"/>
                                </a:lnTo>
                                <a:lnTo>
                                  <a:pt x="184" y="1982"/>
                                </a:lnTo>
                                <a:lnTo>
                                  <a:pt x="176" y="1982"/>
                                </a:lnTo>
                                <a:lnTo>
                                  <a:pt x="167" y="1979"/>
                                </a:lnTo>
                                <a:lnTo>
                                  <a:pt x="160" y="1979"/>
                                </a:lnTo>
                                <a:lnTo>
                                  <a:pt x="150" y="1979"/>
                                </a:lnTo>
                                <a:lnTo>
                                  <a:pt x="143" y="1977"/>
                                </a:lnTo>
                                <a:lnTo>
                                  <a:pt x="136" y="1977"/>
                                </a:lnTo>
                                <a:lnTo>
                                  <a:pt x="129" y="1977"/>
                                </a:lnTo>
                                <a:lnTo>
                                  <a:pt x="119" y="1975"/>
                                </a:lnTo>
                                <a:lnTo>
                                  <a:pt x="112" y="1972"/>
                                </a:lnTo>
                                <a:lnTo>
                                  <a:pt x="105" y="1972"/>
                                </a:lnTo>
                                <a:lnTo>
                                  <a:pt x="98" y="1970"/>
                                </a:lnTo>
                                <a:lnTo>
                                  <a:pt x="93" y="1968"/>
                                </a:lnTo>
                                <a:lnTo>
                                  <a:pt x="86" y="1968"/>
                                </a:lnTo>
                                <a:lnTo>
                                  <a:pt x="81" y="1965"/>
                                </a:lnTo>
                                <a:lnTo>
                                  <a:pt x="77" y="1963"/>
                                </a:lnTo>
                                <a:lnTo>
                                  <a:pt x="69" y="1960"/>
                                </a:lnTo>
                                <a:lnTo>
                                  <a:pt x="62" y="1958"/>
                                </a:lnTo>
                                <a:lnTo>
                                  <a:pt x="58" y="1956"/>
                                </a:lnTo>
                                <a:lnTo>
                                  <a:pt x="53" y="1956"/>
                                </a:lnTo>
                                <a:lnTo>
                                  <a:pt x="46" y="1951"/>
                                </a:lnTo>
                                <a:lnTo>
                                  <a:pt x="39" y="1946"/>
                                </a:lnTo>
                                <a:lnTo>
                                  <a:pt x="29" y="1942"/>
                                </a:lnTo>
                                <a:lnTo>
                                  <a:pt x="22" y="1939"/>
                                </a:lnTo>
                                <a:lnTo>
                                  <a:pt x="17" y="1934"/>
                                </a:lnTo>
                                <a:lnTo>
                                  <a:pt x="12" y="1930"/>
                                </a:lnTo>
                                <a:lnTo>
                                  <a:pt x="5" y="1923"/>
                                </a:lnTo>
                                <a:lnTo>
                                  <a:pt x="3" y="1915"/>
                                </a:lnTo>
                                <a:lnTo>
                                  <a:pt x="0" y="1908"/>
                                </a:lnTo>
                                <a:lnTo>
                                  <a:pt x="0" y="1901"/>
                                </a:lnTo>
                                <a:lnTo>
                                  <a:pt x="3" y="1897"/>
                                </a:lnTo>
                                <a:lnTo>
                                  <a:pt x="5" y="1892"/>
                                </a:lnTo>
                                <a:lnTo>
                                  <a:pt x="10" y="1885"/>
                                </a:lnTo>
                                <a:lnTo>
                                  <a:pt x="15" y="1882"/>
                                </a:lnTo>
                                <a:lnTo>
                                  <a:pt x="19" y="1878"/>
                                </a:lnTo>
                                <a:lnTo>
                                  <a:pt x="27" y="1875"/>
                                </a:lnTo>
                                <a:lnTo>
                                  <a:pt x="29" y="1873"/>
                                </a:lnTo>
                                <a:lnTo>
                                  <a:pt x="34" y="1870"/>
                                </a:lnTo>
                                <a:lnTo>
                                  <a:pt x="36" y="1870"/>
                                </a:lnTo>
                                <a:lnTo>
                                  <a:pt x="39" y="1870"/>
                                </a:lnTo>
                                <a:lnTo>
                                  <a:pt x="39" y="18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5pt;margin-top:270.3pt;width:85.6pt;height:88.85pt" coordorigin="739,5406" coordsize="1712,1777">
                <v:shape id="shape_0" coordsize="488,215" path="m41,92l41,94l43,97l48,99l52,101l60,104l67,106l71,106l76,106l81,109l88,109l93,109l98,109l102,109l107,109l112,109l119,109l124,109l131,109l136,106l140,106l145,104l150,104l157,101l162,99l167,99l171,97l178,92l186,87l193,80l200,73l205,66l212,59l216,49l221,42l224,35l228,28l231,19l236,14l238,7l240,4l243,0l247,0l252,0l257,4l259,9l264,14l269,19l274,26l278,33l283,38l288,42l293,49l300,54l307,59l314,64l321,66l326,66l328,66l333,66l338,66l343,66l347,66l352,64l357,64l362,64l366,61l371,61l376,59l381,59l385,56l390,56l397,54l400,52l404,52l409,49l414,49l419,47l423,47l428,45l435,45l442,42l450,42l457,42l464,45l469,45l473,47l478,49l483,54l483,59l485,64l488,71l488,78l485,83l485,90l483,94l480,104l478,109l473,116l469,120l464,128l457,132l452,137l445,139l438,144l428,146l421,149l414,149l407,151l402,151l397,151l392,151l388,154l378,154l371,154l362,151l354,151l345,151l338,149l331,146l324,146l316,144l309,142l302,137l297,135l293,132l288,130l283,128l278,125l274,123l271,123l266,123l266,128l264,132l259,142l255,146l252,151l247,156l245,163l238,168l233,173l226,180l219,184l214,187l209,189l205,191l202,196l197,199l193,201l188,203l181,206l176,206l169,208l162,210l157,210l150,213l143,213l136,213l131,215l124,215l117,215l109,215l102,215l95,213l88,213l83,213l76,213l69,210l62,210l57,208l50,208l45,206l41,203l36,203l31,201l26,199l19,196l17,194l14,191l7,187l2,180l0,173l0,165l0,158l2,151l2,144l7,135l10,128l14,123l19,116l21,109l26,104l31,99l36,92l41,92l41,92xe" fillcolor="black" stroked="f" o:allowincell="f" style="position:absolute;left:738;top:6047;width:205;height:237;flip:x;mso-wrap-style:none;v-text-anchor:middle;rotation:64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9,3697" path="m2007,0l2007,3l2007,7l2007,10l2007,17l2007,19l2007,24l2007,26l2009,31l2009,36l2012,41l2012,45l2014,52l2014,57l2017,64l2019,69l2021,76l2024,83l2026,90l2031,97l2036,107l2038,114l2043,123l2045,126l2048,131l2050,135l2052,140l2055,145l2057,149l2062,154l2064,159l2067,164l2071,171l2074,176l2078,180l2081,187l2086,192l2088,197l2093,202l2097,206l2100,211l2105,216l2109,223l2114,228l2119,232l2124,237l2128,244l2133,249l2138,254l2143,261l2147,266l2150,270l2155,275l2162,280l2166,287l2171,292l2176,299l2181,303l2185,311l2190,315l2195,322l2200,327l2204,334l2209,341l2216,346l2221,353l2226,360l2231,367l2235,374l2240,382l2245,389l2250,396l2254,403l2259,410l2264,419l2269,427l2273,436l2278,443l2283,453l2285,462l2290,469l2295,479l2300,490l2302,498l2307,507l2309,517l2314,528l2316,538l2321,550l2323,559l2326,571l2328,583l2333,595l2335,607l2338,618l2340,630l2342,644l2345,656l2347,670l2347,685l2350,697l2352,711l2352,725l2354,739l2354,753l2354,770l2357,784l2357,798l2357,815l2357,832l2359,848l2359,862l2359,879l2359,895l2359,912l2359,929l2357,945l2357,962l2357,981l2357,997l2357,1014l2354,1030l2354,1049l2354,1066l2352,1085l2352,1102l2350,1118l2350,1137l2347,1154l2347,1173l2347,1189l2345,1208l2342,1225l2340,1241l2340,1260l2338,1277l2335,1293l2335,1312l2333,1329l2330,1345l2328,1362l2326,1379l2326,1398l2323,1412l2321,1431l2319,1447l2316,1464l2314,1478l2311,1495l2309,1511l2307,1525l2304,1542l2302,1556l2300,1573l2297,1587l2295,1601l2292,1615l2290,1630l2290,1644l2288,1658l2285,1670l2283,1684l2281,1698l2278,1710l2273,1722l2271,1734l2269,1748l2266,1762l2262,1777l2259,1791l2257,1805l2252,1819l2250,1833l2245,1848l2243,1864l2238,1878l2233,1895l2228,1909l2226,1926l2221,1940l2216,1956l2212,1973l2207,1990l2200,2006l2195,2023l2190,2039l2185,2056l2178,2073l2174,2089l2166,2106l2162,2122l2155,2139l2150,2155l2145,2174l2138,2191l2131,2208l2126,2224l2119,2241l2112,2260l2105,2276l2097,2293l2090,2309l2086,2326l2076,2343l2069,2359l2062,2376l2055,2392l2048,2409l2040,2425l2033,2442l2024,2459l2017,2475l2009,2492l2000,2506l1993,2523l1983,2539l1976,2553l1967,2570l1960,2586l1950,2601l1943,2615l1933,2629l1926,2646l1917,2660l1907,2674l1898,2686l1891,2703l1881,2714l1869,2726l1860,2740l1850,2755l1841,2766l1831,2781l1822,2793l1812,2807l1803,2819l1793,2830l1781,2845l1772,2856l1762,2871l1753,2883l1741,2897l1731,2909l1722,2920l1710,2932l1700,2944l1688,2958l1677,2970l1667,2982l1655,2996l1646,3008l1634,3020l1622,3032l1612,3044l1600,3055l1589,3070l1577,3081l1567,3093l1555,3105l1543,3117l1531,3126l1520,3138l1505,3152l1493,3162l1482,3174l1470,3186l1458,3197l1443,3209l1432,3221l1417,3233l1405,3245l1391,3257l1379,3266l1367,3278l1353,3290l1339,3302l1327,3311l1313,3323l1298,3335l1284,3344l1270,3356l1256,3368l1244,3380l1227,3389l1213,3401l1199,3413l1184,3425l1170,3434l1153,3446l1139,3458l1125,3470l1111,3479l1094,3489l1080,3498l1065,3510l1049,3520l1034,3529l1018,3536l1004,3546l989,3555l973,3562l958,3569l944,3576l927,3584l913,3591l899,3598l885,3605l868,3610l854,3617l839,3621l825,3629l811,3633l797,3638l782,3643l768,3647l754,3650l740,3655l725,3659l711,3662l697,3666l685,3669l671,3674l659,3676l644,3678l630,3681l616,3683l604,3685l590,3685l578,3688l564,3690l552,3692l540,3692l528,3692l514,3695l502,3695l490,3695l478,3697l466,3697l457,3697l445,3697l433,3697l421,3697l411,3697l397,3697l388,3697l378,3697l369,3697l357,3697l347,3695l338,3695l328,3695l319,3692l309,3692l300,3692l293,3692l283,3690l273,3688l264,3685l257,3685l247,3683l238,3681l231,3678l224,3676l216,3674l209,3669l200,3666l193,3664l185,3659l178,3657l174,3652l166,3650l159,3645l152,3640l147,3636l140,3633l136,3629l128,3624l124,3619l119,3614l112,3610l107,3605l102,3600l98,3595l93,3588l88,3584l86,3579l81,3574l76,3569l71,3565l67,3557l64,3553l59,3548l57,3541l52,3536l50,3531l45,3524l43,3520l38,3512l36,3508l33,3503l31,3498l29,3491l26,3486l24,3482l21,3475l19,3470l19,3465l17,3460l14,3453l12,3449l12,3444l10,3439l10,3434l7,3430l7,3425l5,3420l5,3415l5,3411l5,3406l2,3399l2,3394l0,3389l0,3385l0,3380l0,3375l0,3370l0,3366l0,3359l0,3354l0,3349l0,3344l0,3340l0,3335l2,3328l2,3323l2,3318l2,3314l5,3309l5,3304l5,3297l7,3292l7,3287l10,3283l10,3276l12,3271l12,3266l14,3261l14,3257l17,3252l17,3247l19,3242l21,3235l21,3231l24,3226l26,3221l26,3216l29,3212l31,3207l33,3202l33,3197l36,3193l38,3188l40,3186l43,3176l48,3169l52,3160l55,3152l59,3145l64,3138l69,3134l74,3126l76,3122l83,3119l86,3115l90,3110l93,3105l98,3103l105,3098l112,3096l119,3093l126,3093l133,3093l140,3098l145,3103l152,3108l155,3115l159,3122l159,3126l162,3131l164,3136l164,3141l164,3145l164,3152l164,3157l166,3164l164,3169l164,3174l162,3181l159,3188l159,3195l157,3200l155,3207l155,3214l152,3221l150,3228l147,3235l145,3242l143,3250l140,3257l138,3264l136,3271l133,3278l131,3285l128,3292l126,3299l124,3306l121,3314l121,3321l119,3328l117,3335l117,3342l114,3349l114,3356l112,3363l112,3370l112,3377l112,3385l112,3392l114,3399l114,3406l117,3413l119,3420l121,3427l124,3434l128,3444l133,3451l138,3458l143,3465l147,3472l155,3479l159,3486l169,3494l176,3503l183,3508l190,3515l195,3517l200,3522l205,3524l209,3529l214,3531l219,3534l224,3536l228,3541l233,3543l238,3546l245,3550l252,3553l257,3555l262,3557l266,3560l273,3562l281,3565l285,3567l293,3569l300,3572l304,3574l312,3574l319,3576l326,3579l333,3581l340,3581l347,3584l354,3586l364,3586l371,3588l378,3588l385,3591l392,3591l400,3591l409,3591l419,3593l426,3593l435,3593l442,3593l452,3593l461,3593l471,3593l480,3593l490,3593l499,3593l509,3591l518,3591l528,3591l537,3588l547,3588l559,3586l571,3586l580,3584l590,3581l602,3579l614,3576l623,3574l635,3572l647,3569l659,3567l671,3565l683,3560l692,3557l704,3553l716,3550l730,3546l742,3541l754,3536l766,3531l778,3527l792,3520l804,3515l818,3508l830,3503l844,3498l858,3491l870,3484l885,3477l897,3470l911,3463l925,3456l939,3446l954,3439l968,3430l982,3420l996,3413l1011,3401l1025,3394l1042,3382l1056,3373l1070,3363l1087,3351l1101,3340l1115,3328l1130,3318l1144,3306l1158,3295l1172,3285l1187,3273l1201,3264l1213,3252l1227,3240l1241,3231l1253,3219l1265,3207l1279,3197l1291,3186l1306,3176l1317,3164l1329,3155l1341,3143l1355,3134l1365,3122l1377,3112l1389,3100l1403,3089l1413,3079l1424,3067l1434,3055l1446,3046l1458,3034l1467,3025l1479,3013l1491,3003l1501,2991l1510,2980l1522,2968l1531,2958l1541,2946l1553,2935l1562,2925l1574,2913l1584,2901l1593,2890l1603,2878l1612,2868l1622,2856l1631,2845l1641,2833l1650,2821l1660,2809l1669,2797l1679,2785l1688,2774l1698,2762l1707,2750l1717,2738l1726,2724l1734,2712l1743,2700l1750,2686l1762,2674l1769,2662l1779,2648l1788,2636l1798,2624l1805,2610l1814,2596l1822,2582l1831,2568l1841,2553l1848,2539l1857,2525l1867,2513l1874,2496l1883,2482l1891,2468l1900,2454l1907,2437l1917,2423l1924,2409l1931,2395l1938,2378l1945,2364l1952,2347l1962,2333l1969,2316l1976,2302l1983,2286l1990,2271l1998,2255l2005,2238l2012,2224l2019,2210l2026,2193l2033,2179l2038,2163l2045,2148l2052,2132l2057,2115l2062,2101l2069,2084l2074,2070l2081,2056l2086,2039l2090,2025l2095,2009l2100,1994l2105,1978l2112,1964l2116,1949l2121,1935l2126,1921l2131,1907l2133,1893l2138,1878l2140,1864l2145,1850l2147,1836l2150,1824l2155,1810l2157,1798l2162,1784l2164,1769l2166,1758l2169,1746l2169,1734l2171,1720l2174,1708l2176,1698l2178,1684l2178,1672l2181,1660l2183,1649l2183,1634l2185,1623l2188,1611l2190,1597l2193,1582l2193,1568l2195,1556l2197,1542l2200,1528l2202,1514l2204,1499l2207,1485l2209,1471l2212,1454l2212,1440l2214,1426l2216,1409l2219,1395l2221,1381l2223,1367l2223,1350l2226,1334l2228,1319l2231,1303l2233,1289l2235,1272l2238,1258l2240,1241l2240,1225l2243,1210l2243,1194l2245,1177l2245,1163l2247,1147l2250,1130l2250,1116l2252,1099l2252,1085l2254,1068l2254,1052l2257,1035l2257,1021l2257,1004l2259,990l2259,976l2259,959l2259,945l2259,929l2259,914l2259,900l2259,886l2262,872l2259,855l2259,841l2259,827l2259,813l2257,798l2257,787l2257,772l2254,760l2252,746l2252,732l2250,720l2247,708l2245,694l2245,682l2243,670l2240,661l2238,649l2235,637l2233,625l2231,616l2226,604l2223,595l2221,585l2219,576l2214,564l2212,554l2209,545l2204,535l2202,526l2197,517l2195,507l2190,500l2188,490l2183,481l2178,474l2176,467l2171,457l2169,450l2164,443l2162,436l2157,427l2152,419l2147,412l2145,405l2140,398l2135,391l2131,384l2128,379l2124,372l2119,365l2114,358l2109,353l2105,346l2100,341l2097,334l2093,329l2088,322l2083,318l2078,311l2074,306l2069,301l2067,294l2062,289l2057,284l2052,280l2050,275l2045,270l2040,266l2038,261l2033,254l2028,249l2026,244l2021,239l2019,235l2014,230l2009,225l2007,221l2002,216l2000,211l1998,209l1993,204l1988,199l1986,194l1983,190l1976,180l1971,173l1964,166l1960,157l1955,149l1950,142l1945,135l1940,128l1936,121l1933,116l1929,109l1926,102l1924,95l1921,90l1919,83l1917,78l1914,74l1914,69l1912,64l1912,59l1912,55l1912,52l1912,45l1914,41l1919,33l1924,29l1929,24l1936,22l1943,17l1950,14l1957,12l1967,10l1974,7l1981,5l1988,3l1993,3l2000,0l2002,0l2005,0l2007,0l2007,0xe" fillcolor="black" stroked="f" o:allowincell="f" style="position:absolute;left:1169;top:5407;width:1115;height:1776;flip:x;mso-wrap-style:none;v-text-anchor:middle;rotation:6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8,795" path="m21,687l14,691l10,696l5,703l2,708l0,713l0,717l0,724l2,729l5,734l7,741l10,746l14,750l19,755l26,762l33,767l41,774l45,777l48,779l52,781l60,784l64,784l69,786l74,788l81,788l88,791l95,791l102,791l109,793l117,793l124,795l131,795l140,795l148,795l155,795l164,793l171,793l181,791l188,791l197,791l207,788l214,786l224,784l231,781l240,781l247,777l257,774l262,772l266,772l269,769l274,767l283,762l293,760l295,758l300,755l304,753l309,753l314,750l319,748l324,746l328,743l333,741l338,739l343,739l347,736l352,734l357,732l362,729l366,727l371,724l376,722l381,720l388,717l392,713l397,710l404,708l409,705l414,703l419,698l426,696l431,694l435,689l442,687l447,682l454,679l459,675l466,672l471,668l480,665l485,658l492,656l497,651l504,646l511,642l519,637l526,632l533,627l538,623l545,615l552,611l561,606l568,599l576,594l583,587l590,582l597,575l604,568l614,561l621,556l628,547l637,540l645,533l654,525l661,518l671,509l678,499l687,492l694,483l704,476l711,466l723,457l730,447l740,438l747,428l756,419l763,409l773,400l782,390l790,381l799,369l806,360l813,348l823,338l830,329l840,319l847,308l856,298l863,289l870,279l878,267l885,258l892,248l899,239l906,229l913,220l918,210l925,201l932,192l937,182l944,170l949,163l954,154l961,147l966,137l970,128l973,118l977,111l982,104l985,94l989,87l994,83l996,75l999,68l1001,61l1004,54l1004,49l1006,42l1006,38l1008,33l1006,28l1006,23l1006,19l1006,16l1004,9l1001,7l994,2l987,0l980,2l975,4l966,9l958,14l954,19l949,21l944,28l939,33l935,38l930,42l923,47l918,54l913,61l906,68l901,75l897,83l889,90l885,97l878,106l870,116l863,123l859,132l851,142l847,151l837,158l830,168l823,177l818,187l811,196l804,206l797,218l787,227l780,237l773,246l766,255l759,267l749,277l742,286l735,296l728,308l718,315l711,327l702,336l694,345l687,353l680,362l671,374l664,383l654,390l647,400l637,407l628,417l621,424l611,433l604,440l597,450l587,454l578,462l571,469l564,476l554,480l547,488l540,495l533,499l523,507l516,511l509,518l502,523l495,528l488,533l483,540l476,544l469,549l461,554l454,559l450,563l442,568l435,573l431,575l426,580l419,585l414,589l407,592l402,597l397,599l390,604l385,606l381,611l376,613l369,615l364,620l359,623l354,625l350,627l345,630l340,634l335,637l331,639l326,642l321,644l312,646l304,651l300,653l295,656l290,656l285,658l276,663l269,665l259,668l252,670l243,672l236,677l226,677l219,679l209,679l202,682l193,682l186,682l176,682l169,684l162,682l152,682l145,682l138,682l131,682l124,682l117,679l107,679l100,679l93,679l86,677l79,677l71,677l67,677l60,677l55,677l50,677l45,677l38,679l36,679l26,682l21,687l21,687xe" fillcolor="black" stroked="f" o:allowincell="f" style="position:absolute;left:1975;top:6068;width:476;height:381;flip:x;mso-wrap-style:none;v-text-anchor:middle;rotation:64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8,2231" path="m64,2197l64,2193l66,2188l66,2183l69,2178l71,2171l73,2167l76,2159l78,2152l83,2145l85,2138l88,2129l92,2119l97,2110l102,2100l107,2088l109,2079l114,2067l119,2055l123,2041l128,2029l135,2015l140,2003l145,1989l152,1975l157,1961l164,1946l168,1930l176,1913l180,1899l188,1885l195,1866l199,1849l207,1833l211,1816l218,1797l226,1781l230,1762l237,1745l245,1728l252,1710l256,1691l264,1672l268,1653l276,1636l283,1617l287,1598l295,1579l299,1560l306,1541l311,1522l316,1503l323,1485l328,1466l335,1447l340,1428l344,1409l349,1390l354,1371l356,1354l361,1335l366,1316l371,1300l373,1281l378,1262l380,1245l383,1226l385,1210l387,1193l390,1177l392,1160l392,1143l394,1127l394,1110l397,1096l397,1080l399,1065l399,1049l402,1035l402,1020l402,1004l402,990l402,975l399,961l399,949l399,935l399,921l399,909l399,895l397,881l397,869l397,857l397,845l394,833l394,819l392,807l392,795l390,783l390,772l387,760l387,748l385,738l385,727l383,715l383,705l380,693l380,684l380,675l378,665l378,656l378,646l375,634l375,625l375,615l375,606l373,596l373,587l373,577l373,570l373,561l373,551l373,544l373,535l373,528l373,518l375,511l375,504l375,497l378,487l378,480l380,473l383,466l383,459l385,450l387,442l390,435l392,428l394,421l397,414l399,407l402,400l406,395l409,388l411,381l416,374l418,367l421,362l425,355l428,348l430,341l435,336l437,329l442,324l444,317l449,312l454,307l456,300l461,296l463,291l466,284l471,279l473,272l478,267l480,262l482,255l485,251l490,246l492,241l497,236l499,232l501,225l504,220l506,215l509,210l511,208l513,203l516,199l516,194l518,187l520,180l525,170l525,163l528,154l528,146l528,139l525,132l523,125l518,118l516,109l511,101l509,94l504,90l499,82l492,75l487,68l480,61l475,56l468,52l463,47l456,42l451,35l442,30l437,26l430,23l423,19l416,16l409,11l404,9l399,9l392,4l387,4l383,2l378,2l373,0l368,0l363,2l361,2l356,4l356,9l356,14l361,21l361,23l363,28l366,33l371,37l373,42l375,47l380,52l383,56l385,61l390,66l392,71l397,78l399,85l402,90l404,97l409,104l409,109l413,116l413,123l416,130l416,137l416,144l416,151l416,158l413,165l411,172l406,180l404,187l399,196l397,203l392,210l387,220l380,227l375,236l373,239l371,244l366,248l363,253l359,258l356,262l354,265l352,272l347,277l344,281l342,286l340,291l335,296l333,300l328,305l325,310l321,315l318,322l316,326l314,331l309,336l306,343l304,348l302,355l297,360l295,367l292,371l290,381l287,386l285,393l283,397l280,405l278,412l276,416l273,426l273,433l271,438l268,445l268,452l266,461l266,468l264,476l264,483l264,492l264,499l264,509l264,516l264,525l264,532l264,542l264,551l264,561l264,570l266,580l266,589l268,599l268,608l271,618l271,630l273,639l273,651l276,660l276,672l278,682l278,693l280,705l280,717l283,729l285,741l285,753l287,765l290,776l290,788l292,802l292,814l297,828l297,840l297,852l299,864l299,878l302,890l302,904l304,916l304,930l306,945l306,959l306,971l309,987l309,1001l309,1016l309,1030l309,1044l309,1058l309,1072l309,1087l309,1101l309,1115l306,1132l306,1146l306,1162l304,1177l304,1191l302,1207l302,1222l299,1238l297,1255l295,1269l292,1286l287,1300l285,1316l283,1333l278,1347l276,1364l271,1380l266,1395l264,1411l259,1428l254,1444l249,1458l245,1477l240,1492l235,1508l230,1525l226,1541l221,1556l214,1572l209,1589l204,1603l197,1620l192,1636l188,1650l183,1667l176,1681l171,1698l164,1712l159,1728l152,1743l147,1757l140,1773l135,1788l128,1802l123,1816l119,1830l111,1847l107,1859l102,1873l95,1887l90,1901l85,1913l81,1927l76,1939l71,1951l66,1963l61,1975l57,1989l52,2001l47,2013l42,2022l38,2034l35,2046l31,2055l28,2067l23,2077l21,2086l19,2096l16,2103l12,2112l12,2122l9,2129l7,2138l4,2145l4,2152l4,2159l2,2164l2,2171l2,2176l0,2183l0,2188l0,2193l0,2197l0,2204l0,2212l0,2216l2,2221l7,2228l12,2231l19,2231l26,2231l31,2226l38,2221l45,2216l52,2212l54,2204l59,2202l61,2197l64,2197l64,2197xe" fillcolor="black" stroked="f" o:allowincell="f" style="position:absolute;left:1258;top:5736;width:248;height:1071;flip:x;mso-wrap-style:none;v-text-anchor:middle;rotation:6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58,1982" path="m39,1870l41,1870l43,1870l50,1873l53,1873l58,1873l62,1873l67,1873l72,1873l77,1875l84,1875l91,1878l96,1878l103,1878l110,1878l117,1878l124,1878l131,1878l141,1878l150,1880l157,1878l167,1878l176,1878l186,1878l195,1878l205,1878l217,1878l229,1878l238,1875l248,1873l260,1873l272,1870l283,1868l295,1866l307,1863l319,1863l331,1859l343,1856l355,1854l369,1852l381,1847l393,1842l407,1840l419,1835l433,1830l445,1825l459,1818l474,1814l486,1807l500,1802l512,1795l526,1788l540,1781l555,1773l566,1764l581,1757l595,1747l609,1738l621,1728l638,1719l650,1709l664,1698l676,1686l690,1674l704,1662l719,1650l731,1638l745,1624l759,1612l773,1598l788,1584l799,1572l814,1558l828,1541l840,1527l854,1513l868,1496l880,1482l895,1466l909,1451l921,1435l935,1418l947,1402l961,1385l973,1368l987,1352l999,1335l1011,1319l1023,1300l1037,1283l1049,1267l1063,1248l1075,1231l1087,1212l1097,1193l1111,1177l1121,1158l1132,1141l1144,1122l1156,1103l1166,1084l1175,1068l1187,1049l1199,1030l1209,1011l1218,994l1228,975l1239,956l1247,937l1256,918l1266,899l1275,883l1282,864l1292,847l1299,828l1308,812l1316,793l1323,774l1330,755l1337,738l1342,722l1349,705l1356,686l1363,670l1368,653l1373,637l1377,620l1384,601l1389,584l1394,568l1399,554l1404,537l1406,521l1411,504l1415,487l1420,473l1423,457l1427,440l1432,426l1437,412l1439,395l1444,381l1446,367l1451,350l1453,336l1456,324l1461,310l1465,296l1468,281l1470,270l1472,255l1475,243l1477,232l1482,220l1484,208l1487,196l1489,184l1491,172l1494,161l1496,151l1496,142l1499,132l1501,123l1506,113l1506,104l1508,97l1511,87l1513,80l1513,71l1515,63l1518,56l1520,52l1520,45l1522,37l1525,33l1525,28l1527,23l1530,18l1530,14l1532,11l1534,7l1537,2l1539,0l1544,0l1546,2l1549,4l1551,9l1553,16l1553,18l1553,23l1553,28l1556,33l1556,37l1556,45l1558,49l1558,56l1558,63l1558,71l1558,78l1558,87l1558,94l1558,104l1558,113l1558,123l1558,130l1556,142l1556,151l1556,163l1556,172l1553,184l1553,196l1553,208l1551,220l1551,232l1549,243l1546,255l1544,270l1541,284l1541,296l1539,310l1537,324l1534,338l1532,352l1530,367l1527,381l1522,395l1520,412l1518,426l1513,442l1511,457l1506,473l1503,490l1499,506l1494,523l1491,539l1487,556l1482,573l1477,589l1472,606l1468,625l1463,641l1456,660l1451,677l1446,696l1439,712l1432,731l1425,748l1418,767l1411,786l1404,805l1396,824l1387,843l1377,862l1370,881l1361,899l1351,918l1342,937l1332,956l1323,975l1313,997l1301,1016l1289,1034l1277,1053l1268,1075l1256,1094l1244,1113l1232,1132l1220,1151l1209,1169l1197,1188l1185,1207l1170,1229l1159,1245l1144,1267l1132,1286l1121,1304l1106,1321l1092,1340l1080,1359l1066,1378l1052,1394l1037,1413l1023,1430l1011,1449l997,1466l983,1484l968,1501l954,1518l940,1534l926,1551l911,1567l897,1584l883,1601l868,1615l854,1629l840,1646l823,1660l811,1674l797,1688l783,1702l769,1717l754,1728l740,1743l726,1754l711,1766l697,1781l683,1790l671,1802l657,1811l643,1823l628,1833l614,1842l602,1852l588,1861l574,1868l562,1878l547,1885l536,1892l521,1899l509,1906l495,1913l483,1918l471,1925l457,1932l445,1934l433,1939l419,1944l407,1949l395,1951l383,1956l371,1958l362,1963l348,1965l338,1968l326,1970l317,1972l302,1975l293,1977l283,1979l274,1979l262,1979l250,1982l241,1982l231,1982l222,1982l212,1982l203,1982l195,1982l184,1982l176,1982l167,1979l160,1979l150,1979l143,1977l136,1977l129,1977l119,1975l112,1972l105,1972l98,1970l93,1968l86,1968l81,1965l77,1963l69,1960l62,1958l58,1956l53,1956l46,1951l39,1946l29,1942l22,1939l17,1934l12,1930l5,1923l3,1915l0,1908l0,1901l3,1897l5,1892l10,1885l15,1882l19,1878l27,1875l29,1873l34,1870l36,1870l39,1870l39,1870xe" fillcolor="black" stroked="f" o:allowincell="f" style="position:absolute;left:1466;top:5656;width:736;height:1230;flip:x;mso-wrap-style:none;v-text-anchor:middle;rotation:64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84455" distR="81280" simplePos="0" locked="0" layoutInCell="0" allowOverlap="1" relativeHeight="6">
                <wp:simplePos x="0" y="0"/>
                <wp:positionH relativeFrom="column">
                  <wp:posOffset>410845</wp:posOffset>
                </wp:positionH>
                <wp:positionV relativeFrom="paragraph">
                  <wp:posOffset>3830320</wp:posOffset>
                </wp:positionV>
                <wp:extent cx="1323975" cy="11277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1127880"/>
                          <a:chOff x="0" y="0"/>
                          <a:chExt cx="1324080" cy="1127880"/>
                        </a:xfrm>
                      </wpg:grpSpPr>
                      <wps:wsp>
                        <wps:cNvSpPr/>
                        <wps:spPr>
                          <a:xfrm flipH="1" rot="17742000">
                            <a:off x="34200" y="406440"/>
                            <a:ext cx="13068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215">
                                <a:moveTo>
                                  <a:pt x="41" y="92"/>
                                </a:moveTo>
                                <a:lnTo>
                                  <a:pt x="41" y="94"/>
                                </a:lnTo>
                                <a:lnTo>
                                  <a:pt x="43" y="97"/>
                                </a:lnTo>
                                <a:lnTo>
                                  <a:pt x="48" y="99"/>
                                </a:lnTo>
                                <a:lnTo>
                                  <a:pt x="52" y="101"/>
                                </a:lnTo>
                                <a:lnTo>
                                  <a:pt x="60" y="104"/>
                                </a:lnTo>
                                <a:lnTo>
                                  <a:pt x="67" y="106"/>
                                </a:lnTo>
                                <a:lnTo>
                                  <a:pt x="71" y="106"/>
                                </a:lnTo>
                                <a:lnTo>
                                  <a:pt x="76" y="106"/>
                                </a:lnTo>
                                <a:lnTo>
                                  <a:pt x="81" y="109"/>
                                </a:lnTo>
                                <a:lnTo>
                                  <a:pt x="88" y="109"/>
                                </a:lnTo>
                                <a:lnTo>
                                  <a:pt x="93" y="109"/>
                                </a:lnTo>
                                <a:lnTo>
                                  <a:pt x="98" y="109"/>
                                </a:lnTo>
                                <a:lnTo>
                                  <a:pt x="102" y="109"/>
                                </a:lnTo>
                                <a:lnTo>
                                  <a:pt x="107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19" y="109"/>
                                </a:lnTo>
                                <a:lnTo>
                                  <a:pt x="124" y="109"/>
                                </a:lnTo>
                                <a:lnTo>
                                  <a:pt x="131" y="109"/>
                                </a:lnTo>
                                <a:lnTo>
                                  <a:pt x="136" y="106"/>
                                </a:lnTo>
                                <a:lnTo>
                                  <a:pt x="140" y="106"/>
                                </a:lnTo>
                                <a:lnTo>
                                  <a:pt x="145" y="104"/>
                                </a:lnTo>
                                <a:lnTo>
                                  <a:pt x="150" y="104"/>
                                </a:lnTo>
                                <a:lnTo>
                                  <a:pt x="157" y="101"/>
                                </a:lnTo>
                                <a:lnTo>
                                  <a:pt x="162" y="99"/>
                                </a:lnTo>
                                <a:lnTo>
                                  <a:pt x="167" y="99"/>
                                </a:lnTo>
                                <a:lnTo>
                                  <a:pt x="171" y="97"/>
                                </a:lnTo>
                                <a:lnTo>
                                  <a:pt x="178" y="92"/>
                                </a:lnTo>
                                <a:lnTo>
                                  <a:pt x="186" y="87"/>
                                </a:lnTo>
                                <a:lnTo>
                                  <a:pt x="193" y="80"/>
                                </a:lnTo>
                                <a:lnTo>
                                  <a:pt x="200" y="73"/>
                                </a:lnTo>
                                <a:lnTo>
                                  <a:pt x="205" y="66"/>
                                </a:lnTo>
                                <a:lnTo>
                                  <a:pt x="212" y="59"/>
                                </a:lnTo>
                                <a:lnTo>
                                  <a:pt x="216" y="49"/>
                                </a:lnTo>
                                <a:lnTo>
                                  <a:pt x="221" y="42"/>
                                </a:lnTo>
                                <a:lnTo>
                                  <a:pt x="224" y="35"/>
                                </a:lnTo>
                                <a:lnTo>
                                  <a:pt x="228" y="28"/>
                                </a:lnTo>
                                <a:lnTo>
                                  <a:pt x="231" y="19"/>
                                </a:lnTo>
                                <a:lnTo>
                                  <a:pt x="236" y="14"/>
                                </a:lnTo>
                                <a:lnTo>
                                  <a:pt x="238" y="7"/>
                                </a:lnTo>
                                <a:lnTo>
                                  <a:pt x="240" y="4"/>
                                </a:lnTo>
                                <a:lnTo>
                                  <a:pt x="243" y="0"/>
                                </a:lnTo>
                                <a:lnTo>
                                  <a:pt x="247" y="0"/>
                                </a:lnTo>
                                <a:lnTo>
                                  <a:pt x="252" y="0"/>
                                </a:lnTo>
                                <a:lnTo>
                                  <a:pt x="257" y="4"/>
                                </a:lnTo>
                                <a:lnTo>
                                  <a:pt x="259" y="9"/>
                                </a:lnTo>
                                <a:lnTo>
                                  <a:pt x="264" y="14"/>
                                </a:lnTo>
                                <a:lnTo>
                                  <a:pt x="269" y="19"/>
                                </a:lnTo>
                                <a:lnTo>
                                  <a:pt x="274" y="26"/>
                                </a:lnTo>
                                <a:lnTo>
                                  <a:pt x="278" y="33"/>
                                </a:lnTo>
                                <a:lnTo>
                                  <a:pt x="283" y="38"/>
                                </a:lnTo>
                                <a:lnTo>
                                  <a:pt x="288" y="42"/>
                                </a:lnTo>
                                <a:lnTo>
                                  <a:pt x="293" y="49"/>
                                </a:lnTo>
                                <a:lnTo>
                                  <a:pt x="300" y="54"/>
                                </a:lnTo>
                                <a:lnTo>
                                  <a:pt x="307" y="59"/>
                                </a:lnTo>
                                <a:lnTo>
                                  <a:pt x="314" y="64"/>
                                </a:lnTo>
                                <a:lnTo>
                                  <a:pt x="321" y="66"/>
                                </a:lnTo>
                                <a:lnTo>
                                  <a:pt x="326" y="66"/>
                                </a:lnTo>
                                <a:lnTo>
                                  <a:pt x="328" y="66"/>
                                </a:lnTo>
                                <a:lnTo>
                                  <a:pt x="333" y="66"/>
                                </a:lnTo>
                                <a:lnTo>
                                  <a:pt x="338" y="66"/>
                                </a:lnTo>
                                <a:lnTo>
                                  <a:pt x="343" y="66"/>
                                </a:lnTo>
                                <a:lnTo>
                                  <a:pt x="347" y="66"/>
                                </a:lnTo>
                                <a:lnTo>
                                  <a:pt x="352" y="64"/>
                                </a:lnTo>
                                <a:lnTo>
                                  <a:pt x="357" y="64"/>
                                </a:lnTo>
                                <a:lnTo>
                                  <a:pt x="362" y="64"/>
                                </a:lnTo>
                                <a:lnTo>
                                  <a:pt x="366" y="61"/>
                                </a:lnTo>
                                <a:lnTo>
                                  <a:pt x="371" y="61"/>
                                </a:lnTo>
                                <a:lnTo>
                                  <a:pt x="376" y="59"/>
                                </a:lnTo>
                                <a:lnTo>
                                  <a:pt x="381" y="59"/>
                                </a:lnTo>
                                <a:lnTo>
                                  <a:pt x="385" y="56"/>
                                </a:lnTo>
                                <a:lnTo>
                                  <a:pt x="390" y="56"/>
                                </a:lnTo>
                                <a:lnTo>
                                  <a:pt x="397" y="54"/>
                                </a:lnTo>
                                <a:lnTo>
                                  <a:pt x="400" y="52"/>
                                </a:lnTo>
                                <a:lnTo>
                                  <a:pt x="404" y="52"/>
                                </a:lnTo>
                                <a:lnTo>
                                  <a:pt x="409" y="49"/>
                                </a:lnTo>
                                <a:lnTo>
                                  <a:pt x="414" y="49"/>
                                </a:lnTo>
                                <a:lnTo>
                                  <a:pt x="419" y="47"/>
                                </a:lnTo>
                                <a:lnTo>
                                  <a:pt x="423" y="47"/>
                                </a:lnTo>
                                <a:lnTo>
                                  <a:pt x="428" y="45"/>
                                </a:lnTo>
                                <a:lnTo>
                                  <a:pt x="435" y="45"/>
                                </a:lnTo>
                                <a:lnTo>
                                  <a:pt x="442" y="42"/>
                                </a:lnTo>
                                <a:lnTo>
                                  <a:pt x="450" y="42"/>
                                </a:lnTo>
                                <a:lnTo>
                                  <a:pt x="457" y="42"/>
                                </a:lnTo>
                                <a:lnTo>
                                  <a:pt x="464" y="45"/>
                                </a:lnTo>
                                <a:lnTo>
                                  <a:pt x="469" y="45"/>
                                </a:lnTo>
                                <a:lnTo>
                                  <a:pt x="473" y="47"/>
                                </a:lnTo>
                                <a:lnTo>
                                  <a:pt x="478" y="49"/>
                                </a:lnTo>
                                <a:lnTo>
                                  <a:pt x="483" y="54"/>
                                </a:lnTo>
                                <a:lnTo>
                                  <a:pt x="483" y="59"/>
                                </a:lnTo>
                                <a:lnTo>
                                  <a:pt x="485" y="64"/>
                                </a:lnTo>
                                <a:lnTo>
                                  <a:pt x="488" y="71"/>
                                </a:lnTo>
                                <a:lnTo>
                                  <a:pt x="488" y="78"/>
                                </a:lnTo>
                                <a:lnTo>
                                  <a:pt x="485" y="83"/>
                                </a:lnTo>
                                <a:lnTo>
                                  <a:pt x="485" y="90"/>
                                </a:lnTo>
                                <a:lnTo>
                                  <a:pt x="483" y="94"/>
                                </a:lnTo>
                                <a:lnTo>
                                  <a:pt x="480" y="104"/>
                                </a:lnTo>
                                <a:lnTo>
                                  <a:pt x="478" y="109"/>
                                </a:lnTo>
                                <a:lnTo>
                                  <a:pt x="473" y="116"/>
                                </a:lnTo>
                                <a:lnTo>
                                  <a:pt x="469" y="120"/>
                                </a:lnTo>
                                <a:lnTo>
                                  <a:pt x="464" y="128"/>
                                </a:lnTo>
                                <a:lnTo>
                                  <a:pt x="457" y="132"/>
                                </a:lnTo>
                                <a:lnTo>
                                  <a:pt x="452" y="137"/>
                                </a:lnTo>
                                <a:lnTo>
                                  <a:pt x="445" y="139"/>
                                </a:lnTo>
                                <a:lnTo>
                                  <a:pt x="438" y="144"/>
                                </a:lnTo>
                                <a:lnTo>
                                  <a:pt x="428" y="146"/>
                                </a:lnTo>
                                <a:lnTo>
                                  <a:pt x="421" y="149"/>
                                </a:lnTo>
                                <a:lnTo>
                                  <a:pt x="414" y="149"/>
                                </a:lnTo>
                                <a:lnTo>
                                  <a:pt x="407" y="151"/>
                                </a:lnTo>
                                <a:lnTo>
                                  <a:pt x="402" y="151"/>
                                </a:lnTo>
                                <a:lnTo>
                                  <a:pt x="397" y="151"/>
                                </a:lnTo>
                                <a:lnTo>
                                  <a:pt x="392" y="151"/>
                                </a:lnTo>
                                <a:lnTo>
                                  <a:pt x="388" y="154"/>
                                </a:lnTo>
                                <a:lnTo>
                                  <a:pt x="378" y="154"/>
                                </a:lnTo>
                                <a:lnTo>
                                  <a:pt x="371" y="154"/>
                                </a:lnTo>
                                <a:lnTo>
                                  <a:pt x="362" y="151"/>
                                </a:lnTo>
                                <a:lnTo>
                                  <a:pt x="354" y="151"/>
                                </a:lnTo>
                                <a:lnTo>
                                  <a:pt x="345" y="151"/>
                                </a:lnTo>
                                <a:lnTo>
                                  <a:pt x="338" y="149"/>
                                </a:lnTo>
                                <a:lnTo>
                                  <a:pt x="331" y="146"/>
                                </a:lnTo>
                                <a:lnTo>
                                  <a:pt x="324" y="146"/>
                                </a:lnTo>
                                <a:lnTo>
                                  <a:pt x="316" y="144"/>
                                </a:lnTo>
                                <a:lnTo>
                                  <a:pt x="309" y="142"/>
                                </a:lnTo>
                                <a:lnTo>
                                  <a:pt x="302" y="137"/>
                                </a:lnTo>
                                <a:lnTo>
                                  <a:pt x="297" y="135"/>
                                </a:lnTo>
                                <a:lnTo>
                                  <a:pt x="293" y="132"/>
                                </a:lnTo>
                                <a:lnTo>
                                  <a:pt x="288" y="130"/>
                                </a:lnTo>
                                <a:lnTo>
                                  <a:pt x="283" y="128"/>
                                </a:lnTo>
                                <a:lnTo>
                                  <a:pt x="278" y="125"/>
                                </a:lnTo>
                                <a:lnTo>
                                  <a:pt x="274" y="123"/>
                                </a:lnTo>
                                <a:lnTo>
                                  <a:pt x="271" y="123"/>
                                </a:lnTo>
                                <a:lnTo>
                                  <a:pt x="266" y="123"/>
                                </a:lnTo>
                                <a:lnTo>
                                  <a:pt x="266" y="128"/>
                                </a:lnTo>
                                <a:lnTo>
                                  <a:pt x="264" y="132"/>
                                </a:lnTo>
                                <a:lnTo>
                                  <a:pt x="259" y="142"/>
                                </a:lnTo>
                                <a:lnTo>
                                  <a:pt x="255" y="146"/>
                                </a:lnTo>
                                <a:lnTo>
                                  <a:pt x="252" y="151"/>
                                </a:lnTo>
                                <a:lnTo>
                                  <a:pt x="247" y="156"/>
                                </a:lnTo>
                                <a:lnTo>
                                  <a:pt x="245" y="163"/>
                                </a:lnTo>
                                <a:lnTo>
                                  <a:pt x="238" y="168"/>
                                </a:lnTo>
                                <a:lnTo>
                                  <a:pt x="233" y="173"/>
                                </a:lnTo>
                                <a:lnTo>
                                  <a:pt x="226" y="180"/>
                                </a:lnTo>
                                <a:lnTo>
                                  <a:pt x="219" y="184"/>
                                </a:lnTo>
                                <a:lnTo>
                                  <a:pt x="214" y="187"/>
                                </a:lnTo>
                                <a:lnTo>
                                  <a:pt x="209" y="189"/>
                                </a:lnTo>
                                <a:lnTo>
                                  <a:pt x="205" y="191"/>
                                </a:lnTo>
                                <a:lnTo>
                                  <a:pt x="202" y="196"/>
                                </a:lnTo>
                                <a:lnTo>
                                  <a:pt x="197" y="199"/>
                                </a:lnTo>
                                <a:lnTo>
                                  <a:pt x="193" y="201"/>
                                </a:lnTo>
                                <a:lnTo>
                                  <a:pt x="188" y="203"/>
                                </a:lnTo>
                                <a:lnTo>
                                  <a:pt x="181" y="206"/>
                                </a:lnTo>
                                <a:lnTo>
                                  <a:pt x="176" y="206"/>
                                </a:lnTo>
                                <a:lnTo>
                                  <a:pt x="169" y="208"/>
                                </a:lnTo>
                                <a:lnTo>
                                  <a:pt x="162" y="210"/>
                                </a:lnTo>
                                <a:lnTo>
                                  <a:pt x="157" y="210"/>
                                </a:lnTo>
                                <a:lnTo>
                                  <a:pt x="150" y="213"/>
                                </a:lnTo>
                                <a:lnTo>
                                  <a:pt x="143" y="213"/>
                                </a:lnTo>
                                <a:lnTo>
                                  <a:pt x="136" y="213"/>
                                </a:lnTo>
                                <a:lnTo>
                                  <a:pt x="131" y="215"/>
                                </a:lnTo>
                                <a:lnTo>
                                  <a:pt x="124" y="215"/>
                                </a:lnTo>
                                <a:lnTo>
                                  <a:pt x="117" y="215"/>
                                </a:lnTo>
                                <a:lnTo>
                                  <a:pt x="109" y="215"/>
                                </a:lnTo>
                                <a:lnTo>
                                  <a:pt x="102" y="215"/>
                                </a:lnTo>
                                <a:lnTo>
                                  <a:pt x="95" y="213"/>
                                </a:lnTo>
                                <a:lnTo>
                                  <a:pt x="88" y="213"/>
                                </a:lnTo>
                                <a:lnTo>
                                  <a:pt x="83" y="213"/>
                                </a:lnTo>
                                <a:lnTo>
                                  <a:pt x="76" y="213"/>
                                </a:lnTo>
                                <a:lnTo>
                                  <a:pt x="69" y="210"/>
                                </a:lnTo>
                                <a:lnTo>
                                  <a:pt x="62" y="210"/>
                                </a:lnTo>
                                <a:lnTo>
                                  <a:pt x="57" y="208"/>
                                </a:lnTo>
                                <a:lnTo>
                                  <a:pt x="50" y="208"/>
                                </a:lnTo>
                                <a:lnTo>
                                  <a:pt x="45" y="206"/>
                                </a:lnTo>
                                <a:lnTo>
                                  <a:pt x="41" y="203"/>
                                </a:lnTo>
                                <a:lnTo>
                                  <a:pt x="36" y="203"/>
                                </a:lnTo>
                                <a:lnTo>
                                  <a:pt x="31" y="201"/>
                                </a:lnTo>
                                <a:lnTo>
                                  <a:pt x="26" y="199"/>
                                </a:lnTo>
                                <a:lnTo>
                                  <a:pt x="19" y="196"/>
                                </a:lnTo>
                                <a:lnTo>
                                  <a:pt x="17" y="194"/>
                                </a:lnTo>
                                <a:lnTo>
                                  <a:pt x="14" y="191"/>
                                </a:lnTo>
                                <a:lnTo>
                                  <a:pt x="7" y="187"/>
                                </a:lnTo>
                                <a:lnTo>
                                  <a:pt x="2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5"/>
                                </a:lnTo>
                                <a:lnTo>
                                  <a:pt x="0" y="158"/>
                                </a:lnTo>
                                <a:lnTo>
                                  <a:pt x="2" y="151"/>
                                </a:lnTo>
                                <a:lnTo>
                                  <a:pt x="2" y="144"/>
                                </a:lnTo>
                                <a:lnTo>
                                  <a:pt x="7" y="135"/>
                                </a:lnTo>
                                <a:lnTo>
                                  <a:pt x="10" y="128"/>
                                </a:lnTo>
                                <a:lnTo>
                                  <a:pt x="14" y="123"/>
                                </a:lnTo>
                                <a:lnTo>
                                  <a:pt x="19" y="116"/>
                                </a:lnTo>
                                <a:lnTo>
                                  <a:pt x="21" y="109"/>
                                </a:lnTo>
                                <a:lnTo>
                                  <a:pt x="26" y="104"/>
                                </a:lnTo>
                                <a:lnTo>
                                  <a:pt x="31" y="99"/>
                                </a:lnTo>
                                <a:lnTo>
                                  <a:pt x="36" y="92"/>
                                </a:lnTo>
                                <a:lnTo>
                                  <a:pt x="41" y="92"/>
                                </a:lnTo>
                                <a:lnTo>
                                  <a:pt x="41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742000">
                            <a:off x="307440" y="0"/>
                            <a:ext cx="708840" cy="112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9" h="3697">
                                <a:moveTo>
                                  <a:pt x="2007" y="0"/>
                                </a:moveTo>
                                <a:lnTo>
                                  <a:pt x="2007" y="3"/>
                                </a:lnTo>
                                <a:lnTo>
                                  <a:pt x="2007" y="7"/>
                                </a:lnTo>
                                <a:lnTo>
                                  <a:pt x="2007" y="10"/>
                                </a:lnTo>
                                <a:lnTo>
                                  <a:pt x="2007" y="17"/>
                                </a:lnTo>
                                <a:lnTo>
                                  <a:pt x="2007" y="19"/>
                                </a:lnTo>
                                <a:lnTo>
                                  <a:pt x="2007" y="24"/>
                                </a:lnTo>
                                <a:lnTo>
                                  <a:pt x="2007" y="26"/>
                                </a:lnTo>
                                <a:lnTo>
                                  <a:pt x="2009" y="31"/>
                                </a:lnTo>
                                <a:lnTo>
                                  <a:pt x="2009" y="36"/>
                                </a:lnTo>
                                <a:lnTo>
                                  <a:pt x="2012" y="41"/>
                                </a:lnTo>
                                <a:lnTo>
                                  <a:pt x="2012" y="45"/>
                                </a:lnTo>
                                <a:lnTo>
                                  <a:pt x="2014" y="52"/>
                                </a:lnTo>
                                <a:lnTo>
                                  <a:pt x="2014" y="57"/>
                                </a:lnTo>
                                <a:lnTo>
                                  <a:pt x="2017" y="64"/>
                                </a:lnTo>
                                <a:lnTo>
                                  <a:pt x="2019" y="69"/>
                                </a:lnTo>
                                <a:lnTo>
                                  <a:pt x="2021" y="76"/>
                                </a:lnTo>
                                <a:lnTo>
                                  <a:pt x="2024" y="83"/>
                                </a:lnTo>
                                <a:lnTo>
                                  <a:pt x="2026" y="90"/>
                                </a:lnTo>
                                <a:lnTo>
                                  <a:pt x="2031" y="97"/>
                                </a:lnTo>
                                <a:lnTo>
                                  <a:pt x="2036" y="107"/>
                                </a:lnTo>
                                <a:lnTo>
                                  <a:pt x="2038" y="114"/>
                                </a:lnTo>
                                <a:lnTo>
                                  <a:pt x="2043" y="123"/>
                                </a:lnTo>
                                <a:lnTo>
                                  <a:pt x="2045" y="126"/>
                                </a:lnTo>
                                <a:lnTo>
                                  <a:pt x="2048" y="131"/>
                                </a:lnTo>
                                <a:lnTo>
                                  <a:pt x="2050" y="135"/>
                                </a:lnTo>
                                <a:lnTo>
                                  <a:pt x="2052" y="140"/>
                                </a:lnTo>
                                <a:lnTo>
                                  <a:pt x="2055" y="145"/>
                                </a:lnTo>
                                <a:lnTo>
                                  <a:pt x="2057" y="149"/>
                                </a:lnTo>
                                <a:lnTo>
                                  <a:pt x="2062" y="154"/>
                                </a:lnTo>
                                <a:lnTo>
                                  <a:pt x="2064" y="159"/>
                                </a:lnTo>
                                <a:lnTo>
                                  <a:pt x="2067" y="164"/>
                                </a:lnTo>
                                <a:lnTo>
                                  <a:pt x="2071" y="171"/>
                                </a:lnTo>
                                <a:lnTo>
                                  <a:pt x="2074" y="176"/>
                                </a:lnTo>
                                <a:lnTo>
                                  <a:pt x="2078" y="180"/>
                                </a:lnTo>
                                <a:lnTo>
                                  <a:pt x="2081" y="187"/>
                                </a:lnTo>
                                <a:lnTo>
                                  <a:pt x="2086" y="192"/>
                                </a:lnTo>
                                <a:lnTo>
                                  <a:pt x="2088" y="197"/>
                                </a:lnTo>
                                <a:lnTo>
                                  <a:pt x="2093" y="202"/>
                                </a:lnTo>
                                <a:lnTo>
                                  <a:pt x="2097" y="206"/>
                                </a:lnTo>
                                <a:lnTo>
                                  <a:pt x="2100" y="211"/>
                                </a:lnTo>
                                <a:lnTo>
                                  <a:pt x="2105" y="216"/>
                                </a:lnTo>
                                <a:lnTo>
                                  <a:pt x="2109" y="223"/>
                                </a:lnTo>
                                <a:lnTo>
                                  <a:pt x="2114" y="228"/>
                                </a:lnTo>
                                <a:lnTo>
                                  <a:pt x="2119" y="232"/>
                                </a:lnTo>
                                <a:lnTo>
                                  <a:pt x="2124" y="237"/>
                                </a:lnTo>
                                <a:lnTo>
                                  <a:pt x="2128" y="244"/>
                                </a:lnTo>
                                <a:lnTo>
                                  <a:pt x="2133" y="249"/>
                                </a:lnTo>
                                <a:lnTo>
                                  <a:pt x="2138" y="254"/>
                                </a:lnTo>
                                <a:lnTo>
                                  <a:pt x="2143" y="261"/>
                                </a:lnTo>
                                <a:lnTo>
                                  <a:pt x="2147" y="266"/>
                                </a:lnTo>
                                <a:lnTo>
                                  <a:pt x="2150" y="270"/>
                                </a:lnTo>
                                <a:lnTo>
                                  <a:pt x="2155" y="275"/>
                                </a:lnTo>
                                <a:lnTo>
                                  <a:pt x="2162" y="280"/>
                                </a:lnTo>
                                <a:lnTo>
                                  <a:pt x="2166" y="287"/>
                                </a:lnTo>
                                <a:lnTo>
                                  <a:pt x="2171" y="292"/>
                                </a:lnTo>
                                <a:lnTo>
                                  <a:pt x="2176" y="299"/>
                                </a:lnTo>
                                <a:lnTo>
                                  <a:pt x="2181" y="303"/>
                                </a:lnTo>
                                <a:lnTo>
                                  <a:pt x="2185" y="311"/>
                                </a:lnTo>
                                <a:lnTo>
                                  <a:pt x="2190" y="315"/>
                                </a:lnTo>
                                <a:lnTo>
                                  <a:pt x="2195" y="322"/>
                                </a:lnTo>
                                <a:lnTo>
                                  <a:pt x="2200" y="327"/>
                                </a:lnTo>
                                <a:lnTo>
                                  <a:pt x="2204" y="334"/>
                                </a:lnTo>
                                <a:lnTo>
                                  <a:pt x="2209" y="341"/>
                                </a:lnTo>
                                <a:lnTo>
                                  <a:pt x="2216" y="346"/>
                                </a:lnTo>
                                <a:lnTo>
                                  <a:pt x="2221" y="353"/>
                                </a:lnTo>
                                <a:lnTo>
                                  <a:pt x="2226" y="360"/>
                                </a:lnTo>
                                <a:lnTo>
                                  <a:pt x="2231" y="367"/>
                                </a:lnTo>
                                <a:lnTo>
                                  <a:pt x="2235" y="374"/>
                                </a:lnTo>
                                <a:lnTo>
                                  <a:pt x="2240" y="382"/>
                                </a:lnTo>
                                <a:lnTo>
                                  <a:pt x="2245" y="389"/>
                                </a:lnTo>
                                <a:lnTo>
                                  <a:pt x="2250" y="396"/>
                                </a:lnTo>
                                <a:lnTo>
                                  <a:pt x="2254" y="403"/>
                                </a:lnTo>
                                <a:lnTo>
                                  <a:pt x="2259" y="410"/>
                                </a:lnTo>
                                <a:lnTo>
                                  <a:pt x="2264" y="419"/>
                                </a:lnTo>
                                <a:lnTo>
                                  <a:pt x="2269" y="427"/>
                                </a:lnTo>
                                <a:lnTo>
                                  <a:pt x="2273" y="436"/>
                                </a:lnTo>
                                <a:lnTo>
                                  <a:pt x="2278" y="443"/>
                                </a:lnTo>
                                <a:lnTo>
                                  <a:pt x="2283" y="453"/>
                                </a:lnTo>
                                <a:lnTo>
                                  <a:pt x="2285" y="462"/>
                                </a:lnTo>
                                <a:lnTo>
                                  <a:pt x="2290" y="469"/>
                                </a:lnTo>
                                <a:lnTo>
                                  <a:pt x="2295" y="479"/>
                                </a:lnTo>
                                <a:lnTo>
                                  <a:pt x="2300" y="490"/>
                                </a:lnTo>
                                <a:lnTo>
                                  <a:pt x="2302" y="498"/>
                                </a:lnTo>
                                <a:lnTo>
                                  <a:pt x="2307" y="507"/>
                                </a:lnTo>
                                <a:lnTo>
                                  <a:pt x="2309" y="517"/>
                                </a:lnTo>
                                <a:lnTo>
                                  <a:pt x="2314" y="528"/>
                                </a:lnTo>
                                <a:lnTo>
                                  <a:pt x="2316" y="538"/>
                                </a:lnTo>
                                <a:lnTo>
                                  <a:pt x="2321" y="550"/>
                                </a:lnTo>
                                <a:lnTo>
                                  <a:pt x="2323" y="559"/>
                                </a:lnTo>
                                <a:lnTo>
                                  <a:pt x="2326" y="571"/>
                                </a:lnTo>
                                <a:lnTo>
                                  <a:pt x="2328" y="583"/>
                                </a:lnTo>
                                <a:lnTo>
                                  <a:pt x="2333" y="595"/>
                                </a:lnTo>
                                <a:lnTo>
                                  <a:pt x="2335" y="607"/>
                                </a:lnTo>
                                <a:lnTo>
                                  <a:pt x="2338" y="618"/>
                                </a:lnTo>
                                <a:lnTo>
                                  <a:pt x="2340" y="630"/>
                                </a:lnTo>
                                <a:lnTo>
                                  <a:pt x="2342" y="644"/>
                                </a:lnTo>
                                <a:lnTo>
                                  <a:pt x="2345" y="656"/>
                                </a:lnTo>
                                <a:lnTo>
                                  <a:pt x="2347" y="670"/>
                                </a:lnTo>
                                <a:lnTo>
                                  <a:pt x="2347" y="685"/>
                                </a:lnTo>
                                <a:lnTo>
                                  <a:pt x="2350" y="697"/>
                                </a:lnTo>
                                <a:lnTo>
                                  <a:pt x="2352" y="711"/>
                                </a:lnTo>
                                <a:lnTo>
                                  <a:pt x="2352" y="725"/>
                                </a:lnTo>
                                <a:lnTo>
                                  <a:pt x="2354" y="739"/>
                                </a:lnTo>
                                <a:lnTo>
                                  <a:pt x="2354" y="753"/>
                                </a:lnTo>
                                <a:lnTo>
                                  <a:pt x="2354" y="770"/>
                                </a:lnTo>
                                <a:lnTo>
                                  <a:pt x="2357" y="784"/>
                                </a:lnTo>
                                <a:lnTo>
                                  <a:pt x="2357" y="798"/>
                                </a:lnTo>
                                <a:lnTo>
                                  <a:pt x="2357" y="815"/>
                                </a:lnTo>
                                <a:lnTo>
                                  <a:pt x="2357" y="832"/>
                                </a:lnTo>
                                <a:lnTo>
                                  <a:pt x="2359" y="848"/>
                                </a:lnTo>
                                <a:lnTo>
                                  <a:pt x="2359" y="862"/>
                                </a:lnTo>
                                <a:lnTo>
                                  <a:pt x="2359" y="879"/>
                                </a:lnTo>
                                <a:lnTo>
                                  <a:pt x="2359" y="895"/>
                                </a:lnTo>
                                <a:lnTo>
                                  <a:pt x="2359" y="912"/>
                                </a:lnTo>
                                <a:lnTo>
                                  <a:pt x="2359" y="929"/>
                                </a:lnTo>
                                <a:lnTo>
                                  <a:pt x="2357" y="945"/>
                                </a:lnTo>
                                <a:lnTo>
                                  <a:pt x="2357" y="962"/>
                                </a:lnTo>
                                <a:lnTo>
                                  <a:pt x="2357" y="981"/>
                                </a:lnTo>
                                <a:lnTo>
                                  <a:pt x="2357" y="997"/>
                                </a:lnTo>
                                <a:lnTo>
                                  <a:pt x="2357" y="1014"/>
                                </a:lnTo>
                                <a:lnTo>
                                  <a:pt x="2354" y="1030"/>
                                </a:lnTo>
                                <a:lnTo>
                                  <a:pt x="2354" y="1049"/>
                                </a:lnTo>
                                <a:lnTo>
                                  <a:pt x="2354" y="1066"/>
                                </a:lnTo>
                                <a:lnTo>
                                  <a:pt x="2352" y="1085"/>
                                </a:lnTo>
                                <a:lnTo>
                                  <a:pt x="2352" y="1102"/>
                                </a:lnTo>
                                <a:lnTo>
                                  <a:pt x="2350" y="1118"/>
                                </a:lnTo>
                                <a:lnTo>
                                  <a:pt x="2350" y="1137"/>
                                </a:lnTo>
                                <a:lnTo>
                                  <a:pt x="2347" y="1154"/>
                                </a:lnTo>
                                <a:lnTo>
                                  <a:pt x="2347" y="1173"/>
                                </a:lnTo>
                                <a:lnTo>
                                  <a:pt x="2347" y="1189"/>
                                </a:lnTo>
                                <a:lnTo>
                                  <a:pt x="2345" y="1208"/>
                                </a:lnTo>
                                <a:lnTo>
                                  <a:pt x="2342" y="1225"/>
                                </a:lnTo>
                                <a:lnTo>
                                  <a:pt x="2340" y="1241"/>
                                </a:lnTo>
                                <a:lnTo>
                                  <a:pt x="2340" y="1260"/>
                                </a:lnTo>
                                <a:lnTo>
                                  <a:pt x="2338" y="1277"/>
                                </a:lnTo>
                                <a:lnTo>
                                  <a:pt x="2335" y="1293"/>
                                </a:lnTo>
                                <a:lnTo>
                                  <a:pt x="2335" y="1312"/>
                                </a:lnTo>
                                <a:lnTo>
                                  <a:pt x="2333" y="1329"/>
                                </a:lnTo>
                                <a:lnTo>
                                  <a:pt x="2330" y="1345"/>
                                </a:lnTo>
                                <a:lnTo>
                                  <a:pt x="2328" y="1362"/>
                                </a:lnTo>
                                <a:lnTo>
                                  <a:pt x="2326" y="1379"/>
                                </a:lnTo>
                                <a:lnTo>
                                  <a:pt x="2326" y="1398"/>
                                </a:lnTo>
                                <a:lnTo>
                                  <a:pt x="2323" y="1412"/>
                                </a:lnTo>
                                <a:lnTo>
                                  <a:pt x="2321" y="1431"/>
                                </a:lnTo>
                                <a:lnTo>
                                  <a:pt x="2319" y="1447"/>
                                </a:lnTo>
                                <a:lnTo>
                                  <a:pt x="2316" y="1464"/>
                                </a:lnTo>
                                <a:lnTo>
                                  <a:pt x="2314" y="1478"/>
                                </a:lnTo>
                                <a:lnTo>
                                  <a:pt x="2311" y="1495"/>
                                </a:lnTo>
                                <a:lnTo>
                                  <a:pt x="2309" y="1511"/>
                                </a:lnTo>
                                <a:lnTo>
                                  <a:pt x="2307" y="1525"/>
                                </a:lnTo>
                                <a:lnTo>
                                  <a:pt x="2304" y="1542"/>
                                </a:lnTo>
                                <a:lnTo>
                                  <a:pt x="2302" y="1556"/>
                                </a:lnTo>
                                <a:lnTo>
                                  <a:pt x="2300" y="1573"/>
                                </a:lnTo>
                                <a:lnTo>
                                  <a:pt x="2297" y="1587"/>
                                </a:lnTo>
                                <a:lnTo>
                                  <a:pt x="2295" y="1601"/>
                                </a:lnTo>
                                <a:lnTo>
                                  <a:pt x="2292" y="1615"/>
                                </a:lnTo>
                                <a:lnTo>
                                  <a:pt x="2290" y="1630"/>
                                </a:lnTo>
                                <a:lnTo>
                                  <a:pt x="2290" y="1644"/>
                                </a:lnTo>
                                <a:lnTo>
                                  <a:pt x="2288" y="1658"/>
                                </a:lnTo>
                                <a:lnTo>
                                  <a:pt x="2285" y="1670"/>
                                </a:lnTo>
                                <a:lnTo>
                                  <a:pt x="2283" y="1684"/>
                                </a:lnTo>
                                <a:lnTo>
                                  <a:pt x="2281" y="1698"/>
                                </a:lnTo>
                                <a:lnTo>
                                  <a:pt x="2278" y="1710"/>
                                </a:lnTo>
                                <a:lnTo>
                                  <a:pt x="2273" y="1722"/>
                                </a:lnTo>
                                <a:lnTo>
                                  <a:pt x="2271" y="1734"/>
                                </a:lnTo>
                                <a:lnTo>
                                  <a:pt x="2269" y="1748"/>
                                </a:lnTo>
                                <a:lnTo>
                                  <a:pt x="2266" y="1762"/>
                                </a:lnTo>
                                <a:lnTo>
                                  <a:pt x="2262" y="1777"/>
                                </a:lnTo>
                                <a:lnTo>
                                  <a:pt x="2259" y="1791"/>
                                </a:lnTo>
                                <a:lnTo>
                                  <a:pt x="2257" y="1805"/>
                                </a:lnTo>
                                <a:lnTo>
                                  <a:pt x="2252" y="1819"/>
                                </a:lnTo>
                                <a:lnTo>
                                  <a:pt x="2250" y="1833"/>
                                </a:lnTo>
                                <a:lnTo>
                                  <a:pt x="2245" y="1848"/>
                                </a:lnTo>
                                <a:lnTo>
                                  <a:pt x="2243" y="1864"/>
                                </a:lnTo>
                                <a:lnTo>
                                  <a:pt x="2238" y="1878"/>
                                </a:lnTo>
                                <a:lnTo>
                                  <a:pt x="2233" y="1895"/>
                                </a:lnTo>
                                <a:lnTo>
                                  <a:pt x="2228" y="1909"/>
                                </a:lnTo>
                                <a:lnTo>
                                  <a:pt x="2226" y="1926"/>
                                </a:lnTo>
                                <a:lnTo>
                                  <a:pt x="2221" y="1940"/>
                                </a:lnTo>
                                <a:lnTo>
                                  <a:pt x="2216" y="1956"/>
                                </a:lnTo>
                                <a:lnTo>
                                  <a:pt x="2212" y="1973"/>
                                </a:lnTo>
                                <a:lnTo>
                                  <a:pt x="2207" y="1990"/>
                                </a:lnTo>
                                <a:lnTo>
                                  <a:pt x="2200" y="2006"/>
                                </a:lnTo>
                                <a:lnTo>
                                  <a:pt x="2195" y="2023"/>
                                </a:lnTo>
                                <a:lnTo>
                                  <a:pt x="2190" y="2039"/>
                                </a:lnTo>
                                <a:lnTo>
                                  <a:pt x="2185" y="2056"/>
                                </a:lnTo>
                                <a:lnTo>
                                  <a:pt x="2178" y="2073"/>
                                </a:lnTo>
                                <a:lnTo>
                                  <a:pt x="2174" y="2089"/>
                                </a:lnTo>
                                <a:lnTo>
                                  <a:pt x="2166" y="2106"/>
                                </a:lnTo>
                                <a:lnTo>
                                  <a:pt x="2162" y="2122"/>
                                </a:lnTo>
                                <a:lnTo>
                                  <a:pt x="2155" y="2139"/>
                                </a:lnTo>
                                <a:lnTo>
                                  <a:pt x="2150" y="2155"/>
                                </a:lnTo>
                                <a:lnTo>
                                  <a:pt x="2145" y="2174"/>
                                </a:lnTo>
                                <a:lnTo>
                                  <a:pt x="2138" y="2191"/>
                                </a:lnTo>
                                <a:lnTo>
                                  <a:pt x="2131" y="2208"/>
                                </a:lnTo>
                                <a:lnTo>
                                  <a:pt x="2126" y="2224"/>
                                </a:lnTo>
                                <a:lnTo>
                                  <a:pt x="2119" y="2241"/>
                                </a:lnTo>
                                <a:lnTo>
                                  <a:pt x="2112" y="2260"/>
                                </a:lnTo>
                                <a:lnTo>
                                  <a:pt x="2105" y="2276"/>
                                </a:lnTo>
                                <a:lnTo>
                                  <a:pt x="2097" y="2293"/>
                                </a:lnTo>
                                <a:lnTo>
                                  <a:pt x="2090" y="2309"/>
                                </a:lnTo>
                                <a:lnTo>
                                  <a:pt x="2086" y="2326"/>
                                </a:lnTo>
                                <a:lnTo>
                                  <a:pt x="2076" y="2343"/>
                                </a:lnTo>
                                <a:lnTo>
                                  <a:pt x="2069" y="2359"/>
                                </a:lnTo>
                                <a:lnTo>
                                  <a:pt x="2062" y="2376"/>
                                </a:lnTo>
                                <a:lnTo>
                                  <a:pt x="2055" y="2392"/>
                                </a:lnTo>
                                <a:lnTo>
                                  <a:pt x="2048" y="2409"/>
                                </a:lnTo>
                                <a:lnTo>
                                  <a:pt x="2040" y="2425"/>
                                </a:lnTo>
                                <a:lnTo>
                                  <a:pt x="2033" y="2442"/>
                                </a:lnTo>
                                <a:lnTo>
                                  <a:pt x="2024" y="2459"/>
                                </a:lnTo>
                                <a:lnTo>
                                  <a:pt x="2017" y="2475"/>
                                </a:lnTo>
                                <a:lnTo>
                                  <a:pt x="2009" y="2492"/>
                                </a:lnTo>
                                <a:lnTo>
                                  <a:pt x="2000" y="2506"/>
                                </a:lnTo>
                                <a:lnTo>
                                  <a:pt x="1993" y="2523"/>
                                </a:lnTo>
                                <a:lnTo>
                                  <a:pt x="1983" y="2539"/>
                                </a:lnTo>
                                <a:lnTo>
                                  <a:pt x="1976" y="2553"/>
                                </a:lnTo>
                                <a:lnTo>
                                  <a:pt x="1967" y="2570"/>
                                </a:lnTo>
                                <a:lnTo>
                                  <a:pt x="1960" y="2586"/>
                                </a:lnTo>
                                <a:lnTo>
                                  <a:pt x="1950" y="2601"/>
                                </a:lnTo>
                                <a:lnTo>
                                  <a:pt x="1943" y="2615"/>
                                </a:lnTo>
                                <a:lnTo>
                                  <a:pt x="1933" y="2629"/>
                                </a:lnTo>
                                <a:lnTo>
                                  <a:pt x="1926" y="2646"/>
                                </a:lnTo>
                                <a:lnTo>
                                  <a:pt x="1917" y="2660"/>
                                </a:lnTo>
                                <a:lnTo>
                                  <a:pt x="1907" y="2674"/>
                                </a:lnTo>
                                <a:lnTo>
                                  <a:pt x="1898" y="2686"/>
                                </a:lnTo>
                                <a:lnTo>
                                  <a:pt x="1891" y="2703"/>
                                </a:lnTo>
                                <a:lnTo>
                                  <a:pt x="1881" y="2714"/>
                                </a:lnTo>
                                <a:lnTo>
                                  <a:pt x="1869" y="2726"/>
                                </a:lnTo>
                                <a:lnTo>
                                  <a:pt x="1860" y="2740"/>
                                </a:lnTo>
                                <a:lnTo>
                                  <a:pt x="1850" y="2755"/>
                                </a:lnTo>
                                <a:lnTo>
                                  <a:pt x="1841" y="2766"/>
                                </a:lnTo>
                                <a:lnTo>
                                  <a:pt x="1831" y="2781"/>
                                </a:lnTo>
                                <a:lnTo>
                                  <a:pt x="1822" y="2793"/>
                                </a:lnTo>
                                <a:lnTo>
                                  <a:pt x="1812" y="2807"/>
                                </a:lnTo>
                                <a:lnTo>
                                  <a:pt x="1803" y="2819"/>
                                </a:lnTo>
                                <a:lnTo>
                                  <a:pt x="1793" y="2830"/>
                                </a:lnTo>
                                <a:lnTo>
                                  <a:pt x="1781" y="2845"/>
                                </a:lnTo>
                                <a:lnTo>
                                  <a:pt x="1772" y="2856"/>
                                </a:lnTo>
                                <a:lnTo>
                                  <a:pt x="1762" y="2871"/>
                                </a:lnTo>
                                <a:lnTo>
                                  <a:pt x="1753" y="2883"/>
                                </a:lnTo>
                                <a:lnTo>
                                  <a:pt x="1741" y="2897"/>
                                </a:lnTo>
                                <a:lnTo>
                                  <a:pt x="1731" y="2909"/>
                                </a:lnTo>
                                <a:lnTo>
                                  <a:pt x="1722" y="2920"/>
                                </a:lnTo>
                                <a:lnTo>
                                  <a:pt x="1710" y="2932"/>
                                </a:lnTo>
                                <a:lnTo>
                                  <a:pt x="1700" y="2944"/>
                                </a:lnTo>
                                <a:lnTo>
                                  <a:pt x="1688" y="2958"/>
                                </a:lnTo>
                                <a:lnTo>
                                  <a:pt x="1677" y="2970"/>
                                </a:lnTo>
                                <a:lnTo>
                                  <a:pt x="1667" y="2982"/>
                                </a:lnTo>
                                <a:lnTo>
                                  <a:pt x="1655" y="2996"/>
                                </a:lnTo>
                                <a:lnTo>
                                  <a:pt x="1646" y="3008"/>
                                </a:lnTo>
                                <a:lnTo>
                                  <a:pt x="1634" y="3020"/>
                                </a:lnTo>
                                <a:lnTo>
                                  <a:pt x="1622" y="3032"/>
                                </a:lnTo>
                                <a:lnTo>
                                  <a:pt x="1612" y="3044"/>
                                </a:lnTo>
                                <a:lnTo>
                                  <a:pt x="1600" y="3055"/>
                                </a:lnTo>
                                <a:lnTo>
                                  <a:pt x="1589" y="3070"/>
                                </a:lnTo>
                                <a:lnTo>
                                  <a:pt x="1577" y="3081"/>
                                </a:lnTo>
                                <a:lnTo>
                                  <a:pt x="1567" y="3093"/>
                                </a:lnTo>
                                <a:lnTo>
                                  <a:pt x="1555" y="3105"/>
                                </a:lnTo>
                                <a:lnTo>
                                  <a:pt x="1543" y="3117"/>
                                </a:lnTo>
                                <a:lnTo>
                                  <a:pt x="1531" y="3126"/>
                                </a:lnTo>
                                <a:lnTo>
                                  <a:pt x="1520" y="3138"/>
                                </a:lnTo>
                                <a:lnTo>
                                  <a:pt x="1505" y="3152"/>
                                </a:lnTo>
                                <a:lnTo>
                                  <a:pt x="1493" y="3162"/>
                                </a:lnTo>
                                <a:lnTo>
                                  <a:pt x="1482" y="3174"/>
                                </a:lnTo>
                                <a:lnTo>
                                  <a:pt x="1470" y="3186"/>
                                </a:lnTo>
                                <a:lnTo>
                                  <a:pt x="1458" y="3197"/>
                                </a:lnTo>
                                <a:lnTo>
                                  <a:pt x="1443" y="3209"/>
                                </a:lnTo>
                                <a:lnTo>
                                  <a:pt x="1432" y="3221"/>
                                </a:lnTo>
                                <a:lnTo>
                                  <a:pt x="1417" y="3233"/>
                                </a:lnTo>
                                <a:lnTo>
                                  <a:pt x="1405" y="3245"/>
                                </a:lnTo>
                                <a:lnTo>
                                  <a:pt x="1391" y="3257"/>
                                </a:lnTo>
                                <a:lnTo>
                                  <a:pt x="1379" y="3266"/>
                                </a:lnTo>
                                <a:lnTo>
                                  <a:pt x="1367" y="3278"/>
                                </a:lnTo>
                                <a:lnTo>
                                  <a:pt x="1353" y="3290"/>
                                </a:lnTo>
                                <a:lnTo>
                                  <a:pt x="1339" y="3302"/>
                                </a:lnTo>
                                <a:lnTo>
                                  <a:pt x="1327" y="3311"/>
                                </a:lnTo>
                                <a:lnTo>
                                  <a:pt x="1313" y="3323"/>
                                </a:lnTo>
                                <a:lnTo>
                                  <a:pt x="1298" y="3335"/>
                                </a:lnTo>
                                <a:lnTo>
                                  <a:pt x="1284" y="3344"/>
                                </a:lnTo>
                                <a:lnTo>
                                  <a:pt x="1270" y="3356"/>
                                </a:lnTo>
                                <a:lnTo>
                                  <a:pt x="1256" y="3368"/>
                                </a:lnTo>
                                <a:lnTo>
                                  <a:pt x="1244" y="3380"/>
                                </a:lnTo>
                                <a:lnTo>
                                  <a:pt x="1227" y="3389"/>
                                </a:lnTo>
                                <a:lnTo>
                                  <a:pt x="1213" y="3401"/>
                                </a:lnTo>
                                <a:lnTo>
                                  <a:pt x="1199" y="3413"/>
                                </a:lnTo>
                                <a:lnTo>
                                  <a:pt x="1184" y="3425"/>
                                </a:lnTo>
                                <a:lnTo>
                                  <a:pt x="1170" y="3434"/>
                                </a:lnTo>
                                <a:lnTo>
                                  <a:pt x="1153" y="3446"/>
                                </a:lnTo>
                                <a:lnTo>
                                  <a:pt x="1139" y="3458"/>
                                </a:lnTo>
                                <a:lnTo>
                                  <a:pt x="1125" y="3470"/>
                                </a:lnTo>
                                <a:lnTo>
                                  <a:pt x="1111" y="3479"/>
                                </a:lnTo>
                                <a:lnTo>
                                  <a:pt x="1094" y="3489"/>
                                </a:lnTo>
                                <a:lnTo>
                                  <a:pt x="1080" y="3498"/>
                                </a:lnTo>
                                <a:lnTo>
                                  <a:pt x="1065" y="3510"/>
                                </a:lnTo>
                                <a:lnTo>
                                  <a:pt x="1049" y="3520"/>
                                </a:lnTo>
                                <a:lnTo>
                                  <a:pt x="1034" y="3529"/>
                                </a:lnTo>
                                <a:lnTo>
                                  <a:pt x="1018" y="3536"/>
                                </a:lnTo>
                                <a:lnTo>
                                  <a:pt x="1004" y="3546"/>
                                </a:lnTo>
                                <a:lnTo>
                                  <a:pt x="989" y="3555"/>
                                </a:lnTo>
                                <a:lnTo>
                                  <a:pt x="973" y="3562"/>
                                </a:lnTo>
                                <a:lnTo>
                                  <a:pt x="958" y="3569"/>
                                </a:lnTo>
                                <a:lnTo>
                                  <a:pt x="944" y="3576"/>
                                </a:lnTo>
                                <a:lnTo>
                                  <a:pt x="927" y="3584"/>
                                </a:lnTo>
                                <a:lnTo>
                                  <a:pt x="913" y="3591"/>
                                </a:lnTo>
                                <a:lnTo>
                                  <a:pt x="899" y="3598"/>
                                </a:lnTo>
                                <a:lnTo>
                                  <a:pt x="885" y="3605"/>
                                </a:lnTo>
                                <a:lnTo>
                                  <a:pt x="868" y="3610"/>
                                </a:lnTo>
                                <a:lnTo>
                                  <a:pt x="854" y="3617"/>
                                </a:lnTo>
                                <a:lnTo>
                                  <a:pt x="839" y="3621"/>
                                </a:lnTo>
                                <a:lnTo>
                                  <a:pt x="825" y="3629"/>
                                </a:lnTo>
                                <a:lnTo>
                                  <a:pt x="811" y="3633"/>
                                </a:lnTo>
                                <a:lnTo>
                                  <a:pt x="797" y="3638"/>
                                </a:lnTo>
                                <a:lnTo>
                                  <a:pt x="782" y="3643"/>
                                </a:lnTo>
                                <a:lnTo>
                                  <a:pt x="768" y="3647"/>
                                </a:lnTo>
                                <a:lnTo>
                                  <a:pt x="754" y="3650"/>
                                </a:lnTo>
                                <a:lnTo>
                                  <a:pt x="740" y="3655"/>
                                </a:lnTo>
                                <a:lnTo>
                                  <a:pt x="725" y="3659"/>
                                </a:lnTo>
                                <a:lnTo>
                                  <a:pt x="711" y="3662"/>
                                </a:lnTo>
                                <a:lnTo>
                                  <a:pt x="697" y="3666"/>
                                </a:lnTo>
                                <a:lnTo>
                                  <a:pt x="685" y="3669"/>
                                </a:lnTo>
                                <a:lnTo>
                                  <a:pt x="671" y="3674"/>
                                </a:lnTo>
                                <a:lnTo>
                                  <a:pt x="659" y="3676"/>
                                </a:lnTo>
                                <a:lnTo>
                                  <a:pt x="644" y="3678"/>
                                </a:lnTo>
                                <a:lnTo>
                                  <a:pt x="630" y="3681"/>
                                </a:lnTo>
                                <a:lnTo>
                                  <a:pt x="616" y="3683"/>
                                </a:lnTo>
                                <a:lnTo>
                                  <a:pt x="604" y="3685"/>
                                </a:lnTo>
                                <a:lnTo>
                                  <a:pt x="590" y="3685"/>
                                </a:lnTo>
                                <a:lnTo>
                                  <a:pt x="578" y="3688"/>
                                </a:lnTo>
                                <a:lnTo>
                                  <a:pt x="564" y="3690"/>
                                </a:lnTo>
                                <a:lnTo>
                                  <a:pt x="552" y="3692"/>
                                </a:lnTo>
                                <a:lnTo>
                                  <a:pt x="540" y="3692"/>
                                </a:lnTo>
                                <a:lnTo>
                                  <a:pt x="528" y="3692"/>
                                </a:lnTo>
                                <a:lnTo>
                                  <a:pt x="514" y="3695"/>
                                </a:lnTo>
                                <a:lnTo>
                                  <a:pt x="502" y="3695"/>
                                </a:lnTo>
                                <a:lnTo>
                                  <a:pt x="490" y="3695"/>
                                </a:lnTo>
                                <a:lnTo>
                                  <a:pt x="478" y="3697"/>
                                </a:lnTo>
                                <a:lnTo>
                                  <a:pt x="466" y="3697"/>
                                </a:lnTo>
                                <a:lnTo>
                                  <a:pt x="457" y="3697"/>
                                </a:lnTo>
                                <a:lnTo>
                                  <a:pt x="445" y="3697"/>
                                </a:lnTo>
                                <a:lnTo>
                                  <a:pt x="433" y="3697"/>
                                </a:lnTo>
                                <a:lnTo>
                                  <a:pt x="421" y="3697"/>
                                </a:lnTo>
                                <a:lnTo>
                                  <a:pt x="411" y="3697"/>
                                </a:lnTo>
                                <a:lnTo>
                                  <a:pt x="397" y="3697"/>
                                </a:lnTo>
                                <a:lnTo>
                                  <a:pt x="388" y="3697"/>
                                </a:lnTo>
                                <a:lnTo>
                                  <a:pt x="378" y="3697"/>
                                </a:lnTo>
                                <a:lnTo>
                                  <a:pt x="369" y="3697"/>
                                </a:lnTo>
                                <a:lnTo>
                                  <a:pt x="357" y="3697"/>
                                </a:lnTo>
                                <a:lnTo>
                                  <a:pt x="347" y="3695"/>
                                </a:lnTo>
                                <a:lnTo>
                                  <a:pt x="338" y="3695"/>
                                </a:lnTo>
                                <a:lnTo>
                                  <a:pt x="328" y="3695"/>
                                </a:lnTo>
                                <a:lnTo>
                                  <a:pt x="319" y="3692"/>
                                </a:lnTo>
                                <a:lnTo>
                                  <a:pt x="309" y="3692"/>
                                </a:lnTo>
                                <a:lnTo>
                                  <a:pt x="300" y="3692"/>
                                </a:lnTo>
                                <a:lnTo>
                                  <a:pt x="293" y="3692"/>
                                </a:lnTo>
                                <a:lnTo>
                                  <a:pt x="283" y="3690"/>
                                </a:lnTo>
                                <a:lnTo>
                                  <a:pt x="273" y="3688"/>
                                </a:lnTo>
                                <a:lnTo>
                                  <a:pt x="264" y="3685"/>
                                </a:lnTo>
                                <a:lnTo>
                                  <a:pt x="257" y="3685"/>
                                </a:lnTo>
                                <a:lnTo>
                                  <a:pt x="247" y="3683"/>
                                </a:lnTo>
                                <a:lnTo>
                                  <a:pt x="238" y="3681"/>
                                </a:lnTo>
                                <a:lnTo>
                                  <a:pt x="231" y="3678"/>
                                </a:lnTo>
                                <a:lnTo>
                                  <a:pt x="224" y="3676"/>
                                </a:lnTo>
                                <a:lnTo>
                                  <a:pt x="216" y="3674"/>
                                </a:lnTo>
                                <a:lnTo>
                                  <a:pt x="209" y="3669"/>
                                </a:lnTo>
                                <a:lnTo>
                                  <a:pt x="200" y="3666"/>
                                </a:lnTo>
                                <a:lnTo>
                                  <a:pt x="193" y="3664"/>
                                </a:lnTo>
                                <a:lnTo>
                                  <a:pt x="185" y="3659"/>
                                </a:lnTo>
                                <a:lnTo>
                                  <a:pt x="178" y="3657"/>
                                </a:lnTo>
                                <a:lnTo>
                                  <a:pt x="174" y="3652"/>
                                </a:lnTo>
                                <a:lnTo>
                                  <a:pt x="166" y="3650"/>
                                </a:lnTo>
                                <a:lnTo>
                                  <a:pt x="159" y="3645"/>
                                </a:lnTo>
                                <a:lnTo>
                                  <a:pt x="152" y="3640"/>
                                </a:lnTo>
                                <a:lnTo>
                                  <a:pt x="147" y="3636"/>
                                </a:lnTo>
                                <a:lnTo>
                                  <a:pt x="140" y="3633"/>
                                </a:lnTo>
                                <a:lnTo>
                                  <a:pt x="136" y="3629"/>
                                </a:lnTo>
                                <a:lnTo>
                                  <a:pt x="128" y="3624"/>
                                </a:lnTo>
                                <a:lnTo>
                                  <a:pt x="124" y="3619"/>
                                </a:lnTo>
                                <a:lnTo>
                                  <a:pt x="119" y="3614"/>
                                </a:lnTo>
                                <a:lnTo>
                                  <a:pt x="112" y="3610"/>
                                </a:lnTo>
                                <a:lnTo>
                                  <a:pt x="107" y="3605"/>
                                </a:lnTo>
                                <a:lnTo>
                                  <a:pt x="102" y="3600"/>
                                </a:lnTo>
                                <a:lnTo>
                                  <a:pt x="98" y="3595"/>
                                </a:lnTo>
                                <a:lnTo>
                                  <a:pt x="93" y="3588"/>
                                </a:lnTo>
                                <a:lnTo>
                                  <a:pt x="88" y="3584"/>
                                </a:lnTo>
                                <a:lnTo>
                                  <a:pt x="86" y="3579"/>
                                </a:lnTo>
                                <a:lnTo>
                                  <a:pt x="81" y="3574"/>
                                </a:lnTo>
                                <a:lnTo>
                                  <a:pt x="76" y="3569"/>
                                </a:lnTo>
                                <a:lnTo>
                                  <a:pt x="71" y="3565"/>
                                </a:lnTo>
                                <a:lnTo>
                                  <a:pt x="67" y="3557"/>
                                </a:lnTo>
                                <a:lnTo>
                                  <a:pt x="64" y="3553"/>
                                </a:lnTo>
                                <a:lnTo>
                                  <a:pt x="59" y="3548"/>
                                </a:lnTo>
                                <a:lnTo>
                                  <a:pt x="57" y="3541"/>
                                </a:lnTo>
                                <a:lnTo>
                                  <a:pt x="52" y="3536"/>
                                </a:lnTo>
                                <a:lnTo>
                                  <a:pt x="50" y="3531"/>
                                </a:lnTo>
                                <a:lnTo>
                                  <a:pt x="45" y="3524"/>
                                </a:lnTo>
                                <a:lnTo>
                                  <a:pt x="43" y="3520"/>
                                </a:lnTo>
                                <a:lnTo>
                                  <a:pt x="38" y="3512"/>
                                </a:lnTo>
                                <a:lnTo>
                                  <a:pt x="36" y="3508"/>
                                </a:lnTo>
                                <a:lnTo>
                                  <a:pt x="33" y="3503"/>
                                </a:lnTo>
                                <a:lnTo>
                                  <a:pt x="31" y="3498"/>
                                </a:lnTo>
                                <a:lnTo>
                                  <a:pt x="29" y="3491"/>
                                </a:lnTo>
                                <a:lnTo>
                                  <a:pt x="26" y="3486"/>
                                </a:lnTo>
                                <a:lnTo>
                                  <a:pt x="24" y="3482"/>
                                </a:lnTo>
                                <a:lnTo>
                                  <a:pt x="21" y="3475"/>
                                </a:lnTo>
                                <a:lnTo>
                                  <a:pt x="19" y="3470"/>
                                </a:lnTo>
                                <a:lnTo>
                                  <a:pt x="19" y="3465"/>
                                </a:lnTo>
                                <a:lnTo>
                                  <a:pt x="17" y="3460"/>
                                </a:lnTo>
                                <a:lnTo>
                                  <a:pt x="14" y="3453"/>
                                </a:lnTo>
                                <a:lnTo>
                                  <a:pt x="12" y="3449"/>
                                </a:lnTo>
                                <a:lnTo>
                                  <a:pt x="12" y="3444"/>
                                </a:lnTo>
                                <a:lnTo>
                                  <a:pt x="10" y="3439"/>
                                </a:lnTo>
                                <a:lnTo>
                                  <a:pt x="10" y="3434"/>
                                </a:lnTo>
                                <a:lnTo>
                                  <a:pt x="7" y="3430"/>
                                </a:lnTo>
                                <a:lnTo>
                                  <a:pt x="7" y="3425"/>
                                </a:lnTo>
                                <a:lnTo>
                                  <a:pt x="5" y="3420"/>
                                </a:lnTo>
                                <a:lnTo>
                                  <a:pt x="5" y="3415"/>
                                </a:lnTo>
                                <a:lnTo>
                                  <a:pt x="5" y="3411"/>
                                </a:lnTo>
                                <a:lnTo>
                                  <a:pt x="5" y="3406"/>
                                </a:lnTo>
                                <a:lnTo>
                                  <a:pt x="2" y="3399"/>
                                </a:lnTo>
                                <a:lnTo>
                                  <a:pt x="2" y="3394"/>
                                </a:lnTo>
                                <a:lnTo>
                                  <a:pt x="0" y="3389"/>
                                </a:lnTo>
                                <a:lnTo>
                                  <a:pt x="0" y="3385"/>
                                </a:lnTo>
                                <a:lnTo>
                                  <a:pt x="0" y="3380"/>
                                </a:lnTo>
                                <a:lnTo>
                                  <a:pt x="0" y="3375"/>
                                </a:lnTo>
                                <a:lnTo>
                                  <a:pt x="0" y="3370"/>
                                </a:lnTo>
                                <a:lnTo>
                                  <a:pt x="0" y="3366"/>
                                </a:lnTo>
                                <a:lnTo>
                                  <a:pt x="0" y="3359"/>
                                </a:lnTo>
                                <a:lnTo>
                                  <a:pt x="0" y="3354"/>
                                </a:lnTo>
                                <a:lnTo>
                                  <a:pt x="0" y="3349"/>
                                </a:lnTo>
                                <a:lnTo>
                                  <a:pt x="0" y="3344"/>
                                </a:lnTo>
                                <a:lnTo>
                                  <a:pt x="0" y="3340"/>
                                </a:lnTo>
                                <a:lnTo>
                                  <a:pt x="0" y="3335"/>
                                </a:lnTo>
                                <a:lnTo>
                                  <a:pt x="2" y="3328"/>
                                </a:lnTo>
                                <a:lnTo>
                                  <a:pt x="2" y="3323"/>
                                </a:lnTo>
                                <a:lnTo>
                                  <a:pt x="2" y="3318"/>
                                </a:lnTo>
                                <a:lnTo>
                                  <a:pt x="2" y="3314"/>
                                </a:lnTo>
                                <a:lnTo>
                                  <a:pt x="5" y="3309"/>
                                </a:lnTo>
                                <a:lnTo>
                                  <a:pt x="5" y="3304"/>
                                </a:lnTo>
                                <a:lnTo>
                                  <a:pt x="5" y="3297"/>
                                </a:lnTo>
                                <a:lnTo>
                                  <a:pt x="7" y="3292"/>
                                </a:lnTo>
                                <a:lnTo>
                                  <a:pt x="7" y="3287"/>
                                </a:lnTo>
                                <a:lnTo>
                                  <a:pt x="10" y="3283"/>
                                </a:lnTo>
                                <a:lnTo>
                                  <a:pt x="10" y="3276"/>
                                </a:lnTo>
                                <a:lnTo>
                                  <a:pt x="12" y="3271"/>
                                </a:lnTo>
                                <a:lnTo>
                                  <a:pt x="12" y="3266"/>
                                </a:lnTo>
                                <a:lnTo>
                                  <a:pt x="14" y="3261"/>
                                </a:lnTo>
                                <a:lnTo>
                                  <a:pt x="14" y="3257"/>
                                </a:lnTo>
                                <a:lnTo>
                                  <a:pt x="17" y="3252"/>
                                </a:lnTo>
                                <a:lnTo>
                                  <a:pt x="17" y="3247"/>
                                </a:lnTo>
                                <a:lnTo>
                                  <a:pt x="19" y="3242"/>
                                </a:lnTo>
                                <a:lnTo>
                                  <a:pt x="21" y="3235"/>
                                </a:lnTo>
                                <a:lnTo>
                                  <a:pt x="21" y="3231"/>
                                </a:lnTo>
                                <a:lnTo>
                                  <a:pt x="24" y="3226"/>
                                </a:lnTo>
                                <a:lnTo>
                                  <a:pt x="26" y="3221"/>
                                </a:lnTo>
                                <a:lnTo>
                                  <a:pt x="26" y="3216"/>
                                </a:lnTo>
                                <a:lnTo>
                                  <a:pt x="29" y="3212"/>
                                </a:lnTo>
                                <a:lnTo>
                                  <a:pt x="31" y="3207"/>
                                </a:lnTo>
                                <a:lnTo>
                                  <a:pt x="33" y="3202"/>
                                </a:lnTo>
                                <a:lnTo>
                                  <a:pt x="33" y="3197"/>
                                </a:lnTo>
                                <a:lnTo>
                                  <a:pt x="36" y="3193"/>
                                </a:lnTo>
                                <a:lnTo>
                                  <a:pt x="38" y="3188"/>
                                </a:lnTo>
                                <a:lnTo>
                                  <a:pt x="40" y="3186"/>
                                </a:lnTo>
                                <a:lnTo>
                                  <a:pt x="43" y="3176"/>
                                </a:lnTo>
                                <a:lnTo>
                                  <a:pt x="48" y="3169"/>
                                </a:lnTo>
                                <a:lnTo>
                                  <a:pt x="52" y="3160"/>
                                </a:lnTo>
                                <a:lnTo>
                                  <a:pt x="55" y="3152"/>
                                </a:lnTo>
                                <a:lnTo>
                                  <a:pt x="59" y="3145"/>
                                </a:lnTo>
                                <a:lnTo>
                                  <a:pt x="64" y="3138"/>
                                </a:lnTo>
                                <a:lnTo>
                                  <a:pt x="69" y="3134"/>
                                </a:lnTo>
                                <a:lnTo>
                                  <a:pt x="74" y="3126"/>
                                </a:lnTo>
                                <a:lnTo>
                                  <a:pt x="76" y="3122"/>
                                </a:lnTo>
                                <a:lnTo>
                                  <a:pt x="83" y="3119"/>
                                </a:lnTo>
                                <a:lnTo>
                                  <a:pt x="86" y="3115"/>
                                </a:lnTo>
                                <a:lnTo>
                                  <a:pt x="90" y="3110"/>
                                </a:lnTo>
                                <a:lnTo>
                                  <a:pt x="93" y="3105"/>
                                </a:lnTo>
                                <a:lnTo>
                                  <a:pt x="98" y="3103"/>
                                </a:lnTo>
                                <a:lnTo>
                                  <a:pt x="105" y="3098"/>
                                </a:lnTo>
                                <a:lnTo>
                                  <a:pt x="112" y="3096"/>
                                </a:lnTo>
                                <a:lnTo>
                                  <a:pt x="119" y="3093"/>
                                </a:lnTo>
                                <a:lnTo>
                                  <a:pt x="126" y="3093"/>
                                </a:lnTo>
                                <a:lnTo>
                                  <a:pt x="133" y="3093"/>
                                </a:lnTo>
                                <a:lnTo>
                                  <a:pt x="140" y="3098"/>
                                </a:lnTo>
                                <a:lnTo>
                                  <a:pt x="145" y="3103"/>
                                </a:lnTo>
                                <a:lnTo>
                                  <a:pt x="152" y="3108"/>
                                </a:lnTo>
                                <a:lnTo>
                                  <a:pt x="155" y="3115"/>
                                </a:lnTo>
                                <a:lnTo>
                                  <a:pt x="159" y="3122"/>
                                </a:lnTo>
                                <a:lnTo>
                                  <a:pt x="159" y="3126"/>
                                </a:lnTo>
                                <a:lnTo>
                                  <a:pt x="162" y="3131"/>
                                </a:lnTo>
                                <a:lnTo>
                                  <a:pt x="164" y="3136"/>
                                </a:lnTo>
                                <a:lnTo>
                                  <a:pt x="164" y="3141"/>
                                </a:lnTo>
                                <a:lnTo>
                                  <a:pt x="164" y="3145"/>
                                </a:lnTo>
                                <a:lnTo>
                                  <a:pt x="164" y="3152"/>
                                </a:lnTo>
                                <a:lnTo>
                                  <a:pt x="164" y="3157"/>
                                </a:lnTo>
                                <a:lnTo>
                                  <a:pt x="166" y="3164"/>
                                </a:lnTo>
                                <a:lnTo>
                                  <a:pt x="164" y="3169"/>
                                </a:lnTo>
                                <a:lnTo>
                                  <a:pt x="164" y="3174"/>
                                </a:lnTo>
                                <a:lnTo>
                                  <a:pt x="162" y="3181"/>
                                </a:lnTo>
                                <a:lnTo>
                                  <a:pt x="159" y="3188"/>
                                </a:lnTo>
                                <a:lnTo>
                                  <a:pt x="159" y="3195"/>
                                </a:lnTo>
                                <a:lnTo>
                                  <a:pt x="157" y="3200"/>
                                </a:lnTo>
                                <a:lnTo>
                                  <a:pt x="155" y="3207"/>
                                </a:lnTo>
                                <a:lnTo>
                                  <a:pt x="155" y="3214"/>
                                </a:lnTo>
                                <a:lnTo>
                                  <a:pt x="152" y="3221"/>
                                </a:lnTo>
                                <a:lnTo>
                                  <a:pt x="150" y="3228"/>
                                </a:lnTo>
                                <a:lnTo>
                                  <a:pt x="147" y="3235"/>
                                </a:lnTo>
                                <a:lnTo>
                                  <a:pt x="145" y="3242"/>
                                </a:lnTo>
                                <a:lnTo>
                                  <a:pt x="143" y="3250"/>
                                </a:lnTo>
                                <a:lnTo>
                                  <a:pt x="140" y="3257"/>
                                </a:lnTo>
                                <a:lnTo>
                                  <a:pt x="138" y="3264"/>
                                </a:lnTo>
                                <a:lnTo>
                                  <a:pt x="136" y="3271"/>
                                </a:lnTo>
                                <a:lnTo>
                                  <a:pt x="133" y="3278"/>
                                </a:lnTo>
                                <a:lnTo>
                                  <a:pt x="131" y="3285"/>
                                </a:lnTo>
                                <a:lnTo>
                                  <a:pt x="128" y="3292"/>
                                </a:lnTo>
                                <a:lnTo>
                                  <a:pt x="126" y="3299"/>
                                </a:lnTo>
                                <a:lnTo>
                                  <a:pt x="124" y="3306"/>
                                </a:lnTo>
                                <a:lnTo>
                                  <a:pt x="121" y="3314"/>
                                </a:lnTo>
                                <a:lnTo>
                                  <a:pt x="121" y="3321"/>
                                </a:lnTo>
                                <a:lnTo>
                                  <a:pt x="119" y="3328"/>
                                </a:lnTo>
                                <a:lnTo>
                                  <a:pt x="117" y="3335"/>
                                </a:lnTo>
                                <a:lnTo>
                                  <a:pt x="117" y="3342"/>
                                </a:lnTo>
                                <a:lnTo>
                                  <a:pt x="114" y="3349"/>
                                </a:lnTo>
                                <a:lnTo>
                                  <a:pt x="114" y="3356"/>
                                </a:lnTo>
                                <a:lnTo>
                                  <a:pt x="112" y="3363"/>
                                </a:lnTo>
                                <a:lnTo>
                                  <a:pt x="112" y="3370"/>
                                </a:lnTo>
                                <a:lnTo>
                                  <a:pt x="112" y="3377"/>
                                </a:lnTo>
                                <a:lnTo>
                                  <a:pt x="112" y="3385"/>
                                </a:lnTo>
                                <a:lnTo>
                                  <a:pt x="112" y="3392"/>
                                </a:lnTo>
                                <a:lnTo>
                                  <a:pt x="114" y="3399"/>
                                </a:lnTo>
                                <a:lnTo>
                                  <a:pt x="114" y="3406"/>
                                </a:lnTo>
                                <a:lnTo>
                                  <a:pt x="117" y="3413"/>
                                </a:lnTo>
                                <a:lnTo>
                                  <a:pt x="119" y="3420"/>
                                </a:lnTo>
                                <a:lnTo>
                                  <a:pt x="121" y="3427"/>
                                </a:lnTo>
                                <a:lnTo>
                                  <a:pt x="124" y="3434"/>
                                </a:lnTo>
                                <a:lnTo>
                                  <a:pt x="128" y="3444"/>
                                </a:lnTo>
                                <a:lnTo>
                                  <a:pt x="133" y="3451"/>
                                </a:lnTo>
                                <a:lnTo>
                                  <a:pt x="138" y="3458"/>
                                </a:lnTo>
                                <a:lnTo>
                                  <a:pt x="143" y="3465"/>
                                </a:lnTo>
                                <a:lnTo>
                                  <a:pt x="147" y="3472"/>
                                </a:lnTo>
                                <a:lnTo>
                                  <a:pt x="155" y="3479"/>
                                </a:lnTo>
                                <a:lnTo>
                                  <a:pt x="159" y="3486"/>
                                </a:lnTo>
                                <a:lnTo>
                                  <a:pt x="169" y="3494"/>
                                </a:lnTo>
                                <a:lnTo>
                                  <a:pt x="176" y="3503"/>
                                </a:lnTo>
                                <a:lnTo>
                                  <a:pt x="183" y="3508"/>
                                </a:lnTo>
                                <a:lnTo>
                                  <a:pt x="190" y="3515"/>
                                </a:lnTo>
                                <a:lnTo>
                                  <a:pt x="195" y="3517"/>
                                </a:lnTo>
                                <a:lnTo>
                                  <a:pt x="200" y="3522"/>
                                </a:lnTo>
                                <a:lnTo>
                                  <a:pt x="205" y="3524"/>
                                </a:lnTo>
                                <a:lnTo>
                                  <a:pt x="209" y="3529"/>
                                </a:lnTo>
                                <a:lnTo>
                                  <a:pt x="214" y="3531"/>
                                </a:lnTo>
                                <a:lnTo>
                                  <a:pt x="219" y="3534"/>
                                </a:lnTo>
                                <a:lnTo>
                                  <a:pt x="224" y="3536"/>
                                </a:lnTo>
                                <a:lnTo>
                                  <a:pt x="228" y="3541"/>
                                </a:lnTo>
                                <a:lnTo>
                                  <a:pt x="233" y="3543"/>
                                </a:lnTo>
                                <a:lnTo>
                                  <a:pt x="238" y="3546"/>
                                </a:lnTo>
                                <a:lnTo>
                                  <a:pt x="245" y="3550"/>
                                </a:lnTo>
                                <a:lnTo>
                                  <a:pt x="252" y="3553"/>
                                </a:lnTo>
                                <a:lnTo>
                                  <a:pt x="257" y="3555"/>
                                </a:lnTo>
                                <a:lnTo>
                                  <a:pt x="262" y="3557"/>
                                </a:lnTo>
                                <a:lnTo>
                                  <a:pt x="266" y="3560"/>
                                </a:lnTo>
                                <a:lnTo>
                                  <a:pt x="273" y="3562"/>
                                </a:lnTo>
                                <a:lnTo>
                                  <a:pt x="281" y="3565"/>
                                </a:lnTo>
                                <a:lnTo>
                                  <a:pt x="285" y="3567"/>
                                </a:lnTo>
                                <a:lnTo>
                                  <a:pt x="293" y="3569"/>
                                </a:lnTo>
                                <a:lnTo>
                                  <a:pt x="300" y="3572"/>
                                </a:lnTo>
                                <a:lnTo>
                                  <a:pt x="304" y="3574"/>
                                </a:lnTo>
                                <a:lnTo>
                                  <a:pt x="312" y="3574"/>
                                </a:lnTo>
                                <a:lnTo>
                                  <a:pt x="319" y="3576"/>
                                </a:lnTo>
                                <a:lnTo>
                                  <a:pt x="326" y="3579"/>
                                </a:lnTo>
                                <a:lnTo>
                                  <a:pt x="333" y="3581"/>
                                </a:lnTo>
                                <a:lnTo>
                                  <a:pt x="340" y="3581"/>
                                </a:lnTo>
                                <a:lnTo>
                                  <a:pt x="347" y="3584"/>
                                </a:lnTo>
                                <a:lnTo>
                                  <a:pt x="354" y="3586"/>
                                </a:lnTo>
                                <a:lnTo>
                                  <a:pt x="364" y="3586"/>
                                </a:lnTo>
                                <a:lnTo>
                                  <a:pt x="371" y="3588"/>
                                </a:lnTo>
                                <a:lnTo>
                                  <a:pt x="378" y="3588"/>
                                </a:lnTo>
                                <a:lnTo>
                                  <a:pt x="385" y="3591"/>
                                </a:lnTo>
                                <a:lnTo>
                                  <a:pt x="392" y="3591"/>
                                </a:lnTo>
                                <a:lnTo>
                                  <a:pt x="400" y="3591"/>
                                </a:lnTo>
                                <a:lnTo>
                                  <a:pt x="409" y="3591"/>
                                </a:lnTo>
                                <a:lnTo>
                                  <a:pt x="419" y="3593"/>
                                </a:lnTo>
                                <a:lnTo>
                                  <a:pt x="426" y="3593"/>
                                </a:lnTo>
                                <a:lnTo>
                                  <a:pt x="435" y="3593"/>
                                </a:lnTo>
                                <a:lnTo>
                                  <a:pt x="442" y="3593"/>
                                </a:lnTo>
                                <a:lnTo>
                                  <a:pt x="452" y="3593"/>
                                </a:lnTo>
                                <a:lnTo>
                                  <a:pt x="461" y="3593"/>
                                </a:lnTo>
                                <a:lnTo>
                                  <a:pt x="471" y="3593"/>
                                </a:lnTo>
                                <a:lnTo>
                                  <a:pt x="480" y="3593"/>
                                </a:lnTo>
                                <a:lnTo>
                                  <a:pt x="490" y="3593"/>
                                </a:lnTo>
                                <a:lnTo>
                                  <a:pt x="499" y="3593"/>
                                </a:lnTo>
                                <a:lnTo>
                                  <a:pt x="509" y="3591"/>
                                </a:lnTo>
                                <a:lnTo>
                                  <a:pt x="518" y="3591"/>
                                </a:lnTo>
                                <a:lnTo>
                                  <a:pt x="528" y="3591"/>
                                </a:lnTo>
                                <a:lnTo>
                                  <a:pt x="537" y="3588"/>
                                </a:lnTo>
                                <a:lnTo>
                                  <a:pt x="547" y="3588"/>
                                </a:lnTo>
                                <a:lnTo>
                                  <a:pt x="559" y="3586"/>
                                </a:lnTo>
                                <a:lnTo>
                                  <a:pt x="571" y="3586"/>
                                </a:lnTo>
                                <a:lnTo>
                                  <a:pt x="580" y="3584"/>
                                </a:lnTo>
                                <a:lnTo>
                                  <a:pt x="590" y="3581"/>
                                </a:lnTo>
                                <a:lnTo>
                                  <a:pt x="602" y="3579"/>
                                </a:lnTo>
                                <a:lnTo>
                                  <a:pt x="614" y="3576"/>
                                </a:lnTo>
                                <a:lnTo>
                                  <a:pt x="623" y="3574"/>
                                </a:lnTo>
                                <a:lnTo>
                                  <a:pt x="635" y="3572"/>
                                </a:lnTo>
                                <a:lnTo>
                                  <a:pt x="647" y="3569"/>
                                </a:lnTo>
                                <a:lnTo>
                                  <a:pt x="659" y="3567"/>
                                </a:lnTo>
                                <a:lnTo>
                                  <a:pt x="671" y="3565"/>
                                </a:lnTo>
                                <a:lnTo>
                                  <a:pt x="683" y="3560"/>
                                </a:lnTo>
                                <a:lnTo>
                                  <a:pt x="692" y="3557"/>
                                </a:lnTo>
                                <a:lnTo>
                                  <a:pt x="704" y="3553"/>
                                </a:lnTo>
                                <a:lnTo>
                                  <a:pt x="716" y="3550"/>
                                </a:lnTo>
                                <a:lnTo>
                                  <a:pt x="730" y="3546"/>
                                </a:lnTo>
                                <a:lnTo>
                                  <a:pt x="742" y="3541"/>
                                </a:lnTo>
                                <a:lnTo>
                                  <a:pt x="754" y="3536"/>
                                </a:lnTo>
                                <a:lnTo>
                                  <a:pt x="766" y="3531"/>
                                </a:lnTo>
                                <a:lnTo>
                                  <a:pt x="778" y="3527"/>
                                </a:lnTo>
                                <a:lnTo>
                                  <a:pt x="792" y="3520"/>
                                </a:lnTo>
                                <a:lnTo>
                                  <a:pt x="804" y="3515"/>
                                </a:lnTo>
                                <a:lnTo>
                                  <a:pt x="818" y="3508"/>
                                </a:lnTo>
                                <a:lnTo>
                                  <a:pt x="830" y="3503"/>
                                </a:lnTo>
                                <a:lnTo>
                                  <a:pt x="844" y="3498"/>
                                </a:lnTo>
                                <a:lnTo>
                                  <a:pt x="858" y="3491"/>
                                </a:lnTo>
                                <a:lnTo>
                                  <a:pt x="870" y="3484"/>
                                </a:lnTo>
                                <a:lnTo>
                                  <a:pt x="885" y="3477"/>
                                </a:lnTo>
                                <a:lnTo>
                                  <a:pt x="897" y="3470"/>
                                </a:lnTo>
                                <a:lnTo>
                                  <a:pt x="911" y="3463"/>
                                </a:lnTo>
                                <a:lnTo>
                                  <a:pt x="925" y="3456"/>
                                </a:lnTo>
                                <a:lnTo>
                                  <a:pt x="939" y="3446"/>
                                </a:lnTo>
                                <a:lnTo>
                                  <a:pt x="954" y="3439"/>
                                </a:lnTo>
                                <a:lnTo>
                                  <a:pt x="968" y="3430"/>
                                </a:lnTo>
                                <a:lnTo>
                                  <a:pt x="982" y="3420"/>
                                </a:lnTo>
                                <a:lnTo>
                                  <a:pt x="996" y="3413"/>
                                </a:lnTo>
                                <a:lnTo>
                                  <a:pt x="1011" y="3401"/>
                                </a:lnTo>
                                <a:lnTo>
                                  <a:pt x="1025" y="3394"/>
                                </a:lnTo>
                                <a:lnTo>
                                  <a:pt x="1042" y="3382"/>
                                </a:lnTo>
                                <a:lnTo>
                                  <a:pt x="1056" y="3373"/>
                                </a:lnTo>
                                <a:lnTo>
                                  <a:pt x="1070" y="3363"/>
                                </a:lnTo>
                                <a:lnTo>
                                  <a:pt x="1087" y="3351"/>
                                </a:lnTo>
                                <a:lnTo>
                                  <a:pt x="1101" y="3340"/>
                                </a:lnTo>
                                <a:lnTo>
                                  <a:pt x="1115" y="3328"/>
                                </a:lnTo>
                                <a:lnTo>
                                  <a:pt x="1130" y="3318"/>
                                </a:lnTo>
                                <a:lnTo>
                                  <a:pt x="1144" y="3306"/>
                                </a:lnTo>
                                <a:lnTo>
                                  <a:pt x="1158" y="3295"/>
                                </a:lnTo>
                                <a:lnTo>
                                  <a:pt x="1172" y="3285"/>
                                </a:lnTo>
                                <a:lnTo>
                                  <a:pt x="1187" y="3273"/>
                                </a:lnTo>
                                <a:lnTo>
                                  <a:pt x="1201" y="3264"/>
                                </a:lnTo>
                                <a:lnTo>
                                  <a:pt x="1213" y="3252"/>
                                </a:lnTo>
                                <a:lnTo>
                                  <a:pt x="1227" y="3240"/>
                                </a:lnTo>
                                <a:lnTo>
                                  <a:pt x="1241" y="3231"/>
                                </a:lnTo>
                                <a:lnTo>
                                  <a:pt x="1253" y="3219"/>
                                </a:lnTo>
                                <a:lnTo>
                                  <a:pt x="1265" y="3207"/>
                                </a:lnTo>
                                <a:lnTo>
                                  <a:pt x="1279" y="3197"/>
                                </a:lnTo>
                                <a:lnTo>
                                  <a:pt x="1291" y="3186"/>
                                </a:lnTo>
                                <a:lnTo>
                                  <a:pt x="1306" y="3176"/>
                                </a:lnTo>
                                <a:lnTo>
                                  <a:pt x="1317" y="3164"/>
                                </a:lnTo>
                                <a:lnTo>
                                  <a:pt x="1329" y="3155"/>
                                </a:lnTo>
                                <a:lnTo>
                                  <a:pt x="1341" y="3143"/>
                                </a:lnTo>
                                <a:lnTo>
                                  <a:pt x="1355" y="3134"/>
                                </a:lnTo>
                                <a:lnTo>
                                  <a:pt x="1365" y="3122"/>
                                </a:lnTo>
                                <a:lnTo>
                                  <a:pt x="1377" y="3112"/>
                                </a:lnTo>
                                <a:lnTo>
                                  <a:pt x="1389" y="3100"/>
                                </a:lnTo>
                                <a:lnTo>
                                  <a:pt x="1403" y="3089"/>
                                </a:lnTo>
                                <a:lnTo>
                                  <a:pt x="1413" y="3079"/>
                                </a:lnTo>
                                <a:lnTo>
                                  <a:pt x="1424" y="3067"/>
                                </a:lnTo>
                                <a:lnTo>
                                  <a:pt x="1434" y="3055"/>
                                </a:lnTo>
                                <a:lnTo>
                                  <a:pt x="1446" y="3046"/>
                                </a:lnTo>
                                <a:lnTo>
                                  <a:pt x="1458" y="3034"/>
                                </a:lnTo>
                                <a:lnTo>
                                  <a:pt x="1467" y="3025"/>
                                </a:lnTo>
                                <a:lnTo>
                                  <a:pt x="1479" y="3013"/>
                                </a:lnTo>
                                <a:lnTo>
                                  <a:pt x="1491" y="3003"/>
                                </a:lnTo>
                                <a:lnTo>
                                  <a:pt x="1501" y="2991"/>
                                </a:lnTo>
                                <a:lnTo>
                                  <a:pt x="1510" y="2980"/>
                                </a:lnTo>
                                <a:lnTo>
                                  <a:pt x="1522" y="2968"/>
                                </a:lnTo>
                                <a:lnTo>
                                  <a:pt x="1531" y="2958"/>
                                </a:lnTo>
                                <a:lnTo>
                                  <a:pt x="1541" y="2946"/>
                                </a:lnTo>
                                <a:lnTo>
                                  <a:pt x="1553" y="2935"/>
                                </a:lnTo>
                                <a:lnTo>
                                  <a:pt x="1562" y="2925"/>
                                </a:lnTo>
                                <a:lnTo>
                                  <a:pt x="1574" y="2913"/>
                                </a:lnTo>
                                <a:lnTo>
                                  <a:pt x="1584" y="2901"/>
                                </a:lnTo>
                                <a:lnTo>
                                  <a:pt x="1593" y="2890"/>
                                </a:lnTo>
                                <a:lnTo>
                                  <a:pt x="1603" y="2878"/>
                                </a:lnTo>
                                <a:lnTo>
                                  <a:pt x="1612" y="2868"/>
                                </a:lnTo>
                                <a:lnTo>
                                  <a:pt x="1622" y="2856"/>
                                </a:lnTo>
                                <a:lnTo>
                                  <a:pt x="1631" y="2845"/>
                                </a:lnTo>
                                <a:lnTo>
                                  <a:pt x="1641" y="2833"/>
                                </a:lnTo>
                                <a:lnTo>
                                  <a:pt x="1650" y="2821"/>
                                </a:lnTo>
                                <a:lnTo>
                                  <a:pt x="1660" y="2809"/>
                                </a:lnTo>
                                <a:lnTo>
                                  <a:pt x="1669" y="2797"/>
                                </a:lnTo>
                                <a:lnTo>
                                  <a:pt x="1679" y="2785"/>
                                </a:lnTo>
                                <a:lnTo>
                                  <a:pt x="1688" y="2774"/>
                                </a:lnTo>
                                <a:lnTo>
                                  <a:pt x="1698" y="2762"/>
                                </a:lnTo>
                                <a:lnTo>
                                  <a:pt x="1707" y="2750"/>
                                </a:lnTo>
                                <a:lnTo>
                                  <a:pt x="1717" y="2738"/>
                                </a:lnTo>
                                <a:lnTo>
                                  <a:pt x="1726" y="2724"/>
                                </a:lnTo>
                                <a:lnTo>
                                  <a:pt x="1734" y="2712"/>
                                </a:lnTo>
                                <a:lnTo>
                                  <a:pt x="1743" y="2700"/>
                                </a:lnTo>
                                <a:lnTo>
                                  <a:pt x="1750" y="2686"/>
                                </a:lnTo>
                                <a:lnTo>
                                  <a:pt x="1762" y="2674"/>
                                </a:lnTo>
                                <a:lnTo>
                                  <a:pt x="1769" y="2662"/>
                                </a:lnTo>
                                <a:lnTo>
                                  <a:pt x="1779" y="2648"/>
                                </a:lnTo>
                                <a:lnTo>
                                  <a:pt x="1788" y="2636"/>
                                </a:lnTo>
                                <a:lnTo>
                                  <a:pt x="1798" y="2624"/>
                                </a:lnTo>
                                <a:lnTo>
                                  <a:pt x="1805" y="2610"/>
                                </a:lnTo>
                                <a:lnTo>
                                  <a:pt x="1814" y="2596"/>
                                </a:lnTo>
                                <a:lnTo>
                                  <a:pt x="1822" y="2582"/>
                                </a:lnTo>
                                <a:lnTo>
                                  <a:pt x="1831" y="2568"/>
                                </a:lnTo>
                                <a:lnTo>
                                  <a:pt x="1841" y="2553"/>
                                </a:lnTo>
                                <a:lnTo>
                                  <a:pt x="1848" y="2539"/>
                                </a:lnTo>
                                <a:lnTo>
                                  <a:pt x="1857" y="2525"/>
                                </a:lnTo>
                                <a:lnTo>
                                  <a:pt x="1867" y="2513"/>
                                </a:lnTo>
                                <a:lnTo>
                                  <a:pt x="1874" y="2496"/>
                                </a:lnTo>
                                <a:lnTo>
                                  <a:pt x="1883" y="2482"/>
                                </a:lnTo>
                                <a:lnTo>
                                  <a:pt x="1891" y="2468"/>
                                </a:lnTo>
                                <a:lnTo>
                                  <a:pt x="1900" y="2454"/>
                                </a:lnTo>
                                <a:lnTo>
                                  <a:pt x="1907" y="2437"/>
                                </a:lnTo>
                                <a:lnTo>
                                  <a:pt x="1917" y="2423"/>
                                </a:lnTo>
                                <a:lnTo>
                                  <a:pt x="1924" y="2409"/>
                                </a:lnTo>
                                <a:lnTo>
                                  <a:pt x="1931" y="2395"/>
                                </a:lnTo>
                                <a:lnTo>
                                  <a:pt x="1938" y="2378"/>
                                </a:lnTo>
                                <a:lnTo>
                                  <a:pt x="1945" y="2364"/>
                                </a:lnTo>
                                <a:lnTo>
                                  <a:pt x="1952" y="2347"/>
                                </a:lnTo>
                                <a:lnTo>
                                  <a:pt x="1962" y="2333"/>
                                </a:lnTo>
                                <a:lnTo>
                                  <a:pt x="1969" y="2316"/>
                                </a:lnTo>
                                <a:lnTo>
                                  <a:pt x="1976" y="2302"/>
                                </a:lnTo>
                                <a:lnTo>
                                  <a:pt x="1983" y="2286"/>
                                </a:lnTo>
                                <a:lnTo>
                                  <a:pt x="1990" y="2271"/>
                                </a:lnTo>
                                <a:lnTo>
                                  <a:pt x="1998" y="2255"/>
                                </a:lnTo>
                                <a:lnTo>
                                  <a:pt x="2005" y="2238"/>
                                </a:lnTo>
                                <a:lnTo>
                                  <a:pt x="2012" y="2224"/>
                                </a:lnTo>
                                <a:lnTo>
                                  <a:pt x="2019" y="2210"/>
                                </a:lnTo>
                                <a:lnTo>
                                  <a:pt x="2026" y="2193"/>
                                </a:lnTo>
                                <a:lnTo>
                                  <a:pt x="2033" y="2179"/>
                                </a:lnTo>
                                <a:lnTo>
                                  <a:pt x="2038" y="2163"/>
                                </a:lnTo>
                                <a:lnTo>
                                  <a:pt x="2045" y="2148"/>
                                </a:lnTo>
                                <a:lnTo>
                                  <a:pt x="2052" y="2132"/>
                                </a:lnTo>
                                <a:lnTo>
                                  <a:pt x="2057" y="2115"/>
                                </a:lnTo>
                                <a:lnTo>
                                  <a:pt x="2062" y="2101"/>
                                </a:lnTo>
                                <a:lnTo>
                                  <a:pt x="2069" y="2084"/>
                                </a:lnTo>
                                <a:lnTo>
                                  <a:pt x="2074" y="2070"/>
                                </a:lnTo>
                                <a:lnTo>
                                  <a:pt x="2081" y="2056"/>
                                </a:lnTo>
                                <a:lnTo>
                                  <a:pt x="2086" y="2039"/>
                                </a:lnTo>
                                <a:lnTo>
                                  <a:pt x="2090" y="2025"/>
                                </a:lnTo>
                                <a:lnTo>
                                  <a:pt x="2095" y="2009"/>
                                </a:lnTo>
                                <a:lnTo>
                                  <a:pt x="2100" y="1994"/>
                                </a:lnTo>
                                <a:lnTo>
                                  <a:pt x="2105" y="1978"/>
                                </a:lnTo>
                                <a:lnTo>
                                  <a:pt x="2112" y="1964"/>
                                </a:lnTo>
                                <a:lnTo>
                                  <a:pt x="2116" y="1949"/>
                                </a:lnTo>
                                <a:lnTo>
                                  <a:pt x="2121" y="1935"/>
                                </a:lnTo>
                                <a:lnTo>
                                  <a:pt x="2126" y="1921"/>
                                </a:lnTo>
                                <a:lnTo>
                                  <a:pt x="2131" y="1907"/>
                                </a:lnTo>
                                <a:lnTo>
                                  <a:pt x="2133" y="1893"/>
                                </a:lnTo>
                                <a:lnTo>
                                  <a:pt x="2138" y="1878"/>
                                </a:lnTo>
                                <a:lnTo>
                                  <a:pt x="2140" y="1864"/>
                                </a:lnTo>
                                <a:lnTo>
                                  <a:pt x="2145" y="1850"/>
                                </a:lnTo>
                                <a:lnTo>
                                  <a:pt x="2147" y="1836"/>
                                </a:lnTo>
                                <a:lnTo>
                                  <a:pt x="2150" y="1824"/>
                                </a:lnTo>
                                <a:lnTo>
                                  <a:pt x="2155" y="1810"/>
                                </a:lnTo>
                                <a:lnTo>
                                  <a:pt x="2157" y="1798"/>
                                </a:lnTo>
                                <a:lnTo>
                                  <a:pt x="2162" y="1784"/>
                                </a:lnTo>
                                <a:lnTo>
                                  <a:pt x="2164" y="1769"/>
                                </a:lnTo>
                                <a:lnTo>
                                  <a:pt x="2166" y="1758"/>
                                </a:lnTo>
                                <a:lnTo>
                                  <a:pt x="2169" y="1746"/>
                                </a:lnTo>
                                <a:lnTo>
                                  <a:pt x="2169" y="1734"/>
                                </a:lnTo>
                                <a:lnTo>
                                  <a:pt x="2171" y="1720"/>
                                </a:lnTo>
                                <a:lnTo>
                                  <a:pt x="2174" y="1708"/>
                                </a:lnTo>
                                <a:lnTo>
                                  <a:pt x="2176" y="1698"/>
                                </a:lnTo>
                                <a:lnTo>
                                  <a:pt x="2178" y="1684"/>
                                </a:lnTo>
                                <a:lnTo>
                                  <a:pt x="2178" y="1672"/>
                                </a:lnTo>
                                <a:lnTo>
                                  <a:pt x="2181" y="1660"/>
                                </a:lnTo>
                                <a:lnTo>
                                  <a:pt x="2183" y="1649"/>
                                </a:lnTo>
                                <a:lnTo>
                                  <a:pt x="2183" y="1634"/>
                                </a:lnTo>
                                <a:lnTo>
                                  <a:pt x="2185" y="1623"/>
                                </a:lnTo>
                                <a:lnTo>
                                  <a:pt x="2188" y="1611"/>
                                </a:lnTo>
                                <a:lnTo>
                                  <a:pt x="2190" y="1597"/>
                                </a:lnTo>
                                <a:lnTo>
                                  <a:pt x="2193" y="1582"/>
                                </a:lnTo>
                                <a:lnTo>
                                  <a:pt x="2193" y="1568"/>
                                </a:lnTo>
                                <a:lnTo>
                                  <a:pt x="2195" y="1556"/>
                                </a:lnTo>
                                <a:lnTo>
                                  <a:pt x="2197" y="1542"/>
                                </a:lnTo>
                                <a:lnTo>
                                  <a:pt x="2200" y="1528"/>
                                </a:lnTo>
                                <a:lnTo>
                                  <a:pt x="2202" y="1514"/>
                                </a:lnTo>
                                <a:lnTo>
                                  <a:pt x="2204" y="1499"/>
                                </a:lnTo>
                                <a:lnTo>
                                  <a:pt x="2207" y="1485"/>
                                </a:lnTo>
                                <a:lnTo>
                                  <a:pt x="2209" y="1471"/>
                                </a:lnTo>
                                <a:lnTo>
                                  <a:pt x="2212" y="1454"/>
                                </a:lnTo>
                                <a:lnTo>
                                  <a:pt x="2212" y="1440"/>
                                </a:lnTo>
                                <a:lnTo>
                                  <a:pt x="2214" y="1426"/>
                                </a:lnTo>
                                <a:lnTo>
                                  <a:pt x="2216" y="1409"/>
                                </a:lnTo>
                                <a:lnTo>
                                  <a:pt x="2219" y="1395"/>
                                </a:lnTo>
                                <a:lnTo>
                                  <a:pt x="2221" y="1381"/>
                                </a:lnTo>
                                <a:lnTo>
                                  <a:pt x="2223" y="1367"/>
                                </a:lnTo>
                                <a:lnTo>
                                  <a:pt x="2223" y="1350"/>
                                </a:lnTo>
                                <a:lnTo>
                                  <a:pt x="2226" y="1334"/>
                                </a:lnTo>
                                <a:lnTo>
                                  <a:pt x="2228" y="1319"/>
                                </a:lnTo>
                                <a:lnTo>
                                  <a:pt x="2231" y="1303"/>
                                </a:lnTo>
                                <a:lnTo>
                                  <a:pt x="2233" y="1289"/>
                                </a:lnTo>
                                <a:lnTo>
                                  <a:pt x="2235" y="1272"/>
                                </a:lnTo>
                                <a:lnTo>
                                  <a:pt x="2238" y="1258"/>
                                </a:lnTo>
                                <a:lnTo>
                                  <a:pt x="2240" y="1241"/>
                                </a:lnTo>
                                <a:lnTo>
                                  <a:pt x="2240" y="1225"/>
                                </a:lnTo>
                                <a:lnTo>
                                  <a:pt x="2243" y="1210"/>
                                </a:lnTo>
                                <a:lnTo>
                                  <a:pt x="2243" y="1194"/>
                                </a:lnTo>
                                <a:lnTo>
                                  <a:pt x="2245" y="1177"/>
                                </a:lnTo>
                                <a:lnTo>
                                  <a:pt x="2245" y="1163"/>
                                </a:lnTo>
                                <a:lnTo>
                                  <a:pt x="2247" y="1147"/>
                                </a:lnTo>
                                <a:lnTo>
                                  <a:pt x="2250" y="1130"/>
                                </a:lnTo>
                                <a:lnTo>
                                  <a:pt x="2250" y="1116"/>
                                </a:lnTo>
                                <a:lnTo>
                                  <a:pt x="2252" y="1099"/>
                                </a:lnTo>
                                <a:lnTo>
                                  <a:pt x="2252" y="1085"/>
                                </a:lnTo>
                                <a:lnTo>
                                  <a:pt x="2254" y="1068"/>
                                </a:lnTo>
                                <a:lnTo>
                                  <a:pt x="2254" y="1052"/>
                                </a:lnTo>
                                <a:lnTo>
                                  <a:pt x="2257" y="1035"/>
                                </a:lnTo>
                                <a:lnTo>
                                  <a:pt x="2257" y="1021"/>
                                </a:lnTo>
                                <a:lnTo>
                                  <a:pt x="2257" y="1004"/>
                                </a:lnTo>
                                <a:lnTo>
                                  <a:pt x="2259" y="990"/>
                                </a:lnTo>
                                <a:lnTo>
                                  <a:pt x="2259" y="976"/>
                                </a:lnTo>
                                <a:lnTo>
                                  <a:pt x="2259" y="959"/>
                                </a:lnTo>
                                <a:lnTo>
                                  <a:pt x="2259" y="945"/>
                                </a:lnTo>
                                <a:lnTo>
                                  <a:pt x="2259" y="929"/>
                                </a:lnTo>
                                <a:lnTo>
                                  <a:pt x="2259" y="914"/>
                                </a:lnTo>
                                <a:lnTo>
                                  <a:pt x="2259" y="900"/>
                                </a:lnTo>
                                <a:lnTo>
                                  <a:pt x="2259" y="886"/>
                                </a:lnTo>
                                <a:lnTo>
                                  <a:pt x="2262" y="872"/>
                                </a:lnTo>
                                <a:lnTo>
                                  <a:pt x="2259" y="855"/>
                                </a:lnTo>
                                <a:lnTo>
                                  <a:pt x="2259" y="841"/>
                                </a:lnTo>
                                <a:lnTo>
                                  <a:pt x="2259" y="827"/>
                                </a:lnTo>
                                <a:lnTo>
                                  <a:pt x="2259" y="813"/>
                                </a:lnTo>
                                <a:lnTo>
                                  <a:pt x="2257" y="798"/>
                                </a:lnTo>
                                <a:lnTo>
                                  <a:pt x="2257" y="787"/>
                                </a:lnTo>
                                <a:lnTo>
                                  <a:pt x="2257" y="772"/>
                                </a:lnTo>
                                <a:lnTo>
                                  <a:pt x="2254" y="760"/>
                                </a:lnTo>
                                <a:lnTo>
                                  <a:pt x="2252" y="746"/>
                                </a:lnTo>
                                <a:lnTo>
                                  <a:pt x="2252" y="732"/>
                                </a:lnTo>
                                <a:lnTo>
                                  <a:pt x="2250" y="720"/>
                                </a:lnTo>
                                <a:lnTo>
                                  <a:pt x="2247" y="708"/>
                                </a:lnTo>
                                <a:lnTo>
                                  <a:pt x="2245" y="694"/>
                                </a:lnTo>
                                <a:lnTo>
                                  <a:pt x="2245" y="682"/>
                                </a:lnTo>
                                <a:lnTo>
                                  <a:pt x="2243" y="670"/>
                                </a:lnTo>
                                <a:lnTo>
                                  <a:pt x="2240" y="661"/>
                                </a:lnTo>
                                <a:lnTo>
                                  <a:pt x="2238" y="649"/>
                                </a:lnTo>
                                <a:lnTo>
                                  <a:pt x="2235" y="637"/>
                                </a:lnTo>
                                <a:lnTo>
                                  <a:pt x="2233" y="625"/>
                                </a:lnTo>
                                <a:lnTo>
                                  <a:pt x="2231" y="616"/>
                                </a:lnTo>
                                <a:lnTo>
                                  <a:pt x="2226" y="604"/>
                                </a:lnTo>
                                <a:lnTo>
                                  <a:pt x="2223" y="595"/>
                                </a:lnTo>
                                <a:lnTo>
                                  <a:pt x="2221" y="585"/>
                                </a:lnTo>
                                <a:lnTo>
                                  <a:pt x="2219" y="576"/>
                                </a:lnTo>
                                <a:lnTo>
                                  <a:pt x="2214" y="564"/>
                                </a:lnTo>
                                <a:lnTo>
                                  <a:pt x="2212" y="554"/>
                                </a:lnTo>
                                <a:lnTo>
                                  <a:pt x="2209" y="545"/>
                                </a:lnTo>
                                <a:lnTo>
                                  <a:pt x="2204" y="535"/>
                                </a:lnTo>
                                <a:lnTo>
                                  <a:pt x="2202" y="526"/>
                                </a:lnTo>
                                <a:lnTo>
                                  <a:pt x="2197" y="517"/>
                                </a:lnTo>
                                <a:lnTo>
                                  <a:pt x="2195" y="507"/>
                                </a:lnTo>
                                <a:lnTo>
                                  <a:pt x="2190" y="500"/>
                                </a:lnTo>
                                <a:lnTo>
                                  <a:pt x="2188" y="490"/>
                                </a:lnTo>
                                <a:lnTo>
                                  <a:pt x="2183" y="481"/>
                                </a:lnTo>
                                <a:lnTo>
                                  <a:pt x="2178" y="474"/>
                                </a:lnTo>
                                <a:lnTo>
                                  <a:pt x="2176" y="467"/>
                                </a:lnTo>
                                <a:lnTo>
                                  <a:pt x="2171" y="457"/>
                                </a:lnTo>
                                <a:lnTo>
                                  <a:pt x="2169" y="450"/>
                                </a:lnTo>
                                <a:lnTo>
                                  <a:pt x="2164" y="443"/>
                                </a:lnTo>
                                <a:lnTo>
                                  <a:pt x="2162" y="436"/>
                                </a:lnTo>
                                <a:lnTo>
                                  <a:pt x="2157" y="427"/>
                                </a:lnTo>
                                <a:lnTo>
                                  <a:pt x="2152" y="419"/>
                                </a:lnTo>
                                <a:lnTo>
                                  <a:pt x="2147" y="412"/>
                                </a:lnTo>
                                <a:lnTo>
                                  <a:pt x="2145" y="405"/>
                                </a:lnTo>
                                <a:lnTo>
                                  <a:pt x="2140" y="398"/>
                                </a:lnTo>
                                <a:lnTo>
                                  <a:pt x="2135" y="391"/>
                                </a:lnTo>
                                <a:lnTo>
                                  <a:pt x="2131" y="384"/>
                                </a:lnTo>
                                <a:lnTo>
                                  <a:pt x="2128" y="379"/>
                                </a:lnTo>
                                <a:lnTo>
                                  <a:pt x="2124" y="372"/>
                                </a:lnTo>
                                <a:lnTo>
                                  <a:pt x="2119" y="365"/>
                                </a:lnTo>
                                <a:lnTo>
                                  <a:pt x="2114" y="358"/>
                                </a:lnTo>
                                <a:lnTo>
                                  <a:pt x="2109" y="353"/>
                                </a:lnTo>
                                <a:lnTo>
                                  <a:pt x="2105" y="346"/>
                                </a:lnTo>
                                <a:lnTo>
                                  <a:pt x="2100" y="341"/>
                                </a:lnTo>
                                <a:lnTo>
                                  <a:pt x="2097" y="334"/>
                                </a:lnTo>
                                <a:lnTo>
                                  <a:pt x="2093" y="329"/>
                                </a:lnTo>
                                <a:lnTo>
                                  <a:pt x="2088" y="322"/>
                                </a:lnTo>
                                <a:lnTo>
                                  <a:pt x="2083" y="318"/>
                                </a:lnTo>
                                <a:lnTo>
                                  <a:pt x="2078" y="311"/>
                                </a:lnTo>
                                <a:lnTo>
                                  <a:pt x="2074" y="306"/>
                                </a:lnTo>
                                <a:lnTo>
                                  <a:pt x="2069" y="301"/>
                                </a:lnTo>
                                <a:lnTo>
                                  <a:pt x="2067" y="294"/>
                                </a:lnTo>
                                <a:lnTo>
                                  <a:pt x="2062" y="289"/>
                                </a:lnTo>
                                <a:lnTo>
                                  <a:pt x="2057" y="284"/>
                                </a:lnTo>
                                <a:lnTo>
                                  <a:pt x="2052" y="280"/>
                                </a:lnTo>
                                <a:lnTo>
                                  <a:pt x="2050" y="275"/>
                                </a:lnTo>
                                <a:lnTo>
                                  <a:pt x="2045" y="270"/>
                                </a:lnTo>
                                <a:lnTo>
                                  <a:pt x="2040" y="266"/>
                                </a:lnTo>
                                <a:lnTo>
                                  <a:pt x="2038" y="261"/>
                                </a:lnTo>
                                <a:lnTo>
                                  <a:pt x="2033" y="254"/>
                                </a:lnTo>
                                <a:lnTo>
                                  <a:pt x="2028" y="249"/>
                                </a:lnTo>
                                <a:lnTo>
                                  <a:pt x="2026" y="244"/>
                                </a:lnTo>
                                <a:lnTo>
                                  <a:pt x="2021" y="239"/>
                                </a:lnTo>
                                <a:lnTo>
                                  <a:pt x="2019" y="235"/>
                                </a:lnTo>
                                <a:lnTo>
                                  <a:pt x="2014" y="230"/>
                                </a:lnTo>
                                <a:lnTo>
                                  <a:pt x="2009" y="225"/>
                                </a:lnTo>
                                <a:lnTo>
                                  <a:pt x="2007" y="221"/>
                                </a:lnTo>
                                <a:lnTo>
                                  <a:pt x="2002" y="216"/>
                                </a:lnTo>
                                <a:lnTo>
                                  <a:pt x="2000" y="211"/>
                                </a:lnTo>
                                <a:lnTo>
                                  <a:pt x="1998" y="209"/>
                                </a:lnTo>
                                <a:lnTo>
                                  <a:pt x="1993" y="204"/>
                                </a:lnTo>
                                <a:lnTo>
                                  <a:pt x="1988" y="199"/>
                                </a:lnTo>
                                <a:lnTo>
                                  <a:pt x="1986" y="194"/>
                                </a:lnTo>
                                <a:lnTo>
                                  <a:pt x="1983" y="190"/>
                                </a:lnTo>
                                <a:lnTo>
                                  <a:pt x="1976" y="180"/>
                                </a:lnTo>
                                <a:lnTo>
                                  <a:pt x="1971" y="173"/>
                                </a:lnTo>
                                <a:lnTo>
                                  <a:pt x="1964" y="166"/>
                                </a:lnTo>
                                <a:lnTo>
                                  <a:pt x="1960" y="157"/>
                                </a:lnTo>
                                <a:lnTo>
                                  <a:pt x="1955" y="149"/>
                                </a:lnTo>
                                <a:lnTo>
                                  <a:pt x="1950" y="142"/>
                                </a:lnTo>
                                <a:lnTo>
                                  <a:pt x="1945" y="135"/>
                                </a:lnTo>
                                <a:lnTo>
                                  <a:pt x="1940" y="128"/>
                                </a:lnTo>
                                <a:lnTo>
                                  <a:pt x="1936" y="121"/>
                                </a:lnTo>
                                <a:lnTo>
                                  <a:pt x="1933" y="116"/>
                                </a:lnTo>
                                <a:lnTo>
                                  <a:pt x="1929" y="109"/>
                                </a:lnTo>
                                <a:lnTo>
                                  <a:pt x="1926" y="102"/>
                                </a:lnTo>
                                <a:lnTo>
                                  <a:pt x="1924" y="95"/>
                                </a:lnTo>
                                <a:lnTo>
                                  <a:pt x="1921" y="90"/>
                                </a:lnTo>
                                <a:lnTo>
                                  <a:pt x="1919" y="83"/>
                                </a:lnTo>
                                <a:lnTo>
                                  <a:pt x="1917" y="78"/>
                                </a:lnTo>
                                <a:lnTo>
                                  <a:pt x="1914" y="74"/>
                                </a:lnTo>
                                <a:lnTo>
                                  <a:pt x="1914" y="69"/>
                                </a:lnTo>
                                <a:lnTo>
                                  <a:pt x="1912" y="64"/>
                                </a:lnTo>
                                <a:lnTo>
                                  <a:pt x="1912" y="59"/>
                                </a:lnTo>
                                <a:lnTo>
                                  <a:pt x="1912" y="55"/>
                                </a:lnTo>
                                <a:lnTo>
                                  <a:pt x="1912" y="52"/>
                                </a:lnTo>
                                <a:lnTo>
                                  <a:pt x="1912" y="45"/>
                                </a:lnTo>
                                <a:lnTo>
                                  <a:pt x="1914" y="41"/>
                                </a:lnTo>
                                <a:lnTo>
                                  <a:pt x="1919" y="33"/>
                                </a:lnTo>
                                <a:lnTo>
                                  <a:pt x="1924" y="29"/>
                                </a:lnTo>
                                <a:lnTo>
                                  <a:pt x="1929" y="24"/>
                                </a:lnTo>
                                <a:lnTo>
                                  <a:pt x="1936" y="22"/>
                                </a:lnTo>
                                <a:lnTo>
                                  <a:pt x="1943" y="17"/>
                                </a:lnTo>
                                <a:lnTo>
                                  <a:pt x="1950" y="14"/>
                                </a:lnTo>
                                <a:lnTo>
                                  <a:pt x="1957" y="12"/>
                                </a:lnTo>
                                <a:lnTo>
                                  <a:pt x="1967" y="10"/>
                                </a:lnTo>
                                <a:lnTo>
                                  <a:pt x="1974" y="7"/>
                                </a:lnTo>
                                <a:lnTo>
                                  <a:pt x="1981" y="5"/>
                                </a:lnTo>
                                <a:lnTo>
                                  <a:pt x="1988" y="3"/>
                                </a:lnTo>
                                <a:lnTo>
                                  <a:pt x="1993" y="3"/>
                                </a:lnTo>
                                <a:lnTo>
                                  <a:pt x="2000" y="0"/>
                                </a:lnTo>
                                <a:lnTo>
                                  <a:pt x="2002" y="0"/>
                                </a:lnTo>
                                <a:lnTo>
                                  <a:pt x="2005" y="0"/>
                                </a:lnTo>
                                <a:lnTo>
                                  <a:pt x="2007" y="0"/>
                                </a:lnTo>
                                <a:lnTo>
                                  <a:pt x="20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742000">
                            <a:off x="819000" y="420120"/>
                            <a:ext cx="30276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795">
                                <a:moveTo>
                                  <a:pt x="21" y="687"/>
                                </a:moveTo>
                                <a:lnTo>
                                  <a:pt x="14" y="691"/>
                                </a:lnTo>
                                <a:lnTo>
                                  <a:pt x="10" y="696"/>
                                </a:lnTo>
                                <a:lnTo>
                                  <a:pt x="5" y="703"/>
                                </a:lnTo>
                                <a:lnTo>
                                  <a:pt x="2" y="708"/>
                                </a:lnTo>
                                <a:lnTo>
                                  <a:pt x="0" y="713"/>
                                </a:lnTo>
                                <a:lnTo>
                                  <a:pt x="0" y="717"/>
                                </a:lnTo>
                                <a:lnTo>
                                  <a:pt x="0" y="724"/>
                                </a:lnTo>
                                <a:lnTo>
                                  <a:pt x="2" y="729"/>
                                </a:lnTo>
                                <a:lnTo>
                                  <a:pt x="5" y="734"/>
                                </a:lnTo>
                                <a:lnTo>
                                  <a:pt x="7" y="741"/>
                                </a:lnTo>
                                <a:lnTo>
                                  <a:pt x="10" y="746"/>
                                </a:lnTo>
                                <a:lnTo>
                                  <a:pt x="14" y="750"/>
                                </a:lnTo>
                                <a:lnTo>
                                  <a:pt x="19" y="755"/>
                                </a:lnTo>
                                <a:lnTo>
                                  <a:pt x="26" y="762"/>
                                </a:lnTo>
                                <a:lnTo>
                                  <a:pt x="33" y="767"/>
                                </a:lnTo>
                                <a:lnTo>
                                  <a:pt x="41" y="774"/>
                                </a:lnTo>
                                <a:lnTo>
                                  <a:pt x="45" y="777"/>
                                </a:lnTo>
                                <a:lnTo>
                                  <a:pt x="48" y="779"/>
                                </a:lnTo>
                                <a:lnTo>
                                  <a:pt x="52" y="781"/>
                                </a:lnTo>
                                <a:lnTo>
                                  <a:pt x="60" y="784"/>
                                </a:lnTo>
                                <a:lnTo>
                                  <a:pt x="64" y="784"/>
                                </a:lnTo>
                                <a:lnTo>
                                  <a:pt x="69" y="786"/>
                                </a:lnTo>
                                <a:lnTo>
                                  <a:pt x="74" y="788"/>
                                </a:lnTo>
                                <a:lnTo>
                                  <a:pt x="81" y="788"/>
                                </a:lnTo>
                                <a:lnTo>
                                  <a:pt x="88" y="791"/>
                                </a:lnTo>
                                <a:lnTo>
                                  <a:pt x="95" y="791"/>
                                </a:lnTo>
                                <a:lnTo>
                                  <a:pt x="102" y="791"/>
                                </a:lnTo>
                                <a:lnTo>
                                  <a:pt x="109" y="793"/>
                                </a:lnTo>
                                <a:lnTo>
                                  <a:pt x="117" y="793"/>
                                </a:lnTo>
                                <a:lnTo>
                                  <a:pt x="124" y="795"/>
                                </a:lnTo>
                                <a:lnTo>
                                  <a:pt x="131" y="795"/>
                                </a:lnTo>
                                <a:lnTo>
                                  <a:pt x="140" y="795"/>
                                </a:lnTo>
                                <a:lnTo>
                                  <a:pt x="148" y="795"/>
                                </a:lnTo>
                                <a:lnTo>
                                  <a:pt x="155" y="795"/>
                                </a:lnTo>
                                <a:lnTo>
                                  <a:pt x="164" y="793"/>
                                </a:lnTo>
                                <a:lnTo>
                                  <a:pt x="171" y="793"/>
                                </a:lnTo>
                                <a:lnTo>
                                  <a:pt x="181" y="791"/>
                                </a:lnTo>
                                <a:lnTo>
                                  <a:pt x="188" y="791"/>
                                </a:lnTo>
                                <a:lnTo>
                                  <a:pt x="197" y="791"/>
                                </a:lnTo>
                                <a:lnTo>
                                  <a:pt x="207" y="788"/>
                                </a:lnTo>
                                <a:lnTo>
                                  <a:pt x="214" y="786"/>
                                </a:lnTo>
                                <a:lnTo>
                                  <a:pt x="224" y="784"/>
                                </a:lnTo>
                                <a:lnTo>
                                  <a:pt x="231" y="781"/>
                                </a:lnTo>
                                <a:lnTo>
                                  <a:pt x="240" y="781"/>
                                </a:lnTo>
                                <a:lnTo>
                                  <a:pt x="247" y="777"/>
                                </a:lnTo>
                                <a:lnTo>
                                  <a:pt x="257" y="774"/>
                                </a:lnTo>
                                <a:lnTo>
                                  <a:pt x="262" y="772"/>
                                </a:lnTo>
                                <a:lnTo>
                                  <a:pt x="266" y="772"/>
                                </a:lnTo>
                                <a:lnTo>
                                  <a:pt x="269" y="769"/>
                                </a:lnTo>
                                <a:lnTo>
                                  <a:pt x="274" y="767"/>
                                </a:lnTo>
                                <a:lnTo>
                                  <a:pt x="283" y="762"/>
                                </a:lnTo>
                                <a:lnTo>
                                  <a:pt x="293" y="760"/>
                                </a:lnTo>
                                <a:lnTo>
                                  <a:pt x="295" y="758"/>
                                </a:lnTo>
                                <a:lnTo>
                                  <a:pt x="300" y="755"/>
                                </a:lnTo>
                                <a:lnTo>
                                  <a:pt x="304" y="753"/>
                                </a:lnTo>
                                <a:lnTo>
                                  <a:pt x="309" y="753"/>
                                </a:lnTo>
                                <a:lnTo>
                                  <a:pt x="314" y="750"/>
                                </a:lnTo>
                                <a:lnTo>
                                  <a:pt x="319" y="748"/>
                                </a:lnTo>
                                <a:lnTo>
                                  <a:pt x="324" y="746"/>
                                </a:lnTo>
                                <a:lnTo>
                                  <a:pt x="328" y="743"/>
                                </a:lnTo>
                                <a:lnTo>
                                  <a:pt x="333" y="741"/>
                                </a:lnTo>
                                <a:lnTo>
                                  <a:pt x="338" y="739"/>
                                </a:lnTo>
                                <a:lnTo>
                                  <a:pt x="343" y="739"/>
                                </a:lnTo>
                                <a:lnTo>
                                  <a:pt x="347" y="736"/>
                                </a:lnTo>
                                <a:lnTo>
                                  <a:pt x="352" y="734"/>
                                </a:lnTo>
                                <a:lnTo>
                                  <a:pt x="357" y="732"/>
                                </a:lnTo>
                                <a:lnTo>
                                  <a:pt x="362" y="729"/>
                                </a:lnTo>
                                <a:lnTo>
                                  <a:pt x="366" y="727"/>
                                </a:lnTo>
                                <a:lnTo>
                                  <a:pt x="371" y="724"/>
                                </a:lnTo>
                                <a:lnTo>
                                  <a:pt x="376" y="722"/>
                                </a:lnTo>
                                <a:lnTo>
                                  <a:pt x="381" y="720"/>
                                </a:lnTo>
                                <a:lnTo>
                                  <a:pt x="388" y="717"/>
                                </a:lnTo>
                                <a:lnTo>
                                  <a:pt x="392" y="713"/>
                                </a:lnTo>
                                <a:lnTo>
                                  <a:pt x="397" y="710"/>
                                </a:lnTo>
                                <a:lnTo>
                                  <a:pt x="404" y="708"/>
                                </a:lnTo>
                                <a:lnTo>
                                  <a:pt x="409" y="705"/>
                                </a:lnTo>
                                <a:lnTo>
                                  <a:pt x="414" y="703"/>
                                </a:lnTo>
                                <a:lnTo>
                                  <a:pt x="419" y="698"/>
                                </a:lnTo>
                                <a:lnTo>
                                  <a:pt x="426" y="696"/>
                                </a:lnTo>
                                <a:lnTo>
                                  <a:pt x="431" y="694"/>
                                </a:lnTo>
                                <a:lnTo>
                                  <a:pt x="435" y="689"/>
                                </a:lnTo>
                                <a:lnTo>
                                  <a:pt x="442" y="687"/>
                                </a:lnTo>
                                <a:lnTo>
                                  <a:pt x="447" y="682"/>
                                </a:lnTo>
                                <a:lnTo>
                                  <a:pt x="454" y="679"/>
                                </a:lnTo>
                                <a:lnTo>
                                  <a:pt x="459" y="675"/>
                                </a:lnTo>
                                <a:lnTo>
                                  <a:pt x="466" y="672"/>
                                </a:lnTo>
                                <a:lnTo>
                                  <a:pt x="471" y="668"/>
                                </a:lnTo>
                                <a:lnTo>
                                  <a:pt x="480" y="665"/>
                                </a:lnTo>
                                <a:lnTo>
                                  <a:pt x="485" y="658"/>
                                </a:lnTo>
                                <a:lnTo>
                                  <a:pt x="492" y="656"/>
                                </a:lnTo>
                                <a:lnTo>
                                  <a:pt x="497" y="651"/>
                                </a:lnTo>
                                <a:lnTo>
                                  <a:pt x="504" y="646"/>
                                </a:lnTo>
                                <a:lnTo>
                                  <a:pt x="511" y="642"/>
                                </a:lnTo>
                                <a:lnTo>
                                  <a:pt x="519" y="637"/>
                                </a:lnTo>
                                <a:lnTo>
                                  <a:pt x="526" y="632"/>
                                </a:lnTo>
                                <a:lnTo>
                                  <a:pt x="533" y="627"/>
                                </a:lnTo>
                                <a:lnTo>
                                  <a:pt x="538" y="623"/>
                                </a:lnTo>
                                <a:lnTo>
                                  <a:pt x="545" y="615"/>
                                </a:lnTo>
                                <a:lnTo>
                                  <a:pt x="552" y="611"/>
                                </a:lnTo>
                                <a:lnTo>
                                  <a:pt x="561" y="606"/>
                                </a:lnTo>
                                <a:lnTo>
                                  <a:pt x="568" y="599"/>
                                </a:lnTo>
                                <a:lnTo>
                                  <a:pt x="576" y="594"/>
                                </a:lnTo>
                                <a:lnTo>
                                  <a:pt x="583" y="587"/>
                                </a:lnTo>
                                <a:lnTo>
                                  <a:pt x="590" y="582"/>
                                </a:lnTo>
                                <a:lnTo>
                                  <a:pt x="597" y="575"/>
                                </a:lnTo>
                                <a:lnTo>
                                  <a:pt x="604" y="568"/>
                                </a:lnTo>
                                <a:lnTo>
                                  <a:pt x="614" y="561"/>
                                </a:lnTo>
                                <a:lnTo>
                                  <a:pt x="621" y="556"/>
                                </a:lnTo>
                                <a:lnTo>
                                  <a:pt x="628" y="547"/>
                                </a:lnTo>
                                <a:lnTo>
                                  <a:pt x="637" y="540"/>
                                </a:lnTo>
                                <a:lnTo>
                                  <a:pt x="645" y="533"/>
                                </a:lnTo>
                                <a:lnTo>
                                  <a:pt x="654" y="525"/>
                                </a:lnTo>
                                <a:lnTo>
                                  <a:pt x="661" y="518"/>
                                </a:lnTo>
                                <a:lnTo>
                                  <a:pt x="671" y="509"/>
                                </a:lnTo>
                                <a:lnTo>
                                  <a:pt x="678" y="499"/>
                                </a:lnTo>
                                <a:lnTo>
                                  <a:pt x="687" y="492"/>
                                </a:lnTo>
                                <a:lnTo>
                                  <a:pt x="694" y="483"/>
                                </a:lnTo>
                                <a:lnTo>
                                  <a:pt x="704" y="476"/>
                                </a:lnTo>
                                <a:lnTo>
                                  <a:pt x="711" y="466"/>
                                </a:lnTo>
                                <a:lnTo>
                                  <a:pt x="723" y="457"/>
                                </a:lnTo>
                                <a:lnTo>
                                  <a:pt x="730" y="447"/>
                                </a:lnTo>
                                <a:lnTo>
                                  <a:pt x="740" y="438"/>
                                </a:lnTo>
                                <a:lnTo>
                                  <a:pt x="747" y="428"/>
                                </a:lnTo>
                                <a:lnTo>
                                  <a:pt x="756" y="419"/>
                                </a:lnTo>
                                <a:lnTo>
                                  <a:pt x="763" y="409"/>
                                </a:lnTo>
                                <a:lnTo>
                                  <a:pt x="773" y="400"/>
                                </a:lnTo>
                                <a:lnTo>
                                  <a:pt x="782" y="390"/>
                                </a:lnTo>
                                <a:lnTo>
                                  <a:pt x="790" y="381"/>
                                </a:lnTo>
                                <a:lnTo>
                                  <a:pt x="799" y="369"/>
                                </a:lnTo>
                                <a:lnTo>
                                  <a:pt x="806" y="360"/>
                                </a:lnTo>
                                <a:lnTo>
                                  <a:pt x="813" y="348"/>
                                </a:lnTo>
                                <a:lnTo>
                                  <a:pt x="823" y="338"/>
                                </a:lnTo>
                                <a:lnTo>
                                  <a:pt x="830" y="329"/>
                                </a:lnTo>
                                <a:lnTo>
                                  <a:pt x="840" y="319"/>
                                </a:lnTo>
                                <a:lnTo>
                                  <a:pt x="847" y="308"/>
                                </a:lnTo>
                                <a:lnTo>
                                  <a:pt x="856" y="298"/>
                                </a:lnTo>
                                <a:lnTo>
                                  <a:pt x="863" y="289"/>
                                </a:lnTo>
                                <a:lnTo>
                                  <a:pt x="870" y="279"/>
                                </a:lnTo>
                                <a:lnTo>
                                  <a:pt x="878" y="267"/>
                                </a:lnTo>
                                <a:lnTo>
                                  <a:pt x="885" y="258"/>
                                </a:lnTo>
                                <a:lnTo>
                                  <a:pt x="892" y="248"/>
                                </a:lnTo>
                                <a:lnTo>
                                  <a:pt x="899" y="239"/>
                                </a:lnTo>
                                <a:lnTo>
                                  <a:pt x="906" y="229"/>
                                </a:lnTo>
                                <a:lnTo>
                                  <a:pt x="913" y="220"/>
                                </a:lnTo>
                                <a:lnTo>
                                  <a:pt x="918" y="210"/>
                                </a:lnTo>
                                <a:lnTo>
                                  <a:pt x="925" y="201"/>
                                </a:lnTo>
                                <a:lnTo>
                                  <a:pt x="932" y="192"/>
                                </a:lnTo>
                                <a:lnTo>
                                  <a:pt x="937" y="182"/>
                                </a:lnTo>
                                <a:lnTo>
                                  <a:pt x="944" y="170"/>
                                </a:lnTo>
                                <a:lnTo>
                                  <a:pt x="949" y="163"/>
                                </a:lnTo>
                                <a:lnTo>
                                  <a:pt x="954" y="154"/>
                                </a:lnTo>
                                <a:lnTo>
                                  <a:pt x="961" y="147"/>
                                </a:lnTo>
                                <a:lnTo>
                                  <a:pt x="966" y="137"/>
                                </a:lnTo>
                                <a:lnTo>
                                  <a:pt x="970" y="128"/>
                                </a:lnTo>
                                <a:lnTo>
                                  <a:pt x="973" y="118"/>
                                </a:lnTo>
                                <a:lnTo>
                                  <a:pt x="977" y="111"/>
                                </a:lnTo>
                                <a:lnTo>
                                  <a:pt x="982" y="104"/>
                                </a:lnTo>
                                <a:lnTo>
                                  <a:pt x="985" y="94"/>
                                </a:lnTo>
                                <a:lnTo>
                                  <a:pt x="989" y="87"/>
                                </a:lnTo>
                                <a:lnTo>
                                  <a:pt x="994" y="83"/>
                                </a:lnTo>
                                <a:lnTo>
                                  <a:pt x="996" y="75"/>
                                </a:lnTo>
                                <a:lnTo>
                                  <a:pt x="999" y="68"/>
                                </a:lnTo>
                                <a:lnTo>
                                  <a:pt x="1001" y="61"/>
                                </a:lnTo>
                                <a:lnTo>
                                  <a:pt x="1004" y="54"/>
                                </a:lnTo>
                                <a:lnTo>
                                  <a:pt x="1004" y="49"/>
                                </a:lnTo>
                                <a:lnTo>
                                  <a:pt x="1006" y="42"/>
                                </a:lnTo>
                                <a:lnTo>
                                  <a:pt x="1006" y="38"/>
                                </a:lnTo>
                                <a:lnTo>
                                  <a:pt x="1008" y="33"/>
                                </a:lnTo>
                                <a:lnTo>
                                  <a:pt x="1006" y="28"/>
                                </a:lnTo>
                                <a:lnTo>
                                  <a:pt x="1006" y="23"/>
                                </a:lnTo>
                                <a:lnTo>
                                  <a:pt x="1006" y="19"/>
                                </a:lnTo>
                                <a:lnTo>
                                  <a:pt x="1006" y="16"/>
                                </a:lnTo>
                                <a:lnTo>
                                  <a:pt x="1004" y="9"/>
                                </a:lnTo>
                                <a:lnTo>
                                  <a:pt x="1001" y="7"/>
                                </a:lnTo>
                                <a:lnTo>
                                  <a:pt x="994" y="2"/>
                                </a:lnTo>
                                <a:lnTo>
                                  <a:pt x="987" y="0"/>
                                </a:lnTo>
                                <a:lnTo>
                                  <a:pt x="980" y="2"/>
                                </a:lnTo>
                                <a:lnTo>
                                  <a:pt x="975" y="4"/>
                                </a:lnTo>
                                <a:lnTo>
                                  <a:pt x="966" y="9"/>
                                </a:lnTo>
                                <a:lnTo>
                                  <a:pt x="958" y="14"/>
                                </a:lnTo>
                                <a:lnTo>
                                  <a:pt x="954" y="19"/>
                                </a:lnTo>
                                <a:lnTo>
                                  <a:pt x="949" y="21"/>
                                </a:lnTo>
                                <a:lnTo>
                                  <a:pt x="944" y="28"/>
                                </a:lnTo>
                                <a:lnTo>
                                  <a:pt x="939" y="33"/>
                                </a:lnTo>
                                <a:lnTo>
                                  <a:pt x="935" y="38"/>
                                </a:lnTo>
                                <a:lnTo>
                                  <a:pt x="930" y="42"/>
                                </a:lnTo>
                                <a:lnTo>
                                  <a:pt x="923" y="47"/>
                                </a:lnTo>
                                <a:lnTo>
                                  <a:pt x="918" y="54"/>
                                </a:lnTo>
                                <a:lnTo>
                                  <a:pt x="913" y="61"/>
                                </a:lnTo>
                                <a:lnTo>
                                  <a:pt x="906" y="68"/>
                                </a:lnTo>
                                <a:lnTo>
                                  <a:pt x="901" y="75"/>
                                </a:lnTo>
                                <a:lnTo>
                                  <a:pt x="897" y="83"/>
                                </a:lnTo>
                                <a:lnTo>
                                  <a:pt x="889" y="90"/>
                                </a:lnTo>
                                <a:lnTo>
                                  <a:pt x="885" y="97"/>
                                </a:lnTo>
                                <a:lnTo>
                                  <a:pt x="878" y="106"/>
                                </a:lnTo>
                                <a:lnTo>
                                  <a:pt x="870" y="116"/>
                                </a:lnTo>
                                <a:lnTo>
                                  <a:pt x="863" y="123"/>
                                </a:lnTo>
                                <a:lnTo>
                                  <a:pt x="859" y="132"/>
                                </a:lnTo>
                                <a:lnTo>
                                  <a:pt x="851" y="142"/>
                                </a:lnTo>
                                <a:lnTo>
                                  <a:pt x="847" y="151"/>
                                </a:lnTo>
                                <a:lnTo>
                                  <a:pt x="837" y="158"/>
                                </a:lnTo>
                                <a:lnTo>
                                  <a:pt x="830" y="168"/>
                                </a:lnTo>
                                <a:lnTo>
                                  <a:pt x="823" y="177"/>
                                </a:lnTo>
                                <a:lnTo>
                                  <a:pt x="818" y="187"/>
                                </a:lnTo>
                                <a:lnTo>
                                  <a:pt x="811" y="196"/>
                                </a:lnTo>
                                <a:lnTo>
                                  <a:pt x="804" y="206"/>
                                </a:lnTo>
                                <a:lnTo>
                                  <a:pt x="797" y="218"/>
                                </a:lnTo>
                                <a:lnTo>
                                  <a:pt x="787" y="227"/>
                                </a:lnTo>
                                <a:lnTo>
                                  <a:pt x="780" y="237"/>
                                </a:lnTo>
                                <a:lnTo>
                                  <a:pt x="773" y="246"/>
                                </a:lnTo>
                                <a:lnTo>
                                  <a:pt x="766" y="255"/>
                                </a:lnTo>
                                <a:lnTo>
                                  <a:pt x="759" y="267"/>
                                </a:lnTo>
                                <a:lnTo>
                                  <a:pt x="749" y="277"/>
                                </a:lnTo>
                                <a:lnTo>
                                  <a:pt x="742" y="286"/>
                                </a:lnTo>
                                <a:lnTo>
                                  <a:pt x="735" y="296"/>
                                </a:lnTo>
                                <a:lnTo>
                                  <a:pt x="728" y="308"/>
                                </a:lnTo>
                                <a:lnTo>
                                  <a:pt x="718" y="315"/>
                                </a:lnTo>
                                <a:lnTo>
                                  <a:pt x="711" y="327"/>
                                </a:lnTo>
                                <a:lnTo>
                                  <a:pt x="702" y="336"/>
                                </a:lnTo>
                                <a:lnTo>
                                  <a:pt x="694" y="345"/>
                                </a:lnTo>
                                <a:lnTo>
                                  <a:pt x="687" y="353"/>
                                </a:lnTo>
                                <a:lnTo>
                                  <a:pt x="680" y="362"/>
                                </a:lnTo>
                                <a:lnTo>
                                  <a:pt x="671" y="374"/>
                                </a:lnTo>
                                <a:lnTo>
                                  <a:pt x="664" y="383"/>
                                </a:lnTo>
                                <a:lnTo>
                                  <a:pt x="654" y="390"/>
                                </a:lnTo>
                                <a:lnTo>
                                  <a:pt x="647" y="400"/>
                                </a:lnTo>
                                <a:lnTo>
                                  <a:pt x="637" y="407"/>
                                </a:lnTo>
                                <a:lnTo>
                                  <a:pt x="628" y="417"/>
                                </a:lnTo>
                                <a:lnTo>
                                  <a:pt x="621" y="424"/>
                                </a:lnTo>
                                <a:lnTo>
                                  <a:pt x="611" y="433"/>
                                </a:lnTo>
                                <a:lnTo>
                                  <a:pt x="604" y="440"/>
                                </a:lnTo>
                                <a:lnTo>
                                  <a:pt x="597" y="450"/>
                                </a:lnTo>
                                <a:lnTo>
                                  <a:pt x="587" y="454"/>
                                </a:lnTo>
                                <a:lnTo>
                                  <a:pt x="578" y="462"/>
                                </a:lnTo>
                                <a:lnTo>
                                  <a:pt x="571" y="469"/>
                                </a:lnTo>
                                <a:lnTo>
                                  <a:pt x="564" y="476"/>
                                </a:lnTo>
                                <a:lnTo>
                                  <a:pt x="554" y="480"/>
                                </a:lnTo>
                                <a:lnTo>
                                  <a:pt x="547" y="488"/>
                                </a:lnTo>
                                <a:lnTo>
                                  <a:pt x="540" y="495"/>
                                </a:lnTo>
                                <a:lnTo>
                                  <a:pt x="533" y="499"/>
                                </a:lnTo>
                                <a:lnTo>
                                  <a:pt x="523" y="507"/>
                                </a:lnTo>
                                <a:lnTo>
                                  <a:pt x="516" y="511"/>
                                </a:lnTo>
                                <a:lnTo>
                                  <a:pt x="509" y="518"/>
                                </a:lnTo>
                                <a:lnTo>
                                  <a:pt x="502" y="523"/>
                                </a:lnTo>
                                <a:lnTo>
                                  <a:pt x="495" y="528"/>
                                </a:lnTo>
                                <a:lnTo>
                                  <a:pt x="488" y="533"/>
                                </a:lnTo>
                                <a:lnTo>
                                  <a:pt x="483" y="540"/>
                                </a:lnTo>
                                <a:lnTo>
                                  <a:pt x="476" y="544"/>
                                </a:lnTo>
                                <a:lnTo>
                                  <a:pt x="469" y="549"/>
                                </a:lnTo>
                                <a:lnTo>
                                  <a:pt x="461" y="554"/>
                                </a:lnTo>
                                <a:lnTo>
                                  <a:pt x="454" y="559"/>
                                </a:lnTo>
                                <a:lnTo>
                                  <a:pt x="450" y="563"/>
                                </a:lnTo>
                                <a:lnTo>
                                  <a:pt x="442" y="568"/>
                                </a:lnTo>
                                <a:lnTo>
                                  <a:pt x="435" y="573"/>
                                </a:lnTo>
                                <a:lnTo>
                                  <a:pt x="431" y="575"/>
                                </a:lnTo>
                                <a:lnTo>
                                  <a:pt x="426" y="580"/>
                                </a:lnTo>
                                <a:lnTo>
                                  <a:pt x="419" y="585"/>
                                </a:lnTo>
                                <a:lnTo>
                                  <a:pt x="414" y="589"/>
                                </a:lnTo>
                                <a:lnTo>
                                  <a:pt x="407" y="592"/>
                                </a:lnTo>
                                <a:lnTo>
                                  <a:pt x="402" y="597"/>
                                </a:lnTo>
                                <a:lnTo>
                                  <a:pt x="397" y="599"/>
                                </a:lnTo>
                                <a:lnTo>
                                  <a:pt x="390" y="604"/>
                                </a:lnTo>
                                <a:lnTo>
                                  <a:pt x="385" y="606"/>
                                </a:lnTo>
                                <a:lnTo>
                                  <a:pt x="381" y="611"/>
                                </a:lnTo>
                                <a:lnTo>
                                  <a:pt x="376" y="613"/>
                                </a:lnTo>
                                <a:lnTo>
                                  <a:pt x="369" y="615"/>
                                </a:lnTo>
                                <a:lnTo>
                                  <a:pt x="364" y="620"/>
                                </a:lnTo>
                                <a:lnTo>
                                  <a:pt x="359" y="623"/>
                                </a:lnTo>
                                <a:lnTo>
                                  <a:pt x="354" y="625"/>
                                </a:lnTo>
                                <a:lnTo>
                                  <a:pt x="350" y="627"/>
                                </a:lnTo>
                                <a:lnTo>
                                  <a:pt x="345" y="630"/>
                                </a:lnTo>
                                <a:lnTo>
                                  <a:pt x="340" y="634"/>
                                </a:lnTo>
                                <a:lnTo>
                                  <a:pt x="335" y="637"/>
                                </a:lnTo>
                                <a:lnTo>
                                  <a:pt x="331" y="639"/>
                                </a:lnTo>
                                <a:lnTo>
                                  <a:pt x="326" y="642"/>
                                </a:lnTo>
                                <a:lnTo>
                                  <a:pt x="321" y="644"/>
                                </a:lnTo>
                                <a:lnTo>
                                  <a:pt x="312" y="646"/>
                                </a:lnTo>
                                <a:lnTo>
                                  <a:pt x="304" y="651"/>
                                </a:lnTo>
                                <a:lnTo>
                                  <a:pt x="300" y="653"/>
                                </a:lnTo>
                                <a:lnTo>
                                  <a:pt x="295" y="656"/>
                                </a:lnTo>
                                <a:lnTo>
                                  <a:pt x="290" y="656"/>
                                </a:lnTo>
                                <a:lnTo>
                                  <a:pt x="285" y="658"/>
                                </a:lnTo>
                                <a:lnTo>
                                  <a:pt x="276" y="663"/>
                                </a:lnTo>
                                <a:lnTo>
                                  <a:pt x="269" y="665"/>
                                </a:lnTo>
                                <a:lnTo>
                                  <a:pt x="259" y="668"/>
                                </a:lnTo>
                                <a:lnTo>
                                  <a:pt x="252" y="670"/>
                                </a:lnTo>
                                <a:lnTo>
                                  <a:pt x="243" y="672"/>
                                </a:lnTo>
                                <a:lnTo>
                                  <a:pt x="236" y="677"/>
                                </a:lnTo>
                                <a:lnTo>
                                  <a:pt x="226" y="677"/>
                                </a:lnTo>
                                <a:lnTo>
                                  <a:pt x="219" y="679"/>
                                </a:lnTo>
                                <a:lnTo>
                                  <a:pt x="209" y="679"/>
                                </a:lnTo>
                                <a:lnTo>
                                  <a:pt x="202" y="682"/>
                                </a:lnTo>
                                <a:lnTo>
                                  <a:pt x="193" y="682"/>
                                </a:lnTo>
                                <a:lnTo>
                                  <a:pt x="186" y="682"/>
                                </a:lnTo>
                                <a:lnTo>
                                  <a:pt x="176" y="682"/>
                                </a:lnTo>
                                <a:lnTo>
                                  <a:pt x="169" y="684"/>
                                </a:lnTo>
                                <a:lnTo>
                                  <a:pt x="162" y="682"/>
                                </a:lnTo>
                                <a:lnTo>
                                  <a:pt x="152" y="682"/>
                                </a:lnTo>
                                <a:lnTo>
                                  <a:pt x="145" y="682"/>
                                </a:lnTo>
                                <a:lnTo>
                                  <a:pt x="138" y="682"/>
                                </a:lnTo>
                                <a:lnTo>
                                  <a:pt x="131" y="682"/>
                                </a:lnTo>
                                <a:lnTo>
                                  <a:pt x="124" y="682"/>
                                </a:lnTo>
                                <a:lnTo>
                                  <a:pt x="117" y="679"/>
                                </a:lnTo>
                                <a:lnTo>
                                  <a:pt x="107" y="679"/>
                                </a:lnTo>
                                <a:lnTo>
                                  <a:pt x="100" y="679"/>
                                </a:lnTo>
                                <a:lnTo>
                                  <a:pt x="93" y="679"/>
                                </a:lnTo>
                                <a:lnTo>
                                  <a:pt x="86" y="677"/>
                                </a:lnTo>
                                <a:lnTo>
                                  <a:pt x="79" y="677"/>
                                </a:lnTo>
                                <a:lnTo>
                                  <a:pt x="71" y="677"/>
                                </a:lnTo>
                                <a:lnTo>
                                  <a:pt x="67" y="677"/>
                                </a:lnTo>
                                <a:lnTo>
                                  <a:pt x="60" y="677"/>
                                </a:lnTo>
                                <a:lnTo>
                                  <a:pt x="55" y="677"/>
                                </a:lnTo>
                                <a:lnTo>
                                  <a:pt x="50" y="677"/>
                                </a:lnTo>
                                <a:lnTo>
                                  <a:pt x="45" y="677"/>
                                </a:lnTo>
                                <a:lnTo>
                                  <a:pt x="38" y="679"/>
                                </a:lnTo>
                                <a:lnTo>
                                  <a:pt x="36" y="679"/>
                                </a:lnTo>
                                <a:lnTo>
                                  <a:pt x="26" y="682"/>
                                </a:lnTo>
                                <a:lnTo>
                                  <a:pt x="21" y="687"/>
                                </a:lnTo>
                                <a:lnTo>
                                  <a:pt x="21" y="6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742000">
                            <a:off x="363960" y="208440"/>
                            <a:ext cx="158040" cy="68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2231">
                                <a:moveTo>
                                  <a:pt x="64" y="2197"/>
                                </a:moveTo>
                                <a:lnTo>
                                  <a:pt x="64" y="2193"/>
                                </a:lnTo>
                                <a:lnTo>
                                  <a:pt x="66" y="2188"/>
                                </a:lnTo>
                                <a:lnTo>
                                  <a:pt x="66" y="2183"/>
                                </a:lnTo>
                                <a:lnTo>
                                  <a:pt x="69" y="2178"/>
                                </a:lnTo>
                                <a:lnTo>
                                  <a:pt x="71" y="2171"/>
                                </a:lnTo>
                                <a:lnTo>
                                  <a:pt x="73" y="2167"/>
                                </a:lnTo>
                                <a:lnTo>
                                  <a:pt x="76" y="2159"/>
                                </a:lnTo>
                                <a:lnTo>
                                  <a:pt x="78" y="2152"/>
                                </a:lnTo>
                                <a:lnTo>
                                  <a:pt x="83" y="2145"/>
                                </a:lnTo>
                                <a:lnTo>
                                  <a:pt x="85" y="2138"/>
                                </a:lnTo>
                                <a:lnTo>
                                  <a:pt x="88" y="2129"/>
                                </a:lnTo>
                                <a:lnTo>
                                  <a:pt x="92" y="2119"/>
                                </a:lnTo>
                                <a:lnTo>
                                  <a:pt x="97" y="2110"/>
                                </a:lnTo>
                                <a:lnTo>
                                  <a:pt x="102" y="2100"/>
                                </a:lnTo>
                                <a:lnTo>
                                  <a:pt x="107" y="2088"/>
                                </a:lnTo>
                                <a:lnTo>
                                  <a:pt x="109" y="2079"/>
                                </a:lnTo>
                                <a:lnTo>
                                  <a:pt x="114" y="2067"/>
                                </a:lnTo>
                                <a:lnTo>
                                  <a:pt x="119" y="2055"/>
                                </a:lnTo>
                                <a:lnTo>
                                  <a:pt x="123" y="2041"/>
                                </a:lnTo>
                                <a:lnTo>
                                  <a:pt x="128" y="2029"/>
                                </a:lnTo>
                                <a:lnTo>
                                  <a:pt x="135" y="2015"/>
                                </a:lnTo>
                                <a:lnTo>
                                  <a:pt x="140" y="2003"/>
                                </a:lnTo>
                                <a:lnTo>
                                  <a:pt x="145" y="1989"/>
                                </a:lnTo>
                                <a:lnTo>
                                  <a:pt x="152" y="1975"/>
                                </a:lnTo>
                                <a:lnTo>
                                  <a:pt x="157" y="1961"/>
                                </a:lnTo>
                                <a:lnTo>
                                  <a:pt x="164" y="1946"/>
                                </a:lnTo>
                                <a:lnTo>
                                  <a:pt x="168" y="1930"/>
                                </a:lnTo>
                                <a:lnTo>
                                  <a:pt x="176" y="1913"/>
                                </a:lnTo>
                                <a:lnTo>
                                  <a:pt x="180" y="1899"/>
                                </a:lnTo>
                                <a:lnTo>
                                  <a:pt x="188" y="1885"/>
                                </a:lnTo>
                                <a:lnTo>
                                  <a:pt x="195" y="1866"/>
                                </a:lnTo>
                                <a:lnTo>
                                  <a:pt x="199" y="1849"/>
                                </a:lnTo>
                                <a:lnTo>
                                  <a:pt x="207" y="1833"/>
                                </a:lnTo>
                                <a:lnTo>
                                  <a:pt x="211" y="1816"/>
                                </a:lnTo>
                                <a:lnTo>
                                  <a:pt x="218" y="1797"/>
                                </a:lnTo>
                                <a:lnTo>
                                  <a:pt x="226" y="1781"/>
                                </a:lnTo>
                                <a:lnTo>
                                  <a:pt x="230" y="1762"/>
                                </a:lnTo>
                                <a:lnTo>
                                  <a:pt x="237" y="1745"/>
                                </a:lnTo>
                                <a:lnTo>
                                  <a:pt x="245" y="1728"/>
                                </a:lnTo>
                                <a:lnTo>
                                  <a:pt x="252" y="1710"/>
                                </a:lnTo>
                                <a:lnTo>
                                  <a:pt x="256" y="1691"/>
                                </a:lnTo>
                                <a:lnTo>
                                  <a:pt x="264" y="1672"/>
                                </a:lnTo>
                                <a:lnTo>
                                  <a:pt x="268" y="1653"/>
                                </a:lnTo>
                                <a:lnTo>
                                  <a:pt x="276" y="1636"/>
                                </a:lnTo>
                                <a:lnTo>
                                  <a:pt x="283" y="1617"/>
                                </a:lnTo>
                                <a:lnTo>
                                  <a:pt x="287" y="1598"/>
                                </a:lnTo>
                                <a:lnTo>
                                  <a:pt x="295" y="1579"/>
                                </a:lnTo>
                                <a:lnTo>
                                  <a:pt x="299" y="1560"/>
                                </a:lnTo>
                                <a:lnTo>
                                  <a:pt x="306" y="1541"/>
                                </a:lnTo>
                                <a:lnTo>
                                  <a:pt x="311" y="1522"/>
                                </a:lnTo>
                                <a:lnTo>
                                  <a:pt x="316" y="1503"/>
                                </a:lnTo>
                                <a:lnTo>
                                  <a:pt x="323" y="1485"/>
                                </a:lnTo>
                                <a:lnTo>
                                  <a:pt x="328" y="1466"/>
                                </a:lnTo>
                                <a:lnTo>
                                  <a:pt x="335" y="1447"/>
                                </a:lnTo>
                                <a:lnTo>
                                  <a:pt x="340" y="1428"/>
                                </a:lnTo>
                                <a:lnTo>
                                  <a:pt x="344" y="1409"/>
                                </a:lnTo>
                                <a:lnTo>
                                  <a:pt x="349" y="1390"/>
                                </a:lnTo>
                                <a:lnTo>
                                  <a:pt x="354" y="1371"/>
                                </a:lnTo>
                                <a:lnTo>
                                  <a:pt x="356" y="1354"/>
                                </a:lnTo>
                                <a:lnTo>
                                  <a:pt x="361" y="1335"/>
                                </a:lnTo>
                                <a:lnTo>
                                  <a:pt x="366" y="1316"/>
                                </a:lnTo>
                                <a:lnTo>
                                  <a:pt x="371" y="1300"/>
                                </a:lnTo>
                                <a:lnTo>
                                  <a:pt x="373" y="1281"/>
                                </a:lnTo>
                                <a:lnTo>
                                  <a:pt x="378" y="1262"/>
                                </a:lnTo>
                                <a:lnTo>
                                  <a:pt x="380" y="1245"/>
                                </a:lnTo>
                                <a:lnTo>
                                  <a:pt x="383" y="1226"/>
                                </a:lnTo>
                                <a:lnTo>
                                  <a:pt x="385" y="1210"/>
                                </a:lnTo>
                                <a:lnTo>
                                  <a:pt x="387" y="1193"/>
                                </a:lnTo>
                                <a:lnTo>
                                  <a:pt x="390" y="1177"/>
                                </a:lnTo>
                                <a:lnTo>
                                  <a:pt x="392" y="1160"/>
                                </a:lnTo>
                                <a:lnTo>
                                  <a:pt x="392" y="1143"/>
                                </a:lnTo>
                                <a:lnTo>
                                  <a:pt x="394" y="1127"/>
                                </a:lnTo>
                                <a:lnTo>
                                  <a:pt x="394" y="1110"/>
                                </a:lnTo>
                                <a:lnTo>
                                  <a:pt x="397" y="1096"/>
                                </a:lnTo>
                                <a:lnTo>
                                  <a:pt x="397" y="1080"/>
                                </a:lnTo>
                                <a:lnTo>
                                  <a:pt x="399" y="1065"/>
                                </a:lnTo>
                                <a:lnTo>
                                  <a:pt x="399" y="1049"/>
                                </a:lnTo>
                                <a:lnTo>
                                  <a:pt x="402" y="1035"/>
                                </a:lnTo>
                                <a:lnTo>
                                  <a:pt x="402" y="1020"/>
                                </a:lnTo>
                                <a:lnTo>
                                  <a:pt x="402" y="1004"/>
                                </a:lnTo>
                                <a:lnTo>
                                  <a:pt x="402" y="990"/>
                                </a:lnTo>
                                <a:lnTo>
                                  <a:pt x="402" y="975"/>
                                </a:lnTo>
                                <a:lnTo>
                                  <a:pt x="399" y="961"/>
                                </a:lnTo>
                                <a:lnTo>
                                  <a:pt x="399" y="949"/>
                                </a:lnTo>
                                <a:lnTo>
                                  <a:pt x="399" y="935"/>
                                </a:lnTo>
                                <a:lnTo>
                                  <a:pt x="399" y="921"/>
                                </a:lnTo>
                                <a:lnTo>
                                  <a:pt x="399" y="909"/>
                                </a:lnTo>
                                <a:lnTo>
                                  <a:pt x="399" y="895"/>
                                </a:lnTo>
                                <a:lnTo>
                                  <a:pt x="397" y="881"/>
                                </a:lnTo>
                                <a:lnTo>
                                  <a:pt x="397" y="869"/>
                                </a:lnTo>
                                <a:lnTo>
                                  <a:pt x="397" y="857"/>
                                </a:lnTo>
                                <a:lnTo>
                                  <a:pt x="397" y="845"/>
                                </a:lnTo>
                                <a:lnTo>
                                  <a:pt x="394" y="833"/>
                                </a:lnTo>
                                <a:lnTo>
                                  <a:pt x="394" y="819"/>
                                </a:lnTo>
                                <a:lnTo>
                                  <a:pt x="392" y="807"/>
                                </a:lnTo>
                                <a:lnTo>
                                  <a:pt x="392" y="795"/>
                                </a:lnTo>
                                <a:lnTo>
                                  <a:pt x="390" y="783"/>
                                </a:lnTo>
                                <a:lnTo>
                                  <a:pt x="390" y="772"/>
                                </a:lnTo>
                                <a:lnTo>
                                  <a:pt x="387" y="760"/>
                                </a:lnTo>
                                <a:lnTo>
                                  <a:pt x="387" y="748"/>
                                </a:lnTo>
                                <a:lnTo>
                                  <a:pt x="385" y="738"/>
                                </a:lnTo>
                                <a:lnTo>
                                  <a:pt x="385" y="727"/>
                                </a:lnTo>
                                <a:lnTo>
                                  <a:pt x="383" y="715"/>
                                </a:lnTo>
                                <a:lnTo>
                                  <a:pt x="383" y="705"/>
                                </a:lnTo>
                                <a:lnTo>
                                  <a:pt x="380" y="693"/>
                                </a:lnTo>
                                <a:lnTo>
                                  <a:pt x="380" y="684"/>
                                </a:lnTo>
                                <a:lnTo>
                                  <a:pt x="380" y="675"/>
                                </a:lnTo>
                                <a:lnTo>
                                  <a:pt x="378" y="665"/>
                                </a:lnTo>
                                <a:lnTo>
                                  <a:pt x="378" y="656"/>
                                </a:lnTo>
                                <a:lnTo>
                                  <a:pt x="378" y="646"/>
                                </a:lnTo>
                                <a:lnTo>
                                  <a:pt x="375" y="634"/>
                                </a:lnTo>
                                <a:lnTo>
                                  <a:pt x="375" y="625"/>
                                </a:lnTo>
                                <a:lnTo>
                                  <a:pt x="375" y="615"/>
                                </a:lnTo>
                                <a:lnTo>
                                  <a:pt x="375" y="606"/>
                                </a:lnTo>
                                <a:lnTo>
                                  <a:pt x="373" y="596"/>
                                </a:lnTo>
                                <a:lnTo>
                                  <a:pt x="373" y="587"/>
                                </a:lnTo>
                                <a:lnTo>
                                  <a:pt x="373" y="577"/>
                                </a:lnTo>
                                <a:lnTo>
                                  <a:pt x="373" y="570"/>
                                </a:lnTo>
                                <a:lnTo>
                                  <a:pt x="373" y="561"/>
                                </a:lnTo>
                                <a:lnTo>
                                  <a:pt x="373" y="551"/>
                                </a:lnTo>
                                <a:lnTo>
                                  <a:pt x="373" y="544"/>
                                </a:lnTo>
                                <a:lnTo>
                                  <a:pt x="373" y="535"/>
                                </a:lnTo>
                                <a:lnTo>
                                  <a:pt x="373" y="528"/>
                                </a:lnTo>
                                <a:lnTo>
                                  <a:pt x="373" y="518"/>
                                </a:lnTo>
                                <a:lnTo>
                                  <a:pt x="375" y="511"/>
                                </a:lnTo>
                                <a:lnTo>
                                  <a:pt x="375" y="504"/>
                                </a:lnTo>
                                <a:lnTo>
                                  <a:pt x="375" y="497"/>
                                </a:lnTo>
                                <a:lnTo>
                                  <a:pt x="378" y="487"/>
                                </a:lnTo>
                                <a:lnTo>
                                  <a:pt x="378" y="480"/>
                                </a:lnTo>
                                <a:lnTo>
                                  <a:pt x="380" y="473"/>
                                </a:lnTo>
                                <a:lnTo>
                                  <a:pt x="383" y="466"/>
                                </a:lnTo>
                                <a:lnTo>
                                  <a:pt x="383" y="459"/>
                                </a:lnTo>
                                <a:lnTo>
                                  <a:pt x="385" y="450"/>
                                </a:lnTo>
                                <a:lnTo>
                                  <a:pt x="387" y="442"/>
                                </a:lnTo>
                                <a:lnTo>
                                  <a:pt x="390" y="435"/>
                                </a:lnTo>
                                <a:lnTo>
                                  <a:pt x="392" y="428"/>
                                </a:lnTo>
                                <a:lnTo>
                                  <a:pt x="394" y="421"/>
                                </a:lnTo>
                                <a:lnTo>
                                  <a:pt x="397" y="414"/>
                                </a:lnTo>
                                <a:lnTo>
                                  <a:pt x="399" y="407"/>
                                </a:lnTo>
                                <a:lnTo>
                                  <a:pt x="402" y="400"/>
                                </a:lnTo>
                                <a:lnTo>
                                  <a:pt x="406" y="395"/>
                                </a:lnTo>
                                <a:lnTo>
                                  <a:pt x="409" y="388"/>
                                </a:lnTo>
                                <a:lnTo>
                                  <a:pt x="411" y="381"/>
                                </a:lnTo>
                                <a:lnTo>
                                  <a:pt x="416" y="374"/>
                                </a:lnTo>
                                <a:lnTo>
                                  <a:pt x="418" y="367"/>
                                </a:lnTo>
                                <a:lnTo>
                                  <a:pt x="421" y="362"/>
                                </a:lnTo>
                                <a:lnTo>
                                  <a:pt x="425" y="355"/>
                                </a:lnTo>
                                <a:lnTo>
                                  <a:pt x="428" y="348"/>
                                </a:lnTo>
                                <a:lnTo>
                                  <a:pt x="430" y="341"/>
                                </a:lnTo>
                                <a:lnTo>
                                  <a:pt x="435" y="336"/>
                                </a:lnTo>
                                <a:lnTo>
                                  <a:pt x="437" y="329"/>
                                </a:lnTo>
                                <a:lnTo>
                                  <a:pt x="442" y="324"/>
                                </a:lnTo>
                                <a:lnTo>
                                  <a:pt x="444" y="317"/>
                                </a:lnTo>
                                <a:lnTo>
                                  <a:pt x="449" y="312"/>
                                </a:lnTo>
                                <a:lnTo>
                                  <a:pt x="454" y="307"/>
                                </a:lnTo>
                                <a:lnTo>
                                  <a:pt x="456" y="300"/>
                                </a:lnTo>
                                <a:lnTo>
                                  <a:pt x="461" y="296"/>
                                </a:lnTo>
                                <a:lnTo>
                                  <a:pt x="463" y="291"/>
                                </a:lnTo>
                                <a:lnTo>
                                  <a:pt x="466" y="284"/>
                                </a:lnTo>
                                <a:lnTo>
                                  <a:pt x="471" y="279"/>
                                </a:lnTo>
                                <a:lnTo>
                                  <a:pt x="473" y="272"/>
                                </a:lnTo>
                                <a:lnTo>
                                  <a:pt x="478" y="267"/>
                                </a:lnTo>
                                <a:lnTo>
                                  <a:pt x="480" y="262"/>
                                </a:lnTo>
                                <a:lnTo>
                                  <a:pt x="482" y="255"/>
                                </a:lnTo>
                                <a:lnTo>
                                  <a:pt x="485" y="251"/>
                                </a:lnTo>
                                <a:lnTo>
                                  <a:pt x="490" y="246"/>
                                </a:lnTo>
                                <a:lnTo>
                                  <a:pt x="492" y="241"/>
                                </a:lnTo>
                                <a:lnTo>
                                  <a:pt x="497" y="236"/>
                                </a:lnTo>
                                <a:lnTo>
                                  <a:pt x="499" y="232"/>
                                </a:lnTo>
                                <a:lnTo>
                                  <a:pt x="501" y="225"/>
                                </a:lnTo>
                                <a:lnTo>
                                  <a:pt x="504" y="220"/>
                                </a:lnTo>
                                <a:lnTo>
                                  <a:pt x="506" y="215"/>
                                </a:lnTo>
                                <a:lnTo>
                                  <a:pt x="509" y="210"/>
                                </a:lnTo>
                                <a:lnTo>
                                  <a:pt x="511" y="208"/>
                                </a:lnTo>
                                <a:lnTo>
                                  <a:pt x="513" y="203"/>
                                </a:lnTo>
                                <a:lnTo>
                                  <a:pt x="516" y="199"/>
                                </a:lnTo>
                                <a:lnTo>
                                  <a:pt x="516" y="194"/>
                                </a:lnTo>
                                <a:lnTo>
                                  <a:pt x="518" y="187"/>
                                </a:lnTo>
                                <a:lnTo>
                                  <a:pt x="520" y="180"/>
                                </a:lnTo>
                                <a:lnTo>
                                  <a:pt x="525" y="170"/>
                                </a:lnTo>
                                <a:lnTo>
                                  <a:pt x="525" y="163"/>
                                </a:lnTo>
                                <a:lnTo>
                                  <a:pt x="528" y="154"/>
                                </a:lnTo>
                                <a:lnTo>
                                  <a:pt x="528" y="146"/>
                                </a:lnTo>
                                <a:lnTo>
                                  <a:pt x="528" y="139"/>
                                </a:lnTo>
                                <a:lnTo>
                                  <a:pt x="525" y="132"/>
                                </a:lnTo>
                                <a:lnTo>
                                  <a:pt x="523" y="125"/>
                                </a:lnTo>
                                <a:lnTo>
                                  <a:pt x="518" y="118"/>
                                </a:lnTo>
                                <a:lnTo>
                                  <a:pt x="516" y="109"/>
                                </a:lnTo>
                                <a:lnTo>
                                  <a:pt x="511" y="101"/>
                                </a:lnTo>
                                <a:lnTo>
                                  <a:pt x="509" y="94"/>
                                </a:lnTo>
                                <a:lnTo>
                                  <a:pt x="504" y="90"/>
                                </a:lnTo>
                                <a:lnTo>
                                  <a:pt x="499" y="82"/>
                                </a:lnTo>
                                <a:lnTo>
                                  <a:pt x="492" y="75"/>
                                </a:lnTo>
                                <a:lnTo>
                                  <a:pt x="487" y="68"/>
                                </a:lnTo>
                                <a:lnTo>
                                  <a:pt x="480" y="61"/>
                                </a:lnTo>
                                <a:lnTo>
                                  <a:pt x="475" y="56"/>
                                </a:lnTo>
                                <a:lnTo>
                                  <a:pt x="468" y="52"/>
                                </a:lnTo>
                                <a:lnTo>
                                  <a:pt x="463" y="47"/>
                                </a:lnTo>
                                <a:lnTo>
                                  <a:pt x="456" y="42"/>
                                </a:lnTo>
                                <a:lnTo>
                                  <a:pt x="451" y="35"/>
                                </a:lnTo>
                                <a:lnTo>
                                  <a:pt x="442" y="30"/>
                                </a:lnTo>
                                <a:lnTo>
                                  <a:pt x="437" y="26"/>
                                </a:lnTo>
                                <a:lnTo>
                                  <a:pt x="430" y="23"/>
                                </a:lnTo>
                                <a:lnTo>
                                  <a:pt x="423" y="19"/>
                                </a:lnTo>
                                <a:lnTo>
                                  <a:pt x="416" y="16"/>
                                </a:lnTo>
                                <a:lnTo>
                                  <a:pt x="409" y="11"/>
                                </a:lnTo>
                                <a:lnTo>
                                  <a:pt x="404" y="9"/>
                                </a:lnTo>
                                <a:lnTo>
                                  <a:pt x="399" y="9"/>
                                </a:lnTo>
                                <a:lnTo>
                                  <a:pt x="392" y="4"/>
                                </a:lnTo>
                                <a:lnTo>
                                  <a:pt x="387" y="4"/>
                                </a:lnTo>
                                <a:lnTo>
                                  <a:pt x="383" y="2"/>
                                </a:lnTo>
                                <a:lnTo>
                                  <a:pt x="378" y="2"/>
                                </a:lnTo>
                                <a:lnTo>
                                  <a:pt x="373" y="0"/>
                                </a:lnTo>
                                <a:lnTo>
                                  <a:pt x="368" y="0"/>
                                </a:lnTo>
                                <a:lnTo>
                                  <a:pt x="363" y="2"/>
                                </a:lnTo>
                                <a:lnTo>
                                  <a:pt x="361" y="2"/>
                                </a:lnTo>
                                <a:lnTo>
                                  <a:pt x="356" y="4"/>
                                </a:lnTo>
                                <a:lnTo>
                                  <a:pt x="356" y="9"/>
                                </a:lnTo>
                                <a:lnTo>
                                  <a:pt x="356" y="14"/>
                                </a:lnTo>
                                <a:lnTo>
                                  <a:pt x="361" y="21"/>
                                </a:lnTo>
                                <a:lnTo>
                                  <a:pt x="361" y="23"/>
                                </a:lnTo>
                                <a:lnTo>
                                  <a:pt x="363" y="28"/>
                                </a:lnTo>
                                <a:lnTo>
                                  <a:pt x="366" y="33"/>
                                </a:lnTo>
                                <a:lnTo>
                                  <a:pt x="371" y="37"/>
                                </a:lnTo>
                                <a:lnTo>
                                  <a:pt x="373" y="42"/>
                                </a:lnTo>
                                <a:lnTo>
                                  <a:pt x="375" y="47"/>
                                </a:lnTo>
                                <a:lnTo>
                                  <a:pt x="380" y="52"/>
                                </a:lnTo>
                                <a:lnTo>
                                  <a:pt x="383" y="56"/>
                                </a:lnTo>
                                <a:lnTo>
                                  <a:pt x="385" y="61"/>
                                </a:lnTo>
                                <a:lnTo>
                                  <a:pt x="390" y="66"/>
                                </a:lnTo>
                                <a:lnTo>
                                  <a:pt x="392" y="71"/>
                                </a:lnTo>
                                <a:lnTo>
                                  <a:pt x="397" y="78"/>
                                </a:lnTo>
                                <a:lnTo>
                                  <a:pt x="399" y="85"/>
                                </a:lnTo>
                                <a:lnTo>
                                  <a:pt x="402" y="90"/>
                                </a:lnTo>
                                <a:lnTo>
                                  <a:pt x="404" y="97"/>
                                </a:lnTo>
                                <a:lnTo>
                                  <a:pt x="409" y="104"/>
                                </a:lnTo>
                                <a:lnTo>
                                  <a:pt x="409" y="109"/>
                                </a:lnTo>
                                <a:lnTo>
                                  <a:pt x="413" y="116"/>
                                </a:lnTo>
                                <a:lnTo>
                                  <a:pt x="413" y="123"/>
                                </a:lnTo>
                                <a:lnTo>
                                  <a:pt x="416" y="130"/>
                                </a:lnTo>
                                <a:lnTo>
                                  <a:pt x="416" y="137"/>
                                </a:lnTo>
                                <a:lnTo>
                                  <a:pt x="416" y="144"/>
                                </a:lnTo>
                                <a:lnTo>
                                  <a:pt x="416" y="151"/>
                                </a:lnTo>
                                <a:lnTo>
                                  <a:pt x="416" y="158"/>
                                </a:lnTo>
                                <a:lnTo>
                                  <a:pt x="413" y="165"/>
                                </a:lnTo>
                                <a:lnTo>
                                  <a:pt x="411" y="172"/>
                                </a:lnTo>
                                <a:lnTo>
                                  <a:pt x="406" y="180"/>
                                </a:lnTo>
                                <a:lnTo>
                                  <a:pt x="404" y="187"/>
                                </a:lnTo>
                                <a:lnTo>
                                  <a:pt x="399" y="196"/>
                                </a:lnTo>
                                <a:lnTo>
                                  <a:pt x="397" y="203"/>
                                </a:lnTo>
                                <a:lnTo>
                                  <a:pt x="392" y="210"/>
                                </a:lnTo>
                                <a:lnTo>
                                  <a:pt x="387" y="220"/>
                                </a:lnTo>
                                <a:lnTo>
                                  <a:pt x="380" y="227"/>
                                </a:lnTo>
                                <a:lnTo>
                                  <a:pt x="375" y="236"/>
                                </a:lnTo>
                                <a:lnTo>
                                  <a:pt x="373" y="239"/>
                                </a:lnTo>
                                <a:lnTo>
                                  <a:pt x="371" y="244"/>
                                </a:lnTo>
                                <a:lnTo>
                                  <a:pt x="366" y="248"/>
                                </a:lnTo>
                                <a:lnTo>
                                  <a:pt x="363" y="253"/>
                                </a:lnTo>
                                <a:lnTo>
                                  <a:pt x="359" y="258"/>
                                </a:lnTo>
                                <a:lnTo>
                                  <a:pt x="356" y="262"/>
                                </a:lnTo>
                                <a:lnTo>
                                  <a:pt x="354" y="265"/>
                                </a:lnTo>
                                <a:lnTo>
                                  <a:pt x="352" y="272"/>
                                </a:lnTo>
                                <a:lnTo>
                                  <a:pt x="347" y="277"/>
                                </a:lnTo>
                                <a:lnTo>
                                  <a:pt x="344" y="281"/>
                                </a:lnTo>
                                <a:lnTo>
                                  <a:pt x="342" y="286"/>
                                </a:lnTo>
                                <a:lnTo>
                                  <a:pt x="340" y="291"/>
                                </a:lnTo>
                                <a:lnTo>
                                  <a:pt x="335" y="296"/>
                                </a:lnTo>
                                <a:lnTo>
                                  <a:pt x="333" y="300"/>
                                </a:lnTo>
                                <a:lnTo>
                                  <a:pt x="328" y="305"/>
                                </a:lnTo>
                                <a:lnTo>
                                  <a:pt x="325" y="310"/>
                                </a:lnTo>
                                <a:lnTo>
                                  <a:pt x="321" y="315"/>
                                </a:lnTo>
                                <a:lnTo>
                                  <a:pt x="318" y="322"/>
                                </a:lnTo>
                                <a:lnTo>
                                  <a:pt x="316" y="326"/>
                                </a:lnTo>
                                <a:lnTo>
                                  <a:pt x="314" y="331"/>
                                </a:lnTo>
                                <a:lnTo>
                                  <a:pt x="309" y="336"/>
                                </a:lnTo>
                                <a:lnTo>
                                  <a:pt x="306" y="343"/>
                                </a:lnTo>
                                <a:lnTo>
                                  <a:pt x="304" y="348"/>
                                </a:lnTo>
                                <a:lnTo>
                                  <a:pt x="302" y="355"/>
                                </a:lnTo>
                                <a:lnTo>
                                  <a:pt x="297" y="360"/>
                                </a:lnTo>
                                <a:lnTo>
                                  <a:pt x="295" y="367"/>
                                </a:lnTo>
                                <a:lnTo>
                                  <a:pt x="292" y="371"/>
                                </a:lnTo>
                                <a:lnTo>
                                  <a:pt x="290" y="381"/>
                                </a:lnTo>
                                <a:lnTo>
                                  <a:pt x="287" y="386"/>
                                </a:lnTo>
                                <a:lnTo>
                                  <a:pt x="285" y="393"/>
                                </a:lnTo>
                                <a:lnTo>
                                  <a:pt x="283" y="397"/>
                                </a:lnTo>
                                <a:lnTo>
                                  <a:pt x="280" y="405"/>
                                </a:lnTo>
                                <a:lnTo>
                                  <a:pt x="278" y="412"/>
                                </a:lnTo>
                                <a:lnTo>
                                  <a:pt x="276" y="416"/>
                                </a:lnTo>
                                <a:lnTo>
                                  <a:pt x="273" y="426"/>
                                </a:lnTo>
                                <a:lnTo>
                                  <a:pt x="273" y="433"/>
                                </a:lnTo>
                                <a:lnTo>
                                  <a:pt x="271" y="438"/>
                                </a:lnTo>
                                <a:lnTo>
                                  <a:pt x="268" y="445"/>
                                </a:lnTo>
                                <a:lnTo>
                                  <a:pt x="268" y="452"/>
                                </a:lnTo>
                                <a:lnTo>
                                  <a:pt x="266" y="461"/>
                                </a:lnTo>
                                <a:lnTo>
                                  <a:pt x="266" y="468"/>
                                </a:lnTo>
                                <a:lnTo>
                                  <a:pt x="264" y="476"/>
                                </a:lnTo>
                                <a:lnTo>
                                  <a:pt x="264" y="483"/>
                                </a:lnTo>
                                <a:lnTo>
                                  <a:pt x="264" y="492"/>
                                </a:lnTo>
                                <a:lnTo>
                                  <a:pt x="264" y="499"/>
                                </a:lnTo>
                                <a:lnTo>
                                  <a:pt x="264" y="509"/>
                                </a:lnTo>
                                <a:lnTo>
                                  <a:pt x="264" y="516"/>
                                </a:lnTo>
                                <a:lnTo>
                                  <a:pt x="264" y="525"/>
                                </a:lnTo>
                                <a:lnTo>
                                  <a:pt x="264" y="532"/>
                                </a:lnTo>
                                <a:lnTo>
                                  <a:pt x="264" y="542"/>
                                </a:lnTo>
                                <a:lnTo>
                                  <a:pt x="264" y="551"/>
                                </a:lnTo>
                                <a:lnTo>
                                  <a:pt x="264" y="561"/>
                                </a:lnTo>
                                <a:lnTo>
                                  <a:pt x="264" y="570"/>
                                </a:lnTo>
                                <a:lnTo>
                                  <a:pt x="266" y="580"/>
                                </a:lnTo>
                                <a:lnTo>
                                  <a:pt x="266" y="589"/>
                                </a:lnTo>
                                <a:lnTo>
                                  <a:pt x="268" y="599"/>
                                </a:lnTo>
                                <a:lnTo>
                                  <a:pt x="268" y="608"/>
                                </a:lnTo>
                                <a:lnTo>
                                  <a:pt x="271" y="618"/>
                                </a:lnTo>
                                <a:lnTo>
                                  <a:pt x="271" y="630"/>
                                </a:lnTo>
                                <a:lnTo>
                                  <a:pt x="273" y="639"/>
                                </a:lnTo>
                                <a:lnTo>
                                  <a:pt x="273" y="651"/>
                                </a:lnTo>
                                <a:lnTo>
                                  <a:pt x="276" y="660"/>
                                </a:lnTo>
                                <a:lnTo>
                                  <a:pt x="276" y="672"/>
                                </a:lnTo>
                                <a:lnTo>
                                  <a:pt x="278" y="682"/>
                                </a:lnTo>
                                <a:lnTo>
                                  <a:pt x="278" y="693"/>
                                </a:lnTo>
                                <a:lnTo>
                                  <a:pt x="280" y="705"/>
                                </a:lnTo>
                                <a:lnTo>
                                  <a:pt x="280" y="717"/>
                                </a:lnTo>
                                <a:lnTo>
                                  <a:pt x="283" y="729"/>
                                </a:lnTo>
                                <a:lnTo>
                                  <a:pt x="285" y="741"/>
                                </a:lnTo>
                                <a:lnTo>
                                  <a:pt x="285" y="753"/>
                                </a:lnTo>
                                <a:lnTo>
                                  <a:pt x="287" y="765"/>
                                </a:lnTo>
                                <a:lnTo>
                                  <a:pt x="290" y="776"/>
                                </a:lnTo>
                                <a:lnTo>
                                  <a:pt x="290" y="788"/>
                                </a:lnTo>
                                <a:lnTo>
                                  <a:pt x="292" y="802"/>
                                </a:lnTo>
                                <a:lnTo>
                                  <a:pt x="292" y="814"/>
                                </a:lnTo>
                                <a:lnTo>
                                  <a:pt x="297" y="828"/>
                                </a:lnTo>
                                <a:lnTo>
                                  <a:pt x="297" y="840"/>
                                </a:lnTo>
                                <a:lnTo>
                                  <a:pt x="297" y="852"/>
                                </a:lnTo>
                                <a:lnTo>
                                  <a:pt x="299" y="864"/>
                                </a:lnTo>
                                <a:lnTo>
                                  <a:pt x="299" y="878"/>
                                </a:lnTo>
                                <a:lnTo>
                                  <a:pt x="302" y="890"/>
                                </a:lnTo>
                                <a:lnTo>
                                  <a:pt x="302" y="904"/>
                                </a:lnTo>
                                <a:lnTo>
                                  <a:pt x="304" y="916"/>
                                </a:lnTo>
                                <a:lnTo>
                                  <a:pt x="304" y="930"/>
                                </a:lnTo>
                                <a:lnTo>
                                  <a:pt x="306" y="945"/>
                                </a:lnTo>
                                <a:lnTo>
                                  <a:pt x="306" y="959"/>
                                </a:lnTo>
                                <a:lnTo>
                                  <a:pt x="306" y="971"/>
                                </a:lnTo>
                                <a:lnTo>
                                  <a:pt x="309" y="987"/>
                                </a:lnTo>
                                <a:lnTo>
                                  <a:pt x="309" y="1001"/>
                                </a:lnTo>
                                <a:lnTo>
                                  <a:pt x="309" y="1016"/>
                                </a:lnTo>
                                <a:lnTo>
                                  <a:pt x="309" y="1030"/>
                                </a:lnTo>
                                <a:lnTo>
                                  <a:pt x="309" y="1044"/>
                                </a:lnTo>
                                <a:lnTo>
                                  <a:pt x="309" y="1058"/>
                                </a:lnTo>
                                <a:lnTo>
                                  <a:pt x="309" y="1072"/>
                                </a:lnTo>
                                <a:lnTo>
                                  <a:pt x="309" y="1087"/>
                                </a:lnTo>
                                <a:lnTo>
                                  <a:pt x="309" y="1101"/>
                                </a:lnTo>
                                <a:lnTo>
                                  <a:pt x="309" y="1115"/>
                                </a:lnTo>
                                <a:lnTo>
                                  <a:pt x="306" y="1132"/>
                                </a:lnTo>
                                <a:lnTo>
                                  <a:pt x="306" y="1146"/>
                                </a:lnTo>
                                <a:lnTo>
                                  <a:pt x="306" y="1162"/>
                                </a:lnTo>
                                <a:lnTo>
                                  <a:pt x="304" y="1177"/>
                                </a:lnTo>
                                <a:lnTo>
                                  <a:pt x="304" y="1191"/>
                                </a:lnTo>
                                <a:lnTo>
                                  <a:pt x="302" y="1207"/>
                                </a:lnTo>
                                <a:lnTo>
                                  <a:pt x="302" y="1222"/>
                                </a:lnTo>
                                <a:lnTo>
                                  <a:pt x="299" y="1238"/>
                                </a:lnTo>
                                <a:lnTo>
                                  <a:pt x="297" y="1255"/>
                                </a:lnTo>
                                <a:lnTo>
                                  <a:pt x="295" y="1269"/>
                                </a:lnTo>
                                <a:lnTo>
                                  <a:pt x="292" y="1286"/>
                                </a:lnTo>
                                <a:lnTo>
                                  <a:pt x="287" y="1300"/>
                                </a:lnTo>
                                <a:lnTo>
                                  <a:pt x="285" y="1316"/>
                                </a:lnTo>
                                <a:lnTo>
                                  <a:pt x="283" y="1333"/>
                                </a:lnTo>
                                <a:lnTo>
                                  <a:pt x="278" y="1347"/>
                                </a:lnTo>
                                <a:lnTo>
                                  <a:pt x="276" y="1364"/>
                                </a:lnTo>
                                <a:lnTo>
                                  <a:pt x="271" y="1380"/>
                                </a:lnTo>
                                <a:lnTo>
                                  <a:pt x="266" y="1395"/>
                                </a:lnTo>
                                <a:lnTo>
                                  <a:pt x="264" y="1411"/>
                                </a:lnTo>
                                <a:lnTo>
                                  <a:pt x="259" y="1428"/>
                                </a:lnTo>
                                <a:lnTo>
                                  <a:pt x="254" y="1444"/>
                                </a:lnTo>
                                <a:lnTo>
                                  <a:pt x="249" y="1458"/>
                                </a:lnTo>
                                <a:lnTo>
                                  <a:pt x="245" y="1477"/>
                                </a:lnTo>
                                <a:lnTo>
                                  <a:pt x="240" y="1492"/>
                                </a:lnTo>
                                <a:lnTo>
                                  <a:pt x="235" y="1508"/>
                                </a:lnTo>
                                <a:lnTo>
                                  <a:pt x="230" y="1525"/>
                                </a:lnTo>
                                <a:lnTo>
                                  <a:pt x="226" y="1541"/>
                                </a:lnTo>
                                <a:lnTo>
                                  <a:pt x="221" y="1556"/>
                                </a:lnTo>
                                <a:lnTo>
                                  <a:pt x="214" y="1572"/>
                                </a:lnTo>
                                <a:lnTo>
                                  <a:pt x="209" y="1589"/>
                                </a:lnTo>
                                <a:lnTo>
                                  <a:pt x="204" y="1603"/>
                                </a:lnTo>
                                <a:lnTo>
                                  <a:pt x="197" y="1620"/>
                                </a:lnTo>
                                <a:lnTo>
                                  <a:pt x="192" y="1636"/>
                                </a:lnTo>
                                <a:lnTo>
                                  <a:pt x="188" y="1650"/>
                                </a:lnTo>
                                <a:lnTo>
                                  <a:pt x="183" y="1667"/>
                                </a:lnTo>
                                <a:lnTo>
                                  <a:pt x="176" y="1681"/>
                                </a:lnTo>
                                <a:lnTo>
                                  <a:pt x="171" y="1698"/>
                                </a:lnTo>
                                <a:lnTo>
                                  <a:pt x="164" y="1712"/>
                                </a:lnTo>
                                <a:lnTo>
                                  <a:pt x="159" y="1728"/>
                                </a:lnTo>
                                <a:lnTo>
                                  <a:pt x="152" y="1743"/>
                                </a:lnTo>
                                <a:lnTo>
                                  <a:pt x="147" y="1757"/>
                                </a:lnTo>
                                <a:lnTo>
                                  <a:pt x="140" y="1773"/>
                                </a:lnTo>
                                <a:lnTo>
                                  <a:pt x="135" y="1788"/>
                                </a:lnTo>
                                <a:lnTo>
                                  <a:pt x="128" y="1802"/>
                                </a:lnTo>
                                <a:lnTo>
                                  <a:pt x="123" y="1816"/>
                                </a:lnTo>
                                <a:lnTo>
                                  <a:pt x="119" y="1830"/>
                                </a:lnTo>
                                <a:lnTo>
                                  <a:pt x="111" y="1847"/>
                                </a:lnTo>
                                <a:lnTo>
                                  <a:pt x="107" y="1859"/>
                                </a:lnTo>
                                <a:lnTo>
                                  <a:pt x="102" y="1873"/>
                                </a:lnTo>
                                <a:lnTo>
                                  <a:pt x="95" y="1887"/>
                                </a:lnTo>
                                <a:lnTo>
                                  <a:pt x="90" y="1901"/>
                                </a:lnTo>
                                <a:lnTo>
                                  <a:pt x="85" y="1913"/>
                                </a:lnTo>
                                <a:lnTo>
                                  <a:pt x="81" y="1927"/>
                                </a:lnTo>
                                <a:lnTo>
                                  <a:pt x="76" y="1939"/>
                                </a:lnTo>
                                <a:lnTo>
                                  <a:pt x="71" y="1951"/>
                                </a:lnTo>
                                <a:lnTo>
                                  <a:pt x="66" y="1963"/>
                                </a:lnTo>
                                <a:lnTo>
                                  <a:pt x="61" y="1975"/>
                                </a:lnTo>
                                <a:lnTo>
                                  <a:pt x="57" y="1989"/>
                                </a:lnTo>
                                <a:lnTo>
                                  <a:pt x="52" y="2001"/>
                                </a:lnTo>
                                <a:lnTo>
                                  <a:pt x="47" y="2013"/>
                                </a:lnTo>
                                <a:lnTo>
                                  <a:pt x="42" y="2022"/>
                                </a:lnTo>
                                <a:lnTo>
                                  <a:pt x="38" y="2034"/>
                                </a:lnTo>
                                <a:lnTo>
                                  <a:pt x="35" y="2046"/>
                                </a:lnTo>
                                <a:lnTo>
                                  <a:pt x="31" y="2055"/>
                                </a:lnTo>
                                <a:lnTo>
                                  <a:pt x="28" y="2067"/>
                                </a:lnTo>
                                <a:lnTo>
                                  <a:pt x="23" y="2077"/>
                                </a:lnTo>
                                <a:lnTo>
                                  <a:pt x="21" y="2086"/>
                                </a:lnTo>
                                <a:lnTo>
                                  <a:pt x="19" y="2096"/>
                                </a:lnTo>
                                <a:lnTo>
                                  <a:pt x="16" y="2103"/>
                                </a:lnTo>
                                <a:lnTo>
                                  <a:pt x="12" y="2112"/>
                                </a:lnTo>
                                <a:lnTo>
                                  <a:pt x="12" y="2122"/>
                                </a:lnTo>
                                <a:lnTo>
                                  <a:pt x="9" y="2129"/>
                                </a:lnTo>
                                <a:lnTo>
                                  <a:pt x="7" y="2138"/>
                                </a:lnTo>
                                <a:lnTo>
                                  <a:pt x="4" y="2145"/>
                                </a:lnTo>
                                <a:lnTo>
                                  <a:pt x="4" y="2152"/>
                                </a:lnTo>
                                <a:lnTo>
                                  <a:pt x="4" y="2159"/>
                                </a:lnTo>
                                <a:lnTo>
                                  <a:pt x="2" y="2164"/>
                                </a:lnTo>
                                <a:lnTo>
                                  <a:pt x="2" y="2171"/>
                                </a:lnTo>
                                <a:lnTo>
                                  <a:pt x="2" y="2176"/>
                                </a:lnTo>
                                <a:lnTo>
                                  <a:pt x="0" y="2183"/>
                                </a:lnTo>
                                <a:lnTo>
                                  <a:pt x="0" y="2188"/>
                                </a:lnTo>
                                <a:lnTo>
                                  <a:pt x="0" y="2193"/>
                                </a:lnTo>
                                <a:lnTo>
                                  <a:pt x="0" y="2197"/>
                                </a:lnTo>
                                <a:lnTo>
                                  <a:pt x="0" y="2204"/>
                                </a:lnTo>
                                <a:lnTo>
                                  <a:pt x="0" y="2212"/>
                                </a:lnTo>
                                <a:lnTo>
                                  <a:pt x="0" y="2216"/>
                                </a:lnTo>
                                <a:lnTo>
                                  <a:pt x="2" y="2221"/>
                                </a:lnTo>
                                <a:lnTo>
                                  <a:pt x="7" y="2228"/>
                                </a:lnTo>
                                <a:lnTo>
                                  <a:pt x="12" y="2231"/>
                                </a:lnTo>
                                <a:lnTo>
                                  <a:pt x="19" y="2231"/>
                                </a:lnTo>
                                <a:lnTo>
                                  <a:pt x="26" y="2231"/>
                                </a:lnTo>
                                <a:lnTo>
                                  <a:pt x="31" y="2226"/>
                                </a:lnTo>
                                <a:lnTo>
                                  <a:pt x="38" y="2221"/>
                                </a:lnTo>
                                <a:lnTo>
                                  <a:pt x="45" y="2216"/>
                                </a:lnTo>
                                <a:lnTo>
                                  <a:pt x="52" y="2212"/>
                                </a:lnTo>
                                <a:lnTo>
                                  <a:pt x="54" y="2204"/>
                                </a:lnTo>
                                <a:lnTo>
                                  <a:pt x="59" y="2202"/>
                                </a:lnTo>
                                <a:lnTo>
                                  <a:pt x="61" y="2197"/>
                                </a:lnTo>
                                <a:lnTo>
                                  <a:pt x="64" y="2197"/>
                                </a:lnTo>
                                <a:lnTo>
                                  <a:pt x="64" y="2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742000">
                            <a:off x="496440" y="157680"/>
                            <a:ext cx="468000" cy="78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8" h="1982">
                                <a:moveTo>
                                  <a:pt x="39" y="1870"/>
                                </a:moveTo>
                                <a:lnTo>
                                  <a:pt x="41" y="1870"/>
                                </a:lnTo>
                                <a:lnTo>
                                  <a:pt x="43" y="1870"/>
                                </a:lnTo>
                                <a:lnTo>
                                  <a:pt x="50" y="1873"/>
                                </a:lnTo>
                                <a:lnTo>
                                  <a:pt x="53" y="1873"/>
                                </a:lnTo>
                                <a:lnTo>
                                  <a:pt x="58" y="1873"/>
                                </a:lnTo>
                                <a:lnTo>
                                  <a:pt x="62" y="1873"/>
                                </a:lnTo>
                                <a:lnTo>
                                  <a:pt x="67" y="1873"/>
                                </a:lnTo>
                                <a:lnTo>
                                  <a:pt x="72" y="1873"/>
                                </a:lnTo>
                                <a:lnTo>
                                  <a:pt x="77" y="1875"/>
                                </a:lnTo>
                                <a:lnTo>
                                  <a:pt x="84" y="1875"/>
                                </a:lnTo>
                                <a:lnTo>
                                  <a:pt x="91" y="1878"/>
                                </a:lnTo>
                                <a:lnTo>
                                  <a:pt x="96" y="1878"/>
                                </a:lnTo>
                                <a:lnTo>
                                  <a:pt x="103" y="1878"/>
                                </a:lnTo>
                                <a:lnTo>
                                  <a:pt x="110" y="1878"/>
                                </a:lnTo>
                                <a:lnTo>
                                  <a:pt x="117" y="1878"/>
                                </a:lnTo>
                                <a:lnTo>
                                  <a:pt x="124" y="1878"/>
                                </a:lnTo>
                                <a:lnTo>
                                  <a:pt x="131" y="1878"/>
                                </a:lnTo>
                                <a:lnTo>
                                  <a:pt x="141" y="1878"/>
                                </a:lnTo>
                                <a:lnTo>
                                  <a:pt x="150" y="1880"/>
                                </a:lnTo>
                                <a:lnTo>
                                  <a:pt x="157" y="1878"/>
                                </a:lnTo>
                                <a:lnTo>
                                  <a:pt x="167" y="1878"/>
                                </a:lnTo>
                                <a:lnTo>
                                  <a:pt x="176" y="1878"/>
                                </a:lnTo>
                                <a:lnTo>
                                  <a:pt x="186" y="1878"/>
                                </a:lnTo>
                                <a:lnTo>
                                  <a:pt x="195" y="1878"/>
                                </a:lnTo>
                                <a:lnTo>
                                  <a:pt x="205" y="1878"/>
                                </a:lnTo>
                                <a:lnTo>
                                  <a:pt x="217" y="1878"/>
                                </a:lnTo>
                                <a:lnTo>
                                  <a:pt x="229" y="1878"/>
                                </a:lnTo>
                                <a:lnTo>
                                  <a:pt x="238" y="1875"/>
                                </a:lnTo>
                                <a:lnTo>
                                  <a:pt x="248" y="1873"/>
                                </a:lnTo>
                                <a:lnTo>
                                  <a:pt x="260" y="1873"/>
                                </a:lnTo>
                                <a:lnTo>
                                  <a:pt x="272" y="1870"/>
                                </a:lnTo>
                                <a:lnTo>
                                  <a:pt x="283" y="1868"/>
                                </a:lnTo>
                                <a:lnTo>
                                  <a:pt x="295" y="1866"/>
                                </a:lnTo>
                                <a:lnTo>
                                  <a:pt x="307" y="1863"/>
                                </a:lnTo>
                                <a:lnTo>
                                  <a:pt x="319" y="1863"/>
                                </a:lnTo>
                                <a:lnTo>
                                  <a:pt x="331" y="1859"/>
                                </a:lnTo>
                                <a:lnTo>
                                  <a:pt x="343" y="1856"/>
                                </a:lnTo>
                                <a:lnTo>
                                  <a:pt x="355" y="1854"/>
                                </a:lnTo>
                                <a:lnTo>
                                  <a:pt x="369" y="1852"/>
                                </a:lnTo>
                                <a:lnTo>
                                  <a:pt x="381" y="1847"/>
                                </a:lnTo>
                                <a:lnTo>
                                  <a:pt x="393" y="1842"/>
                                </a:lnTo>
                                <a:lnTo>
                                  <a:pt x="407" y="1840"/>
                                </a:lnTo>
                                <a:lnTo>
                                  <a:pt x="419" y="1835"/>
                                </a:lnTo>
                                <a:lnTo>
                                  <a:pt x="433" y="1830"/>
                                </a:lnTo>
                                <a:lnTo>
                                  <a:pt x="445" y="1825"/>
                                </a:lnTo>
                                <a:lnTo>
                                  <a:pt x="459" y="1818"/>
                                </a:lnTo>
                                <a:lnTo>
                                  <a:pt x="474" y="1814"/>
                                </a:lnTo>
                                <a:lnTo>
                                  <a:pt x="486" y="1807"/>
                                </a:lnTo>
                                <a:lnTo>
                                  <a:pt x="500" y="1802"/>
                                </a:lnTo>
                                <a:lnTo>
                                  <a:pt x="512" y="1795"/>
                                </a:lnTo>
                                <a:lnTo>
                                  <a:pt x="526" y="1788"/>
                                </a:lnTo>
                                <a:lnTo>
                                  <a:pt x="540" y="1781"/>
                                </a:lnTo>
                                <a:lnTo>
                                  <a:pt x="555" y="1773"/>
                                </a:lnTo>
                                <a:lnTo>
                                  <a:pt x="566" y="1764"/>
                                </a:lnTo>
                                <a:lnTo>
                                  <a:pt x="581" y="1757"/>
                                </a:lnTo>
                                <a:lnTo>
                                  <a:pt x="595" y="1747"/>
                                </a:lnTo>
                                <a:lnTo>
                                  <a:pt x="609" y="1738"/>
                                </a:lnTo>
                                <a:lnTo>
                                  <a:pt x="621" y="1728"/>
                                </a:lnTo>
                                <a:lnTo>
                                  <a:pt x="638" y="1719"/>
                                </a:lnTo>
                                <a:lnTo>
                                  <a:pt x="650" y="1709"/>
                                </a:lnTo>
                                <a:lnTo>
                                  <a:pt x="664" y="1698"/>
                                </a:lnTo>
                                <a:lnTo>
                                  <a:pt x="676" y="1686"/>
                                </a:lnTo>
                                <a:lnTo>
                                  <a:pt x="690" y="1674"/>
                                </a:lnTo>
                                <a:lnTo>
                                  <a:pt x="704" y="1662"/>
                                </a:lnTo>
                                <a:lnTo>
                                  <a:pt x="719" y="1650"/>
                                </a:lnTo>
                                <a:lnTo>
                                  <a:pt x="731" y="1638"/>
                                </a:lnTo>
                                <a:lnTo>
                                  <a:pt x="745" y="1624"/>
                                </a:lnTo>
                                <a:lnTo>
                                  <a:pt x="759" y="1612"/>
                                </a:lnTo>
                                <a:lnTo>
                                  <a:pt x="773" y="1598"/>
                                </a:lnTo>
                                <a:lnTo>
                                  <a:pt x="788" y="1584"/>
                                </a:lnTo>
                                <a:lnTo>
                                  <a:pt x="799" y="1572"/>
                                </a:lnTo>
                                <a:lnTo>
                                  <a:pt x="814" y="1558"/>
                                </a:lnTo>
                                <a:lnTo>
                                  <a:pt x="828" y="1541"/>
                                </a:lnTo>
                                <a:lnTo>
                                  <a:pt x="840" y="1527"/>
                                </a:lnTo>
                                <a:lnTo>
                                  <a:pt x="854" y="1513"/>
                                </a:lnTo>
                                <a:lnTo>
                                  <a:pt x="868" y="1496"/>
                                </a:lnTo>
                                <a:lnTo>
                                  <a:pt x="880" y="1482"/>
                                </a:lnTo>
                                <a:lnTo>
                                  <a:pt x="895" y="1466"/>
                                </a:lnTo>
                                <a:lnTo>
                                  <a:pt x="909" y="1451"/>
                                </a:lnTo>
                                <a:lnTo>
                                  <a:pt x="921" y="1435"/>
                                </a:lnTo>
                                <a:lnTo>
                                  <a:pt x="935" y="1418"/>
                                </a:lnTo>
                                <a:lnTo>
                                  <a:pt x="947" y="1402"/>
                                </a:lnTo>
                                <a:lnTo>
                                  <a:pt x="961" y="1385"/>
                                </a:lnTo>
                                <a:lnTo>
                                  <a:pt x="973" y="1368"/>
                                </a:lnTo>
                                <a:lnTo>
                                  <a:pt x="987" y="1352"/>
                                </a:lnTo>
                                <a:lnTo>
                                  <a:pt x="999" y="1335"/>
                                </a:lnTo>
                                <a:lnTo>
                                  <a:pt x="1011" y="1319"/>
                                </a:lnTo>
                                <a:lnTo>
                                  <a:pt x="1023" y="1300"/>
                                </a:lnTo>
                                <a:lnTo>
                                  <a:pt x="1037" y="1283"/>
                                </a:lnTo>
                                <a:lnTo>
                                  <a:pt x="1049" y="1267"/>
                                </a:lnTo>
                                <a:lnTo>
                                  <a:pt x="1063" y="1248"/>
                                </a:lnTo>
                                <a:lnTo>
                                  <a:pt x="1075" y="1231"/>
                                </a:lnTo>
                                <a:lnTo>
                                  <a:pt x="1087" y="1212"/>
                                </a:lnTo>
                                <a:lnTo>
                                  <a:pt x="1097" y="1193"/>
                                </a:lnTo>
                                <a:lnTo>
                                  <a:pt x="1111" y="1177"/>
                                </a:lnTo>
                                <a:lnTo>
                                  <a:pt x="1121" y="1158"/>
                                </a:lnTo>
                                <a:lnTo>
                                  <a:pt x="1132" y="1141"/>
                                </a:lnTo>
                                <a:lnTo>
                                  <a:pt x="1144" y="1122"/>
                                </a:lnTo>
                                <a:lnTo>
                                  <a:pt x="1156" y="1103"/>
                                </a:lnTo>
                                <a:lnTo>
                                  <a:pt x="1166" y="1084"/>
                                </a:lnTo>
                                <a:lnTo>
                                  <a:pt x="1175" y="1068"/>
                                </a:lnTo>
                                <a:lnTo>
                                  <a:pt x="1187" y="1049"/>
                                </a:lnTo>
                                <a:lnTo>
                                  <a:pt x="1199" y="1030"/>
                                </a:lnTo>
                                <a:lnTo>
                                  <a:pt x="1209" y="1011"/>
                                </a:lnTo>
                                <a:lnTo>
                                  <a:pt x="1218" y="994"/>
                                </a:lnTo>
                                <a:lnTo>
                                  <a:pt x="1228" y="975"/>
                                </a:lnTo>
                                <a:lnTo>
                                  <a:pt x="1239" y="956"/>
                                </a:lnTo>
                                <a:lnTo>
                                  <a:pt x="1247" y="937"/>
                                </a:lnTo>
                                <a:lnTo>
                                  <a:pt x="1256" y="918"/>
                                </a:lnTo>
                                <a:lnTo>
                                  <a:pt x="1266" y="899"/>
                                </a:lnTo>
                                <a:lnTo>
                                  <a:pt x="1275" y="883"/>
                                </a:lnTo>
                                <a:lnTo>
                                  <a:pt x="1282" y="864"/>
                                </a:lnTo>
                                <a:lnTo>
                                  <a:pt x="1292" y="847"/>
                                </a:lnTo>
                                <a:lnTo>
                                  <a:pt x="1299" y="828"/>
                                </a:lnTo>
                                <a:lnTo>
                                  <a:pt x="1308" y="812"/>
                                </a:lnTo>
                                <a:lnTo>
                                  <a:pt x="1316" y="793"/>
                                </a:lnTo>
                                <a:lnTo>
                                  <a:pt x="1323" y="774"/>
                                </a:lnTo>
                                <a:lnTo>
                                  <a:pt x="1330" y="755"/>
                                </a:lnTo>
                                <a:lnTo>
                                  <a:pt x="1337" y="738"/>
                                </a:lnTo>
                                <a:lnTo>
                                  <a:pt x="1342" y="722"/>
                                </a:lnTo>
                                <a:lnTo>
                                  <a:pt x="1349" y="705"/>
                                </a:lnTo>
                                <a:lnTo>
                                  <a:pt x="1356" y="686"/>
                                </a:lnTo>
                                <a:lnTo>
                                  <a:pt x="1363" y="670"/>
                                </a:lnTo>
                                <a:lnTo>
                                  <a:pt x="1368" y="653"/>
                                </a:lnTo>
                                <a:lnTo>
                                  <a:pt x="1373" y="637"/>
                                </a:lnTo>
                                <a:lnTo>
                                  <a:pt x="1377" y="620"/>
                                </a:lnTo>
                                <a:lnTo>
                                  <a:pt x="1384" y="601"/>
                                </a:lnTo>
                                <a:lnTo>
                                  <a:pt x="1389" y="584"/>
                                </a:lnTo>
                                <a:lnTo>
                                  <a:pt x="1394" y="568"/>
                                </a:lnTo>
                                <a:lnTo>
                                  <a:pt x="1399" y="554"/>
                                </a:lnTo>
                                <a:lnTo>
                                  <a:pt x="1404" y="537"/>
                                </a:lnTo>
                                <a:lnTo>
                                  <a:pt x="1406" y="521"/>
                                </a:lnTo>
                                <a:lnTo>
                                  <a:pt x="1411" y="504"/>
                                </a:lnTo>
                                <a:lnTo>
                                  <a:pt x="1415" y="487"/>
                                </a:lnTo>
                                <a:lnTo>
                                  <a:pt x="1420" y="473"/>
                                </a:lnTo>
                                <a:lnTo>
                                  <a:pt x="1423" y="457"/>
                                </a:lnTo>
                                <a:lnTo>
                                  <a:pt x="1427" y="440"/>
                                </a:lnTo>
                                <a:lnTo>
                                  <a:pt x="1432" y="426"/>
                                </a:lnTo>
                                <a:lnTo>
                                  <a:pt x="1437" y="412"/>
                                </a:lnTo>
                                <a:lnTo>
                                  <a:pt x="1439" y="395"/>
                                </a:lnTo>
                                <a:lnTo>
                                  <a:pt x="1444" y="381"/>
                                </a:lnTo>
                                <a:lnTo>
                                  <a:pt x="1446" y="367"/>
                                </a:lnTo>
                                <a:lnTo>
                                  <a:pt x="1451" y="350"/>
                                </a:lnTo>
                                <a:lnTo>
                                  <a:pt x="1453" y="336"/>
                                </a:lnTo>
                                <a:lnTo>
                                  <a:pt x="1456" y="324"/>
                                </a:lnTo>
                                <a:lnTo>
                                  <a:pt x="1461" y="310"/>
                                </a:lnTo>
                                <a:lnTo>
                                  <a:pt x="1465" y="296"/>
                                </a:lnTo>
                                <a:lnTo>
                                  <a:pt x="1468" y="281"/>
                                </a:lnTo>
                                <a:lnTo>
                                  <a:pt x="1470" y="270"/>
                                </a:lnTo>
                                <a:lnTo>
                                  <a:pt x="1472" y="255"/>
                                </a:lnTo>
                                <a:lnTo>
                                  <a:pt x="1475" y="243"/>
                                </a:lnTo>
                                <a:lnTo>
                                  <a:pt x="1477" y="232"/>
                                </a:lnTo>
                                <a:lnTo>
                                  <a:pt x="1482" y="220"/>
                                </a:lnTo>
                                <a:lnTo>
                                  <a:pt x="1484" y="208"/>
                                </a:lnTo>
                                <a:lnTo>
                                  <a:pt x="1487" y="196"/>
                                </a:lnTo>
                                <a:lnTo>
                                  <a:pt x="1489" y="184"/>
                                </a:lnTo>
                                <a:lnTo>
                                  <a:pt x="1491" y="172"/>
                                </a:lnTo>
                                <a:lnTo>
                                  <a:pt x="1494" y="161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42"/>
                                </a:lnTo>
                                <a:lnTo>
                                  <a:pt x="1499" y="132"/>
                                </a:lnTo>
                                <a:lnTo>
                                  <a:pt x="1501" y="123"/>
                                </a:lnTo>
                                <a:lnTo>
                                  <a:pt x="1506" y="113"/>
                                </a:lnTo>
                                <a:lnTo>
                                  <a:pt x="1506" y="104"/>
                                </a:lnTo>
                                <a:lnTo>
                                  <a:pt x="1508" y="97"/>
                                </a:lnTo>
                                <a:lnTo>
                                  <a:pt x="1511" y="87"/>
                                </a:lnTo>
                                <a:lnTo>
                                  <a:pt x="1513" y="80"/>
                                </a:lnTo>
                                <a:lnTo>
                                  <a:pt x="1513" y="71"/>
                                </a:lnTo>
                                <a:lnTo>
                                  <a:pt x="1515" y="63"/>
                                </a:lnTo>
                                <a:lnTo>
                                  <a:pt x="1518" y="56"/>
                                </a:lnTo>
                                <a:lnTo>
                                  <a:pt x="1520" y="52"/>
                                </a:lnTo>
                                <a:lnTo>
                                  <a:pt x="1520" y="45"/>
                                </a:lnTo>
                                <a:lnTo>
                                  <a:pt x="1522" y="37"/>
                                </a:lnTo>
                                <a:lnTo>
                                  <a:pt x="1525" y="33"/>
                                </a:lnTo>
                                <a:lnTo>
                                  <a:pt x="1525" y="28"/>
                                </a:lnTo>
                                <a:lnTo>
                                  <a:pt x="1527" y="23"/>
                                </a:lnTo>
                                <a:lnTo>
                                  <a:pt x="1530" y="18"/>
                                </a:lnTo>
                                <a:lnTo>
                                  <a:pt x="1530" y="14"/>
                                </a:lnTo>
                                <a:lnTo>
                                  <a:pt x="1532" y="11"/>
                                </a:lnTo>
                                <a:lnTo>
                                  <a:pt x="1534" y="7"/>
                                </a:lnTo>
                                <a:lnTo>
                                  <a:pt x="1537" y="2"/>
                                </a:lnTo>
                                <a:lnTo>
                                  <a:pt x="1539" y="0"/>
                                </a:lnTo>
                                <a:lnTo>
                                  <a:pt x="1544" y="0"/>
                                </a:lnTo>
                                <a:lnTo>
                                  <a:pt x="1546" y="2"/>
                                </a:lnTo>
                                <a:lnTo>
                                  <a:pt x="1549" y="4"/>
                                </a:lnTo>
                                <a:lnTo>
                                  <a:pt x="1551" y="9"/>
                                </a:lnTo>
                                <a:lnTo>
                                  <a:pt x="1553" y="16"/>
                                </a:lnTo>
                                <a:lnTo>
                                  <a:pt x="1553" y="18"/>
                                </a:lnTo>
                                <a:lnTo>
                                  <a:pt x="1553" y="23"/>
                                </a:lnTo>
                                <a:lnTo>
                                  <a:pt x="1553" y="28"/>
                                </a:lnTo>
                                <a:lnTo>
                                  <a:pt x="1556" y="33"/>
                                </a:lnTo>
                                <a:lnTo>
                                  <a:pt x="1556" y="37"/>
                                </a:lnTo>
                                <a:lnTo>
                                  <a:pt x="1556" y="45"/>
                                </a:lnTo>
                                <a:lnTo>
                                  <a:pt x="1558" y="49"/>
                                </a:lnTo>
                                <a:lnTo>
                                  <a:pt x="1558" y="56"/>
                                </a:lnTo>
                                <a:lnTo>
                                  <a:pt x="1558" y="63"/>
                                </a:lnTo>
                                <a:lnTo>
                                  <a:pt x="1558" y="71"/>
                                </a:lnTo>
                                <a:lnTo>
                                  <a:pt x="1558" y="78"/>
                                </a:lnTo>
                                <a:lnTo>
                                  <a:pt x="1558" y="87"/>
                                </a:lnTo>
                                <a:lnTo>
                                  <a:pt x="1558" y="94"/>
                                </a:lnTo>
                                <a:lnTo>
                                  <a:pt x="1558" y="104"/>
                                </a:lnTo>
                                <a:lnTo>
                                  <a:pt x="1558" y="113"/>
                                </a:lnTo>
                                <a:lnTo>
                                  <a:pt x="1558" y="123"/>
                                </a:lnTo>
                                <a:lnTo>
                                  <a:pt x="1558" y="130"/>
                                </a:lnTo>
                                <a:lnTo>
                                  <a:pt x="1556" y="142"/>
                                </a:lnTo>
                                <a:lnTo>
                                  <a:pt x="1556" y="151"/>
                                </a:lnTo>
                                <a:lnTo>
                                  <a:pt x="1556" y="163"/>
                                </a:lnTo>
                                <a:lnTo>
                                  <a:pt x="1556" y="172"/>
                                </a:lnTo>
                                <a:lnTo>
                                  <a:pt x="1553" y="184"/>
                                </a:lnTo>
                                <a:lnTo>
                                  <a:pt x="1553" y="196"/>
                                </a:lnTo>
                                <a:lnTo>
                                  <a:pt x="1553" y="208"/>
                                </a:lnTo>
                                <a:lnTo>
                                  <a:pt x="1551" y="220"/>
                                </a:lnTo>
                                <a:lnTo>
                                  <a:pt x="1551" y="232"/>
                                </a:lnTo>
                                <a:lnTo>
                                  <a:pt x="1549" y="243"/>
                                </a:lnTo>
                                <a:lnTo>
                                  <a:pt x="1546" y="255"/>
                                </a:lnTo>
                                <a:lnTo>
                                  <a:pt x="1544" y="270"/>
                                </a:lnTo>
                                <a:lnTo>
                                  <a:pt x="1541" y="284"/>
                                </a:lnTo>
                                <a:lnTo>
                                  <a:pt x="1541" y="296"/>
                                </a:lnTo>
                                <a:lnTo>
                                  <a:pt x="1539" y="310"/>
                                </a:lnTo>
                                <a:lnTo>
                                  <a:pt x="1537" y="324"/>
                                </a:lnTo>
                                <a:lnTo>
                                  <a:pt x="1534" y="338"/>
                                </a:lnTo>
                                <a:lnTo>
                                  <a:pt x="1532" y="352"/>
                                </a:lnTo>
                                <a:lnTo>
                                  <a:pt x="1530" y="367"/>
                                </a:lnTo>
                                <a:lnTo>
                                  <a:pt x="1527" y="381"/>
                                </a:lnTo>
                                <a:lnTo>
                                  <a:pt x="1522" y="395"/>
                                </a:lnTo>
                                <a:lnTo>
                                  <a:pt x="1520" y="412"/>
                                </a:lnTo>
                                <a:lnTo>
                                  <a:pt x="1518" y="426"/>
                                </a:lnTo>
                                <a:lnTo>
                                  <a:pt x="1513" y="442"/>
                                </a:lnTo>
                                <a:lnTo>
                                  <a:pt x="1511" y="457"/>
                                </a:lnTo>
                                <a:lnTo>
                                  <a:pt x="1506" y="473"/>
                                </a:lnTo>
                                <a:lnTo>
                                  <a:pt x="1503" y="490"/>
                                </a:lnTo>
                                <a:lnTo>
                                  <a:pt x="1499" y="506"/>
                                </a:lnTo>
                                <a:lnTo>
                                  <a:pt x="1494" y="523"/>
                                </a:lnTo>
                                <a:lnTo>
                                  <a:pt x="1491" y="539"/>
                                </a:lnTo>
                                <a:lnTo>
                                  <a:pt x="1487" y="556"/>
                                </a:lnTo>
                                <a:lnTo>
                                  <a:pt x="1482" y="573"/>
                                </a:lnTo>
                                <a:lnTo>
                                  <a:pt x="1477" y="589"/>
                                </a:lnTo>
                                <a:lnTo>
                                  <a:pt x="1472" y="606"/>
                                </a:lnTo>
                                <a:lnTo>
                                  <a:pt x="1468" y="625"/>
                                </a:lnTo>
                                <a:lnTo>
                                  <a:pt x="1463" y="641"/>
                                </a:lnTo>
                                <a:lnTo>
                                  <a:pt x="1456" y="660"/>
                                </a:lnTo>
                                <a:lnTo>
                                  <a:pt x="1451" y="677"/>
                                </a:lnTo>
                                <a:lnTo>
                                  <a:pt x="1446" y="696"/>
                                </a:lnTo>
                                <a:lnTo>
                                  <a:pt x="1439" y="712"/>
                                </a:lnTo>
                                <a:lnTo>
                                  <a:pt x="1432" y="731"/>
                                </a:lnTo>
                                <a:lnTo>
                                  <a:pt x="1425" y="748"/>
                                </a:lnTo>
                                <a:lnTo>
                                  <a:pt x="1418" y="767"/>
                                </a:lnTo>
                                <a:lnTo>
                                  <a:pt x="1411" y="786"/>
                                </a:lnTo>
                                <a:lnTo>
                                  <a:pt x="1404" y="805"/>
                                </a:lnTo>
                                <a:lnTo>
                                  <a:pt x="1396" y="824"/>
                                </a:lnTo>
                                <a:lnTo>
                                  <a:pt x="1387" y="843"/>
                                </a:lnTo>
                                <a:lnTo>
                                  <a:pt x="1377" y="862"/>
                                </a:lnTo>
                                <a:lnTo>
                                  <a:pt x="1370" y="881"/>
                                </a:lnTo>
                                <a:lnTo>
                                  <a:pt x="1361" y="899"/>
                                </a:lnTo>
                                <a:lnTo>
                                  <a:pt x="1351" y="918"/>
                                </a:lnTo>
                                <a:lnTo>
                                  <a:pt x="1342" y="937"/>
                                </a:lnTo>
                                <a:lnTo>
                                  <a:pt x="1332" y="956"/>
                                </a:lnTo>
                                <a:lnTo>
                                  <a:pt x="1323" y="975"/>
                                </a:lnTo>
                                <a:lnTo>
                                  <a:pt x="1313" y="997"/>
                                </a:lnTo>
                                <a:lnTo>
                                  <a:pt x="1301" y="1016"/>
                                </a:lnTo>
                                <a:lnTo>
                                  <a:pt x="1289" y="1034"/>
                                </a:lnTo>
                                <a:lnTo>
                                  <a:pt x="1277" y="1053"/>
                                </a:lnTo>
                                <a:lnTo>
                                  <a:pt x="1268" y="1075"/>
                                </a:lnTo>
                                <a:lnTo>
                                  <a:pt x="1256" y="1094"/>
                                </a:lnTo>
                                <a:lnTo>
                                  <a:pt x="1244" y="1113"/>
                                </a:lnTo>
                                <a:lnTo>
                                  <a:pt x="1232" y="1132"/>
                                </a:lnTo>
                                <a:lnTo>
                                  <a:pt x="1220" y="1151"/>
                                </a:lnTo>
                                <a:lnTo>
                                  <a:pt x="1209" y="1169"/>
                                </a:lnTo>
                                <a:lnTo>
                                  <a:pt x="1197" y="1188"/>
                                </a:lnTo>
                                <a:lnTo>
                                  <a:pt x="1185" y="1207"/>
                                </a:lnTo>
                                <a:lnTo>
                                  <a:pt x="1170" y="1229"/>
                                </a:lnTo>
                                <a:lnTo>
                                  <a:pt x="1159" y="1245"/>
                                </a:lnTo>
                                <a:lnTo>
                                  <a:pt x="1144" y="1267"/>
                                </a:lnTo>
                                <a:lnTo>
                                  <a:pt x="1132" y="1286"/>
                                </a:lnTo>
                                <a:lnTo>
                                  <a:pt x="1121" y="1304"/>
                                </a:lnTo>
                                <a:lnTo>
                                  <a:pt x="1106" y="1321"/>
                                </a:lnTo>
                                <a:lnTo>
                                  <a:pt x="1092" y="1340"/>
                                </a:lnTo>
                                <a:lnTo>
                                  <a:pt x="1080" y="1359"/>
                                </a:lnTo>
                                <a:lnTo>
                                  <a:pt x="1066" y="1378"/>
                                </a:lnTo>
                                <a:lnTo>
                                  <a:pt x="1052" y="1394"/>
                                </a:lnTo>
                                <a:lnTo>
                                  <a:pt x="1037" y="1413"/>
                                </a:lnTo>
                                <a:lnTo>
                                  <a:pt x="1023" y="1430"/>
                                </a:lnTo>
                                <a:lnTo>
                                  <a:pt x="1011" y="1449"/>
                                </a:lnTo>
                                <a:lnTo>
                                  <a:pt x="997" y="1466"/>
                                </a:lnTo>
                                <a:lnTo>
                                  <a:pt x="983" y="1484"/>
                                </a:lnTo>
                                <a:lnTo>
                                  <a:pt x="968" y="1501"/>
                                </a:lnTo>
                                <a:lnTo>
                                  <a:pt x="954" y="1518"/>
                                </a:lnTo>
                                <a:lnTo>
                                  <a:pt x="940" y="1534"/>
                                </a:lnTo>
                                <a:lnTo>
                                  <a:pt x="926" y="1551"/>
                                </a:lnTo>
                                <a:lnTo>
                                  <a:pt x="911" y="1567"/>
                                </a:lnTo>
                                <a:lnTo>
                                  <a:pt x="897" y="1584"/>
                                </a:lnTo>
                                <a:lnTo>
                                  <a:pt x="883" y="1601"/>
                                </a:lnTo>
                                <a:lnTo>
                                  <a:pt x="868" y="1615"/>
                                </a:lnTo>
                                <a:lnTo>
                                  <a:pt x="854" y="1629"/>
                                </a:lnTo>
                                <a:lnTo>
                                  <a:pt x="840" y="1646"/>
                                </a:lnTo>
                                <a:lnTo>
                                  <a:pt x="823" y="1660"/>
                                </a:lnTo>
                                <a:lnTo>
                                  <a:pt x="811" y="1674"/>
                                </a:lnTo>
                                <a:lnTo>
                                  <a:pt x="797" y="1688"/>
                                </a:lnTo>
                                <a:lnTo>
                                  <a:pt x="783" y="1702"/>
                                </a:lnTo>
                                <a:lnTo>
                                  <a:pt x="769" y="1717"/>
                                </a:lnTo>
                                <a:lnTo>
                                  <a:pt x="754" y="1728"/>
                                </a:lnTo>
                                <a:lnTo>
                                  <a:pt x="740" y="1743"/>
                                </a:lnTo>
                                <a:lnTo>
                                  <a:pt x="726" y="1754"/>
                                </a:lnTo>
                                <a:lnTo>
                                  <a:pt x="711" y="1766"/>
                                </a:lnTo>
                                <a:lnTo>
                                  <a:pt x="697" y="1781"/>
                                </a:lnTo>
                                <a:lnTo>
                                  <a:pt x="683" y="1790"/>
                                </a:lnTo>
                                <a:lnTo>
                                  <a:pt x="671" y="1802"/>
                                </a:lnTo>
                                <a:lnTo>
                                  <a:pt x="657" y="1811"/>
                                </a:lnTo>
                                <a:lnTo>
                                  <a:pt x="643" y="1823"/>
                                </a:lnTo>
                                <a:lnTo>
                                  <a:pt x="628" y="1833"/>
                                </a:lnTo>
                                <a:lnTo>
                                  <a:pt x="614" y="1842"/>
                                </a:lnTo>
                                <a:lnTo>
                                  <a:pt x="602" y="1852"/>
                                </a:lnTo>
                                <a:lnTo>
                                  <a:pt x="588" y="1861"/>
                                </a:lnTo>
                                <a:lnTo>
                                  <a:pt x="574" y="1868"/>
                                </a:lnTo>
                                <a:lnTo>
                                  <a:pt x="562" y="1878"/>
                                </a:lnTo>
                                <a:lnTo>
                                  <a:pt x="547" y="1885"/>
                                </a:lnTo>
                                <a:lnTo>
                                  <a:pt x="536" y="1892"/>
                                </a:lnTo>
                                <a:lnTo>
                                  <a:pt x="521" y="1899"/>
                                </a:lnTo>
                                <a:lnTo>
                                  <a:pt x="509" y="1906"/>
                                </a:lnTo>
                                <a:lnTo>
                                  <a:pt x="495" y="1913"/>
                                </a:lnTo>
                                <a:lnTo>
                                  <a:pt x="483" y="1918"/>
                                </a:lnTo>
                                <a:lnTo>
                                  <a:pt x="471" y="1925"/>
                                </a:lnTo>
                                <a:lnTo>
                                  <a:pt x="457" y="1932"/>
                                </a:lnTo>
                                <a:lnTo>
                                  <a:pt x="445" y="1934"/>
                                </a:lnTo>
                                <a:lnTo>
                                  <a:pt x="433" y="1939"/>
                                </a:lnTo>
                                <a:lnTo>
                                  <a:pt x="419" y="1944"/>
                                </a:lnTo>
                                <a:lnTo>
                                  <a:pt x="407" y="1949"/>
                                </a:lnTo>
                                <a:lnTo>
                                  <a:pt x="395" y="1951"/>
                                </a:lnTo>
                                <a:lnTo>
                                  <a:pt x="383" y="1956"/>
                                </a:lnTo>
                                <a:lnTo>
                                  <a:pt x="371" y="1958"/>
                                </a:lnTo>
                                <a:lnTo>
                                  <a:pt x="362" y="1963"/>
                                </a:lnTo>
                                <a:lnTo>
                                  <a:pt x="348" y="1965"/>
                                </a:lnTo>
                                <a:lnTo>
                                  <a:pt x="338" y="1968"/>
                                </a:lnTo>
                                <a:lnTo>
                                  <a:pt x="326" y="1970"/>
                                </a:lnTo>
                                <a:lnTo>
                                  <a:pt x="317" y="1972"/>
                                </a:lnTo>
                                <a:lnTo>
                                  <a:pt x="302" y="1975"/>
                                </a:lnTo>
                                <a:lnTo>
                                  <a:pt x="293" y="1977"/>
                                </a:lnTo>
                                <a:lnTo>
                                  <a:pt x="283" y="1979"/>
                                </a:lnTo>
                                <a:lnTo>
                                  <a:pt x="274" y="1979"/>
                                </a:lnTo>
                                <a:lnTo>
                                  <a:pt x="262" y="1979"/>
                                </a:lnTo>
                                <a:lnTo>
                                  <a:pt x="250" y="1982"/>
                                </a:lnTo>
                                <a:lnTo>
                                  <a:pt x="241" y="1982"/>
                                </a:lnTo>
                                <a:lnTo>
                                  <a:pt x="231" y="1982"/>
                                </a:lnTo>
                                <a:lnTo>
                                  <a:pt x="222" y="1982"/>
                                </a:lnTo>
                                <a:lnTo>
                                  <a:pt x="212" y="1982"/>
                                </a:lnTo>
                                <a:lnTo>
                                  <a:pt x="203" y="1982"/>
                                </a:lnTo>
                                <a:lnTo>
                                  <a:pt x="195" y="1982"/>
                                </a:lnTo>
                                <a:lnTo>
                                  <a:pt x="184" y="1982"/>
                                </a:lnTo>
                                <a:lnTo>
                                  <a:pt x="176" y="1982"/>
                                </a:lnTo>
                                <a:lnTo>
                                  <a:pt x="167" y="1979"/>
                                </a:lnTo>
                                <a:lnTo>
                                  <a:pt x="160" y="1979"/>
                                </a:lnTo>
                                <a:lnTo>
                                  <a:pt x="150" y="1979"/>
                                </a:lnTo>
                                <a:lnTo>
                                  <a:pt x="143" y="1977"/>
                                </a:lnTo>
                                <a:lnTo>
                                  <a:pt x="136" y="1977"/>
                                </a:lnTo>
                                <a:lnTo>
                                  <a:pt x="129" y="1977"/>
                                </a:lnTo>
                                <a:lnTo>
                                  <a:pt x="119" y="1975"/>
                                </a:lnTo>
                                <a:lnTo>
                                  <a:pt x="112" y="1972"/>
                                </a:lnTo>
                                <a:lnTo>
                                  <a:pt x="105" y="1972"/>
                                </a:lnTo>
                                <a:lnTo>
                                  <a:pt x="98" y="1970"/>
                                </a:lnTo>
                                <a:lnTo>
                                  <a:pt x="93" y="1968"/>
                                </a:lnTo>
                                <a:lnTo>
                                  <a:pt x="86" y="1968"/>
                                </a:lnTo>
                                <a:lnTo>
                                  <a:pt x="81" y="1965"/>
                                </a:lnTo>
                                <a:lnTo>
                                  <a:pt x="77" y="1963"/>
                                </a:lnTo>
                                <a:lnTo>
                                  <a:pt x="69" y="1960"/>
                                </a:lnTo>
                                <a:lnTo>
                                  <a:pt x="62" y="1958"/>
                                </a:lnTo>
                                <a:lnTo>
                                  <a:pt x="58" y="1956"/>
                                </a:lnTo>
                                <a:lnTo>
                                  <a:pt x="53" y="1956"/>
                                </a:lnTo>
                                <a:lnTo>
                                  <a:pt x="46" y="1951"/>
                                </a:lnTo>
                                <a:lnTo>
                                  <a:pt x="39" y="1946"/>
                                </a:lnTo>
                                <a:lnTo>
                                  <a:pt x="29" y="1942"/>
                                </a:lnTo>
                                <a:lnTo>
                                  <a:pt x="22" y="1939"/>
                                </a:lnTo>
                                <a:lnTo>
                                  <a:pt x="17" y="1934"/>
                                </a:lnTo>
                                <a:lnTo>
                                  <a:pt x="12" y="1930"/>
                                </a:lnTo>
                                <a:lnTo>
                                  <a:pt x="5" y="1923"/>
                                </a:lnTo>
                                <a:lnTo>
                                  <a:pt x="3" y="1915"/>
                                </a:lnTo>
                                <a:lnTo>
                                  <a:pt x="0" y="1908"/>
                                </a:lnTo>
                                <a:lnTo>
                                  <a:pt x="0" y="1901"/>
                                </a:lnTo>
                                <a:lnTo>
                                  <a:pt x="3" y="1897"/>
                                </a:lnTo>
                                <a:lnTo>
                                  <a:pt x="5" y="1892"/>
                                </a:lnTo>
                                <a:lnTo>
                                  <a:pt x="10" y="1885"/>
                                </a:lnTo>
                                <a:lnTo>
                                  <a:pt x="15" y="1882"/>
                                </a:lnTo>
                                <a:lnTo>
                                  <a:pt x="19" y="1878"/>
                                </a:lnTo>
                                <a:lnTo>
                                  <a:pt x="27" y="1875"/>
                                </a:lnTo>
                                <a:lnTo>
                                  <a:pt x="29" y="1873"/>
                                </a:lnTo>
                                <a:lnTo>
                                  <a:pt x="34" y="1870"/>
                                </a:lnTo>
                                <a:lnTo>
                                  <a:pt x="36" y="1870"/>
                                </a:lnTo>
                                <a:lnTo>
                                  <a:pt x="39" y="1870"/>
                                </a:lnTo>
                                <a:lnTo>
                                  <a:pt x="39" y="18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05pt;margin-top:301.6pt;width:85.6pt;height:88.85pt" coordorigin="701,6032" coordsize="1712,1777">
                <v:shape id="shape_0" coordsize="488,215" path="m41,92l41,94l43,97l48,99l52,101l60,104l67,106l71,106l76,106l81,109l88,109l93,109l98,109l102,109l107,109l112,109l119,109l124,109l131,109l136,106l140,106l145,104l150,104l157,101l162,99l167,99l171,97l178,92l186,87l193,80l200,73l205,66l212,59l216,49l221,42l224,35l228,28l231,19l236,14l238,7l240,4l243,0l247,0l252,0l257,4l259,9l264,14l269,19l274,26l278,33l283,38l288,42l293,49l300,54l307,59l314,64l321,66l326,66l328,66l333,66l338,66l343,66l347,66l352,64l357,64l362,64l366,61l371,61l376,59l381,59l385,56l390,56l397,54l400,52l404,52l409,49l414,49l419,47l423,47l428,45l435,45l442,42l450,42l457,42l464,45l469,45l473,47l478,49l483,54l483,59l485,64l488,71l488,78l485,83l485,90l483,94l480,104l478,109l473,116l469,120l464,128l457,132l452,137l445,139l438,144l428,146l421,149l414,149l407,151l402,151l397,151l392,151l388,154l378,154l371,154l362,151l354,151l345,151l338,149l331,146l324,146l316,144l309,142l302,137l297,135l293,132l288,130l283,128l278,125l274,123l271,123l266,123l266,128l264,132l259,142l255,146l252,151l247,156l245,163l238,168l233,173l226,180l219,184l214,187l209,189l205,191l202,196l197,199l193,201l188,203l181,206l176,206l169,208l162,210l157,210l150,213l143,213l136,213l131,215l124,215l117,215l109,215l102,215l95,213l88,213l83,213l76,213l69,210l62,210l57,208l50,208l45,206l41,203l36,203l31,201l26,199l19,196l17,194l14,191l7,187l2,180l0,173l0,165l0,158l2,151l2,144l7,135l10,128l14,123l19,116l21,109l26,104l31,99l36,92l41,92l41,92xe" fillcolor="black" stroked="f" o:allowincell="f" style="position:absolute;left:700;top:6672;width:205;height:237;flip:x;mso-wrap-style:none;v-text-anchor:middle;rotation:64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9,3697" path="m2007,0l2007,3l2007,7l2007,10l2007,17l2007,19l2007,24l2007,26l2009,31l2009,36l2012,41l2012,45l2014,52l2014,57l2017,64l2019,69l2021,76l2024,83l2026,90l2031,97l2036,107l2038,114l2043,123l2045,126l2048,131l2050,135l2052,140l2055,145l2057,149l2062,154l2064,159l2067,164l2071,171l2074,176l2078,180l2081,187l2086,192l2088,197l2093,202l2097,206l2100,211l2105,216l2109,223l2114,228l2119,232l2124,237l2128,244l2133,249l2138,254l2143,261l2147,266l2150,270l2155,275l2162,280l2166,287l2171,292l2176,299l2181,303l2185,311l2190,315l2195,322l2200,327l2204,334l2209,341l2216,346l2221,353l2226,360l2231,367l2235,374l2240,382l2245,389l2250,396l2254,403l2259,410l2264,419l2269,427l2273,436l2278,443l2283,453l2285,462l2290,469l2295,479l2300,490l2302,498l2307,507l2309,517l2314,528l2316,538l2321,550l2323,559l2326,571l2328,583l2333,595l2335,607l2338,618l2340,630l2342,644l2345,656l2347,670l2347,685l2350,697l2352,711l2352,725l2354,739l2354,753l2354,770l2357,784l2357,798l2357,815l2357,832l2359,848l2359,862l2359,879l2359,895l2359,912l2359,929l2357,945l2357,962l2357,981l2357,997l2357,1014l2354,1030l2354,1049l2354,1066l2352,1085l2352,1102l2350,1118l2350,1137l2347,1154l2347,1173l2347,1189l2345,1208l2342,1225l2340,1241l2340,1260l2338,1277l2335,1293l2335,1312l2333,1329l2330,1345l2328,1362l2326,1379l2326,1398l2323,1412l2321,1431l2319,1447l2316,1464l2314,1478l2311,1495l2309,1511l2307,1525l2304,1542l2302,1556l2300,1573l2297,1587l2295,1601l2292,1615l2290,1630l2290,1644l2288,1658l2285,1670l2283,1684l2281,1698l2278,1710l2273,1722l2271,1734l2269,1748l2266,1762l2262,1777l2259,1791l2257,1805l2252,1819l2250,1833l2245,1848l2243,1864l2238,1878l2233,1895l2228,1909l2226,1926l2221,1940l2216,1956l2212,1973l2207,1990l2200,2006l2195,2023l2190,2039l2185,2056l2178,2073l2174,2089l2166,2106l2162,2122l2155,2139l2150,2155l2145,2174l2138,2191l2131,2208l2126,2224l2119,2241l2112,2260l2105,2276l2097,2293l2090,2309l2086,2326l2076,2343l2069,2359l2062,2376l2055,2392l2048,2409l2040,2425l2033,2442l2024,2459l2017,2475l2009,2492l2000,2506l1993,2523l1983,2539l1976,2553l1967,2570l1960,2586l1950,2601l1943,2615l1933,2629l1926,2646l1917,2660l1907,2674l1898,2686l1891,2703l1881,2714l1869,2726l1860,2740l1850,2755l1841,2766l1831,2781l1822,2793l1812,2807l1803,2819l1793,2830l1781,2845l1772,2856l1762,2871l1753,2883l1741,2897l1731,2909l1722,2920l1710,2932l1700,2944l1688,2958l1677,2970l1667,2982l1655,2996l1646,3008l1634,3020l1622,3032l1612,3044l1600,3055l1589,3070l1577,3081l1567,3093l1555,3105l1543,3117l1531,3126l1520,3138l1505,3152l1493,3162l1482,3174l1470,3186l1458,3197l1443,3209l1432,3221l1417,3233l1405,3245l1391,3257l1379,3266l1367,3278l1353,3290l1339,3302l1327,3311l1313,3323l1298,3335l1284,3344l1270,3356l1256,3368l1244,3380l1227,3389l1213,3401l1199,3413l1184,3425l1170,3434l1153,3446l1139,3458l1125,3470l1111,3479l1094,3489l1080,3498l1065,3510l1049,3520l1034,3529l1018,3536l1004,3546l989,3555l973,3562l958,3569l944,3576l927,3584l913,3591l899,3598l885,3605l868,3610l854,3617l839,3621l825,3629l811,3633l797,3638l782,3643l768,3647l754,3650l740,3655l725,3659l711,3662l697,3666l685,3669l671,3674l659,3676l644,3678l630,3681l616,3683l604,3685l590,3685l578,3688l564,3690l552,3692l540,3692l528,3692l514,3695l502,3695l490,3695l478,3697l466,3697l457,3697l445,3697l433,3697l421,3697l411,3697l397,3697l388,3697l378,3697l369,3697l357,3697l347,3695l338,3695l328,3695l319,3692l309,3692l300,3692l293,3692l283,3690l273,3688l264,3685l257,3685l247,3683l238,3681l231,3678l224,3676l216,3674l209,3669l200,3666l193,3664l185,3659l178,3657l174,3652l166,3650l159,3645l152,3640l147,3636l140,3633l136,3629l128,3624l124,3619l119,3614l112,3610l107,3605l102,3600l98,3595l93,3588l88,3584l86,3579l81,3574l76,3569l71,3565l67,3557l64,3553l59,3548l57,3541l52,3536l50,3531l45,3524l43,3520l38,3512l36,3508l33,3503l31,3498l29,3491l26,3486l24,3482l21,3475l19,3470l19,3465l17,3460l14,3453l12,3449l12,3444l10,3439l10,3434l7,3430l7,3425l5,3420l5,3415l5,3411l5,3406l2,3399l2,3394l0,3389l0,3385l0,3380l0,3375l0,3370l0,3366l0,3359l0,3354l0,3349l0,3344l0,3340l0,3335l2,3328l2,3323l2,3318l2,3314l5,3309l5,3304l5,3297l7,3292l7,3287l10,3283l10,3276l12,3271l12,3266l14,3261l14,3257l17,3252l17,3247l19,3242l21,3235l21,3231l24,3226l26,3221l26,3216l29,3212l31,3207l33,3202l33,3197l36,3193l38,3188l40,3186l43,3176l48,3169l52,3160l55,3152l59,3145l64,3138l69,3134l74,3126l76,3122l83,3119l86,3115l90,3110l93,3105l98,3103l105,3098l112,3096l119,3093l126,3093l133,3093l140,3098l145,3103l152,3108l155,3115l159,3122l159,3126l162,3131l164,3136l164,3141l164,3145l164,3152l164,3157l166,3164l164,3169l164,3174l162,3181l159,3188l159,3195l157,3200l155,3207l155,3214l152,3221l150,3228l147,3235l145,3242l143,3250l140,3257l138,3264l136,3271l133,3278l131,3285l128,3292l126,3299l124,3306l121,3314l121,3321l119,3328l117,3335l117,3342l114,3349l114,3356l112,3363l112,3370l112,3377l112,3385l112,3392l114,3399l114,3406l117,3413l119,3420l121,3427l124,3434l128,3444l133,3451l138,3458l143,3465l147,3472l155,3479l159,3486l169,3494l176,3503l183,3508l190,3515l195,3517l200,3522l205,3524l209,3529l214,3531l219,3534l224,3536l228,3541l233,3543l238,3546l245,3550l252,3553l257,3555l262,3557l266,3560l273,3562l281,3565l285,3567l293,3569l300,3572l304,3574l312,3574l319,3576l326,3579l333,3581l340,3581l347,3584l354,3586l364,3586l371,3588l378,3588l385,3591l392,3591l400,3591l409,3591l419,3593l426,3593l435,3593l442,3593l452,3593l461,3593l471,3593l480,3593l490,3593l499,3593l509,3591l518,3591l528,3591l537,3588l547,3588l559,3586l571,3586l580,3584l590,3581l602,3579l614,3576l623,3574l635,3572l647,3569l659,3567l671,3565l683,3560l692,3557l704,3553l716,3550l730,3546l742,3541l754,3536l766,3531l778,3527l792,3520l804,3515l818,3508l830,3503l844,3498l858,3491l870,3484l885,3477l897,3470l911,3463l925,3456l939,3446l954,3439l968,3430l982,3420l996,3413l1011,3401l1025,3394l1042,3382l1056,3373l1070,3363l1087,3351l1101,3340l1115,3328l1130,3318l1144,3306l1158,3295l1172,3285l1187,3273l1201,3264l1213,3252l1227,3240l1241,3231l1253,3219l1265,3207l1279,3197l1291,3186l1306,3176l1317,3164l1329,3155l1341,3143l1355,3134l1365,3122l1377,3112l1389,3100l1403,3089l1413,3079l1424,3067l1434,3055l1446,3046l1458,3034l1467,3025l1479,3013l1491,3003l1501,2991l1510,2980l1522,2968l1531,2958l1541,2946l1553,2935l1562,2925l1574,2913l1584,2901l1593,2890l1603,2878l1612,2868l1622,2856l1631,2845l1641,2833l1650,2821l1660,2809l1669,2797l1679,2785l1688,2774l1698,2762l1707,2750l1717,2738l1726,2724l1734,2712l1743,2700l1750,2686l1762,2674l1769,2662l1779,2648l1788,2636l1798,2624l1805,2610l1814,2596l1822,2582l1831,2568l1841,2553l1848,2539l1857,2525l1867,2513l1874,2496l1883,2482l1891,2468l1900,2454l1907,2437l1917,2423l1924,2409l1931,2395l1938,2378l1945,2364l1952,2347l1962,2333l1969,2316l1976,2302l1983,2286l1990,2271l1998,2255l2005,2238l2012,2224l2019,2210l2026,2193l2033,2179l2038,2163l2045,2148l2052,2132l2057,2115l2062,2101l2069,2084l2074,2070l2081,2056l2086,2039l2090,2025l2095,2009l2100,1994l2105,1978l2112,1964l2116,1949l2121,1935l2126,1921l2131,1907l2133,1893l2138,1878l2140,1864l2145,1850l2147,1836l2150,1824l2155,1810l2157,1798l2162,1784l2164,1769l2166,1758l2169,1746l2169,1734l2171,1720l2174,1708l2176,1698l2178,1684l2178,1672l2181,1660l2183,1649l2183,1634l2185,1623l2188,1611l2190,1597l2193,1582l2193,1568l2195,1556l2197,1542l2200,1528l2202,1514l2204,1499l2207,1485l2209,1471l2212,1454l2212,1440l2214,1426l2216,1409l2219,1395l2221,1381l2223,1367l2223,1350l2226,1334l2228,1319l2231,1303l2233,1289l2235,1272l2238,1258l2240,1241l2240,1225l2243,1210l2243,1194l2245,1177l2245,1163l2247,1147l2250,1130l2250,1116l2252,1099l2252,1085l2254,1068l2254,1052l2257,1035l2257,1021l2257,1004l2259,990l2259,976l2259,959l2259,945l2259,929l2259,914l2259,900l2259,886l2262,872l2259,855l2259,841l2259,827l2259,813l2257,798l2257,787l2257,772l2254,760l2252,746l2252,732l2250,720l2247,708l2245,694l2245,682l2243,670l2240,661l2238,649l2235,637l2233,625l2231,616l2226,604l2223,595l2221,585l2219,576l2214,564l2212,554l2209,545l2204,535l2202,526l2197,517l2195,507l2190,500l2188,490l2183,481l2178,474l2176,467l2171,457l2169,450l2164,443l2162,436l2157,427l2152,419l2147,412l2145,405l2140,398l2135,391l2131,384l2128,379l2124,372l2119,365l2114,358l2109,353l2105,346l2100,341l2097,334l2093,329l2088,322l2083,318l2078,311l2074,306l2069,301l2067,294l2062,289l2057,284l2052,280l2050,275l2045,270l2040,266l2038,261l2033,254l2028,249l2026,244l2021,239l2019,235l2014,230l2009,225l2007,221l2002,216l2000,211l1998,209l1993,204l1988,199l1986,194l1983,190l1976,180l1971,173l1964,166l1960,157l1955,149l1950,142l1945,135l1940,128l1936,121l1933,116l1929,109l1926,102l1924,95l1921,90l1919,83l1917,78l1914,74l1914,69l1912,64l1912,59l1912,55l1912,52l1912,45l1914,41l1919,33l1924,29l1929,24l1936,22l1943,17l1950,14l1957,12l1967,10l1974,7l1981,5l1988,3l1993,3l2000,0l2002,0l2005,0l2007,0l2007,0xe" fillcolor="black" stroked="f" o:allowincell="f" style="position:absolute;left:1131;top:6032;width:1115;height:1776;flip:x;mso-wrap-style:none;v-text-anchor:middle;rotation:6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8,795" path="m21,687l14,691l10,696l5,703l2,708l0,713l0,717l0,724l2,729l5,734l7,741l10,746l14,750l19,755l26,762l33,767l41,774l45,777l48,779l52,781l60,784l64,784l69,786l74,788l81,788l88,791l95,791l102,791l109,793l117,793l124,795l131,795l140,795l148,795l155,795l164,793l171,793l181,791l188,791l197,791l207,788l214,786l224,784l231,781l240,781l247,777l257,774l262,772l266,772l269,769l274,767l283,762l293,760l295,758l300,755l304,753l309,753l314,750l319,748l324,746l328,743l333,741l338,739l343,739l347,736l352,734l357,732l362,729l366,727l371,724l376,722l381,720l388,717l392,713l397,710l404,708l409,705l414,703l419,698l426,696l431,694l435,689l442,687l447,682l454,679l459,675l466,672l471,668l480,665l485,658l492,656l497,651l504,646l511,642l519,637l526,632l533,627l538,623l545,615l552,611l561,606l568,599l576,594l583,587l590,582l597,575l604,568l614,561l621,556l628,547l637,540l645,533l654,525l661,518l671,509l678,499l687,492l694,483l704,476l711,466l723,457l730,447l740,438l747,428l756,419l763,409l773,400l782,390l790,381l799,369l806,360l813,348l823,338l830,329l840,319l847,308l856,298l863,289l870,279l878,267l885,258l892,248l899,239l906,229l913,220l918,210l925,201l932,192l937,182l944,170l949,163l954,154l961,147l966,137l970,128l973,118l977,111l982,104l985,94l989,87l994,83l996,75l999,68l1001,61l1004,54l1004,49l1006,42l1006,38l1008,33l1006,28l1006,23l1006,19l1006,16l1004,9l1001,7l994,2l987,0l980,2l975,4l966,9l958,14l954,19l949,21l944,28l939,33l935,38l930,42l923,47l918,54l913,61l906,68l901,75l897,83l889,90l885,97l878,106l870,116l863,123l859,132l851,142l847,151l837,158l830,168l823,177l818,187l811,196l804,206l797,218l787,227l780,237l773,246l766,255l759,267l749,277l742,286l735,296l728,308l718,315l711,327l702,336l694,345l687,353l680,362l671,374l664,383l654,390l647,400l637,407l628,417l621,424l611,433l604,440l597,450l587,454l578,462l571,469l564,476l554,480l547,488l540,495l533,499l523,507l516,511l509,518l502,523l495,528l488,533l483,540l476,544l469,549l461,554l454,559l450,563l442,568l435,573l431,575l426,580l419,585l414,589l407,592l402,597l397,599l390,604l385,606l381,611l376,613l369,615l364,620l359,623l354,625l350,627l345,630l340,634l335,637l331,639l326,642l321,644l312,646l304,651l300,653l295,656l290,656l285,658l276,663l269,665l259,668l252,670l243,672l236,677l226,677l219,679l209,679l202,682l193,682l186,682l176,682l169,684l162,682l152,682l145,682l138,682l131,682l124,682l117,679l107,679l100,679l93,679l86,677l79,677l71,677l67,677l60,677l55,677l50,677l45,677l38,679l36,679l26,682l21,687l21,687xe" fillcolor="black" stroked="f" o:allowincell="f" style="position:absolute;left:1937;top:6693;width:476;height:381;flip:x;mso-wrap-style:none;v-text-anchor:middle;rotation:64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8,2231" path="m64,2197l64,2193l66,2188l66,2183l69,2178l71,2171l73,2167l76,2159l78,2152l83,2145l85,2138l88,2129l92,2119l97,2110l102,2100l107,2088l109,2079l114,2067l119,2055l123,2041l128,2029l135,2015l140,2003l145,1989l152,1975l157,1961l164,1946l168,1930l176,1913l180,1899l188,1885l195,1866l199,1849l207,1833l211,1816l218,1797l226,1781l230,1762l237,1745l245,1728l252,1710l256,1691l264,1672l268,1653l276,1636l283,1617l287,1598l295,1579l299,1560l306,1541l311,1522l316,1503l323,1485l328,1466l335,1447l340,1428l344,1409l349,1390l354,1371l356,1354l361,1335l366,1316l371,1300l373,1281l378,1262l380,1245l383,1226l385,1210l387,1193l390,1177l392,1160l392,1143l394,1127l394,1110l397,1096l397,1080l399,1065l399,1049l402,1035l402,1020l402,1004l402,990l402,975l399,961l399,949l399,935l399,921l399,909l399,895l397,881l397,869l397,857l397,845l394,833l394,819l392,807l392,795l390,783l390,772l387,760l387,748l385,738l385,727l383,715l383,705l380,693l380,684l380,675l378,665l378,656l378,646l375,634l375,625l375,615l375,606l373,596l373,587l373,577l373,570l373,561l373,551l373,544l373,535l373,528l373,518l375,511l375,504l375,497l378,487l378,480l380,473l383,466l383,459l385,450l387,442l390,435l392,428l394,421l397,414l399,407l402,400l406,395l409,388l411,381l416,374l418,367l421,362l425,355l428,348l430,341l435,336l437,329l442,324l444,317l449,312l454,307l456,300l461,296l463,291l466,284l471,279l473,272l478,267l480,262l482,255l485,251l490,246l492,241l497,236l499,232l501,225l504,220l506,215l509,210l511,208l513,203l516,199l516,194l518,187l520,180l525,170l525,163l528,154l528,146l528,139l525,132l523,125l518,118l516,109l511,101l509,94l504,90l499,82l492,75l487,68l480,61l475,56l468,52l463,47l456,42l451,35l442,30l437,26l430,23l423,19l416,16l409,11l404,9l399,9l392,4l387,4l383,2l378,2l373,0l368,0l363,2l361,2l356,4l356,9l356,14l361,21l361,23l363,28l366,33l371,37l373,42l375,47l380,52l383,56l385,61l390,66l392,71l397,78l399,85l402,90l404,97l409,104l409,109l413,116l413,123l416,130l416,137l416,144l416,151l416,158l413,165l411,172l406,180l404,187l399,196l397,203l392,210l387,220l380,227l375,236l373,239l371,244l366,248l363,253l359,258l356,262l354,265l352,272l347,277l344,281l342,286l340,291l335,296l333,300l328,305l325,310l321,315l318,322l316,326l314,331l309,336l306,343l304,348l302,355l297,360l295,367l292,371l290,381l287,386l285,393l283,397l280,405l278,412l276,416l273,426l273,433l271,438l268,445l268,452l266,461l266,468l264,476l264,483l264,492l264,499l264,509l264,516l264,525l264,532l264,542l264,551l264,561l264,570l266,580l266,589l268,599l268,608l271,618l271,630l273,639l273,651l276,660l276,672l278,682l278,693l280,705l280,717l283,729l285,741l285,753l287,765l290,776l290,788l292,802l292,814l297,828l297,840l297,852l299,864l299,878l302,890l302,904l304,916l304,930l306,945l306,959l306,971l309,987l309,1001l309,1016l309,1030l309,1044l309,1058l309,1072l309,1087l309,1101l309,1115l306,1132l306,1146l306,1162l304,1177l304,1191l302,1207l302,1222l299,1238l297,1255l295,1269l292,1286l287,1300l285,1316l283,1333l278,1347l276,1364l271,1380l266,1395l264,1411l259,1428l254,1444l249,1458l245,1477l240,1492l235,1508l230,1525l226,1541l221,1556l214,1572l209,1589l204,1603l197,1620l192,1636l188,1650l183,1667l176,1681l171,1698l164,1712l159,1728l152,1743l147,1757l140,1773l135,1788l128,1802l123,1816l119,1830l111,1847l107,1859l102,1873l95,1887l90,1901l85,1913l81,1927l76,1939l71,1951l66,1963l61,1975l57,1989l52,2001l47,2013l42,2022l38,2034l35,2046l31,2055l28,2067l23,2077l21,2086l19,2096l16,2103l12,2112l12,2122l9,2129l7,2138l4,2145l4,2152l4,2159l2,2164l2,2171l2,2176l0,2183l0,2188l0,2193l0,2197l0,2204l0,2212l0,2216l2,2221l7,2228l12,2231l19,2231l26,2231l31,2226l38,2221l45,2216l52,2212l54,2204l59,2202l61,2197l64,2197l64,2197xe" fillcolor="black" stroked="f" o:allowincell="f" style="position:absolute;left:1220;top:6361;width:248;height:1071;flip:x;mso-wrap-style:none;v-text-anchor:middle;rotation:6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58,1982" path="m39,1870l41,1870l43,1870l50,1873l53,1873l58,1873l62,1873l67,1873l72,1873l77,1875l84,1875l91,1878l96,1878l103,1878l110,1878l117,1878l124,1878l131,1878l141,1878l150,1880l157,1878l167,1878l176,1878l186,1878l195,1878l205,1878l217,1878l229,1878l238,1875l248,1873l260,1873l272,1870l283,1868l295,1866l307,1863l319,1863l331,1859l343,1856l355,1854l369,1852l381,1847l393,1842l407,1840l419,1835l433,1830l445,1825l459,1818l474,1814l486,1807l500,1802l512,1795l526,1788l540,1781l555,1773l566,1764l581,1757l595,1747l609,1738l621,1728l638,1719l650,1709l664,1698l676,1686l690,1674l704,1662l719,1650l731,1638l745,1624l759,1612l773,1598l788,1584l799,1572l814,1558l828,1541l840,1527l854,1513l868,1496l880,1482l895,1466l909,1451l921,1435l935,1418l947,1402l961,1385l973,1368l987,1352l999,1335l1011,1319l1023,1300l1037,1283l1049,1267l1063,1248l1075,1231l1087,1212l1097,1193l1111,1177l1121,1158l1132,1141l1144,1122l1156,1103l1166,1084l1175,1068l1187,1049l1199,1030l1209,1011l1218,994l1228,975l1239,956l1247,937l1256,918l1266,899l1275,883l1282,864l1292,847l1299,828l1308,812l1316,793l1323,774l1330,755l1337,738l1342,722l1349,705l1356,686l1363,670l1368,653l1373,637l1377,620l1384,601l1389,584l1394,568l1399,554l1404,537l1406,521l1411,504l1415,487l1420,473l1423,457l1427,440l1432,426l1437,412l1439,395l1444,381l1446,367l1451,350l1453,336l1456,324l1461,310l1465,296l1468,281l1470,270l1472,255l1475,243l1477,232l1482,220l1484,208l1487,196l1489,184l1491,172l1494,161l1496,151l1496,142l1499,132l1501,123l1506,113l1506,104l1508,97l1511,87l1513,80l1513,71l1515,63l1518,56l1520,52l1520,45l1522,37l1525,33l1525,28l1527,23l1530,18l1530,14l1532,11l1534,7l1537,2l1539,0l1544,0l1546,2l1549,4l1551,9l1553,16l1553,18l1553,23l1553,28l1556,33l1556,37l1556,45l1558,49l1558,56l1558,63l1558,71l1558,78l1558,87l1558,94l1558,104l1558,113l1558,123l1558,130l1556,142l1556,151l1556,163l1556,172l1553,184l1553,196l1553,208l1551,220l1551,232l1549,243l1546,255l1544,270l1541,284l1541,296l1539,310l1537,324l1534,338l1532,352l1530,367l1527,381l1522,395l1520,412l1518,426l1513,442l1511,457l1506,473l1503,490l1499,506l1494,523l1491,539l1487,556l1482,573l1477,589l1472,606l1468,625l1463,641l1456,660l1451,677l1446,696l1439,712l1432,731l1425,748l1418,767l1411,786l1404,805l1396,824l1387,843l1377,862l1370,881l1361,899l1351,918l1342,937l1332,956l1323,975l1313,997l1301,1016l1289,1034l1277,1053l1268,1075l1256,1094l1244,1113l1232,1132l1220,1151l1209,1169l1197,1188l1185,1207l1170,1229l1159,1245l1144,1267l1132,1286l1121,1304l1106,1321l1092,1340l1080,1359l1066,1378l1052,1394l1037,1413l1023,1430l1011,1449l997,1466l983,1484l968,1501l954,1518l940,1534l926,1551l911,1567l897,1584l883,1601l868,1615l854,1629l840,1646l823,1660l811,1674l797,1688l783,1702l769,1717l754,1728l740,1743l726,1754l711,1766l697,1781l683,1790l671,1802l657,1811l643,1823l628,1833l614,1842l602,1852l588,1861l574,1868l562,1878l547,1885l536,1892l521,1899l509,1906l495,1913l483,1918l471,1925l457,1932l445,1934l433,1939l419,1944l407,1949l395,1951l383,1956l371,1958l362,1963l348,1965l338,1968l326,1970l317,1972l302,1975l293,1977l283,1979l274,1979l262,1979l250,1982l241,1982l231,1982l222,1982l212,1982l203,1982l195,1982l184,1982l176,1982l167,1979l160,1979l150,1979l143,1977l136,1977l129,1977l119,1975l112,1972l105,1972l98,1970l93,1968l86,1968l81,1965l77,1963l69,1960l62,1958l58,1956l53,1956l46,1951l39,1946l29,1942l22,1939l17,1934l12,1930l5,1923l3,1915l0,1908l0,1901l3,1897l5,1892l10,1885l15,1882l19,1878l27,1875l29,1873l34,1870l36,1870l39,1870l39,1870xe" fillcolor="black" stroked="f" o:allowincell="f" style="position:absolute;left:1428;top:6281;width:736;height:1230;flip:x;mso-wrap-style:none;v-text-anchor:middle;rotation:64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84455" distR="81280" simplePos="0" locked="0" layoutInCell="0" allowOverlap="1" relativeHeight="7">
                <wp:simplePos x="0" y="0"/>
                <wp:positionH relativeFrom="column">
                  <wp:posOffset>466725</wp:posOffset>
                </wp:positionH>
                <wp:positionV relativeFrom="paragraph">
                  <wp:posOffset>4236085</wp:posOffset>
                </wp:positionV>
                <wp:extent cx="1323975" cy="11277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1127880"/>
                          <a:chOff x="0" y="0"/>
                          <a:chExt cx="1324080" cy="1127880"/>
                        </a:xfrm>
                      </wpg:grpSpPr>
                      <wps:wsp>
                        <wps:cNvSpPr/>
                        <wps:spPr>
                          <a:xfrm flipH="1" rot="17742000">
                            <a:off x="34200" y="406440"/>
                            <a:ext cx="13068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215">
                                <a:moveTo>
                                  <a:pt x="41" y="92"/>
                                </a:moveTo>
                                <a:lnTo>
                                  <a:pt x="41" y="94"/>
                                </a:lnTo>
                                <a:lnTo>
                                  <a:pt x="43" y="97"/>
                                </a:lnTo>
                                <a:lnTo>
                                  <a:pt x="48" y="99"/>
                                </a:lnTo>
                                <a:lnTo>
                                  <a:pt x="52" y="101"/>
                                </a:lnTo>
                                <a:lnTo>
                                  <a:pt x="60" y="104"/>
                                </a:lnTo>
                                <a:lnTo>
                                  <a:pt x="67" y="106"/>
                                </a:lnTo>
                                <a:lnTo>
                                  <a:pt x="71" y="106"/>
                                </a:lnTo>
                                <a:lnTo>
                                  <a:pt x="76" y="106"/>
                                </a:lnTo>
                                <a:lnTo>
                                  <a:pt x="81" y="109"/>
                                </a:lnTo>
                                <a:lnTo>
                                  <a:pt x="88" y="109"/>
                                </a:lnTo>
                                <a:lnTo>
                                  <a:pt x="93" y="109"/>
                                </a:lnTo>
                                <a:lnTo>
                                  <a:pt x="98" y="109"/>
                                </a:lnTo>
                                <a:lnTo>
                                  <a:pt x="102" y="109"/>
                                </a:lnTo>
                                <a:lnTo>
                                  <a:pt x="107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19" y="109"/>
                                </a:lnTo>
                                <a:lnTo>
                                  <a:pt x="124" y="109"/>
                                </a:lnTo>
                                <a:lnTo>
                                  <a:pt x="131" y="109"/>
                                </a:lnTo>
                                <a:lnTo>
                                  <a:pt x="136" y="106"/>
                                </a:lnTo>
                                <a:lnTo>
                                  <a:pt x="140" y="106"/>
                                </a:lnTo>
                                <a:lnTo>
                                  <a:pt x="145" y="104"/>
                                </a:lnTo>
                                <a:lnTo>
                                  <a:pt x="150" y="104"/>
                                </a:lnTo>
                                <a:lnTo>
                                  <a:pt x="157" y="101"/>
                                </a:lnTo>
                                <a:lnTo>
                                  <a:pt x="162" y="99"/>
                                </a:lnTo>
                                <a:lnTo>
                                  <a:pt x="167" y="99"/>
                                </a:lnTo>
                                <a:lnTo>
                                  <a:pt x="171" y="97"/>
                                </a:lnTo>
                                <a:lnTo>
                                  <a:pt x="178" y="92"/>
                                </a:lnTo>
                                <a:lnTo>
                                  <a:pt x="186" y="87"/>
                                </a:lnTo>
                                <a:lnTo>
                                  <a:pt x="193" y="80"/>
                                </a:lnTo>
                                <a:lnTo>
                                  <a:pt x="200" y="73"/>
                                </a:lnTo>
                                <a:lnTo>
                                  <a:pt x="205" y="66"/>
                                </a:lnTo>
                                <a:lnTo>
                                  <a:pt x="212" y="59"/>
                                </a:lnTo>
                                <a:lnTo>
                                  <a:pt x="216" y="49"/>
                                </a:lnTo>
                                <a:lnTo>
                                  <a:pt x="221" y="42"/>
                                </a:lnTo>
                                <a:lnTo>
                                  <a:pt x="224" y="35"/>
                                </a:lnTo>
                                <a:lnTo>
                                  <a:pt x="228" y="28"/>
                                </a:lnTo>
                                <a:lnTo>
                                  <a:pt x="231" y="19"/>
                                </a:lnTo>
                                <a:lnTo>
                                  <a:pt x="236" y="14"/>
                                </a:lnTo>
                                <a:lnTo>
                                  <a:pt x="238" y="7"/>
                                </a:lnTo>
                                <a:lnTo>
                                  <a:pt x="240" y="4"/>
                                </a:lnTo>
                                <a:lnTo>
                                  <a:pt x="243" y="0"/>
                                </a:lnTo>
                                <a:lnTo>
                                  <a:pt x="247" y="0"/>
                                </a:lnTo>
                                <a:lnTo>
                                  <a:pt x="252" y="0"/>
                                </a:lnTo>
                                <a:lnTo>
                                  <a:pt x="257" y="4"/>
                                </a:lnTo>
                                <a:lnTo>
                                  <a:pt x="259" y="9"/>
                                </a:lnTo>
                                <a:lnTo>
                                  <a:pt x="264" y="14"/>
                                </a:lnTo>
                                <a:lnTo>
                                  <a:pt x="269" y="19"/>
                                </a:lnTo>
                                <a:lnTo>
                                  <a:pt x="274" y="26"/>
                                </a:lnTo>
                                <a:lnTo>
                                  <a:pt x="278" y="33"/>
                                </a:lnTo>
                                <a:lnTo>
                                  <a:pt x="283" y="38"/>
                                </a:lnTo>
                                <a:lnTo>
                                  <a:pt x="288" y="42"/>
                                </a:lnTo>
                                <a:lnTo>
                                  <a:pt x="293" y="49"/>
                                </a:lnTo>
                                <a:lnTo>
                                  <a:pt x="300" y="54"/>
                                </a:lnTo>
                                <a:lnTo>
                                  <a:pt x="307" y="59"/>
                                </a:lnTo>
                                <a:lnTo>
                                  <a:pt x="314" y="64"/>
                                </a:lnTo>
                                <a:lnTo>
                                  <a:pt x="321" y="66"/>
                                </a:lnTo>
                                <a:lnTo>
                                  <a:pt x="326" y="66"/>
                                </a:lnTo>
                                <a:lnTo>
                                  <a:pt x="328" y="66"/>
                                </a:lnTo>
                                <a:lnTo>
                                  <a:pt x="333" y="66"/>
                                </a:lnTo>
                                <a:lnTo>
                                  <a:pt x="338" y="66"/>
                                </a:lnTo>
                                <a:lnTo>
                                  <a:pt x="343" y="66"/>
                                </a:lnTo>
                                <a:lnTo>
                                  <a:pt x="347" y="66"/>
                                </a:lnTo>
                                <a:lnTo>
                                  <a:pt x="352" y="64"/>
                                </a:lnTo>
                                <a:lnTo>
                                  <a:pt x="357" y="64"/>
                                </a:lnTo>
                                <a:lnTo>
                                  <a:pt x="362" y="64"/>
                                </a:lnTo>
                                <a:lnTo>
                                  <a:pt x="366" y="61"/>
                                </a:lnTo>
                                <a:lnTo>
                                  <a:pt x="371" y="61"/>
                                </a:lnTo>
                                <a:lnTo>
                                  <a:pt x="376" y="59"/>
                                </a:lnTo>
                                <a:lnTo>
                                  <a:pt x="381" y="59"/>
                                </a:lnTo>
                                <a:lnTo>
                                  <a:pt x="385" y="56"/>
                                </a:lnTo>
                                <a:lnTo>
                                  <a:pt x="390" y="56"/>
                                </a:lnTo>
                                <a:lnTo>
                                  <a:pt x="397" y="54"/>
                                </a:lnTo>
                                <a:lnTo>
                                  <a:pt x="400" y="52"/>
                                </a:lnTo>
                                <a:lnTo>
                                  <a:pt x="404" y="52"/>
                                </a:lnTo>
                                <a:lnTo>
                                  <a:pt x="409" y="49"/>
                                </a:lnTo>
                                <a:lnTo>
                                  <a:pt x="414" y="49"/>
                                </a:lnTo>
                                <a:lnTo>
                                  <a:pt x="419" y="47"/>
                                </a:lnTo>
                                <a:lnTo>
                                  <a:pt x="423" y="47"/>
                                </a:lnTo>
                                <a:lnTo>
                                  <a:pt x="428" y="45"/>
                                </a:lnTo>
                                <a:lnTo>
                                  <a:pt x="435" y="45"/>
                                </a:lnTo>
                                <a:lnTo>
                                  <a:pt x="442" y="42"/>
                                </a:lnTo>
                                <a:lnTo>
                                  <a:pt x="450" y="42"/>
                                </a:lnTo>
                                <a:lnTo>
                                  <a:pt x="457" y="42"/>
                                </a:lnTo>
                                <a:lnTo>
                                  <a:pt x="464" y="45"/>
                                </a:lnTo>
                                <a:lnTo>
                                  <a:pt x="469" y="45"/>
                                </a:lnTo>
                                <a:lnTo>
                                  <a:pt x="473" y="47"/>
                                </a:lnTo>
                                <a:lnTo>
                                  <a:pt x="478" y="49"/>
                                </a:lnTo>
                                <a:lnTo>
                                  <a:pt x="483" y="54"/>
                                </a:lnTo>
                                <a:lnTo>
                                  <a:pt x="483" y="59"/>
                                </a:lnTo>
                                <a:lnTo>
                                  <a:pt x="485" y="64"/>
                                </a:lnTo>
                                <a:lnTo>
                                  <a:pt x="488" y="71"/>
                                </a:lnTo>
                                <a:lnTo>
                                  <a:pt x="488" y="78"/>
                                </a:lnTo>
                                <a:lnTo>
                                  <a:pt x="485" y="83"/>
                                </a:lnTo>
                                <a:lnTo>
                                  <a:pt x="485" y="90"/>
                                </a:lnTo>
                                <a:lnTo>
                                  <a:pt x="483" y="94"/>
                                </a:lnTo>
                                <a:lnTo>
                                  <a:pt x="480" y="104"/>
                                </a:lnTo>
                                <a:lnTo>
                                  <a:pt x="478" y="109"/>
                                </a:lnTo>
                                <a:lnTo>
                                  <a:pt x="473" y="116"/>
                                </a:lnTo>
                                <a:lnTo>
                                  <a:pt x="469" y="120"/>
                                </a:lnTo>
                                <a:lnTo>
                                  <a:pt x="464" y="128"/>
                                </a:lnTo>
                                <a:lnTo>
                                  <a:pt x="457" y="132"/>
                                </a:lnTo>
                                <a:lnTo>
                                  <a:pt x="452" y="137"/>
                                </a:lnTo>
                                <a:lnTo>
                                  <a:pt x="445" y="139"/>
                                </a:lnTo>
                                <a:lnTo>
                                  <a:pt x="438" y="144"/>
                                </a:lnTo>
                                <a:lnTo>
                                  <a:pt x="428" y="146"/>
                                </a:lnTo>
                                <a:lnTo>
                                  <a:pt x="421" y="149"/>
                                </a:lnTo>
                                <a:lnTo>
                                  <a:pt x="414" y="149"/>
                                </a:lnTo>
                                <a:lnTo>
                                  <a:pt x="407" y="151"/>
                                </a:lnTo>
                                <a:lnTo>
                                  <a:pt x="402" y="151"/>
                                </a:lnTo>
                                <a:lnTo>
                                  <a:pt x="397" y="151"/>
                                </a:lnTo>
                                <a:lnTo>
                                  <a:pt x="392" y="151"/>
                                </a:lnTo>
                                <a:lnTo>
                                  <a:pt x="388" y="154"/>
                                </a:lnTo>
                                <a:lnTo>
                                  <a:pt x="378" y="154"/>
                                </a:lnTo>
                                <a:lnTo>
                                  <a:pt x="371" y="154"/>
                                </a:lnTo>
                                <a:lnTo>
                                  <a:pt x="362" y="151"/>
                                </a:lnTo>
                                <a:lnTo>
                                  <a:pt x="354" y="151"/>
                                </a:lnTo>
                                <a:lnTo>
                                  <a:pt x="345" y="151"/>
                                </a:lnTo>
                                <a:lnTo>
                                  <a:pt x="338" y="149"/>
                                </a:lnTo>
                                <a:lnTo>
                                  <a:pt x="331" y="146"/>
                                </a:lnTo>
                                <a:lnTo>
                                  <a:pt x="324" y="146"/>
                                </a:lnTo>
                                <a:lnTo>
                                  <a:pt x="316" y="144"/>
                                </a:lnTo>
                                <a:lnTo>
                                  <a:pt x="309" y="142"/>
                                </a:lnTo>
                                <a:lnTo>
                                  <a:pt x="302" y="137"/>
                                </a:lnTo>
                                <a:lnTo>
                                  <a:pt x="297" y="135"/>
                                </a:lnTo>
                                <a:lnTo>
                                  <a:pt x="293" y="132"/>
                                </a:lnTo>
                                <a:lnTo>
                                  <a:pt x="288" y="130"/>
                                </a:lnTo>
                                <a:lnTo>
                                  <a:pt x="283" y="128"/>
                                </a:lnTo>
                                <a:lnTo>
                                  <a:pt x="278" y="125"/>
                                </a:lnTo>
                                <a:lnTo>
                                  <a:pt x="274" y="123"/>
                                </a:lnTo>
                                <a:lnTo>
                                  <a:pt x="271" y="123"/>
                                </a:lnTo>
                                <a:lnTo>
                                  <a:pt x="266" y="123"/>
                                </a:lnTo>
                                <a:lnTo>
                                  <a:pt x="266" y="128"/>
                                </a:lnTo>
                                <a:lnTo>
                                  <a:pt x="264" y="132"/>
                                </a:lnTo>
                                <a:lnTo>
                                  <a:pt x="259" y="142"/>
                                </a:lnTo>
                                <a:lnTo>
                                  <a:pt x="255" y="146"/>
                                </a:lnTo>
                                <a:lnTo>
                                  <a:pt x="252" y="151"/>
                                </a:lnTo>
                                <a:lnTo>
                                  <a:pt x="247" y="156"/>
                                </a:lnTo>
                                <a:lnTo>
                                  <a:pt x="245" y="163"/>
                                </a:lnTo>
                                <a:lnTo>
                                  <a:pt x="238" y="168"/>
                                </a:lnTo>
                                <a:lnTo>
                                  <a:pt x="233" y="173"/>
                                </a:lnTo>
                                <a:lnTo>
                                  <a:pt x="226" y="180"/>
                                </a:lnTo>
                                <a:lnTo>
                                  <a:pt x="219" y="184"/>
                                </a:lnTo>
                                <a:lnTo>
                                  <a:pt x="214" y="187"/>
                                </a:lnTo>
                                <a:lnTo>
                                  <a:pt x="209" y="189"/>
                                </a:lnTo>
                                <a:lnTo>
                                  <a:pt x="205" y="191"/>
                                </a:lnTo>
                                <a:lnTo>
                                  <a:pt x="202" y="196"/>
                                </a:lnTo>
                                <a:lnTo>
                                  <a:pt x="197" y="199"/>
                                </a:lnTo>
                                <a:lnTo>
                                  <a:pt x="193" y="201"/>
                                </a:lnTo>
                                <a:lnTo>
                                  <a:pt x="188" y="203"/>
                                </a:lnTo>
                                <a:lnTo>
                                  <a:pt x="181" y="206"/>
                                </a:lnTo>
                                <a:lnTo>
                                  <a:pt x="176" y="206"/>
                                </a:lnTo>
                                <a:lnTo>
                                  <a:pt x="169" y="208"/>
                                </a:lnTo>
                                <a:lnTo>
                                  <a:pt x="162" y="210"/>
                                </a:lnTo>
                                <a:lnTo>
                                  <a:pt x="157" y="210"/>
                                </a:lnTo>
                                <a:lnTo>
                                  <a:pt x="150" y="213"/>
                                </a:lnTo>
                                <a:lnTo>
                                  <a:pt x="143" y="213"/>
                                </a:lnTo>
                                <a:lnTo>
                                  <a:pt x="136" y="213"/>
                                </a:lnTo>
                                <a:lnTo>
                                  <a:pt x="131" y="215"/>
                                </a:lnTo>
                                <a:lnTo>
                                  <a:pt x="124" y="215"/>
                                </a:lnTo>
                                <a:lnTo>
                                  <a:pt x="117" y="215"/>
                                </a:lnTo>
                                <a:lnTo>
                                  <a:pt x="109" y="215"/>
                                </a:lnTo>
                                <a:lnTo>
                                  <a:pt x="102" y="215"/>
                                </a:lnTo>
                                <a:lnTo>
                                  <a:pt x="95" y="213"/>
                                </a:lnTo>
                                <a:lnTo>
                                  <a:pt x="88" y="213"/>
                                </a:lnTo>
                                <a:lnTo>
                                  <a:pt x="83" y="213"/>
                                </a:lnTo>
                                <a:lnTo>
                                  <a:pt x="76" y="213"/>
                                </a:lnTo>
                                <a:lnTo>
                                  <a:pt x="69" y="210"/>
                                </a:lnTo>
                                <a:lnTo>
                                  <a:pt x="62" y="210"/>
                                </a:lnTo>
                                <a:lnTo>
                                  <a:pt x="57" y="208"/>
                                </a:lnTo>
                                <a:lnTo>
                                  <a:pt x="50" y="208"/>
                                </a:lnTo>
                                <a:lnTo>
                                  <a:pt x="45" y="206"/>
                                </a:lnTo>
                                <a:lnTo>
                                  <a:pt x="41" y="203"/>
                                </a:lnTo>
                                <a:lnTo>
                                  <a:pt x="36" y="203"/>
                                </a:lnTo>
                                <a:lnTo>
                                  <a:pt x="31" y="201"/>
                                </a:lnTo>
                                <a:lnTo>
                                  <a:pt x="26" y="199"/>
                                </a:lnTo>
                                <a:lnTo>
                                  <a:pt x="19" y="196"/>
                                </a:lnTo>
                                <a:lnTo>
                                  <a:pt x="17" y="194"/>
                                </a:lnTo>
                                <a:lnTo>
                                  <a:pt x="14" y="191"/>
                                </a:lnTo>
                                <a:lnTo>
                                  <a:pt x="7" y="187"/>
                                </a:lnTo>
                                <a:lnTo>
                                  <a:pt x="2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5"/>
                                </a:lnTo>
                                <a:lnTo>
                                  <a:pt x="0" y="158"/>
                                </a:lnTo>
                                <a:lnTo>
                                  <a:pt x="2" y="151"/>
                                </a:lnTo>
                                <a:lnTo>
                                  <a:pt x="2" y="144"/>
                                </a:lnTo>
                                <a:lnTo>
                                  <a:pt x="7" y="135"/>
                                </a:lnTo>
                                <a:lnTo>
                                  <a:pt x="10" y="128"/>
                                </a:lnTo>
                                <a:lnTo>
                                  <a:pt x="14" y="123"/>
                                </a:lnTo>
                                <a:lnTo>
                                  <a:pt x="19" y="116"/>
                                </a:lnTo>
                                <a:lnTo>
                                  <a:pt x="21" y="109"/>
                                </a:lnTo>
                                <a:lnTo>
                                  <a:pt x="26" y="104"/>
                                </a:lnTo>
                                <a:lnTo>
                                  <a:pt x="31" y="99"/>
                                </a:lnTo>
                                <a:lnTo>
                                  <a:pt x="36" y="92"/>
                                </a:lnTo>
                                <a:lnTo>
                                  <a:pt x="41" y="92"/>
                                </a:lnTo>
                                <a:lnTo>
                                  <a:pt x="41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742000">
                            <a:off x="307440" y="0"/>
                            <a:ext cx="708840" cy="112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9" h="3697">
                                <a:moveTo>
                                  <a:pt x="2007" y="0"/>
                                </a:moveTo>
                                <a:lnTo>
                                  <a:pt x="2007" y="3"/>
                                </a:lnTo>
                                <a:lnTo>
                                  <a:pt x="2007" y="7"/>
                                </a:lnTo>
                                <a:lnTo>
                                  <a:pt x="2007" y="10"/>
                                </a:lnTo>
                                <a:lnTo>
                                  <a:pt x="2007" y="17"/>
                                </a:lnTo>
                                <a:lnTo>
                                  <a:pt x="2007" y="19"/>
                                </a:lnTo>
                                <a:lnTo>
                                  <a:pt x="2007" y="24"/>
                                </a:lnTo>
                                <a:lnTo>
                                  <a:pt x="2007" y="26"/>
                                </a:lnTo>
                                <a:lnTo>
                                  <a:pt x="2009" y="31"/>
                                </a:lnTo>
                                <a:lnTo>
                                  <a:pt x="2009" y="36"/>
                                </a:lnTo>
                                <a:lnTo>
                                  <a:pt x="2012" y="41"/>
                                </a:lnTo>
                                <a:lnTo>
                                  <a:pt x="2012" y="45"/>
                                </a:lnTo>
                                <a:lnTo>
                                  <a:pt x="2014" y="52"/>
                                </a:lnTo>
                                <a:lnTo>
                                  <a:pt x="2014" y="57"/>
                                </a:lnTo>
                                <a:lnTo>
                                  <a:pt x="2017" y="64"/>
                                </a:lnTo>
                                <a:lnTo>
                                  <a:pt x="2019" y="69"/>
                                </a:lnTo>
                                <a:lnTo>
                                  <a:pt x="2021" y="76"/>
                                </a:lnTo>
                                <a:lnTo>
                                  <a:pt x="2024" y="83"/>
                                </a:lnTo>
                                <a:lnTo>
                                  <a:pt x="2026" y="90"/>
                                </a:lnTo>
                                <a:lnTo>
                                  <a:pt x="2031" y="97"/>
                                </a:lnTo>
                                <a:lnTo>
                                  <a:pt x="2036" y="107"/>
                                </a:lnTo>
                                <a:lnTo>
                                  <a:pt x="2038" y="114"/>
                                </a:lnTo>
                                <a:lnTo>
                                  <a:pt x="2043" y="123"/>
                                </a:lnTo>
                                <a:lnTo>
                                  <a:pt x="2045" y="126"/>
                                </a:lnTo>
                                <a:lnTo>
                                  <a:pt x="2048" y="131"/>
                                </a:lnTo>
                                <a:lnTo>
                                  <a:pt x="2050" y="135"/>
                                </a:lnTo>
                                <a:lnTo>
                                  <a:pt x="2052" y="140"/>
                                </a:lnTo>
                                <a:lnTo>
                                  <a:pt x="2055" y="145"/>
                                </a:lnTo>
                                <a:lnTo>
                                  <a:pt x="2057" y="149"/>
                                </a:lnTo>
                                <a:lnTo>
                                  <a:pt x="2062" y="154"/>
                                </a:lnTo>
                                <a:lnTo>
                                  <a:pt x="2064" y="159"/>
                                </a:lnTo>
                                <a:lnTo>
                                  <a:pt x="2067" y="164"/>
                                </a:lnTo>
                                <a:lnTo>
                                  <a:pt x="2071" y="171"/>
                                </a:lnTo>
                                <a:lnTo>
                                  <a:pt x="2074" y="176"/>
                                </a:lnTo>
                                <a:lnTo>
                                  <a:pt x="2078" y="180"/>
                                </a:lnTo>
                                <a:lnTo>
                                  <a:pt x="2081" y="187"/>
                                </a:lnTo>
                                <a:lnTo>
                                  <a:pt x="2086" y="192"/>
                                </a:lnTo>
                                <a:lnTo>
                                  <a:pt x="2088" y="197"/>
                                </a:lnTo>
                                <a:lnTo>
                                  <a:pt x="2093" y="202"/>
                                </a:lnTo>
                                <a:lnTo>
                                  <a:pt x="2097" y="206"/>
                                </a:lnTo>
                                <a:lnTo>
                                  <a:pt x="2100" y="211"/>
                                </a:lnTo>
                                <a:lnTo>
                                  <a:pt x="2105" y="216"/>
                                </a:lnTo>
                                <a:lnTo>
                                  <a:pt x="2109" y="223"/>
                                </a:lnTo>
                                <a:lnTo>
                                  <a:pt x="2114" y="228"/>
                                </a:lnTo>
                                <a:lnTo>
                                  <a:pt x="2119" y="232"/>
                                </a:lnTo>
                                <a:lnTo>
                                  <a:pt x="2124" y="237"/>
                                </a:lnTo>
                                <a:lnTo>
                                  <a:pt x="2128" y="244"/>
                                </a:lnTo>
                                <a:lnTo>
                                  <a:pt x="2133" y="249"/>
                                </a:lnTo>
                                <a:lnTo>
                                  <a:pt x="2138" y="254"/>
                                </a:lnTo>
                                <a:lnTo>
                                  <a:pt x="2143" y="261"/>
                                </a:lnTo>
                                <a:lnTo>
                                  <a:pt x="2147" y="266"/>
                                </a:lnTo>
                                <a:lnTo>
                                  <a:pt x="2150" y="270"/>
                                </a:lnTo>
                                <a:lnTo>
                                  <a:pt x="2155" y="275"/>
                                </a:lnTo>
                                <a:lnTo>
                                  <a:pt x="2162" y="280"/>
                                </a:lnTo>
                                <a:lnTo>
                                  <a:pt x="2166" y="287"/>
                                </a:lnTo>
                                <a:lnTo>
                                  <a:pt x="2171" y="292"/>
                                </a:lnTo>
                                <a:lnTo>
                                  <a:pt x="2176" y="299"/>
                                </a:lnTo>
                                <a:lnTo>
                                  <a:pt x="2181" y="303"/>
                                </a:lnTo>
                                <a:lnTo>
                                  <a:pt x="2185" y="311"/>
                                </a:lnTo>
                                <a:lnTo>
                                  <a:pt x="2190" y="315"/>
                                </a:lnTo>
                                <a:lnTo>
                                  <a:pt x="2195" y="322"/>
                                </a:lnTo>
                                <a:lnTo>
                                  <a:pt x="2200" y="327"/>
                                </a:lnTo>
                                <a:lnTo>
                                  <a:pt x="2204" y="334"/>
                                </a:lnTo>
                                <a:lnTo>
                                  <a:pt x="2209" y="341"/>
                                </a:lnTo>
                                <a:lnTo>
                                  <a:pt x="2216" y="346"/>
                                </a:lnTo>
                                <a:lnTo>
                                  <a:pt x="2221" y="353"/>
                                </a:lnTo>
                                <a:lnTo>
                                  <a:pt x="2226" y="360"/>
                                </a:lnTo>
                                <a:lnTo>
                                  <a:pt x="2231" y="367"/>
                                </a:lnTo>
                                <a:lnTo>
                                  <a:pt x="2235" y="374"/>
                                </a:lnTo>
                                <a:lnTo>
                                  <a:pt x="2240" y="382"/>
                                </a:lnTo>
                                <a:lnTo>
                                  <a:pt x="2245" y="389"/>
                                </a:lnTo>
                                <a:lnTo>
                                  <a:pt x="2250" y="396"/>
                                </a:lnTo>
                                <a:lnTo>
                                  <a:pt x="2254" y="403"/>
                                </a:lnTo>
                                <a:lnTo>
                                  <a:pt x="2259" y="410"/>
                                </a:lnTo>
                                <a:lnTo>
                                  <a:pt x="2264" y="419"/>
                                </a:lnTo>
                                <a:lnTo>
                                  <a:pt x="2269" y="427"/>
                                </a:lnTo>
                                <a:lnTo>
                                  <a:pt x="2273" y="436"/>
                                </a:lnTo>
                                <a:lnTo>
                                  <a:pt x="2278" y="443"/>
                                </a:lnTo>
                                <a:lnTo>
                                  <a:pt x="2283" y="453"/>
                                </a:lnTo>
                                <a:lnTo>
                                  <a:pt x="2285" y="462"/>
                                </a:lnTo>
                                <a:lnTo>
                                  <a:pt x="2290" y="469"/>
                                </a:lnTo>
                                <a:lnTo>
                                  <a:pt x="2295" y="479"/>
                                </a:lnTo>
                                <a:lnTo>
                                  <a:pt x="2300" y="490"/>
                                </a:lnTo>
                                <a:lnTo>
                                  <a:pt x="2302" y="498"/>
                                </a:lnTo>
                                <a:lnTo>
                                  <a:pt x="2307" y="507"/>
                                </a:lnTo>
                                <a:lnTo>
                                  <a:pt x="2309" y="517"/>
                                </a:lnTo>
                                <a:lnTo>
                                  <a:pt x="2314" y="528"/>
                                </a:lnTo>
                                <a:lnTo>
                                  <a:pt x="2316" y="538"/>
                                </a:lnTo>
                                <a:lnTo>
                                  <a:pt x="2321" y="550"/>
                                </a:lnTo>
                                <a:lnTo>
                                  <a:pt x="2323" y="559"/>
                                </a:lnTo>
                                <a:lnTo>
                                  <a:pt x="2326" y="571"/>
                                </a:lnTo>
                                <a:lnTo>
                                  <a:pt x="2328" y="583"/>
                                </a:lnTo>
                                <a:lnTo>
                                  <a:pt x="2333" y="595"/>
                                </a:lnTo>
                                <a:lnTo>
                                  <a:pt x="2335" y="607"/>
                                </a:lnTo>
                                <a:lnTo>
                                  <a:pt x="2338" y="618"/>
                                </a:lnTo>
                                <a:lnTo>
                                  <a:pt x="2340" y="630"/>
                                </a:lnTo>
                                <a:lnTo>
                                  <a:pt x="2342" y="644"/>
                                </a:lnTo>
                                <a:lnTo>
                                  <a:pt x="2345" y="656"/>
                                </a:lnTo>
                                <a:lnTo>
                                  <a:pt x="2347" y="670"/>
                                </a:lnTo>
                                <a:lnTo>
                                  <a:pt x="2347" y="685"/>
                                </a:lnTo>
                                <a:lnTo>
                                  <a:pt x="2350" y="697"/>
                                </a:lnTo>
                                <a:lnTo>
                                  <a:pt x="2352" y="711"/>
                                </a:lnTo>
                                <a:lnTo>
                                  <a:pt x="2352" y="725"/>
                                </a:lnTo>
                                <a:lnTo>
                                  <a:pt x="2354" y="739"/>
                                </a:lnTo>
                                <a:lnTo>
                                  <a:pt x="2354" y="753"/>
                                </a:lnTo>
                                <a:lnTo>
                                  <a:pt x="2354" y="770"/>
                                </a:lnTo>
                                <a:lnTo>
                                  <a:pt x="2357" y="784"/>
                                </a:lnTo>
                                <a:lnTo>
                                  <a:pt x="2357" y="798"/>
                                </a:lnTo>
                                <a:lnTo>
                                  <a:pt x="2357" y="815"/>
                                </a:lnTo>
                                <a:lnTo>
                                  <a:pt x="2357" y="832"/>
                                </a:lnTo>
                                <a:lnTo>
                                  <a:pt x="2359" y="848"/>
                                </a:lnTo>
                                <a:lnTo>
                                  <a:pt x="2359" y="862"/>
                                </a:lnTo>
                                <a:lnTo>
                                  <a:pt x="2359" y="879"/>
                                </a:lnTo>
                                <a:lnTo>
                                  <a:pt x="2359" y="895"/>
                                </a:lnTo>
                                <a:lnTo>
                                  <a:pt x="2359" y="912"/>
                                </a:lnTo>
                                <a:lnTo>
                                  <a:pt x="2359" y="929"/>
                                </a:lnTo>
                                <a:lnTo>
                                  <a:pt x="2357" y="945"/>
                                </a:lnTo>
                                <a:lnTo>
                                  <a:pt x="2357" y="962"/>
                                </a:lnTo>
                                <a:lnTo>
                                  <a:pt x="2357" y="981"/>
                                </a:lnTo>
                                <a:lnTo>
                                  <a:pt x="2357" y="997"/>
                                </a:lnTo>
                                <a:lnTo>
                                  <a:pt x="2357" y="1014"/>
                                </a:lnTo>
                                <a:lnTo>
                                  <a:pt x="2354" y="1030"/>
                                </a:lnTo>
                                <a:lnTo>
                                  <a:pt x="2354" y="1049"/>
                                </a:lnTo>
                                <a:lnTo>
                                  <a:pt x="2354" y="1066"/>
                                </a:lnTo>
                                <a:lnTo>
                                  <a:pt x="2352" y="1085"/>
                                </a:lnTo>
                                <a:lnTo>
                                  <a:pt x="2352" y="1102"/>
                                </a:lnTo>
                                <a:lnTo>
                                  <a:pt x="2350" y="1118"/>
                                </a:lnTo>
                                <a:lnTo>
                                  <a:pt x="2350" y="1137"/>
                                </a:lnTo>
                                <a:lnTo>
                                  <a:pt x="2347" y="1154"/>
                                </a:lnTo>
                                <a:lnTo>
                                  <a:pt x="2347" y="1173"/>
                                </a:lnTo>
                                <a:lnTo>
                                  <a:pt x="2347" y="1189"/>
                                </a:lnTo>
                                <a:lnTo>
                                  <a:pt x="2345" y="1208"/>
                                </a:lnTo>
                                <a:lnTo>
                                  <a:pt x="2342" y="1225"/>
                                </a:lnTo>
                                <a:lnTo>
                                  <a:pt x="2340" y="1241"/>
                                </a:lnTo>
                                <a:lnTo>
                                  <a:pt x="2340" y="1260"/>
                                </a:lnTo>
                                <a:lnTo>
                                  <a:pt x="2338" y="1277"/>
                                </a:lnTo>
                                <a:lnTo>
                                  <a:pt x="2335" y="1293"/>
                                </a:lnTo>
                                <a:lnTo>
                                  <a:pt x="2335" y="1312"/>
                                </a:lnTo>
                                <a:lnTo>
                                  <a:pt x="2333" y="1329"/>
                                </a:lnTo>
                                <a:lnTo>
                                  <a:pt x="2330" y="1345"/>
                                </a:lnTo>
                                <a:lnTo>
                                  <a:pt x="2328" y="1362"/>
                                </a:lnTo>
                                <a:lnTo>
                                  <a:pt x="2326" y="1379"/>
                                </a:lnTo>
                                <a:lnTo>
                                  <a:pt x="2326" y="1398"/>
                                </a:lnTo>
                                <a:lnTo>
                                  <a:pt x="2323" y="1412"/>
                                </a:lnTo>
                                <a:lnTo>
                                  <a:pt x="2321" y="1431"/>
                                </a:lnTo>
                                <a:lnTo>
                                  <a:pt x="2319" y="1447"/>
                                </a:lnTo>
                                <a:lnTo>
                                  <a:pt x="2316" y="1464"/>
                                </a:lnTo>
                                <a:lnTo>
                                  <a:pt x="2314" y="1478"/>
                                </a:lnTo>
                                <a:lnTo>
                                  <a:pt x="2311" y="1495"/>
                                </a:lnTo>
                                <a:lnTo>
                                  <a:pt x="2309" y="1511"/>
                                </a:lnTo>
                                <a:lnTo>
                                  <a:pt x="2307" y="1525"/>
                                </a:lnTo>
                                <a:lnTo>
                                  <a:pt x="2304" y="1542"/>
                                </a:lnTo>
                                <a:lnTo>
                                  <a:pt x="2302" y="1556"/>
                                </a:lnTo>
                                <a:lnTo>
                                  <a:pt x="2300" y="1573"/>
                                </a:lnTo>
                                <a:lnTo>
                                  <a:pt x="2297" y="1587"/>
                                </a:lnTo>
                                <a:lnTo>
                                  <a:pt x="2295" y="1601"/>
                                </a:lnTo>
                                <a:lnTo>
                                  <a:pt x="2292" y="1615"/>
                                </a:lnTo>
                                <a:lnTo>
                                  <a:pt x="2290" y="1630"/>
                                </a:lnTo>
                                <a:lnTo>
                                  <a:pt x="2290" y="1644"/>
                                </a:lnTo>
                                <a:lnTo>
                                  <a:pt x="2288" y="1658"/>
                                </a:lnTo>
                                <a:lnTo>
                                  <a:pt x="2285" y="1670"/>
                                </a:lnTo>
                                <a:lnTo>
                                  <a:pt x="2283" y="1684"/>
                                </a:lnTo>
                                <a:lnTo>
                                  <a:pt x="2281" y="1698"/>
                                </a:lnTo>
                                <a:lnTo>
                                  <a:pt x="2278" y="1710"/>
                                </a:lnTo>
                                <a:lnTo>
                                  <a:pt x="2273" y="1722"/>
                                </a:lnTo>
                                <a:lnTo>
                                  <a:pt x="2271" y="1734"/>
                                </a:lnTo>
                                <a:lnTo>
                                  <a:pt x="2269" y="1748"/>
                                </a:lnTo>
                                <a:lnTo>
                                  <a:pt x="2266" y="1762"/>
                                </a:lnTo>
                                <a:lnTo>
                                  <a:pt x="2262" y="1777"/>
                                </a:lnTo>
                                <a:lnTo>
                                  <a:pt x="2259" y="1791"/>
                                </a:lnTo>
                                <a:lnTo>
                                  <a:pt x="2257" y="1805"/>
                                </a:lnTo>
                                <a:lnTo>
                                  <a:pt x="2252" y="1819"/>
                                </a:lnTo>
                                <a:lnTo>
                                  <a:pt x="2250" y="1833"/>
                                </a:lnTo>
                                <a:lnTo>
                                  <a:pt x="2245" y="1848"/>
                                </a:lnTo>
                                <a:lnTo>
                                  <a:pt x="2243" y="1864"/>
                                </a:lnTo>
                                <a:lnTo>
                                  <a:pt x="2238" y="1878"/>
                                </a:lnTo>
                                <a:lnTo>
                                  <a:pt x="2233" y="1895"/>
                                </a:lnTo>
                                <a:lnTo>
                                  <a:pt x="2228" y="1909"/>
                                </a:lnTo>
                                <a:lnTo>
                                  <a:pt x="2226" y="1926"/>
                                </a:lnTo>
                                <a:lnTo>
                                  <a:pt x="2221" y="1940"/>
                                </a:lnTo>
                                <a:lnTo>
                                  <a:pt x="2216" y="1956"/>
                                </a:lnTo>
                                <a:lnTo>
                                  <a:pt x="2212" y="1973"/>
                                </a:lnTo>
                                <a:lnTo>
                                  <a:pt x="2207" y="1990"/>
                                </a:lnTo>
                                <a:lnTo>
                                  <a:pt x="2200" y="2006"/>
                                </a:lnTo>
                                <a:lnTo>
                                  <a:pt x="2195" y="2023"/>
                                </a:lnTo>
                                <a:lnTo>
                                  <a:pt x="2190" y="2039"/>
                                </a:lnTo>
                                <a:lnTo>
                                  <a:pt x="2185" y="2056"/>
                                </a:lnTo>
                                <a:lnTo>
                                  <a:pt x="2178" y="2073"/>
                                </a:lnTo>
                                <a:lnTo>
                                  <a:pt x="2174" y="2089"/>
                                </a:lnTo>
                                <a:lnTo>
                                  <a:pt x="2166" y="2106"/>
                                </a:lnTo>
                                <a:lnTo>
                                  <a:pt x="2162" y="2122"/>
                                </a:lnTo>
                                <a:lnTo>
                                  <a:pt x="2155" y="2139"/>
                                </a:lnTo>
                                <a:lnTo>
                                  <a:pt x="2150" y="2155"/>
                                </a:lnTo>
                                <a:lnTo>
                                  <a:pt x="2145" y="2174"/>
                                </a:lnTo>
                                <a:lnTo>
                                  <a:pt x="2138" y="2191"/>
                                </a:lnTo>
                                <a:lnTo>
                                  <a:pt x="2131" y="2208"/>
                                </a:lnTo>
                                <a:lnTo>
                                  <a:pt x="2126" y="2224"/>
                                </a:lnTo>
                                <a:lnTo>
                                  <a:pt x="2119" y="2241"/>
                                </a:lnTo>
                                <a:lnTo>
                                  <a:pt x="2112" y="2260"/>
                                </a:lnTo>
                                <a:lnTo>
                                  <a:pt x="2105" y="2276"/>
                                </a:lnTo>
                                <a:lnTo>
                                  <a:pt x="2097" y="2293"/>
                                </a:lnTo>
                                <a:lnTo>
                                  <a:pt x="2090" y="2309"/>
                                </a:lnTo>
                                <a:lnTo>
                                  <a:pt x="2086" y="2326"/>
                                </a:lnTo>
                                <a:lnTo>
                                  <a:pt x="2076" y="2343"/>
                                </a:lnTo>
                                <a:lnTo>
                                  <a:pt x="2069" y="2359"/>
                                </a:lnTo>
                                <a:lnTo>
                                  <a:pt x="2062" y="2376"/>
                                </a:lnTo>
                                <a:lnTo>
                                  <a:pt x="2055" y="2392"/>
                                </a:lnTo>
                                <a:lnTo>
                                  <a:pt x="2048" y="2409"/>
                                </a:lnTo>
                                <a:lnTo>
                                  <a:pt x="2040" y="2425"/>
                                </a:lnTo>
                                <a:lnTo>
                                  <a:pt x="2033" y="2442"/>
                                </a:lnTo>
                                <a:lnTo>
                                  <a:pt x="2024" y="2459"/>
                                </a:lnTo>
                                <a:lnTo>
                                  <a:pt x="2017" y="2475"/>
                                </a:lnTo>
                                <a:lnTo>
                                  <a:pt x="2009" y="2492"/>
                                </a:lnTo>
                                <a:lnTo>
                                  <a:pt x="2000" y="2506"/>
                                </a:lnTo>
                                <a:lnTo>
                                  <a:pt x="1993" y="2523"/>
                                </a:lnTo>
                                <a:lnTo>
                                  <a:pt x="1983" y="2539"/>
                                </a:lnTo>
                                <a:lnTo>
                                  <a:pt x="1976" y="2553"/>
                                </a:lnTo>
                                <a:lnTo>
                                  <a:pt x="1967" y="2570"/>
                                </a:lnTo>
                                <a:lnTo>
                                  <a:pt x="1960" y="2586"/>
                                </a:lnTo>
                                <a:lnTo>
                                  <a:pt x="1950" y="2601"/>
                                </a:lnTo>
                                <a:lnTo>
                                  <a:pt x="1943" y="2615"/>
                                </a:lnTo>
                                <a:lnTo>
                                  <a:pt x="1933" y="2629"/>
                                </a:lnTo>
                                <a:lnTo>
                                  <a:pt x="1926" y="2646"/>
                                </a:lnTo>
                                <a:lnTo>
                                  <a:pt x="1917" y="2660"/>
                                </a:lnTo>
                                <a:lnTo>
                                  <a:pt x="1907" y="2674"/>
                                </a:lnTo>
                                <a:lnTo>
                                  <a:pt x="1898" y="2686"/>
                                </a:lnTo>
                                <a:lnTo>
                                  <a:pt x="1891" y="2703"/>
                                </a:lnTo>
                                <a:lnTo>
                                  <a:pt x="1881" y="2714"/>
                                </a:lnTo>
                                <a:lnTo>
                                  <a:pt x="1869" y="2726"/>
                                </a:lnTo>
                                <a:lnTo>
                                  <a:pt x="1860" y="2740"/>
                                </a:lnTo>
                                <a:lnTo>
                                  <a:pt x="1850" y="2755"/>
                                </a:lnTo>
                                <a:lnTo>
                                  <a:pt x="1841" y="2766"/>
                                </a:lnTo>
                                <a:lnTo>
                                  <a:pt x="1831" y="2781"/>
                                </a:lnTo>
                                <a:lnTo>
                                  <a:pt x="1822" y="2793"/>
                                </a:lnTo>
                                <a:lnTo>
                                  <a:pt x="1812" y="2807"/>
                                </a:lnTo>
                                <a:lnTo>
                                  <a:pt x="1803" y="2819"/>
                                </a:lnTo>
                                <a:lnTo>
                                  <a:pt x="1793" y="2830"/>
                                </a:lnTo>
                                <a:lnTo>
                                  <a:pt x="1781" y="2845"/>
                                </a:lnTo>
                                <a:lnTo>
                                  <a:pt x="1772" y="2856"/>
                                </a:lnTo>
                                <a:lnTo>
                                  <a:pt x="1762" y="2871"/>
                                </a:lnTo>
                                <a:lnTo>
                                  <a:pt x="1753" y="2883"/>
                                </a:lnTo>
                                <a:lnTo>
                                  <a:pt x="1741" y="2897"/>
                                </a:lnTo>
                                <a:lnTo>
                                  <a:pt x="1731" y="2909"/>
                                </a:lnTo>
                                <a:lnTo>
                                  <a:pt x="1722" y="2920"/>
                                </a:lnTo>
                                <a:lnTo>
                                  <a:pt x="1710" y="2932"/>
                                </a:lnTo>
                                <a:lnTo>
                                  <a:pt x="1700" y="2944"/>
                                </a:lnTo>
                                <a:lnTo>
                                  <a:pt x="1688" y="2958"/>
                                </a:lnTo>
                                <a:lnTo>
                                  <a:pt x="1677" y="2970"/>
                                </a:lnTo>
                                <a:lnTo>
                                  <a:pt x="1667" y="2982"/>
                                </a:lnTo>
                                <a:lnTo>
                                  <a:pt x="1655" y="2996"/>
                                </a:lnTo>
                                <a:lnTo>
                                  <a:pt x="1646" y="3008"/>
                                </a:lnTo>
                                <a:lnTo>
                                  <a:pt x="1634" y="3020"/>
                                </a:lnTo>
                                <a:lnTo>
                                  <a:pt x="1622" y="3032"/>
                                </a:lnTo>
                                <a:lnTo>
                                  <a:pt x="1612" y="3044"/>
                                </a:lnTo>
                                <a:lnTo>
                                  <a:pt x="1600" y="3055"/>
                                </a:lnTo>
                                <a:lnTo>
                                  <a:pt x="1589" y="3070"/>
                                </a:lnTo>
                                <a:lnTo>
                                  <a:pt x="1577" y="3081"/>
                                </a:lnTo>
                                <a:lnTo>
                                  <a:pt x="1567" y="3093"/>
                                </a:lnTo>
                                <a:lnTo>
                                  <a:pt x="1555" y="3105"/>
                                </a:lnTo>
                                <a:lnTo>
                                  <a:pt x="1543" y="3117"/>
                                </a:lnTo>
                                <a:lnTo>
                                  <a:pt x="1531" y="3126"/>
                                </a:lnTo>
                                <a:lnTo>
                                  <a:pt x="1520" y="3138"/>
                                </a:lnTo>
                                <a:lnTo>
                                  <a:pt x="1505" y="3152"/>
                                </a:lnTo>
                                <a:lnTo>
                                  <a:pt x="1493" y="3162"/>
                                </a:lnTo>
                                <a:lnTo>
                                  <a:pt x="1482" y="3174"/>
                                </a:lnTo>
                                <a:lnTo>
                                  <a:pt x="1470" y="3186"/>
                                </a:lnTo>
                                <a:lnTo>
                                  <a:pt x="1458" y="3197"/>
                                </a:lnTo>
                                <a:lnTo>
                                  <a:pt x="1443" y="3209"/>
                                </a:lnTo>
                                <a:lnTo>
                                  <a:pt x="1432" y="3221"/>
                                </a:lnTo>
                                <a:lnTo>
                                  <a:pt x="1417" y="3233"/>
                                </a:lnTo>
                                <a:lnTo>
                                  <a:pt x="1405" y="3245"/>
                                </a:lnTo>
                                <a:lnTo>
                                  <a:pt x="1391" y="3257"/>
                                </a:lnTo>
                                <a:lnTo>
                                  <a:pt x="1379" y="3266"/>
                                </a:lnTo>
                                <a:lnTo>
                                  <a:pt x="1367" y="3278"/>
                                </a:lnTo>
                                <a:lnTo>
                                  <a:pt x="1353" y="3290"/>
                                </a:lnTo>
                                <a:lnTo>
                                  <a:pt x="1339" y="3302"/>
                                </a:lnTo>
                                <a:lnTo>
                                  <a:pt x="1327" y="3311"/>
                                </a:lnTo>
                                <a:lnTo>
                                  <a:pt x="1313" y="3323"/>
                                </a:lnTo>
                                <a:lnTo>
                                  <a:pt x="1298" y="3335"/>
                                </a:lnTo>
                                <a:lnTo>
                                  <a:pt x="1284" y="3344"/>
                                </a:lnTo>
                                <a:lnTo>
                                  <a:pt x="1270" y="3356"/>
                                </a:lnTo>
                                <a:lnTo>
                                  <a:pt x="1256" y="3368"/>
                                </a:lnTo>
                                <a:lnTo>
                                  <a:pt x="1244" y="3380"/>
                                </a:lnTo>
                                <a:lnTo>
                                  <a:pt x="1227" y="3389"/>
                                </a:lnTo>
                                <a:lnTo>
                                  <a:pt x="1213" y="3401"/>
                                </a:lnTo>
                                <a:lnTo>
                                  <a:pt x="1199" y="3413"/>
                                </a:lnTo>
                                <a:lnTo>
                                  <a:pt x="1184" y="3425"/>
                                </a:lnTo>
                                <a:lnTo>
                                  <a:pt x="1170" y="3434"/>
                                </a:lnTo>
                                <a:lnTo>
                                  <a:pt x="1153" y="3446"/>
                                </a:lnTo>
                                <a:lnTo>
                                  <a:pt x="1139" y="3458"/>
                                </a:lnTo>
                                <a:lnTo>
                                  <a:pt x="1125" y="3470"/>
                                </a:lnTo>
                                <a:lnTo>
                                  <a:pt x="1111" y="3479"/>
                                </a:lnTo>
                                <a:lnTo>
                                  <a:pt x="1094" y="3489"/>
                                </a:lnTo>
                                <a:lnTo>
                                  <a:pt x="1080" y="3498"/>
                                </a:lnTo>
                                <a:lnTo>
                                  <a:pt x="1065" y="3510"/>
                                </a:lnTo>
                                <a:lnTo>
                                  <a:pt x="1049" y="3520"/>
                                </a:lnTo>
                                <a:lnTo>
                                  <a:pt x="1034" y="3529"/>
                                </a:lnTo>
                                <a:lnTo>
                                  <a:pt x="1018" y="3536"/>
                                </a:lnTo>
                                <a:lnTo>
                                  <a:pt x="1004" y="3546"/>
                                </a:lnTo>
                                <a:lnTo>
                                  <a:pt x="989" y="3555"/>
                                </a:lnTo>
                                <a:lnTo>
                                  <a:pt x="973" y="3562"/>
                                </a:lnTo>
                                <a:lnTo>
                                  <a:pt x="958" y="3569"/>
                                </a:lnTo>
                                <a:lnTo>
                                  <a:pt x="944" y="3576"/>
                                </a:lnTo>
                                <a:lnTo>
                                  <a:pt x="927" y="3584"/>
                                </a:lnTo>
                                <a:lnTo>
                                  <a:pt x="913" y="3591"/>
                                </a:lnTo>
                                <a:lnTo>
                                  <a:pt x="899" y="3598"/>
                                </a:lnTo>
                                <a:lnTo>
                                  <a:pt x="885" y="3605"/>
                                </a:lnTo>
                                <a:lnTo>
                                  <a:pt x="868" y="3610"/>
                                </a:lnTo>
                                <a:lnTo>
                                  <a:pt x="854" y="3617"/>
                                </a:lnTo>
                                <a:lnTo>
                                  <a:pt x="839" y="3621"/>
                                </a:lnTo>
                                <a:lnTo>
                                  <a:pt x="825" y="3629"/>
                                </a:lnTo>
                                <a:lnTo>
                                  <a:pt x="811" y="3633"/>
                                </a:lnTo>
                                <a:lnTo>
                                  <a:pt x="797" y="3638"/>
                                </a:lnTo>
                                <a:lnTo>
                                  <a:pt x="782" y="3643"/>
                                </a:lnTo>
                                <a:lnTo>
                                  <a:pt x="768" y="3647"/>
                                </a:lnTo>
                                <a:lnTo>
                                  <a:pt x="754" y="3650"/>
                                </a:lnTo>
                                <a:lnTo>
                                  <a:pt x="740" y="3655"/>
                                </a:lnTo>
                                <a:lnTo>
                                  <a:pt x="725" y="3659"/>
                                </a:lnTo>
                                <a:lnTo>
                                  <a:pt x="711" y="3662"/>
                                </a:lnTo>
                                <a:lnTo>
                                  <a:pt x="697" y="3666"/>
                                </a:lnTo>
                                <a:lnTo>
                                  <a:pt x="685" y="3669"/>
                                </a:lnTo>
                                <a:lnTo>
                                  <a:pt x="671" y="3674"/>
                                </a:lnTo>
                                <a:lnTo>
                                  <a:pt x="659" y="3676"/>
                                </a:lnTo>
                                <a:lnTo>
                                  <a:pt x="644" y="3678"/>
                                </a:lnTo>
                                <a:lnTo>
                                  <a:pt x="630" y="3681"/>
                                </a:lnTo>
                                <a:lnTo>
                                  <a:pt x="616" y="3683"/>
                                </a:lnTo>
                                <a:lnTo>
                                  <a:pt x="604" y="3685"/>
                                </a:lnTo>
                                <a:lnTo>
                                  <a:pt x="590" y="3685"/>
                                </a:lnTo>
                                <a:lnTo>
                                  <a:pt x="578" y="3688"/>
                                </a:lnTo>
                                <a:lnTo>
                                  <a:pt x="564" y="3690"/>
                                </a:lnTo>
                                <a:lnTo>
                                  <a:pt x="552" y="3692"/>
                                </a:lnTo>
                                <a:lnTo>
                                  <a:pt x="540" y="3692"/>
                                </a:lnTo>
                                <a:lnTo>
                                  <a:pt x="528" y="3692"/>
                                </a:lnTo>
                                <a:lnTo>
                                  <a:pt x="514" y="3695"/>
                                </a:lnTo>
                                <a:lnTo>
                                  <a:pt x="502" y="3695"/>
                                </a:lnTo>
                                <a:lnTo>
                                  <a:pt x="490" y="3695"/>
                                </a:lnTo>
                                <a:lnTo>
                                  <a:pt x="478" y="3697"/>
                                </a:lnTo>
                                <a:lnTo>
                                  <a:pt x="466" y="3697"/>
                                </a:lnTo>
                                <a:lnTo>
                                  <a:pt x="457" y="3697"/>
                                </a:lnTo>
                                <a:lnTo>
                                  <a:pt x="445" y="3697"/>
                                </a:lnTo>
                                <a:lnTo>
                                  <a:pt x="433" y="3697"/>
                                </a:lnTo>
                                <a:lnTo>
                                  <a:pt x="421" y="3697"/>
                                </a:lnTo>
                                <a:lnTo>
                                  <a:pt x="411" y="3697"/>
                                </a:lnTo>
                                <a:lnTo>
                                  <a:pt x="397" y="3697"/>
                                </a:lnTo>
                                <a:lnTo>
                                  <a:pt x="388" y="3697"/>
                                </a:lnTo>
                                <a:lnTo>
                                  <a:pt x="378" y="3697"/>
                                </a:lnTo>
                                <a:lnTo>
                                  <a:pt x="369" y="3697"/>
                                </a:lnTo>
                                <a:lnTo>
                                  <a:pt x="357" y="3697"/>
                                </a:lnTo>
                                <a:lnTo>
                                  <a:pt x="347" y="3695"/>
                                </a:lnTo>
                                <a:lnTo>
                                  <a:pt x="338" y="3695"/>
                                </a:lnTo>
                                <a:lnTo>
                                  <a:pt x="328" y="3695"/>
                                </a:lnTo>
                                <a:lnTo>
                                  <a:pt x="319" y="3692"/>
                                </a:lnTo>
                                <a:lnTo>
                                  <a:pt x="309" y="3692"/>
                                </a:lnTo>
                                <a:lnTo>
                                  <a:pt x="300" y="3692"/>
                                </a:lnTo>
                                <a:lnTo>
                                  <a:pt x="293" y="3692"/>
                                </a:lnTo>
                                <a:lnTo>
                                  <a:pt x="283" y="3690"/>
                                </a:lnTo>
                                <a:lnTo>
                                  <a:pt x="273" y="3688"/>
                                </a:lnTo>
                                <a:lnTo>
                                  <a:pt x="264" y="3685"/>
                                </a:lnTo>
                                <a:lnTo>
                                  <a:pt x="257" y="3685"/>
                                </a:lnTo>
                                <a:lnTo>
                                  <a:pt x="247" y="3683"/>
                                </a:lnTo>
                                <a:lnTo>
                                  <a:pt x="238" y="3681"/>
                                </a:lnTo>
                                <a:lnTo>
                                  <a:pt x="231" y="3678"/>
                                </a:lnTo>
                                <a:lnTo>
                                  <a:pt x="224" y="3676"/>
                                </a:lnTo>
                                <a:lnTo>
                                  <a:pt x="216" y="3674"/>
                                </a:lnTo>
                                <a:lnTo>
                                  <a:pt x="209" y="3669"/>
                                </a:lnTo>
                                <a:lnTo>
                                  <a:pt x="200" y="3666"/>
                                </a:lnTo>
                                <a:lnTo>
                                  <a:pt x="193" y="3664"/>
                                </a:lnTo>
                                <a:lnTo>
                                  <a:pt x="185" y="3659"/>
                                </a:lnTo>
                                <a:lnTo>
                                  <a:pt x="178" y="3657"/>
                                </a:lnTo>
                                <a:lnTo>
                                  <a:pt x="174" y="3652"/>
                                </a:lnTo>
                                <a:lnTo>
                                  <a:pt x="166" y="3650"/>
                                </a:lnTo>
                                <a:lnTo>
                                  <a:pt x="159" y="3645"/>
                                </a:lnTo>
                                <a:lnTo>
                                  <a:pt x="152" y="3640"/>
                                </a:lnTo>
                                <a:lnTo>
                                  <a:pt x="147" y="3636"/>
                                </a:lnTo>
                                <a:lnTo>
                                  <a:pt x="140" y="3633"/>
                                </a:lnTo>
                                <a:lnTo>
                                  <a:pt x="136" y="3629"/>
                                </a:lnTo>
                                <a:lnTo>
                                  <a:pt x="128" y="3624"/>
                                </a:lnTo>
                                <a:lnTo>
                                  <a:pt x="124" y="3619"/>
                                </a:lnTo>
                                <a:lnTo>
                                  <a:pt x="119" y="3614"/>
                                </a:lnTo>
                                <a:lnTo>
                                  <a:pt x="112" y="3610"/>
                                </a:lnTo>
                                <a:lnTo>
                                  <a:pt x="107" y="3605"/>
                                </a:lnTo>
                                <a:lnTo>
                                  <a:pt x="102" y="3600"/>
                                </a:lnTo>
                                <a:lnTo>
                                  <a:pt x="98" y="3595"/>
                                </a:lnTo>
                                <a:lnTo>
                                  <a:pt x="93" y="3588"/>
                                </a:lnTo>
                                <a:lnTo>
                                  <a:pt x="88" y="3584"/>
                                </a:lnTo>
                                <a:lnTo>
                                  <a:pt x="86" y="3579"/>
                                </a:lnTo>
                                <a:lnTo>
                                  <a:pt x="81" y="3574"/>
                                </a:lnTo>
                                <a:lnTo>
                                  <a:pt x="76" y="3569"/>
                                </a:lnTo>
                                <a:lnTo>
                                  <a:pt x="71" y="3565"/>
                                </a:lnTo>
                                <a:lnTo>
                                  <a:pt x="67" y="3557"/>
                                </a:lnTo>
                                <a:lnTo>
                                  <a:pt x="64" y="3553"/>
                                </a:lnTo>
                                <a:lnTo>
                                  <a:pt x="59" y="3548"/>
                                </a:lnTo>
                                <a:lnTo>
                                  <a:pt x="57" y="3541"/>
                                </a:lnTo>
                                <a:lnTo>
                                  <a:pt x="52" y="3536"/>
                                </a:lnTo>
                                <a:lnTo>
                                  <a:pt x="50" y="3531"/>
                                </a:lnTo>
                                <a:lnTo>
                                  <a:pt x="45" y="3524"/>
                                </a:lnTo>
                                <a:lnTo>
                                  <a:pt x="43" y="3520"/>
                                </a:lnTo>
                                <a:lnTo>
                                  <a:pt x="38" y="3512"/>
                                </a:lnTo>
                                <a:lnTo>
                                  <a:pt x="36" y="3508"/>
                                </a:lnTo>
                                <a:lnTo>
                                  <a:pt x="33" y="3503"/>
                                </a:lnTo>
                                <a:lnTo>
                                  <a:pt x="31" y="3498"/>
                                </a:lnTo>
                                <a:lnTo>
                                  <a:pt x="29" y="3491"/>
                                </a:lnTo>
                                <a:lnTo>
                                  <a:pt x="26" y="3486"/>
                                </a:lnTo>
                                <a:lnTo>
                                  <a:pt x="24" y="3482"/>
                                </a:lnTo>
                                <a:lnTo>
                                  <a:pt x="21" y="3475"/>
                                </a:lnTo>
                                <a:lnTo>
                                  <a:pt x="19" y="3470"/>
                                </a:lnTo>
                                <a:lnTo>
                                  <a:pt x="19" y="3465"/>
                                </a:lnTo>
                                <a:lnTo>
                                  <a:pt x="17" y="3460"/>
                                </a:lnTo>
                                <a:lnTo>
                                  <a:pt x="14" y="3453"/>
                                </a:lnTo>
                                <a:lnTo>
                                  <a:pt x="12" y="3449"/>
                                </a:lnTo>
                                <a:lnTo>
                                  <a:pt x="12" y="3444"/>
                                </a:lnTo>
                                <a:lnTo>
                                  <a:pt x="10" y="3439"/>
                                </a:lnTo>
                                <a:lnTo>
                                  <a:pt x="10" y="3434"/>
                                </a:lnTo>
                                <a:lnTo>
                                  <a:pt x="7" y="3430"/>
                                </a:lnTo>
                                <a:lnTo>
                                  <a:pt x="7" y="3425"/>
                                </a:lnTo>
                                <a:lnTo>
                                  <a:pt x="5" y="3420"/>
                                </a:lnTo>
                                <a:lnTo>
                                  <a:pt x="5" y="3415"/>
                                </a:lnTo>
                                <a:lnTo>
                                  <a:pt x="5" y="3411"/>
                                </a:lnTo>
                                <a:lnTo>
                                  <a:pt x="5" y="3406"/>
                                </a:lnTo>
                                <a:lnTo>
                                  <a:pt x="2" y="3399"/>
                                </a:lnTo>
                                <a:lnTo>
                                  <a:pt x="2" y="3394"/>
                                </a:lnTo>
                                <a:lnTo>
                                  <a:pt x="0" y="3389"/>
                                </a:lnTo>
                                <a:lnTo>
                                  <a:pt x="0" y="3385"/>
                                </a:lnTo>
                                <a:lnTo>
                                  <a:pt x="0" y="3380"/>
                                </a:lnTo>
                                <a:lnTo>
                                  <a:pt x="0" y="3375"/>
                                </a:lnTo>
                                <a:lnTo>
                                  <a:pt x="0" y="3370"/>
                                </a:lnTo>
                                <a:lnTo>
                                  <a:pt x="0" y="3366"/>
                                </a:lnTo>
                                <a:lnTo>
                                  <a:pt x="0" y="3359"/>
                                </a:lnTo>
                                <a:lnTo>
                                  <a:pt x="0" y="3354"/>
                                </a:lnTo>
                                <a:lnTo>
                                  <a:pt x="0" y="3349"/>
                                </a:lnTo>
                                <a:lnTo>
                                  <a:pt x="0" y="3344"/>
                                </a:lnTo>
                                <a:lnTo>
                                  <a:pt x="0" y="3340"/>
                                </a:lnTo>
                                <a:lnTo>
                                  <a:pt x="0" y="3335"/>
                                </a:lnTo>
                                <a:lnTo>
                                  <a:pt x="2" y="3328"/>
                                </a:lnTo>
                                <a:lnTo>
                                  <a:pt x="2" y="3323"/>
                                </a:lnTo>
                                <a:lnTo>
                                  <a:pt x="2" y="3318"/>
                                </a:lnTo>
                                <a:lnTo>
                                  <a:pt x="2" y="3314"/>
                                </a:lnTo>
                                <a:lnTo>
                                  <a:pt x="5" y="3309"/>
                                </a:lnTo>
                                <a:lnTo>
                                  <a:pt x="5" y="3304"/>
                                </a:lnTo>
                                <a:lnTo>
                                  <a:pt x="5" y="3297"/>
                                </a:lnTo>
                                <a:lnTo>
                                  <a:pt x="7" y="3292"/>
                                </a:lnTo>
                                <a:lnTo>
                                  <a:pt x="7" y="3287"/>
                                </a:lnTo>
                                <a:lnTo>
                                  <a:pt x="10" y="3283"/>
                                </a:lnTo>
                                <a:lnTo>
                                  <a:pt x="10" y="3276"/>
                                </a:lnTo>
                                <a:lnTo>
                                  <a:pt x="12" y="3271"/>
                                </a:lnTo>
                                <a:lnTo>
                                  <a:pt x="12" y="3266"/>
                                </a:lnTo>
                                <a:lnTo>
                                  <a:pt x="14" y="3261"/>
                                </a:lnTo>
                                <a:lnTo>
                                  <a:pt x="14" y="3257"/>
                                </a:lnTo>
                                <a:lnTo>
                                  <a:pt x="17" y="3252"/>
                                </a:lnTo>
                                <a:lnTo>
                                  <a:pt x="17" y="3247"/>
                                </a:lnTo>
                                <a:lnTo>
                                  <a:pt x="19" y="3242"/>
                                </a:lnTo>
                                <a:lnTo>
                                  <a:pt x="21" y="3235"/>
                                </a:lnTo>
                                <a:lnTo>
                                  <a:pt x="21" y="3231"/>
                                </a:lnTo>
                                <a:lnTo>
                                  <a:pt x="24" y="3226"/>
                                </a:lnTo>
                                <a:lnTo>
                                  <a:pt x="26" y="3221"/>
                                </a:lnTo>
                                <a:lnTo>
                                  <a:pt x="26" y="3216"/>
                                </a:lnTo>
                                <a:lnTo>
                                  <a:pt x="29" y="3212"/>
                                </a:lnTo>
                                <a:lnTo>
                                  <a:pt x="31" y="3207"/>
                                </a:lnTo>
                                <a:lnTo>
                                  <a:pt x="33" y="3202"/>
                                </a:lnTo>
                                <a:lnTo>
                                  <a:pt x="33" y="3197"/>
                                </a:lnTo>
                                <a:lnTo>
                                  <a:pt x="36" y="3193"/>
                                </a:lnTo>
                                <a:lnTo>
                                  <a:pt x="38" y="3188"/>
                                </a:lnTo>
                                <a:lnTo>
                                  <a:pt x="40" y="3186"/>
                                </a:lnTo>
                                <a:lnTo>
                                  <a:pt x="43" y="3176"/>
                                </a:lnTo>
                                <a:lnTo>
                                  <a:pt x="48" y="3169"/>
                                </a:lnTo>
                                <a:lnTo>
                                  <a:pt x="52" y="3160"/>
                                </a:lnTo>
                                <a:lnTo>
                                  <a:pt x="55" y="3152"/>
                                </a:lnTo>
                                <a:lnTo>
                                  <a:pt x="59" y="3145"/>
                                </a:lnTo>
                                <a:lnTo>
                                  <a:pt x="64" y="3138"/>
                                </a:lnTo>
                                <a:lnTo>
                                  <a:pt x="69" y="3134"/>
                                </a:lnTo>
                                <a:lnTo>
                                  <a:pt x="74" y="3126"/>
                                </a:lnTo>
                                <a:lnTo>
                                  <a:pt x="76" y="3122"/>
                                </a:lnTo>
                                <a:lnTo>
                                  <a:pt x="83" y="3119"/>
                                </a:lnTo>
                                <a:lnTo>
                                  <a:pt x="86" y="3115"/>
                                </a:lnTo>
                                <a:lnTo>
                                  <a:pt x="90" y="3110"/>
                                </a:lnTo>
                                <a:lnTo>
                                  <a:pt x="93" y="3105"/>
                                </a:lnTo>
                                <a:lnTo>
                                  <a:pt x="98" y="3103"/>
                                </a:lnTo>
                                <a:lnTo>
                                  <a:pt x="105" y="3098"/>
                                </a:lnTo>
                                <a:lnTo>
                                  <a:pt x="112" y="3096"/>
                                </a:lnTo>
                                <a:lnTo>
                                  <a:pt x="119" y="3093"/>
                                </a:lnTo>
                                <a:lnTo>
                                  <a:pt x="126" y="3093"/>
                                </a:lnTo>
                                <a:lnTo>
                                  <a:pt x="133" y="3093"/>
                                </a:lnTo>
                                <a:lnTo>
                                  <a:pt x="140" y="3098"/>
                                </a:lnTo>
                                <a:lnTo>
                                  <a:pt x="145" y="3103"/>
                                </a:lnTo>
                                <a:lnTo>
                                  <a:pt x="152" y="3108"/>
                                </a:lnTo>
                                <a:lnTo>
                                  <a:pt x="155" y="3115"/>
                                </a:lnTo>
                                <a:lnTo>
                                  <a:pt x="159" y="3122"/>
                                </a:lnTo>
                                <a:lnTo>
                                  <a:pt x="159" y="3126"/>
                                </a:lnTo>
                                <a:lnTo>
                                  <a:pt x="162" y="3131"/>
                                </a:lnTo>
                                <a:lnTo>
                                  <a:pt x="164" y="3136"/>
                                </a:lnTo>
                                <a:lnTo>
                                  <a:pt x="164" y="3141"/>
                                </a:lnTo>
                                <a:lnTo>
                                  <a:pt x="164" y="3145"/>
                                </a:lnTo>
                                <a:lnTo>
                                  <a:pt x="164" y="3152"/>
                                </a:lnTo>
                                <a:lnTo>
                                  <a:pt x="164" y="3157"/>
                                </a:lnTo>
                                <a:lnTo>
                                  <a:pt x="166" y="3164"/>
                                </a:lnTo>
                                <a:lnTo>
                                  <a:pt x="164" y="3169"/>
                                </a:lnTo>
                                <a:lnTo>
                                  <a:pt x="164" y="3174"/>
                                </a:lnTo>
                                <a:lnTo>
                                  <a:pt x="162" y="3181"/>
                                </a:lnTo>
                                <a:lnTo>
                                  <a:pt x="159" y="3188"/>
                                </a:lnTo>
                                <a:lnTo>
                                  <a:pt x="159" y="3195"/>
                                </a:lnTo>
                                <a:lnTo>
                                  <a:pt x="157" y="3200"/>
                                </a:lnTo>
                                <a:lnTo>
                                  <a:pt x="155" y="3207"/>
                                </a:lnTo>
                                <a:lnTo>
                                  <a:pt x="155" y="3214"/>
                                </a:lnTo>
                                <a:lnTo>
                                  <a:pt x="152" y="3221"/>
                                </a:lnTo>
                                <a:lnTo>
                                  <a:pt x="150" y="3228"/>
                                </a:lnTo>
                                <a:lnTo>
                                  <a:pt x="147" y="3235"/>
                                </a:lnTo>
                                <a:lnTo>
                                  <a:pt x="145" y="3242"/>
                                </a:lnTo>
                                <a:lnTo>
                                  <a:pt x="143" y="3250"/>
                                </a:lnTo>
                                <a:lnTo>
                                  <a:pt x="140" y="3257"/>
                                </a:lnTo>
                                <a:lnTo>
                                  <a:pt x="138" y="3264"/>
                                </a:lnTo>
                                <a:lnTo>
                                  <a:pt x="136" y="3271"/>
                                </a:lnTo>
                                <a:lnTo>
                                  <a:pt x="133" y="3278"/>
                                </a:lnTo>
                                <a:lnTo>
                                  <a:pt x="131" y="3285"/>
                                </a:lnTo>
                                <a:lnTo>
                                  <a:pt x="128" y="3292"/>
                                </a:lnTo>
                                <a:lnTo>
                                  <a:pt x="126" y="3299"/>
                                </a:lnTo>
                                <a:lnTo>
                                  <a:pt x="124" y="3306"/>
                                </a:lnTo>
                                <a:lnTo>
                                  <a:pt x="121" y="3314"/>
                                </a:lnTo>
                                <a:lnTo>
                                  <a:pt x="121" y="3321"/>
                                </a:lnTo>
                                <a:lnTo>
                                  <a:pt x="119" y="3328"/>
                                </a:lnTo>
                                <a:lnTo>
                                  <a:pt x="117" y="3335"/>
                                </a:lnTo>
                                <a:lnTo>
                                  <a:pt x="117" y="3342"/>
                                </a:lnTo>
                                <a:lnTo>
                                  <a:pt x="114" y="3349"/>
                                </a:lnTo>
                                <a:lnTo>
                                  <a:pt x="114" y="3356"/>
                                </a:lnTo>
                                <a:lnTo>
                                  <a:pt x="112" y="3363"/>
                                </a:lnTo>
                                <a:lnTo>
                                  <a:pt x="112" y="3370"/>
                                </a:lnTo>
                                <a:lnTo>
                                  <a:pt x="112" y="3377"/>
                                </a:lnTo>
                                <a:lnTo>
                                  <a:pt x="112" y="3385"/>
                                </a:lnTo>
                                <a:lnTo>
                                  <a:pt x="112" y="3392"/>
                                </a:lnTo>
                                <a:lnTo>
                                  <a:pt x="114" y="3399"/>
                                </a:lnTo>
                                <a:lnTo>
                                  <a:pt x="114" y="3406"/>
                                </a:lnTo>
                                <a:lnTo>
                                  <a:pt x="117" y="3413"/>
                                </a:lnTo>
                                <a:lnTo>
                                  <a:pt x="119" y="3420"/>
                                </a:lnTo>
                                <a:lnTo>
                                  <a:pt x="121" y="3427"/>
                                </a:lnTo>
                                <a:lnTo>
                                  <a:pt x="124" y="3434"/>
                                </a:lnTo>
                                <a:lnTo>
                                  <a:pt x="128" y="3444"/>
                                </a:lnTo>
                                <a:lnTo>
                                  <a:pt x="133" y="3451"/>
                                </a:lnTo>
                                <a:lnTo>
                                  <a:pt x="138" y="3458"/>
                                </a:lnTo>
                                <a:lnTo>
                                  <a:pt x="143" y="3465"/>
                                </a:lnTo>
                                <a:lnTo>
                                  <a:pt x="147" y="3472"/>
                                </a:lnTo>
                                <a:lnTo>
                                  <a:pt x="155" y="3479"/>
                                </a:lnTo>
                                <a:lnTo>
                                  <a:pt x="159" y="3486"/>
                                </a:lnTo>
                                <a:lnTo>
                                  <a:pt x="169" y="3494"/>
                                </a:lnTo>
                                <a:lnTo>
                                  <a:pt x="176" y="3503"/>
                                </a:lnTo>
                                <a:lnTo>
                                  <a:pt x="183" y="3508"/>
                                </a:lnTo>
                                <a:lnTo>
                                  <a:pt x="190" y="3515"/>
                                </a:lnTo>
                                <a:lnTo>
                                  <a:pt x="195" y="3517"/>
                                </a:lnTo>
                                <a:lnTo>
                                  <a:pt x="200" y="3522"/>
                                </a:lnTo>
                                <a:lnTo>
                                  <a:pt x="205" y="3524"/>
                                </a:lnTo>
                                <a:lnTo>
                                  <a:pt x="209" y="3529"/>
                                </a:lnTo>
                                <a:lnTo>
                                  <a:pt x="214" y="3531"/>
                                </a:lnTo>
                                <a:lnTo>
                                  <a:pt x="219" y="3534"/>
                                </a:lnTo>
                                <a:lnTo>
                                  <a:pt x="224" y="3536"/>
                                </a:lnTo>
                                <a:lnTo>
                                  <a:pt x="228" y="3541"/>
                                </a:lnTo>
                                <a:lnTo>
                                  <a:pt x="233" y="3543"/>
                                </a:lnTo>
                                <a:lnTo>
                                  <a:pt x="238" y="3546"/>
                                </a:lnTo>
                                <a:lnTo>
                                  <a:pt x="245" y="3550"/>
                                </a:lnTo>
                                <a:lnTo>
                                  <a:pt x="252" y="3553"/>
                                </a:lnTo>
                                <a:lnTo>
                                  <a:pt x="257" y="3555"/>
                                </a:lnTo>
                                <a:lnTo>
                                  <a:pt x="262" y="3557"/>
                                </a:lnTo>
                                <a:lnTo>
                                  <a:pt x="266" y="3560"/>
                                </a:lnTo>
                                <a:lnTo>
                                  <a:pt x="273" y="3562"/>
                                </a:lnTo>
                                <a:lnTo>
                                  <a:pt x="281" y="3565"/>
                                </a:lnTo>
                                <a:lnTo>
                                  <a:pt x="285" y="3567"/>
                                </a:lnTo>
                                <a:lnTo>
                                  <a:pt x="293" y="3569"/>
                                </a:lnTo>
                                <a:lnTo>
                                  <a:pt x="300" y="3572"/>
                                </a:lnTo>
                                <a:lnTo>
                                  <a:pt x="304" y="3574"/>
                                </a:lnTo>
                                <a:lnTo>
                                  <a:pt x="312" y="3574"/>
                                </a:lnTo>
                                <a:lnTo>
                                  <a:pt x="319" y="3576"/>
                                </a:lnTo>
                                <a:lnTo>
                                  <a:pt x="326" y="3579"/>
                                </a:lnTo>
                                <a:lnTo>
                                  <a:pt x="333" y="3581"/>
                                </a:lnTo>
                                <a:lnTo>
                                  <a:pt x="340" y="3581"/>
                                </a:lnTo>
                                <a:lnTo>
                                  <a:pt x="347" y="3584"/>
                                </a:lnTo>
                                <a:lnTo>
                                  <a:pt x="354" y="3586"/>
                                </a:lnTo>
                                <a:lnTo>
                                  <a:pt x="364" y="3586"/>
                                </a:lnTo>
                                <a:lnTo>
                                  <a:pt x="371" y="3588"/>
                                </a:lnTo>
                                <a:lnTo>
                                  <a:pt x="378" y="3588"/>
                                </a:lnTo>
                                <a:lnTo>
                                  <a:pt x="385" y="3591"/>
                                </a:lnTo>
                                <a:lnTo>
                                  <a:pt x="392" y="3591"/>
                                </a:lnTo>
                                <a:lnTo>
                                  <a:pt x="400" y="3591"/>
                                </a:lnTo>
                                <a:lnTo>
                                  <a:pt x="409" y="3591"/>
                                </a:lnTo>
                                <a:lnTo>
                                  <a:pt x="419" y="3593"/>
                                </a:lnTo>
                                <a:lnTo>
                                  <a:pt x="426" y="3593"/>
                                </a:lnTo>
                                <a:lnTo>
                                  <a:pt x="435" y="3593"/>
                                </a:lnTo>
                                <a:lnTo>
                                  <a:pt x="442" y="3593"/>
                                </a:lnTo>
                                <a:lnTo>
                                  <a:pt x="452" y="3593"/>
                                </a:lnTo>
                                <a:lnTo>
                                  <a:pt x="461" y="3593"/>
                                </a:lnTo>
                                <a:lnTo>
                                  <a:pt x="471" y="3593"/>
                                </a:lnTo>
                                <a:lnTo>
                                  <a:pt x="480" y="3593"/>
                                </a:lnTo>
                                <a:lnTo>
                                  <a:pt x="490" y="3593"/>
                                </a:lnTo>
                                <a:lnTo>
                                  <a:pt x="499" y="3593"/>
                                </a:lnTo>
                                <a:lnTo>
                                  <a:pt x="509" y="3591"/>
                                </a:lnTo>
                                <a:lnTo>
                                  <a:pt x="518" y="3591"/>
                                </a:lnTo>
                                <a:lnTo>
                                  <a:pt x="528" y="3591"/>
                                </a:lnTo>
                                <a:lnTo>
                                  <a:pt x="537" y="3588"/>
                                </a:lnTo>
                                <a:lnTo>
                                  <a:pt x="547" y="3588"/>
                                </a:lnTo>
                                <a:lnTo>
                                  <a:pt x="559" y="3586"/>
                                </a:lnTo>
                                <a:lnTo>
                                  <a:pt x="571" y="3586"/>
                                </a:lnTo>
                                <a:lnTo>
                                  <a:pt x="580" y="3584"/>
                                </a:lnTo>
                                <a:lnTo>
                                  <a:pt x="590" y="3581"/>
                                </a:lnTo>
                                <a:lnTo>
                                  <a:pt x="602" y="3579"/>
                                </a:lnTo>
                                <a:lnTo>
                                  <a:pt x="614" y="3576"/>
                                </a:lnTo>
                                <a:lnTo>
                                  <a:pt x="623" y="3574"/>
                                </a:lnTo>
                                <a:lnTo>
                                  <a:pt x="635" y="3572"/>
                                </a:lnTo>
                                <a:lnTo>
                                  <a:pt x="647" y="3569"/>
                                </a:lnTo>
                                <a:lnTo>
                                  <a:pt x="659" y="3567"/>
                                </a:lnTo>
                                <a:lnTo>
                                  <a:pt x="671" y="3565"/>
                                </a:lnTo>
                                <a:lnTo>
                                  <a:pt x="683" y="3560"/>
                                </a:lnTo>
                                <a:lnTo>
                                  <a:pt x="692" y="3557"/>
                                </a:lnTo>
                                <a:lnTo>
                                  <a:pt x="704" y="3553"/>
                                </a:lnTo>
                                <a:lnTo>
                                  <a:pt x="716" y="3550"/>
                                </a:lnTo>
                                <a:lnTo>
                                  <a:pt x="730" y="3546"/>
                                </a:lnTo>
                                <a:lnTo>
                                  <a:pt x="742" y="3541"/>
                                </a:lnTo>
                                <a:lnTo>
                                  <a:pt x="754" y="3536"/>
                                </a:lnTo>
                                <a:lnTo>
                                  <a:pt x="766" y="3531"/>
                                </a:lnTo>
                                <a:lnTo>
                                  <a:pt x="778" y="3527"/>
                                </a:lnTo>
                                <a:lnTo>
                                  <a:pt x="792" y="3520"/>
                                </a:lnTo>
                                <a:lnTo>
                                  <a:pt x="804" y="3515"/>
                                </a:lnTo>
                                <a:lnTo>
                                  <a:pt x="818" y="3508"/>
                                </a:lnTo>
                                <a:lnTo>
                                  <a:pt x="830" y="3503"/>
                                </a:lnTo>
                                <a:lnTo>
                                  <a:pt x="844" y="3498"/>
                                </a:lnTo>
                                <a:lnTo>
                                  <a:pt x="858" y="3491"/>
                                </a:lnTo>
                                <a:lnTo>
                                  <a:pt x="870" y="3484"/>
                                </a:lnTo>
                                <a:lnTo>
                                  <a:pt x="885" y="3477"/>
                                </a:lnTo>
                                <a:lnTo>
                                  <a:pt x="897" y="3470"/>
                                </a:lnTo>
                                <a:lnTo>
                                  <a:pt x="911" y="3463"/>
                                </a:lnTo>
                                <a:lnTo>
                                  <a:pt x="925" y="3456"/>
                                </a:lnTo>
                                <a:lnTo>
                                  <a:pt x="939" y="3446"/>
                                </a:lnTo>
                                <a:lnTo>
                                  <a:pt x="954" y="3439"/>
                                </a:lnTo>
                                <a:lnTo>
                                  <a:pt x="968" y="3430"/>
                                </a:lnTo>
                                <a:lnTo>
                                  <a:pt x="982" y="3420"/>
                                </a:lnTo>
                                <a:lnTo>
                                  <a:pt x="996" y="3413"/>
                                </a:lnTo>
                                <a:lnTo>
                                  <a:pt x="1011" y="3401"/>
                                </a:lnTo>
                                <a:lnTo>
                                  <a:pt x="1025" y="3394"/>
                                </a:lnTo>
                                <a:lnTo>
                                  <a:pt x="1042" y="3382"/>
                                </a:lnTo>
                                <a:lnTo>
                                  <a:pt x="1056" y="3373"/>
                                </a:lnTo>
                                <a:lnTo>
                                  <a:pt x="1070" y="3363"/>
                                </a:lnTo>
                                <a:lnTo>
                                  <a:pt x="1087" y="3351"/>
                                </a:lnTo>
                                <a:lnTo>
                                  <a:pt x="1101" y="3340"/>
                                </a:lnTo>
                                <a:lnTo>
                                  <a:pt x="1115" y="3328"/>
                                </a:lnTo>
                                <a:lnTo>
                                  <a:pt x="1130" y="3318"/>
                                </a:lnTo>
                                <a:lnTo>
                                  <a:pt x="1144" y="3306"/>
                                </a:lnTo>
                                <a:lnTo>
                                  <a:pt x="1158" y="3295"/>
                                </a:lnTo>
                                <a:lnTo>
                                  <a:pt x="1172" y="3285"/>
                                </a:lnTo>
                                <a:lnTo>
                                  <a:pt x="1187" y="3273"/>
                                </a:lnTo>
                                <a:lnTo>
                                  <a:pt x="1201" y="3264"/>
                                </a:lnTo>
                                <a:lnTo>
                                  <a:pt x="1213" y="3252"/>
                                </a:lnTo>
                                <a:lnTo>
                                  <a:pt x="1227" y="3240"/>
                                </a:lnTo>
                                <a:lnTo>
                                  <a:pt x="1241" y="3231"/>
                                </a:lnTo>
                                <a:lnTo>
                                  <a:pt x="1253" y="3219"/>
                                </a:lnTo>
                                <a:lnTo>
                                  <a:pt x="1265" y="3207"/>
                                </a:lnTo>
                                <a:lnTo>
                                  <a:pt x="1279" y="3197"/>
                                </a:lnTo>
                                <a:lnTo>
                                  <a:pt x="1291" y="3186"/>
                                </a:lnTo>
                                <a:lnTo>
                                  <a:pt x="1306" y="3176"/>
                                </a:lnTo>
                                <a:lnTo>
                                  <a:pt x="1317" y="3164"/>
                                </a:lnTo>
                                <a:lnTo>
                                  <a:pt x="1329" y="3155"/>
                                </a:lnTo>
                                <a:lnTo>
                                  <a:pt x="1341" y="3143"/>
                                </a:lnTo>
                                <a:lnTo>
                                  <a:pt x="1355" y="3134"/>
                                </a:lnTo>
                                <a:lnTo>
                                  <a:pt x="1365" y="3122"/>
                                </a:lnTo>
                                <a:lnTo>
                                  <a:pt x="1377" y="3112"/>
                                </a:lnTo>
                                <a:lnTo>
                                  <a:pt x="1389" y="3100"/>
                                </a:lnTo>
                                <a:lnTo>
                                  <a:pt x="1403" y="3089"/>
                                </a:lnTo>
                                <a:lnTo>
                                  <a:pt x="1413" y="3079"/>
                                </a:lnTo>
                                <a:lnTo>
                                  <a:pt x="1424" y="3067"/>
                                </a:lnTo>
                                <a:lnTo>
                                  <a:pt x="1434" y="3055"/>
                                </a:lnTo>
                                <a:lnTo>
                                  <a:pt x="1446" y="3046"/>
                                </a:lnTo>
                                <a:lnTo>
                                  <a:pt x="1458" y="3034"/>
                                </a:lnTo>
                                <a:lnTo>
                                  <a:pt x="1467" y="3025"/>
                                </a:lnTo>
                                <a:lnTo>
                                  <a:pt x="1479" y="3013"/>
                                </a:lnTo>
                                <a:lnTo>
                                  <a:pt x="1491" y="3003"/>
                                </a:lnTo>
                                <a:lnTo>
                                  <a:pt x="1501" y="2991"/>
                                </a:lnTo>
                                <a:lnTo>
                                  <a:pt x="1510" y="2980"/>
                                </a:lnTo>
                                <a:lnTo>
                                  <a:pt x="1522" y="2968"/>
                                </a:lnTo>
                                <a:lnTo>
                                  <a:pt x="1531" y="2958"/>
                                </a:lnTo>
                                <a:lnTo>
                                  <a:pt x="1541" y="2946"/>
                                </a:lnTo>
                                <a:lnTo>
                                  <a:pt x="1553" y="2935"/>
                                </a:lnTo>
                                <a:lnTo>
                                  <a:pt x="1562" y="2925"/>
                                </a:lnTo>
                                <a:lnTo>
                                  <a:pt x="1574" y="2913"/>
                                </a:lnTo>
                                <a:lnTo>
                                  <a:pt x="1584" y="2901"/>
                                </a:lnTo>
                                <a:lnTo>
                                  <a:pt x="1593" y="2890"/>
                                </a:lnTo>
                                <a:lnTo>
                                  <a:pt x="1603" y="2878"/>
                                </a:lnTo>
                                <a:lnTo>
                                  <a:pt x="1612" y="2868"/>
                                </a:lnTo>
                                <a:lnTo>
                                  <a:pt x="1622" y="2856"/>
                                </a:lnTo>
                                <a:lnTo>
                                  <a:pt x="1631" y="2845"/>
                                </a:lnTo>
                                <a:lnTo>
                                  <a:pt x="1641" y="2833"/>
                                </a:lnTo>
                                <a:lnTo>
                                  <a:pt x="1650" y="2821"/>
                                </a:lnTo>
                                <a:lnTo>
                                  <a:pt x="1660" y="2809"/>
                                </a:lnTo>
                                <a:lnTo>
                                  <a:pt x="1669" y="2797"/>
                                </a:lnTo>
                                <a:lnTo>
                                  <a:pt x="1679" y="2785"/>
                                </a:lnTo>
                                <a:lnTo>
                                  <a:pt x="1688" y="2774"/>
                                </a:lnTo>
                                <a:lnTo>
                                  <a:pt x="1698" y="2762"/>
                                </a:lnTo>
                                <a:lnTo>
                                  <a:pt x="1707" y="2750"/>
                                </a:lnTo>
                                <a:lnTo>
                                  <a:pt x="1717" y="2738"/>
                                </a:lnTo>
                                <a:lnTo>
                                  <a:pt x="1726" y="2724"/>
                                </a:lnTo>
                                <a:lnTo>
                                  <a:pt x="1734" y="2712"/>
                                </a:lnTo>
                                <a:lnTo>
                                  <a:pt x="1743" y="2700"/>
                                </a:lnTo>
                                <a:lnTo>
                                  <a:pt x="1750" y="2686"/>
                                </a:lnTo>
                                <a:lnTo>
                                  <a:pt x="1762" y="2674"/>
                                </a:lnTo>
                                <a:lnTo>
                                  <a:pt x="1769" y="2662"/>
                                </a:lnTo>
                                <a:lnTo>
                                  <a:pt x="1779" y="2648"/>
                                </a:lnTo>
                                <a:lnTo>
                                  <a:pt x="1788" y="2636"/>
                                </a:lnTo>
                                <a:lnTo>
                                  <a:pt x="1798" y="2624"/>
                                </a:lnTo>
                                <a:lnTo>
                                  <a:pt x="1805" y="2610"/>
                                </a:lnTo>
                                <a:lnTo>
                                  <a:pt x="1814" y="2596"/>
                                </a:lnTo>
                                <a:lnTo>
                                  <a:pt x="1822" y="2582"/>
                                </a:lnTo>
                                <a:lnTo>
                                  <a:pt x="1831" y="2568"/>
                                </a:lnTo>
                                <a:lnTo>
                                  <a:pt x="1841" y="2553"/>
                                </a:lnTo>
                                <a:lnTo>
                                  <a:pt x="1848" y="2539"/>
                                </a:lnTo>
                                <a:lnTo>
                                  <a:pt x="1857" y="2525"/>
                                </a:lnTo>
                                <a:lnTo>
                                  <a:pt x="1867" y="2513"/>
                                </a:lnTo>
                                <a:lnTo>
                                  <a:pt x="1874" y="2496"/>
                                </a:lnTo>
                                <a:lnTo>
                                  <a:pt x="1883" y="2482"/>
                                </a:lnTo>
                                <a:lnTo>
                                  <a:pt x="1891" y="2468"/>
                                </a:lnTo>
                                <a:lnTo>
                                  <a:pt x="1900" y="2454"/>
                                </a:lnTo>
                                <a:lnTo>
                                  <a:pt x="1907" y="2437"/>
                                </a:lnTo>
                                <a:lnTo>
                                  <a:pt x="1917" y="2423"/>
                                </a:lnTo>
                                <a:lnTo>
                                  <a:pt x="1924" y="2409"/>
                                </a:lnTo>
                                <a:lnTo>
                                  <a:pt x="1931" y="2395"/>
                                </a:lnTo>
                                <a:lnTo>
                                  <a:pt x="1938" y="2378"/>
                                </a:lnTo>
                                <a:lnTo>
                                  <a:pt x="1945" y="2364"/>
                                </a:lnTo>
                                <a:lnTo>
                                  <a:pt x="1952" y="2347"/>
                                </a:lnTo>
                                <a:lnTo>
                                  <a:pt x="1962" y="2333"/>
                                </a:lnTo>
                                <a:lnTo>
                                  <a:pt x="1969" y="2316"/>
                                </a:lnTo>
                                <a:lnTo>
                                  <a:pt x="1976" y="2302"/>
                                </a:lnTo>
                                <a:lnTo>
                                  <a:pt x="1983" y="2286"/>
                                </a:lnTo>
                                <a:lnTo>
                                  <a:pt x="1990" y="2271"/>
                                </a:lnTo>
                                <a:lnTo>
                                  <a:pt x="1998" y="2255"/>
                                </a:lnTo>
                                <a:lnTo>
                                  <a:pt x="2005" y="2238"/>
                                </a:lnTo>
                                <a:lnTo>
                                  <a:pt x="2012" y="2224"/>
                                </a:lnTo>
                                <a:lnTo>
                                  <a:pt x="2019" y="2210"/>
                                </a:lnTo>
                                <a:lnTo>
                                  <a:pt x="2026" y="2193"/>
                                </a:lnTo>
                                <a:lnTo>
                                  <a:pt x="2033" y="2179"/>
                                </a:lnTo>
                                <a:lnTo>
                                  <a:pt x="2038" y="2163"/>
                                </a:lnTo>
                                <a:lnTo>
                                  <a:pt x="2045" y="2148"/>
                                </a:lnTo>
                                <a:lnTo>
                                  <a:pt x="2052" y="2132"/>
                                </a:lnTo>
                                <a:lnTo>
                                  <a:pt x="2057" y="2115"/>
                                </a:lnTo>
                                <a:lnTo>
                                  <a:pt x="2062" y="2101"/>
                                </a:lnTo>
                                <a:lnTo>
                                  <a:pt x="2069" y="2084"/>
                                </a:lnTo>
                                <a:lnTo>
                                  <a:pt x="2074" y="2070"/>
                                </a:lnTo>
                                <a:lnTo>
                                  <a:pt x="2081" y="2056"/>
                                </a:lnTo>
                                <a:lnTo>
                                  <a:pt x="2086" y="2039"/>
                                </a:lnTo>
                                <a:lnTo>
                                  <a:pt x="2090" y="2025"/>
                                </a:lnTo>
                                <a:lnTo>
                                  <a:pt x="2095" y="2009"/>
                                </a:lnTo>
                                <a:lnTo>
                                  <a:pt x="2100" y="1994"/>
                                </a:lnTo>
                                <a:lnTo>
                                  <a:pt x="2105" y="1978"/>
                                </a:lnTo>
                                <a:lnTo>
                                  <a:pt x="2112" y="1964"/>
                                </a:lnTo>
                                <a:lnTo>
                                  <a:pt x="2116" y="1949"/>
                                </a:lnTo>
                                <a:lnTo>
                                  <a:pt x="2121" y="1935"/>
                                </a:lnTo>
                                <a:lnTo>
                                  <a:pt x="2126" y="1921"/>
                                </a:lnTo>
                                <a:lnTo>
                                  <a:pt x="2131" y="1907"/>
                                </a:lnTo>
                                <a:lnTo>
                                  <a:pt x="2133" y="1893"/>
                                </a:lnTo>
                                <a:lnTo>
                                  <a:pt x="2138" y="1878"/>
                                </a:lnTo>
                                <a:lnTo>
                                  <a:pt x="2140" y="1864"/>
                                </a:lnTo>
                                <a:lnTo>
                                  <a:pt x="2145" y="1850"/>
                                </a:lnTo>
                                <a:lnTo>
                                  <a:pt x="2147" y="1836"/>
                                </a:lnTo>
                                <a:lnTo>
                                  <a:pt x="2150" y="1824"/>
                                </a:lnTo>
                                <a:lnTo>
                                  <a:pt x="2155" y="1810"/>
                                </a:lnTo>
                                <a:lnTo>
                                  <a:pt x="2157" y="1798"/>
                                </a:lnTo>
                                <a:lnTo>
                                  <a:pt x="2162" y="1784"/>
                                </a:lnTo>
                                <a:lnTo>
                                  <a:pt x="2164" y="1769"/>
                                </a:lnTo>
                                <a:lnTo>
                                  <a:pt x="2166" y="1758"/>
                                </a:lnTo>
                                <a:lnTo>
                                  <a:pt x="2169" y="1746"/>
                                </a:lnTo>
                                <a:lnTo>
                                  <a:pt x="2169" y="1734"/>
                                </a:lnTo>
                                <a:lnTo>
                                  <a:pt x="2171" y="1720"/>
                                </a:lnTo>
                                <a:lnTo>
                                  <a:pt x="2174" y="1708"/>
                                </a:lnTo>
                                <a:lnTo>
                                  <a:pt x="2176" y="1698"/>
                                </a:lnTo>
                                <a:lnTo>
                                  <a:pt x="2178" y="1684"/>
                                </a:lnTo>
                                <a:lnTo>
                                  <a:pt x="2178" y="1672"/>
                                </a:lnTo>
                                <a:lnTo>
                                  <a:pt x="2181" y="1660"/>
                                </a:lnTo>
                                <a:lnTo>
                                  <a:pt x="2183" y="1649"/>
                                </a:lnTo>
                                <a:lnTo>
                                  <a:pt x="2183" y="1634"/>
                                </a:lnTo>
                                <a:lnTo>
                                  <a:pt x="2185" y="1623"/>
                                </a:lnTo>
                                <a:lnTo>
                                  <a:pt x="2188" y="1611"/>
                                </a:lnTo>
                                <a:lnTo>
                                  <a:pt x="2190" y="1597"/>
                                </a:lnTo>
                                <a:lnTo>
                                  <a:pt x="2193" y="1582"/>
                                </a:lnTo>
                                <a:lnTo>
                                  <a:pt x="2193" y="1568"/>
                                </a:lnTo>
                                <a:lnTo>
                                  <a:pt x="2195" y="1556"/>
                                </a:lnTo>
                                <a:lnTo>
                                  <a:pt x="2197" y="1542"/>
                                </a:lnTo>
                                <a:lnTo>
                                  <a:pt x="2200" y="1528"/>
                                </a:lnTo>
                                <a:lnTo>
                                  <a:pt x="2202" y="1514"/>
                                </a:lnTo>
                                <a:lnTo>
                                  <a:pt x="2204" y="1499"/>
                                </a:lnTo>
                                <a:lnTo>
                                  <a:pt x="2207" y="1485"/>
                                </a:lnTo>
                                <a:lnTo>
                                  <a:pt x="2209" y="1471"/>
                                </a:lnTo>
                                <a:lnTo>
                                  <a:pt x="2212" y="1454"/>
                                </a:lnTo>
                                <a:lnTo>
                                  <a:pt x="2212" y="1440"/>
                                </a:lnTo>
                                <a:lnTo>
                                  <a:pt x="2214" y="1426"/>
                                </a:lnTo>
                                <a:lnTo>
                                  <a:pt x="2216" y="1409"/>
                                </a:lnTo>
                                <a:lnTo>
                                  <a:pt x="2219" y="1395"/>
                                </a:lnTo>
                                <a:lnTo>
                                  <a:pt x="2221" y="1381"/>
                                </a:lnTo>
                                <a:lnTo>
                                  <a:pt x="2223" y="1367"/>
                                </a:lnTo>
                                <a:lnTo>
                                  <a:pt x="2223" y="1350"/>
                                </a:lnTo>
                                <a:lnTo>
                                  <a:pt x="2226" y="1334"/>
                                </a:lnTo>
                                <a:lnTo>
                                  <a:pt x="2228" y="1319"/>
                                </a:lnTo>
                                <a:lnTo>
                                  <a:pt x="2231" y="1303"/>
                                </a:lnTo>
                                <a:lnTo>
                                  <a:pt x="2233" y="1289"/>
                                </a:lnTo>
                                <a:lnTo>
                                  <a:pt x="2235" y="1272"/>
                                </a:lnTo>
                                <a:lnTo>
                                  <a:pt x="2238" y="1258"/>
                                </a:lnTo>
                                <a:lnTo>
                                  <a:pt x="2240" y="1241"/>
                                </a:lnTo>
                                <a:lnTo>
                                  <a:pt x="2240" y="1225"/>
                                </a:lnTo>
                                <a:lnTo>
                                  <a:pt x="2243" y="1210"/>
                                </a:lnTo>
                                <a:lnTo>
                                  <a:pt x="2243" y="1194"/>
                                </a:lnTo>
                                <a:lnTo>
                                  <a:pt x="2245" y="1177"/>
                                </a:lnTo>
                                <a:lnTo>
                                  <a:pt x="2245" y="1163"/>
                                </a:lnTo>
                                <a:lnTo>
                                  <a:pt x="2247" y="1147"/>
                                </a:lnTo>
                                <a:lnTo>
                                  <a:pt x="2250" y="1130"/>
                                </a:lnTo>
                                <a:lnTo>
                                  <a:pt x="2250" y="1116"/>
                                </a:lnTo>
                                <a:lnTo>
                                  <a:pt x="2252" y="1099"/>
                                </a:lnTo>
                                <a:lnTo>
                                  <a:pt x="2252" y="1085"/>
                                </a:lnTo>
                                <a:lnTo>
                                  <a:pt x="2254" y="1068"/>
                                </a:lnTo>
                                <a:lnTo>
                                  <a:pt x="2254" y="1052"/>
                                </a:lnTo>
                                <a:lnTo>
                                  <a:pt x="2257" y="1035"/>
                                </a:lnTo>
                                <a:lnTo>
                                  <a:pt x="2257" y="1021"/>
                                </a:lnTo>
                                <a:lnTo>
                                  <a:pt x="2257" y="1004"/>
                                </a:lnTo>
                                <a:lnTo>
                                  <a:pt x="2259" y="990"/>
                                </a:lnTo>
                                <a:lnTo>
                                  <a:pt x="2259" y="976"/>
                                </a:lnTo>
                                <a:lnTo>
                                  <a:pt x="2259" y="959"/>
                                </a:lnTo>
                                <a:lnTo>
                                  <a:pt x="2259" y="945"/>
                                </a:lnTo>
                                <a:lnTo>
                                  <a:pt x="2259" y="929"/>
                                </a:lnTo>
                                <a:lnTo>
                                  <a:pt x="2259" y="914"/>
                                </a:lnTo>
                                <a:lnTo>
                                  <a:pt x="2259" y="900"/>
                                </a:lnTo>
                                <a:lnTo>
                                  <a:pt x="2259" y="886"/>
                                </a:lnTo>
                                <a:lnTo>
                                  <a:pt x="2262" y="872"/>
                                </a:lnTo>
                                <a:lnTo>
                                  <a:pt x="2259" y="855"/>
                                </a:lnTo>
                                <a:lnTo>
                                  <a:pt x="2259" y="841"/>
                                </a:lnTo>
                                <a:lnTo>
                                  <a:pt x="2259" y="827"/>
                                </a:lnTo>
                                <a:lnTo>
                                  <a:pt x="2259" y="813"/>
                                </a:lnTo>
                                <a:lnTo>
                                  <a:pt x="2257" y="798"/>
                                </a:lnTo>
                                <a:lnTo>
                                  <a:pt x="2257" y="787"/>
                                </a:lnTo>
                                <a:lnTo>
                                  <a:pt x="2257" y="772"/>
                                </a:lnTo>
                                <a:lnTo>
                                  <a:pt x="2254" y="760"/>
                                </a:lnTo>
                                <a:lnTo>
                                  <a:pt x="2252" y="746"/>
                                </a:lnTo>
                                <a:lnTo>
                                  <a:pt x="2252" y="732"/>
                                </a:lnTo>
                                <a:lnTo>
                                  <a:pt x="2250" y="720"/>
                                </a:lnTo>
                                <a:lnTo>
                                  <a:pt x="2247" y="708"/>
                                </a:lnTo>
                                <a:lnTo>
                                  <a:pt x="2245" y="694"/>
                                </a:lnTo>
                                <a:lnTo>
                                  <a:pt x="2245" y="682"/>
                                </a:lnTo>
                                <a:lnTo>
                                  <a:pt x="2243" y="670"/>
                                </a:lnTo>
                                <a:lnTo>
                                  <a:pt x="2240" y="661"/>
                                </a:lnTo>
                                <a:lnTo>
                                  <a:pt x="2238" y="649"/>
                                </a:lnTo>
                                <a:lnTo>
                                  <a:pt x="2235" y="637"/>
                                </a:lnTo>
                                <a:lnTo>
                                  <a:pt x="2233" y="625"/>
                                </a:lnTo>
                                <a:lnTo>
                                  <a:pt x="2231" y="616"/>
                                </a:lnTo>
                                <a:lnTo>
                                  <a:pt x="2226" y="604"/>
                                </a:lnTo>
                                <a:lnTo>
                                  <a:pt x="2223" y="595"/>
                                </a:lnTo>
                                <a:lnTo>
                                  <a:pt x="2221" y="585"/>
                                </a:lnTo>
                                <a:lnTo>
                                  <a:pt x="2219" y="576"/>
                                </a:lnTo>
                                <a:lnTo>
                                  <a:pt x="2214" y="564"/>
                                </a:lnTo>
                                <a:lnTo>
                                  <a:pt x="2212" y="554"/>
                                </a:lnTo>
                                <a:lnTo>
                                  <a:pt x="2209" y="545"/>
                                </a:lnTo>
                                <a:lnTo>
                                  <a:pt x="2204" y="535"/>
                                </a:lnTo>
                                <a:lnTo>
                                  <a:pt x="2202" y="526"/>
                                </a:lnTo>
                                <a:lnTo>
                                  <a:pt x="2197" y="517"/>
                                </a:lnTo>
                                <a:lnTo>
                                  <a:pt x="2195" y="507"/>
                                </a:lnTo>
                                <a:lnTo>
                                  <a:pt x="2190" y="500"/>
                                </a:lnTo>
                                <a:lnTo>
                                  <a:pt x="2188" y="490"/>
                                </a:lnTo>
                                <a:lnTo>
                                  <a:pt x="2183" y="481"/>
                                </a:lnTo>
                                <a:lnTo>
                                  <a:pt x="2178" y="474"/>
                                </a:lnTo>
                                <a:lnTo>
                                  <a:pt x="2176" y="467"/>
                                </a:lnTo>
                                <a:lnTo>
                                  <a:pt x="2171" y="457"/>
                                </a:lnTo>
                                <a:lnTo>
                                  <a:pt x="2169" y="450"/>
                                </a:lnTo>
                                <a:lnTo>
                                  <a:pt x="2164" y="443"/>
                                </a:lnTo>
                                <a:lnTo>
                                  <a:pt x="2162" y="436"/>
                                </a:lnTo>
                                <a:lnTo>
                                  <a:pt x="2157" y="427"/>
                                </a:lnTo>
                                <a:lnTo>
                                  <a:pt x="2152" y="419"/>
                                </a:lnTo>
                                <a:lnTo>
                                  <a:pt x="2147" y="412"/>
                                </a:lnTo>
                                <a:lnTo>
                                  <a:pt x="2145" y="405"/>
                                </a:lnTo>
                                <a:lnTo>
                                  <a:pt x="2140" y="398"/>
                                </a:lnTo>
                                <a:lnTo>
                                  <a:pt x="2135" y="391"/>
                                </a:lnTo>
                                <a:lnTo>
                                  <a:pt x="2131" y="384"/>
                                </a:lnTo>
                                <a:lnTo>
                                  <a:pt x="2128" y="379"/>
                                </a:lnTo>
                                <a:lnTo>
                                  <a:pt x="2124" y="372"/>
                                </a:lnTo>
                                <a:lnTo>
                                  <a:pt x="2119" y="365"/>
                                </a:lnTo>
                                <a:lnTo>
                                  <a:pt x="2114" y="358"/>
                                </a:lnTo>
                                <a:lnTo>
                                  <a:pt x="2109" y="353"/>
                                </a:lnTo>
                                <a:lnTo>
                                  <a:pt x="2105" y="346"/>
                                </a:lnTo>
                                <a:lnTo>
                                  <a:pt x="2100" y="341"/>
                                </a:lnTo>
                                <a:lnTo>
                                  <a:pt x="2097" y="334"/>
                                </a:lnTo>
                                <a:lnTo>
                                  <a:pt x="2093" y="329"/>
                                </a:lnTo>
                                <a:lnTo>
                                  <a:pt x="2088" y="322"/>
                                </a:lnTo>
                                <a:lnTo>
                                  <a:pt x="2083" y="318"/>
                                </a:lnTo>
                                <a:lnTo>
                                  <a:pt x="2078" y="311"/>
                                </a:lnTo>
                                <a:lnTo>
                                  <a:pt x="2074" y="306"/>
                                </a:lnTo>
                                <a:lnTo>
                                  <a:pt x="2069" y="301"/>
                                </a:lnTo>
                                <a:lnTo>
                                  <a:pt x="2067" y="294"/>
                                </a:lnTo>
                                <a:lnTo>
                                  <a:pt x="2062" y="289"/>
                                </a:lnTo>
                                <a:lnTo>
                                  <a:pt x="2057" y="284"/>
                                </a:lnTo>
                                <a:lnTo>
                                  <a:pt x="2052" y="280"/>
                                </a:lnTo>
                                <a:lnTo>
                                  <a:pt x="2050" y="275"/>
                                </a:lnTo>
                                <a:lnTo>
                                  <a:pt x="2045" y="270"/>
                                </a:lnTo>
                                <a:lnTo>
                                  <a:pt x="2040" y="266"/>
                                </a:lnTo>
                                <a:lnTo>
                                  <a:pt x="2038" y="261"/>
                                </a:lnTo>
                                <a:lnTo>
                                  <a:pt x="2033" y="254"/>
                                </a:lnTo>
                                <a:lnTo>
                                  <a:pt x="2028" y="249"/>
                                </a:lnTo>
                                <a:lnTo>
                                  <a:pt x="2026" y="244"/>
                                </a:lnTo>
                                <a:lnTo>
                                  <a:pt x="2021" y="239"/>
                                </a:lnTo>
                                <a:lnTo>
                                  <a:pt x="2019" y="235"/>
                                </a:lnTo>
                                <a:lnTo>
                                  <a:pt x="2014" y="230"/>
                                </a:lnTo>
                                <a:lnTo>
                                  <a:pt x="2009" y="225"/>
                                </a:lnTo>
                                <a:lnTo>
                                  <a:pt x="2007" y="221"/>
                                </a:lnTo>
                                <a:lnTo>
                                  <a:pt x="2002" y="216"/>
                                </a:lnTo>
                                <a:lnTo>
                                  <a:pt x="2000" y="211"/>
                                </a:lnTo>
                                <a:lnTo>
                                  <a:pt x="1998" y="209"/>
                                </a:lnTo>
                                <a:lnTo>
                                  <a:pt x="1993" y="204"/>
                                </a:lnTo>
                                <a:lnTo>
                                  <a:pt x="1988" y="199"/>
                                </a:lnTo>
                                <a:lnTo>
                                  <a:pt x="1986" y="194"/>
                                </a:lnTo>
                                <a:lnTo>
                                  <a:pt x="1983" y="190"/>
                                </a:lnTo>
                                <a:lnTo>
                                  <a:pt x="1976" y="180"/>
                                </a:lnTo>
                                <a:lnTo>
                                  <a:pt x="1971" y="173"/>
                                </a:lnTo>
                                <a:lnTo>
                                  <a:pt x="1964" y="166"/>
                                </a:lnTo>
                                <a:lnTo>
                                  <a:pt x="1960" y="157"/>
                                </a:lnTo>
                                <a:lnTo>
                                  <a:pt x="1955" y="149"/>
                                </a:lnTo>
                                <a:lnTo>
                                  <a:pt x="1950" y="142"/>
                                </a:lnTo>
                                <a:lnTo>
                                  <a:pt x="1945" y="135"/>
                                </a:lnTo>
                                <a:lnTo>
                                  <a:pt x="1940" y="128"/>
                                </a:lnTo>
                                <a:lnTo>
                                  <a:pt x="1936" y="121"/>
                                </a:lnTo>
                                <a:lnTo>
                                  <a:pt x="1933" y="116"/>
                                </a:lnTo>
                                <a:lnTo>
                                  <a:pt x="1929" y="109"/>
                                </a:lnTo>
                                <a:lnTo>
                                  <a:pt x="1926" y="102"/>
                                </a:lnTo>
                                <a:lnTo>
                                  <a:pt x="1924" y="95"/>
                                </a:lnTo>
                                <a:lnTo>
                                  <a:pt x="1921" y="90"/>
                                </a:lnTo>
                                <a:lnTo>
                                  <a:pt x="1919" y="83"/>
                                </a:lnTo>
                                <a:lnTo>
                                  <a:pt x="1917" y="78"/>
                                </a:lnTo>
                                <a:lnTo>
                                  <a:pt x="1914" y="74"/>
                                </a:lnTo>
                                <a:lnTo>
                                  <a:pt x="1914" y="69"/>
                                </a:lnTo>
                                <a:lnTo>
                                  <a:pt x="1912" y="64"/>
                                </a:lnTo>
                                <a:lnTo>
                                  <a:pt x="1912" y="59"/>
                                </a:lnTo>
                                <a:lnTo>
                                  <a:pt x="1912" y="55"/>
                                </a:lnTo>
                                <a:lnTo>
                                  <a:pt x="1912" y="52"/>
                                </a:lnTo>
                                <a:lnTo>
                                  <a:pt x="1912" y="45"/>
                                </a:lnTo>
                                <a:lnTo>
                                  <a:pt x="1914" y="41"/>
                                </a:lnTo>
                                <a:lnTo>
                                  <a:pt x="1919" y="33"/>
                                </a:lnTo>
                                <a:lnTo>
                                  <a:pt x="1924" y="29"/>
                                </a:lnTo>
                                <a:lnTo>
                                  <a:pt x="1929" y="24"/>
                                </a:lnTo>
                                <a:lnTo>
                                  <a:pt x="1936" y="22"/>
                                </a:lnTo>
                                <a:lnTo>
                                  <a:pt x="1943" y="17"/>
                                </a:lnTo>
                                <a:lnTo>
                                  <a:pt x="1950" y="14"/>
                                </a:lnTo>
                                <a:lnTo>
                                  <a:pt x="1957" y="12"/>
                                </a:lnTo>
                                <a:lnTo>
                                  <a:pt x="1967" y="10"/>
                                </a:lnTo>
                                <a:lnTo>
                                  <a:pt x="1974" y="7"/>
                                </a:lnTo>
                                <a:lnTo>
                                  <a:pt x="1981" y="5"/>
                                </a:lnTo>
                                <a:lnTo>
                                  <a:pt x="1988" y="3"/>
                                </a:lnTo>
                                <a:lnTo>
                                  <a:pt x="1993" y="3"/>
                                </a:lnTo>
                                <a:lnTo>
                                  <a:pt x="2000" y="0"/>
                                </a:lnTo>
                                <a:lnTo>
                                  <a:pt x="2002" y="0"/>
                                </a:lnTo>
                                <a:lnTo>
                                  <a:pt x="2005" y="0"/>
                                </a:lnTo>
                                <a:lnTo>
                                  <a:pt x="2007" y="0"/>
                                </a:lnTo>
                                <a:lnTo>
                                  <a:pt x="20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742000">
                            <a:off x="819000" y="420120"/>
                            <a:ext cx="30276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795">
                                <a:moveTo>
                                  <a:pt x="21" y="687"/>
                                </a:moveTo>
                                <a:lnTo>
                                  <a:pt x="14" y="691"/>
                                </a:lnTo>
                                <a:lnTo>
                                  <a:pt x="10" y="696"/>
                                </a:lnTo>
                                <a:lnTo>
                                  <a:pt x="5" y="703"/>
                                </a:lnTo>
                                <a:lnTo>
                                  <a:pt x="2" y="708"/>
                                </a:lnTo>
                                <a:lnTo>
                                  <a:pt x="0" y="713"/>
                                </a:lnTo>
                                <a:lnTo>
                                  <a:pt x="0" y="717"/>
                                </a:lnTo>
                                <a:lnTo>
                                  <a:pt x="0" y="724"/>
                                </a:lnTo>
                                <a:lnTo>
                                  <a:pt x="2" y="729"/>
                                </a:lnTo>
                                <a:lnTo>
                                  <a:pt x="5" y="734"/>
                                </a:lnTo>
                                <a:lnTo>
                                  <a:pt x="7" y="741"/>
                                </a:lnTo>
                                <a:lnTo>
                                  <a:pt x="10" y="746"/>
                                </a:lnTo>
                                <a:lnTo>
                                  <a:pt x="14" y="750"/>
                                </a:lnTo>
                                <a:lnTo>
                                  <a:pt x="19" y="755"/>
                                </a:lnTo>
                                <a:lnTo>
                                  <a:pt x="26" y="762"/>
                                </a:lnTo>
                                <a:lnTo>
                                  <a:pt x="33" y="767"/>
                                </a:lnTo>
                                <a:lnTo>
                                  <a:pt x="41" y="774"/>
                                </a:lnTo>
                                <a:lnTo>
                                  <a:pt x="45" y="777"/>
                                </a:lnTo>
                                <a:lnTo>
                                  <a:pt x="48" y="779"/>
                                </a:lnTo>
                                <a:lnTo>
                                  <a:pt x="52" y="781"/>
                                </a:lnTo>
                                <a:lnTo>
                                  <a:pt x="60" y="784"/>
                                </a:lnTo>
                                <a:lnTo>
                                  <a:pt x="64" y="784"/>
                                </a:lnTo>
                                <a:lnTo>
                                  <a:pt x="69" y="786"/>
                                </a:lnTo>
                                <a:lnTo>
                                  <a:pt x="74" y="788"/>
                                </a:lnTo>
                                <a:lnTo>
                                  <a:pt x="81" y="788"/>
                                </a:lnTo>
                                <a:lnTo>
                                  <a:pt x="88" y="791"/>
                                </a:lnTo>
                                <a:lnTo>
                                  <a:pt x="95" y="791"/>
                                </a:lnTo>
                                <a:lnTo>
                                  <a:pt x="102" y="791"/>
                                </a:lnTo>
                                <a:lnTo>
                                  <a:pt x="109" y="793"/>
                                </a:lnTo>
                                <a:lnTo>
                                  <a:pt x="117" y="793"/>
                                </a:lnTo>
                                <a:lnTo>
                                  <a:pt x="124" y="795"/>
                                </a:lnTo>
                                <a:lnTo>
                                  <a:pt x="131" y="795"/>
                                </a:lnTo>
                                <a:lnTo>
                                  <a:pt x="140" y="795"/>
                                </a:lnTo>
                                <a:lnTo>
                                  <a:pt x="148" y="795"/>
                                </a:lnTo>
                                <a:lnTo>
                                  <a:pt x="155" y="795"/>
                                </a:lnTo>
                                <a:lnTo>
                                  <a:pt x="164" y="793"/>
                                </a:lnTo>
                                <a:lnTo>
                                  <a:pt x="171" y="793"/>
                                </a:lnTo>
                                <a:lnTo>
                                  <a:pt x="181" y="791"/>
                                </a:lnTo>
                                <a:lnTo>
                                  <a:pt x="188" y="791"/>
                                </a:lnTo>
                                <a:lnTo>
                                  <a:pt x="197" y="791"/>
                                </a:lnTo>
                                <a:lnTo>
                                  <a:pt x="207" y="788"/>
                                </a:lnTo>
                                <a:lnTo>
                                  <a:pt x="214" y="786"/>
                                </a:lnTo>
                                <a:lnTo>
                                  <a:pt x="224" y="784"/>
                                </a:lnTo>
                                <a:lnTo>
                                  <a:pt x="231" y="781"/>
                                </a:lnTo>
                                <a:lnTo>
                                  <a:pt x="240" y="781"/>
                                </a:lnTo>
                                <a:lnTo>
                                  <a:pt x="247" y="777"/>
                                </a:lnTo>
                                <a:lnTo>
                                  <a:pt x="257" y="774"/>
                                </a:lnTo>
                                <a:lnTo>
                                  <a:pt x="262" y="772"/>
                                </a:lnTo>
                                <a:lnTo>
                                  <a:pt x="266" y="772"/>
                                </a:lnTo>
                                <a:lnTo>
                                  <a:pt x="269" y="769"/>
                                </a:lnTo>
                                <a:lnTo>
                                  <a:pt x="274" y="767"/>
                                </a:lnTo>
                                <a:lnTo>
                                  <a:pt x="283" y="762"/>
                                </a:lnTo>
                                <a:lnTo>
                                  <a:pt x="293" y="760"/>
                                </a:lnTo>
                                <a:lnTo>
                                  <a:pt x="295" y="758"/>
                                </a:lnTo>
                                <a:lnTo>
                                  <a:pt x="300" y="755"/>
                                </a:lnTo>
                                <a:lnTo>
                                  <a:pt x="304" y="753"/>
                                </a:lnTo>
                                <a:lnTo>
                                  <a:pt x="309" y="753"/>
                                </a:lnTo>
                                <a:lnTo>
                                  <a:pt x="314" y="750"/>
                                </a:lnTo>
                                <a:lnTo>
                                  <a:pt x="319" y="748"/>
                                </a:lnTo>
                                <a:lnTo>
                                  <a:pt x="324" y="746"/>
                                </a:lnTo>
                                <a:lnTo>
                                  <a:pt x="328" y="743"/>
                                </a:lnTo>
                                <a:lnTo>
                                  <a:pt x="333" y="741"/>
                                </a:lnTo>
                                <a:lnTo>
                                  <a:pt x="338" y="739"/>
                                </a:lnTo>
                                <a:lnTo>
                                  <a:pt x="343" y="739"/>
                                </a:lnTo>
                                <a:lnTo>
                                  <a:pt x="347" y="736"/>
                                </a:lnTo>
                                <a:lnTo>
                                  <a:pt x="352" y="734"/>
                                </a:lnTo>
                                <a:lnTo>
                                  <a:pt x="357" y="732"/>
                                </a:lnTo>
                                <a:lnTo>
                                  <a:pt x="362" y="729"/>
                                </a:lnTo>
                                <a:lnTo>
                                  <a:pt x="366" y="727"/>
                                </a:lnTo>
                                <a:lnTo>
                                  <a:pt x="371" y="724"/>
                                </a:lnTo>
                                <a:lnTo>
                                  <a:pt x="376" y="722"/>
                                </a:lnTo>
                                <a:lnTo>
                                  <a:pt x="381" y="720"/>
                                </a:lnTo>
                                <a:lnTo>
                                  <a:pt x="388" y="717"/>
                                </a:lnTo>
                                <a:lnTo>
                                  <a:pt x="392" y="713"/>
                                </a:lnTo>
                                <a:lnTo>
                                  <a:pt x="397" y="710"/>
                                </a:lnTo>
                                <a:lnTo>
                                  <a:pt x="404" y="708"/>
                                </a:lnTo>
                                <a:lnTo>
                                  <a:pt x="409" y="705"/>
                                </a:lnTo>
                                <a:lnTo>
                                  <a:pt x="414" y="703"/>
                                </a:lnTo>
                                <a:lnTo>
                                  <a:pt x="419" y="698"/>
                                </a:lnTo>
                                <a:lnTo>
                                  <a:pt x="426" y="696"/>
                                </a:lnTo>
                                <a:lnTo>
                                  <a:pt x="431" y="694"/>
                                </a:lnTo>
                                <a:lnTo>
                                  <a:pt x="435" y="689"/>
                                </a:lnTo>
                                <a:lnTo>
                                  <a:pt x="442" y="687"/>
                                </a:lnTo>
                                <a:lnTo>
                                  <a:pt x="447" y="682"/>
                                </a:lnTo>
                                <a:lnTo>
                                  <a:pt x="454" y="679"/>
                                </a:lnTo>
                                <a:lnTo>
                                  <a:pt x="459" y="675"/>
                                </a:lnTo>
                                <a:lnTo>
                                  <a:pt x="466" y="672"/>
                                </a:lnTo>
                                <a:lnTo>
                                  <a:pt x="471" y="668"/>
                                </a:lnTo>
                                <a:lnTo>
                                  <a:pt x="480" y="665"/>
                                </a:lnTo>
                                <a:lnTo>
                                  <a:pt x="485" y="658"/>
                                </a:lnTo>
                                <a:lnTo>
                                  <a:pt x="492" y="656"/>
                                </a:lnTo>
                                <a:lnTo>
                                  <a:pt x="497" y="651"/>
                                </a:lnTo>
                                <a:lnTo>
                                  <a:pt x="504" y="646"/>
                                </a:lnTo>
                                <a:lnTo>
                                  <a:pt x="511" y="642"/>
                                </a:lnTo>
                                <a:lnTo>
                                  <a:pt x="519" y="637"/>
                                </a:lnTo>
                                <a:lnTo>
                                  <a:pt x="526" y="632"/>
                                </a:lnTo>
                                <a:lnTo>
                                  <a:pt x="533" y="627"/>
                                </a:lnTo>
                                <a:lnTo>
                                  <a:pt x="538" y="623"/>
                                </a:lnTo>
                                <a:lnTo>
                                  <a:pt x="545" y="615"/>
                                </a:lnTo>
                                <a:lnTo>
                                  <a:pt x="552" y="611"/>
                                </a:lnTo>
                                <a:lnTo>
                                  <a:pt x="561" y="606"/>
                                </a:lnTo>
                                <a:lnTo>
                                  <a:pt x="568" y="599"/>
                                </a:lnTo>
                                <a:lnTo>
                                  <a:pt x="576" y="594"/>
                                </a:lnTo>
                                <a:lnTo>
                                  <a:pt x="583" y="587"/>
                                </a:lnTo>
                                <a:lnTo>
                                  <a:pt x="590" y="582"/>
                                </a:lnTo>
                                <a:lnTo>
                                  <a:pt x="597" y="575"/>
                                </a:lnTo>
                                <a:lnTo>
                                  <a:pt x="604" y="568"/>
                                </a:lnTo>
                                <a:lnTo>
                                  <a:pt x="614" y="561"/>
                                </a:lnTo>
                                <a:lnTo>
                                  <a:pt x="621" y="556"/>
                                </a:lnTo>
                                <a:lnTo>
                                  <a:pt x="628" y="547"/>
                                </a:lnTo>
                                <a:lnTo>
                                  <a:pt x="637" y="540"/>
                                </a:lnTo>
                                <a:lnTo>
                                  <a:pt x="645" y="533"/>
                                </a:lnTo>
                                <a:lnTo>
                                  <a:pt x="654" y="525"/>
                                </a:lnTo>
                                <a:lnTo>
                                  <a:pt x="661" y="518"/>
                                </a:lnTo>
                                <a:lnTo>
                                  <a:pt x="671" y="509"/>
                                </a:lnTo>
                                <a:lnTo>
                                  <a:pt x="678" y="499"/>
                                </a:lnTo>
                                <a:lnTo>
                                  <a:pt x="687" y="492"/>
                                </a:lnTo>
                                <a:lnTo>
                                  <a:pt x="694" y="483"/>
                                </a:lnTo>
                                <a:lnTo>
                                  <a:pt x="704" y="476"/>
                                </a:lnTo>
                                <a:lnTo>
                                  <a:pt x="711" y="466"/>
                                </a:lnTo>
                                <a:lnTo>
                                  <a:pt x="723" y="457"/>
                                </a:lnTo>
                                <a:lnTo>
                                  <a:pt x="730" y="447"/>
                                </a:lnTo>
                                <a:lnTo>
                                  <a:pt x="740" y="438"/>
                                </a:lnTo>
                                <a:lnTo>
                                  <a:pt x="747" y="428"/>
                                </a:lnTo>
                                <a:lnTo>
                                  <a:pt x="756" y="419"/>
                                </a:lnTo>
                                <a:lnTo>
                                  <a:pt x="763" y="409"/>
                                </a:lnTo>
                                <a:lnTo>
                                  <a:pt x="773" y="400"/>
                                </a:lnTo>
                                <a:lnTo>
                                  <a:pt x="782" y="390"/>
                                </a:lnTo>
                                <a:lnTo>
                                  <a:pt x="790" y="381"/>
                                </a:lnTo>
                                <a:lnTo>
                                  <a:pt x="799" y="369"/>
                                </a:lnTo>
                                <a:lnTo>
                                  <a:pt x="806" y="360"/>
                                </a:lnTo>
                                <a:lnTo>
                                  <a:pt x="813" y="348"/>
                                </a:lnTo>
                                <a:lnTo>
                                  <a:pt x="823" y="338"/>
                                </a:lnTo>
                                <a:lnTo>
                                  <a:pt x="830" y="329"/>
                                </a:lnTo>
                                <a:lnTo>
                                  <a:pt x="840" y="319"/>
                                </a:lnTo>
                                <a:lnTo>
                                  <a:pt x="847" y="308"/>
                                </a:lnTo>
                                <a:lnTo>
                                  <a:pt x="856" y="298"/>
                                </a:lnTo>
                                <a:lnTo>
                                  <a:pt x="863" y="289"/>
                                </a:lnTo>
                                <a:lnTo>
                                  <a:pt x="870" y="279"/>
                                </a:lnTo>
                                <a:lnTo>
                                  <a:pt x="878" y="267"/>
                                </a:lnTo>
                                <a:lnTo>
                                  <a:pt x="885" y="258"/>
                                </a:lnTo>
                                <a:lnTo>
                                  <a:pt x="892" y="248"/>
                                </a:lnTo>
                                <a:lnTo>
                                  <a:pt x="899" y="239"/>
                                </a:lnTo>
                                <a:lnTo>
                                  <a:pt x="906" y="229"/>
                                </a:lnTo>
                                <a:lnTo>
                                  <a:pt x="913" y="220"/>
                                </a:lnTo>
                                <a:lnTo>
                                  <a:pt x="918" y="210"/>
                                </a:lnTo>
                                <a:lnTo>
                                  <a:pt x="925" y="201"/>
                                </a:lnTo>
                                <a:lnTo>
                                  <a:pt x="932" y="192"/>
                                </a:lnTo>
                                <a:lnTo>
                                  <a:pt x="937" y="182"/>
                                </a:lnTo>
                                <a:lnTo>
                                  <a:pt x="944" y="170"/>
                                </a:lnTo>
                                <a:lnTo>
                                  <a:pt x="949" y="163"/>
                                </a:lnTo>
                                <a:lnTo>
                                  <a:pt x="954" y="154"/>
                                </a:lnTo>
                                <a:lnTo>
                                  <a:pt x="961" y="147"/>
                                </a:lnTo>
                                <a:lnTo>
                                  <a:pt x="966" y="137"/>
                                </a:lnTo>
                                <a:lnTo>
                                  <a:pt x="970" y="128"/>
                                </a:lnTo>
                                <a:lnTo>
                                  <a:pt x="973" y="118"/>
                                </a:lnTo>
                                <a:lnTo>
                                  <a:pt x="977" y="111"/>
                                </a:lnTo>
                                <a:lnTo>
                                  <a:pt x="982" y="104"/>
                                </a:lnTo>
                                <a:lnTo>
                                  <a:pt x="985" y="94"/>
                                </a:lnTo>
                                <a:lnTo>
                                  <a:pt x="989" y="87"/>
                                </a:lnTo>
                                <a:lnTo>
                                  <a:pt x="994" y="83"/>
                                </a:lnTo>
                                <a:lnTo>
                                  <a:pt x="996" y="75"/>
                                </a:lnTo>
                                <a:lnTo>
                                  <a:pt x="999" y="68"/>
                                </a:lnTo>
                                <a:lnTo>
                                  <a:pt x="1001" y="61"/>
                                </a:lnTo>
                                <a:lnTo>
                                  <a:pt x="1004" y="54"/>
                                </a:lnTo>
                                <a:lnTo>
                                  <a:pt x="1004" y="49"/>
                                </a:lnTo>
                                <a:lnTo>
                                  <a:pt x="1006" y="42"/>
                                </a:lnTo>
                                <a:lnTo>
                                  <a:pt x="1006" y="38"/>
                                </a:lnTo>
                                <a:lnTo>
                                  <a:pt x="1008" y="33"/>
                                </a:lnTo>
                                <a:lnTo>
                                  <a:pt x="1006" y="28"/>
                                </a:lnTo>
                                <a:lnTo>
                                  <a:pt x="1006" y="23"/>
                                </a:lnTo>
                                <a:lnTo>
                                  <a:pt x="1006" y="19"/>
                                </a:lnTo>
                                <a:lnTo>
                                  <a:pt x="1006" y="16"/>
                                </a:lnTo>
                                <a:lnTo>
                                  <a:pt x="1004" y="9"/>
                                </a:lnTo>
                                <a:lnTo>
                                  <a:pt x="1001" y="7"/>
                                </a:lnTo>
                                <a:lnTo>
                                  <a:pt x="994" y="2"/>
                                </a:lnTo>
                                <a:lnTo>
                                  <a:pt x="987" y="0"/>
                                </a:lnTo>
                                <a:lnTo>
                                  <a:pt x="980" y="2"/>
                                </a:lnTo>
                                <a:lnTo>
                                  <a:pt x="975" y="4"/>
                                </a:lnTo>
                                <a:lnTo>
                                  <a:pt x="966" y="9"/>
                                </a:lnTo>
                                <a:lnTo>
                                  <a:pt x="958" y="14"/>
                                </a:lnTo>
                                <a:lnTo>
                                  <a:pt x="954" y="19"/>
                                </a:lnTo>
                                <a:lnTo>
                                  <a:pt x="949" y="21"/>
                                </a:lnTo>
                                <a:lnTo>
                                  <a:pt x="944" y="28"/>
                                </a:lnTo>
                                <a:lnTo>
                                  <a:pt x="939" y="33"/>
                                </a:lnTo>
                                <a:lnTo>
                                  <a:pt x="935" y="38"/>
                                </a:lnTo>
                                <a:lnTo>
                                  <a:pt x="930" y="42"/>
                                </a:lnTo>
                                <a:lnTo>
                                  <a:pt x="923" y="47"/>
                                </a:lnTo>
                                <a:lnTo>
                                  <a:pt x="918" y="54"/>
                                </a:lnTo>
                                <a:lnTo>
                                  <a:pt x="913" y="61"/>
                                </a:lnTo>
                                <a:lnTo>
                                  <a:pt x="906" y="68"/>
                                </a:lnTo>
                                <a:lnTo>
                                  <a:pt x="901" y="75"/>
                                </a:lnTo>
                                <a:lnTo>
                                  <a:pt x="897" y="83"/>
                                </a:lnTo>
                                <a:lnTo>
                                  <a:pt x="889" y="90"/>
                                </a:lnTo>
                                <a:lnTo>
                                  <a:pt x="885" y="97"/>
                                </a:lnTo>
                                <a:lnTo>
                                  <a:pt x="878" y="106"/>
                                </a:lnTo>
                                <a:lnTo>
                                  <a:pt x="870" y="116"/>
                                </a:lnTo>
                                <a:lnTo>
                                  <a:pt x="863" y="123"/>
                                </a:lnTo>
                                <a:lnTo>
                                  <a:pt x="859" y="132"/>
                                </a:lnTo>
                                <a:lnTo>
                                  <a:pt x="851" y="142"/>
                                </a:lnTo>
                                <a:lnTo>
                                  <a:pt x="847" y="151"/>
                                </a:lnTo>
                                <a:lnTo>
                                  <a:pt x="837" y="158"/>
                                </a:lnTo>
                                <a:lnTo>
                                  <a:pt x="830" y="168"/>
                                </a:lnTo>
                                <a:lnTo>
                                  <a:pt x="823" y="177"/>
                                </a:lnTo>
                                <a:lnTo>
                                  <a:pt x="818" y="187"/>
                                </a:lnTo>
                                <a:lnTo>
                                  <a:pt x="811" y="196"/>
                                </a:lnTo>
                                <a:lnTo>
                                  <a:pt x="804" y="206"/>
                                </a:lnTo>
                                <a:lnTo>
                                  <a:pt x="797" y="218"/>
                                </a:lnTo>
                                <a:lnTo>
                                  <a:pt x="787" y="227"/>
                                </a:lnTo>
                                <a:lnTo>
                                  <a:pt x="780" y="237"/>
                                </a:lnTo>
                                <a:lnTo>
                                  <a:pt x="773" y="246"/>
                                </a:lnTo>
                                <a:lnTo>
                                  <a:pt x="766" y="255"/>
                                </a:lnTo>
                                <a:lnTo>
                                  <a:pt x="759" y="267"/>
                                </a:lnTo>
                                <a:lnTo>
                                  <a:pt x="749" y="277"/>
                                </a:lnTo>
                                <a:lnTo>
                                  <a:pt x="742" y="286"/>
                                </a:lnTo>
                                <a:lnTo>
                                  <a:pt x="735" y="296"/>
                                </a:lnTo>
                                <a:lnTo>
                                  <a:pt x="728" y="308"/>
                                </a:lnTo>
                                <a:lnTo>
                                  <a:pt x="718" y="315"/>
                                </a:lnTo>
                                <a:lnTo>
                                  <a:pt x="711" y="327"/>
                                </a:lnTo>
                                <a:lnTo>
                                  <a:pt x="702" y="336"/>
                                </a:lnTo>
                                <a:lnTo>
                                  <a:pt x="694" y="345"/>
                                </a:lnTo>
                                <a:lnTo>
                                  <a:pt x="687" y="353"/>
                                </a:lnTo>
                                <a:lnTo>
                                  <a:pt x="680" y="362"/>
                                </a:lnTo>
                                <a:lnTo>
                                  <a:pt x="671" y="374"/>
                                </a:lnTo>
                                <a:lnTo>
                                  <a:pt x="664" y="383"/>
                                </a:lnTo>
                                <a:lnTo>
                                  <a:pt x="654" y="390"/>
                                </a:lnTo>
                                <a:lnTo>
                                  <a:pt x="647" y="400"/>
                                </a:lnTo>
                                <a:lnTo>
                                  <a:pt x="637" y="407"/>
                                </a:lnTo>
                                <a:lnTo>
                                  <a:pt x="628" y="417"/>
                                </a:lnTo>
                                <a:lnTo>
                                  <a:pt x="621" y="424"/>
                                </a:lnTo>
                                <a:lnTo>
                                  <a:pt x="611" y="433"/>
                                </a:lnTo>
                                <a:lnTo>
                                  <a:pt x="604" y="440"/>
                                </a:lnTo>
                                <a:lnTo>
                                  <a:pt x="597" y="450"/>
                                </a:lnTo>
                                <a:lnTo>
                                  <a:pt x="587" y="454"/>
                                </a:lnTo>
                                <a:lnTo>
                                  <a:pt x="578" y="462"/>
                                </a:lnTo>
                                <a:lnTo>
                                  <a:pt x="571" y="469"/>
                                </a:lnTo>
                                <a:lnTo>
                                  <a:pt x="564" y="476"/>
                                </a:lnTo>
                                <a:lnTo>
                                  <a:pt x="554" y="480"/>
                                </a:lnTo>
                                <a:lnTo>
                                  <a:pt x="547" y="488"/>
                                </a:lnTo>
                                <a:lnTo>
                                  <a:pt x="540" y="495"/>
                                </a:lnTo>
                                <a:lnTo>
                                  <a:pt x="533" y="499"/>
                                </a:lnTo>
                                <a:lnTo>
                                  <a:pt x="523" y="507"/>
                                </a:lnTo>
                                <a:lnTo>
                                  <a:pt x="516" y="511"/>
                                </a:lnTo>
                                <a:lnTo>
                                  <a:pt x="509" y="518"/>
                                </a:lnTo>
                                <a:lnTo>
                                  <a:pt x="502" y="523"/>
                                </a:lnTo>
                                <a:lnTo>
                                  <a:pt x="495" y="528"/>
                                </a:lnTo>
                                <a:lnTo>
                                  <a:pt x="488" y="533"/>
                                </a:lnTo>
                                <a:lnTo>
                                  <a:pt x="483" y="540"/>
                                </a:lnTo>
                                <a:lnTo>
                                  <a:pt x="476" y="544"/>
                                </a:lnTo>
                                <a:lnTo>
                                  <a:pt x="469" y="549"/>
                                </a:lnTo>
                                <a:lnTo>
                                  <a:pt x="461" y="554"/>
                                </a:lnTo>
                                <a:lnTo>
                                  <a:pt x="454" y="559"/>
                                </a:lnTo>
                                <a:lnTo>
                                  <a:pt x="450" y="563"/>
                                </a:lnTo>
                                <a:lnTo>
                                  <a:pt x="442" y="568"/>
                                </a:lnTo>
                                <a:lnTo>
                                  <a:pt x="435" y="573"/>
                                </a:lnTo>
                                <a:lnTo>
                                  <a:pt x="431" y="575"/>
                                </a:lnTo>
                                <a:lnTo>
                                  <a:pt x="426" y="580"/>
                                </a:lnTo>
                                <a:lnTo>
                                  <a:pt x="419" y="585"/>
                                </a:lnTo>
                                <a:lnTo>
                                  <a:pt x="414" y="589"/>
                                </a:lnTo>
                                <a:lnTo>
                                  <a:pt x="407" y="592"/>
                                </a:lnTo>
                                <a:lnTo>
                                  <a:pt x="402" y="597"/>
                                </a:lnTo>
                                <a:lnTo>
                                  <a:pt x="397" y="599"/>
                                </a:lnTo>
                                <a:lnTo>
                                  <a:pt x="390" y="604"/>
                                </a:lnTo>
                                <a:lnTo>
                                  <a:pt x="385" y="606"/>
                                </a:lnTo>
                                <a:lnTo>
                                  <a:pt x="381" y="611"/>
                                </a:lnTo>
                                <a:lnTo>
                                  <a:pt x="376" y="613"/>
                                </a:lnTo>
                                <a:lnTo>
                                  <a:pt x="369" y="615"/>
                                </a:lnTo>
                                <a:lnTo>
                                  <a:pt x="364" y="620"/>
                                </a:lnTo>
                                <a:lnTo>
                                  <a:pt x="359" y="623"/>
                                </a:lnTo>
                                <a:lnTo>
                                  <a:pt x="354" y="625"/>
                                </a:lnTo>
                                <a:lnTo>
                                  <a:pt x="350" y="627"/>
                                </a:lnTo>
                                <a:lnTo>
                                  <a:pt x="345" y="630"/>
                                </a:lnTo>
                                <a:lnTo>
                                  <a:pt x="340" y="634"/>
                                </a:lnTo>
                                <a:lnTo>
                                  <a:pt x="335" y="637"/>
                                </a:lnTo>
                                <a:lnTo>
                                  <a:pt x="331" y="639"/>
                                </a:lnTo>
                                <a:lnTo>
                                  <a:pt x="326" y="642"/>
                                </a:lnTo>
                                <a:lnTo>
                                  <a:pt x="321" y="644"/>
                                </a:lnTo>
                                <a:lnTo>
                                  <a:pt x="312" y="646"/>
                                </a:lnTo>
                                <a:lnTo>
                                  <a:pt x="304" y="651"/>
                                </a:lnTo>
                                <a:lnTo>
                                  <a:pt x="300" y="653"/>
                                </a:lnTo>
                                <a:lnTo>
                                  <a:pt x="295" y="656"/>
                                </a:lnTo>
                                <a:lnTo>
                                  <a:pt x="290" y="656"/>
                                </a:lnTo>
                                <a:lnTo>
                                  <a:pt x="285" y="658"/>
                                </a:lnTo>
                                <a:lnTo>
                                  <a:pt x="276" y="663"/>
                                </a:lnTo>
                                <a:lnTo>
                                  <a:pt x="269" y="665"/>
                                </a:lnTo>
                                <a:lnTo>
                                  <a:pt x="259" y="668"/>
                                </a:lnTo>
                                <a:lnTo>
                                  <a:pt x="252" y="670"/>
                                </a:lnTo>
                                <a:lnTo>
                                  <a:pt x="243" y="672"/>
                                </a:lnTo>
                                <a:lnTo>
                                  <a:pt x="236" y="677"/>
                                </a:lnTo>
                                <a:lnTo>
                                  <a:pt x="226" y="677"/>
                                </a:lnTo>
                                <a:lnTo>
                                  <a:pt x="219" y="679"/>
                                </a:lnTo>
                                <a:lnTo>
                                  <a:pt x="209" y="679"/>
                                </a:lnTo>
                                <a:lnTo>
                                  <a:pt x="202" y="682"/>
                                </a:lnTo>
                                <a:lnTo>
                                  <a:pt x="193" y="682"/>
                                </a:lnTo>
                                <a:lnTo>
                                  <a:pt x="186" y="682"/>
                                </a:lnTo>
                                <a:lnTo>
                                  <a:pt x="176" y="682"/>
                                </a:lnTo>
                                <a:lnTo>
                                  <a:pt x="169" y="684"/>
                                </a:lnTo>
                                <a:lnTo>
                                  <a:pt x="162" y="682"/>
                                </a:lnTo>
                                <a:lnTo>
                                  <a:pt x="152" y="682"/>
                                </a:lnTo>
                                <a:lnTo>
                                  <a:pt x="145" y="682"/>
                                </a:lnTo>
                                <a:lnTo>
                                  <a:pt x="138" y="682"/>
                                </a:lnTo>
                                <a:lnTo>
                                  <a:pt x="131" y="682"/>
                                </a:lnTo>
                                <a:lnTo>
                                  <a:pt x="124" y="682"/>
                                </a:lnTo>
                                <a:lnTo>
                                  <a:pt x="117" y="679"/>
                                </a:lnTo>
                                <a:lnTo>
                                  <a:pt x="107" y="679"/>
                                </a:lnTo>
                                <a:lnTo>
                                  <a:pt x="100" y="679"/>
                                </a:lnTo>
                                <a:lnTo>
                                  <a:pt x="93" y="679"/>
                                </a:lnTo>
                                <a:lnTo>
                                  <a:pt x="86" y="677"/>
                                </a:lnTo>
                                <a:lnTo>
                                  <a:pt x="79" y="677"/>
                                </a:lnTo>
                                <a:lnTo>
                                  <a:pt x="71" y="677"/>
                                </a:lnTo>
                                <a:lnTo>
                                  <a:pt x="67" y="677"/>
                                </a:lnTo>
                                <a:lnTo>
                                  <a:pt x="60" y="677"/>
                                </a:lnTo>
                                <a:lnTo>
                                  <a:pt x="55" y="677"/>
                                </a:lnTo>
                                <a:lnTo>
                                  <a:pt x="50" y="677"/>
                                </a:lnTo>
                                <a:lnTo>
                                  <a:pt x="45" y="677"/>
                                </a:lnTo>
                                <a:lnTo>
                                  <a:pt x="38" y="679"/>
                                </a:lnTo>
                                <a:lnTo>
                                  <a:pt x="36" y="679"/>
                                </a:lnTo>
                                <a:lnTo>
                                  <a:pt x="26" y="682"/>
                                </a:lnTo>
                                <a:lnTo>
                                  <a:pt x="21" y="687"/>
                                </a:lnTo>
                                <a:lnTo>
                                  <a:pt x="21" y="6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742000">
                            <a:off x="363960" y="208440"/>
                            <a:ext cx="158040" cy="68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2231">
                                <a:moveTo>
                                  <a:pt x="64" y="2197"/>
                                </a:moveTo>
                                <a:lnTo>
                                  <a:pt x="64" y="2193"/>
                                </a:lnTo>
                                <a:lnTo>
                                  <a:pt x="66" y="2188"/>
                                </a:lnTo>
                                <a:lnTo>
                                  <a:pt x="66" y="2183"/>
                                </a:lnTo>
                                <a:lnTo>
                                  <a:pt x="69" y="2178"/>
                                </a:lnTo>
                                <a:lnTo>
                                  <a:pt x="71" y="2171"/>
                                </a:lnTo>
                                <a:lnTo>
                                  <a:pt x="73" y="2167"/>
                                </a:lnTo>
                                <a:lnTo>
                                  <a:pt x="76" y="2159"/>
                                </a:lnTo>
                                <a:lnTo>
                                  <a:pt x="78" y="2152"/>
                                </a:lnTo>
                                <a:lnTo>
                                  <a:pt x="83" y="2145"/>
                                </a:lnTo>
                                <a:lnTo>
                                  <a:pt x="85" y="2138"/>
                                </a:lnTo>
                                <a:lnTo>
                                  <a:pt x="88" y="2129"/>
                                </a:lnTo>
                                <a:lnTo>
                                  <a:pt x="92" y="2119"/>
                                </a:lnTo>
                                <a:lnTo>
                                  <a:pt x="97" y="2110"/>
                                </a:lnTo>
                                <a:lnTo>
                                  <a:pt x="102" y="2100"/>
                                </a:lnTo>
                                <a:lnTo>
                                  <a:pt x="107" y="2088"/>
                                </a:lnTo>
                                <a:lnTo>
                                  <a:pt x="109" y="2079"/>
                                </a:lnTo>
                                <a:lnTo>
                                  <a:pt x="114" y="2067"/>
                                </a:lnTo>
                                <a:lnTo>
                                  <a:pt x="119" y="2055"/>
                                </a:lnTo>
                                <a:lnTo>
                                  <a:pt x="123" y="2041"/>
                                </a:lnTo>
                                <a:lnTo>
                                  <a:pt x="128" y="2029"/>
                                </a:lnTo>
                                <a:lnTo>
                                  <a:pt x="135" y="2015"/>
                                </a:lnTo>
                                <a:lnTo>
                                  <a:pt x="140" y="2003"/>
                                </a:lnTo>
                                <a:lnTo>
                                  <a:pt x="145" y="1989"/>
                                </a:lnTo>
                                <a:lnTo>
                                  <a:pt x="152" y="1975"/>
                                </a:lnTo>
                                <a:lnTo>
                                  <a:pt x="157" y="1961"/>
                                </a:lnTo>
                                <a:lnTo>
                                  <a:pt x="164" y="1946"/>
                                </a:lnTo>
                                <a:lnTo>
                                  <a:pt x="168" y="1930"/>
                                </a:lnTo>
                                <a:lnTo>
                                  <a:pt x="176" y="1913"/>
                                </a:lnTo>
                                <a:lnTo>
                                  <a:pt x="180" y="1899"/>
                                </a:lnTo>
                                <a:lnTo>
                                  <a:pt x="188" y="1885"/>
                                </a:lnTo>
                                <a:lnTo>
                                  <a:pt x="195" y="1866"/>
                                </a:lnTo>
                                <a:lnTo>
                                  <a:pt x="199" y="1849"/>
                                </a:lnTo>
                                <a:lnTo>
                                  <a:pt x="207" y="1833"/>
                                </a:lnTo>
                                <a:lnTo>
                                  <a:pt x="211" y="1816"/>
                                </a:lnTo>
                                <a:lnTo>
                                  <a:pt x="218" y="1797"/>
                                </a:lnTo>
                                <a:lnTo>
                                  <a:pt x="226" y="1781"/>
                                </a:lnTo>
                                <a:lnTo>
                                  <a:pt x="230" y="1762"/>
                                </a:lnTo>
                                <a:lnTo>
                                  <a:pt x="237" y="1745"/>
                                </a:lnTo>
                                <a:lnTo>
                                  <a:pt x="245" y="1728"/>
                                </a:lnTo>
                                <a:lnTo>
                                  <a:pt x="252" y="1710"/>
                                </a:lnTo>
                                <a:lnTo>
                                  <a:pt x="256" y="1691"/>
                                </a:lnTo>
                                <a:lnTo>
                                  <a:pt x="264" y="1672"/>
                                </a:lnTo>
                                <a:lnTo>
                                  <a:pt x="268" y="1653"/>
                                </a:lnTo>
                                <a:lnTo>
                                  <a:pt x="276" y="1636"/>
                                </a:lnTo>
                                <a:lnTo>
                                  <a:pt x="283" y="1617"/>
                                </a:lnTo>
                                <a:lnTo>
                                  <a:pt x="287" y="1598"/>
                                </a:lnTo>
                                <a:lnTo>
                                  <a:pt x="295" y="1579"/>
                                </a:lnTo>
                                <a:lnTo>
                                  <a:pt x="299" y="1560"/>
                                </a:lnTo>
                                <a:lnTo>
                                  <a:pt x="306" y="1541"/>
                                </a:lnTo>
                                <a:lnTo>
                                  <a:pt x="311" y="1522"/>
                                </a:lnTo>
                                <a:lnTo>
                                  <a:pt x="316" y="1503"/>
                                </a:lnTo>
                                <a:lnTo>
                                  <a:pt x="323" y="1485"/>
                                </a:lnTo>
                                <a:lnTo>
                                  <a:pt x="328" y="1466"/>
                                </a:lnTo>
                                <a:lnTo>
                                  <a:pt x="335" y="1447"/>
                                </a:lnTo>
                                <a:lnTo>
                                  <a:pt x="340" y="1428"/>
                                </a:lnTo>
                                <a:lnTo>
                                  <a:pt x="344" y="1409"/>
                                </a:lnTo>
                                <a:lnTo>
                                  <a:pt x="349" y="1390"/>
                                </a:lnTo>
                                <a:lnTo>
                                  <a:pt x="354" y="1371"/>
                                </a:lnTo>
                                <a:lnTo>
                                  <a:pt x="356" y="1354"/>
                                </a:lnTo>
                                <a:lnTo>
                                  <a:pt x="361" y="1335"/>
                                </a:lnTo>
                                <a:lnTo>
                                  <a:pt x="366" y="1316"/>
                                </a:lnTo>
                                <a:lnTo>
                                  <a:pt x="371" y="1300"/>
                                </a:lnTo>
                                <a:lnTo>
                                  <a:pt x="373" y="1281"/>
                                </a:lnTo>
                                <a:lnTo>
                                  <a:pt x="378" y="1262"/>
                                </a:lnTo>
                                <a:lnTo>
                                  <a:pt x="380" y="1245"/>
                                </a:lnTo>
                                <a:lnTo>
                                  <a:pt x="383" y="1226"/>
                                </a:lnTo>
                                <a:lnTo>
                                  <a:pt x="385" y="1210"/>
                                </a:lnTo>
                                <a:lnTo>
                                  <a:pt x="387" y="1193"/>
                                </a:lnTo>
                                <a:lnTo>
                                  <a:pt x="390" y="1177"/>
                                </a:lnTo>
                                <a:lnTo>
                                  <a:pt x="392" y="1160"/>
                                </a:lnTo>
                                <a:lnTo>
                                  <a:pt x="392" y="1143"/>
                                </a:lnTo>
                                <a:lnTo>
                                  <a:pt x="394" y="1127"/>
                                </a:lnTo>
                                <a:lnTo>
                                  <a:pt x="394" y="1110"/>
                                </a:lnTo>
                                <a:lnTo>
                                  <a:pt x="397" y="1096"/>
                                </a:lnTo>
                                <a:lnTo>
                                  <a:pt x="397" y="1080"/>
                                </a:lnTo>
                                <a:lnTo>
                                  <a:pt x="399" y="1065"/>
                                </a:lnTo>
                                <a:lnTo>
                                  <a:pt x="399" y="1049"/>
                                </a:lnTo>
                                <a:lnTo>
                                  <a:pt x="402" y="1035"/>
                                </a:lnTo>
                                <a:lnTo>
                                  <a:pt x="402" y="1020"/>
                                </a:lnTo>
                                <a:lnTo>
                                  <a:pt x="402" y="1004"/>
                                </a:lnTo>
                                <a:lnTo>
                                  <a:pt x="402" y="990"/>
                                </a:lnTo>
                                <a:lnTo>
                                  <a:pt x="402" y="975"/>
                                </a:lnTo>
                                <a:lnTo>
                                  <a:pt x="399" y="961"/>
                                </a:lnTo>
                                <a:lnTo>
                                  <a:pt x="399" y="949"/>
                                </a:lnTo>
                                <a:lnTo>
                                  <a:pt x="399" y="935"/>
                                </a:lnTo>
                                <a:lnTo>
                                  <a:pt x="399" y="921"/>
                                </a:lnTo>
                                <a:lnTo>
                                  <a:pt x="399" y="909"/>
                                </a:lnTo>
                                <a:lnTo>
                                  <a:pt x="399" y="895"/>
                                </a:lnTo>
                                <a:lnTo>
                                  <a:pt x="397" y="881"/>
                                </a:lnTo>
                                <a:lnTo>
                                  <a:pt x="397" y="869"/>
                                </a:lnTo>
                                <a:lnTo>
                                  <a:pt x="397" y="857"/>
                                </a:lnTo>
                                <a:lnTo>
                                  <a:pt x="397" y="845"/>
                                </a:lnTo>
                                <a:lnTo>
                                  <a:pt x="394" y="833"/>
                                </a:lnTo>
                                <a:lnTo>
                                  <a:pt x="394" y="819"/>
                                </a:lnTo>
                                <a:lnTo>
                                  <a:pt x="392" y="807"/>
                                </a:lnTo>
                                <a:lnTo>
                                  <a:pt x="392" y="795"/>
                                </a:lnTo>
                                <a:lnTo>
                                  <a:pt x="390" y="783"/>
                                </a:lnTo>
                                <a:lnTo>
                                  <a:pt x="390" y="772"/>
                                </a:lnTo>
                                <a:lnTo>
                                  <a:pt x="387" y="760"/>
                                </a:lnTo>
                                <a:lnTo>
                                  <a:pt x="387" y="748"/>
                                </a:lnTo>
                                <a:lnTo>
                                  <a:pt x="385" y="738"/>
                                </a:lnTo>
                                <a:lnTo>
                                  <a:pt x="385" y="727"/>
                                </a:lnTo>
                                <a:lnTo>
                                  <a:pt x="383" y="715"/>
                                </a:lnTo>
                                <a:lnTo>
                                  <a:pt x="383" y="705"/>
                                </a:lnTo>
                                <a:lnTo>
                                  <a:pt x="380" y="693"/>
                                </a:lnTo>
                                <a:lnTo>
                                  <a:pt x="380" y="684"/>
                                </a:lnTo>
                                <a:lnTo>
                                  <a:pt x="380" y="675"/>
                                </a:lnTo>
                                <a:lnTo>
                                  <a:pt x="378" y="665"/>
                                </a:lnTo>
                                <a:lnTo>
                                  <a:pt x="378" y="656"/>
                                </a:lnTo>
                                <a:lnTo>
                                  <a:pt x="378" y="646"/>
                                </a:lnTo>
                                <a:lnTo>
                                  <a:pt x="375" y="634"/>
                                </a:lnTo>
                                <a:lnTo>
                                  <a:pt x="375" y="625"/>
                                </a:lnTo>
                                <a:lnTo>
                                  <a:pt x="375" y="615"/>
                                </a:lnTo>
                                <a:lnTo>
                                  <a:pt x="375" y="606"/>
                                </a:lnTo>
                                <a:lnTo>
                                  <a:pt x="373" y="596"/>
                                </a:lnTo>
                                <a:lnTo>
                                  <a:pt x="373" y="587"/>
                                </a:lnTo>
                                <a:lnTo>
                                  <a:pt x="373" y="577"/>
                                </a:lnTo>
                                <a:lnTo>
                                  <a:pt x="373" y="570"/>
                                </a:lnTo>
                                <a:lnTo>
                                  <a:pt x="373" y="561"/>
                                </a:lnTo>
                                <a:lnTo>
                                  <a:pt x="373" y="551"/>
                                </a:lnTo>
                                <a:lnTo>
                                  <a:pt x="373" y="544"/>
                                </a:lnTo>
                                <a:lnTo>
                                  <a:pt x="373" y="535"/>
                                </a:lnTo>
                                <a:lnTo>
                                  <a:pt x="373" y="528"/>
                                </a:lnTo>
                                <a:lnTo>
                                  <a:pt x="373" y="518"/>
                                </a:lnTo>
                                <a:lnTo>
                                  <a:pt x="375" y="511"/>
                                </a:lnTo>
                                <a:lnTo>
                                  <a:pt x="375" y="504"/>
                                </a:lnTo>
                                <a:lnTo>
                                  <a:pt x="375" y="497"/>
                                </a:lnTo>
                                <a:lnTo>
                                  <a:pt x="378" y="487"/>
                                </a:lnTo>
                                <a:lnTo>
                                  <a:pt x="378" y="480"/>
                                </a:lnTo>
                                <a:lnTo>
                                  <a:pt x="380" y="473"/>
                                </a:lnTo>
                                <a:lnTo>
                                  <a:pt x="383" y="466"/>
                                </a:lnTo>
                                <a:lnTo>
                                  <a:pt x="383" y="459"/>
                                </a:lnTo>
                                <a:lnTo>
                                  <a:pt x="385" y="450"/>
                                </a:lnTo>
                                <a:lnTo>
                                  <a:pt x="387" y="442"/>
                                </a:lnTo>
                                <a:lnTo>
                                  <a:pt x="390" y="435"/>
                                </a:lnTo>
                                <a:lnTo>
                                  <a:pt x="392" y="428"/>
                                </a:lnTo>
                                <a:lnTo>
                                  <a:pt x="394" y="421"/>
                                </a:lnTo>
                                <a:lnTo>
                                  <a:pt x="397" y="414"/>
                                </a:lnTo>
                                <a:lnTo>
                                  <a:pt x="399" y="407"/>
                                </a:lnTo>
                                <a:lnTo>
                                  <a:pt x="402" y="400"/>
                                </a:lnTo>
                                <a:lnTo>
                                  <a:pt x="406" y="395"/>
                                </a:lnTo>
                                <a:lnTo>
                                  <a:pt x="409" y="388"/>
                                </a:lnTo>
                                <a:lnTo>
                                  <a:pt x="411" y="381"/>
                                </a:lnTo>
                                <a:lnTo>
                                  <a:pt x="416" y="374"/>
                                </a:lnTo>
                                <a:lnTo>
                                  <a:pt x="418" y="367"/>
                                </a:lnTo>
                                <a:lnTo>
                                  <a:pt x="421" y="362"/>
                                </a:lnTo>
                                <a:lnTo>
                                  <a:pt x="425" y="355"/>
                                </a:lnTo>
                                <a:lnTo>
                                  <a:pt x="428" y="348"/>
                                </a:lnTo>
                                <a:lnTo>
                                  <a:pt x="430" y="341"/>
                                </a:lnTo>
                                <a:lnTo>
                                  <a:pt x="435" y="336"/>
                                </a:lnTo>
                                <a:lnTo>
                                  <a:pt x="437" y="329"/>
                                </a:lnTo>
                                <a:lnTo>
                                  <a:pt x="442" y="324"/>
                                </a:lnTo>
                                <a:lnTo>
                                  <a:pt x="444" y="317"/>
                                </a:lnTo>
                                <a:lnTo>
                                  <a:pt x="449" y="312"/>
                                </a:lnTo>
                                <a:lnTo>
                                  <a:pt x="454" y="307"/>
                                </a:lnTo>
                                <a:lnTo>
                                  <a:pt x="456" y="300"/>
                                </a:lnTo>
                                <a:lnTo>
                                  <a:pt x="461" y="296"/>
                                </a:lnTo>
                                <a:lnTo>
                                  <a:pt x="463" y="291"/>
                                </a:lnTo>
                                <a:lnTo>
                                  <a:pt x="466" y="284"/>
                                </a:lnTo>
                                <a:lnTo>
                                  <a:pt x="471" y="279"/>
                                </a:lnTo>
                                <a:lnTo>
                                  <a:pt x="473" y="272"/>
                                </a:lnTo>
                                <a:lnTo>
                                  <a:pt x="478" y="267"/>
                                </a:lnTo>
                                <a:lnTo>
                                  <a:pt x="480" y="262"/>
                                </a:lnTo>
                                <a:lnTo>
                                  <a:pt x="482" y="255"/>
                                </a:lnTo>
                                <a:lnTo>
                                  <a:pt x="485" y="251"/>
                                </a:lnTo>
                                <a:lnTo>
                                  <a:pt x="490" y="246"/>
                                </a:lnTo>
                                <a:lnTo>
                                  <a:pt x="492" y="241"/>
                                </a:lnTo>
                                <a:lnTo>
                                  <a:pt x="497" y="236"/>
                                </a:lnTo>
                                <a:lnTo>
                                  <a:pt x="499" y="232"/>
                                </a:lnTo>
                                <a:lnTo>
                                  <a:pt x="501" y="225"/>
                                </a:lnTo>
                                <a:lnTo>
                                  <a:pt x="504" y="220"/>
                                </a:lnTo>
                                <a:lnTo>
                                  <a:pt x="506" y="215"/>
                                </a:lnTo>
                                <a:lnTo>
                                  <a:pt x="509" y="210"/>
                                </a:lnTo>
                                <a:lnTo>
                                  <a:pt x="511" y="208"/>
                                </a:lnTo>
                                <a:lnTo>
                                  <a:pt x="513" y="203"/>
                                </a:lnTo>
                                <a:lnTo>
                                  <a:pt x="516" y="199"/>
                                </a:lnTo>
                                <a:lnTo>
                                  <a:pt x="516" y="194"/>
                                </a:lnTo>
                                <a:lnTo>
                                  <a:pt x="518" y="187"/>
                                </a:lnTo>
                                <a:lnTo>
                                  <a:pt x="520" y="180"/>
                                </a:lnTo>
                                <a:lnTo>
                                  <a:pt x="525" y="170"/>
                                </a:lnTo>
                                <a:lnTo>
                                  <a:pt x="525" y="163"/>
                                </a:lnTo>
                                <a:lnTo>
                                  <a:pt x="528" y="154"/>
                                </a:lnTo>
                                <a:lnTo>
                                  <a:pt x="528" y="146"/>
                                </a:lnTo>
                                <a:lnTo>
                                  <a:pt x="528" y="139"/>
                                </a:lnTo>
                                <a:lnTo>
                                  <a:pt x="525" y="132"/>
                                </a:lnTo>
                                <a:lnTo>
                                  <a:pt x="523" y="125"/>
                                </a:lnTo>
                                <a:lnTo>
                                  <a:pt x="518" y="118"/>
                                </a:lnTo>
                                <a:lnTo>
                                  <a:pt x="516" y="109"/>
                                </a:lnTo>
                                <a:lnTo>
                                  <a:pt x="511" y="101"/>
                                </a:lnTo>
                                <a:lnTo>
                                  <a:pt x="509" y="94"/>
                                </a:lnTo>
                                <a:lnTo>
                                  <a:pt x="504" y="90"/>
                                </a:lnTo>
                                <a:lnTo>
                                  <a:pt x="499" y="82"/>
                                </a:lnTo>
                                <a:lnTo>
                                  <a:pt x="492" y="75"/>
                                </a:lnTo>
                                <a:lnTo>
                                  <a:pt x="487" y="68"/>
                                </a:lnTo>
                                <a:lnTo>
                                  <a:pt x="480" y="61"/>
                                </a:lnTo>
                                <a:lnTo>
                                  <a:pt x="475" y="56"/>
                                </a:lnTo>
                                <a:lnTo>
                                  <a:pt x="468" y="52"/>
                                </a:lnTo>
                                <a:lnTo>
                                  <a:pt x="463" y="47"/>
                                </a:lnTo>
                                <a:lnTo>
                                  <a:pt x="456" y="42"/>
                                </a:lnTo>
                                <a:lnTo>
                                  <a:pt x="451" y="35"/>
                                </a:lnTo>
                                <a:lnTo>
                                  <a:pt x="442" y="30"/>
                                </a:lnTo>
                                <a:lnTo>
                                  <a:pt x="437" y="26"/>
                                </a:lnTo>
                                <a:lnTo>
                                  <a:pt x="430" y="23"/>
                                </a:lnTo>
                                <a:lnTo>
                                  <a:pt x="423" y="19"/>
                                </a:lnTo>
                                <a:lnTo>
                                  <a:pt x="416" y="16"/>
                                </a:lnTo>
                                <a:lnTo>
                                  <a:pt x="409" y="11"/>
                                </a:lnTo>
                                <a:lnTo>
                                  <a:pt x="404" y="9"/>
                                </a:lnTo>
                                <a:lnTo>
                                  <a:pt x="399" y="9"/>
                                </a:lnTo>
                                <a:lnTo>
                                  <a:pt x="392" y="4"/>
                                </a:lnTo>
                                <a:lnTo>
                                  <a:pt x="387" y="4"/>
                                </a:lnTo>
                                <a:lnTo>
                                  <a:pt x="383" y="2"/>
                                </a:lnTo>
                                <a:lnTo>
                                  <a:pt x="378" y="2"/>
                                </a:lnTo>
                                <a:lnTo>
                                  <a:pt x="373" y="0"/>
                                </a:lnTo>
                                <a:lnTo>
                                  <a:pt x="368" y="0"/>
                                </a:lnTo>
                                <a:lnTo>
                                  <a:pt x="363" y="2"/>
                                </a:lnTo>
                                <a:lnTo>
                                  <a:pt x="361" y="2"/>
                                </a:lnTo>
                                <a:lnTo>
                                  <a:pt x="356" y="4"/>
                                </a:lnTo>
                                <a:lnTo>
                                  <a:pt x="356" y="9"/>
                                </a:lnTo>
                                <a:lnTo>
                                  <a:pt x="356" y="14"/>
                                </a:lnTo>
                                <a:lnTo>
                                  <a:pt x="361" y="21"/>
                                </a:lnTo>
                                <a:lnTo>
                                  <a:pt x="361" y="23"/>
                                </a:lnTo>
                                <a:lnTo>
                                  <a:pt x="363" y="28"/>
                                </a:lnTo>
                                <a:lnTo>
                                  <a:pt x="366" y="33"/>
                                </a:lnTo>
                                <a:lnTo>
                                  <a:pt x="371" y="37"/>
                                </a:lnTo>
                                <a:lnTo>
                                  <a:pt x="373" y="42"/>
                                </a:lnTo>
                                <a:lnTo>
                                  <a:pt x="375" y="47"/>
                                </a:lnTo>
                                <a:lnTo>
                                  <a:pt x="380" y="52"/>
                                </a:lnTo>
                                <a:lnTo>
                                  <a:pt x="383" y="56"/>
                                </a:lnTo>
                                <a:lnTo>
                                  <a:pt x="385" y="61"/>
                                </a:lnTo>
                                <a:lnTo>
                                  <a:pt x="390" y="66"/>
                                </a:lnTo>
                                <a:lnTo>
                                  <a:pt x="392" y="71"/>
                                </a:lnTo>
                                <a:lnTo>
                                  <a:pt x="397" y="78"/>
                                </a:lnTo>
                                <a:lnTo>
                                  <a:pt x="399" y="85"/>
                                </a:lnTo>
                                <a:lnTo>
                                  <a:pt x="402" y="90"/>
                                </a:lnTo>
                                <a:lnTo>
                                  <a:pt x="404" y="97"/>
                                </a:lnTo>
                                <a:lnTo>
                                  <a:pt x="409" y="104"/>
                                </a:lnTo>
                                <a:lnTo>
                                  <a:pt x="409" y="109"/>
                                </a:lnTo>
                                <a:lnTo>
                                  <a:pt x="413" y="116"/>
                                </a:lnTo>
                                <a:lnTo>
                                  <a:pt x="413" y="123"/>
                                </a:lnTo>
                                <a:lnTo>
                                  <a:pt x="416" y="130"/>
                                </a:lnTo>
                                <a:lnTo>
                                  <a:pt x="416" y="137"/>
                                </a:lnTo>
                                <a:lnTo>
                                  <a:pt x="416" y="144"/>
                                </a:lnTo>
                                <a:lnTo>
                                  <a:pt x="416" y="151"/>
                                </a:lnTo>
                                <a:lnTo>
                                  <a:pt x="416" y="158"/>
                                </a:lnTo>
                                <a:lnTo>
                                  <a:pt x="413" y="165"/>
                                </a:lnTo>
                                <a:lnTo>
                                  <a:pt x="411" y="172"/>
                                </a:lnTo>
                                <a:lnTo>
                                  <a:pt x="406" y="180"/>
                                </a:lnTo>
                                <a:lnTo>
                                  <a:pt x="404" y="187"/>
                                </a:lnTo>
                                <a:lnTo>
                                  <a:pt x="399" y="196"/>
                                </a:lnTo>
                                <a:lnTo>
                                  <a:pt x="397" y="203"/>
                                </a:lnTo>
                                <a:lnTo>
                                  <a:pt x="392" y="210"/>
                                </a:lnTo>
                                <a:lnTo>
                                  <a:pt x="387" y="220"/>
                                </a:lnTo>
                                <a:lnTo>
                                  <a:pt x="380" y="227"/>
                                </a:lnTo>
                                <a:lnTo>
                                  <a:pt x="375" y="236"/>
                                </a:lnTo>
                                <a:lnTo>
                                  <a:pt x="373" y="239"/>
                                </a:lnTo>
                                <a:lnTo>
                                  <a:pt x="371" y="244"/>
                                </a:lnTo>
                                <a:lnTo>
                                  <a:pt x="366" y="248"/>
                                </a:lnTo>
                                <a:lnTo>
                                  <a:pt x="363" y="253"/>
                                </a:lnTo>
                                <a:lnTo>
                                  <a:pt x="359" y="258"/>
                                </a:lnTo>
                                <a:lnTo>
                                  <a:pt x="356" y="262"/>
                                </a:lnTo>
                                <a:lnTo>
                                  <a:pt x="354" y="265"/>
                                </a:lnTo>
                                <a:lnTo>
                                  <a:pt x="352" y="272"/>
                                </a:lnTo>
                                <a:lnTo>
                                  <a:pt x="347" y="277"/>
                                </a:lnTo>
                                <a:lnTo>
                                  <a:pt x="344" y="281"/>
                                </a:lnTo>
                                <a:lnTo>
                                  <a:pt x="342" y="286"/>
                                </a:lnTo>
                                <a:lnTo>
                                  <a:pt x="340" y="291"/>
                                </a:lnTo>
                                <a:lnTo>
                                  <a:pt x="335" y="296"/>
                                </a:lnTo>
                                <a:lnTo>
                                  <a:pt x="333" y="300"/>
                                </a:lnTo>
                                <a:lnTo>
                                  <a:pt x="328" y="305"/>
                                </a:lnTo>
                                <a:lnTo>
                                  <a:pt x="325" y="310"/>
                                </a:lnTo>
                                <a:lnTo>
                                  <a:pt x="321" y="315"/>
                                </a:lnTo>
                                <a:lnTo>
                                  <a:pt x="318" y="322"/>
                                </a:lnTo>
                                <a:lnTo>
                                  <a:pt x="316" y="326"/>
                                </a:lnTo>
                                <a:lnTo>
                                  <a:pt x="314" y="331"/>
                                </a:lnTo>
                                <a:lnTo>
                                  <a:pt x="309" y="336"/>
                                </a:lnTo>
                                <a:lnTo>
                                  <a:pt x="306" y="343"/>
                                </a:lnTo>
                                <a:lnTo>
                                  <a:pt x="304" y="348"/>
                                </a:lnTo>
                                <a:lnTo>
                                  <a:pt x="302" y="355"/>
                                </a:lnTo>
                                <a:lnTo>
                                  <a:pt x="297" y="360"/>
                                </a:lnTo>
                                <a:lnTo>
                                  <a:pt x="295" y="367"/>
                                </a:lnTo>
                                <a:lnTo>
                                  <a:pt x="292" y="371"/>
                                </a:lnTo>
                                <a:lnTo>
                                  <a:pt x="290" y="381"/>
                                </a:lnTo>
                                <a:lnTo>
                                  <a:pt x="287" y="386"/>
                                </a:lnTo>
                                <a:lnTo>
                                  <a:pt x="285" y="393"/>
                                </a:lnTo>
                                <a:lnTo>
                                  <a:pt x="283" y="397"/>
                                </a:lnTo>
                                <a:lnTo>
                                  <a:pt x="280" y="405"/>
                                </a:lnTo>
                                <a:lnTo>
                                  <a:pt x="278" y="412"/>
                                </a:lnTo>
                                <a:lnTo>
                                  <a:pt x="276" y="416"/>
                                </a:lnTo>
                                <a:lnTo>
                                  <a:pt x="273" y="426"/>
                                </a:lnTo>
                                <a:lnTo>
                                  <a:pt x="273" y="433"/>
                                </a:lnTo>
                                <a:lnTo>
                                  <a:pt x="271" y="438"/>
                                </a:lnTo>
                                <a:lnTo>
                                  <a:pt x="268" y="445"/>
                                </a:lnTo>
                                <a:lnTo>
                                  <a:pt x="268" y="452"/>
                                </a:lnTo>
                                <a:lnTo>
                                  <a:pt x="266" y="461"/>
                                </a:lnTo>
                                <a:lnTo>
                                  <a:pt x="266" y="468"/>
                                </a:lnTo>
                                <a:lnTo>
                                  <a:pt x="264" y="476"/>
                                </a:lnTo>
                                <a:lnTo>
                                  <a:pt x="264" y="483"/>
                                </a:lnTo>
                                <a:lnTo>
                                  <a:pt x="264" y="492"/>
                                </a:lnTo>
                                <a:lnTo>
                                  <a:pt x="264" y="499"/>
                                </a:lnTo>
                                <a:lnTo>
                                  <a:pt x="264" y="509"/>
                                </a:lnTo>
                                <a:lnTo>
                                  <a:pt x="264" y="516"/>
                                </a:lnTo>
                                <a:lnTo>
                                  <a:pt x="264" y="525"/>
                                </a:lnTo>
                                <a:lnTo>
                                  <a:pt x="264" y="532"/>
                                </a:lnTo>
                                <a:lnTo>
                                  <a:pt x="264" y="542"/>
                                </a:lnTo>
                                <a:lnTo>
                                  <a:pt x="264" y="551"/>
                                </a:lnTo>
                                <a:lnTo>
                                  <a:pt x="264" y="561"/>
                                </a:lnTo>
                                <a:lnTo>
                                  <a:pt x="264" y="570"/>
                                </a:lnTo>
                                <a:lnTo>
                                  <a:pt x="266" y="580"/>
                                </a:lnTo>
                                <a:lnTo>
                                  <a:pt x="266" y="589"/>
                                </a:lnTo>
                                <a:lnTo>
                                  <a:pt x="268" y="599"/>
                                </a:lnTo>
                                <a:lnTo>
                                  <a:pt x="268" y="608"/>
                                </a:lnTo>
                                <a:lnTo>
                                  <a:pt x="271" y="618"/>
                                </a:lnTo>
                                <a:lnTo>
                                  <a:pt x="271" y="630"/>
                                </a:lnTo>
                                <a:lnTo>
                                  <a:pt x="273" y="639"/>
                                </a:lnTo>
                                <a:lnTo>
                                  <a:pt x="273" y="651"/>
                                </a:lnTo>
                                <a:lnTo>
                                  <a:pt x="276" y="660"/>
                                </a:lnTo>
                                <a:lnTo>
                                  <a:pt x="276" y="672"/>
                                </a:lnTo>
                                <a:lnTo>
                                  <a:pt x="278" y="682"/>
                                </a:lnTo>
                                <a:lnTo>
                                  <a:pt x="278" y="693"/>
                                </a:lnTo>
                                <a:lnTo>
                                  <a:pt x="280" y="705"/>
                                </a:lnTo>
                                <a:lnTo>
                                  <a:pt x="280" y="717"/>
                                </a:lnTo>
                                <a:lnTo>
                                  <a:pt x="283" y="729"/>
                                </a:lnTo>
                                <a:lnTo>
                                  <a:pt x="285" y="741"/>
                                </a:lnTo>
                                <a:lnTo>
                                  <a:pt x="285" y="753"/>
                                </a:lnTo>
                                <a:lnTo>
                                  <a:pt x="287" y="765"/>
                                </a:lnTo>
                                <a:lnTo>
                                  <a:pt x="290" y="776"/>
                                </a:lnTo>
                                <a:lnTo>
                                  <a:pt x="290" y="788"/>
                                </a:lnTo>
                                <a:lnTo>
                                  <a:pt x="292" y="802"/>
                                </a:lnTo>
                                <a:lnTo>
                                  <a:pt x="292" y="814"/>
                                </a:lnTo>
                                <a:lnTo>
                                  <a:pt x="297" y="828"/>
                                </a:lnTo>
                                <a:lnTo>
                                  <a:pt x="297" y="840"/>
                                </a:lnTo>
                                <a:lnTo>
                                  <a:pt x="297" y="852"/>
                                </a:lnTo>
                                <a:lnTo>
                                  <a:pt x="299" y="864"/>
                                </a:lnTo>
                                <a:lnTo>
                                  <a:pt x="299" y="878"/>
                                </a:lnTo>
                                <a:lnTo>
                                  <a:pt x="302" y="890"/>
                                </a:lnTo>
                                <a:lnTo>
                                  <a:pt x="302" y="904"/>
                                </a:lnTo>
                                <a:lnTo>
                                  <a:pt x="304" y="916"/>
                                </a:lnTo>
                                <a:lnTo>
                                  <a:pt x="304" y="930"/>
                                </a:lnTo>
                                <a:lnTo>
                                  <a:pt x="306" y="945"/>
                                </a:lnTo>
                                <a:lnTo>
                                  <a:pt x="306" y="959"/>
                                </a:lnTo>
                                <a:lnTo>
                                  <a:pt x="306" y="971"/>
                                </a:lnTo>
                                <a:lnTo>
                                  <a:pt x="309" y="987"/>
                                </a:lnTo>
                                <a:lnTo>
                                  <a:pt x="309" y="1001"/>
                                </a:lnTo>
                                <a:lnTo>
                                  <a:pt x="309" y="1016"/>
                                </a:lnTo>
                                <a:lnTo>
                                  <a:pt x="309" y="1030"/>
                                </a:lnTo>
                                <a:lnTo>
                                  <a:pt x="309" y="1044"/>
                                </a:lnTo>
                                <a:lnTo>
                                  <a:pt x="309" y="1058"/>
                                </a:lnTo>
                                <a:lnTo>
                                  <a:pt x="309" y="1072"/>
                                </a:lnTo>
                                <a:lnTo>
                                  <a:pt x="309" y="1087"/>
                                </a:lnTo>
                                <a:lnTo>
                                  <a:pt x="309" y="1101"/>
                                </a:lnTo>
                                <a:lnTo>
                                  <a:pt x="309" y="1115"/>
                                </a:lnTo>
                                <a:lnTo>
                                  <a:pt x="306" y="1132"/>
                                </a:lnTo>
                                <a:lnTo>
                                  <a:pt x="306" y="1146"/>
                                </a:lnTo>
                                <a:lnTo>
                                  <a:pt x="306" y="1162"/>
                                </a:lnTo>
                                <a:lnTo>
                                  <a:pt x="304" y="1177"/>
                                </a:lnTo>
                                <a:lnTo>
                                  <a:pt x="304" y="1191"/>
                                </a:lnTo>
                                <a:lnTo>
                                  <a:pt x="302" y="1207"/>
                                </a:lnTo>
                                <a:lnTo>
                                  <a:pt x="302" y="1222"/>
                                </a:lnTo>
                                <a:lnTo>
                                  <a:pt x="299" y="1238"/>
                                </a:lnTo>
                                <a:lnTo>
                                  <a:pt x="297" y="1255"/>
                                </a:lnTo>
                                <a:lnTo>
                                  <a:pt x="295" y="1269"/>
                                </a:lnTo>
                                <a:lnTo>
                                  <a:pt x="292" y="1286"/>
                                </a:lnTo>
                                <a:lnTo>
                                  <a:pt x="287" y="1300"/>
                                </a:lnTo>
                                <a:lnTo>
                                  <a:pt x="285" y="1316"/>
                                </a:lnTo>
                                <a:lnTo>
                                  <a:pt x="283" y="1333"/>
                                </a:lnTo>
                                <a:lnTo>
                                  <a:pt x="278" y="1347"/>
                                </a:lnTo>
                                <a:lnTo>
                                  <a:pt x="276" y="1364"/>
                                </a:lnTo>
                                <a:lnTo>
                                  <a:pt x="271" y="1380"/>
                                </a:lnTo>
                                <a:lnTo>
                                  <a:pt x="266" y="1395"/>
                                </a:lnTo>
                                <a:lnTo>
                                  <a:pt x="264" y="1411"/>
                                </a:lnTo>
                                <a:lnTo>
                                  <a:pt x="259" y="1428"/>
                                </a:lnTo>
                                <a:lnTo>
                                  <a:pt x="254" y="1444"/>
                                </a:lnTo>
                                <a:lnTo>
                                  <a:pt x="249" y="1458"/>
                                </a:lnTo>
                                <a:lnTo>
                                  <a:pt x="245" y="1477"/>
                                </a:lnTo>
                                <a:lnTo>
                                  <a:pt x="240" y="1492"/>
                                </a:lnTo>
                                <a:lnTo>
                                  <a:pt x="235" y="1508"/>
                                </a:lnTo>
                                <a:lnTo>
                                  <a:pt x="230" y="1525"/>
                                </a:lnTo>
                                <a:lnTo>
                                  <a:pt x="226" y="1541"/>
                                </a:lnTo>
                                <a:lnTo>
                                  <a:pt x="221" y="1556"/>
                                </a:lnTo>
                                <a:lnTo>
                                  <a:pt x="214" y="1572"/>
                                </a:lnTo>
                                <a:lnTo>
                                  <a:pt x="209" y="1589"/>
                                </a:lnTo>
                                <a:lnTo>
                                  <a:pt x="204" y="1603"/>
                                </a:lnTo>
                                <a:lnTo>
                                  <a:pt x="197" y="1620"/>
                                </a:lnTo>
                                <a:lnTo>
                                  <a:pt x="192" y="1636"/>
                                </a:lnTo>
                                <a:lnTo>
                                  <a:pt x="188" y="1650"/>
                                </a:lnTo>
                                <a:lnTo>
                                  <a:pt x="183" y="1667"/>
                                </a:lnTo>
                                <a:lnTo>
                                  <a:pt x="176" y="1681"/>
                                </a:lnTo>
                                <a:lnTo>
                                  <a:pt x="171" y="1698"/>
                                </a:lnTo>
                                <a:lnTo>
                                  <a:pt x="164" y="1712"/>
                                </a:lnTo>
                                <a:lnTo>
                                  <a:pt x="159" y="1728"/>
                                </a:lnTo>
                                <a:lnTo>
                                  <a:pt x="152" y="1743"/>
                                </a:lnTo>
                                <a:lnTo>
                                  <a:pt x="147" y="1757"/>
                                </a:lnTo>
                                <a:lnTo>
                                  <a:pt x="140" y="1773"/>
                                </a:lnTo>
                                <a:lnTo>
                                  <a:pt x="135" y="1788"/>
                                </a:lnTo>
                                <a:lnTo>
                                  <a:pt x="128" y="1802"/>
                                </a:lnTo>
                                <a:lnTo>
                                  <a:pt x="123" y="1816"/>
                                </a:lnTo>
                                <a:lnTo>
                                  <a:pt x="119" y="1830"/>
                                </a:lnTo>
                                <a:lnTo>
                                  <a:pt x="111" y="1847"/>
                                </a:lnTo>
                                <a:lnTo>
                                  <a:pt x="107" y="1859"/>
                                </a:lnTo>
                                <a:lnTo>
                                  <a:pt x="102" y="1873"/>
                                </a:lnTo>
                                <a:lnTo>
                                  <a:pt x="95" y="1887"/>
                                </a:lnTo>
                                <a:lnTo>
                                  <a:pt x="90" y="1901"/>
                                </a:lnTo>
                                <a:lnTo>
                                  <a:pt x="85" y="1913"/>
                                </a:lnTo>
                                <a:lnTo>
                                  <a:pt x="81" y="1927"/>
                                </a:lnTo>
                                <a:lnTo>
                                  <a:pt x="76" y="1939"/>
                                </a:lnTo>
                                <a:lnTo>
                                  <a:pt x="71" y="1951"/>
                                </a:lnTo>
                                <a:lnTo>
                                  <a:pt x="66" y="1963"/>
                                </a:lnTo>
                                <a:lnTo>
                                  <a:pt x="61" y="1975"/>
                                </a:lnTo>
                                <a:lnTo>
                                  <a:pt x="57" y="1989"/>
                                </a:lnTo>
                                <a:lnTo>
                                  <a:pt x="52" y="2001"/>
                                </a:lnTo>
                                <a:lnTo>
                                  <a:pt x="47" y="2013"/>
                                </a:lnTo>
                                <a:lnTo>
                                  <a:pt x="42" y="2022"/>
                                </a:lnTo>
                                <a:lnTo>
                                  <a:pt x="38" y="2034"/>
                                </a:lnTo>
                                <a:lnTo>
                                  <a:pt x="35" y="2046"/>
                                </a:lnTo>
                                <a:lnTo>
                                  <a:pt x="31" y="2055"/>
                                </a:lnTo>
                                <a:lnTo>
                                  <a:pt x="28" y="2067"/>
                                </a:lnTo>
                                <a:lnTo>
                                  <a:pt x="23" y="2077"/>
                                </a:lnTo>
                                <a:lnTo>
                                  <a:pt x="21" y="2086"/>
                                </a:lnTo>
                                <a:lnTo>
                                  <a:pt x="19" y="2096"/>
                                </a:lnTo>
                                <a:lnTo>
                                  <a:pt x="16" y="2103"/>
                                </a:lnTo>
                                <a:lnTo>
                                  <a:pt x="12" y="2112"/>
                                </a:lnTo>
                                <a:lnTo>
                                  <a:pt x="12" y="2122"/>
                                </a:lnTo>
                                <a:lnTo>
                                  <a:pt x="9" y="2129"/>
                                </a:lnTo>
                                <a:lnTo>
                                  <a:pt x="7" y="2138"/>
                                </a:lnTo>
                                <a:lnTo>
                                  <a:pt x="4" y="2145"/>
                                </a:lnTo>
                                <a:lnTo>
                                  <a:pt x="4" y="2152"/>
                                </a:lnTo>
                                <a:lnTo>
                                  <a:pt x="4" y="2159"/>
                                </a:lnTo>
                                <a:lnTo>
                                  <a:pt x="2" y="2164"/>
                                </a:lnTo>
                                <a:lnTo>
                                  <a:pt x="2" y="2171"/>
                                </a:lnTo>
                                <a:lnTo>
                                  <a:pt x="2" y="2176"/>
                                </a:lnTo>
                                <a:lnTo>
                                  <a:pt x="0" y="2183"/>
                                </a:lnTo>
                                <a:lnTo>
                                  <a:pt x="0" y="2188"/>
                                </a:lnTo>
                                <a:lnTo>
                                  <a:pt x="0" y="2193"/>
                                </a:lnTo>
                                <a:lnTo>
                                  <a:pt x="0" y="2197"/>
                                </a:lnTo>
                                <a:lnTo>
                                  <a:pt x="0" y="2204"/>
                                </a:lnTo>
                                <a:lnTo>
                                  <a:pt x="0" y="2212"/>
                                </a:lnTo>
                                <a:lnTo>
                                  <a:pt x="0" y="2216"/>
                                </a:lnTo>
                                <a:lnTo>
                                  <a:pt x="2" y="2221"/>
                                </a:lnTo>
                                <a:lnTo>
                                  <a:pt x="7" y="2228"/>
                                </a:lnTo>
                                <a:lnTo>
                                  <a:pt x="12" y="2231"/>
                                </a:lnTo>
                                <a:lnTo>
                                  <a:pt x="19" y="2231"/>
                                </a:lnTo>
                                <a:lnTo>
                                  <a:pt x="26" y="2231"/>
                                </a:lnTo>
                                <a:lnTo>
                                  <a:pt x="31" y="2226"/>
                                </a:lnTo>
                                <a:lnTo>
                                  <a:pt x="38" y="2221"/>
                                </a:lnTo>
                                <a:lnTo>
                                  <a:pt x="45" y="2216"/>
                                </a:lnTo>
                                <a:lnTo>
                                  <a:pt x="52" y="2212"/>
                                </a:lnTo>
                                <a:lnTo>
                                  <a:pt x="54" y="2204"/>
                                </a:lnTo>
                                <a:lnTo>
                                  <a:pt x="59" y="2202"/>
                                </a:lnTo>
                                <a:lnTo>
                                  <a:pt x="61" y="2197"/>
                                </a:lnTo>
                                <a:lnTo>
                                  <a:pt x="64" y="2197"/>
                                </a:lnTo>
                                <a:lnTo>
                                  <a:pt x="64" y="2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742000">
                            <a:off x="496440" y="157680"/>
                            <a:ext cx="468000" cy="78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8" h="1982">
                                <a:moveTo>
                                  <a:pt x="39" y="1870"/>
                                </a:moveTo>
                                <a:lnTo>
                                  <a:pt x="41" y="1870"/>
                                </a:lnTo>
                                <a:lnTo>
                                  <a:pt x="43" y="1870"/>
                                </a:lnTo>
                                <a:lnTo>
                                  <a:pt x="50" y="1873"/>
                                </a:lnTo>
                                <a:lnTo>
                                  <a:pt x="53" y="1873"/>
                                </a:lnTo>
                                <a:lnTo>
                                  <a:pt x="58" y="1873"/>
                                </a:lnTo>
                                <a:lnTo>
                                  <a:pt x="62" y="1873"/>
                                </a:lnTo>
                                <a:lnTo>
                                  <a:pt x="67" y="1873"/>
                                </a:lnTo>
                                <a:lnTo>
                                  <a:pt x="72" y="1873"/>
                                </a:lnTo>
                                <a:lnTo>
                                  <a:pt x="77" y="1875"/>
                                </a:lnTo>
                                <a:lnTo>
                                  <a:pt x="84" y="1875"/>
                                </a:lnTo>
                                <a:lnTo>
                                  <a:pt x="91" y="1878"/>
                                </a:lnTo>
                                <a:lnTo>
                                  <a:pt x="96" y="1878"/>
                                </a:lnTo>
                                <a:lnTo>
                                  <a:pt x="103" y="1878"/>
                                </a:lnTo>
                                <a:lnTo>
                                  <a:pt x="110" y="1878"/>
                                </a:lnTo>
                                <a:lnTo>
                                  <a:pt x="117" y="1878"/>
                                </a:lnTo>
                                <a:lnTo>
                                  <a:pt x="124" y="1878"/>
                                </a:lnTo>
                                <a:lnTo>
                                  <a:pt x="131" y="1878"/>
                                </a:lnTo>
                                <a:lnTo>
                                  <a:pt x="141" y="1878"/>
                                </a:lnTo>
                                <a:lnTo>
                                  <a:pt x="150" y="1880"/>
                                </a:lnTo>
                                <a:lnTo>
                                  <a:pt x="157" y="1878"/>
                                </a:lnTo>
                                <a:lnTo>
                                  <a:pt x="167" y="1878"/>
                                </a:lnTo>
                                <a:lnTo>
                                  <a:pt x="176" y="1878"/>
                                </a:lnTo>
                                <a:lnTo>
                                  <a:pt x="186" y="1878"/>
                                </a:lnTo>
                                <a:lnTo>
                                  <a:pt x="195" y="1878"/>
                                </a:lnTo>
                                <a:lnTo>
                                  <a:pt x="205" y="1878"/>
                                </a:lnTo>
                                <a:lnTo>
                                  <a:pt x="217" y="1878"/>
                                </a:lnTo>
                                <a:lnTo>
                                  <a:pt x="229" y="1878"/>
                                </a:lnTo>
                                <a:lnTo>
                                  <a:pt x="238" y="1875"/>
                                </a:lnTo>
                                <a:lnTo>
                                  <a:pt x="248" y="1873"/>
                                </a:lnTo>
                                <a:lnTo>
                                  <a:pt x="260" y="1873"/>
                                </a:lnTo>
                                <a:lnTo>
                                  <a:pt x="272" y="1870"/>
                                </a:lnTo>
                                <a:lnTo>
                                  <a:pt x="283" y="1868"/>
                                </a:lnTo>
                                <a:lnTo>
                                  <a:pt x="295" y="1866"/>
                                </a:lnTo>
                                <a:lnTo>
                                  <a:pt x="307" y="1863"/>
                                </a:lnTo>
                                <a:lnTo>
                                  <a:pt x="319" y="1863"/>
                                </a:lnTo>
                                <a:lnTo>
                                  <a:pt x="331" y="1859"/>
                                </a:lnTo>
                                <a:lnTo>
                                  <a:pt x="343" y="1856"/>
                                </a:lnTo>
                                <a:lnTo>
                                  <a:pt x="355" y="1854"/>
                                </a:lnTo>
                                <a:lnTo>
                                  <a:pt x="369" y="1852"/>
                                </a:lnTo>
                                <a:lnTo>
                                  <a:pt x="381" y="1847"/>
                                </a:lnTo>
                                <a:lnTo>
                                  <a:pt x="393" y="1842"/>
                                </a:lnTo>
                                <a:lnTo>
                                  <a:pt x="407" y="1840"/>
                                </a:lnTo>
                                <a:lnTo>
                                  <a:pt x="419" y="1835"/>
                                </a:lnTo>
                                <a:lnTo>
                                  <a:pt x="433" y="1830"/>
                                </a:lnTo>
                                <a:lnTo>
                                  <a:pt x="445" y="1825"/>
                                </a:lnTo>
                                <a:lnTo>
                                  <a:pt x="459" y="1818"/>
                                </a:lnTo>
                                <a:lnTo>
                                  <a:pt x="474" y="1814"/>
                                </a:lnTo>
                                <a:lnTo>
                                  <a:pt x="486" y="1807"/>
                                </a:lnTo>
                                <a:lnTo>
                                  <a:pt x="500" y="1802"/>
                                </a:lnTo>
                                <a:lnTo>
                                  <a:pt x="512" y="1795"/>
                                </a:lnTo>
                                <a:lnTo>
                                  <a:pt x="526" y="1788"/>
                                </a:lnTo>
                                <a:lnTo>
                                  <a:pt x="540" y="1781"/>
                                </a:lnTo>
                                <a:lnTo>
                                  <a:pt x="555" y="1773"/>
                                </a:lnTo>
                                <a:lnTo>
                                  <a:pt x="566" y="1764"/>
                                </a:lnTo>
                                <a:lnTo>
                                  <a:pt x="581" y="1757"/>
                                </a:lnTo>
                                <a:lnTo>
                                  <a:pt x="595" y="1747"/>
                                </a:lnTo>
                                <a:lnTo>
                                  <a:pt x="609" y="1738"/>
                                </a:lnTo>
                                <a:lnTo>
                                  <a:pt x="621" y="1728"/>
                                </a:lnTo>
                                <a:lnTo>
                                  <a:pt x="638" y="1719"/>
                                </a:lnTo>
                                <a:lnTo>
                                  <a:pt x="650" y="1709"/>
                                </a:lnTo>
                                <a:lnTo>
                                  <a:pt x="664" y="1698"/>
                                </a:lnTo>
                                <a:lnTo>
                                  <a:pt x="676" y="1686"/>
                                </a:lnTo>
                                <a:lnTo>
                                  <a:pt x="690" y="1674"/>
                                </a:lnTo>
                                <a:lnTo>
                                  <a:pt x="704" y="1662"/>
                                </a:lnTo>
                                <a:lnTo>
                                  <a:pt x="719" y="1650"/>
                                </a:lnTo>
                                <a:lnTo>
                                  <a:pt x="731" y="1638"/>
                                </a:lnTo>
                                <a:lnTo>
                                  <a:pt x="745" y="1624"/>
                                </a:lnTo>
                                <a:lnTo>
                                  <a:pt x="759" y="1612"/>
                                </a:lnTo>
                                <a:lnTo>
                                  <a:pt x="773" y="1598"/>
                                </a:lnTo>
                                <a:lnTo>
                                  <a:pt x="788" y="1584"/>
                                </a:lnTo>
                                <a:lnTo>
                                  <a:pt x="799" y="1572"/>
                                </a:lnTo>
                                <a:lnTo>
                                  <a:pt x="814" y="1558"/>
                                </a:lnTo>
                                <a:lnTo>
                                  <a:pt x="828" y="1541"/>
                                </a:lnTo>
                                <a:lnTo>
                                  <a:pt x="840" y="1527"/>
                                </a:lnTo>
                                <a:lnTo>
                                  <a:pt x="854" y="1513"/>
                                </a:lnTo>
                                <a:lnTo>
                                  <a:pt x="868" y="1496"/>
                                </a:lnTo>
                                <a:lnTo>
                                  <a:pt x="880" y="1482"/>
                                </a:lnTo>
                                <a:lnTo>
                                  <a:pt x="895" y="1466"/>
                                </a:lnTo>
                                <a:lnTo>
                                  <a:pt x="909" y="1451"/>
                                </a:lnTo>
                                <a:lnTo>
                                  <a:pt x="921" y="1435"/>
                                </a:lnTo>
                                <a:lnTo>
                                  <a:pt x="935" y="1418"/>
                                </a:lnTo>
                                <a:lnTo>
                                  <a:pt x="947" y="1402"/>
                                </a:lnTo>
                                <a:lnTo>
                                  <a:pt x="961" y="1385"/>
                                </a:lnTo>
                                <a:lnTo>
                                  <a:pt x="973" y="1368"/>
                                </a:lnTo>
                                <a:lnTo>
                                  <a:pt x="987" y="1352"/>
                                </a:lnTo>
                                <a:lnTo>
                                  <a:pt x="999" y="1335"/>
                                </a:lnTo>
                                <a:lnTo>
                                  <a:pt x="1011" y="1319"/>
                                </a:lnTo>
                                <a:lnTo>
                                  <a:pt x="1023" y="1300"/>
                                </a:lnTo>
                                <a:lnTo>
                                  <a:pt x="1037" y="1283"/>
                                </a:lnTo>
                                <a:lnTo>
                                  <a:pt x="1049" y="1267"/>
                                </a:lnTo>
                                <a:lnTo>
                                  <a:pt x="1063" y="1248"/>
                                </a:lnTo>
                                <a:lnTo>
                                  <a:pt x="1075" y="1231"/>
                                </a:lnTo>
                                <a:lnTo>
                                  <a:pt x="1087" y="1212"/>
                                </a:lnTo>
                                <a:lnTo>
                                  <a:pt x="1097" y="1193"/>
                                </a:lnTo>
                                <a:lnTo>
                                  <a:pt x="1111" y="1177"/>
                                </a:lnTo>
                                <a:lnTo>
                                  <a:pt x="1121" y="1158"/>
                                </a:lnTo>
                                <a:lnTo>
                                  <a:pt x="1132" y="1141"/>
                                </a:lnTo>
                                <a:lnTo>
                                  <a:pt x="1144" y="1122"/>
                                </a:lnTo>
                                <a:lnTo>
                                  <a:pt x="1156" y="1103"/>
                                </a:lnTo>
                                <a:lnTo>
                                  <a:pt x="1166" y="1084"/>
                                </a:lnTo>
                                <a:lnTo>
                                  <a:pt x="1175" y="1068"/>
                                </a:lnTo>
                                <a:lnTo>
                                  <a:pt x="1187" y="1049"/>
                                </a:lnTo>
                                <a:lnTo>
                                  <a:pt x="1199" y="1030"/>
                                </a:lnTo>
                                <a:lnTo>
                                  <a:pt x="1209" y="1011"/>
                                </a:lnTo>
                                <a:lnTo>
                                  <a:pt x="1218" y="994"/>
                                </a:lnTo>
                                <a:lnTo>
                                  <a:pt x="1228" y="975"/>
                                </a:lnTo>
                                <a:lnTo>
                                  <a:pt x="1239" y="956"/>
                                </a:lnTo>
                                <a:lnTo>
                                  <a:pt x="1247" y="937"/>
                                </a:lnTo>
                                <a:lnTo>
                                  <a:pt x="1256" y="918"/>
                                </a:lnTo>
                                <a:lnTo>
                                  <a:pt x="1266" y="899"/>
                                </a:lnTo>
                                <a:lnTo>
                                  <a:pt x="1275" y="883"/>
                                </a:lnTo>
                                <a:lnTo>
                                  <a:pt x="1282" y="864"/>
                                </a:lnTo>
                                <a:lnTo>
                                  <a:pt x="1292" y="847"/>
                                </a:lnTo>
                                <a:lnTo>
                                  <a:pt x="1299" y="828"/>
                                </a:lnTo>
                                <a:lnTo>
                                  <a:pt x="1308" y="812"/>
                                </a:lnTo>
                                <a:lnTo>
                                  <a:pt x="1316" y="793"/>
                                </a:lnTo>
                                <a:lnTo>
                                  <a:pt x="1323" y="774"/>
                                </a:lnTo>
                                <a:lnTo>
                                  <a:pt x="1330" y="755"/>
                                </a:lnTo>
                                <a:lnTo>
                                  <a:pt x="1337" y="738"/>
                                </a:lnTo>
                                <a:lnTo>
                                  <a:pt x="1342" y="722"/>
                                </a:lnTo>
                                <a:lnTo>
                                  <a:pt x="1349" y="705"/>
                                </a:lnTo>
                                <a:lnTo>
                                  <a:pt x="1356" y="686"/>
                                </a:lnTo>
                                <a:lnTo>
                                  <a:pt x="1363" y="670"/>
                                </a:lnTo>
                                <a:lnTo>
                                  <a:pt x="1368" y="653"/>
                                </a:lnTo>
                                <a:lnTo>
                                  <a:pt x="1373" y="637"/>
                                </a:lnTo>
                                <a:lnTo>
                                  <a:pt x="1377" y="620"/>
                                </a:lnTo>
                                <a:lnTo>
                                  <a:pt x="1384" y="601"/>
                                </a:lnTo>
                                <a:lnTo>
                                  <a:pt x="1389" y="584"/>
                                </a:lnTo>
                                <a:lnTo>
                                  <a:pt x="1394" y="568"/>
                                </a:lnTo>
                                <a:lnTo>
                                  <a:pt x="1399" y="554"/>
                                </a:lnTo>
                                <a:lnTo>
                                  <a:pt x="1404" y="537"/>
                                </a:lnTo>
                                <a:lnTo>
                                  <a:pt x="1406" y="521"/>
                                </a:lnTo>
                                <a:lnTo>
                                  <a:pt x="1411" y="504"/>
                                </a:lnTo>
                                <a:lnTo>
                                  <a:pt x="1415" y="487"/>
                                </a:lnTo>
                                <a:lnTo>
                                  <a:pt x="1420" y="473"/>
                                </a:lnTo>
                                <a:lnTo>
                                  <a:pt x="1423" y="457"/>
                                </a:lnTo>
                                <a:lnTo>
                                  <a:pt x="1427" y="440"/>
                                </a:lnTo>
                                <a:lnTo>
                                  <a:pt x="1432" y="426"/>
                                </a:lnTo>
                                <a:lnTo>
                                  <a:pt x="1437" y="412"/>
                                </a:lnTo>
                                <a:lnTo>
                                  <a:pt x="1439" y="395"/>
                                </a:lnTo>
                                <a:lnTo>
                                  <a:pt x="1444" y="381"/>
                                </a:lnTo>
                                <a:lnTo>
                                  <a:pt x="1446" y="367"/>
                                </a:lnTo>
                                <a:lnTo>
                                  <a:pt x="1451" y="350"/>
                                </a:lnTo>
                                <a:lnTo>
                                  <a:pt x="1453" y="336"/>
                                </a:lnTo>
                                <a:lnTo>
                                  <a:pt x="1456" y="324"/>
                                </a:lnTo>
                                <a:lnTo>
                                  <a:pt x="1461" y="310"/>
                                </a:lnTo>
                                <a:lnTo>
                                  <a:pt x="1465" y="296"/>
                                </a:lnTo>
                                <a:lnTo>
                                  <a:pt x="1468" y="281"/>
                                </a:lnTo>
                                <a:lnTo>
                                  <a:pt x="1470" y="270"/>
                                </a:lnTo>
                                <a:lnTo>
                                  <a:pt x="1472" y="255"/>
                                </a:lnTo>
                                <a:lnTo>
                                  <a:pt x="1475" y="243"/>
                                </a:lnTo>
                                <a:lnTo>
                                  <a:pt x="1477" y="232"/>
                                </a:lnTo>
                                <a:lnTo>
                                  <a:pt x="1482" y="220"/>
                                </a:lnTo>
                                <a:lnTo>
                                  <a:pt x="1484" y="208"/>
                                </a:lnTo>
                                <a:lnTo>
                                  <a:pt x="1487" y="196"/>
                                </a:lnTo>
                                <a:lnTo>
                                  <a:pt x="1489" y="184"/>
                                </a:lnTo>
                                <a:lnTo>
                                  <a:pt x="1491" y="172"/>
                                </a:lnTo>
                                <a:lnTo>
                                  <a:pt x="1494" y="161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42"/>
                                </a:lnTo>
                                <a:lnTo>
                                  <a:pt x="1499" y="132"/>
                                </a:lnTo>
                                <a:lnTo>
                                  <a:pt x="1501" y="123"/>
                                </a:lnTo>
                                <a:lnTo>
                                  <a:pt x="1506" y="113"/>
                                </a:lnTo>
                                <a:lnTo>
                                  <a:pt x="1506" y="104"/>
                                </a:lnTo>
                                <a:lnTo>
                                  <a:pt x="1508" y="97"/>
                                </a:lnTo>
                                <a:lnTo>
                                  <a:pt x="1511" y="87"/>
                                </a:lnTo>
                                <a:lnTo>
                                  <a:pt x="1513" y="80"/>
                                </a:lnTo>
                                <a:lnTo>
                                  <a:pt x="1513" y="71"/>
                                </a:lnTo>
                                <a:lnTo>
                                  <a:pt x="1515" y="63"/>
                                </a:lnTo>
                                <a:lnTo>
                                  <a:pt x="1518" y="56"/>
                                </a:lnTo>
                                <a:lnTo>
                                  <a:pt x="1520" y="52"/>
                                </a:lnTo>
                                <a:lnTo>
                                  <a:pt x="1520" y="45"/>
                                </a:lnTo>
                                <a:lnTo>
                                  <a:pt x="1522" y="37"/>
                                </a:lnTo>
                                <a:lnTo>
                                  <a:pt x="1525" y="33"/>
                                </a:lnTo>
                                <a:lnTo>
                                  <a:pt x="1525" y="28"/>
                                </a:lnTo>
                                <a:lnTo>
                                  <a:pt x="1527" y="23"/>
                                </a:lnTo>
                                <a:lnTo>
                                  <a:pt x="1530" y="18"/>
                                </a:lnTo>
                                <a:lnTo>
                                  <a:pt x="1530" y="14"/>
                                </a:lnTo>
                                <a:lnTo>
                                  <a:pt x="1532" y="11"/>
                                </a:lnTo>
                                <a:lnTo>
                                  <a:pt x="1534" y="7"/>
                                </a:lnTo>
                                <a:lnTo>
                                  <a:pt x="1537" y="2"/>
                                </a:lnTo>
                                <a:lnTo>
                                  <a:pt x="1539" y="0"/>
                                </a:lnTo>
                                <a:lnTo>
                                  <a:pt x="1544" y="0"/>
                                </a:lnTo>
                                <a:lnTo>
                                  <a:pt x="1546" y="2"/>
                                </a:lnTo>
                                <a:lnTo>
                                  <a:pt x="1549" y="4"/>
                                </a:lnTo>
                                <a:lnTo>
                                  <a:pt x="1551" y="9"/>
                                </a:lnTo>
                                <a:lnTo>
                                  <a:pt x="1553" y="16"/>
                                </a:lnTo>
                                <a:lnTo>
                                  <a:pt x="1553" y="18"/>
                                </a:lnTo>
                                <a:lnTo>
                                  <a:pt x="1553" y="23"/>
                                </a:lnTo>
                                <a:lnTo>
                                  <a:pt x="1553" y="28"/>
                                </a:lnTo>
                                <a:lnTo>
                                  <a:pt x="1556" y="33"/>
                                </a:lnTo>
                                <a:lnTo>
                                  <a:pt x="1556" y="37"/>
                                </a:lnTo>
                                <a:lnTo>
                                  <a:pt x="1556" y="45"/>
                                </a:lnTo>
                                <a:lnTo>
                                  <a:pt x="1558" y="49"/>
                                </a:lnTo>
                                <a:lnTo>
                                  <a:pt x="1558" y="56"/>
                                </a:lnTo>
                                <a:lnTo>
                                  <a:pt x="1558" y="63"/>
                                </a:lnTo>
                                <a:lnTo>
                                  <a:pt x="1558" y="71"/>
                                </a:lnTo>
                                <a:lnTo>
                                  <a:pt x="1558" y="78"/>
                                </a:lnTo>
                                <a:lnTo>
                                  <a:pt x="1558" y="87"/>
                                </a:lnTo>
                                <a:lnTo>
                                  <a:pt x="1558" y="94"/>
                                </a:lnTo>
                                <a:lnTo>
                                  <a:pt x="1558" y="104"/>
                                </a:lnTo>
                                <a:lnTo>
                                  <a:pt x="1558" y="113"/>
                                </a:lnTo>
                                <a:lnTo>
                                  <a:pt x="1558" y="123"/>
                                </a:lnTo>
                                <a:lnTo>
                                  <a:pt x="1558" y="130"/>
                                </a:lnTo>
                                <a:lnTo>
                                  <a:pt x="1556" y="142"/>
                                </a:lnTo>
                                <a:lnTo>
                                  <a:pt x="1556" y="151"/>
                                </a:lnTo>
                                <a:lnTo>
                                  <a:pt x="1556" y="163"/>
                                </a:lnTo>
                                <a:lnTo>
                                  <a:pt x="1556" y="172"/>
                                </a:lnTo>
                                <a:lnTo>
                                  <a:pt x="1553" y="184"/>
                                </a:lnTo>
                                <a:lnTo>
                                  <a:pt x="1553" y="196"/>
                                </a:lnTo>
                                <a:lnTo>
                                  <a:pt x="1553" y="208"/>
                                </a:lnTo>
                                <a:lnTo>
                                  <a:pt x="1551" y="220"/>
                                </a:lnTo>
                                <a:lnTo>
                                  <a:pt x="1551" y="232"/>
                                </a:lnTo>
                                <a:lnTo>
                                  <a:pt x="1549" y="243"/>
                                </a:lnTo>
                                <a:lnTo>
                                  <a:pt x="1546" y="255"/>
                                </a:lnTo>
                                <a:lnTo>
                                  <a:pt x="1544" y="270"/>
                                </a:lnTo>
                                <a:lnTo>
                                  <a:pt x="1541" y="284"/>
                                </a:lnTo>
                                <a:lnTo>
                                  <a:pt x="1541" y="296"/>
                                </a:lnTo>
                                <a:lnTo>
                                  <a:pt x="1539" y="310"/>
                                </a:lnTo>
                                <a:lnTo>
                                  <a:pt x="1537" y="324"/>
                                </a:lnTo>
                                <a:lnTo>
                                  <a:pt x="1534" y="338"/>
                                </a:lnTo>
                                <a:lnTo>
                                  <a:pt x="1532" y="352"/>
                                </a:lnTo>
                                <a:lnTo>
                                  <a:pt x="1530" y="367"/>
                                </a:lnTo>
                                <a:lnTo>
                                  <a:pt x="1527" y="381"/>
                                </a:lnTo>
                                <a:lnTo>
                                  <a:pt x="1522" y="395"/>
                                </a:lnTo>
                                <a:lnTo>
                                  <a:pt x="1520" y="412"/>
                                </a:lnTo>
                                <a:lnTo>
                                  <a:pt x="1518" y="426"/>
                                </a:lnTo>
                                <a:lnTo>
                                  <a:pt x="1513" y="442"/>
                                </a:lnTo>
                                <a:lnTo>
                                  <a:pt x="1511" y="457"/>
                                </a:lnTo>
                                <a:lnTo>
                                  <a:pt x="1506" y="473"/>
                                </a:lnTo>
                                <a:lnTo>
                                  <a:pt x="1503" y="490"/>
                                </a:lnTo>
                                <a:lnTo>
                                  <a:pt x="1499" y="506"/>
                                </a:lnTo>
                                <a:lnTo>
                                  <a:pt x="1494" y="523"/>
                                </a:lnTo>
                                <a:lnTo>
                                  <a:pt x="1491" y="539"/>
                                </a:lnTo>
                                <a:lnTo>
                                  <a:pt x="1487" y="556"/>
                                </a:lnTo>
                                <a:lnTo>
                                  <a:pt x="1482" y="573"/>
                                </a:lnTo>
                                <a:lnTo>
                                  <a:pt x="1477" y="589"/>
                                </a:lnTo>
                                <a:lnTo>
                                  <a:pt x="1472" y="606"/>
                                </a:lnTo>
                                <a:lnTo>
                                  <a:pt x="1468" y="625"/>
                                </a:lnTo>
                                <a:lnTo>
                                  <a:pt x="1463" y="641"/>
                                </a:lnTo>
                                <a:lnTo>
                                  <a:pt x="1456" y="660"/>
                                </a:lnTo>
                                <a:lnTo>
                                  <a:pt x="1451" y="677"/>
                                </a:lnTo>
                                <a:lnTo>
                                  <a:pt x="1446" y="696"/>
                                </a:lnTo>
                                <a:lnTo>
                                  <a:pt x="1439" y="712"/>
                                </a:lnTo>
                                <a:lnTo>
                                  <a:pt x="1432" y="731"/>
                                </a:lnTo>
                                <a:lnTo>
                                  <a:pt x="1425" y="748"/>
                                </a:lnTo>
                                <a:lnTo>
                                  <a:pt x="1418" y="767"/>
                                </a:lnTo>
                                <a:lnTo>
                                  <a:pt x="1411" y="786"/>
                                </a:lnTo>
                                <a:lnTo>
                                  <a:pt x="1404" y="805"/>
                                </a:lnTo>
                                <a:lnTo>
                                  <a:pt x="1396" y="824"/>
                                </a:lnTo>
                                <a:lnTo>
                                  <a:pt x="1387" y="843"/>
                                </a:lnTo>
                                <a:lnTo>
                                  <a:pt x="1377" y="862"/>
                                </a:lnTo>
                                <a:lnTo>
                                  <a:pt x="1370" y="881"/>
                                </a:lnTo>
                                <a:lnTo>
                                  <a:pt x="1361" y="899"/>
                                </a:lnTo>
                                <a:lnTo>
                                  <a:pt x="1351" y="918"/>
                                </a:lnTo>
                                <a:lnTo>
                                  <a:pt x="1342" y="937"/>
                                </a:lnTo>
                                <a:lnTo>
                                  <a:pt x="1332" y="956"/>
                                </a:lnTo>
                                <a:lnTo>
                                  <a:pt x="1323" y="975"/>
                                </a:lnTo>
                                <a:lnTo>
                                  <a:pt x="1313" y="997"/>
                                </a:lnTo>
                                <a:lnTo>
                                  <a:pt x="1301" y="1016"/>
                                </a:lnTo>
                                <a:lnTo>
                                  <a:pt x="1289" y="1034"/>
                                </a:lnTo>
                                <a:lnTo>
                                  <a:pt x="1277" y="1053"/>
                                </a:lnTo>
                                <a:lnTo>
                                  <a:pt x="1268" y="1075"/>
                                </a:lnTo>
                                <a:lnTo>
                                  <a:pt x="1256" y="1094"/>
                                </a:lnTo>
                                <a:lnTo>
                                  <a:pt x="1244" y="1113"/>
                                </a:lnTo>
                                <a:lnTo>
                                  <a:pt x="1232" y="1132"/>
                                </a:lnTo>
                                <a:lnTo>
                                  <a:pt x="1220" y="1151"/>
                                </a:lnTo>
                                <a:lnTo>
                                  <a:pt x="1209" y="1169"/>
                                </a:lnTo>
                                <a:lnTo>
                                  <a:pt x="1197" y="1188"/>
                                </a:lnTo>
                                <a:lnTo>
                                  <a:pt x="1185" y="1207"/>
                                </a:lnTo>
                                <a:lnTo>
                                  <a:pt x="1170" y="1229"/>
                                </a:lnTo>
                                <a:lnTo>
                                  <a:pt x="1159" y="1245"/>
                                </a:lnTo>
                                <a:lnTo>
                                  <a:pt x="1144" y="1267"/>
                                </a:lnTo>
                                <a:lnTo>
                                  <a:pt x="1132" y="1286"/>
                                </a:lnTo>
                                <a:lnTo>
                                  <a:pt x="1121" y="1304"/>
                                </a:lnTo>
                                <a:lnTo>
                                  <a:pt x="1106" y="1321"/>
                                </a:lnTo>
                                <a:lnTo>
                                  <a:pt x="1092" y="1340"/>
                                </a:lnTo>
                                <a:lnTo>
                                  <a:pt x="1080" y="1359"/>
                                </a:lnTo>
                                <a:lnTo>
                                  <a:pt x="1066" y="1378"/>
                                </a:lnTo>
                                <a:lnTo>
                                  <a:pt x="1052" y="1394"/>
                                </a:lnTo>
                                <a:lnTo>
                                  <a:pt x="1037" y="1413"/>
                                </a:lnTo>
                                <a:lnTo>
                                  <a:pt x="1023" y="1430"/>
                                </a:lnTo>
                                <a:lnTo>
                                  <a:pt x="1011" y="1449"/>
                                </a:lnTo>
                                <a:lnTo>
                                  <a:pt x="997" y="1466"/>
                                </a:lnTo>
                                <a:lnTo>
                                  <a:pt x="983" y="1484"/>
                                </a:lnTo>
                                <a:lnTo>
                                  <a:pt x="968" y="1501"/>
                                </a:lnTo>
                                <a:lnTo>
                                  <a:pt x="954" y="1518"/>
                                </a:lnTo>
                                <a:lnTo>
                                  <a:pt x="940" y="1534"/>
                                </a:lnTo>
                                <a:lnTo>
                                  <a:pt x="926" y="1551"/>
                                </a:lnTo>
                                <a:lnTo>
                                  <a:pt x="911" y="1567"/>
                                </a:lnTo>
                                <a:lnTo>
                                  <a:pt x="897" y="1584"/>
                                </a:lnTo>
                                <a:lnTo>
                                  <a:pt x="883" y="1601"/>
                                </a:lnTo>
                                <a:lnTo>
                                  <a:pt x="868" y="1615"/>
                                </a:lnTo>
                                <a:lnTo>
                                  <a:pt x="854" y="1629"/>
                                </a:lnTo>
                                <a:lnTo>
                                  <a:pt x="840" y="1646"/>
                                </a:lnTo>
                                <a:lnTo>
                                  <a:pt x="823" y="1660"/>
                                </a:lnTo>
                                <a:lnTo>
                                  <a:pt x="811" y="1674"/>
                                </a:lnTo>
                                <a:lnTo>
                                  <a:pt x="797" y="1688"/>
                                </a:lnTo>
                                <a:lnTo>
                                  <a:pt x="783" y="1702"/>
                                </a:lnTo>
                                <a:lnTo>
                                  <a:pt x="769" y="1717"/>
                                </a:lnTo>
                                <a:lnTo>
                                  <a:pt x="754" y="1728"/>
                                </a:lnTo>
                                <a:lnTo>
                                  <a:pt x="740" y="1743"/>
                                </a:lnTo>
                                <a:lnTo>
                                  <a:pt x="726" y="1754"/>
                                </a:lnTo>
                                <a:lnTo>
                                  <a:pt x="711" y="1766"/>
                                </a:lnTo>
                                <a:lnTo>
                                  <a:pt x="697" y="1781"/>
                                </a:lnTo>
                                <a:lnTo>
                                  <a:pt x="683" y="1790"/>
                                </a:lnTo>
                                <a:lnTo>
                                  <a:pt x="671" y="1802"/>
                                </a:lnTo>
                                <a:lnTo>
                                  <a:pt x="657" y="1811"/>
                                </a:lnTo>
                                <a:lnTo>
                                  <a:pt x="643" y="1823"/>
                                </a:lnTo>
                                <a:lnTo>
                                  <a:pt x="628" y="1833"/>
                                </a:lnTo>
                                <a:lnTo>
                                  <a:pt x="614" y="1842"/>
                                </a:lnTo>
                                <a:lnTo>
                                  <a:pt x="602" y="1852"/>
                                </a:lnTo>
                                <a:lnTo>
                                  <a:pt x="588" y="1861"/>
                                </a:lnTo>
                                <a:lnTo>
                                  <a:pt x="574" y="1868"/>
                                </a:lnTo>
                                <a:lnTo>
                                  <a:pt x="562" y="1878"/>
                                </a:lnTo>
                                <a:lnTo>
                                  <a:pt x="547" y="1885"/>
                                </a:lnTo>
                                <a:lnTo>
                                  <a:pt x="536" y="1892"/>
                                </a:lnTo>
                                <a:lnTo>
                                  <a:pt x="521" y="1899"/>
                                </a:lnTo>
                                <a:lnTo>
                                  <a:pt x="509" y="1906"/>
                                </a:lnTo>
                                <a:lnTo>
                                  <a:pt x="495" y="1913"/>
                                </a:lnTo>
                                <a:lnTo>
                                  <a:pt x="483" y="1918"/>
                                </a:lnTo>
                                <a:lnTo>
                                  <a:pt x="471" y="1925"/>
                                </a:lnTo>
                                <a:lnTo>
                                  <a:pt x="457" y="1932"/>
                                </a:lnTo>
                                <a:lnTo>
                                  <a:pt x="445" y="1934"/>
                                </a:lnTo>
                                <a:lnTo>
                                  <a:pt x="433" y="1939"/>
                                </a:lnTo>
                                <a:lnTo>
                                  <a:pt x="419" y="1944"/>
                                </a:lnTo>
                                <a:lnTo>
                                  <a:pt x="407" y="1949"/>
                                </a:lnTo>
                                <a:lnTo>
                                  <a:pt x="395" y="1951"/>
                                </a:lnTo>
                                <a:lnTo>
                                  <a:pt x="383" y="1956"/>
                                </a:lnTo>
                                <a:lnTo>
                                  <a:pt x="371" y="1958"/>
                                </a:lnTo>
                                <a:lnTo>
                                  <a:pt x="362" y="1963"/>
                                </a:lnTo>
                                <a:lnTo>
                                  <a:pt x="348" y="1965"/>
                                </a:lnTo>
                                <a:lnTo>
                                  <a:pt x="338" y="1968"/>
                                </a:lnTo>
                                <a:lnTo>
                                  <a:pt x="326" y="1970"/>
                                </a:lnTo>
                                <a:lnTo>
                                  <a:pt x="317" y="1972"/>
                                </a:lnTo>
                                <a:lnTo>
                                  <a:pt x="302" y="1975"/>
                                </a:lnTo>
                                <a:lnTo>
                                  <a:pt x="293" y="1977"/>
                                </a:lnTo>
                                <a:lnTo>
                                  <a:pt x="283" y="1979"/>
                                </a:lnTo>
                                <a:lnTo>
                                  <a:pt x="274" y="1979"/>
                                </a:lnTo>
                                <a:lnTo>
                                  <a:pt x="262" y="1979"/>
                                </a:lnTo>
                                <a:lnTo>
                                  <a:pt x="250" y="1982"/>
                                </a:lnTo>
                                <a:lnTo>
                                  <a:pt x="241" y="1982"/>
                                </a:lnTo>
                                <a:lnTo>
                                  <a:pt x="231" y="1982"/>
                                </a:lnTo>
                                <a:lnTo>
                                  <a:pt x="222" y="1982"/>
                                </a:lnTo>
                                <a:lnTo>
                                  <a:pt x="212" y="1982"/>
                                </a:lnTo>
                                <a:lnTo>
                                  <a:pt x="203" y="1982"/>
                                </a:lnTo>
                                <a:lnTo>
                                  <a:pt x="195" y="1982"/>
                                </a:lnTo>
                                <a:lnTo>
                                  <a:pt x="184" y="1982"/>
                                </a:lnTo>
                                <a:lnTo>
                                  <a:pt x="176" y="1982"/>
                                </a:lnTo>
                                <a:lnTo>
                                  <a:pt x="167" y="1979"/>
                                </a:lnTo>
                                <a:lnTo>
                                  <a:pt x="160" y="1979"/>
                                </a:lnTo>
                                <a:lnTo>
                                  <a:pt x="150" y="1979"/>
                                </a:lnTo>
                                <a:lnTo>
                                  <a:pt x="143" y="1977"/>
                                </a:lnTo>
                                <a:lnTo>
                                  <a:pt x="136" y="1977"/>
                                </a:lnTo>
                                <a:lnTo>
                                  <a:pt x="129" y="1977"/>
                                </a:lnTo>
                                <a:lnTo>
                                  <a:pt x="119" y="1975"/>
                                </a:lnTo>
                                <a:lnTo>
                                  <a:pt x="112" y="1972"/>
                                </a:lnTo>
                                <a:lnTo>
                                  <a:pt x="105" y="1972"/>
                                </a:lnTo>
                                <a:lnTo>
                                  <a:pt x="98" y="1970"/>
                                </a:lnTo>
                                <a:lnTo>
                                  <a:pt x="93" y="1968"/>
                                </a:lnTo>
                                <a:lnTo>
                                  <a:pt x="86" y="1968"/>
                                </a:lnTo>
                                <a:lnTo>
                                  <a:pt x="81" y="1965"/>
                                </a:lnTo>
                                <a:lnTo>
                                  <a:pt x="77" y="1963"/>
                                </a:lnTo>
                                <a:lnTo>
                                  <a:pt x="69" y="1960"/>
                                </a:lnTo>
                                <a:lnTo>
                                  <a:pt x="62" y="1958"/>
                                </a:lnTo>
                                <a:lnTo>
                                  <a:pt x="58" y="1956"/>
                                </a:lnTo>
                                <a:lnTo>
                                  <a:pt x="53" y="1956"/>
                                </a:lnTo>
                                <a:lnTo>
                                  <a:pt x="46" y="1951"/>
                                </a:lnTo>
                                <a:lnTo>
                                  <a:pt x="39" y="1946"/>
                                </a:lnTo>
                                <a:lnTo>
                                  <a:pt x="29" y="1942"/>
                                </a:lnTo>
                                <a:lnTo>
                                  <a:pt x="22" y="1939"/>
                                </a:lnTo>
                                <a:lnTo>
                                  <a:pt x="17" y="1934"/>
                                </a:lnTo>
                                <a:lnTo>
                                  <a:pt x="12" y="1930"/>
                                </a:lnTo>
                                <a:lnTo>
                                  <a:pt x="5" y="1923"/>
                                </a:lnTo>
                                <a:lnTo>
                                  <a:pt x="3" y="1915"/>
                                </a:lnTo>
                                <a:lnTo>
                                  <a:pt x="0" y="1908"/>
                                </a:lnTo>
                                <a:lnTo>
                                  <a:pt x="0" y="1901"/>
                                </a:lnTo>
                                <a:lnTo>
                                  <a:pt x="3" y="1897"/>
                                </a:lnTo>
                                <a:lnTo>
                                  <a:pt x="5" y="1892"/>
                                </a:lnTo>
                                <a:lnTo>
                                  <a:pt x="10" y="1885"/>
                                </a:lnTo>
                                <a:lnTo>
                                  <a:pt x="15" y="1882"/>
                                </a:lnTo>
                                <a:lnTo>
                                  <a:pt x="19" y="1878"/>
                                </a:lnTo>
                                <a:lnTo>
                                  <a:pt x="27" y="1875"/>
                                </a:lnTo>
                                <a:lnTo>
                                  <a:pt x="29" y="1873"/>
                                </a:lnTo>
                                <a:lnTo>
                                  <a:pt x="34" y="1870"/>
                                </a:lnTo>
                                <a:lnTo>
                                  <a:pt x="36" y="1870"/>
                                </a:lnTo>
                                <a:lnTo>
                                  <a:pt x="39" y="1870"/>
                                </a:lnTo>
                                <a:lnTo>
                                  <a:pt x="39" y="18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45pt;margin-top:333.5pt;width:85.55pt;height:88.85pt" coordorigin="789,6670" coordsize="1711,1777">
                <v:shape id="shape_0" coordsize="488,215" path="m41,92l41,94l43,97l48,99l52,101l60,104l67,106l71,106l76,106l81,109l88,109l93,109l98,109l102,109l107,109l112,109l119,109l124,109l131,109l136,106l140,106l145,104l150,104l157,101l162,99l167,99l171,97l178,92l186,87l193,80l200,73l205,66l212,59l216,49l221,42l224,35l228,28l231,19l236,14l238,7l240,4l243,0l247,0l252,0l257,4l259,9l264,14l269,19l274,26l278,33l283,38l288,42l293,49l300,54l307,59l314,64l321,66l326,66l328,66l333,66l338,66l343,66l347,66l352,64l357,64l362,64l366,61l371,61l376,59l381,59l385,56l390,56l397,54l400,52l404,52l409,49l414,49l419,47l423,47l428,45l435,45l442,42l450,42l457,42l464,45l469,45l473,47l478,49l483,54l483,59l485,64l488,71l488,78l485,83l485,90l483,94l480,104l478,109l473,116l469,120l464,128l457,132l452,137l445,139l438,144l428,146l421,149l414,149l407,151l402,151l397,151l392,151l388,154l378,154l371,154l362,151l354,151l345,151l338,149l331,146l324,146l316,144l309,142l302,137l297,135l293,132l288,130l283,128l278,125l274,123l271,123l266,123l266,128l264,132l259,142l255,146l252,151l247,156l245,163l238,168l233,173l226,180l219,184l214,187l209,189l205,191l202,196l197,199l193,201l188,203l181,206l176,206l169,208l162,210l157,210l150,213l143,213l136,213l131,215l124,215l117,215l109,215l102,215l95,213l88,213l83,213l76,213l69,210l62,210l57,208l50,208l45,206l41,203l36,203l31,201l26,199l19,196l17,194l14,191l7,187l2,180l0,173l0,165l0,158l2,151l2,144l7,135l10,128l14,123l19,116l21,109l26,104l31,99l36,92l41,92l41,92xe" fillcolor="black" stroked="f" o:allowincell="f" style="position:absolute;left:788;top:7311;width:205;height:237;flip:x;mso-wrap-style:none;v-text-anchor:middle;rotation:64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9,3697" path="m2007,0l2007,3l2007,7l2007,10l2007,17l2007,19l2007,24l2007,26l2009,31l2009,36l2012,41l2012,45l2014,52l2014,57l2017,64l2019,69l2021,76l2024,83l2026,90l2031,97l2036,107l2038,114l2043,123l2045,126l2048,131l2050,135l2052,140l2055,145l2057,149l2062,154l2064,159l2067,164l2071,171l2074,176l2078,180l2081,187l2086,192l2088,197l2093,202l2097,206l2100,211l2105,216l2109,223l2114,228l2119,232l2124,237l2128,244l2133,249l2138,254l2143,261l2147,266l2150,270l2155,275l2162,280l2166,287l2171,292l2176,299l2181,303l2185,311l2190,315l2195,322l2200,327l2204,334l2209,341l2216,346l2221,353l2226,360l2231,367l2235,374l2240,382l2245,389l2250,396l2254,403l2259,410l2264,419l2269,427l2273,436l2278,443l2283,453l2285,462l2290,469l2295,479l2300,490l2302,498l2307,507l2309,517l2314,528l2316,538l2321,550l2323,559l2326,571l2328,583l2333,595l2335,607l2338,618l2340,630l2342,644l2345,656l2347,670l2347,685l2350,697l2352,711l2352,725l2354,739l2354,753l2354,770l2357,784l2357,798l2357,815l2357,832l2359,848l2359,862l2359,879l2359,895l2359,912l2359,929l2357,945l2357,962l2357,981l2357,997l2357,1014l2354,1030l2354,1049l2354,1066l2352,1085l2352,1102l2350,1118l2350,1137l2347,1154l2347,1173l2347,1189l2345,1208l2342,1225l2340,1241l2340,1260l2338,1277l2335,1293l2335,1312l2333,1329l2330,1345l2328,1362l2326,1379l2326,1398l2323,1412l2321,1431l2319,1447l2316,1464l2314,1478l2311,1495l2309,1511l2307,1525l2304,1542l2302,1556l2300,1573l2297,1587l2295,1601l2292,1615l2290,1630l2290,1644l2288,1658l2285,1670l2283,1684l2281,1698l2278,1710l2273,1722l2271,1734l2269,1748l2266,1762l2262,1777l2259,1791l2257,1805l2252,1819l2250,1833l2245,1848l2243,1864l2238,1878l2233,1895l2228,1909l2226,1926l2221,1940l2216,1956l2212,1973l2207,1990l2200,2006l2195,2023l2190,2039l2185,2056l2178,2073l2174,2089l2166,2106l2162,2122l2155,2139l2150,2155l2145,2174l2138,2191l2131,2208l2126,2224l2119,2241l2112,2260l2105,2276l2097,2293l2090,2309l2086,2326l2076,2343l2069,2359l2062,2376l2055,2392l2048,2409l2040,2425l2033,2442l2024,2459l2017,2475l2009,2492l2000,2506l1993,2523l1983,2539l1976,2553l1967,2570l1960,2586l1950,2601l1943,2615l1933,2629l1926,2646l1917,2660l1907,2674l1898,2686l1891,2703l1881,2714l1869,2726l1860,2740l1850,2755l1841,2766l1831,2781l1822,2793l1812,2807l1803,2819l1793,2830l1781,2845l1772,2856l1762,2871l1753,2883l1741,2897l1731,2909l1722,2920l1710,2932l1700,2944l1688,2958l1677,2970l1667,2982l1655,2996l1646,3008l1634,3020l1622,3032l1612,3044l1600,3055l1589,3070l1577,3081l1567,3093l1555,3105l1543,3117l1531,3126l1520,3138l1505,3152l1493,3162l1482,3174l1470,3186l1458,3197l1443,3209l1432,3221l1417,3233l1405,3245l1391,3257l1379,3266l1367,3278l1353,3290l1339,3302l1327,3311l1313,3323l1298,3335l1284,3344l1270,3356l1256,3368l1244,3380l1227,3389l1213,3401l1199,3413l1184,3425l1170,3434l1153,3446l1139,3458l1125,3470l1111,3479l1094,3489l1080,3498l1065,3510l1049,3520l1034,3529l1018,3536l1004,3546l989,3555l973,3562l958,3569l944,3576l927,3584l913,3591l899,3598l885,3605l868,3610l854,3617l839,3621l825,3629l811,3633l797,3638l782,3643l768,3647l754,3650l740,3655l725,3659l711,3662l697,3666l685,3669l671,3674l659,3676l644,3678l630,3681l616,3683l604,3685l590,3685l578,3688l564,3690l552,3692l540,3692l528,3692l514,3695l502,3695l490,3695l478,3697l466,3697l457,3697l445,3697l433,3697l421,3697l411,3697l397,3697l388,3697l378,3697l369,3697l357,3697l347,3695l338,3695l328,3695l319,3692l309,3692l300,3692l293,3692l283,3690l273,3688l264,3685l257,3685l247,3683l238,3681l231,3678l224,3676l216,3674l209,3669l200,3666l193,3664l185,3659l178,3657l174,3652l166,3650l159,3645l152,3640l147,3636l140,3633l136,3629l128,3624l124,3619l119,3614l112,3610l107,3605l102,3600l98,3595l93,3588l88,3584l86,3579l81,3574l76,3569l71,3565l67,3557l64,3553l59,3548l57,3541l52,3536l50,3531l45,3524l43,3520l38,3512l36,3508l33,3503l31,3498l29,3491l26,3486l24,3482l21,3475l19,3470l19,3465l17,3460l14,3453l12,3449l12,3444l10,3439l10,3434l7,3430l7,3425l5,3420l5,3415l5,3411l5,3406l2,3399l2,3394l0,3389l0,3385l0,3380l0,3375l0,3370l0,3366l0,3359l0,3354l0,3349l0,3344l0,3340l0,3335l2,3328l2,3323l2,3318l2,3314l5,3309l5,3304l5,3297l7,3292l7,3287l10,3283l10,3276l12,3271l12,3266l14,3261l14,3257l17,3252l17,3247l19,3242l21,3235l21,3231l24,3226l26,3221l26,3216l29,3212l31,3207l33,3202l33,3197l36,3193l38,3188l40,3186l43,3176l48,3169l52,3160l55,3152l59,3145l64,3138l69,3134l74,3126l76,3122l83,3119l86,3115l90,3110l93,3105l98,3103l105,3098l112,3096l119,3093l126,3093l133,3093l140,3098l145,3103l152,3108l155,3115l159,3122l159,3126l162,3131l164,3136l164,3141l164,3145l164,3152l164,3157l166,3164l164,3169l164,3174l162,3181l159,3188l159,3195l157,3200l155,3207l155,3214l152,3221l150,3228l147,3235l145,3242l143,3250l140,3257l138,3264l136,3271l133,3278l131,3285l128,3292l126,3299l124,3306l121,3314l121,3321l119,3328l117,3335l117,3342l114,3349l114,3356l112,3363l112,3370l112,3377l112,3385l112,3392l114,3399l114,3406l117,3413l119,3420l121,3427l124,3434l128,3444l133,3451l138,3458l143,3465l147,3472l155,3479l159,3486l169,3494l176,3503l183,3508l190,3515l195,3517l200,3522l205,3524l209,3529l214,3531l219,3534l224,3536l228,3541l233,3543l238,3546l245,3550l252,3553l257,3555l262,3557l266,3560l273,3562l281,3565l285,3567l293,3569l300,3572l304,3574l312,3574l319,3576l326,3579l333,3581l340,3581l347,3584l354,3586l364,3586l371,3588l378,3588l385,3591l392,3591l400,3591l409,3591l419,3593l426,3593l435,3593l442,3593l452,3593l461,3593l471,3593l480,3593l490,3593l499,3593l509,3591l518,3591l528,3591l537,3588l547,3588l559,3586l571,3586l580,3584l590,3581l602,3579l614,3576l623,3574l635,3572l647,3569l659,3567l671,3565l683,3560l692,3557l704,3553l716,3550l730,3546l742,3541l754,3536l766,3531l778,3527l792,3520l804,3515l818,3508l830,3503l844,3498l858,3491l870,3484l885,3477l897,3470l911,3463l925,3456l939,3446l954,3439l968,3430l982,3420l996,3413l1011,3401l1025,3394l1042,3382l1056,3373l1070,3363l1087,3351l1101,3340l1115,3328l1130,3318l1144,3306l1158,3295l1172,3285l1187,3273l1201,3264l1213,3252l1227,3240l1241,3231l1253,3219l1265,3207l1279,3197l1291,3186l1306,3176l1317,3164l1329,3155l1341,3143l1355,3134l1365,3122l1377,3112l1389,3100l1403,3089l1413,3079l1424,3067l1434,3055l1446,3046l1458,3034l1467,3025l1479,3013l1491,3003l1501,2991l1510,2980l1522,2968l1531,2958l1541,2946l1553,2935l1562,2925l1574,2913l1584,2901l1593,2890l1603,2878l1612,2868l1622,2856l1631,2845l1641,2833l1650,2821l1660,2809l1669,2797l1679,2785l1688,2774l1698,2762l1707,2750l1717,2738l1726,2724l1734,2712l1743,2700l1750,2686l1762,2674l1769,2662l1779,2648l1788,2636l1798,2624l1805,2610l1814,2596l1822,2582l1831,2568l1841,2553l1848,2539l1857,2525l1867,2513l1874,2496l1883,2482l1891,2468l1900,2454l1907,2437l1917,2423l1924,2409l1931,2395l1938,2378l1945,2364l1952,2347l1962,2333l1969,2316l1976,2302l1983,2286l1990,2271l1998,2255l2005,2238l2012,2224l2019,2210l2026,2193l2033,2179l2038,2163l2045,2148l2052,2132l2057,2115l2062,2101l2069,2084l2074,2070l2081,2056l2086,2039l2090,2025l2095,2009l2100,1994l2105,1978l2112,1964l2116,1949l2121,1935l2126,1921l2131,1907l2133,1893l2138,1878l2140,1864l2145,1850l2147,1836l2150,1824l2155,1810l2157,1798l2162,1784l2164,1769l2166,1758l2169,1746l2169,1734l2171,1720l2174,1708l2176,1698l2178,1684l2178,1672l2181,1660l2183,1649l2183,1634l2185,1623l2188,1611l2190,1597l2193,1582l2193,1568l2195,1556l2197,1542l2200,1528l2202,1514l2204,1499l2207,1485l2209,1471l2212,1454l2212,1440l2214,1426l2216,1409l2219,1395l2221,1381l2223,1367l2223,1350l2226,1334l2228,1319l2231,1303l2233,1289l2235,1272l2238,1258l2240,1241l2240,1225l2243,1210l2243,1194l2245,1177l2245,1163l2247,1147l2250,1130l2250,1116l2252,1099l2252,1085l2254,1068l2254,1052l2257,1035l2257,1021l2257,1004l2259,990l2259,976l2259,959l2259,945l2259,929l2259,914l2259,900l2259,886l2262,872l2259,855l2259,841l2259,827l2259,813l2257,798l2257,787l2257,772l2254,760l2252,746l2252,732l2250,720l2247,708l2245,694l2245,682l2243,670l2240,661l2238,649l2235,637l2233,625l2231,616l2226,604l2223,595l2221,585l2219,576l2214,564l2212,554l2209,545l2204,535l2202,526l2197,517l2195,507l2190,500l2188,490l2183,481l2178,474l2176,467l2171,457l2169,450l2164,443l2162,436l2157,427l2152,419l2147,412l2145,405l2140,398l2135,391l2131,384l2128,379l2124,372l2119,365l2114,358l2109,353l2105,346l2100,341l2097,334l2093,329l2088,322l2083,318l2078,311l2074,306l2069,301l2067,294l2062,289l2057,284l2052,280l2050,275l2045,270l2040,266l2038,261l2033,254l2028,249l2026,244l2021,239l2019,235l2014,230l2009,225l2007,221l2002,216l2000,211l1998,209l1993,204l1988,199l1986,194l1983,190l1976,180l1971,173l1964,166l1960,157l1955,149l1950,142l1945,135l1940,128l1936,121l1933,116l1929,109l1926,102l1924,95l1921,90l1919,83l1917,78l1914,74l1914,69l1912,64l1912,59l1912,55l1912,52l1912,45l1914,41l1919,33l1924,29l1929,24l1936,22l1943,17l1950,14l1957,12l1967,10l1974,7l1981,5l1988,3l1993,3l2000,0l2002,0l2005,0l2007,0l2007,0xe" fillcolor="black" stroked="f" o:allowincell="f" style="position:absolute;left:1219;top:6671;width:1115;height:1776;flip:x;mso-wrap-style:none;v-text-anchor:middle;rotation:6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8,795" path="m21,687l14,691l10,696l5,703l2,708l0,713l0,717l0,724l2,729l5,734l7,741l10,746l14,750l19,755l26,762l33,767l41,774l45,777l48,779l52,781l60,784l64,784l69,786l74,788l81,788l88,791l95,791l102,791l109,793l117,793l124,795l131,795l140,795l148,795l155,795l164,793l171,793l181,791l188,791l197,791l207,788l214,786l224,784l231,781l240,781l247,777l257,774l262,772l266,772l269,769l274,767l283,762l293,760l295,758l300,755l304,753l309,753l314,750l319,748l324,746l328,743l333,741l338,739l343,739l347,736l352,734l357,732l362,729l366,727l371,724l376,722l381,720l388,717l392,713l397,710l404,708l409,705l414,703l419,698l426,696l431,694l435,689l442,687l447,682l454,679l459,675l466,672l471,668l480,665l485,658l492,656l497,651l504,646l511,642l519,637l526,632l533,627l538,623l545,615l552,611l561,606l568,599l576,594l583,587l590,582l597,575l604,568l614,561l621,556l628,547l637,540l645,533l654,525l661,518l671,509l678,499l687,492l694,483l704,476l711,466l723,457l730,447l740,438l747,428l756,419l763,409l773,400l782,390l790,381l799,369l806,360l813,348l823,338l830,329l840,319l847,308l856,298l863,289l870,279l878,267l885,258l892,248l899,239l906,229l913,220l918,210l925,201l932,192l937,182l944,170l949,163l954,154l961,147l966,137l970,128l973,118l977,111l982,104l985,94l989,87l994,83l996,75l999,68l1001,61l1004,54l1004,49l1006,42l1006,38l1008,33l1006,28l1006,23l1006,19l1006,16l1004,9l1001,7l994,2l987,0l980,2l975,4l966,9l958,14l954,19l949,21l944,28l939,33l935,38l930,42l923,47l918,54l913,61l906,68l901,75l897,83l889,90l885,97l878,106l870,116l863,123l859,132l851,142l847,151l837,158l830,168l823,177l818,187l811,196l804,206l797,218l787,227l780,237l773,246l766,255l759,267l749,277l742,286l735,296l728,308l718,315l711,327l702,336l694,345l687,353l680,362l671,374l664,383l654,390l647,400l637,407l628,417l621,424l611,433l604,440l597,450l587,454l578,462l571,469l564,476l554,480l547,488l540,495l533,499l523,507l516,511l509,518l502,523l495,528l488,533l483,540l476,544l469,549l461,554l454,559l450,563l442,568l435,573l431,575l426,580l419,585l414,589l407,592l402,597l397,599l390,604l385,606l381,611l376,613l369,615l364,620l359,623l354,625l350,627l345,630l340,634l335,637l331,639l326,642l321,644l312,646l304,651l300,653l295,656l290,656l285,658l276,663l269,665l259,668l252,670l243,672l236,677l226,677l219,679l209,679l202,682l193,682l186,682l176,682l169,684l162,682l152,682l145,682l138,682l131,682l124,682l117,679l107,679l100,679l93,679l86,677l79,677l71,677l67,677l60,677l55,677l50,677l45,677l38,679l36,679l26,682l21,687l21,687xe" fillcolor="black" stroked="f" o:allowincell="f" style="position:absolute;left:2025;top:7332;width:476;height:381;flip:x;mso-wrap-style:none;v-text-anchor:middle;rotation:64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8,2231" path="m64,2197l64,2193l66,2188l66,2183l69,2178l71,2171l73,2167l76,2159l78,2152l83,2145l85,2138l88,2129l92,2119l97,2110l102,2100l107,2088l109,2079l114,2067l119,2055l123,2041l128,2029l135,2015l140,2003l145,1989l152,1975l157,1961l164,1946l168,1930l176,1913l180,1899l188,1885l195,1866l199,1849l207,1833l211,1816l218,1797l226,1781l230,1762l237,1745l245,1728l252,1710l256,1691l264,1672l268,1653l276,1636l283,1617l287,1598l295,1579l299,1560l306,1541l311,1522l316,1503l323,1485l328,1466l335,1447l340,1428l344,1409l349,1390l354,1371l356,1354l361,1335l366,1316l371,1300l373,1281l378,1262l380,1245l383,1226l385,1210l387,1193l390,1177l392,1160l392,1143l394,1127l394,1110l397,1096l397,1080l399,1065l399,1049l402,1035l402,1020l402,1004l402,990l402,975l399,961l399,949l399,935l399,921l399,909l399,895l397,881l397,869l397,857l397,845l394,833l394,819l392,807l392,795l390,783l390,772l387,760l387,748l385,738l385,727l383,715l383,705l380,693l380,684l380,675l378,665l378,656l378,646l375,634l375,625l375,615l375,606l373,596l373,587l373,577l373,570l373,561l373,551l373,544l373,535l373,528l373,518l375,511l375,504l375,497l378,487l378,480l380,473l383,466l383,459l385,450l387,442l390,435l392,428l394,421l397,414l399,407l402,400l406,395l409,388l411,381l416,374l418,367l421,362l425,355l428,348l430,341l435,336l437,329l442,324l444,317l449,312l454,307l456,300l461,296l463,291l466,284l471,279l473,272l478,267l480,262l482,255l485,251l490,246l492,241l497,236l499,232l501,225l504,220l506,215l509,210l511,208l513,203l516,199l516,194l518,187l520,180l525,170l525,163l528,154l528,146l528,139l525,132l523,125l518,118l516,109l511,101l509,94l504,90l499,82l492,75l487,68l480,61l475,56l468,52l463,47l456,42l451,35l442,30l437,26l430,23l423,19l416,16l409,11l404,9l399,9l392,4l387,4l383,2l378,2l373,0l368,0l363,2l361,2l356,4l356,9l356,14l361,21l361,23l363,28l366,33l371,37l373,42l375,47l380,52l383,56l385,61l390,66l392,71l397,78l399,85l402,90l404,97l409,104l409,109l413,116l413,123l416,130l416,137l416,144l416,151l416,158l413,165l411,172l406,180l404,187l399,196l397,203l392,210l387,220l380,227l375,236l373,239l371,244l366,248l363,253l359,258l356,262l354,265l352,272l347,277l344,281l342,286l340,291l335,296l333,300l328,305l325,310l321,315l318,322l316,326l314,331l309,336l306,343l304,348l302,355l297,360l295,367l292,371l290,381l287,386l285,393l283,397l280,405l278,412l276,416l273,426l273,433l271,438l268,445l268,452l266,461l266,468l264,476l264,483l264,492l264,499l264,509l264,516l264,525l264,532l264,542l264,551l264,561l264,570l266,580l266,589l268,599l268,608l271,618l271,630l273,639l273,651l276,660l276,672l278,682l278,693l280,705l280,717l283,729l285,741l285,753l287,765l290,776l290,788l292,802l292,814l297,828l297,840l297,852l299,864l299,878l302,890l302,904l304,916l304,930l306,945l306,959l306,971l309,987l309,1001l309,1016l309,1030l309,1044l309,1058l309,1072l309,1087l309,1101l309,1115l306,1132l306,1146l306,1162l304,1177l304,1191l302,1207l302,1222l299,1238l297,1255l295,1269l292,1286l287,1300l285,1316l283,1333l278,1347l276,1364l271,1380l266,1395l264,1411l259,1428l254,1444l249,1458l245,1477l240,1492l235,1508l230,1525l226,1541l221,1556l214,1572l209,1589l204,1603l197,1620l192,1636l188,1650l183,1667l176,1681l171,1698l164,1712l159,1728l152,1743l147,1757l140,1773l135,1788l128,1802l123,1816l119,1830l111,1847l107,1859l102,1873l95,1887l90,1901l85,1913l81,1927l76,1939l71,1951l66,1963l61,1975l57,1989l52,2001l47,2013l42,2022l38,2034l35,2046l31,2055l28,2067l23,2077l21,2086l19,2096l16,2103l12,2112l12,2122l9,2129l7,2138l4,2145l4,2152l4,2159l2,2164l2,2171l2,2176l0,2183l0,2188l0,2193l0,2197l0,2204l0,2212l0,2216l2,2221l7,2228l12,2231l19,2231l26,2231l31,2226l38,2221l45,2216l52,2212l54,2204l59,2202l61,2197l64,2197l64,2197xe" fillcolor="black" stroked="f" o:allowincell="f" style="position:absolute;left:1308;top:7000;width:248;height:1071;flip:x;mso-wrap-style:none;v-text-anchor:middle;rotation:6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58,1982" path="m39,1870l41,1870l43,1870l50,1873l53,1873l58,1873l62,1873l67,1873l72,1873l77,1875l84,1875l91,1878l96,1878l103,1878l110,1878l117,1878l124,1878l131,1878l141,1878l150,1880l157,1878l167,1878l176,1878l186,1878l195,1878l205,1878l217,1878l229,1878l238,1875l248,1873l260,1873l272,1870l283,1868l295,1866l307,1863l319,1863l331,1859l343,1856l355,1854l369,1852l381,1847l393,1842l407,1840l419,1835l433,1830l445,1825l459,1818l474,1814l486,1807l500,1802l512,1795l526,1788l540,1781l555,1773l566,1764l581,1757l595,1747l609,1738l621,1728l638,1719l650,1709l664,1698l676,1686l690,1674l704,1662l719,1650l731,1638l745,1624l759,1612l773,1598l788,1584l799,1572l814,1558l828,1541l840,1527l854,1513l868,1496l880,1482l895,1466l909,1451l921,1435l935,1418l947,1402l961,1385l973,1368l987,1352l999,1335l1011,1319l1023,1300l1037,1283l1049,1267l1063,1248l1075,1231l1087,1212l1097,1193l1111,1177l1121,1158l1132,1141l1144,1122l1156,1103l1166,1084l1175,1068l1187,1049l1199,1030l1209,1011l1218,994l1228,975l1239,956l1247,937l1256,918l1266,899l1275,883l1282,864l1292,847l1299,828l1308,812l1316,793l1323,774l1330,755l1337,738l1342,722l1349,705l1356,686l1363,670l1368,653l1373,637l1377,620l1384,601l1389,584l1394,568l1399,554l1404,537l1406,521l1411,504l1415,487l1420,473l1423,457l1427,440l1432,426l1437,412l1439,395l1444,381l1446,367l1451,350l1453,336l1456,324l1461,310l1465,296l1468,281l1470,270l1472,255l1475,243l1477,232l1482,220l1484,208l1487,196l1489,184l1491,172l1494,161l1496,151l1496,142l1499,132l1501,123l1506,113l1506,104l1508,97l1511,87l1513,80l1513,71l1515,63l1518,56l1520,52l1520,45l1522,37l1525,33l1525,28l1527,23l1530,18l1530,14l1532,11l1534,7l1537,2l1539,0l1544,0l1546,2l1549,4l1551,9l1553,16l1553,18l1553,23l1553,28l1556,33l1556,37l1556,45l1558,49l1558,56l1558,63l1558,71l1558,78l1558,87l1558,94l1558,104l1558,113l1558,123l1558,130l1556,142l1556,151l1556,163l1556,172l1553,184l1553,196l1553,208l1551,220l1551,232l1549,243l1546,255l1544,270l1541,284l1541,296l1539,310l1537,324l1534,338l1532,352l1530,367l1527,381l1522,395l1520,412l1518,426l1513,442l1511,457l1506,473l1503,490l1499,506l1494,523l1491,539l1487,556l1482,573l1477,589l1472,606l1468,625l1463,641l1456,660l1451,677l1446,696l1439,712l1432,731l1425,748l1418,767l1411,786l1404,805l1396,824l1387,843l1377,862l1370,881l1361,899l1351,918l1342,937l1332,956l1323,975l1313,997l1301,1016l1289,1034l1277,1053l1268,1075l1256,1094l1244,1113l1232,1132l1220,1151l1209,1169l1197,1188l1185,1207l1170,1229l1159,1245l1144,1267l1132,1286l1121,1304l1106,1321l1092,1340l1080,1359l1066,1378l1052,1394l1037,1413l1023,1430l1011,1449l997,1466l983,1484l968,1501l954,1518l940,1534l926,1551l911,1567l897,1584l883,1601l868,1615l854,1629l840,1646l823,1660l811,1674l797,1688l783,1702l769,1717l754,1728l740,1743l726,1754l711,1766l697,1781l683,1790l671,1802l657,1811l643,1823l628,1833l614,1842l602,1852l588,1861l574,1868l562,1878l547,1885l536,1892l521,1899l509,1906l495,1913l483,1918l471,1925l457,1932l445,1934l433,1939l419,1944l407,1949l395,1951l383,1956l371,1958l362,1963l348,1965l338,1968l326,1970l317,1972l302,1975l293,1977l283,1979l274,1979l262,1979l250,1982l241,1982l231,1982l222,1982l212,1982l203,1982l195,1982l184,1982l176,1982l167,1979l160,1979l150,1979l143,1977l136,1977l129,1977l119,1975l112,1972l105,1972l98,1970l93,1968l86,1968l81,1965l77,1963l69,1960l62,1958l58,1956l53,1956l46,1951l39,1946l29,1942l22,1939l17,1934l12,1930l5,1923l3,1915l0,1908l0,1901l3,1897l5,1892l10,1885l15,1882l19,1878l27,1875l29,1873l34,1870l36,1870l39,1870l39,1870xe" fillcolor="black" stroked="f" o:allowincell="f" style="position:absolute;left:1516;top:6920;width:736;height:1230;flip:x;mso-wrap-style:none;v-text-anchor:middle;rotation:64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84455" distR="81280" simplePos="0" locked="0" layoutInCell="0" allowOverlap="1" relativeHeight="8">
                <wp:simplePos x="0" y="0"/>
                <wp:positionH relativeFrom="column">
                  <wp:posOffset>1604010</wp:posOffset>
                </wp:positionH>
                <wp:positionV relativeFrom="paragraph">
                  <wp:posOffset>3237230</wp:posOffset>
                </wp:positionV>
                <wp:extent cx="1325245" cy="11290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160" cy="1128960"/>
                          <a:chOff x="0" y="0"/>
                          <a:chExt cx="1325160" cy="1128960"/>
                        </a:xfrm>
                      </wpg:grpSpPr>
                      <wps:wsp>
                        <wps:cNvSpPr/>
                        <wps:spPr>
                          <a:xfrm flipH="1" rot="17742000">
                            <a:off x="34200" y="407160"/>
                            <a:ext cx="13068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215">
                                <a:moveTo>
                                  <a:pt x="41" y="92"/>
                                </a:moveTo>
                                <a:lnTo>
                                  <a:pt x="41" y="94"/>
                                </a:lnTo>
                                <a:lnTo>
                                  <a:pt x="43" y="97"/>
                                </a:lnTo>
                                <a:lnTo>
                                  <a:pt x="48" y="99"/>
                                </a:lnTo>
                                <a:lnTo>
                                  <a:pt x="52" y="101"/>
                                </a:lnTo>
                                <a:lnTo>
                                  <a:pt x="60" y="104"/>
                                </a:lnTo>
                                <a:lnTo>
                                  <a:pt x="67" y="106"/>
                                </a:lnTo>
                                <a:lnTo>
                                  <a:pt x="71" y="106"/>
                                </a:lnTo>
                                <a:lnTo>
                                  <a:pt x="76" y="106"/>
                                </a:lnTo>
                                <a:lnTo>
                                  <a:pt x="81" y="109"/>
                                </a:lnTo>
                                <a:lnTo>
                                  <a:pt x="88" y="109"/>
                                </a:lnTo>
                                <a:lnTo>
                                  <a:pt x="93" y="109"/>
                                </a:lnTo>
                                <a:lnTo>
                                  <a:pt x="98" y="109"/>
                                </a:lnTo>
                                <a:lnTo>
                                  <a:pt x="102" y="109"/>
                                </a:lnTo>
                                <a:lnTo>
                                  <a:pt x="107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19" y="109"/>
                                </a:lnTo>
                                <a:lnTo>
                                  <a:pt x="124" y="109"/>
                                </a:lnTo>
                                <a:lnTo>
                                  <a:pt x="131" y="109"/>
                                </a:lnTo>
                                <a:lnTo>
                                  <a:pt x="136" y="106"/>
                                </a:lnTo>
                                <a:lnTo>
                                  <a:pt x="140" y="106"/>
                                </a:lnTo>
                                <a:lnTo>
                                  <a:pt x="145" y="104"/>
                                </a:lnTo>
                                <a:lnTo>
                                  <a:pt x="150" y="104"/>
                                </a:lnTo>
                                <a:lnTo>
                                  <a:pt x="157" y="101"/>
                                </a:lnTo>
                                <a:lnTo>
                                  <a:pt x="162" y="99"/>
                                </a:lnTo>
                                <a:lnTo>
                                  <a:pt x="167" y="99"/>
                                </a:lnTo>
                                <a:lnTo>
                                  <a:pt x="171" y="97"/>
                                </a:lnTo>
                                <a:lnTo>
                                  <a:pt x="178" y="92"/>
                                </a:lnTo>
                                <a:lnTo>
                                  <a:pt x="186" y="87"/>
                                </a:lnTo>
                                <a:lnTo>
                                  <a:pt x="193" y="80"/>
                                </a:lnTo>
                                <a:lnTo>
                                  <a:pt x="200" y="73"/>
                                </a:lnTo>
                                <a:lnTo>
                                  <a:pt x="205" y="66"/>
                                </a:lnTo>
                                <a:lnTo>
                                  <a:pt x="212" y="59"/>
                                </a:lnTo>
                                <a:lnTo>
                                  <a:pt x="216" y="49"/>
                                </a:lnTo>
                                <a:lnTo>
                                  <a:pt x="221" y="42"/>
                                </a:lnTo>
                                <a:lnTo>
                                  <a:pt x="224" y="35"/>
                                </a:lnTo>
                                <a:lnTo>
                                  <a:pt x="228" y="28"/>
                                </a:lnTo>
                                <a:lnTo>
                                  <a:pt x="231" y="19"/>
                                </a:lnTo>
                                <a:lnTo>
                                  <a:pt x="236" y="14"/>
                                </a:lnTo>
                                <a:lnTo>
                                  <a:pt x="238" y="7"/>
                                </a:lnTo>
                                <a:lnTo>
                                  <a:pt x="240" y="4"/>
                                </a:lnTo>
                                <a:lnTo>
                                  <a:pt x="243" y="0"/>
                                </a:lnTo>
                                <a:lnTo>
                                  <a:pt x="247" y="0"/>
                                </a:lnTo>
                                <a:lnTo>
                                  <a:pt x="252" y="0"/>
                                </a:lnTo>
                                <a:lnTo>
                                  <a:pt x="257" y="4"/>
                                </a:lnTo>
                                <a:lnTo>
                                  <a:pt x="259" y="9"/>
                                </a:lnTo>
                                <a:lnTo>
                                  <a:pt x="264" y="14"/>
                                </a:lnTo>
                                <a:lnTo>
                                  <a:pt x="269" y="19"/>
                                </a:lnTo>
                                <a:lnTo>
                                  <a:pt x="274" y="26"/>
                                </a:lnTo>
                                <a:lnTo>
                                  <a:pt x="278" y="33"/>
                                </a:lnTo>
                                <a:lnTo>
                                  <a:pt x="283" y="38"/>
                                </a:lnTo>
                                <a:lnTo>
                                  <a:pt x="288" y="42"/>
                                </a:lnTo>
                                <a:lnTo>
                                  <a:pt x="293" y="49"/>
                                </a:lnTo>
                                <a:lnTo>
                                  <a:pt x="300" y="54"/>
                                </a:lnTo>
                                <a:lnTo>
                                  <a:pt x="307" y="59"/>
                                </a:lnTo>
                                <a:lnTo>
                                  <a:pt x="314" y="64"/>
                                </a:lnTo>
                                <a:lnTo>
                                  <a:pt x="321" y="66"/>
                                </a:lnTo>
                                <a:lnTo>
                                  <a:pt x="326" y="66"/>
                                </a:lnTo>
                                <a:lnTo>
                                  <a:pt x="328" y="66"/>
                                </a:lnTo>
                                <a:lnTo>
                                  <a:pt x="333" y="66"/>
                                </a:lnTo>
                                <a:lnTo>
                                  <a:pt x="338" y="66"/>
                                </a:lnTo>
                                <a:lnTo>
                                  <a:pt x="343" y="66"/>
                                </a:lnTo>
                                <a:lnTo>
                                  <a:pt x="347" y="66"/>
                                </a:lnTo>
                                <a:lnTo>
                                  <a:pt x="352" y="64"/>
                                </a:lnTo>
                                <a:lnTo>
                                  <a:pt x="357" y="64"/>
                                </a:lnTo>
                                <a:lnTo>
                                  <a:pt x="362" y="64"/>
                                </a:lnTo>
                                <a:lnTo>
                                  <a:pt x="366" y="61"/>
                                </a:lnTo>
                                <a:lnTo>
                                  <a:pt x="371" y="61"/>
                                </a:lnTo>
                                <a:lnTo>
                                  <a:pt x="376" y="59"/>
                                </a:lnTo>
                                <a:lnTo>
                                  <a:pt x="381" y="59"/>
                                </a:lnTo>
                                <a:lnTo>
                                  <a:pt x="385" y="56"/>
                                </a:lnTo>
                                <a:lnTo>
                                  <a:pt x="390" y="56"/>
                                </a:lnTo>
                                <a:lnTo>
                                  <a:pt x="397" y="54"/>
                                </a:lnTo>
                                <a:lnTo>
                                  <a:pt x="400" y="52"/>
                                </a:lnTo>
                                <a:lnTo>
                                  <a:pt x="404" y="52"/>
                                </a:lnTo>
                                <a:lnTo>
                                  <a:pt x="409" y="49"/>
                                </a:lnTo>
                                <a:lnTo>
                                  <a:pt x="414" y="49"/>
                                </a:lnTo>
                                <a:lnTo>
                                  <a:pt x="419" y="47"/>
                                </a:lnTo>
                                <a:lnTo>
                                  <a:pt x="423" y="47"/>
                                </a:lnTo>
                                <a:lnTo>
                                  <a:pt x="428" y="45"/>
                                </a:lnTo>
                                <a:lnTo>
                                  <a:pt x="435" y="45"/>
                                </a:lnTo>
                                <a:lnTo>
                                  <a:pt x="442" y="42"/>
                                </a:lnTo>
                                <a:lnTo>
                                  <a:pt x="450" y="42"/>
                                </a:lnTo>
                                <a:lnTo>
                                  <a:pt x="457" y="42"/>
                                </a:lnTo>
                                <a:lnTo>
                                  <a:pt x="464" y="45"/>
                                </a:lnTo>
                                <a:lnTo>
                                  <a:pt x="469" y="45"/>
                                </a:lnTo>
                                <a:lnTo>
                                  <a:pt x="473" y="47"/>
                                </a:lnTo>
                                <a:lnTo>
                                  <a:pt x="478" y="49"/>
                                </a:lnTo>
                                <a:lnTo>
                                  <a:pt x="483" y="54"/>
                                </a:lnTo>
                                <a:lnTo>
                                  <a:pt x="483" y="59"/>
                                </a:lnTo>
                                <a:lnTo>
                                  <a:pt x="485" y="64"/>
                                </a:lnTo>
                                <a:lnTo>
                                  <a:pt x="488" y="71"/>
                                </a:lnTo>
                                <a:lnTo>
                                  <a:pt x="488" y="78"/>
                                </a:lnTo>
                                <a:lnTo>
                                  <a:pt x="485" y="83"/>
                                </a:lnTo>
                                <a:lnTo>
                                  <a:pt x="485" y="90"/>
                                </a:lnTo>
                                <a:lnTo>
                                  <a:pt x="483" y="94"/>
                                </a:lnTo>
                                <a:lnTo>
                                  <a:pt x="480" y="104"/>
                                </a:lnTo>
                                <a:lnTo>
                                  <a:pt x="478" y="109"/>
                                </a:lnTo>
                                <a:lnTo>
                                  <a:pt x="473" y="116"/>
                                </a:lnTo>
                                <a:lnTo>
                                  <a:pt x="469" y="120"/>
                                </a:lnTo>
                                <a:lnTo>
                                  <a:pt x="464" y="128"/>
                                </a:lnTo>
                                <a:lnTo>
                                  <a:pt x="457" y="132"/>
                                </a:lnTo>
                                <a:lnTo>
                                  <a:pt x="452" y="137"/>
                                </a:lnTo>
                                <a:lnTo>
                                  <a:pt x="445" y="139"/>
                                </a:lnTo>
                                <a:lnTo>
                                  <a:pt x="438" y="144"/>
                                </a:lnTo>
                                <a:lnTo>
                                  <a:pt x="428" y="146"/>
                                </a:lnTo>
                                <a:lnTo>
                                  <a:pt x="421" y="149"/>
                                </a:lnTo>
                                <a:lnTo>
                                  <a:pt x="414" y="149"/>
                                </a:lnTo>
                                <a:lnTo>
                                  <a:pt x="407" y="151"/>
                                </a:lnTo>
                                <a:lnTo>
                                  <a:pt x="402" y="151"/>
                                </a:lnTo>
                                <a:lnTo>
                                  <a:pt x="397" y="151"/>
                                </a:lnTo>
                                <a:lnTo>
                                  <a:pt x="392" y="151"/>
                                </a:lnTo>
                                <a:lnTo>
                                  <a:pt x="388" y="154"/>
                                </a:lnTo>
                                <a:lnTo>
                                  <a:pt x="378" y="154"/>
                                </a:lnTo>
                                <a:lnTo>
                                  <a:pt x="371" y="154"/>
                                </a:lnTo>
                                <a:lnTo>
                                  <a:pt x="362" y="151"/>
                                </a:lnTo>
                                <a:lnTo>
                                  <a:pt x="354" y="151"/>
                                </a:lnTo>
                                <a:lnTo>
                                  <a:pt x="345" y="151"/>
                                </a:lnTo>
                                <a:lnTo>
                                  <a:pt x="338" y="149"/>
                                </a:lnTo>
                                <a:lnTo>
                                  <a:pt x="331" y="146"/>
                                </a:lnTo>
                                <a:lnTo>
                                  <a:pt x="324" y="146"/>
                                </a:lnTo>
                                <a:lnTo>
                                  <a:pt x="316" y="144"/>
                                </a:lnTo>
                                <a:lnTo>
                                  <a:pt x="309" y="142"/>
                                </a:lnTo>
                                <a:lnTo>
                                  <a:pt x="302" y="137"/>
                                </a:lnTo>
                                <a:lnTo>
                                  <a:pt x="297" y="135"/>
                                </a:lnTo>
                                <a:lnTo>
                                  <a:pt x="293" y="132"/>
                                </a:lnTo>
                                <a:lnTo>
                                  <a:pt x="288" y="130"/>
                                </a:lnTo>
                                <a:lnTo>
                                  <a:pt x="283" y="128"/>
                                </a:lnTo>
                                <a:lnTo>
                                  <a:pt x="278" y="125"/>
                                </a:lnTo>
                                <a:lnTo>
                                  <a:pt x="274" y="123"/>
                                </a:lnTo>
                                <a:lnTo>
                                  <a:pt x="271" y="123"/>
                                </a:lnTo>
                                <a:lnTo>
                                  <a:pt x="266" y="123"/>
                                </a:lnTo>
                                <a:lnTo>
                                  <a:pt x="266" y="128"/>
                                </a:lnTo>
                                <a:lnTo>
                                  <a:pt x="264" y="132"/>
                                </a:lnTo>
                                <a:lnTo>
                                  <a:pt x="259" y="142"/>
                                </a:lnTo>
                                <a:lnTo>
                                  <a:pt x="255" y="146"/>
                                </a:lnTo>
                                <a:lnTo>
                                  <a:pt x="252" y="151"/>
                                </a:lnTo>
                                <a:lnTo>
                                  <a:pt x="247" y="156"/>
                                </a:lnTo>
                                <a:lnTo>
                                  <a:pt x="245" y="163"/>
                                </a:lnTo>
                                <a:lnTo>
                                  <a:pt x="238" y="168"/>
                                </a:lnTo>
                                <a:lnTo>
                                  <a:pt x="233" y="173"/>
                                </a:lnTo>
                                <a:lnTo>
                                  <a:pt x="226" y="180"/>
                                </a:lnTo>
                                <a:lnTo>
                                  <a:pt x="219" y="184"/>
                                </a:lnTo>
                                <a:lnTo>
                                  <a:pt x="214" y="187"/>
                                </a:lnTo>
                                <a:lnTo>
                                  <a:pt x="209" y="189"/>
                                </a:lnTo>
                                <a:lnTo>
                                  <a:pt x="205" y="191"/>
                                </a:lnTo>
                                <a:lnTo>
                                  <a:pt x="202" y="196"/>
                                </a:lnTo>
                                <a:lnTo>
                                  <a:pt x="197" y="199"/>
                                </a:lnTo>
                                <a:lnTo>
                                  <a:pt x="193" y="201"/>
                                </a:lnTo>
                                <a:lnTo>
                                  <a:pt x="188" y="203"/>
                                </a:lnTo>
                                <a:lnTo>
                                  <a:pt x="181" y="206"/>
                                </a:lnTo>
                                <a:lnTo>
                                  <a:pt x="176" y="206"/>
                                </a:lnTo>
                                <a:lnTo>
                                  <a:pt x="169" y="208"/>
                                </a:lnTo>
                                <a:lnTo>
                                  <a:pt x="162" y="210"/>
                                </a:lnTo>
                                <a:lnTo>
                                  <a:pt x="157" y="210"/>
                                </a:lnTo>
                                <a:lnTo>
                                  <a:pt x="150" y="213"/>
                                </a:lnTo>
                                <a:lnTo>
                                  <a:pt x="143" y="213"/>
                                </a:lnTo>
                                <a:lnTo>
                                  <a:pt x="136" y="213"/>
                                </a:lnTo>
                                <a:lnTo>
                                  <a:pt x="131" y="215"/>
                                </a:lnTo>
                                <a:lnTo>
                                  <a:pt x="124" y="215"/>
                                </a:lnTo>
                                <a:lnTo>
                                  <a:pt x="117" y="215"/>
                                </a:lnTo>
                                <a:lnTo>
                                  <a:pt x="109" y="215"/>
                                </a:lnTo>
                                <a:lnTo>
                                  <a:pt x="102" y="215"/>
                                </a:lnTo>
                                <a:lnTo>
                                  <a:pt x="95" y="213"/>
                                </a:lnTo>
                                <a:lnTo>
                                  <a:pt x="88" y="213"/>
                                </a:lnTo>
                                <a:lnTo>
                                  <a:pt x="83" y="213"/>
                                </a:lnTo>
                                <a:lnTo>
                                  <a:pt x="76" y="213"/>
                                </a:lnTo>
                                <a:lnTo>
                                  <a:pt x="69" y="210"/>
                                </a:lnTo>
                                <a:lnTo>
                                  <a:pt x="62" y="210"/>
                                </a:lnTo>
                                <a:lnTo>
                                  <a:pt x="57" y="208"/>
                                </a:lnTo>
                                <a:lnTo>
                                  <a:pt x="50" y="208"/>
                                </a:lnTo>
                                <a:lnTo>
                                  <a:pt x="45" y="206"/>
                                </a:lnTo>
                                <a:lnTo>
                                  <a:pt x="41" y="203"/>
                                </a:lnTo>
                                <a:lnTo>
                                  <a:pt x="36" y="203"/>
                                </a:lnTo>
                                <a:lnTo>
                                  <a:pt x="31" y="201"/>
                                </a:lnTo>
                                <a:lnTo>
                                  <a:pt x="26" y="199"/>
                                </a:lnTo>
                                <a:lnTo>
                                  <a:pt x="19" y="196"/>
                                </a:lnTo>
                                <a:lnTo>
                                  <a:pt x="17" y="194"/>
                                </a:lnTo>
                                <a:lnTo>
                                  <a:pt x="14" y="191"/>
                                </a:lnTo>
                                <a:lnTo>
                                  <a:pt x="7" y="187"/>
                                </a:lnTo>
                                <a:lnTo>
                                  <a:pt x="2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5"/>
                                </a:lnTo>
                                <a:lnTo>
                                  <a:pt x="0" y="158"/>
                                </a:lnTo>
                                <a:lnTo>
                                  <a:pt x="2" y="151"/>
                                </a:lnTo>
                                <a:lnTo>
                                  <a:pt x="2" y="144"/>
                                </a:lnTo>
                                <a:lnTo>
                                  <a:pt x="7" y="135"/>
                                </a:lnTo>
                                <a:lnTo>
                                  <a:pt x="10" y="128"/>
                                </a:lnTo>
                                <a:lnTo>
                                  <a:pt x="14" y="123"/>
                                </a:lnTo>
                                <a:lnTo>
                                  <a:pt x="19" y="116"/>
                                </a:lnTo>
                                <a:lnTo>
                                  <a:pt x="21" y="109"/>
                                </a:lnTo>
                                <a:lnTo>
                                  <a:pt x="26" y="104"/>
                                </a:lnTo>
                                <a:lnTo>
                                  <a:pt x="31" y="99"/>
                                </a:lnTo>
                                <a:lnTo>
                                  <a:pt x="36" y="92"/>
                                </a:lnTo>
                                <a:lnTo>
                                  <a:pt x="41" y="92"/>
                                </a:lnTo>
                                <a:lnTo>
                                  <a:pt x="41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742000">
                            <a:off x="307800" y="0"/>
                            <a:ext cx="709200" cy="112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9" h="3697">
                                <a:moveTo>
                                  <a:pt x="2007" y="0"/>
                                </a:moveTo>
                                <a:lnTo>
                                  <a:pt x="2007" y="3"/>
                                </a:lnTo>
                                <a:lnTo>
                                  <a:pt x="2007" y="7"/>
                                </a:lnTo>
                                <a:lnTo>
                                  <a:pt x="2007" y="10"/>
                                </a:lnTo>
                                <a:lnTo>
                                  <a:pt x="2007" y="17"/>
                                </a:lnTo>
                                <a:lnTo>
                                  <a:pt x="2007" y="19"/>
                                </a:lnTo>
                                <a:lnTo>
                                  <a:pt x="2007" y="24"/>
                                </a:lnTo>
                                <a:lnTo>
                                  <a:pt x="2007" y="26"/>
                                </a:lnTo>
                                <a:lnTo>
                                  <a:pt x="2009" y="31"/>
                                </a:lnTo>
                                <a:lnTo>
                                  <a:pt x="2009" y="36"/>
                                </a:lnTo>
                                <a:lnTo>
                                  <a:pt x="2012" y="41"/>
                                </a:lnTo>
                                <a:lnTo>
                                  <a:pt x="2012" y="45"/>
                                </a:lnTo>
                                <a:lnTo>
                                  <a:pt x="2014" y="52"/>
                                </a:lnTo>
                                <a:lnTo>
                                  <a:pt x="2014" y="57"/>
                                </a:lnTo>
                                <a:lnTo>
                                  <a:pt x="2017" y="64"/>
                                </a:lnTo>
                                <a:lnTo>
                                  <a:pt x="2019" y="69"/>
                                </a:lnTo>
                                <a:lnTo>
                                  <a:pt x="2021" y="76"/>
                                </a:lnTo>
                                <a:lnTo>
                                  <a:pt x="2024" y="83"/>
                                </a:lnTo>
                                <a:lnTo>
                                  <a:pt x="2026" y="90"/>
                                </a:lnTo>
                                <a:lnTo>
                                  <a:pt x="2031" y="97"/>
                                </a:lnTo>
                                <a:lnTo>
                                  <a:pt x="2036" y="107"/>
                                </a:lnTo>
                                <a:lnTo>
                                  <a:pt x="2038" y="114"/>
                                </a:lnTo>
                                <a:lnTo>
                                  <a:pt x="2043" y="123"/>
                                </a:lnTo>
                                <a:lnTo>
                                  <a:pt x="2045" y="126"/>
                                </a:lnTo>
                                <a:lnTo>
                                  <a:pt x="2048" y="131"/>
                                </a:lnTo>
                                <a:lnTo>
                                  <a:pt x="2050" y="135"/>
                                </a:lnTo>
                                <a:lnTo>
                                  <a:pt x="2052" y="140"/>
                                </a:lnTo>
                                <a:lnTo>
                                  <a:pt x="2055" y="145"/>
                                </a:lnTo>
                                <a:lnTo>
                                  <a:pt x="2057" y="149"/>
                                </a:lnTo>
                                <a:lnTo>
                                  <a:pt x="2062" y="154"/>
                                </a:lnTo>
                                <a:lnTo>
                                  <a:pt x="2064" y="159"/>
                                </a:lnTo>
                                <a:lnTo>
                                  <a:pt x="2067" y="164"/>
                                </a:lnTo>
                                <a:lnTo>
                                  <a:pt x="2071" y="171"/>
                                </a:lnTo>
                                <a:lnTo>
                                  <a:pt x="2074" y="176"/>
                                </a:lnTo>
                                <a:lnTo>
                                  <a:pt x="2078" y="180"/>
                                </a:lnTo>
                                <a:lnTo>
                                  <a:pt x="2081" y="187"/>
                                </a:lnTo>
                                <a:lnTo>
                                  <a:pt x="2086" y="192"/>
                                </a:lnTo>
                                <a:lnTo>
                                  <a:pt x="2088" y="197"/>
                                </a:lnTo>
                                <a:lnTo>
                                  <a:pt x="2093" y="202"/>
                                </a:lnTo>
                                <a:lnTo>
                                  <a:pt x="2097" y="206"/>
                                </a:lnTo>
                                <a:lnTo>
                                  <a:pt x="2100" y="211"/>
                                </a:lnTo>
                                <a:lnTo>
                                  <a:pt x="2105" y="216"/>
                                </a:lnTo>
                                <a:lnTo>
                                  <a:pt x="2109" y="223"/>
                                </a:lnTo>
                                <a:lnTo>
                                  <a:pt x="2114" y="228"/>
                                </a:lnTo>
                                <a:lnTo>
                                  <a:pt x="2119" y="232"/>
                                </a:lnTo>
                                <a:lnTo>
                                  <a:pt x="2124" y="237"/>
                                </a:lnTo>
                                <a:lnTo>
                                  <a:pt x="2128" y="244"/>
                                </a:lnTo>
                                <a:lnTo>
                                  <a:pt x="2133" y="249"/>
                                </a:lnTo>
                                <a:lnTo>
                                  <a:pt x="2138" y="254"/>
                                </a:lnTo>
                                <a:lnTo>
                                  <a:pt x="2143" y="261"/>
                                </a:lnTo>
                                <a:lnTo>
                                  <a:pt x="2147" y="266"/>
                                </a:lnTo>
                                <a:lnTo>
                                  <a:pt x="2150" y="270"/>
                                </a:lnTo>
                                <a:lnTo>
                                  <a:pt x="2155" y="275"/>
                                </a:lnTo>
                                <a:lnTo>
                                  <a:pt x="2162" y="280"/>
                                </a:lnTo>
                                <a:lnTo>
                                  <a:pt x="2166" y="287"/>
                                </a:lnTo>
                                <a:lnTo>
                                  <a:pt x="2171" y="292"/>
                                </a:lnTo>
                                <a:lnTo>
                                  <a:pt x="2176" y="299"/>
                                </a:lnTo>
                                <a:lnTo>
                                  <a:pt x="2181" y="303"/>
                                </a:lnTo>
                                <a:lnTo>
                                  <a:pt x="2185" y="311"/>
                                </a:lnTo>
                                <a:lnTo>
                                  <a:pt x="2190" y="315"/>
                                </a:lnTo>
                                <a:lnTo>
                                  <a:pt x="2195" y="322"/>
                                </a:lnTo>
                                <a:lnTo>
                                  <a:pt x="2200" y="327"/>
                                </a:lnTo>
                                <a:lnTo>
                                  <a:pt x="2204" y="334"/>
                                </a:lnTo>
                                <a:lnTo>
                                  <a:pt x="2209" y="341"/>
                                </a:lnTo>
                                <a:lnTo>
                                  <a:pt x="2216" y="346"/>
                                </a:lnTo>
                                <a:lnTo>
                                  <a:pt x="2221" y="353"/>
                                </a:lnTo>
                                <a:lnTo>
                                  <a:pt x="2226" y="360"/>
                                </a:lnTo>
                                <a:lnTo>
                                  <a:pt x="2231" y="367"/>
                                </a:lnTo>
                                <a:lnTo>
                                  <a:pt x="2235" y="374"/>
                                </a:lnTo>
                                <a:lnTo>
                                  <a:pt x="2240" y="382"/>
                                </a:lnTo>
                                <a:lnTo>
                                  <a:pt x="2245" y="389"/>
                                </a:lnTo>
                                <a:lnTo>
                                  <a:pt x="2250" y="396"/>
                                </a:lnTo>
                                <a:lnTo>
                                  <a:pt x="2254" y="403"/>
                                </a:lnTo>
                                <a:lnTo>
                                  <a:pt x="2259" y="410"/>
                                </a:lnTo>
                                <a:lnTo>
                                  <a:pt x="2264" y="419"/>
                                </a:lnTo>
                                <a:lnTo>
                                  <a:pt x="2269" y="427"/>
                                </a:lnTo>
                                <a:lnTo>
                                  <a:pt x="2273" y="436"/>
                                </a:lnTo>
                                <a:lnTo>
                                  <a:pt x="2278" y="443"/>
                                </a:lnTo>
                                <a:lnTo>
                                  <a:pt x="2283" y="453"/>
                                </a:lnTo>
                                <a:lnTo>
                                  <a:pt x="2285" y="462"/>
                                </a:lnTo>
                                <a:lnTo>
                                  <a:pt x="2290" y="469"/>
                                </a:lnTo>
                                <a:lnTo>
                                  <a:pt x="2295" y="479"/>
                                </a:lnTo>
                                <a:lnTo>
                                  <a:pt x="2300" y="490"/>
                                </a:lnTo>
                                <a:lnTo>
                                  <a:pt x="2302" y="498"/>
                                </a:lnTo>
                                <a:lnTo>
                                  <a:pt x="2307" y="507"/>
                                </a:lnTo>
                                <a:lnTo>
                                  <a:pt x="2309" y="517"/>
                                </a:lnTo>
                                <a:lnTo>
                                  <a:pt x="2314" y="528"/>
                                </a:lnTo>
                                <a:lnTo>
                                  <a:pt x="2316" y="538"/>
                                </a:lnTo>
                                <a:lnTo>
                                  <a:pt x="2321" y="550"/>
                                </a:lnTo>
                                <a:lnTo>
                                  <a:pt x="2323" y="559"/>
                                </a:lnTo>
                                <a:lnTo>
                                  <a:pt x="2326" y="571"/>
                                </a:lnTo>
                                <a:lnTo>
                                  <a:pt x="2328" y="583"/>
                                </a:lnTo>
                                <a:lnTo>
                                  <a:pt x="2333" y="595"/>
                                </a:lnTo>
                                <a:lnTo>
                                  <a:pt x="2335" y="607"/>
                                </a:lnTo>
                                <a:lnTo>
                                  <a:pt x="2338" y="618"/>
                                </a:lnTo>
                                <a:lnTo>
                                  <a:pt x="2340" y="630"/>
                                </a:lnTo>
                                <a:lnTo>
                                  <a:pt x="2342" y="644"/>
                                </a:lnTo>
                                <a:lnTo>
                                  <a:pt x="2345" y="656"/>
                                </a:lnTo>
                                <a:lnTo>
                                  <a:pt x="2347" y="670"/>
                                </a:lnTo>
                                <a:lnTo>
                                  <a:pt x="2347" y="685"/>
                                </a:lnTo>
                                <a:lnTo>
                                  <a:pt x="2350" y="697"/>
                                </a:lnTo>
                                <a:lnTo>
                                  <a:pt x="2352" y="711"/>
                                </a:lnTo>
                                <a:lnTo>
                                  <a:pt x="2352" y="725"/>
                                </a:lnTo>
                                <a:lnTo>
                                  <a:pt x="2354" y="739"/>
                                </a:lnTo>
                                <a:lnTo>
                                  <a:pt x="2354" y="753"/>
                                </a:lnTo>
                                <a:lnTo>
                                  <a:pt x="2354" y="770"/>
                                </a:lnTo>
                                <a:lnTo>
                                  <a:pt x="2357" y="784"/>
                                </a:lnTo>
                                <a:lnTo>
                                  <a:pt x="2357" y="798"/>
                                </a:lnTo>
                                <a:lnTo>
                                  <a:pt x="2357" y="815"/>
                                </a:lnTo>
                                <a:lnTo>
                                  <a:pt x="2357" y="832"/>
                                </a:lnTo>
                                <a:lnTo>
                                  <a:pt x="2359" y="848"/>
                                </a:lnTo>
                                <a:lnTo>
                                  <a:pt x="2359" y="862"/>
                                </a:lnTo>
                                <a:lnTo>
                                  <a:pt x="2359" y="879"/>
                                </a:lnTo>
                                <a:lnTo>
                                  <a:pt x="2359" y="895"/>
                                </a:lnTo>
                                <a:lnTo>
                                  <a:pt x="2359" y="912"/>
                                </a:lnTo>
                                <a:lnTo>
                                  <a:pt x="2359" y="929"/>
                                </a:lnTo>
                                <a:lnTo>
                                  <a:pt x="2357" y="945"/>
                                </a:lnTo>
                                <a:lnTo>
                                  <a:pt x="2357" y="962"/>
                                </a:lnTo>
                                <a:lnTo>
                                  <a:pt x="2357" y="981"/>
                                </a:lnTo>
                                <a:lnTo>
                                  <a:pt x="2357" y="997"/>
                                </a:lnTo>
                                <a:lnTo>
                                  <a:pt x="2357" y="1014"/>
                                </a:lnTo>
                                <a:lnTo>
                                  <a:pt x="2354" y="1030"/>
                                </a:lnTo>
                                <a:lnTo>
                                  <a:pt x="2354" y="1049"/>
                                </a:lnTo>
                                <a:lnTo>
                                  <a:pt x="2354" y="1066"/>
                                </a:lnTo>
                                <a:lnTo>
                                  <a:pt x="2352" y="1085"/>
                                </a:lnTo>
                                <a:lnTo>
                                  <a:pt x="2352" y="1102"/>
                                </a:lnTo>
                                <a:lnTo>
                                  <a:pt x="2350" y="1118"/>
                                </a:lnTo>
                                <a:lnTo>
                                  <a:pt x="2350" y="1137"/>
                                </a:lnTo>
                                <a:lnTo>
                                  <a:pt x="2347" y="1154"/>
                                </a:lnTo>
                                <a:lnTo>
                                  <a:pt x="2347" y="1173"/>
                                </a:lnTo>
                                <a:lnTo>
                                  <a:pt x="2347" y="1189"/>
                                </a:lnTo>
                                <a:lnTo>
                                  <a:pt x="2345" y="1208"/>
                                </a:lnTo>
                                <a:lnTo>
                                  <a:pt x="2342" y="1225"/>
                                </a:lnTo>
                                <a:lnTo>
                                  <a:pt x="2340" y="1241"/>
                                </a:lnTo>
                                <a:lnTo>
                                  <a:pt x="2340" y="1260"/>
                                </a:lnTo>
                                <a:lnTo>
                                  <a:pt x="2338" y="1277"/>
                                </a:lnTo>
                                <a:lnTo>
                                  <a:pt x="2335" y="1293"/>
                                </a:lnTo>
                                <a:lnTo>
                                  <a:pt x="2335" y="1312"/>
                                </a:lnTo>
                                <a:lnTo>
                                  <a:pt x="2333" y="1329"/>
                                </a:lnTo>
                                <a:lnTo>
                                  <a:pt x="2330" y="1345"/>
                                </a:lnTo>
                                <a:lnTo>
                                  <a:pt x="2328" y="1362"/>
                                </a:lnTo>
                                <a:lnTo>
                                  <a:pt x="2326" y="1379"/>
                                </a:lnTo>
                                <a:lnTo>
                                  <a:pt x="2326" y="1398"/>
                                </a:lnTo>
                                <a:lnTo>
                                  <a:pt x="2323" y="1412"/>
                                </a:lnTo>
                                <a:lnTo>
                                  <a:pt x="2321" y="1431"/>
                                </a:lnTo>
                                <a:lnTo>
                                  <a:pt x="2319" y="1447"/>
                                </a:lnTo>
                                <a:lnTo>
                                  <a:pt x="2316" y="1464"/>
                                </a:lnTo>
                                <a:lnTo>
                                  <a:pt x="2314" y="1478"/>
                                </a:lnTo>
                                <a:lnTo>
                                  <a:pt x="2311" y="1495"/>
                                </a:lnTo>
                                <a:lnTo>
                                  <a:pt x="2309" y="1511"/>
                                </a:lnTo>
                                <a:lnTo>
                                  <a:pt x="2307" y="1525"/>
                                </a:lnTo>
                                <a:lnTo>
                                  <a:pt x="2304" y="1542"/>
                                </a:lnTo>
                                <a:lnTo>
                                  <a:pt x="2302" y="1556"/>
                                </a:lnTo>
                                <a:lnTo>
                                  <a:pt x="2300" y="1573"/>
                                </a:lnTo>
                                <a:lnTo>
                                  <a:pt x="2297" y="1587"/>
                                </a:lnTo>
                                <a:lnTo>
                                  <a:pt x="2295" y="1601"/>
                                </a:lnTo>
                                <a:lnTo>
                                  <a:pt x="2292" y="1615"/>
                                </a:lnTo>
                                <a:lnTo>
                                  <a:pt x="2290" y="1630"/>
                                </a:lnTo>
                                <a:lnTo>
                                  <a:pt x="2290" y="1644"/>
                                </a:lnTo>
                                <a:lnTo>
                                  <a:pt x="2288" y="1658"/>
                                </a:lnTo>
                                <a:lnTo>
                                  <a:pt x="2285" y="1670"/>
                                </a:lnTo>
                                <a:lnTo>
                                  <a:pt x="2283" y="1684"/>
                                </a:lnTo>
                                <a:lnTo>
                                  <a:pt x="2281" y="1698"/>
                                </a:lnTo>
                                <a:lnTo>
                                  <a:pt x="2278" y="1710"/>
                                </a:lnTo>
                                <a:lnTo>
                                  <a:pt x="2273" y="1722"/>
                                </a:lnTo>
                                <a:lnTo>
                                  <a:pt x="2271" y="1734"/>
                                </a:lnTo>
                                <a:lnTo>
                                  <a:pt x="2269" y="1748"/>
                                </a:lnTo>
                                <a:lnTo>
                                  <a:pt x="2266" y="1762"/>
                                </a:lnTo>
                                <a:lnTo>
                                  <a:pt x="2262" y="1777"/>
                                </a:lnTo>
                                <a:lnTo>
                                  <a:pt x="2259" y="1791"/>
                                </a:lnTo>
                                <a:lnTo>
                                  <a:pt x="2257" y="1805"/>
                                </a:lnTo>
                                <a:lnTo>
                                  <a:pt x="2252" y="1819"/>
                                </a:lnTo>
                                <a:lnTo>
                                  <a:pt x="2250" y="1833"/>
                                </a:lnTo>
                                <a:lnTo>
                                  <a:pt x="2245" y="1848"/>
                                </a:lnTo>
                                <a:lnTo>
                                  <a:pt x="2243" y="1864"/>
                                </a:lnTo>
                                <a:lnTo>
                                  <a:pt x="2238" y="1878"/>
                                </a:lnTo>
                                <a:lnTo>
                                  <a:pt x="2233" y="1895"/>
                                </a:lnTo>
                                <a:lnTo>
                                  <a:pt x="2228" y="1909"/>
                                </a:lnTo>
                                <a:lnTo>
                                  <a:pt x="2226" y="1926"/>
                                </a:lnTo>
                                <a:lnTo>
                                  <a:pt x="2221" y="1940"/>
                                </a:lnTo>
                                <a:lnTo>
                                  <a:pt x="2216" y="1956"/>
                                </a:lnTo>
                                <a:lnTo>
                                  <a:pt x="2212" y="1973"/>
                                </a:lnTo>
                                <a:lnTo>
                                  <a:pt x="2207" y="1990"/>
                                </a:lnTo>
                                <a:lnTo>
                                  <a:pt x="2200" y="2006"/>
                                </a:lnTo>
                                <a:lnTo>
                                  <a:pt x="2195" y="2023"/>
                                </a:lnTo>
                                <a:lnTo>
                                  <a:pt x="2190" y="2039"/>
                                </a:lnTo>
                                <a:lnTo>
                                  <a:pt x="2185" y="2056"/>
                                </a:lnTo>
                                <a:lnTo>
                                  <a:pt x="2178" y="2073"/>
                                </a:lnTo>
                                <a:lnTo>
                                  <a:pt x="2174" y="2089"/>
                                </a:lnTo>
                                <a:lnTo>
                                  <a:pt x="2166" y="2106"/>
                                </a:lnTo>
                                <a:lnTo>
                                  <a:pt x="2162" y="2122"/>
                                </a:lnTo>
                                <a:lnTo>
                                  <a:pt x="2155" y="2139"/>
                                </a:lnTo>
                                <a:lnTo>
                                  <a:pt x="2150" y="2155"/>
                                </a:lnTo>
                                <a:lnTo>
                                  <a:pt x="2145" y="2174"/>
                                </a:lnTo>
                                <a:lnTo>
                                  <a:pt x="2138" y="2191"/>
                                </a:lnTo>
                                <a:lnTo>
                                  <a:pt x="2131" y="2208"/>
                                </a:lnTo>
                                <a:lnTo>
                                  <a:pt x="2126" y="2224"/>
                                </a:lnTo>
                                <a:lnTo>
                                  <a:pt x="2119" y="2241"/>
                                </a:lnTo>
                                <a:lnTo>
                                  <a:pt x="2112" y="2260"/>
                                </a:lnTo>
                                <a:lnTo>
                                  <a:pt x="2105" y="2276"/>
                                </a:lnTo>
                                <a:lnTo>
                                  <a:pt x="2097" y="2293"/>
                                </a:lnTo>
                                <a:lnTo>
                                  <a:pt x="2090" y="2309"/>
                                </a:lnTo>
                                <a:lnTo>
                                  <a:pt x="2086" y="2326"/>
                                </a:lnTo>
                                <a:lnTo>
                                  <a:pt x="2076" y="2343"/>
                                </a:lnTo>
                                <a:lnTo>
                                  <a:pt x="2069" y="2359"/>
                                </a:lnTo>
                                <a:lnTo>
                                  <a:pt x="2062" y="2376"/>
                                </a:lnTo>
                                <a:lnTo>
                                  <a:pt x="2055" y="2392"/>
                                </a:lnTo>
                                <a:lnTo>
                                  <a:pt x="2048" y="2409"/>
                                </a:lnTo>
                                <a:lnTo>
                                  <a:pt x="2040" y="2425"/>
                                </a:lnTo>
                                <a:lnTo>
                                  <a:pt x="2033" y="2442"/>
                                </a:lnTo>
                                <a:lnTo>
                                  <a:pt x="2024" y="2459"/>
                                </a:lnTo>
                                <a:lnTo>
                                  <a:pt x="2017" y="2475"/>
                                </a:lnTo>
                                <a:lnTo>
                                  <a:pt x="2009" y="2492"/>
                                </a:lnTo>
                                <a:lnTo>
                                  <a:pt x="2000" y="2506"/>
                                </a:lnTo>
                                <a:lnTo>
                                  <a:pt x="1993" y="2523"/>
                                </a:lnTo>
                                <a:lnTo>
                                  <a:pt x="1983" y="2539"/>
                                </a:lnTo>
                                <a:lnTo>
                                  <a:pt x="1976" y="2553"/>
                                </a:lnTo>
                                <a:lnTo>
                                  <a:pt x="1967" y="2570"/>
                                </a:lnTo>
                                <a:lnTo>
                                  <a:pt x="1960" y="2586"/>
                                </a:lnTo>
                                <a:lnTo>
                                  <a:pt x="1950" y="2601"/>
                                </a:lnTo>
                                <a:lnTo>
                                  <a:pt x="1943" y="2615"/>
                                </a:lnTo>
                                <a:lnTo>
                                  <a:pt x="1933" y="2629"/>
                                </a:lnTo>
                                <a:lnTo>
                                  <a:pt x="1926" y="2646"/>
                                </a:lnTo>
                                <a:lnTo>
                                  <a:pt x="1917" y="2660"/>
                                </a:lnTo>
                                <a:lnTo>
                                  <a:pt x="1907" y="2674"/>
                                </a:lnTo>
                                <a:lnTo>
                                  <a:pt x="1898" y="2686"/>
                                </a:lnTo>
                                <a:lnTo>
                                  <a:pt x="1891" y="2703"/>
                                </a:lnTo>
                                <a:lnTo>
                                  <a:pt x="1881" y="2714"/>
                                </a:lnTo>
                                <a:lnTo>
                                  <a:pt x="1869" y="2726"/>
                                </a:lnTo>
                                <a:lnTo>
                                  <a:pt x="1860" y="2740"/>
                                </a:lnTo>
                                <a:lnTo>
                                  <a:pt x="1850" y="2755"/>
                                </a:lnTo>
                                <a:lnTo>
                                  <a:pt x="1841" y="2766"/>
                                </a:lnTo>
                                <a:lnTo>
                                  <a:pt x="1831" y="2781"/>
                                </a:lnTo>
                                <a:lnTo>
                                  <a:pt x="1822" y="2793"/>
                                </a:lnTo>
                                <a:lnTo>
                                  <a:pt x="1812" y="2807"/>
                                </a:lnTo>
                                <a:lnTo>
                                  <a:pt x="1803" y="2819"/>
                                </a:lnTo>
                                <a:lnTo>
                                  <a:pt x="1793" y="2830"/>
                                </a:lnTo>
                                <a:lnTo>
                                  <a:pt x="1781" y="2845"/>
                                </a:lnTo>
                                <a:lnTo>
                                  <a:pt x="1772" y="2856"/>
                                </a:lnTo>
                                <a:lnTo>
                                  <a:pt x="1762" y="2871"/>
                                </a:lnTo>
                                <a:lnTo>
                                  <a:pt x="1753" y="2883"/>
                                </a:lnTo>
                                <a:lnTo>
                                  <a:pt x="1741" y="2897"/>
                                </a:lnTo>
                                <a:lnTo>
                                  <a:pt x="1731" y="2909"/>
                                </a:lnTo>
                                <a:lnTo>
                                  <a:pt x="1722" y="2920"/>
                                </a:lnTo>
                                <a:lnTo>
                                  <a:pt x="1710" y="2932"/>
                                </a:lnTo>
                                <a:lnTo>
                                  <a:pt x="1700" y="2944"/>
                                </a:lnTo>
                                <a:lnTo>
                                  <a:pt x="1688" y="2958"/>
                                </a:lnTo>
                                <a:lnTo>
                                  <a:pt x="1677" y="2970"/>
                                </a:lnTo>
                                <a:lnTo>
                                  <a:pt x="1667" y="2982"/>
                                </a:lnTo>
                                <a:lnTo>
                                  <a:pt x="1655" y="2996"/>
                                </a:lnTo>
                                <a:lnTo>
                                  <a:pt x="1646" y="3008"/>
                                </a:lnTo>
                                <a:lnTo>
                                  <a:pt x="1634" y="3020"/>
                                </a:lnTo>
                                <a:lnTo>
                                  <a:pt x="1622" y="3032"/>
                                </a:lnTo>
                                <a:lnTo>
                                  <a:pt x="1612" y="3044"/>
                                </a:lnTo>
                                <a:lnTo>
                                  <a:pt x="1600" y="3055"/>
                                </a:lnTo>
                                <a:lnTo>
                                  <a:pt x="1589" y="3070"/>
                                </a:lnTo>
                                <a:lnTo>
                                  <a:pt x="1577" y="3081"/>
                                </a:lnTo>
                                <a:lnTo>
                                  <a:pt x="1567" y="3093"/>
                                </a:lnTo>
                                <a:lnTo>
                                  <a:pt x="1555" y="3105"/>
                                </a:lnTo>
                                <a:lnTo>
                                  <a:pt x="1543" y="3117"/>
                                </a:lnTo>
                                <a:lnTo>
                                  <a:pt x="1531" y="3126"/>
                                </a:lnTo>
                                <a:lnTo>
                                  <a:pt x="1520" y="3138"/>
                                </a:lnTo>
                                <a:lnTo>
                                  <a:pt x="1505" y="3152"/>
                                </a:lnTo>
                                <a:lnTo>
                                  <a:pt x="1493" y="3162"/>
                                </a:lnTo>
                                <a:lnTo>
                                  <a:pt x="1482" y="3174"/>
                                </a:lnTo>
                                <a:lnTo>
                                  <a:pt x="1470" y="3186"/>
                                </a:lnTo>
                                <a:lnTo>
                                  <a:pt x="1458" y="3197"/>
                                </a:lnTo>
                                <a:lnTo>
                                  <a:pt x="1443" y="3209"/>
                                </a:lnTo>
                                <a:lnTo>
                                  <a:pt x="1432" y="3221"/>
                                </a:lnTo>
                                <a:lnTo>
                                  <a:pt x="1417" y="3233"/>
                                </a:lnTo>
                                <a:lnTo>
                                  <a:pt x="1405" y="3245"/>
                                </a:lnTo>
                                <a:lnTo>
                                  <a:pt x="1391" y="3257"/>
                                </a:lnTo>
                                <a:lnTo>
                                  <a:pt x="1379" y="3266"/>
                                </a:lnTo>
                                <a:lnTo>
                                  <a:pt x="1367" y="3278"/>
                                </a:lnTo>
                                <a:lnTo>
                                  <a:pt x="1353" y="3290"/>
                                </a:lnTo>
                                <a:lnTo>
                                  <a:pt x="1339" y="3302"/>
                                </a:lnTo>
                                <a:lnTo>
                                  <a:pt x="1327" y="3311"/>
                                </a:lnTo>
                                <a:lnTo>
                                  <a:pt x="1313" y="3323"/>
                                </a:lnTo>
                                <a:lnTo>
                                  <a:pt x="1298" y="3335"/>
                                </a:lnTo>
                                <a:lnTo>
                                  <a:pt x="1284" y="3344"/>
                                </a:lnTo>
                                <a:lnTo>
                                  <a:pt x="1270" y="3356"/>
                                </a:lnTo>
                                <a:lnTo>
                                  <a:pt x="1256" y="3368"/>
                                </a:lnTo>
                                <a:lnTo>
                                  <a:pt x="1244" y="3380"/>
                                </a:lnTo>
                                <a:lnTo>
                                  <a:pt x="1227" y="3389"/>
                                </a:lnTo>
                                <a:lnTo>
                                  <a:pt x="1213" y="3401"/>
                                </a:lnTo>
                                <a:lnTo>
                                  <a:pt x="1199" y="3413"/>
                                </a:lnTo>
                                <a:lnTo>
                                  <a:pt x="1184" y="3425"/>
                                </a:lnTo>
                                <a:lnTo>
                                  <a:pt x="1170" y="3434"/>
                                </a:lnTo>
                                <a:lnTo>
                                  <a:pt x="1153" y="3446"/>
                                </a:lnTo>
                                <a:lnTo>
                                  <a:pt x="1139" y="3458"/>
                                </a:lnTo>
                                <a:lnTo>
                                  <a:pt x="1125" y="3470"/>
                                </a:lnTo>
                                <a:lnTo>
                                  <a:pt x="1111" y="3479"/>
                                </a:lnTo>
                                <a:lnTo>
                                  <a:pt x="1094" y="3489"/>
                                </a:lnTo>
                                <a:lnTo>
                                  <a:pt x="1080" y="3498"/>
                                </a:lnTo>
                                <a:lnTo>
                                  <a:pt x="1065" y="3510"/>
                                </a:lnTo>
                                <a:lnTo>
                                  <a:pt x="1049" y="3520"/>
                                </a:lnTo>
                                <a:lnTo>
                                  <a:pt x="1034" y="3529"/>
                                </a:lnTo>
                                <a:lnTo>
                                  <a:pt x="1018" y="3536"/>
                                </a:lnTo>
                                <a:lnTo>
                                  <a:pt x="1004" y="3546"/>
                                </a:lnTo>
                                <a:lnTo>
                                  <a:pt x="989" y="3555"/>
                                </a:lnTo>
                                <a:lnTo>
                                  <a:pt x="973" y="3562"/>
                                </a:lnTo>
                                <a:lnTo>
                                  <a:pt x="958" y="3569"/>
                                </a:lnTo>
                                <a:lnTo>
                                  <a:pt x="944" y="3576"/>
                                </a:lnTo>
                                <a:lnTo>
                                  <a:pt x="927" y="3584"/>
                                </a:lnTo>
                                <a:lnTo>
                                  <a:pt x="913" y="3591"/>
                                </a:lnTo>
                                <a:lnTo>
                                  <a:pt x="899" y="3598"/>
                                </a:lnTo>
                                <a:lnTo>
                                  <a:pt x="885" y="3605"/>
                                </a:lnTo>
                                <a:lnTo>
                                  <a:pt x="868" y="3610"/>
                                </a:lnTo>
                                <a:lnTo>
                                  <a:pt x="854" y="3617"/>
                                </a:lnTo>
                                <a:lnTo>
                                  <a:pt x="839" y="3621"/>
                                </a:lnTo>
                                <a:lnTo>
                                  <a:pt x="825" y="3629"/>
                                </a:lnTo>
                                <a:lnTo>
                                  <a:pt x="811" y="3633"/>
                                </a:lnTo>
                                <a:lnTo>
                                  <a:pt x="797" y="3638"/>
                                </a:lnTo>
                                <a:lnTo>
                                  <a:pt x="782" y="3643"/>
                                </a:lnTo>
                                <a:lnTo>
                                  <a:pt x="768" y="3647"/>
                                </a:lnTo>
                                <a:lnTo>
                                  <a:pt x="754" y="3650"/>
                                </a:lnTo>
                                <a:lnTo>
                                  <a:pt x="740" y="3655"/>
                                </a:lnTo>
                                <a:lnTo>
                                  <a:pt x="725" y="3659"/>
                                </a:lnTo>
                                <a:lnTo>
                                  <a:pt x="711" y="3662"/>
                                </a:lnTo>
                                <a:lnTo>
                                  <a:pt x="697" y="3666"/>
                                </a:lnTo>
                                <a:lnTo>
                                  <a:pt x="685" y="3669"/>
                                </a:lnTo>
                                <a:lnTo>
                                  <a:pt x="671" y="3674"/>
                                </a:lnTo>
                                <a:lnTo>
                                  <a:pt x="659" y="3676"/>
                                </a:lnTo>
                                <a:lnTo>
                                  <a:pt x="644" y="3678"/>
                                </a:lnTo>
                                <a:lnTo>
                                  <a:pt x="630" y="3681"/>
                                </a:lnTo>
                                <a:lnTo>
                                  <a:pt x="616" y="3683"/>
                                </a:lnTo>
                                <a:lnTo>
                                  <a:pt x="604" y="3685"/>
                                </a:lnTo>
                                <a:lnTo>
                                  <a:pt x="590" y="3685"/>
                                </a:lnTo>
                                <a:lnTo>
                                  <a:pt x="578" y="3688"/>
                                </a:lnTo>
                                <a:lnTo>
                                  <a:pt x="564" y="3690"/>
                                </a:lnTo>
                                <a:lnTo>
                                  <a:pt x="552" y="3692"/>
                                </a:lnTo>
                                <a:lnTo>
                                  <a:pt x="540" y="3692"/>
                                </a:lnTo>
                                <a:lnTo>
                                  <a:pt x="528" y="3692"/>
                                </a:lnTo>
                                <a:lnTo>
                                  <a:pt x="514" y="3695"/>
                                </a:lnTo>
                                <a:lnTo>
                                  <a:pt x="502" y="3695"/>
                                </a:lnTo>
                                <a:lnTo>
                                  <a:pt x="490" y="3695"/>
                                </a:lnTo>
                                <a:lnTo>
                                  <a:pt x="478" y="3697"/>
                                </a:lnTo>
                                <a:lnTo>
                                  <a:pt x="466" y="3697"/>
                                </a:lnTo>
                                <a:lnTo>
                                  <a:pt x="457" y="3697"/>
                                </a:lnTo>
                                <a:lnTo>
                                  <a:pt x="445" y="3697"/>
                                </a:lnTo>
                                <a:lnTo>
                                  <a:pt x="433" y="3697"/>
                                </a:lnTo>
                                <a:lnTo>
                                  <a:pt x="421" y="3697"/>
                                </a:lnTo>
                                <a:lnTo>
                                  <a:pt x="411" y="3697"/>
                                </a:lnTo>
                                <a:lnTo>
                                  <a:pt x="397" y="3697"/>
                                </a:lnTo>
                                <a:lnTo>
                                  <a:pt x="388" y="3697"/>
                                </a:lnTo>
                                <a:lnTo>
                                  <a:pt x="378" y="3697"/>
                                </a:lnTo>
                                <a:lnTo>
                                  <a:pt x="369" y="3697"/>
                                </a:lnTo>
                                <a:lnTo>
                                  <a:pt x="357" y="3697"/>
                                </a:lnTo>
                                <a:lnTo>
                                  <a:pt x="347" y="3695"/>
                                </a:lnTo>
                                <a:lnTo>
                                  <a:pt x="338" y="3695"/>
                                </a:lnTo>
                                <a:lnTo>
                                  <a:pt x="328" y="3695"/>
                                </a:lnTo>
                                <a:lnTo>
                                  <a:pt x="319" y="3692"/>
                                </a:lnTo>
                                <a:lnTo>
                                  <a:pt x="309" y="3692"/>
                                </a:lnTo>
                                <a:lnTo>
                                  <a:pt x="300" y="3692"/>
                                </a:lnTo>
                                <a:lnTo>
                                  <a:pt x="293" y="3692"/>
                                </a:lnTo>
                                <a:lnTo>
                                  <a:pt x="283" y="3690"/>
                                </a:lnTo>
                                <a:lnTo>
                                  <a:pt x="273" y="3688"/>
                                </a:lnTo>
                                <a:lnTo>
                                  <a:pt x="264" y="3685"/>
                                </a:lnTo>
                                <a:lnTo>
                                  <a:pt x="257" y="3685"/>
                                </a:lnTo>
                                <a:lnTo>
                                  <a:pt x="247" y="3683"/>
                                </a:lnTo>
                                <a:lnTo>
                                  <a:pt x="238" y="3681"/>
                                </a:lnTo>
                                <a:lnTo>
                                  <a:pt x="231" y="3678"/>
                                </a:lnTo>
                                <a:lnTo>
                                  <a:pt x="224" y="3676"/>
                                </a:lnTo>
                                <a:lnTo>
                                  <a:pt x="216" y="3674"/>
                                </a:lnTo>
                                <a:lnTo>
                                  <a:pt x="209" y="3669"/>
                                </a:lnTo>
                                <a:lnTo>
                                  <a:pt x="200" y="3666"/>
                                </a:lnTo>
                                <a:lnTo>
                                  <a:pt x="193" y="3664"/>
                                </a:lnTo>
                                <a:lnTo>
                                  <a:pt x="185" y="3659"/>
                                </a:lnTo>
                                <a:lnTo>
                                  <a:pt x="178" y="3657"/>
                                </a:lnTo>
                                <a:lnTo>
                                  <a:pt x="174" y="3652"/>
                                </a:lnTo>
                                <a:lnTo>
                                  <a:pt x="166" y="3650"/>
                                </a:lnTo>
                                <a:lnTo>
                                  <a:pt x="159" y="3645"/>
                                </a:lnTo>
                                <a:lnTo>
                                  <a:pt x="152" y="3640"/>
                                </a:lnTo>
                                <a:lnTo>
                                  <a:pt x="147" y="3636"/>
                                </a:lnTo>
                                <a:lnTo>
                                  <a:pt x="140" y="3633"/>
                                </a:lnTo>
                                <a:lnTo>
                                  <a:pt x="136" y="3629"/>
                                </a:lnTo>
                                <a:lnTo>
                                  <a:pt x="128" y="3624"/>
                                </a:lnTo>
                                <a:lnTo>
                                  <a:pt x="124" y="3619"/>
                                </a:lnTo>
                                <a:lnTo>
                                  <a:pt x="119" y="3614"/>
                                </a:lnTo>
                                <a:lnTo>
                                  <a:pt x="112" y="3610"/>
                                </a:lnTo>
                                <a:lnTo>
                                  <a:pt x="107" y="3605"/>
                                </a:lnTo>
                                <a:lnTo>
                                  <a:pt x="102" y="3600"/>
                                </a:lnTo>
                                <a:lnTo>
                                  <a:pt x="98" y="3595"/>
                                </a:lnTo>
                                <a:lnTo>
                                  <a:pt x="93" y="3588"/>
                                </a:lnTo>
                                <a:lnTo>
                                  <a:pt x="88" y="3584"/>
                                </a:lnTo>
                                <a:lnTo>
                                  <a:pt x="86" y="3579"/>
                                </a:lnTo>
                                <a:lnTo>
                                  <a:pt x="81" y="3574"/>
                                </a:lnTo>
                                <a:lnTo>
                                  <a:pt x="76" y="3569"/>
                                </a:lnTo>
                                <a:lnTo>
                                  <a:pt x="71" y="3565"/>
                                </a:lnTo>
                                <a:lnTo>
                                  <a:pt x="67" y="3557"/>
                                </a:lnTo>
                                <a:lnTo>
                                  <a:pt x="64" y="3553"/>
                                </a:lnTo>
                                <a:lnTo>
                                  <a:pt x="59" y="3548"/>
                                </a:lnTo>
                                <a:lnTo>
                                  <a:pt x="57" y="3541"/>
                                </a:lnTo>
                                <a:lnTo>
                                  <a:pt x="52" y="3536"/>
                                </a:lnTo>
                                <a:lnTo>
                                  <a:pt x="50" y="3531"/>
                                </a:lnTo>
                                <a:lnTo>
                                  <a:pt x="45" y="3524"/>
                                </a:lnTo>
                                <a:lnTo>
                                  <a:pt x="43" y="3520"/>
                                </a:lnTo>
                                <a:lnTo>
                                  <a:pt x="38" y="3512"/>
                                </a:lnTo>
                                <a:lnTo>
                                  <a:pt x="36" y="3508"/>
                                </a:lnTo>
                                <a:lnTo>
                                  <a:pt x="33" y="3503"/>
                                </a:lnTo>
                                <a:lnTo>
                                  <a:pt x="31" y="3498"/>
                                </a:lnTo>
                                <a:lnTo>
                                  <a:pt x="29" y="3491"/>
                                </a:lnTo>
                                <a:lnTo>
                                  <a:pt x="26" y="3486"/>
                                </a:lnTo>
                                <a:lnTo>
                                  <a:pt x="24" y="3482"/>
                                </a:lnTo>
                                <a:lnTo>
                                  <a:pt x="21" y="3475"/>
                                </a:lnTo>
                                <a:lnTo>
                                  <a:pt x="19" y="3470"/>
                                </a:lnTo>
                                <a:lnTo>
                                  <a:pt x="19" y="3465"/>
                                </a:lnTo>
                                <a:lnTo>
                                  <a:pt x="17" y="3460"/>
                                </a:lnTo>
                                <a:lnTo>
                                  <a:pt x="14" y="3453"/>
                                </a:lnTo>
                                <a:lnTo>
                                  <a:pt x="12" y="3449"/>
                                </a:lnTo>
                                <a:lnTo>
                                  <a:pt x="12" y="3444"/>
                                </a:lnTo>
                                <a:lnTo>
                                  <a:pt x="10" y="3439"/>
                                </a:lnTo>
                                <a:lnTo>
                                  <a:pt x="10" y="3434"/>
                                </a:lnTo>
                                <a:lnTo>
                                  <a:pt x="7" y="3430"/>
                                </a:lnTo>
                                <a:lnTo>
                                  <a:pt x="7" y="3425"/>
                                </a:lnTo>
                                <a:lnTo>
                                  <a:pt x="5" y="3420"/>
                                </a:lnTo>
                                <a:lnTo>
                                  <a:pt x="5" y="3415"/>
                                </a:lnTo>
                                <a:lnTo>
                                  <a:pt x="5" y="3411"/>
                                </a:lnTo>
                                <a:lnTo>
                                  <a:pt x="5" y="3406"/>
                                </a:lnTo>
                                <a:lnTo>
                                  <a:pt x="2" y="3399"/>
                                </a:lnTo>
                                <a:lnTo>
                                  <a:pt x="2" y="3394"/>
                                </a:lnTo>
                                <a:lnTo>
                                  <a:pt x="0" y="3389"/>
                                </a:lnTo>
                                <a:lnTo>
                                  <a:pt x="0" y="3385"/>
                                </a:lnTo>
                                <a:lnTo>
                                  <a:pt x="0" y="3380"/>
                                </a:lnTo>
                                <a:lnTo>
                                  <a:pt x="0" y="3375"/>
                                </a:lnTo>
                                <a:lnTo>
                                  <a:pt x="0" y="3370"/>
                                </a:lnTo>
                                <a:lnTo>
                                  <a:pt x="0" y="3366"/>
                                </a:lnTo>
                                <a:lnTo>
                                  <a:pt x="0" y="3359"/>
                                </a:lnTo>
                                <a:lnTo>
                                  <a:pt x="0" y="3354"/>
                                </a:lnTo>
                                <a:lnTo>
                                  <a:pt x="0" y="3349"/>
                                </a:lnTo>
                                <a:lnTo>
                                  <a:pt x="0" y="3344"/>
                                </a:lnTo>
                                <a:lnTo>
                                  <a:pt x="0" y="3340"/>
                                </a:lnTo>
                                <a:lnTo>
                                  <a:pt x="0" y="3335"/>
                                </a:lnTo>
                                <a:lnTo>
                                  <a:pt x="2" y="3328"/>
                                </a:lnTo>
                                <a:lnTo>
                                  <a:pt x="2" y="3323"/>
                                </a:lnTo>
                                <a:lnTo>
                                  <a:pt x="2" y="3318"/>
                                </a:lnTo>
                                <a:lnTo>
                                  <a:pt x="2" y="3314"/>
                                </a:lnTo>
                                <a:lnTo>
                                  <a:pt x="5" y="3309"/>
                                </a:lnTo>
                                <a:lnTo>
                                  <a:pt x="5" y="3304"/>
                                </a:lnTo>
                                <a:lnTo>
                                  <a:pt x="5" y="3297"/>
                                </a:lnTo>
                                <a:lnTo>
                                  <a:pt x="7" y="3292"/>
                                </a:lnTo>
                                <a:lnTo>
                                  <a:pt x="7" y="3287"/>
                                </a:lnTo>
                                <a:lnTo>
                                  <a:pt x="10" y="3283"/>
                                </a:lnTo>
                                <a:lnTo>
                                  <a:pt x="10" y="3276"/>
                                </a:lnTo>
                                <a:lnTo>
                                  <a:pt x="12" y="3271"/>
                                </a:lnTo>
                                <a:lnTo>
                                  <a:pt x="12" y="3266"/>
                                </a:lnTo>
                                <a:lnTo>
                                  <a:pt x="14" y="3261"/>
                                </a:lnTo>
                                <a:lnTo>
                                  <a:pt x="14" y="3257"/>
                                </a:lnTo>
                                <a:lnTo>
                                  <a:pt x="17" y="3252"/>
                                </a:lnTo>
                                <a:lnTo>
                                  <a:pt x="17" y="3247"/>
                                </a:lnTo>
                                <a:lnTo>
                                  <a:pt x="19" y="3242"/>
                                </a:lnTo>
                                <a:lnTo>
                                  <a:pt x="21" y="3235"/>
                                </a:lnTo>
                                <a:lnTo>
                                  <a:pt x="21" y="3231"/>
                                </a:lnTo>
                                <a:lnTo>
                                  <a:pt x="24" y="3226"/>
                                </a:lnTo>
                                <a:lnTo>
                                  <a:pt x="26" y="3221"/>
                                </a:lnTo>
                                <a:lnTo>
                                  <a:pt x="26" y="3216"/>
                                </a:lnTo>
                                <a:lnTo>
                                  <a:pt x="29" y="3212"/>
                                </a:lnTo>
                                <a:lnTo>
                                  <a:pt x="31" y="3207"/>
                                </a:lnTo>
                                <a:lnTo>
                                  <a:pt x="33" y="3202"/>
                                </a:lnTo>
                                <a:lnTo>
                                  <a:pt x="33" y="3197"/>
                                </a:lnTo>
                                <a:lnTo>
                                  <a:pt x="36" y="3193"/>
                                </a:lnTo>
                                <a:lnTo>
                                  <a:pt x="38" y="3188"/>
                                </a:lnTo>
                                <a:lnTo>
                                  <a:pt x="40" y="3186"/>
                                </a:lnTo>
                                <a:lnTo>
                                  <a:pt x="43" y="3176"/>
                                </a:lnTo>
                                <a:lnTo>
                                  <a:pt x="48" y="3169"/>
                                </a:lnTo>
                                <a:lnTo>
                                  <a:pt x="52" y="3160"/>
                                </a:lnTo>
                                <a:lnTo>
                                  <a:pt x="55" y="3152"/>
                                </a:lnTo>
                                <a:lnTo>
                                  <a:pt x="59" y="3145"/>
                                </a:lnTo>
                                <a:lnTo>
                                  <a:pt x="64" y="3138"/>
                                </a:lnTo>
                                <a:lnTo>
                                  <a:pt x="69" y="3134"/>
                                </a:lnTo>
                                <a:lnTo>
                                  <a:pt x="74" y="3126"/>
                                </a:lnTo>
                                <a:lnTo>
                                  <a:pt x="76" y="3122"/>
                                </a:lnTo>
                                <a:lnTo>
                                  <a:pt x="83" y="3119"/>
                                </a:lnTo>
                                <a:lnTo>
                                  <a:pt x="86" y="3115"/>
                                </a:lnTo>
                                <a:lnTo>
                                  <a:pt x="90" y="3110"/>
                                </a:lnTo>
                                <a:lnTo>
                                  <a:pt x="93" y="3105"/>
                                </a:lnTo>
                                <a:lnTo>
                                  <a:pt x="98" y="3103"/>
                                </a:lnTo>
                                <a:lnTo>
                                  <a:pt x="105" y="3098"/>
                                </a:lnTo>
                                <a:lnTo>
                                  <a:pt x="112" y="3096"/>
                                </a:lnTo>
                                <a:lnTo>
                                  <a:pt x="119" y="3093"/>
                                </a:lnTo>
                                <a:lnTo>
                                  <a:pt x="126" y="3093"/>
                                </a:lnTo>
                                <a:lnTo>
                                  <a:pt x="133" y="3093"/>
                                </a:lnTo>
                                <a:lnTo>
                                  <a:pt x="140" y="3098"/>
                                </a:lnTo>
                                <a:lnTo>
                                  <a:pt x="145" y="3103"/>
                                </a:lnTo>
                                <a:lnTo>
                                  <a:pt x="152" y="3108"/>
                                </a:lnTo>
                                <a:lnTo>
                                  <a:pt x="155" y="3115"/>
                                </a:lnTo>
                                <a:lnTo>
                                  <a:pt x="159" y="3122"/>
                                </a:lnTo>
                                <a:lnTo>
                                  <a:pt x="159" y="3126"/>
                                </a:lnTo>
                                <a:lnTo>
                                  <a:pt x="162" y="3131"/>
                                </a:lnTo>
                                <a:lnTo>
                                  <a:pt x="164" y="3136"/>
                                </a:lnTo>
                                <a:lnTo>
                                  <a:pt x="164" y="3141"/>
                                </a:lnTo>
                                <a:lnTo>
                                  <a:pt x="164" y="3145"/>
                                </a:lnTo>
                                <a:lnTo>
                                  <a:pt x="164" y="3152"/>
                                </a:lnTo>
                                <a:lnTo>
                                  <a:pt x="164" y="3157"/>
                                </a:lnTo>
                                <a:lnTo>
                                  <a:pt x="166" y="3164"/>
                                </a:lnTo>
                                <a:lnTo>
                                  <a:pt x="164" y="3169"/>
                                </a:lnTo>
                                <a:lnTo>
                                  <a:pt x="164" y="3174"/>
                                </a:lnTo>
                                <a:lnTo>
                                  <a:pt x="162" y="3181"/>
                                </a:lnTo>
                                <a:lnTo>
                                  <a:pt x="159" y="3188"/>
                                </a:lnTo>
                                <a:lnTo>
                                  <a:pt x="159" y="3195"/>
                                </a:lnTo>
                                <a:lnTo>
                                  <a:pt x="157" y="3200"/>
                                </a:lnTo>
                                <a:lnTo>
                                  <a:pt x="155" y="3207"/>
                                </a:lnTo>
                                <a:lnTo>
                                  <a:pt x="155" y="3214"/>
                                </a:lnTo>
                                <a:lnTo>
                                  <a:pt x="152" y="3221"/>
                                </a:lnTo>
                                <a:lnTo>
                                  <a:pt x="150" y="3228"/>
                                </a:lnTo>
                                <a:lnTo>
                                  <a:pt x="147" y="3235"/>
                                </a:lnTo>
                                <a:lnTo>
                                  <a:pt x="145" y="3242"/>
                                </a:lnTo>
                                <a:lnTo>
                                  <a:pt x="143" y="3250"/>
                                </a:lnTo>
                                <a:lnTo>
                                  <a:pt x="140" y="3257"/>
                                </a:lnTo>
                                <a:lnTo>
                                  <a:pt x="138" y="3264"/>
                                </a:lnTo>
                                <a:lnTo>
                                  <a:pt x="136" y="3271"/>
                                </a:lnTo>
                                <a:lnTo>
                                  <a:pt x="133" y="3278"/>
                                </a:lnTo>
                                <a:lnTo>
                                  <a:pt x="131" y="3285"/>
                                </a:lnTo>
                                <a:lnTo>
                                  <a:pt x="128" y="3292"/>
                                </a:lnTo>
                                <a:lnTo>
                                  <a:pt x="126" y="3299"/>
                                </a:lnTo>
                                <a:lnTo>
                                  <a:pt x="124" y="3306"/>
                                </a:lnTo>
                                <a:lnTo>
                                  <a:pt x="121" y="3314"/>
                                </a:lnTo>
                                <a:lnTo>
                                  <a:pt x="121" y="3321"/>
                                </a:lnTo>
                                <a:lnTo>
                                  <a:pt x="119" y="3328"/>
                                </a:lnTo>
                                <a:lnTo>
                                  <a:pt x="117" y="3335"/>
                                </a:lnTo>
                                <a:lnTo>
                                  <a:pt x="117" y="3342"/>
                                </a:lnTo>
                                <a:lnTo>
                                  <a:pt x="114" y="3349"/>
                                </a:lnTo>
                                <a:lnTo>
                                  <a:pt x="114" y="3356"/>
                                </a:lnTo>
                                <a:lnTo>
                                  <a:pt x="112" y="3363"/>
                                </a:lnTo>
                                <a:lnTo>
                                  <a:pt x="112" y="3370"/>
                                </a:lnTo>
                                <a:lnTo>
                                  <a:pt x="112" y="3377"/>
                                </a:lnTo>
                                <a:lnTo>
                                  <a:pt x="112" y="3385"/>
                                </a:lnTo>
                                <a:lnTo>
                                  <a:pt x="112" y="3392"/>
                                </a:lnTo>
                                <a:lnTo>
                                  <a:pt x="114" y="3399"/>
                                </a:lnTo>
                                <a:lnTo>
                                  <a:pt x="114" y="3406"/>
                                </a:lnTo>
                                <a:lnTo>
                                  <a:pt x="117" y="3413"/>
                                </a:lnTo>
                                <a:lnTo>
                                  <a:pt x="119" y="3420"/>
                                </a:lnTo>
                                <a:lnTo>
                                  <a:pt x="121" y="3427"/>
                                </a:lnTo>
                                <a:lnTo>
                                  <a:pt x="124" y="3434"/>
                                </a:lnTo>
                                <a:lnTo>
                                  <a:pt x="128" y="3444"/>
                                </a:lnTo>
                                <a:lnTo>
                                  <a:pt x="133" y="3451"/>
                                </a:lnTo>
                                <a:lnTo>
                                  <a:pt x="138" y="3458"/>
                                </a:lnTo>
                                <a:lnTo>
                                  <a:pt x="143" y="3465"/>
                                </a:lnTo>
                                <a:lnTo>
                                  <a:pt x="147" y="3472"/>
                                </a:lnTo>
                                <a:lnTo>
                                  <a:pt x="155" y="3479"/>
                                </a:lnTo>
                                <a:lnTo>
                                  <a:pt x="159" y="3486"/>
                                </a:lnTo>
                                <a:lnTo>
                                  <a:pt x="169" y="3494"/>
                                </a:lnTo>
                                <a:lnTo>
                                  <a:pt x="176" y="3503"/>
                                </a:lnTo>
                                <a:lnTo>
                                  <a:pt x="183" y="3508"/>
                                </a:lnTo>
                                <a:lnTo>
                                  <a:pt x="190" y="3515"/>
                                </a:lnTo>
                                <a:lnTo>
                                  <a:pt x="195" y="3517"/>
                                </a:lnTo>
                                <a:lnTo>
                                  <a:pt x="200" y="3522"/>
                                </a:lnTo>
                                <a:lnTo>
                                  <a:pt x="205" y="3524"/>
                                </a:lnTo>
                                <a:lnTo>
                                  <a:pt x="209" y="3529"/>
                                </a:lnTo>
                                <a:lnTo>
                                  <a:pt x="214" y="3531"/>
                                </a:lnTo>
                                <a:lnTo>
                                  <a:pt x="219" y="3534"/>
                                </a:lnTo>
                                <a:lnTo>
                                  <a:pt x="224" y="3536"/>
                                </a:lnTo>
                                <a:lnTo>
                                  <a:pt x="228" y="3541"/>
                                </a:lnTo>
                                <a:lnTo>
                                  <a:pt x="233" y="3543"/>
                                </a:lnTo>
                                <a:lnTo>
                                  <a:pt x="238" y="3546"/>
                                </a:lnTo>
                                <a:lnTo>
                                  <a:pt x="245" y="3550"/>
                                </a:lnTo>
                                <a:lnTo>
                                  <a:pt x="252" y="3553"/>
                                </a:lnTo>
                                <a:lnTo>
                                  <a:pt x="257" y="3555"/>
                                </a:lnTo>
                                <a:lnTo>
                                  <a:pt x="262" y="3557"/>
                                </a:lnTo>
                                <a:lnTo>
                                  <a:pt x="266" y="3560"/>
                                </a:lnTo>
                                <a:lnTo>
                                  <a:pt x="273" y="3562"/>
                                </a:lnTo>
                                <a:lnTo>
                                  <a:pt x="281" y="3565"/>
                                </a:lnTo>
                                <a:lnTo>
                                  <a:pt x="285" y="3567"/>
                                </a:lnTo>
                                <a:lnTo>
                                  <a:pt x="293" y="3569"/>
                                </a:lnTo>
                                <a:lnTo>
                                  <a:pt x="300" y="3572"/>
                                </a:lnTo>
                                <a:lnTo>
                                  <a:pt x="304" y="3574"/>
                                </a:lnTo>
                                <a:lnTo>
                                  <a:pt x="312" y="3574"/>
                                </a:lnTo>
                                <a:lnTo>
                                  <a:pt x="319" y="3576"/>
                                </a:lnTo>
                                <a:lnTo>
                                  <a:pt x="326" y="3579"/>
                                </a:lnTo>
                                <a:lnTo>
                                  <a:pt x="333" y="3581"/>
                                </a:lnTo>
                                <a:lnTo>
                                  <a:pt x="340" y="3581"/>
                                </a:lnTo>
                                <a:lnTo>
                                  <a:pt x="347" y="3584"/>
                                </a:lnTo>
                                <a:lnTo>
                                  <a:pt x="354" y="3586"/>
                                </a:lnTo>
                                <a:lnTo>
                                  <a:pt x="364" y="3586"/>
                                </a:lnTo>
                                <a:lnTo>
                                  <a:pt x="371" y="3588"/>
                                </a:lnTo>
                                <a:lnTo>
                                  <a:pt x="378" y="3588"/>
                                </a:lnTo>
                                <a:lnTo>
                                  <a:pt x="385" y="3591"/>
                                </a:lnTo>
                                <a:lnTo>
                                  <a:pt x="392" y="3591"/>
                                </a:lnTo>
                                <a:lnTo>
                                  <a:pt x="400" y="3591"/>
                                </a:lnTo>
                                <a:lnTo>
                                  <a:pt x="409" y="3591"/>
                                </a:lnTo>
                                <a:lnTo>
                                  <a:pt x="419" y="3593"/>
                                </a:lnTo>
                                <a:lnTo>
                                  <a:pt x="426" y="3593"/>
                                </a:lnTo>
                                <a:lnTo>
                                  <a:pt x="435" y="3593"/>
                                </a:lnTo>
                                <a:lnTo>
                                  <a:pt x="442" y="3593"/>
                                </a:lnTo>
                                <a:lnTo>
                                  <a:pt x="452" y="3593"/>
                                </a:lnTo>
                                <a:lnTo>
                                  <a:pt x="461" y="3593"/>
                                </a:lnTo>
                                <a:lnTo>
                                  <a:pt x="471" y="3593"/>
                                </a:lnTo>
                                <a:lnTo>
                                  <a:pt x="480" y="3593"/>
                                </a:lnTo>
                                <a:lnTo>
                                  <a:pt x="490" y="3593"/>
                                </a:lnTo>
                                <a:lnTo>
                                  <a:pt x="499" y="3593"/>
                                </a:lnTo>
                                <a:lnTo>
                                  <a:pt x="509" y="3591"/>
                                </a:lnTo>
                                <a:lnTo>
                                  <a:pt x="518" y="3591"/>
                                </a:lnTo>
                                <a:lnTo>
                                  <a:pt x="528" y="3591"/>
                                </a:lnTo>
                                <a:lnTo>
                                  <a:pt x="537" y="3588"/>
                                </a:lnTo>
                                <a:lnTo>
                                  <a:pt x="547" y="3588"/>
                                </a:lnTo>
                                <a:lnTo>
                                  <a:pt x="559" y="3586"/>
                                </a:lnTo>
                                <a:lnTo>
                                  <a:pt x="571" y="3586"/>
                                </a:lnTo>
                                <a:lnTo>
                                  <a:pt x="580" y="3584"/>
                                </a:lnTo>
                                <a:lnTo>
                                  <a:pt x="590" y="3581"/>
                                </a:lnTo>
                                <a:lnTo>
                                  <a:pt x="602" y="3579"/>
                                </a:lnTo>
                                <a:lnTo>
                                  <a:pt x="614" y="3576"/>
                                </a:lnTo>
                                <a:lnTo>
                                  <a:pt x="623" y="3574"/>
                                </a:lnTo>
                                <a:lnTo>
                                  <a:pt x="635" y="3572"/>
                                </a:lnTo>
                                <a:lnTo>
                                  <a:pt x="647" y="3569"/>
                                </a:lnTo>
                                <a:lnTo>
                                  <a:pt x="659" y="3567"/>
                                </a:lnTo>
                                <a:lnTo>
                                  <a:pt x="671" y="3565"/>
                                </a:lnTo>
                                <a:lnTo>
                                  <a:pt x="683" y="3560"/>
                                </a:lnTo>
                                <a:lnTo>
                                  <a:pt x="692" y="3557"/>
                                </a:lnTo>
                                <a:lnTo>
                                  <a:pt x="704" y="3553"/>
                                </a:lnTo>
                                <a:lnTo>
                                  <a:pt x="716" y="3550"/>
                                </a:lnTo>
                                <a:lnTo>
                                  <a:pt x="730" y="3546"/>
                                </a:lnTo>
                                <a:lnTo>
                                  <a:pt x="742" y="3541"/>
                                </a:lnTo>
                                <a:lnTo>
                                  <a:pt x="754" y="3536"/>
                                </a:lnTo>
                                <a:lnTo>
                                  <a:pt x="766" y="3531"/>
                                </a:lnTo>
                                <a:lnTo>
                                  <a:pt x="778" y="3527"/>
                                </a:lnTo>
                                <a:lnTo>
                                  <a:pt x="792" y="3520"/>
                                </a:lnTo>
                                <a:lnTo>
                                  <a:pt x="804" y="3515"/>
                                </a:lnTo>
                                <a:lnTo>
                                  <a:pt x="818" y="3508"/>
                                </a:lnTo>
                                <a:lnTo>
                                  <a:pt x="830" y="3503"/>
                                </a:lnTo>
                                <a:lnTo>
                                  <a:pt x="844" y="3498"/>
                                </a:lnTo>
                                <a:lnTo>
                                  <a:pt x="858" y="3491"/>
                                </a:lnTo>
                                <a:lnTo>
                                  <a:pt x="870" y="3484"/>
                                </a:lnTo>
                                <a:lnTo>
                                  <a:pt x="885" y="3477"/>
                                </a:lnTo>
                                <a:lnTo>
                                  <a:pt x="897" y="3470"/>
                                </a:lnTo>
                                <a:lnTo>
                                  <a:pt x="911" y="3463"/>
                                </a:lnTo>
                                <a:lnTo>
                                  <a:pt x="925" y="3456"/>
                                </a:lnTo>
                                <a:lnTo>
                                  <a:pt x="939" y="3446"/>
                                </a:lnTo>
                                <a:lnTo>
                                  <a:pt x="954" y="3439"/>
                                </a:lnTo>
                                <a:lnTo>
                                  <a:pt x="968" y="3430"/>
                                </a:lnTo>
                                <a:lnTo>
                                  <a:pt x="982" y="3420"/>
                                </a:lnTo>
                                <a:lnTo>
                                  <a:pt x="996" y="3413"/>
                                </a:lnTo>
                                <a:lnTo>
                                  <a:pt x="1011" y="3401"/>
                                </a:lnTo>
                                <a:lnTo>
                                  <a:pt x="1025" y="3394"/>
                                </a:lnTo>
                                <a:lnTo>
                                  <a:pt x="1042" y="3382"/>
                                </a:lnTo>
                                <a:lnTo>
                                  <a:pt x="1056" y="3373"/>
                                </a:lnTo>
                                <a:lnTo>
                                  <a:pt x="1070" y="3363"/>
                                </a:lnTo>
                                <a:lnTo>
                                  <a:pt x="1087" y="3351"/>
                                </a:lnTo>
                                <a:lnTo>
                                  <a:pt x="1101" y="3340"/>
                                </a:lnTo>
                                <a:lnTo>
                                  <a:pt x="1115" y="3328"/>
                                </a:lnTo>
                                <a:lnTo>
                                  <a:pt x="1130" y="3318"/>
                                </a:lnTo>
                                <a:lnTo>
                                  <a:pt x="1144" y="3306"/>
                                </a:lnTo>
                                <a:lnTo>
                                  <a:pt x="1158" y="3295"/>
                                </a:lnTo>
                                <a:lnTo>
                                  <a:pt x="1172" y="3285"/>
                                </a:lnTo>
                                <a:lnTo>
                                  <a:pt x="1187" y="3273"/>
                                </a:lnTo>
                                <a:lnTo>
                                  <a:pt x="1201" y="3264"/>
                                </a:lnTo>
                                <a:lnTo>
                                  <a:pt x="1213" y="3252"/>
                                </a:lnTo>
                                <a:lnTo>
                                  <a:pt x="1227" y="3240"/>
                                </a:lnTo>
                                <a:lnTo>
                                  <a:pt x="1241" y="3231"/>
                                </a:lnTo>
                                <a:lnTo>
                                  <a:pt x="1253" y="3219"/>
                                </a:lnTo>
                                <a:lnTo>
                                  <a:pt x="1265" y="3207"/>
                                </a:lnTo>
                                <a:lnTo>
                                  <a:pt x="1279" y="3197"/>
                                </a:lnTo>
                                <a:lnTo>
                                  <a:pt x="1291" y="3186"/>
                                </a:lnTo>
                                <a:lnTo>
                                  <a:pt x="1306" y="3176"/>
                                </a:lnTo>
                                <a:lnTo>
                                  <a:pt x="1317" y="3164"/>
                                </a:lnTo>
                                <a:lnTo>
                                  <a:pt x="1329" y="3155"/>
                                </a:lnTo>
                                <a:lnTo>
                                  <a:pt x="1341" y="3143"/>
                                </a:lnTo>
                                <a:lnTo>
                                  <a:pt x="1355" y="3134"/>
                                </a:lnTo>
                                <a:lnTo>
                                  <a:pt x="1365" y="3122"/>
                                </a:lnTo>
                                <a:lnTo>
                                  <a:pt x="1377" y="3112"/>
                                </a:lnTo>
                                <a:lnTo>
                                  <a:pt x="1389" y="3100"/>
                                </a:lnTo>
                                <a:lnTo>
                                  <a:pt x="1403" y="3089"/>
                                </a:lnTo>
                                <a:lnTo>
                                  <a:pt x="1413" y="3079"/>
                                </a:lnTo>
                                <a:lnTo>
                                  <a:pt x="1424" y="3067"/>
                                </a:lnTo>
                                <a:lnTo>
                                  <a:pt x="1434" y="3055"/>
                                </a:lnTo>
                                <a:lnTo>
                                  <a:pt x="1446" y="3046"/>
                                </a:lnTo>
                                <a:lnTo>
                                  <a:pt x="1458" y="3034"/>
                                </a:lnTo>
                                <a:lnTo>
                                  <a:pt x="1467" y="3025"/>
                                </a:lnTo>
                                <a:lnTo>
                                  <a:pt x="1479" y="3013"/>
                                </a:lnTo>
                                <a:lnTo>
                                  <a:pt x="1491" y="3003"/>
                                </a:lnTo>
                                <a:lnTo>
                                  <a:pt x="1501" y="2991"/>
                                </a:lnTo>
                                <a:lnTo>
                                  <a:pt x="1510" y="2980"/>
                                </a:lnTo>
                                <a:lnTo>
                                  <a:pt x="1522" y="2968"/>
                                </a:lnTo>
                                <a:lnTo>
                                  <a:pt x="1531" y="2958"/>
                                </a:lnTo>
                                <a:lnTo>
                                  <a:pt x="1541" y="2946"/>
                                </a:lnTo>
                                <a:lnTo>
                                  <a:pt x="1553" y="2935"/>
                                </a:lnTo>
                                <a:lnTo>
                                  <a:pt x="1562" y="2925"/>
                                </a:lnTo>
                                <a:lnTo>
                                  <a:pt x="1574" y="2913"/>
                                </a:lnTo>
                                <a:lnTo>
                                  <a:pt x="1584" y="2901"/>
                                </a:lnTo>
                                <a:lnTo>
                                  <a:pt x="1593" y="2890"/>
                                </a:lnTo>
                                <a:lnTo>
                                  <a:pt x="1603" y="2878"/>
                                </a:lnTo>
                                <a:lnTo>
                                  <a:pt x="1612" y="2868"/>
                                </a:lnTo>
                                <a:lnTo>
                                  <a:pt x="1622" y="2856"/>
                                </a:lnTo>
                                <a:lnTo>
                                  <a:pt x="1631" y="2845"/>
                                </a:lnTo>
                                <a:lnTo>
                                  <a:pt x="1641" y="2833"/>
                                </a:lnTo>
                                <a:lnTo>
                                  <a:pt x="1650" y="2821"/>
                                </a:lnTo>
                                <a:lnTo>
                                  <a:pt x="1660" y="2809"/>
                                </a:lnTo>
                                <a:lnTo>
                                  <a:pt x="1669" y="2797"/>
                                </a:lnTo>
                                <a:lnTo>
                                  <a:pt x="1679" y="2785"/>
                                </a:lnTo>
                                <a:lnTo>
                                  <a:pt x="1688" y="2774"/>
                                </a:lnTo>
                                <a:lnTo>
                                  <a:pt x="1698" y="2762"/>
                                </a:lnTo>
                                <a:lnTo>
                                  <a:pt x="1707" y="2750"/>
                                </a:lnTo>
                                <a:lnTo>
                                  <a:pt x="1717" y="2738"/>
                                </a:lnTo>
                                <a:lnTo>
                                  <a:pt x="1726" y="2724"/>
                                </a:lnTo>
                                <a:lnTo>
                                  <a:pt x="1734" y="2712"/>
                                </a:lnTo>
                                <a:lnTo>
                                  <a:pt x="1743" y="2700"/>
                                </a:lnTo>
                                <a:lnTo>
                                  <a:pt x="1750" y="2686"/>
                                </a:lnTo>
                                <a:lnTo>
                                  <a:pt x="1762" y="2674"/>
                                </a:lnTo>
                                <a:lnTo>
                                  <a:pt x="1769" y="2662"/>
                                </a:lnTo>
                                <a:lnTo>
                                  <a:pt x="1779" y="2648"/>
                                </a:lnTo>
                                <a:lnTo>
                                  <a:pt x="1788" y="2636"/>
                                </a:lnTo>
                                <a:lnTo>
                                  <a:pt x="1798" y="2624"/>
                                </a:lnTo>
                                <a:lnTo>
                                  <a:pt x="1805" y="2610"/>
                                </a:lnTo>
                                <a:lnTo>
                                  <a:pt x="1814" y="2596"/>
                                </a:lnTo>
                                <a:lnTo>
                                  <a:pt x="1822" y="2582"/>
                                </a:lnTo>
                                <a:lnTo>
                                  <a:pt x="1831" y="2568"/>
                                </a:lnTo>
                                <a:lnTo>
                                  <a:pt x="1841" y="2553"/>
                                </a:lnTo>
                                <a:lnTo>
                                  <a:pt x="1848" y="2539"/>
                                </a:lnTo>
                                <a:lnTo>
                                  <a:pt x="1857" y="2525"/>
                                </a:lnTo>
                                <a:lnTo>
                                  <a:pt x="1867" y="2513"/>
                                </a:lnTo>
                                <a:lnTo>
                                  <a:pt x="1874" y="2496"/>
                                </a:lnTo>
                                <a:lnTo>
                                  <a:pt x="1883" y="2482"/>
                                </a:lnTo>
                                <a:lnTo>
                                  <a:pt x="1891" y="2468"/>
                                </a:lnTo>
                                <a:lnTo>
                                  <a:pt x="1900" y="2454"/>
                                </a:lnTo>
                                <a:lnTo>
                                  <a:pt x="1907" y="2437"/>
                                </a:lnTo>
                                <a:lnTo>
                                  <a:pt x="1917" y="2423"/>
                                </a:lnTo>
                                <a:lnTo>
                                  <a:pt x="1924" y="2409"/>
                                </a:lnTo>
                                <a:lnTo>
                                  <a:pt x="1931" y="2395"/>
                                </a:lnTo>
                                <a:lnTo>
                                  <a:pt x="1938" y="2378"/>
                                </a:lnTo>
                                <a:lnTo>
                                  <a:pt x="1945" y="2364"/>
                                </a:lnTo>
                                <a:lnTo>
                                  <a:pt x="1952" y="2347"/>
                                </a:lnTo>
                                <a:lnTo>
                                  <a:pt x="1962" y="2333"/>
                                </a:lnTo>
                                <a:lnTo>
                                  <a:pt x="1969" y="2316"/>
                                </a:lnTo>
                                <a:lnTo>
                                  <a:pt x="1976" y="2302"/>
                                </a:lnTo>
                                <a:lnTo>
                                  <a:pt x="1983" y="2286"/>
                                </a:lnTo>
                                <a:lnTo>
                                  <a:pt x="1990" y="2271"/>
                                </a:lnTo>
                                <a:lnTo>
                                  <a:pt x="1998" y="2255"/>
                                </a:lnTo>
                                <a:lnTo>
                                  <a:pt x="2005" y="2238"/>
                                </a:lnTo>
                                <a:lnTo>
                                  <a:pt x="2012" y="2224"/>
                                </a:lnTo>
                                <a:lnTo>
                                  <a:pt x="2019" y="2210"/>
                                </a:lnTo>
                                <a:lnTo>
                                  <a:pt x="2026" y="2193"/>
                                </a:lnTo>
                                <a:lnTo>
                                  <a:pt x="2033" y="2179"/>
                                </a:lnTo>
                                <a:lnTo>
                                  <a:pt x="2038" y="2163"/>
                                </a:lnTo>
                                <a:lnTo>
                                  <a:pt x="2045" y="2148"/>
                                </a:lnTo>
                                <a:lnTo>
                                  <a:pt x="2052" y="2132"/>
                                </a:lnTo>
                                <a:lnTo>
                                  <a:pt x="2057" y="2115"/>
                                </a:lnTo>
                                <a:lnTo>
                                  <a:pt x="2062" y="2101"/>
                                </a:lnTo>
                                <a:lnTo>
                                  <a:pt x="2069" y="2084"/>
                                </a:lnTo>
                                <a:lnTo>
                                  <a:pt x="2074" y="2070"/>
                                </a:lnTo>
                                <a:lnTo>
                                  <a:pt x="2081" y="2056"/>
                                </a:lnTo>
                                <a:lnTo>
                                  <a:pt x="2086" y="2039"/>
                                </a:lnTo>
                                <a:lnTo>
                                  <a:pt x="2090" y="2025"/>
                                </a:lnTo>
                                <a:lnTo>
                                  <a:pt x="2095" y="2009"/>
                                </a:lnTo>
                                <a:lnTo>
                                  <a:pt x="2100" y="1994"/>
                                </a:lnTo>
                                <a:lnTo>
                                  <a:pt x="2105" y="1978"/>
                                </a:lnTo>
                                <a:lnTo>
                                  <a:pt x="2112" y="1964"/>
                                </a:lnTo>
                                <a:lnTo>
                                  <a:pt x="2116" y="1949"/>
                                </a:lnTo>
                                <a:lnTo>
                                  <a:pt x="2121" y="1935"/>
                                </a:lnTo>
                                <a:lnTo>
                                  <a:pt x="2126" y="1921"/>
                                </a:lnTo>
                                <a:lnTo>
                                  <a:pt x="2131" y="1907"/>
                                </a:lnTo>
                                <a:lnTo>
                                  <a:pt x="2133" y="1893"/>
                                </a:lnTo>
                                <a:lnTo>
                                  <a:pt x="2138" y="1878"/>
                                </a:lnTo>
                                <a:lnTo>
                                  <a:pt x="2140" y="1864"/>
                                </a:lnTo>
                                <a:lnTo>
                                  <a:pt x="2145" y="1850"/>
                                </a:lnTo>
                                <a:lnTo>
                                  <a:pt x="2147" y="1836"/>
                                </a:lnTo>
                                <a:lnTo>
                                  <a:pt x="2150" y="1824"/>
                                </a:lnTo>
                                <a:lnTo>
                                  <a:pt x="2155" y="1810"/>
                                </a:lnTo>
                                <a:lnTo>
                                  <a:pt x="2157" y="1798"/>
                                </a:lnTo>
                                <a:lnTo>
                                  <a:pt x="2162" y="1784"/>
                                </a:lnTo>
                                <a:lnTo>
                                  <a:pt x="2164" y="1769"/>
                                </a:lnTo>
                                <a:lnTo>
                                  <a:pt x="2166" y="1758"/>
                                </a:lnTo>
                                <a:lnTo>
                                  <a:pt x="2169" y="1746"/>
                                </a:lnTo>
                                <a:lnTo>
                                  <a:pt x="2169" y="1734"/>
                                </a:lnTo>
                                <a:lnTo>
                                  <a:pt x="2171" y="1720"/>
                                </a:lnTo>
                                <a:lnTo>
                                  <a:pt x="2174" y="1708"/>
                                </a:lnTo>
                                <a:lnTo>
                                  <a:pt x="2176" y="1698"/>
                                </a:lnTo>
                                <a:lnTo>
                                  <a:pt x="2178" y="1684"/>
                                </a:lnTo>
                                <a:lnTo>
                                  <a:pt x="2178" y="1672"/>
                                </a:lnTo>
                                <a:lnTo>
                                  <a:pt x="2181" y="1660"/>
                                </a:lnTo>
                                <a:lnTo>
                                  <a:pt x="2183" y="1649"/>
                                </a:lnTo>
                                <a:lnTo>
                                  <a:pt x="2183" y="1634"/>
                                </a:lnTo>
                                <a:lnTo>
                                  <a:pt x="2185" y="1623"/>
                                </a:lnTo>
                                <a:lnTo>
                                  <a:pt x="2188" y="1611"/>
                                </a:lnTo>
                                <a:lnTo>
                                  <a:pt x="2190" y="1597"/>
                                </a:lnTo>
                                <a:lnTo>
                                  <a:pt x="2193" y="1582"/>
                                </a:lnTo>
                                <a:lnTo>
                                  <a:pt x="2193" y="1568"/>
                                </a:lnTo>
                                <a:lnTo>
                                  <a:pt x="2195" y="1556"/>
                                </a:lnTo>
                                <a:lnTo>
                                  <a:pt x="2197" y="1542"/>
                                </a:lnTo>
                                <a:lnTo>
                                  <a:pt x="2200" y="1528"/>
                                </a:lnTo>
                                <a:lnTo>
                                  <a:pt x="2202" y="1514"/>
                                </a:lnTo>
                                <a:lnTo>
                                  <a:pt x="2204" y="1499"/>
                                </a:lnTo>
                                <a:lnTo>
                                  <a:pt x="2207" y="1485"/>
                                </a:lnTo>
                                <a:lnTo>
                                  <a:pt x="2209" y="1471"/>
                                </a:lnTo>
                                <a:lnTo>
                                  <a:pt x="2212" y="1454"/>
                                </a:lnTo>
                                <a:lnTo>
                                  <a:pt x="2212" y="1440"/>
                                </a:lnTo>
                                <a:lnTo>
                                  <a:pt x="2214" y="1426"/>
                                </a:lnTo>
                                <a:lnTo>
                                  <a:pt x="2216" y="1409"/>
                                </a:lnTo>
                                <a:lnTo>
                                  <a:pt x="2219" y="1395"/>
                                </a:lnTo>
                                <a:lnTo>
                                  <a:pt x="2221" y="1381"/>
                                </a:lnTo>
                                <a:lnTo>
                                  <a:pt x="2223" y="1367"/>
                                </a:lnTo>
                                <a:lnTo>
                                  <a:pt x="2223" y="1350"/>
                                </a:lnTo>
                                <a:lnTo>
                                  <a:pt x="2226" y="1334"/>
                                </a:lnTo>
                                <a:lnTo>
                                  <a:pt x="2228" y="1319"/>
                                </a:lnTo>
                                <a:lnTo>
                                  <a:pt x="2231" y="1303"/>
                                </a:lnTo>
                                <a:lnTo>
                                  <a:pt x="2233" y="1289"/>
                                </a:lnTo>
                                <a:lnTo>
                                  <a:pt x="2235" y="1272"/>
                                </a:lnTo>
                                <a:lnTo>
                                  <a:pt x="2238" y="1258"/>
                                </a:lnTo>
                                <a:lnTo>
                                  <a:pt x="2240" y="1241"/>
                                </a:lnTo>
                                <a:lnTo>
                                  <a:pt x="2240" y="1225"/>
                                </a:lnTo>
                                <a:lnTo>
                                  <a:pt x="2243" y="1210"/>
                                </a:lnTo>
                                <a:lnTo>
                                  <a:pt x="2243" y="1194"/>
                                </a:lnTo>
                                <a:lnTo>
                                  <a:pt x="2245" y="1177"/>
                                </a:lnTo>
                                <a:lnTo>
                                  <a:pt x="2245" y="1163"/>
                                </a:lnTo>
                                <a:lnTo>
                                  <a:pt x="2247" y="1147"/>
                                </a:lnTo>
                                <a:lnTo>
                                  <a:pt x="2250" y="1130"/>
                                </a:lnTo>
                                <a:lnTo>
                                  <a:pt x="2250" y="1116"/>
                                </a:lnTo>
                                <a:lnTo>
                                  <a:pt x="2252" y="1099"/>
                                </a:lnTo>
                                <a:lnTo>
                                  <a:pt x="2252" y="1085"/>
                                </a:lnTo>
                                <a:lnTo>
                                  <a:pt x="2254" y="1068"/>
                                </a:lnTo>
                                <a:lnTo>
                                  <a:pt x="2254" y="1052"/>
                                </a:lnTo>
                                <a:lnTo>
                                  <a:pt x="2257" y="1035"/>
                                </a:lnTo>
                                <a:lnTo>
                                  <a:pt x="2257" y="1021"/>
                                </a:lnTo>
                                <a:lnTo>
                                  <a:pt x="2257" y="1004"/>
                                </a:lnTo>
                                <a:lnTo>
                                  <a:pt x="2259" y="990"/>
                                </a:lnTo>
                                <a:lnTo>
                                  <a:pt x="2259" y="976"/>
                                </a:lnTo>
                                <a:lnTo>
                                  <a:pt x="2259" y="959"/>
                                </a:lnTo>
                                <a:lnTo>
                                  <a:pt x="2259" y="945"/>
                                </a:lnTo>
                                <a:lnTo>
                                  <a:pt x="2259" y="929"/>
                                </a:lnTo>
                                <a:lnTo>
                                  <a:pt x="2259" y="914"/>
                                </a:lnTo>
                                <a:lnTo>
                                  <a:pt x="2259" y="900"/>
                                </a:lnTo>
                                <a:lnTo>
                                  <a:pt x="2259" y="886"/>
                                </a:lnTo>
                                <a:lnTo>
                                  <a:pt x="2262" y="872"/>
                                </a:lnTo>
                                <a:lnTo>
                                  <a:pt x="2259" y="855"/>
                                </a:lnTo>
                                <a:lnTo>
                                  <a:pt x="2259" y="841"/>
                                </a:lnTo>
                                <a:lnTo>
                                  <a:pt x="2259" y="827"/>
                                </a:lnTo>
                                <a:lnTo>
                                  <a:pt x="2259" y="813"/>
                                </a:lnTo>
                                <a:lnTo>
                                  <a:pt x="2257" y="798"/>
                                </a:lnTo>
                                <a:lnTo>
                                  <a:pt x="2257" y="787"/>
                                </a:lnTo>
                                <a:lnTo>
                                  <a:pt x="2257" y="772"/>
                                </a:lnTo>
                                <a:lnTo>
                                  <a:pt x="2254" y="760"/>
                                </a:lnTo>
                                <a:lnTo>
                                  <a:pt x="2252" y="746"/>
                                </a:lnTo>
                                <a:lnTo>
                                  <a:pt x="2252" y="732"/>
                                </a:lnTo>
                                <a:lnTo>
                                  <a:pt x="2250" y="720"/>
                                </a:lnTo>
                                <a:lnTo>
                                  <a:pt x="2247" y="708"/>
                                </a:lnTo>
                                <a:lnTo>
                                  <a:pt x="2245" y="694"/>
                                </a:lnTo>
                                <a:lnTo>
                                  <a:pt x="2245" y="682"/>
                                </a:lnTo>
                                <a:lnTo>
                                  <a:pt x="2243" y="670"/>
                                </a:lnTo>
                                <a:lnTo>
                                  <a:pt x="2240" y="661"/>
                                </a:lnTo>
                                <a:lnTo>
                                  <a:pt x="2238" y="649"/>
                                </a:lnTo>
                                <a:lnTo>
                                  <a:pt x="2235" y="637"/>
                                </a:lnTo>
                                <a:lnTo>
                                  <a:pt x="2233" y="625"/>
                                </a:lnTo>
                                <a:lnTo>
                                  <a:pt x="2231" y="616"/>
                                </a:lnTo>
                                <a:lnTo>
                                  <a:pt x="2226" y="604"/>
                                </a:lnTo>
                                <a:lnTo>
                                  <a:pt x="2223" y="595"/>
                                </a:lnTo>
                                <a:lnTo>
                                  <a:pt x="2221" y="585"/>
                                </a:lnTo>
                                <a:lnTo>
                                  <a:pt x="2219" y="576"/>
                                </a:lnTo>
                                <a:lnTo>
                                  <a:pt x="2214" y="564"/>
                                </a:lnTo>
                                <a:lnTo>
                                  <a:pt x="2212" y="554"/>
                                </a:lnTo>
                                <a:lnTo>
                                  <a:pt x="2209" y="545"/>
                                </a:lnTo>
                                <a:lnTo>
                                  <a:pt x="2204" y="535"/>
                                </a:lnTo>
                                <a:lnTo>
                                  <a:pt x="2202" y="526"/>
                                </a:lnTo>
                                <a:lnTo>
                                  <a:pt x="2197" y="517"/>
                                </a:lnTo>
                                <a:lnTo>
                                  <a:pt x="2195" y="507"/>
                                </a:lnTo>
                                <a:lnTo>
                                  <a:pt x="2190" y="500"/>
                                </a:lnTo>
                                <a:lnTo>
                                  <a:pt x="2188" y="490"/>
                                </a:lnTo>
                                <a:lnTo>
                                  <a:pt x="2183" y="481"/>
                                </a:lnTo>
                                <a:lnTo>
                                  <a:pt x="2178" y="474"/>
                                </a:lnTo>
                                <a:lnTo>
                                  <a:pt x="2176" y="467"/>
                                </a:lnTo>
                                <a:lnTo>
                                  <a:pt x="2171" y="457"/>
                                </a:lnTo>
                                <a:lnTo>
                                  <a:pt x="2169" y="450"/>
                                </a:lnTo>
                                <a:lnTo>
                                  <a:pt x="2164" y="443"/>
                                </a:lnTo>
                                <a:lnTo>
                                  <a:pt x="2162" y="436"/>
                                </a:lnTo>
                                <a:lnTo>
                                  <a:pt x="2157" y="427"/>
                                </a:lnTo>
                                <a:lnTo>
                                  <a:pt x="2152" y="419"/>
                                </a:lnTo>
                                <a:lnTo>
                                  <a:pt x="2147" y="412"/>
                                </a:lnTo>
                                <a:lnTo>
                                  <a:pt x="2145" y="405"/>
                                </a:lnTo>
                                <a:lnTo>
                                  <a:pt x="2140" y="398"/>
                                </a:lnTo>
                                <a:lnTo>
                                  <a:pt x="2135" y="391"/>
                                </a:lnTo>
                                <a:lnTo>
                                  <a:pt x="2131" y="384"/>
                                </a:lnTo>
                                <a:lnTo>
                                  <a:pt x="2128" y="379"/>
                                </a:lnTo>
                                <a:lnTo>
                                  <a:pt x="2124" y="372"/>
                                </a:lnTo>
                                <a:lnTo>
                                  <a:pt x="2119" y="365"/>
                                </a:lnTo>
                                <a:lnTo>
                                  <a:pt x="2114" y="358"/>
                                </a:lnTo>
                                <a:lnTo>
                                  <a:pt x="2109" y="353"/>
                                </a:lnTo>
                                <a:lnTo>
                                  <a:pt x="2105" y="346"/>
                                </a:lnTo>
                                <a:lnTo>
                                  <a:pt x="2100" y="341"/>
                                </a:lnTo>
                                <a:lnTo>
                                  <a:pt x="2097" y="334"/>
                                </a:lnTo>
                                <a:lnTo>
                                  <a:pt x="2093" y="329"/>
                                </a:lnTo>
                                <a:lnTo>
                                  <a:pt x="2088" y="322"/>
                                </a:lnTo>
                                <a:lnTo>
                                  <a:pt x="2083" y="318"/>
                                </a:lnTo>
                                <a:lnTo>
                                  <a:pt x="2078" y="311"/>
                                </a:lnTo>
                                <a:lnTo>
                                  <a:pt x="2074" y="306"/>
                                </a:lnTo>
                                <a:lnTo>
                                  <a:pt x="2069" y="301"/>
                                </a:lnTo>
                                <a:lnTo>
                                  <a:pt x="2067" y="294"/>
                                </a:lnTo>
                                <a:lnTo>
                                  <a:pt x="2062" y="289"/>
                                </a:lnTo>
                                <a:lnTo>
                                  <a:pt x="2057" y="284"/>
                                </a:lnTo>
                                <a:lnTo>
                                  <a:pt x="2052" y="280"/>
                                </a:lnTo>
                                <a:lnTo>
                                  <a:pt x="2050" y="275"/>
                                </a:lnTo>
                                <a:lnTo>
                                  <a:pt x="2045" y="270"/>
                                </a:lnTo>
                                <a:lnTo>
                                  <a:pt x="2040" y="266"/>
                                </a:lnTo>
                                <a:lnTo>
                                  <a:pt x="2038" y="261"/>
                                </a:lnTo>
                                <a:lnTo>
                                  <a:pt x="2033" y="254"/>
                                </a:lnTo>
                                <a:lnTo>
                                  <a:pt x="2028" y="249"/>
                                </a:lnTo>
                                <a:lnTo>
                                  <a:pt x="2026" y="244"/>
                                </a:lnTo>
                                <a:lnTo>
                                  <a:pt x="2021" y="239"/>
                                </a:lnTo>
                                <a:lnTo>
                                  <a:pt x="2019" y="235"/>
                                </a:lnTo>
                                <a:lnTo>
                                  <a:pt x="2014" y="230"/>
                                </a:lnTo>
                                <a:lnTo>
                                  <a:pt x="2009" y="225"/>
                                </a:lnTo>
                                <a:lnTo>
                                  <a:pt x="2007" y="221"/>
                                </a:lnTo>
                                <a:lnTo>
                                  <a:pt x="2002" y="216"/>
                                </a:lnTo>
                                <a:lnTo>
                                  <a:pt x="2000" y="211"/>
                                </a:lnTo>
                                <a:lnTo>
                                  <a:pt x="1998" y="209"/>
                                </a:lnTo>
                                <a:lnTo>
                                  <a:pt x="1993" y="204"/>
                                </a:lnTo>
                                <a:lnTo>
                                  <a:pt x="1988" y="199"/>
                                </a:lnTo>
                                <a:lnTo>
                                  <a:pt x="1986" y="194"/>
                                </a:lnTo>
                                <a:lnTo>
                                  <a:pt x="1983" y="190"/>
                                </a:lnTo>
                                <a:lnTo>
                                  <a:pt x="1976" y="180"/>
                                </a:lnTo>
                                <a:lnTo>
                                  <a:pt x="1971" y="173"/>
                                </a:lnTo>
                                <a:lnTo>
                                  <a:pt x="1964" y="166"/>
                                </a:lnTo>
                                <a:lnTo>
                                  <a:pt x="1960" y="157"/>
                                </a:lnTo>
                                <a:lnTo>
                                  <a:pt x="1955" y="149"/>
                                </a:lnTo>
                                <a:lnTo>
                                  <a:pt x="1950" y="142"/>
                                </a:lnTo>
                                <a:lnTo>
                                  <a:pt x="1945" y="135"/>
                                </a:lnTo>
                                <a:lnTo>
                                  <a:pt x="1940" y="128"/>
                                </a:lnTo>
                                <a:lnTo>
                                  <a:pt x="1936" y="121"/>
                                </a:lnTo>
                                <a:lnTo>
                                  <a:pt x="1933" y="116"/>
                                </a:lnTo>
                                <a:lnTo>
                                  <a:pt x="1929" y="109"/>
                                </a:lnTo>
                                <a:lnTo>
                                  <a:pt x="1926" y="102"/>
                                </a:lnTo>
                                <a:lnTo>
                                  <a:pt x="1924" y="95"/>
                                </a:lnTo>
                                <a:lnTo>
                                  <a:pt x="1921" y="90"/>
                                </a:lnTo>
                                <a:lnTo>
                                  <a:pt x="1919" y="83"/>
                                </a:lnTo>
                                <a:lnTo>
                                  <a:pt x="1917" y="78"/>
                                </a:lnTo>
                                <a:lnTo>
                                  <a:pt x="1914" y="74"/>
                                </a:lnTo>
                                <a:lnTo>
                                  <a:pt x="1914" y="69"/>
                                </a:lnTo>
                                <a:lnTo>
                                  <a:pt x="1912" y="64"/>
                                </a:lnTo>
                                <a:lnTo>
                                  <a:pt x="1912" y="59"/>
                                </a:lnTo>
                                <a:lnTo>
                                  <a:pt x="1912" y="55"/>
                                </a:lnTo>
                                <a:lnTo>
                                  <a:pt x="1912" y="52"/>
                                </a:lnTo>
                                <a:lnTo>
                                  <a:pt x="1912" y="45"/>
                                </a:lnTo>
                                <a:lnTo>
                                  <a:pt x="1914" y="41"/>
                                </a:lnTo>
                                <a:lnTo>
                                  <a:pt x="1919" y="33"/>
                                </a:lnTo>
                                <a:lnTo>
                                  <a:pt x="1924" y="29"/>
                                </a:lnTo>
                                <a:lnTo>
                                  <a:pt x="1929" y="24"/>
                                </a:lnTo>
                                <a:lnTo>
                                  <a:pt x="1936" y="22"/>
                                </a:lnTo>
                                <a:lnTo>
                                  <a:pt x="1943" y="17"/>
                                </a:lnTo>
                                <a:lnTo>
                                  <a:pt x="1950" y="14"/>
                                </a:lnTo>
                                <a:lnTo>
                                  <a:pt x="1957" y="12"/>
                                </a:lnTo>
                                <a:lnTo>
                                  <a:pt x="1967" y="10"/>
                                </a:lnTo>
                                <a:lnTo>
                                  <a:pt x="1974" y="7"/>
                                </a:lnTo>
                                <a:lnTo>
                                  <a:pt x="1981" y="5"/>
                                </a:lnTo>
                                <a:lnTo>
                                  <a:pt x="1988" y="3"/>
                                </a:lnTo>
                                <a:lnTo>
                                  <a:pt x="1993" y="3"/>
                                </a:lnTo>
                                <a:lnTo>
                                  <a:pt x="2000" y="0"/>
                                </a:lnTo>
                                <a:lnTo>
                                  <a:pt x="2002" y="0"/>
                                </a:lnTo>
                                <a:lnTo>
                                  <a:pt x="2005" y="0"/>
                                </a:lnTo>
                                <a:lnTo>
                                  <a:pt x="2007" y="0"/>
                                </a:lnTo>
                                <a:lnTo>
                                  <a:pt x="20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742000">
                            <a:off x="819720" y="420840"/>
                            <a:ext cx="30276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795">
                                <a:moveTo>
                                  <a:pt x="21" y="687"/>
                                </a:moveTo>
                                <a:lnTo>
                                  <a:pt x="14" y="691"/>
                                </a:lnTo>
                                <a:lnTo>
                                  <a:pt x="10" y="696"/>
                                </a:lnTo>
                                <a:lnTo>
                                  <a:pt x="5" y="703"/>
                                </a:lnTo>
                                <a:lnTo>
                                  <a:pt x="2" y="708"/>
                                </a:lnTo>
                                <a:lnTo>
                                  <a:pt x="0" y="713"/>
                                </a:lnTo>
                                <a:lnTo>
                                  <a:pt x="0" y="717"/>
                                </a:lnTo>
                                <a:lnTo>
                                  <a:pt x="0" y="724"/>
                                </a:lnTo>
                                <a:lnTo>
                                  <a:pt x="2" y="729"/>
                                </a:lnTo>
                                <a:lnTo>
                                  <a:pt x="5" y="734"/>
                                </a:lnTo>
                                <a:lnTo>
                                  <a:pt x="7" y="741"/>
                                </a:lnTo>
                                <a:lnTo>
                                  <a:pt x="10" y="746"/>
                                </a:lnTo>
                                <a:lnTo>
                                  <a:pt x="14" y="750"/>
                                </a:lnTo>
                                <a:lnTo>
                                  <a:pt x="19" y="755"/>
                                </a:lnTo>
                                <a:lnTo>
                                  <a:pt x="26" y="762"/>
                                </a:lnTo>
                                <a:lnTo>
                                  <a:pt x="33" y="767"/>
                                </a:lnTo>
                                <a:lnTo>
                                  <a:pt x="41" y="774"/>
                                </a:lnTo>
                                <a:lnTo>
                                  <a:pt x="45" y="777"/>
                                </a:lnTo>
                                <a:lnTo>
                                  <a:pt x="48" y="779"/>
                                </a:lnTo>
                                <a:lnTo>
                                  <a:pt x="52" y="781"/>
                                </a:lnTo>
                                <a:lnTo>
                                  <a:pt x="60" y="784"/>
                                </a:lnTo>
                                <a:lnTo>
                                  <a:pt x="64" y="784"/>
                                </a:lnTo>
                                <a:lnTo>
                                  <a:pt x="69" y="786"/>
                                </a:lnTo>
                                <a:lnTo>
                                  <a:pt x="74" y="788"/>
                                </a:lnTo>
                                <a:lnTo>
                                  <a:pt x="81" y="788"/>
                                </a:lnTo>
                                <a:lnTo>
                                  <a:pt x="88" y="791"/>
                                </a:lnTo>
                                <a:lnTo>
                                  <a:pt x="95" y="791"/>
                                </a:lnTo>
                                <a:lnTo>
                                  <a:pt x="102" y="791"/>
                                </a:lnTo>
                                <a:lnTo>
                                  <a:pt x="109" y="793"/>
                                </a:lnTo>
                                <a:lnTo>
                                  <a:pt x="117" y="793"/>
                                </a:lnTo>
                                <a:lnTo>
                                  <a:pt x="124" y="795"/>
                                </a:lnTo>
                                <a:lnTo>
                                  <a:pt x="131" y="795"/>
                                </a:lnTo>
                                <a:lnTo>
                                  <a:pt x="140" y="795"/>
                                </a:lnTo>
                                <a:lnTo>
                                  <a:pt x="148" y="795"/>
                                </a:lnTo>
                                <a:lnTo>
                                  <a:pt x="155" y="795"/>
                                </a:lnTo>
                                <a:lnTo>
                                  <a:pt x="164" y="793"/>
                                </a:lnTo>
                                <a:lnTo>
                                  <a:pt x="171" y="793"/>
                                </a:lnTo>
                                <a:lnTo>
                                  <a:pt x="181" y="791"/>
                                </a:lnTo>
                                <a:lnTo>
                                  <a:pt x="188" y="791"/>
                                </a:lnTo>
                                <a:lnTo>
                                  <a:pt x="197" y="791"/>
                                </a:lnTo>
                                <a:lnTo>
                                  <a:pt x="207" y="788"/>
                                </a:lnTo>
                                <a:lnTo>
                                  <a:pt x="214" y="786"/>
                                </a:lnTo>
                                <a:lnTo>
                                  <a:pt x="224" y="784"/>
                                </a:lnTo>
                                <a:lnTo>
                                  <a:pt x="231" y="781"/>
                                </a:lnTo>
                                <a:lnTo>
                                  <a:pt x="240" y="781"/>
                                </a:lnTo>
                                <a:lnTo>
                                  <a:pt x="247" y="777"/>
                                </a:lnTo>
                                <a:lnTo>
                                  <a:pt x="257" y="774"/>
                                </a:lnTo>
                                <a:lnTo>
                                  <a:pt x="262" y="772"/>
                                </a:lnTo>
                                <a:lnTo>
                                  <a:pt x="266" y="772"/>
                                </a:lnTo>
                                <a:lnTo>
                                  <a:pt x="269" y="769"/>
                                </a:lnTo>
                                <a:lnTo>
                                  <a:pt x="274" y="767"/>
                                </a:lnTo>
                                <a:lnTo>
                                  <a:pt x="283" y="762"/>
                                </a:lnTo>
                                <a:lnTo>
                                  <a:pt x="293" y="760"/>
                                </a:lnTo>
                                <a:lnTo>
                                  <a:pt x="295" y="758"/>
                                </a:lnTo>
                                <a:lnTo>
                                  <a:pt x="300" y="755"/>
                                </a:lnTo>
                                <a:lnTo>
                                  <a:pt x="304" y="753"/>
                                </a:lnTo>
                                <a:lnTo>
                                  <a:pt x="309" y="753"/>
                                </a:lnTo>
                                <a:lnTo>
                                  <a:pt x="314" y="750"/>
                                </a:lnTo>
                                <a:lnTo>
                                  <a:pt x="319" y="748"/>
                                </a:lnTo>
                                <a:lnTo>
                                  <a:pt x="324" y="746"/>
                                </a:lnTo>
                                <a:lnTo>
                                  <a:pt x="328" y="743"/>
                                </a:lnTo>
                                <a:lnTo>
                                  <a:pt x="333" y="741"/>
                                </a:lnTo>
                                <a:lnTo>
                                  <a:pt x="338" y="739"/>
                                </a:lnTo>
                                <a:lnTo>
                                  <a:pt x="343" y="739"/>
                                </a:lnTo>
                                <a:lnTo>
                                  <a:pt x="347" y="736"/>
                                </a:lnTo>
                                <a:lnTo>
                                  <a:pt x="352" y="734"/>
                                </a:lnTo>
                                <a:lnTo>
                                  <a:pt x="357" y="732"/>
                                </a:lnTo>
                                <a:lnTo>
                                  <a:pt x="362" y="729"/>
                                </a:lnTo>
                                <a:lnTo>
                                  <a:pt x="366" y="727"/>
                                </a:lnTo>
                                <a:lnTo>
                                  <a:pt x="371" y="724"/>
                                </a:lnTo>
                                <a:lnTo>
                                  <a:pt x="376" y="722"/>
                                </a:lnTo>
                                <a:lnTo>
                                  <a:pt x="381" y="720"/>
                                </a:lnTo>
                                <a:lnTo>
                                  <a:pt x="388" y="717"/>
                                </a:lnTo>
                                <a:lnTo>
                                  <a:pt x="392" y="713"/>
                                </a:lnTo>
                                <a:lnTo>
                                  <a:pt x="397" y="710"/>
                                </a:lnTo>
                                <a:lnTo>
                                  <a:pt x="404" y="708"/>
                                </a:lnTo>
                                <a:lnTo>
                                  <a:pt x="409" y="705"/>
                                </a:lnTo>
                                <a:lnTo>
                                  <a:pt x="414" y="703"/>
                                </a:lnTo>
                                <a:lnTo>
                                  <a:pt x="419" y="698"/>
                                </a:lnTo>
                                <a:lnTo>
                                  <a:pt x="426" y="696"/>
                                </a:lnTo>
                                <a:lnTo>
                                  <a:pt x="431" y="694"/>
                                </a:lnTo>
                                <a:lnTo>
                                  <a:pt x="435" y="689"/>
                                </a:lnTo>
                                <a:lnTo>
                                  <a:pt x="442" y="687"/>
                                </a:lnTo>
                                <a:lnTo>
                                  <a:pt x="447" y="682"/>
                                </a:lnTo>
                                <a:lnTo>
                                  <a:pt x="454" y="679"/>
                                </a:lnTo>
                                <a:lnTo>
                                  <a:pt x="459" y="675"/>
                                </a:lnTo>
                                <a:lnTo>
                                  <a:pt x="466" y="672"/>
                                </a:lnTo>
                                <a:lnTo>
                                  <a:pt x="471" y="668"/>
                                </a:lnTo>
                                <a:lnTo>
                                  <a:pt x="480" y="665"/>
                                </a:lnTo>
                                <a:lnTo>
                                  <a:pt x="485" y="658"/>
                                </a:lnTo>
                                <a:lnTo>
                                  <a:pt x="492" y="656"/>
                                </a:lnTo>
                                <a:lnTo>
                                  <a:pt x="497" y="651"/>
                                </a:lnTo>
                                <a:lnTo>
                                  <a:pt x="504" y="646"/>
                                </a:lnTo>
                                <a:lnTo>
                                  <a:pt x="511" y="642"/>
                                </a:lnTo>
                                <a:lnTo>
                                  <a:pt x="519" y="637"/>
                                </a:lnTo>
                                <a:lnTo>
                                  <a:pt x="526" y="632"/>
                                </a:lnTo>
                                <a:lnTo>
                                  <a:pt x="533" y="627"/>
                                </a:lnTo>
                                <a:lnTo>
                                  <a:pt x="538" y="623"/>
                                </a:lnTo>
                                <a:lnTo>
                                  <a:pt x="545" y="615"/>
                                </a:lnTo>
                                <a:lnTo>
                                  <a:pt x="552" y="611"/>
                                </a:lnTo>
                                <a:lnTo>
                                  <a:pt x="561" y="606"/>
                                </a:lnTo>
                                <a:lnTo>
                                  <a:pt x="568" y="599"/>
                                </a:lnTo>
                                <a:lnTo>
                                  <a:pt x="576" y="594"/>
                                </a:lnTo>
                                <a:lnTo>
                                  <a:pt x="583" y="587"/>
                                </a:lnTo>
                                <a:lnTo>
                                  <a:pt x="590" y="582"/>
                                </a:lnTo>
                                <a:lnTo>
                                  <a:pt x="597" y="575"/>
                                </a:lnTo>
                                <a:lnTo>
                                  <a:pt x="604" y="568"/>
                                </a:lnTo>
                                <a:lnTo>
                                  <a:pt x="614" y="561"/>
                                </a:lnTo>
                                <a:lnTo>
                                  <a:pt x="621" y="556"/>
                                </a:lnTo>
                                <a:lnTo>
                                  <a:pt x="628" y="547"/>
                                </a:lnTo>
                                <a:lnTo>
                                  <a:pt x="637" y="540"/>
                                </a:lnTo>
                                <a:lnTo>
                                  <a:pt x="645" y="533"/>
                                </a:lnTo>
                                <a:lnTo>
                                  <a:pt x="654" y="525"/>
                                </a:lnTo>
                                <a:lnTo>
                                  <a:pt x="661" y="518"/>
                                </a:lnTo>
                                <a:lnTo>
                                  <a:pt x="671" y="509"/>
                                </a:lnTo>
                                <a:lnTo>
                                  <a:pt x="678" y="499"/>
                                </a:lnTo>
                                <a:lnTo>
                                  <a:pt x="687" y="492"/>
                                </a:lnTo>
                                <a:lnTo>
                                  <a:pt x="694" y="483"/>
                                </a:lnTo>
                                <a:lnTo>
                                  <a:pt x="704" y="476"/>
                                </a:lnTo>
                                <a:lnTo>
                                  <a:pt x="711" y="466"/>
                                </a:lnTo>
                                <a:lnTo>
                                  <a:pt x="723" y="457"/>
                                </a:lnTo>
                                <a:lnTo>
                                  <a:pt x="730" y="447"/>
                                </a:lnTo>
                                <a:lnTo>
                                  <a:pt x="740" y="438"/>
                                </a:lnTo>
                                <a:lnTo>
                                  <a:pt x="747" y="428"/>
                                </a:lnTo>
                                <a:lnTo>
                                  <a:pt x="756" y="419"/>
                                </a:lnTo>
                                <a:lnTo>
                                  <a:pt x="763" y="409"/>
                                </a:lnTo>
                                <a:lnTo>
                                  <a:pt x="773" y="400"/>
                                </a:lnTo>
                                <a:lnTo>
                                  <a:pt x="782" y="390"/>
                                </a:lnTo>
                                <a:lnTo>
                                  <a:pt x="790" y="381"/>
                                </a:lnTo>
                                <a:lnTo>
                                  <a:pt x="799" y="369"/>
                                </a:lnTo>
                                <a:lnTo>
                                  <a:pt x="806" y="360"/>
                                </a:lnTo>
                                <a:lnTo>
                                  <a:pt x="813" y="348"/>
                                </a:lnTo>
                                <a:lnTo>
                                  <a:pt x="823" y="338"/>
                                </a:lnTo>
                                <a:lnTo>
                                  <a:pt x="830" y="329"/>
                                </a:lnTo>
                                <a:lnTo>
                                  <a:pt x="840" y="319"/>
                                </a:lnTo>
                                <a:lnTo>
                                  <a:pt x="847" y="308"/>
                                </a:lnTo>
                                <a:lnTo>
                                  <a:pt x="856" y="298"/>
                                </a:lnTo>
                                <a:lnTo>
                                  <a:pt x="863" y="289"/>
                                </a:lnTo>
                                <a:lnTo>
                                  <a:pt x="870" y="279"/>
                                </a:lnTo>
                                <a:lnTo>
                                  <a:pt x="878" y="267"/>
                                </a:lnTo>
                                <a:lnTo>
                                  <a:pt x="885" y="258"/>
                                </a:lnTo>
                                <a:lnTo>
                                  <a:pt x="892" y="248"/>
                                </a:lnTo>
                                <a:lnTo>
                                  <a:pt x="899" y="239"/>
                                </a:lnTo>
                                <a:lnTo>
                                  <a:pt x="906" y="229"/>
                                </a:lnTo>
                                <a:lnTo>
                                  <a:pt x="913" y="220"/>
                                </a:lnTo>
                                <a:lnTo>
                                  <a:pt x="918" y="210"/>
                                </a:lnTo>
                                <a:lnTo>
                                  <a:pt x="925" y="201"/>
                                </a:lnTo>
                                <a:lnTo>
                                  <a:pt x="932" y="192"/>
                                </a:lnTo>
                                <a:lnTo>
                                  <a:pt x="937" y="182"/>
                                </a:lnTo>
                                <a:lnTo>
                                  <a:pt x="944" y="170"/>
                                </a:lnTo>
                                <a:lnTo>
                                  <a:pt x="949" y="163"/>
                                </a:lnTo>
                                <a:lnTo>
                                  <a:pt x="954" y="154"/>
                                </a:lnTo>
                                <a:lnTo>
                                  <a:pt x="961" y="147"/>
                                </a:lnTo>
                                <a:lnTo>
                                  <a:pt x="966" y="137"/>
                                </a:lnTo>
                                <a:lnTo>
                                  <a:pt x="970" y="128"/>
                                </a:lnTo>
                                <a:lnTo>
                                  <a:pt x="973" y="118"/>
                                </a:lnTo>
                                <a:lnTo>
                                  <a:pt x="977" y="111"/>
                                </a:lnTo>
                                <a:lnTo>
                                  <a:pt x="982" y="104"/>
                                </a:lnTo>
                                <a:lnTo>
                                  <a:pt x="985" y="94"/>
                                </a:lnTo>
                                <a:lnTo>
                                  <a:pt x="989" y="87"/>
                                </a:lnTo>
                                <a:lnTo>
                                  <a:pt x="994" y="83"/>
                                </a:lnTo>
                                <a:lnTo>
                                  <a:pt x="996" y="75"/>
                                </a:lnTo>
                                <a:lnTo>
                                  <a:pt x="999" y="68"/>
                                </a:lnTo>
                                <a:lnTo>
                                  <a:pt x="1001" y="61"/>
                                </a:lnTo>
                                <a:lnTo>
                                  <a:pt x="1004" y="54"/>
                                </a:lnTo>
                                <a:lnTo>
                                  <a:pt x="1004" y="49"/>
                                </a:lnTo>
                                <a:lnTo>
                                  <a:pt x="1006" y="42"/>
                                </a:lnTo>
                                <a:lnTo>
                                  <a:pt x="1006" y="38"/>
                                </a:lnTo>
                                <a:lnTo>
                                  <a:pt x="1008" y="33"/>
                                </a:lnTo>
                                <a:lnTo>
                                  <a:pt x="1006" y="28"/>
                                </a:lnTo>
                                <a:lnTo>
                                  <a:pt x="1006" y="23"/>
                                </a:lnTo>
                                <a:lnTo>
                                  <a:pt x="1006" y="19"/>
                                </a:lnTo>
                                <a:lnTo>
                                  <a:pt x="1006" y="16"/>
                                </a:lnTo>
                                <a:lnTo>
                                  <a:pt x="1004" y="9"/>
                                </a:lnTo>
                                <a:lnTo>
                                  <a:pt x="1001" y="7"/>
                                </a:lnTo>
                                <a:lnTo>
                                  <a:pt x="994" y="2"/>
                                </a:lnTo>
                                <a:lnTo>
                                  <a:pt x="987" y="0"/>
                                </a:lnTo>
                                <a:lnTo>
                                  <a:pt x="980" y="2"/>
                                </a:lnTo>
                                <a:lnTo>
                                  <a:pt x="975" y="4"/>
                                </a:lnTo>
                                <a:lnTo>
                                  <a:pt x="966" y="9"/>
                                </a:lnTo>
                                <a:lnTo>
                                  <a:pt x="958" y="14"/>
                                </a:lnTo>
                                <a:lnTo>
                                  <a:pt x="954" y="19"/>
                                </a:lnTo>
                                <a:lnTo>
                                  <a:pt x="949" y="21"/>
                                </a:lnTo>
                                <a:lnTo>
                                  <a:pt x="944" y="28"/>
                                </a:lnTo>
                                <a:lnTo>
                                  <a:pt x="939" y="33"/>
                                </a:lnTo>
                                <a:lnTo>
                                  <a:pt x="935" y="38"/>
                                </a:lnTo>
                                <a:lnTo>
                                  <a:pt x="930" y="42"/>
                                </a:lnTo>
                                <a:lnTo>
                                  <a:pt x="923" y="47"/>
                                </a:lnTo>
                                <a:lnTo>
                                  <a:pt x="918" y="54"/>
                                </a:lnTo>
                                <a:lnTo>
                                  <a:pt x="913" y="61"/>
                                </a:lnTo>
                                <a:lnTo>
                                  <a:pt x="906" y="68"/>
                                </a:lnTo>
                                <a:lnTo>
                                  <a:pt x="901" y="75"/>
                                </a:lnTo>
                                <a:lnTo>
                                  <a:pt x="897" y="83"/>
                                </a:lnTo>
                                <a:lnTo>
                                  <a:pt x="889" y="90"/>
                                </a:lnTo>
                                <a:lnTo>
                                  <a:pt x="885" y="97"/>
                                </a:lnTo>
                                <a:lnTo>
                                  <a:pt x="878" y="106"/>
                                </a:lnTo>
                                <a:lnTo>
                                  <a:pt x="870" y="116"/>
                                </a:lnTo>
                                <a:lnTo>
                                  <a:pt x="863" y="123"/>
                                </a:lnTo>
                                <a:lnTo>
                                  <a:pt x="859" y="132"/>
                                </a:lnTo>
                                <a:lnTo>
                                  <a:pt x="851" y="142"/>
                                </a:lnTo>
                                <a:lnTo>
                                  <a:pt x="847" y="151"/>
                                </a:lnTo>
                                <a:lnTo>
                                  <a:pt x="837" y="158"/>
                                </a:lnTo>
                                <a:lnTo>
                                  <a:pt x="830" y="168"/>
                                </a:lnTo>
                                <a:lnTo>
                                  <a:pt x="823" y="177"/>
                                </a:lnTo>
                                <a:lnTo>
                                  <a:pt x="818" y="187"/>
                                </a:lnTo>
                                <a:lnTo>
                                  <a:pt x="811" y="196"/>
                                </a:lnTo>
                                <a:lnTo>
                                  <a:pt x="804" y="206"/>
                                </a:lnTo>
                                <a:lnTo>
                                  <a:pt x="797" y="218"/>
                                </a:lnTo>
                                <a:lnTo>
                                  <a:pt x="787" y="227"/>
                                </a:lnTo>
                                <a:lnTo>
                                  <a:pt x="780" y="237"/>
                                </a:lnTo>
                                <a:lnTo>
                                  <a:pt x="773" y="246"/>
                                </a:lnTo>
                                <a:lnTo>
                                  <a:pt x="766" y="255"/>
                                </a:lnTo>
                                <a:lnTo>
                                  <a:pt x="759" y="267"/>
                                </a:lnTo>
                                <a:lnTo>
                                  <a:pt x="749" y="277"/>
                                </a:lnTo>
                                <a:lnTo>
                                  <a:pt x="742" y="286"/>
                                </a:lnTo>
                                <a:lnTo>
                                  <a:pt x="735" y="296"/>
                                </a:lnTo>
                                <a:lnTo>
                                  <a:pt x="728" y="308"/>
                                </a:lnTo>
                                <a:lnTo>
                                  <a:pt x="718" y="315"/>
                                </a:lnTo>
                                <a:lnTo>
                                  <a:pt x="711" y="327"/>
                                </a:lnTo>
                                <a:lnTo>
                                  <a:pt x="702" y="336"/>
                                </a:lnTo>
                                <a:lnTo>
                                  <a:pt x="694" y="345"/>
                                </a:lnTo>
                                <a:lnTo>
                                  <a:pt x="687" y="353"/>
                                </a:lnTo>
                                <a:lnTo>
                                  <a:pt x="680" y="362"/>
                                </a:lnTo>
                                <a:lnTo>
                                  <a:pt x="671" y="374"/>
                                </a:lnTo>
                                <a:lnTo>
                                  <a:pt x="664" y="383"/>
                                </a:lnTo>
                                <a:lnTo>
                                  <a:pt x="654" y="390"/>
                                </a:lnTo>
                                <a:lnTo>
                                  <a:pt x="647" y="400"/>
                                </a:lnTo>
                                <a:lnTo>
                                  <a:pt x="637" y="407"/>
                                </a:lnTo>
                                <a:lnTo>
                                  <a:pt x="628" y="417"/>
                                </a:lnTo>
                                <a:lnTo>
                                  <a:pt x="621" y="424"/>
                                </a:lnTo>
                                <a:lnTo>
                                  <a:pt x="611" y="433"/>
                                </a:lnTo>
                                <a:lnTo>
                                  <a:pt x="604" y="440"/>
                                </a:lnTo>
                                <a:lnTo>
                                  <a:pt x="597" y="450"/>
                                </a:lnTo>
                                <a:lnTo>
                                  <a:pt x="587" y="454"/>
                                </a:lnTo>
                                <a:lnTo>
                                  <a:pt x="578" y="462"/>
                                </a:lnTo>
                                <a:lnTo>
                                  <a:pt x="571" y="469"/>
                                </a:lnTo>
                                <a:lnTo>
                                  <a:pt x="564" y="476"/>
                                </a:lnTo>
                                <a:lnTo>
                                  <a:pt x="554" y="480"/>
                                </a:lnTo>
                                <a:lnTo>
                                  <a:pt x="547" y="488"/>
                                </a:lnTo>
                                <a:lnTo>
                                  <a:pt x="540" y="495"/>
                                </a:lnTo>
                                <a:lnTo>
                                  <a:pt x="533" y="499"/>
                                </a:lnTo>
                                <a:lnTo>
                                  <a:pt x="523" y="507"/>
                                </a:lnTo>
                                <a:lnTo>
                                  <a:pt x="516" y="511"/>
                                </a:lnTo>
                                <a:lnTo>
                                  <a:pt x="509" y="518"/>
                                </a:lnTo>
                                <a:lnTo>
                                  <a:pt x="502" y="523"/>
                                </a:lnTo>
                                <a:lnTo>
                                  <a:pt x="495" y="528"/>
                                </a:lnTo>
                                <a:lnTo>
                                  <a:pt x="488" y="533"/>
                                </a:lnTo>
                                <a:lnTo>
                                  <a:pt x="483" y="540"/>
                                </a:lnTo>
                                <a:lnTo>
                                  <a:pt x="476" y="544"/>
                                </a:lnTo>
                                <a:lnTo>
                                  <a:pt x="469" y="549"/>
                                </a:lnTo>
                                <a:lnTo>
                                  <a:pt x="461" y="554"/>
                                </a:lnTo>
                                <a:lnTo>
                                  <a:pt x="454" y="559"/>
                                </a:lnTo>
                                <a:lnTo>
                                  <a:pt x="450" y="563"/>
                                </a:lnTo>
                                <a:lnTo>
                                  <a:pt x="442" y="568"/>
                                </a:lnTo>
                                <a:lnTo>
                                  <a:pt x="435" y="573"/>
                                </a:lnTo>
                                <a:lnTo>
                                  <a:pt x="431" y="575"/>
                                </a:lnTo>
                                <a:lnTo>
                                  <a:pt x="426" y="580"/>
                                </a:lnTo>
                                <a:lnTo>
                                  <a:pt x="419" y="585"/>
                                </a:lnTo>
                                <a:lnTo>
                                  <a:pt x="414" y="589"/>
                                </a:lnTo>
                                <a:lnTo>
                                  <a:pt x="407" y="592"/>
                                </a:lnTo>
                                <a:lnTo>
                                  <a:pt x="402" y="597"/>
                                </a:lnTo>
                                <a:lnTo>
                                  <a:pt x="397" y="599"/>
                                </a:lnTo>
                                <a:lnTo>
                                  <a:pt x="390" y="604"/>
                                </a:lnTo>
                                <a:lnTo>
                                  <a:pt x="385" y="606"/>
                                </a:lnTo>
                                <a:lnTo>
                                  <a:pt x="381" y="611"/>
                                </a:lnTo>
                                <a:lnTo>
                                  <a:pt x="376" y="613"/>
                                </a:lnTo>
                                <a:lnTo>
                                  <a:pt x="369" y="615"/>
                                </a:lnTo>
                                <a:lnTo>
                                  <a:pt x="364" y="620"/>
                                </a:lnTo>
                                <a:lnTo>
                                  <a:pt x="359" y="623"/>
                                </a:lnTo>
                                <a:lnTo>
                                  <a:pt x="354" y="625"/>
                                </a:lnTo>
                                <a:lnTo>
                                  <a:pt x="350" y="627"/>
                                </a:lnTo>
                                <a:lnTo>
                                  <a:pt x="345" y="630"/>
                                </a:lnTo>
                                <a:lnTo>
                                  <a:pt x="340" y="634"/>
                                </a:lnTo>
                                <a:lnTo>
                                  <a:pt x="335" y="637"/>
                                </a:lnTo>
                                <a:lnTo>
                                  <a:pt x="331" y="639"/>
                                </a:lnTo>
                                <a:lnTo>
                                  <a:pt x="326" y="642"/>
                                </a:lnTo>
                                <a:lnTo>
                                  <a:pt x="321" y="644"/>
                                </a:lnTo>
                                <a:lnTo>
                                  <a:pt x="312" y="646"/>
                                </a:lnTo>
                                <a:lnTo>
                                  <a:pt x="304" y="651"/>
                                </a:lnTo>
                                <a:lnTo>
                                  <a:pt x="300" y="653"/>
                                </a:lnTo>
                                <a:lnTo>
                                  <a:pt x="295" y="656"/>
                                </a:lnTo>
                                <a:lnTo>
                                  <a:pt x="290" y="656"/>
                                </a:lnTo>
                                <a:lnTo>
                                  <a:pt x="285" y="658"/>
                                </a:lnTo>
                                <a:lnTo>
                                  <a:pt x="276" y="663"/>
                                </a:lnTo>
                                <a:lnTo>
                                  <a:pt x="269" y="665"/>
                                </a:lnTo>
                                <a:lnTo>
                                  <a:pt x="259" y="668"/>
                                </a:lnTo>
                                <a:lnTo>
                                  <a:pt x="252" y="670"/>
                                </a:lnTo>
                                <a:lnTo>
                                  <a:pt x="243" y="672"/>
                                </a:lnTo>
                                <a:lnTo>
                                  <a:pt x="236" y="677"/>
                                </a:lnTo>
                                <a:lnTo>
                                  <a:pt x="226" y="677"/>
                                </a:lnTo>
                                <a:lnTo>
                                  <a:pt x="219" y="679"/>
                                </a:lnTo>
                                <a:lnTo>
                                  <a:pt x="209" y="679"/>
                                </a:lnTo>
                                <a:lnTo>
                                  <a:pt x="202" y="682"/>
                                </a:lnTo>
                                <a:lnTo>
                                  <a:pt x="193" y="682"/>
                                </a:lnTo>
                                <a:lnTo>
                                  <a:pt x="186" y="682"/>
                                </a:lnTo>
                                <a:lnTo>
                                  <a:pt x="176" y="682"/>
                                </a:lnTo>
                                <a:lnTo>
                                  <a:pt x="169" y="684"/>
                                </a:lnTo>
                                <a:lnTo>
                                  <a:pt x="162" y="682"/>
                                </a:lnTo>
                                <a:lnTo>
                                  <a:pt x="152" y="682"/>
                                </a:lnTo>
                                <a:lnTo>
                                  <a:pt x="145" y="682"/>
                                </a:lnTo>
                                <a:lnTo>
                                  <a:pt x="138" y="682"/>
                                </a:lnTo>
                                <a:lnTo>
                                  <a:pt x="131" y="682"/>
                                </a:lnTo>
                                <a:lnTo>
                                  <a:pt x="124" y="682"/>
                                </a:lnTo>
                                <a:lnTo>
                                  <a:pt x="117" y="679"/>
                                </a:lnTo>
                                <a:lnTo>
                                  <a:pt x="107" y="679"/>
                                </a:lnTo>
                                <a:lnTo>
                                  <a:pt x="100" y="679"/>
                                </a:lnTo>
                                <a:lnTo>
                                  <a:pt x="93" y="679"/>
                                </a:lnTo>
                                <a:lnTo>
                                  <a:pt x="86" y="677"/>
                                </a:lnTo>
                                <a:lnTo>
                                  <a:pt x="79" y="677"/>
                                </a:lnTo>
                                <a:lnTo>
                                  <a:pt x="71" y="677"/>
                                </a:lnTo>
                                <a:lnTo>
                                  <a:pt x="67" y="677"/>
                                </a:lnTo>
                                <a:lnTo>
                                  <a:pt x="60" y="677"/>
                                </a:lnTo>
                                <a:lnTo>
                                  <a:pt x="55" y="677"/>
                                </a:lnTo>
                                <a:lnTo>
                                  <a:pt x="50" y="677"/>
                                </a:lnTo>
                                <a:lnTo>
                                  <a:pt x="45" y="677"/>
                                </a:lnTo>
                                <a:lnTo>
                                  <a:pt x="38" y="679"/>
                                </a:lnTo>
                                <a:lnTo>
                                  <a:pt x="36" y="679"/>
                                </a:lnTo>
                                <a:lnTo>
                                  <a:pt x="26" y="682"/>
                                </a:lnTo>
                                <a:lnTo>
                                  <a:pt x="21" y="687"/>
                                </a:lnTo>
                                <a:lnTo>
                                  <a:pt x="21" y="6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742000">
                            <a:off x="365040" y="208080"/>
                            <a:ext cx="158760" cy="68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2231">
                                <a:moveTo>
                                  <a:pt x="64" y="2197"/>
                                </a:moveTo>
                                <a:lnTo>
                                  <a:pt x="64" y="2193"/>
                                </a:lnTo>
                                <a:lnTo>
                                  <a:pt x="66" y="2188"/>
                                </a:lnTo>
                                <a:lnTo>
                                  <a:pt x="66" y="2183"/>
                                </a:lnTo>
                                <a:lnTo>
                                  <a:pt x="69" y="2178"/>
                                </a:lnTo>
                                <a:lnTo>
                                  <a:pt x="71" y="2171"/>
                                </a:lnTo>
                                <a:lnTo>
                                  <a:pt x="73" y="2167"/>
                                </a:lnTo>
                                <a:lnTo>
                                  <a:pt x="76" y="2159"/>
                                </a:lnTo>
                                <a:lnTo>
                                  <a:pt x="78" y="2152"/>
                                </a:lnTo>
                                <a:lnTo>
                                  <a:pt x="83" y="2145"/>
                                </a:lnTo>
                                <a:lnTo>
                                  <a:pt x="85" y="2138"/>
                                </a:lnTo>
                                <a:lnTo>
                                  <a:pt x="88" y="2129"/>
                                </a:lnTo>
                                <a:lnTo>
                                  <a:pt x="92" y="2119"/>
                                </a:lnTo>
                                <a:lnTo>
                                  <a:pt x="97" y="2110"/>
                                </a:lnTo>
                                <a:lnTo>
                                  <a:pt x="102" y="2100"/>
                                </a:lnTo>
                                <a:lnTo>
                                  <a:pt x="107" y="2088"/>
                                </a:lnTo>
                                <a:lnTo>
                                  <a:pt x="109" y="2079"/>
                                </a:lnTo>
                                <a:lnTo>
                                  <a:pt x="114" y="2067"/>
                                </a:lnTo>
                                <a:lnTo>
                                  <a:pt x="119" y="2055"/>
                                </a:lnTo>
                                <a:lnTo>
                                  <a:pt x="123" y="2041"/>
                                </a:lnTo>
                                <a:lnTo>
                                  <a:pt x="128" y="2029"/>
                                </a:lnTo>
                                <a:lnTo>
                                  <a:pt x="135" y="2015"/>
                                </a:lnTo>
                                <a:lnTo>
                                  <a:pt x="140" y="2003"/>
                                </a:lnTo>
                                <a:lnTo>
                                  <a:pt x="145" y="1989"/>
                                </a:lnTo>
                                <a:lnTo>
                                  <a:pt x="152" y="1975"/>
                                </a:lnTo>
                                <a:lnTo>
                                  <a:pt x="157" y="1961"/>
                                </a:lnTo>
                                <a:lnTo>
                                  <a:pt x="164" y="1946"/>
                                </a:lnTo>
                                <a:lnTo>
                                  <a:pt x="168" y="1930"/>
                                </a:lnTo>
                                <a:lnTo>
                                  <a:pt x="176" y="1913"/>
                                </a:lnTo>
                                <a:lnTo>
                                  <a:pt x="180" y="1899"/>
                                </a:lnTo>
                                <a:lnTo>
                                  <a:pt x="188" y="1885"/>
                                </a:lnTo>
                                <a:lnTo>
                                  <a:pt x="195" y="1866"/>
                                </a:lnTo>
                                <a:lnTo>
                                  <a:pt x="199" y="1849"/>
                                </a:lnTo>
                                <a:lnTo>
                                  <a:pt x="207" y="1833"/>
                                </a:lnTo>
                                <a:lnTo>
                                  <a:pt x="211" y="1816"/>
                                </a:lnTo>
                                <a:lnTo>
                                  <a:pt x="218" y="1797"/>
                                </a:lnTo>
                                <a:lnTo>
                                  <a:pt x="226" y="1781"/>
                                </a:lnTo>
                                <a:lnTo>
                                  <a:pt x="230" y="1762"/>
                                </a:lnTo>
                                <a:lnTo>
                                  <a:pt x="237" y="1745"/>
                                </a:lnTo>
                                <a:lnTo>
                                  <a:pt x="245" y="1728"/>
                                </a:lnTo>
                                <a:lnTo>
                                  <a:pt x="252" y="1710"/>
                                </a:lnTo>
                                <a:lnTo>
                                  <a:pt x="256" y="1691"/>
                                </a:lnTo>
                                <a:lnTo>
                                  <a:pt x="264" y="1672"/>
                                </a:lnTo>
                                <a:lnTo>
                                  <a:pt x="268" y="1653"/>
                                </a:lnTo>
                                <a:lnTo>
                                  <a:pt x="276" y="1636"/>
                                </a:lnTo>
                                <a:lnTo>
                                  <a:pt x="283" y="1617"/>
                                </a:lnTo>
                                <a:lnTo>
                                  <a:pt x="287" y="1598"/>
                                </a:lnTo>
                                <a:lnTo>
                                  <a:pt x="295" y="1579"/>
                                </a:lnTo>
                                <a:lnTo>
                                  <a:pt x="299" y="1560"/>
                                </a:lnTo>
                                <a:lnTo>
                                  <a:pt x="306" y="1541"/>
                                </a:lnTo>
                                <a:lnTo>
                                  <a:pt x="311" y="1522"/>
                                </a:lnTo>
                                <a:lnTo>
                                  <a:pt x="316" y="1503"/>
                                </a:lnTo>
                                <a:lnTo>
                                  <a:pt x="323" y="1485"/>
                                </a:lnTo>
                                <a:lnTo>
                                  <a:pt x="328" y="1466"/>
                                </a:lnTo>
                                <a:lnTo>
                                  <a:pt x="335" y="1447"/>
                                </a:lnTo>
                                <a:lnTo>
                                  <a:pt x="340" y="1428"/>
                                </a:lnTo>
                                <a:lnTo>
                                  <a:pt x="344" y="1409"/>
                                </a:lnTo>
                                <a:lnTo>
                                  <a:pt x="349" y="1390"/>
                                </a:lnTo>
                                <a:lnTo>
                                  <a:pt x="354" y="1371"/>
                                </a:lnTo>
                                <a:lnTo>
                                  <a:pt x="356" y="1354"/>
                                </a:lnTo>
                                <a:lnTo>
                                  <a:pt x="361" y="1335"/>
                                </a:lnTo>
                                <a:lnTo>
                                  <a:pt x="366" y="1316"/>
                                </a:lnTo>
                                <a:lnTo>
                                  <a:pt x="371" y="1300"/>
                                </a:lnTo>
                                <a:lnTo>
                                  <a:pt x="373" y="1281"/>
                                </a:lnTo>
                                <a:lnTo>
                                  <a:pt x="378" y="1262"/>
                                </a:lnTo>
                                <a:lnTo>
                                  <a:pt x="380" y="1245"/>
                                </a:lnTo>
                                <a:lnTo>
                                  <a:pt x="383" y="1226"/>
                                </a:lnTo>
                                <a:lnTo>
                                  <a:pt x="385" y="1210"/>
                                </a:lnTo>
                                <a:lnTo>
                                  <a:pt x="387" y="1193"/>
                                </a:lnTo>
                                <a:lnTo>
                                  <a:pt x="390" y="1177"/>
                                </a:lnTo>
                                <a:lnTo>
                                  <a:pt x="392" y="1160"/>
                                </a:lnTo>
                                <a:lnTo>
                                  <a:pt x="392" y="1143"/>
                                </a:lnTo>
                                <a:lnTo>
                                  <a:pt x="394" y="1127"/>
                                </a:lnTo>
                                <a:lnTo>
                                  <a:pt x="394" y="1110"/>
                                </a:lnTo>
                                <a:lnTo>
                                  <a:pt x="397" y="1096"/>
                                </a:lnTo>
                                <a:lnTo>
                                  <a:pt x="397" y="1080"/>
                                </a:lnTo>
                                <a:lnTo>
                                  <a:pt x="399" y="1065"/>
                                </a:lnTo>
                                <a:lnTo>
                                  <a:pt x="399" y="1049"/>
                                </a:lnTo>
                                <a:lnTo>
                                  <a:pt x="402" y="1035"/>
                                </a:lnTo>
                                <a:lnTo>
                                  <a:pt x="402" y="1020"/>
                                </a:lnTo>
                                <a:lnTo>
                                  <a:pt x="402" y="1004"/>
                                </a:lnTo>
                                <a:lnTo>
                                  <a:pt x="402" y="990"/>
                                </a:lnTo>
                                <a:lnTo>
                                  <a:pt x="402" y="975"/>
                                </a:lnTo>
                                <a:lnTo>
                                  <a:pt x="399" y="961"/>
                                </a:lnTo>
                                <a:lnTo>
                                  <a:pt x="399" y="949"/>
                                </a:lnTo>
                                <a:lnTo>
                                  <a:pt x="399" y="935"/>
                                </a:lnTo>
                                <a:lnTo>
                                  <a:pt x="399" y="921"/>
                                </a:lnTo>
                                <a:lnTo>
                                  <a:pt x="399" y="909"/>
                                </a:lnTo>
                                <a:lnTo>
                                  <a:pt x="399" y="895"/>
                                </a:lnTo>
                                <a:lnTo>
                                  <a:pt x="397" y="881"/>
                                </a:lnTo>
                                <a:lnTo>
                                  <a:pt x="397" y="869"/>
                                </a:lnTo>
                                <a:lnTo>
                                  <a:pt x="397" y="857"/>
                                </a:lnTo>
                                <a:lnTo>
                                  <a:pt x="397" y="845"/>
                                </a:lnTo>
                                <a:lnTo>
                                  <a:pt x="394" y="833"/>
                                </a:lnTo>
                                <a:lnTo>
                                  <a:pt x="394" y="819"/>
                                </a:lnTo>
                                <a:lnTo>
                                  <a:pt x="392" y="807"/>
                                </a:lnTo>
                                <a:lnTo>
                                  <a:pt x="392" y="795"/>
                                </a:lnTo>
                                <a:lnTo>
                                  <a:pt x="390" y="783"/>
                                </a:lnTo>
                                <a:lnTo>
                                  <a:pt x="390" y="772"/>
                                </a:lnTo>
                                <a:lnTo>
                                  <a:pt x="387" y="760"/>
                                </a:lnTo>
                                <a:lnTo>
                                  <a:pt x="387" y="748"/>
                                </a:lnTo>
                                <a:lnTo>
                                  <a:pt x="385" y="738"/>
                                </a:lnTo>
                                <a:lnTo>
                                  <a:pt x="385" y="727"/>
                                </a:lnTo>
                                <a:lnTo>
                                  <a:pt x="383" y="715"/>
                                </a:lnTo>
                                <a:lnTo>
                                  <a:pt x="383" y="705"/>
                                </a:lnTo>
                                <a:lnTo>
                                  <a:pt x="380" y="693"/>
                                </a:lnTo>
                                <a:lnTo>
                                  <a:pt x="380" y="684"/>
                                </a:lnTo>
                                <a:lnTo>
                                  <a:pt x="380" y="675"/>
                                </a:lnTo>
                                <a:lnTo>
                                  <a:pt x="378" y="665"/>
                                </a:lnTo>
                                <a:lnTo>
                                  <a:pt x="378" y="656"/>
                                </a:lnTo>
                                <a:lnTo>
                                  <a:pt x="378" y="646"/>
                                </a:lnTo>
                                <a:lnTo>
                                  <a:pt x="375" y="634"/>
                                </a:lnTo>
                                <a:lnTo>
                                  <a:pt x="375" y="625"/>
                                </a:lnTo>
                                <a:lnTo>
                                  <a:pt x="375" y="615"/>
                                </a:lnTo>
                                <a:lnTo>
                                  <a:pt x="375" y="606"/>
                                </a:lnTo>
                                <a:lnTo>
                                  <a:pt x="373" y="596"/>
                                </a:lnTo>
                                <a:lnTo>
                                  <a:pt x="373" y="587"/>
                                </a:lnTo>
                                <a:lnTo>
                                  <a:pt x="373" y="577"/>
                                </a:lnTo>
                                <a:lnTo>
                                  <a:pt x="373" y="570"/>
                                </a:lnTo>
                                <a:lnTo>
                                  <a:pt x="373" y="561"/>
                                </a:lnTo>
                                <a:lnTo>
                                  <a:pt x="373" y="551"/>
                                </a:lnTo>
                                <a:lnTo>
                                  <a:pt x="373" y="544"/>
                                </a:lnTo>
                                <a:lnTo>
                                  <a:pt x="373" y="535"/>
                                </a:lnTo>
                                <a:lnTo>
                                  <a:pt x="373" y="528"/>
                                </a:lnTo>
                                <a:lnTo>
                                  <a:pt x="373" y="518"/>
                                </a:lnTo>
                                <a:lnTo>
                                  <a:pt x="375" y="511"/>
                                </a:lnTo>
                                <a:lnTo>
                                  <a:pt x="375" y="504"/>
                                </a:lnTo>
                                <a:lnTo>
                                  <a:pt x="375" y="497"/>
                                </a:lnTo>
                                <a:lnTo>
                                  <a:pt x="378" y="487"/>
                                </a:lnTo>
                                <a:lnTo>
                                  <a:pt x="378" y="480"/>
                                </a:lnTo>
                                <a:lnTo>
                                  <a:pt x="380" y="473"/>
                                </a:lnTo>
                                <a:lnTo>
                                  <a:pt x="383" y="466"/>
                                </a:lnTo>
                                <a:lnTo>
                                  <a:pt x="383" y="459"/>
                                </a:lnTo>
                                <a:lnTo>
                                  <a:pt x="385" y="450"/>
                                </a:lnTo>
                                <a:lnTo>
                                  <a:pt x="387" y="442"/>
                                </a:lnTo>
                                <a:lnTo>
                                  <a:pt x="390" y="435"/>
                                </a:lnTo>
                                <a:lnTo>
                                  <a:pt x="392" y="428"/>
                                </a:lnTo>
                                <a:lnTo>
                                  <a:pt x="394" y="421"/>
                                </a:lnTo>
                                <a:lnTo>
                                  <a:pt x="397" y="414"/>
                                </a:lnTo>
                                <a:lnTo>
                                  <a:pt x="399" y="407"/>
                                </a:lnTo>
                                <a:lnTo>
                                  <a:pt x="402" y="400"/>
                                </a:lnTo>
                                <a:lnTo>
                                  <a:pt x="406" y="395"/>
                                </a:lnTo>
                                <a:lnTo>
                                  <a:pt x="409" y="388"/>
                                </a:lnTo>
                                <a:lnTo>
                                  <a:pt x="411" y="381"/>
                                </a:lnTo>
                                <a:lnTo>
                                  <a:pt x="416" y="374"/>
                                </a:lnTo>
                                <a:lnTo>
                                  <a:pt x="418" y="367"/>
                                </a:lnTo>
                                <a:lnTo>
                                  <a:pt x="421" y="362"/>
                                </a:lnTo>
                                <a:lnTo>
                                  <a:pt x="425" y="355"/>
                                </a:lnTo>
                                <a:lnTo>
                                  <a:pt x="428" y="348"/>
                                </a:lnTo>
                                <a:lnTo>
                                  <a:pt x="430" y="341"/>
                                </a:lnTo>
                                <a:lnTo>
                                  <a:pt x="435" y="336"/>
                                </a:lnTo>
                                <a:lnTo>
                                  <a:pt x="437" y="329"/>
                                </a:lnTo>
                                <a:lnTo>
                                  <a:pt x="442" y="324"/>
                                </a:lnTo>
                                <a:lnTo>
                                  <a:pt x="444" y="317"/>
                                </a:lnTo>
                                <a:lnTo>
                                  <a:pt x="449" y="312"/>
                                </a:lnTo>
                                <a:lnTo>
                                  <a:pt x="454" y="307"/>
                                </a:lnTo>
                                <a:lnTo>
                                  <a:pt x="456" y="300"/>
                                </a:lnTo>
                                <a:lnTo>
                                  <a:pt x="461" y="296"/>
                                </a:lnTo>
                                <a:lnTo>
                                  <a:pt x="463" y="291"/>
                                </a:lnTo>
                                <a:lnTo>
                                  <a:pt x="466" y="284"/>
                                </a:lnTo>
                                <a:lnTo>
                                  <a:pt x="471" y="279"/>
                                </a:lnTo>
                                <a:lnTo>
                                  <a:pt x="473" y="272"/>
                                </a:lnTo>
                                <a:lnTo>
                                  <a:pt x="478" y="267"/>
                                </a:lnTo>
                                <a:lnTo>
                                  <a:pt x="480" y="262"/>
                                </a:lnTo>
                                <a:lnTo>
                                  <a:pt x="482" y="255"/>
                                </a:lnTo>
                                <a:lnTo>
                                  <a:pt x="485" y="251"/>
                                </a:lnTo>
                                <a:lnTo>
                                  <a:pt x="490" y="246"/>
                                </a:lnTo>
                                <a:lnTo>
                                  <a:pt x="492" y="241"/>
                                </a:lnTo>
                                <a:lnTo>
                                  <a:pt x="497" y="236"/>
                                </a:lnTo>
                                <a:lnTo>
                                  <a:pt x="499" y="232"/>
                                </a:lnTo>
                                <a:lnTo>
                                  <a:pt x="501" y="225"/>
                                </a:lnTo>
                                <a:lnTo>
                                  <a:pt x="504" y="220"/>
                                </a:lnTo>
                                <a:lnTo>
                                  <a:pt x="506" y="215"/>
                                </a:lnTo>
                                <a:lnTo>
                                  <a:pt x="509" y="210"/>
                                </a:lnTo>
                                <a:lnTo>
                                  <a:pt x="511" y="208"/>
                                </a:lnTo>
                                <a:lnTo>
                                  <a:pt x="513" y="203"/>
                                </a:lnTo>
                                <a:lnTo>
                                  <a:pt x="516" y="199"/>
                                </a:lnTo>
                                <a:lnTo>
                                  <a:pt x="516" y="194"/>
                                </a:lnTo>
                                <a:lnTo>
                                  <a:pt x="518" y="187"/>
                                </a:lnTo>
                                <a:lnTo>
                                  <a:pt x="520" y="180"/>
                                </a:lnTo>
                                <a:lnTo>
                                  <a:pt x="525" y="170"/>
                                </a:lnTo>
                                <a:lnTo>
                                  <a:pt x="525" y="163"/>
                                </a:lnTo>
                                <a:lnTo>
                                  <a:pt x="528" y="154"/>
                                </a:lnTo>
                                <a:lnTo>
                                  <a:pt x="528" y="146"/>
                                </a:lnTo>
                                <a:lnTo>
                                  <a:pt x="528" y="139"/>
                                </a:lnTo>
                                <a:lnTo>
                                  <a:pt x="525" y="132"/>
                                </a:lnTo>
                                <a:lnTo>
                                  <a:pt x="523" y="125"/>
                                </a:lnTo>
                                <a:lnTo>
                                  <a:pt x="518" y="118"/>
                                </a:lnTo>
                                <a:lnTo>
                                  <a:pt x="516" y="109"/>
                                </a:lnTo>
                                <a:lnTo>
                                  <a:pt x="511" y="101"/>
                                </a:lnTo>
                                <a:lnTo>
                                  <a:pt x="509" y="94"/>
                                </a:lnTo>
                                <a:lnTo>
                                  <a:pt x="504" y="90"/>
                                </a:lnTo>
                                <a:lnTo>
                                  <a:pt x="499" y="82"/>
                                </a:lnTo>
                                <a:lnTo>
                                  <a:pt x="492" y="75"/>
                                </a:lnTo>
                                <a:lnTo>
                                  <a:pt x="487" y="68"/>
                                </a:lnTo>
                                <a:lnTo>
                                  <a:pt x="480" y="61"/>
                                </a:lnTo>
                                <a:lnTo>
                                  <a:pt x="475" y="56"/>
                                </a:lnTo>
                                <a:lnTo>
                                  <a:pt x="468" y="52"/>
                                </a:lnTo>
                                <a:lnTo>
                                  <a:pt x="463" y="47"/>
                                </a:lnTo>
                                <a:lnTo>
                                  <a:pt x="456" y="42"/>
                                </a:lnTo>
                                <a:lnTo>
                                  <a:pt x="451" y="35"/>
                                </a:lnTo>
                                <a:lnTo>
                                  <a:pt x="442" y="30"/>
                                </a:lnTo>
                                <a:lnTo>
                                  <a:pt x="437" y="26"/>
                                </a:lnTo>
                                <a:lnTo>
                                  <a:pt x="430" y="23"/>
                                </a:lnTo>
                                <a:lnTo>
                                  <a:pt x="423" y="19"/>
                                </a:lnTo>
                                <a:lnTo>
                                  <a:pt x="416" y="16"/>
                                </a:lnTo>
                                <a:lnTo>
                                  <a:pt x="409" y="11"/>
                                </a:lnTo>
                                <a:lnTo>
                                  <a:pt x="404" y="9"/>
                                </a:lnTo>
                                <a:lnTo>
                                  <a:pt x="399" y="9"/>
                                </a:lnTo>
                                <a:lnTo>
                                  <a:pt x="392" y="4"/>
                                </a:lnTo>
                                <a:lnTo>
                                  <a:pt x="387" y="4"/>
                                </a:lnTo>
                                <a:lnTo>
                                  <a:pt x="383" y="2"/>
                                </a:lnTo>
                                <a:lnTo>
                                  <a:pt x="378" y="2"/>
                                </a:lnTo>
                                <a:lnTo>
                                  <a:pt x="373" y="0"/>
                                </a:lnTo>
                                <a:lnTo>
                                  <a:pt x="368" y="0"/>
                                </a:lnTo>
                                <a:lnTo>
                                  <a:pt x="363" y="2"/>
                                </a:lnTo>
                                <a:lnTo>
                                  <a:pt x="361" y="2"/>
                                </a:lnTo>
                                <a:lnTo>
                                  <a:pt x="356" y="4"/>
                                </a:lnTo>
                                <a:lnTo>
                                  <a:pt x="356" y="9"/>
                                </a:lnTo>
                                <a:lnTo>
                                  <a:pt x="356" y="14"/>
                                </a:lnTo>
                                <a:lnTo>
                                  <a:pt x="361" y="21"/>
                                </a:lnTo>
                                <a:lnTo>
                                  <a:pt x="361" y="23"/>
                                </a:lnTo>
                                <a:lnTo>
                                  <a:pt x="363" y="28"/>
                                </a:lnTo>
                                <a:lnTo>
                                  <a:pt x="366" y="33"/>
                                </a:lnTo>
                                <a:lnTo>
                                  <a:pt x="371" y="37"/>
                                </a:lnTo>
                                <a:lnTo>
                                  <a:pt x="373" y="42"/>
                                </a:lnTo>
                                <a:lnTo>
                                  <a:pt x="375" y="47"/>
                                </a:lnTo>
                                <a:lnTo>
                                  <a:pt x="380" y="52"/>
                                </a:lnTo>
                                <a:lnTo>
                                  <a:pt x="383" y="56"/>
                                </a:lnTo>
                                <a:lnTo>
                                  <a:pt x="385" y="61"/>
                                </a:lnTo>
                                <a:lnTo>
                                  <a:pt x="390" y="66"/>
                                </a:lnTo>
                                <a:lnTo>
                                  <a:pt x="392" y="71"/>
                                </a:lnTo>
                                <a:lnTo>
                                  <a:pt x="397" y="78"/>
                                </a:lnTo>
                                <a:lnTo>
                                  <a:pt x="399" y="85"/>
                                </a:lnTo>
                                <a:lnTo>
                                  <a:pt x="402" y="90"/>
                                </a:lnTo>
                                <a:lnTo>
                                  <a:pt x="404" y="97"/>
                                </a:lnTo>
                                <a:lnTo>
                                  <a:pt x="409" y="104"/>
                                </a:lnTo>
                                <a:lnTo>
                                  <a:pt x="409" y="109"/>
                                </a:lnTo>
                                <a:lnTo>
                                  <a:pt x="413" y="116"/>
                                </a:lnTo>
                                <a:lnTo>
                                  <a:pt x="413" y="123"/>
                                </a:lnTo>
                                <a:lnTo>
                                  <a:pt x="416" y="130"/>
                                </a:lnTo>
                                <a:lnTo>
                                  <a:pt x="416" y="137"/>
                                </a:lnTo>
                                <a:lnTo>
                                  <a:pt x="416" y="144"/>
                                </a:lnTo>
                                <a:lnTo>
                                  <a:pt x="416" y="151"/>
                                </a:lnTo>
                                <a:lnTo>
                                  <a:pt x="416" y="158"/>
                                </a:lnTo>
                                <a:lnTo>
                                  <a:pt x="413" y="165"/>
                                </a:lnTo>
                                <a:lnTo>
                                  <a:pt x="411" y="172"/>
                                </a:lnTo>
                                <a:lnTo>
                                  <a:pt x="406" y="180"/>
                                </a:lnTo>
                                <a:lnTo>
                                  <a:pt x="404" y="187"/>
                                </a:lnTo>
                                <a:lnTo>
                                  <a:pt x="399" y="196"/>
                                </a:lnTo>
                                <a:lnTo>
                                  <a:pt x="397" y="203"/>
                                </a:lnTo>
                                <a:lnTo>
                                  <a:pt x="392" y="210"/>
                                </a:lnTo>
                                <a:lnTo>
                                  <a:pt x="387" y="220"/>
                                </a:lnTo>
                                <a:lnTo>
                                  <a:pt x="380" y="227"/>
                                </a:lnTo>
                                <a:lnTo>
                                  <a:pt x="375" y="236"/>
                                </a:lnTo>
                                <a:lnTo>
                                  <a:pt x="373" y="239"/>
                                </a:lnTo>
                                <a:lnTo>
                                  <a:pt x="371" y="244"/>
                                </a:lnTo>
                                <a:lnTo>
                                  <a:pt x="366" y="248"/>
                                </a:lnTo>
                                <a:lnTo>
                                  <a:pt x="363" y="253"/>
                                </a:lnTo>
                                <a:lnTo>
                                  <a:pt x="359" y="258"/>
                                </a:lnTo>
                                <a:lnTo>
                                  <a:pt x="356" y="262"/>
                                </a:lnTo>
                                <a:lnTo>
                                  <a:pt x="354" y="265"/>
                                </a:lnTo>
                                <a:lnTo>
                                  <a:pt x="352" y="272"/>
                                </a:lnTo>
                                <a:lnTo>
                                  <a:pt x="347" y="277"/>
                                </a:lnTo>
                                <a:lnTo>
                                  <a:pt x="344" y="281"/>
                                </a:lnTo>
                                <a:lnTo>
                                  <a:pt x="342" y="286"/>
                                </a:lnTo>
                                <a:lnTo>
                                  <a:pt x="340" y="291"/>
                                </a:lnTo>
                                <a:lnTo>
                                  <a:pt x="335" y="296"/>
                                </a:lnTo>
                                <a:lnTo>
                                  <a:pt x="333" y="300"/>
                                </a:lnTo>
                                <a:lnTo>
                                  <a:pt x="328" y="305"/>
                                </a:lnTo>
                                <a:lnTo>
                                  <a:pt x="325" y="310"/>
                                </a:lnTo>
                                <a:lnTo>
                                  <a:pt x="321" y="315"/>
                                </a:lnTo>
                                <a:lnTo>
                                  <a:pt x="318" y="322"/>
                                </a:lnTo>
                                <a:lnTo>
                                  <a:pt x="316" y="326"/>
                                </a:lnTo>
                                <a:lnTo>
                                  <a:pt x="314" y="331"/>
                                </a:lnTo>
                                <a:lnTo>
                                  <a:pt x="309" y="336"/>
                                </a:lnTo>
                                <a:lnTo>
                                  <a:pt x="306" y="343"/>
                                </a:lnTo>
                                <a:lnTo>
                                  <a:pt x="304" y="348"/>
                                </a:lnTo>
                                <a:lnTo>
                                  <a:pt x="302" y="355"/>
                                </a:lnTo>
                                <a:lnTo>
                                  <a:pt x="297" y="360"/>
                                </a:lnTo>
                                <a:lnTo>
                                  <a:pt x="295" y="367"/>
                                </a:lnTo>
                                <a:lnTo>
                                  <a:pt x="292" y="371"/>
                                </a:lnTo>
                                <a:lnTo>
                                  <a:pt x="290" y="381"/>
                                </a:lnTo>
                                <a:lnTo>
                                  <a:pt x="287" y="386"/>
                                </a:lnTo>
                                <a:lnTo>
                                  <a:pt x="285" y="393"/>
                                </a:lnTo>
                                <a:lnTo>
                                  <a:pt x="283" y="397"/>
                                </a:lnTo>
                                <a:lnTo>
                                  <a:pt x="280" y="405"/>
                                </a:lnTo>
                                <a:lnTo>
                                  <a:pt x="278" y="412"/>
                                </a:lnTo>
                                <a:lnTo>
                                  <a:pt x="276" y="416"/>
                                </a:lnTo>
                                <a:lnTo>
                                  <a:pt x="273" y="426"/>
                                </a:lnTo>
                                <a:lnTo>
                                  <a:pt x="273" y="433"/>
                                </a:lnTo>
                                <a:lnTo>
                                  <a:pt x="271" y="438"/>
                                </a:lnTo>
                                <a:lnTo>
                                  <a:pt x="268" y="445"/>
                                </a:lnTo>
                                <a:lnTo>
                                  <a:pt x="268" y="452"/>
                                </a:lnTo>
                                <a:lnTo>
                                  <a:pt x="266" y="461"/>
                                </a:lnTo>
                                <a:lnTo>
                                  <a:pt x="266" y="468"/>
                                </a:lnTo>
                                <a:lnTo>
                                  <a:pt x="264" y="476"/>
                                </a:lnTo>
                                <a:lnTo>
                                  <a:pt x="264" y="483"/>
                                </a:lnTo>
                                <a:lnTo>
                                  <a:pt x="264" y="492"/>
                                </a:lnTo>
                                <a:lnTo>
                                  <a:pt x="264" y="499"/>
                                </a:lnTo>
                                <a:lnTo>
                                  <a:pt x="264" y="509"/>
                                </a:lnTo>
                                <a:lnTo>
                                  <a:pt x="264" y="516"/>
                                </a:lnTo>
                                <a:lnTo>
                                  <a:pt x="264" y="525"/>
                                </a:lnTo>
                                <a:lnTo>
                                  <a:pt x="264" y="532"/>
                                </a:lnTo>
                                <a:lnTo>
                                  <a:pt x="264" y="542"/>
                                </a:lnTo>
                                <a:lnTo>
                                  <a:pt x="264" y="551"/>
                                </a:lnTo>
                                <a:lnTo>
                                  <a:pt x="264" y="561"/>
                                </a:lnTo>
                                <a:lnTo>
                                  <a:pt x="264" y="570"/>
                                </a:lnTo>
                                <a:lnTo>
                                  <a:pt x="266" y="580"/>
                                </a:lnTo>
                                <a:lnTo>
                                  <a:pt x="266" y="589"/>
                                </a:lnTo>
                                <a:lnTo>
                                  <a:pt x="268" y="599"/>
                                </a:lnTo>
                                <a:lnTo>
                                  <a:pt x="268" y="608"/>
                                </a:lnTo>
                                <a:lnTo>
                                  <a:pt x="271" y="618"/>
                                </a:lnTo>
                                <a:lnTo>
                                  <a:pt x="271" y="630"/>
                                </a:lnTo>
                                <a:lnTo>
                                  <a:pt x="273" y="639"/>
                                </a:lnTo>
                                <a:lnTo>
                                  <a:pt x="273" y="651"/>
                                </a:lnTo>
                                <a:lnTo>
                                  <a:pt x="276" y="660"/>
                                </a:lnTo>
                                <a:lnTo>
                                  <a:pt x="276" y="672"/>
                                </a:lnTo>
                                <a:lnTo>
                                  <a:pt x="278" y="682"/>
                                </a:lnTo>
                                <a:lnTo>
                                  <a:pt x="278" y="693"/>
                                </a:lnTo>
                                <a:lnTo>
                                  <a:pt x="280" y="705"/>
                                </a:lnTo>
                                <a:lnTo>
                                  <a:pt x="280" y="717"/>
                                </a:lnTo>
                                <a:lnTo>
                                  <a:pt x="283" y="729"/>
                                </a:lnTo>
                                <a:lnTo>
                                  <a:pt x="285" y="741"/>
                                </a:lnTo>
                                <a:lnTo>
                                  <a:pt x="285" y="753"/>
                                </a:lnTo>
                                <a:lnTo>
                                  <a:pt x="287" y="765"/>
                                </a:lnTo>
                                <a:lnTo>
                                  <a:pt x="290" y="776"/>
                                </a:lnTo>
                                <a:lnTo>
                                  <a:pt x="290" y="788"/>
                                </a:lnTo>
                                <a:lnTo>
                                  <a:pt x="292" y="802"/>
                                </a:lnTo>
                                <a:lnTo>
                                  <a:pt x="292" y="814"/>
                                </a:lnTo>
                                <a:lnTo>
                                  <a:pt x="297" y="828"/>
                                </a:lnTo>
                                <a:lnTo>
                                  <a:pt x="297" y="840"/>
                                </a:lnTo>
                                <a:lnTo>
                                  <a:pt x="297" y="852"/>
                                </a:lnTo>
                                <a:lnTo>
                                  <a:pt x="299" y="864"/>
                                </a:lnTo>
                                <a:lnTo>
                                  <a:pt x="299" y="878"/>
                                </a:lnTo>
                                <a:lnTo>
                                  <a:pt x="302" y="890"/>
                                </a:lnTo>
                                <a:lnTo>
                                  <a:pt x="302" y="904"/>
                                </a:lnTo>
                                <a:lnTo>
                                  <a:pt x="304" y="916"/>
                                </a:lnTo>
                                <a:lnTo>
                                  <a:pt x="304" y="930"/>
                                </a:lnTo>
                                <a:lnTo>
                                  <a:pt x="306" y="945"/>
                                </a:lnTo>
                                <a:lnTo>
                                  <a:pt x="306" y="959"/>
                                </a:lnTo>
                                <a:lnTo>
                                  <a:pt x="306" y="971"/>
                                </a:lnTo>
                                <a:lnTo>
                                  <a:pt x="309" y="987"/>
                                </a:lnTo>
                                <a:lnTo>
                                  <a:pt x="309" y="1001"/>
                                </a:lnTo>
                                <a:lnTo>
                                  <a:pt x="309" y="1016"/>
                                </a:lnTo>
                                <a:lnTo>
                                  <a:pt x="309" y="1030"/>
                                </a:lnTo>
                                <a:lnTo>
                                  <a:pt x="309" y="1044"/>
                                </a:lnTo>
                                <a:lnTo>
                                  <a:pt x="309" y="1058"/>
                                </a:lnTo>
                                <a:lnTo>
                                  <a:pt x="309" y="1072"/>
                                </a:lnTo>
                                <a:lnTo>
                                  <a:pt x="309" y="1087"/>
                                </a:lnTo>
                                <a:lnTo>
                                  <a:pt x="309" y="1101"/>
                                </a:lnTo>
                                <a:lnTo>
                                  <a:pt x="309" y="1115"/>
                                </a:lnTo>
                                <a:lnTo>
                                  <a:pt x="306" y="1132"/>
                                </a:lnTo>
                                <a:lnTo>
                                  <a:pt x="306" y="1146"/>
                                </a:lnTo>
                                <a:lnTo>
                                  <a:pt x="306" y="1162"/>
                                </a:lnTo>
                                <a:lnTo>
                                  <a:pt x="304" y="1177"/>
                                </a:lnTo>
                                <a:lnTo>
                                  <a:pt x="304" y="1191"/>
                                </a:lnTo>
                                <a:lnTo>
                                  <a:pt x="302" y="1207"/>
                                </a:lnTo>
                                <a:lnTo>
                                  <a:pt x="302" y="1222"/>
                                </a:lnTo>
                                <a:lnTo>
                                  <a:pt x="299" y="1238"/>
                                </a:lnTo>
                                <a:lnTo>
                                  <a:pt x="297" y="1255"/>
                                </a:lnTo>
                                <a:lnTo>
                                  <a:pt x="295" y="1269"/>
                                </a:lnTo>
                                <a:lnTo>
                                  <a:pt x="292" y="1286"/>
                                </a:lnTo>
                                <a:lnTo>
                                  <a:pt x="287" y="1300"/>
                                </a:lnTo>
                                <a:lnTo>
                                  <a:pt x="285" y="1316"/>
                                </a:lnTo>
                                <a:lnTo>
                                  <a:pt x="283" y="1333"/>
                                </a:lnTo>
                                <a:lnTo>
                                  <a:pt x="278" y="1347"/>
                                </a:lnTo>
                                <a:lnTo>
                                  <a:pt x="276" y="1364"/>
                                </a:lnTo>
                                <a:lnTo>
                                  <a:pt x="271" y="1380"/>
                                </a:lnTo>
                                <a:lnTo>
                                  <a:pt x="266" y="1395"/>
                                </a:lnTo>
                                <a:lnTo>
                                  <a:pt x="264" y="1411"/>
                                </a:lnTo>
                                <a:lnTo>
                                  <a:pt x="259" y="1428"/>
                                </a:lnTo>
                                <a:lnTo>
                                  <a:pt x="254" y="1444"/>
                                </a:lnTo>
                                <a:lnTo>
                                  <a:pt x="249" y="1458"/>
                                </a:lnTo>
                                <a:lnTo>
                                  <a:pt x="245" y="1477"/>
                                </a:lnTo>
                                <a:lnTo>
                                  <a:pt x="240" y="1492"/>
                                </a:lnTo>
                                <a:lnTo>
                                  <a:pt x="235" y="1508"/>
                                </a:lnTo>
                                <a:lnTo>
                                  <a:pt x="230" y="1525"/>
                                </a:lnTo>
                                <a:lnTo>
                                  <a:pt x="226" y="1541"/>
                                </a:lnTo>
                                <a:lnTo>
                                  <a:pt x="221" y="1556"/>
                                </a:lnTo>
                                <a:lnTo>
                                  <a:pt x="214" y="1572"/>
                                </a:lnTo>
                                <a:lnTo>
                                  <a:pt x="209" y="1589"/>
                                </a:lnTo>
                                <a:lnTo>
                                  <a:pt x="204" y="1603"/>
                                </a:lnTo>
                                <a:lnTo>
                                  <a:pt x="197" y="1620"/>
                                </a:lnTo>
                                <a:lnTo>
                                  <a:pt x="192" y="1636"/>
                                </a:lnTo>
                                <a:lnTo>
                                  <a:pt x="188" y="1650"/>
                                </a:lnTo>
                                <a:lnTo>
                                  <a:pt x="183" y="1667"/>
                                </a:lnTo>
                                <a:lnTo>
                                  <a:pt x="176" y="1681"/>
                                </a:lnTo>
                                <a:lnTo>
                                  <a:pt x="171" y="1698"/>
                                </a:lnTo>
                                <a:lnTo>
                                  <a:pt x="164" y="1712"/>
                                </a:lnTo>
                                <a:lnTo>
                                  <a:pt x="159" y="1728"/>
                                </a:lnTo>
                                <a:lnTo>
                                  <a:pt x="152" y="1743"/>
                                </a:lnTo>
                                <a:lnTo>
                                  <a:pt x="147" y="1757"/>
                                </a:lnTo>
                                <a:lnTo>
                                  <a:pt x="140" y="1773"/>
                                </a:lnTo>
                                <a:lnTo>
                                  <a:pt x="135" y="1788"/>
                                </a:lnTo>
                                <a:lnTo>
                                  <a:pt x="128" y="1802"/>
                                </a:lnTo>
                                <a:lnTo>
                                  <a:pt x="123" y="1816"/>
                                </a:lnTo>
                                <a:lnTo>
                                  <a:pt x="119" y="1830"/>
                                </a:lnTo>
                                <a:lnTo>
                                  <a:pt x="111" y="1847"/>
                                </a:lnTo>
                                <a:lnTo>
                                  <a:pt x="107" y="1859"/>
                                </a:lnTo>
                                <a:lnTo>
                                  <a:pt x="102" y="1873"/>
                                </a:lnTo>
                                <a:lnTo>
                                  <a:pt x="95" y="1887"/>
                                </a:lnTo>
                                <a:lnTo>
                                  <a:pt x="90" y="1901"/>
                                </a:lnTo>
                                <a:lnTo>
                                  <a:pt x="85" y="1913"/>
                                </a:lnTo>
                                <a:lnTo>
                                  <a:pt x="81" y="1927"/>
                                </a:lnTo>
                                <a:lnTo>
                                  <a:pt x="76" y="1939"/>
                                </a:lnTo>
                                <a:lnTo>
                                  <a:pt x="71" y="1951"/>
                                </a:lnTo>
                                <a:lnTo>
                                  <a:pt x="66" y="1963"/>
                                </a:lnTo>
                                <a:lnTo>
                                  <a:pt x="61" y="1975"/>
                                </a:lnTo>
                                <a:lnTo>
                                  <a:pt x="57" y="1989"/>
                                </a:lnTo>
                                <a:lnTo>
                                  <a:pt x="52" y="2001"/>
                                </a:lnTo>
                                <a:lnTo>
                                  <a:pt x="47" y="2013"/>
                                </a:lnTo>
                                <a:lnTo>
                                  <a:pt x="42" y="2022"/>
                                </a:lnTo>
                                <a:lnTo>
                                  <a:pt x="38" y="2034"/>
                                </a:lnTo>
                                <a:lnTo>
                                  <a:pt x="35" y="2046"/>
                                </a:lnTo>
                                <a:lnTo>
                                  <a:pt x="31" y="2055"/>
                                </a:lnTo>
                                <a:lnTo>
                                  <a:pt x="28" y="2067"/>
                                </a:lnTo>
                                <a:lnTo>
                                  <a:pt x="23" y="2077"/>
                                </a:lnTo>
                                <a:lnTo>
                                  <a:pt x="21" y="2086"/>
                                </a:lnTo>
                                <a:lnTo>
                                  <a:pt x="19" y="2096"/>
                                </a:lnTo>
                                <a:lnTo>
                                  <a:pt x="16" y="2103"/>
                                </a:lnTo>
                                <a:lnTo>
                                  <a:pt x="12" y="2112"/>
                                </a:lnTo>
                                <a:lnTo>
                                  <a:pt x="12" y="2122"/>
                                </a:lnTo>
                                <a:lnTo>
                                  <a:pt x="9" y="2129"/>
                                </a:lnTo>
                                <a:lnTo>
                                  <a:pt x="7" y="2138"/>
                                </a:lnTo>
                                <a:lnTo>
                                  <a:pt x="4" y="2145"/>
                                </a:lnTo>
                                <a:lnTo>
                                  <a:pt x="4" y="2152"/>
                                </a:lnTo>
                                <a:lnTo>
                                  <a:pt x="4" y="2159"/>
                                </a:lnTo>
                                <a:lnTo>
                                  <a:pt x="2" y="2164"/>
                                </a:lnTo>
                                <a:lnTo>
                                  <a:pt x="2" y="2171"/>
                                </a:lnTo>
                                <a:lnTo>
                                  <a:pt x="2" y="2176"/>
                                </a:lnTo>
                                <a:lnTo>
                                  <a:pt x="0" y="2183"/>
                                </a:lnTo>
                                <a:lnTo>
                                  <a:pt x="0" y="2188"/>
                                </a:lnTo>
                                <a:lnTo>
                                  <a:pt x="0" y="2193"/>
                                </a:lnTo>
                                <a:lnTo>
                                  <a:pt x="0" y="2197"/>
                                </a:lnTo>
                                <a:lnTo>
                                  <a:pt x="0" y="2204"/>
                                </a:lnTo>
                                <a:lnTo>
                                  <a:pt x="0" y="2212"/>
                                </a:lnTo>
                                <a:lnTo>
                                  <a:pt x="0" y="2216"/>
                                </a:lnTo>
                                <a:lnTo>
                                  <a:pt x="2" y="2221"/>
                                </a:lnTo>
                                <a:lnTo>
                                  <a:pt x="7" y="2228"/>
                                </a:lnTo>
                                <a:lnTo>
                                  <a:pt x="12" y="2231"/>
                                </a:lnTo>
                                <a:lnTo>
                                  <a:pt x="19" y="2231"/>
                                </a:lnTo>
                                <a:lnTo>
                                  <a:pt x="26" y="2231"/>
                                </a:lnTo>
                                <a:lnTo>
                                  <a:pt x="31" y="2226"/>
                                </a:lnTo>
                                <a:lnTo>
                                  <a:pt x="38" y="2221"/>
                                </a:lnTo>
                                <a:lnTo>
                                  <a:pt x="45" y="2216"/>
                                </a:lnTo>
                                <a:lnTo>
                                  <a:pt x="52" y="2212"/>
                                </a:lnTo>
                                <a:lnTo>
                                  <a:pt x="54" y="2204"/>
                                </a:lnTo>
                                <a:lnTo>
                                  <a:pt x="59" y="2202"/>
                                </a:lnTo>
                                <a:lnTo>
                                  <a:pt x="61" y="2197"/>
                                </a:lnTo>
                                <a:lnTo>
                                  <a:pt x="64" y="2197"/>
                                </a:lnTo>
                                <a:lnTo>
                                  <a:pt x="64" y="2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742000">
                            <a:off x="496440" y="158040"/>
                            <a:ext cx="46872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8" h="1982">
                                <a:moveTo>
                                  <a:pt x="39" y="1870"/>
                                </a:moveTo>
                                <a:lnTo>
                                  <a:pt x="41" y="1870"/>
                                </a:lnTo>
                                <a:lnTo>
                                  <a:pt x="43" y="1870"/>
                                </a:lnTo>
                                <a:lnTo>
                                  <a:pt x="50" y="1873"/>
                                </a:lnTo>
                                <a:lnTo>
                                  <a:pt x="53" y="1873"/>
                                </a:lnTo>
                                <a:lnTo>
                                  <a:pt x="58" y="1873"/>
                                </a:lnTo>
                                <a:lnTo>
                                  <a:pt x="62" y="1873"/>
                                </a:lnTo>
                                <a:lnTo>
                                  <a:pt x="67" y="1873"/>
                                </a:lnTo>
                                <a:lnTo>
                                  <a:pt x="72" y="1873"/>
                                </a:lnTo>
                                <a:lnTo>
                                  <a:pt x="77" y="1875"/>
                                </a:lnTo>
                                <a:lnTo>
                                  <a:pt x="84" y="1875"/>
                                </a:lnTo>
                                <a:lnTo>
                                  <a:pt x="91" y="1878"/>
                                </a:lnTo>
                                <a:lnTo>
                                  <a:pt x="96" y="1878"/>
                                </a:lnTo>
                                <a:lnTo>
                                  <a:pt x="103" y="1878"/>
                                </a:lnTo>
                                <a:lnTo>
                                  <a:pt x="110" y="1878"/>
                                </a:lnTo>
                                <a:lnTo>
                                  <a:pt x="117" y="1878"/>
                                </a:lnTo>
                                <a:lnTo>
                                  <a:pt x="124" y="1878"/>
                                </a:lnTo>
                                <a:lnTo>
                                  <a:pt x="131" y="1878"/>
                                </a:lnTo>
                                <a:lnTo>
                                  <a:pt x="141" y="1878"/>
                                </a:lnTo>
                                <a:lnTo>
                                  <a:pt x="150" y="1880"/>
                                </a:lnTo>
                                <a:lnTo>
                                  <a:pt x="157" y="1878"/>
                                </a:lnTo>
                                <a:lnTo>
                                  <a:pt x="167" y="1878"/>
                                </a:lnTo>
                                <a:lnTo>
                                  <a:pt x="176" y="1878"/>
                                </a:lnTo>
                                <a:lnTo>
                                  <a:pt x="186" y="1878"/>
                                </a:lnTo>
                                <a:lnTo>
                                  <a:pt x="195" y="1878"/>
                                </a:lnTo>
                                <a:lnTo>
                                  <a:pt x="205" y="1878"/>
                                </a:lnTo>
                                <a:lnTo>
                                  <a:pt x="217" y="1878"/>
                                </a:lnTo>
                                <a:lnTo>
                                  <a:pt x="229" y="1878"/>
                                </a:lnTo>
                                <a:lnTo>
                                  <a:pt x="238" y="1875"/>
                                </a:lnTo>
                                <a:lnTo>
                                  <a:pt x="248" y="1873"/>
                                </a:lnTo>
                                <a:lnTo>
                                  <a:pt x="260" y="1873"/>
                                </a:lnTo>
                                <a:lnTo>
                                  <a:pt x="272" y="1870"/>
                                </a:lnTo>
                                <a:lnTo>
                                  <a:pt x="283" y="1868"/>
                                </a:lnTo>
                                <a:lnTo>
                                  <a:pt x="295" y="1866"/>
                                </a:lnTo>
                                <a:lnTo>
                                  <a:pt x="307" y="1863"/>
                                </a:lnTo>
                                <a:lnTo>
                                  <a:pt x="319" y="1863"/>
                                </a:lnTo>
                                <a:lnTo>
                                  <a:pt x="331" y="1859"/>
                                </a:lnTo>
                                <a:lnTo>
                                  <a:pt x="343" y="1856"/>
                                </a:lnTo>
                                <a:lnTo>
                                  <a:pt x="355" y="1854"/>
                                </a:lnTo>
                                <a:lnTo>
                                  <a:pt x="369" y="1852"/>
                                </a:lnTo>
                                <a:lnTo>
                                  <a:pt x="381" y="1847"/>
                                </a:lnTo>
                                <a:lnTo>
                                  <a:pt x="393" y="1842"/>
                                </a:lnTo>
                                <a:lnTo>
                                  <a:pt x="407" y="1840"/>
                                </a:lnTo>
                                <a:lnTo>
                                  <a:pt x="419" y="1835"/>
                                </a:lnTo>
                                <a:lnTo>
                                  <a:pt x="433" y="1830"/>
                                </a:lnTo>
                                <a:lnTo>
                                  <a:pt x="445" y="1825"/>
                                </a:lnTo>
                                <a:lnTo>
                                  <a:pt x="459" y="1818"/>
                                </a:lnTo>
                                <a:lnTo>
                                  <a:pt x="474" y="1814"/>
                                </a:lnTo>
                                <a:lnTo>
                                  <a:pt x="486" y="1807"/>
                                </a:lnTo>
                                <a:lnTo>
                                  <a:pt x="500" y="1802"/>
                                </a:lnTo>
                                <a:lnTo>
                                  <a:pt x="512" y="1795"/>
                                </a:lnTo>
                                <a:lnTo>
                                  <a:pt x="526" y="1788"/>
                                </a:lnTo>
                                <a:lnTo>
                                  <a:pt x="540" y="1781"/>
                                </a:lnTo>
                                <a:lnTo>
                                  <a:pt x="555" y="1773"/>
                                </a:lnTo>
                                <a:lnTo>
                                  <a:pt x="566" y="1764"/>
                                </a:lnTo>
                                <a:lnTo>
                                  <a:pt x="581" y="1757"/>
                                </a:lnTo>
                                <a:lnTo>
                                  <a:pt x="595" y="1747"/>
                                </a:lnTo>
                                <a:lnTo>
                                  <a:pt x="609" y="1738"/>
                                </a:lnTo>
                                <a:lnTo>
                                  <a:pt x="621" y="1728"/>
                                </a:lnTo>
                                <a:lnTo>
                                  <a:pt x="638" y="1719"/>
                                </a:lnTo>
                                <a:lnTo>
                                  <a:pt x="650" y="1709"/>
                                </a:lnTo>
                                <a:lnTo>
                                  <a:pt x="664" y="1698"/>
                                </a:lnTo>
                                <a:lnTo>
                                  <a:pt x="676" y="1686"/>
                                </a:lnTo>
                                <a:lnTo>
                                  <a:pt x="690" y="1674"/>
                                </a:lnTo>
                                <a:lnTo>
                                  <a:pt x="704" y="1662"/>
                                </a:lnTo>
                                <a:lnTo>
                                  <a:pt x="719" y="1650"/>
                                </a:lnTo>
                                <a:lnTo>
                                  <a:pt x="731" y="1638"/>
                                </a:lnTo>
                                <a:lnTo>
                                  <a:pt x="745" y="1624"/>
                                </a:lnTo>
                                <a:lnTo>
                                  <a:pt x="759" y="1612"/>
                                </a:lnTo>
                                <a:lnTo>
                                  <a:pt x="773" y="1598"/>
                                </a:lnTo>
                                <a:lnTo>
                                  <a:pt x="788" y="1584"/>
                                </a:lnTo>
                                <a:lnTo>
                                  <a:pt x="799" y="1572"/>
                                </a:lnTo>
                                <a:lnTo>
                                  <a:pt x="814" y="1558"/>
                                </a:lnTo>
                                <a:lnTo>
                                  <a:pt x="828" y="1541"/>
                                </a:lnTo>
                                <a:lnTo>
                                  <a:pt x="840" y="1527"/>
                                </a:lnTo>
                                <a:lnTo>
                                  <a:pt x="854" y="1513"/>
                                </a:lnTo>
                                <a:lnTo>
                                  <a:pt x="868" y="1496"/>
                                </a:lnTo>
                                <a:lnTo>
                                  <a:pt x="880" y="1482"/>
                                </a:lnTo>
                                <a:lnTo>
                                  <a:pt x="895" y="1466"/>
                                </a:lnTo>
                                <a:lnTo>
                                  <a:pt x="909" y="1451"/>
                                </a:lnTo>
                                <a:lnTo>
                                  <a:pt x="921" y="1435"/>
                                </a:lnTo>
                                <a:lnTo>
                                  <a:pt x="935" y="1418"/>
                                </a:lnTo>
                                <a:lnTo>
                                  <a:pt x="947" y="1402"/>
                                </a:lnTo>
                                <a:lnTo>
                                  <a:pt x="961" y="1385"/>
                                </a:lnTo>
                                <a:lnTo>
                                  <a:pt x="973" y="1368"/>
                                </a:lnTo>
                                <a:lnTo>
                                  <a:pt x="987" y="1352"/>
                                </a:lnTo>
                                <a:lnTo>
                                  <a:pt x="999" y="1335"/>
                                </a:lnTo>
                                <a:lnTo>
                                  <a:pt x="1011" y="1319"/>
                                </a:lnTo>
                                <a:lnTo>
                                  <a:pt x="1023" y="1300"/>
                                </a:lnTo>
                                <a:lnTo>
                                  <a:pt x="1037" y="1283"/>
                                </a:lnTo>
                                <a:lnTo>
                                  <a:pt x="1049" y="1267"/>
                                </a:lnTo>
                                <a:lnTo>
                                  <a:pt x="1063" y="1248"/>
                                </a:lnTo>
                                <a:lnTo>
                                  <a:pt x="1075" y="1231"/>
                                </a:lnTo>
                                <a:lnTo>
                                  <a:pt x="1087" y="1212"/>
                                </a:lnTo>
                                <a:lnTo>
                                  <a:pt x="1097" y="1193"/>
                                </a:lnTo>
                                <a:lnTo>
                                  <a:pt x="1111" y="1177"/>
                                </a:lnTo>
                                <a:lnTo>
                                  <a:pt x="1121" y="1158"/>
                                </a:lnTo>
                                <a:lnTo>
                                  <a:pt x="1132" y="1141"/>
                                </a:lnTo>
                                <a:lnTo>
                                  <a:pt x="1144" y="1122"/>
                                </a:lnTo>
                                <a:lnTo>
                                  <a:pt x="1156" y="1103"/>
                                </a:lnTo>
                                <a:lnTo>
                                  <a:pt x="1166" y="1084"/>
                                </a:lnTo>
                                <a:lnTo>
                                  <a:pt x="1175" y="1068"/>
                                </a:lnTo>
                                <a:lnTo>
                                  <a:pt x="1187" y="1049"/>
                                </a:lnTo>
                                <a:lnTo>
                                  <a:pt x="1199" y="1030"/>
                                </a:lnTo>
                                <a:lnTo>
                                  <a:pt x="1209" y="1011"/>
                                </a:lnTo>
                                <a:lnTo>
                                  <a:pt x="1218" y="994"/>
                                </a:lnTo>
                                <a:lnTo>
                                  <a:pt x="1228" y="975"/>
                                </a:lnTo>
                                <a:lnTo>
                                  <a:pt x="1239" y="956"/>
                                </a:lnTo>
                                <a:lnTo>
                                  <a:pt x="1247" y="937"/>
                                </a:lnTo>
                                <a:lnTo>
                                  <a:pt x="1256" y="918"/>
                                </a:lnTo>
                                <a:lnTo>
                                  <a:pt x="1266" y="899"/>
                                </a:lnTo>
                                <a:lnTo>
                                  <a:pt x="1275" y="883"/>
                                </a:lnTo>
                                <a:lnTo>
                                  <a:pt x="1282" y="864"/>
                                </a:lnTo>
                                <a:lnTo>
                                  <a:pt x="1292" y="847"/>
                                </a:lnTo>
                                <a:lnTo>
                                  <a:pt x="1299" y="828"/>
                                </a:lnTo>
                                <a:lnTo>
                                  <a:pt x="1308" y="812"/>
                                </a:lnTo>
                                <a:lnTo>
                                  <a:pt x="1316" y="793"/>
                                </a:lnTo>
                                <a:lnTo>
                                  <a:pt x="1323" y="774"/>
                                </a:lnTo>
                                <a:lnTo>
                                  <a:pt x="1330" y="755"/>
                                </a:lnTo>
                                <a:lnTo>
                                  <a:pt x="1337" y="738"/>
                                </a:lnTo>
                                <a:lnTo>
                                  <a:pt x="1342" y="722"/>
                                </a:lnTo>
                                <a:lnTo>
                                  <a:pt x="1349" y="705"/>
                                </a:lnTo>
                                <a:lnTo>
                                  <a:pt x="1356" y="686"/>
                                </a:lnTo>
                                <a:lnTo>
                                  <a:pt x="1363" y="670"/>
                                </a:lnTo>
                                <a:lnTo>
                                  <a:pt x="1368" y="653"/>
                                </a:lnTo>
                                <a:lnTo>
                                  <a:pt x="1373" y="637"/>
                                </a:lnTo>
                                <a:lnTo>
                                  <a:pt x="1377" y="620"/>
                                </a:lnTo>
                                <a:lnTo>
                                  <a:pt x="1384" y="601"/>
                                </a:lnTo>
                                <a:lnTo>
                                  <a:pt x="1389" y="584"/>
                                </a:lnTo>
                                <a:lnTo>
                                  <a:pt x="1394" y="568"/>
                                </a:lnTo>
                                <a:lnTo>
                                  <a:pt x="1399" y="554"/>
                                </a:lnTo>
                                <a:lnTo>
                                  <a:pt x="1404" y="537"/>
                                </a:lnTo>
                                <a:lnTo>
                                  <a:pt x="1406" y="521"/>
                                </a:lnTo>
                                <a:lnTo>
                                  <a:pt x="1411" y="504"/>
                                </a:lnTo>
                                <a:lnTo>
                                  <a:pt x="1415" y="487"/>
                                </a:lnTo>
                                <a:lnTo>
                                  <a:pt x="1420" y="473"/>
                                </a:lnTo>
                                <a:lnTo>
                                  <a:pt x="1423" y="457"/>
                                </a:lnTo>
                                <a:lnTo>
                                  <a:pt x="1427" y="440"/>
                                </a:lnTo>
                                <a:lnTo>
                                  <a:pt x="1432" y="426"/>
                                </a:lnTo>
                                <a:lnTo>
                                  <a:pt x="1437" y="412"/>
                                </a:lnTo>
                                <a:lnTo>
                                  <a:pt x="1439" y="395"/>
                                </a:lnTo>
                                <a:lnTo>
                                  <a:pt x="1444" y="381"/>
                                </a:lnTo>
                                <a:lnTo>
                                  <a:pt x="1446" y="367"/>
                                </a:lnTo>
                                <a:lnTo>
                                  <a:pt x="1451" y="350"/>
                                </a:lnTo>
                                <a:lnTo>
                                  <a:pt x="1453" y="336"/>
                                </a:lnTo>
                                <a:lnTo>
                                  <a:pt x="1456" y="324"/>
                                </a:lnTo>
                                <a:lnTo>
                                  <a:pt x="1461" y="310"/>
                                </a:lnTo>
                                <a:lnTo>
                                  <a:pt x="1465" y="296"/>
                                </a:lnTo>
                                <a:lnTo>
                                  <a:pt x="1468" y="281"/>
                                </a:lnTo>
                                <a:lnTo>
                                  <a:pt x="1470" y="270"/>
                                </a:lnTo>
                                <a:lnTo>
                                  <a:pt x="1472" y="255"/>
                                </a:lnTo>
                                <a:lnTo>
                                  <a:pt x="1475" y="243"/>
                                </a:lnTo>
                                <a:lnTo>
                                  <a:pt x="1477" y="232"/>
                                </a:lnTo>
                                <a:lnTo>
                                  <a:pt x="1482" y="220"/>
                                </a:lnTo>
                                <a:lnTo>
                                  <a:pt x="1484" y="208"/>
                                </a:lnTo>
                                <a:lnTo>
                                  <a:pt x="1487" y="196"/>
                                </a:lnTo>
                                <a:lnTo>
                                  <a:pt x="1489" y="184"/>
                                </a:lnTo>
                                <a:lnTo>
                                  <a:pt x="1491" y="172"/>
                                </a:lnTo>
                                <a:lnTo>
                                  <a:pt x="1494" y="161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42"/>
                                </a:lnTo>
                                <a:lnTo>
                                  <a:pt x="1499" y="132"/>
                                </a:lnTo>
                                <a:lnTo>
                                  <a:pt x="1501" y="123"/>
                                </a:lnTo>
                                <a:lnTo>
                                  <a:pt x="1506" y="113"/>
                                </a:lnTo>
                                <a:lnTo>
                                  <a:pt x="1506" y="104"/>
                                </a:lnTo>
                                <a:lnTo>
                                  <a:pt x="1508" y="97"/>
                                </a:lnTo>
                                <a:lnTo>
                                  <a:pt x="1511" y="87"/>
                                </a:lnTo>
                                <a:lnTo>
                                  <a:pt x="1513" y="80"/>
                                </a:lnTo>
                                <a:lnTo>
                                  <a:pt x="1513" y="71"/>
                                </a:lnTo>
                                <a:lnTo>
                                  <a:pt x="1515" y="63"/>
                                </a:lnTo>
                                <a:lnTo>
                                  <a:pt x="1518" y="56"/>
                                </a:lnTo>
                                <a:lnTo>
                                  <a:pt x="1520" y="52"/>
                                </a:lnTo>
                                <a:lnTo>
                                  <a:pt x="1520" y="45"/>
                                </a:lnTo>
                                <a:lnTo>
                                  <a:pt x="1522" y="37"/>
                                </a:lnTo>
                                <a:lnTo>
                                  <a:pt x="1525" y="33"/>
                                </a:lnTo>
                                <a:lnTo>
                                  <a:pt x="1525" y="28"/>
                                </a:lnTo>
                                <a:lnTo>
                                  <a:pt x="1527" y="23"/>
                                </a:lnTo>
                                <a:lnTo>
                                  <a:pt x="1530" y="18"/>
                                </a:lnTo>
                                <a:lnTo>
                                  <a:pt x="1530" y="14"/>
                                </a:lnTo>
                                <a:lnTo>
                                  <a:pt x="1532" y="11"/>
                                </a:lnTo>
                                <a:lnTo>
                                  <a:pt x="1534" y="7"/>
                                </a:lnTo>
                                <a:lnTo>
                                  <a:pt x="1537" y="2"/>
                                </a:lnTo>
                                <a:lnTo>
                                  <a:pt x="1539" y="0"/>
                                </a:lnTo>
                                <a:lnTo>
                                  <a:pt x="1544" y="0"/>
                                </a:lnTo>
                                <a:lnTo>
                                  <a:pt x="1546" y="2"/>
                                </a:lnTo>
                                <a:lnTo>
                                  <a:pt x="1549" y="4"/>
                                </a:lnTo>
                                <a:lnTo>
                                  <a:pt x="1551" y="9"/>
                                </a:lnTo>
                                <a:lnTo>
                                  <a:pt x="1553" y="16"/>
                                </a:lnTo>
                                <a:lnTo>
                                  <a:pt x="1553" y="18"/>
                                </a:lnTo>
                                <a:lnTo>
                                  <a:pt x="1553" y="23"/>
                                </a:lnTo>
                                <a:lnTo>
                                  <a:pt x="1553" y="28"/>
                                </a:lnTo>
                                <a:lnTo>
                                  <a:pt x="1556" y="33"/>
                                </a:lnTo>
                                <a:lnTo>
                                  <a:pt x="1556" y="37"/>
                                </a:lnTo>
                                <a:lnTo>
                                  <a:pt x="1556" y="45"/>
                                </a:lnTo>
                                <a:lnTo>
                                  <a:pt x="1558" y="49"/>
                                </a:lnTo>
                                <a:lnTo>
                                  <a:pt x="1558" y="56"/>
                                </a:lnTo>
                                <a:lnTo>
                                  <a:pt x="1558" y="63"/>
                                </a:lnTo>
                                <a:lnTo>
                                  <a:pt x="1558" y="71"/>
                                </a:lnTo>
                                <a:lnTo>
                                  <a:pt x="1558" y="78"/>
                                </a:lnTo>
                                <a:lnTo>
                                  <a:pt x="1558" y="87"/>
                                </a:lnTo>
                                <a:lnTo>
                                  <a:pt x="1558" y="94"/>
                                </a:lnTo>
                                <a:lnTo>
                                  <a:pt x="1558" y="104"/>
                                </a:lnTo>
                                <a:lnTo>
                                  <a:pt x="1558" y="113"/>
                                </a:lnTo>
                                <a:lnTo>
                                  <a:pt x="1558" y="123"/>
                                </a:lnTo>
                                <a:lnTo>
                                  <a:pt x="1558" y="130"/>
                                </a:lnTo>
                                <a:lnTo>
                                  <a:pt x="1556" y="142"/>
                                </a:lnTo>
                                <a:lnTo>
                                  <a:pt x="1556" y="151"/>
                                </a:lnTo>
                                <a:lnTo>
                                  <a:pt x="1556" y="163"/>
                                </a:lnTo>
                                <a:lnTo>
                                  <a:pt x="1556" y="172"/>
                                </a:lnTo>
                                <a:lnTo>
                                  <a:pt x="1553" y="184"/>
                                </a:lnTo>
                                <a:lnTo>
                                  <a:pt x="1553" y="196"/>
                                </a:lnTo>
                                <a:lnTo>
                                  <a:pt x="1553" y="208"/>
                                </a:lnTo>
                                <a:lnTo>
                                  <a:pt x="1551" y="220"/>
                                </a:lnTo>
                                <a:lnTo>
                                  <a:pt x="1551" y="232"/>
                                </a:lnTo>
                                <a:lnTo>
                                  <a:pt x="1549" y="243"/>
                                </a:lnTo>
                                <a:lnTo>
                                  <a:pt x="1546" y="255"/>
                                </a:lnTo>
                                <a:lnTo>
                                  <a:pt x="1544" y="270"/>
                                </a:lnTo>
                                <a:lnTo>
                                  <a:pt x="1541" y="284"/>
                                </a:lnTo>
                                <a:lnTo>
                                  <a:pt x="1541" y="296"/>
                                </a:lnTo>
                                <a:lnTo>
                                  <a:pt x="1539" y="310"/>
                                </a:lnTo>
                                <a:lnTo>
                                  <a:pt x="1537" y="324"/>
                                </a:lnTo>
                                <a:lnTo>
                                  <a:pt x="1534" y="338"/>
                                </a:lnTo>
                                <a:lnTo>
                                  <a:pt x="1532" y="352"/>
                                </a:lnTo>
                                <a:lnTo>
                                  <a:pt x="1530" y="367"/>
                                </a:lnTo>
                                <a:lnTo>
                                  <a:pt x="1527" y="381"/>
                                </a:lnTo>
                                <a:lnTo>
                                  <a:pt x="1522" y="395"/>
                                </a:lnTo>
                                <a:lnTo>
                                  <a:pt x="1520" y="412"/>
                                </a:lnTo>
                                <a:lnTo>
                                  <a:pt x="1518" y="426"/>
                                </a:lnTo>
                                <a:lnTo>
                                  <a:pt x="1513" y="442"/>
                                </a:lnTo>
                                <a:lnTo>
                                  <a:pt x="1511" y="457"/>
                                </a:lnTo>
                                <a:lnTo>
                                  <a:pt x="1506" y="473"/>
                                </a:lnTo>
                                <a:lnTo>
                                  <a:pt x="1503" y="490"/>
                                </a:lnTo>
                                <a:lnTo>
                                  <a:pt x="1499" y="506"/>
                                </a:lnTo>
                                <a:lnTo>
                                  <a:pt x="1494" y="523"/>
                                </a:lnTo>
                                <a:lnTo>
                                  <a:pt x="1491" y="539"/>
                                </a:lnTo>
                                <a:lnTo>
                                  <a:pt x="1487" y="556"/>
                                </a:lnTo>
                                <a:lnTo>
                                  <a:pt x="1482" y="573"/>
                                </a:lnTo>
                                <a:lnTo>
                                  <a:pt x="1477" y="589"/>
                                </a:lnTo>
                                <a:lnTo>
                                  <a:pt x="1472" y="606"/>
                                </a:lnTo>
                                <a:lnTo>
                                  <a:pt x="1468" y="625"/>
                                </a:lnTo>
                                <a:lnTo>
                                  <a:pt x="1463" y="641"/>
                                </a:lnTo>
                                <a:lnTo>
                                  <a:pt x="1456" y="660"/>
                                </a:lnTo>
                                <a:lnTo>
                                  <a:pt x="1451" y="677"/>
                                </a:lnTo>
                                <a:lnTo>
                                  <a:pt x="1446" y="696"/>
                                </a:lnTo>
                                <a:lnTo>
                                  <a:pt x="1439" y="712"/>
                                </a:lnTo>
                                <a:lnTo>
                                  <a:pt x="1432" y="731"/>
                                </a:lnTo>
                                <a:lnTo>
                                  <a:pt x="1425" y="748"/>
                                </a:lnTo>
                                <a:lnTo>
                                  <a:pt x="1418" y="767"/>
                                </a:lnTo>
                                <a:lnTo>
                                  <a:pt x="1411" y="786"/>
                                </a:lnTo>
                                <a:lnTo>
                                  <a:pt x="1404" y="805"/>
                                </a:lnTo>
                                <a:lnTo>
                                  <a:pt x="1396" y="824"/>
                                </a:lnTo>
                                <a:lnTo>
                                  <a:pt x="1387" y="843"/>
                                </a:lnTo>
                                <a:lnTo>
                                  <a:pt x="1377" y="862"/>
                                </a:lnTo>
                                <a:lnTo>
                                  <a:pt x="1370" y="881"/>
                                </a:lnTo>
                                <a:lnTo>
                                  <a:pt x="1361" y="899"/>
                                </a:lnTo>
                                <a:lnTo>
                                  <a:pt x="1351" y="918"/>
                                </a:lnTo>
                                <a:lnTo>
                                  <a:pt x="1342" y="937"/>
                                </a:lnTo>
                                <a:lnTo>
                                  <a:pt x="1332" y="956"/>
                                </a:lnTo>
                                <a:lnTo>
                                  <a:pt x="1323" y="975"/>
                                </a:lnTo>
                                <a:lnTo>
                                  <a:pt x="1313" y="997"/>
                                </a:lnTo>
                                <a:lnTo>
                                  <a:pt x="1301" y="1016"/>
                                </a:lnTo>
                                <a:lnTo>
                                  <a:pt x="1289" y="1034"/>
                                </a:lnTo>
                                <a:lnTo>
                                  <a:pt x="1277" y="1053"/>
                                </a:lnTo>
                                <a:lnTo>
                                  <a:pt x="1268" y="1075"/>
                                </a:lnTo>
                                <a:lnTo>
                                  <a:pt x="1256" y="1094"/>
                                </a:lnTo>
                                <a:lnTo>
                                  <a:pt x="1244" y="1113"/>
                                </a:lnTo>
                                <a:lnTo>
                                  <a:pt x="1232" y="1132"/>
                                </a:lnTo>
                                <a:lnTo>
                                  <a:pt x="1220" y="1151"/>
                                </a:lnTo>
                                <a:lnTo>
                                  <a:pt x="1209" y="1169"/>
                                </a:lnTo>
                                <a:lnTo>
                                  <a:pt x="1197" y="1188"/>
                                </a:lnTo>
                                <a:lnTo>
                                  <a:pt x="1185" y="1207"/>
                                </a:lnTo>
                                <a:lnTo>
                                  <a:pt x="1170" y="1229"/>
                                </a:lnTo>
                                <a:lnTo>
                                  <a:pt x="1159" y="1245"/>
                                </a:lnTo>
                                <a:lnTo>
                                  <a:pt x="1144" y="1267"/>
                                </a:lnTo>
                                <a:lnTo>
                                  <a:pt x="1132" y="1286"/>
                                </a:lnTo>
                                <a:lnTo>
                                  <a:pt x="1121" y="1304"/>
                                </a:lnTo>
                                <a:lnTo>
                                  <a:pt x="1106" y="1321"/>
                                </a:lnTo>
                                <a:lnTo>
                                  <a:pt x="1092" y="1340"/>
                                </a:lnTo>
                                <a:lnTo>
                                  <a:pt x="1080" y="1359"/>
                                </a:lnTo>
                                <a:lnTo>
                                  <a:pt x="1066" y="1378"/>
                                </a:lnTo>
                                <a:lnTo>
                                  <a:pt x="1052" y="1394"/>
                                </a:lnTo>
                                <a:lnTo>
                                  <a:pt x="1037" y="1413"/>
                                </a:lnTo>
                                <a:lnTo>
                                  <a:pt x="1023" y="1430"/>
                                </a:lnTo>
                                <a:lnTo>
                                  <a:pt x="1011" y="1449"/>
                                </a:lnTo>
                                <a:lnTo>
                                  <a:pt x="997" y="1466"/>
                                </a:lnTo>
                                <a:lnTo>
                                  <a:pt x="983" y="1484"/>
                                </a:lnTo>
                                <a:lnTo>
                                  <a:pt x="968" y="1501"/>
                                </a:lnTo>
                                <a:lnTo>
                                  <a:pt x="954" y="1518"/>
                                </a:lnTo>
                                <a:lnTo>
                                  <a:pt x="940" y="1534"/>
                                </a:lnTo>
                                <a:lnTo>
                                  <a:pt x="926" y="1551"/>
                                </a:lnTo>
                                <a:lnTo>
                                  <a:pt x="911" y="1567"/>
                                </a:lnTo>
                                <a:lnTo>
                                  <a:pt x="897" y="1584"/>
                                </a:lnTo>
                                <a:lnTo>
                                  <a:pt x="883" y="1601"/>
                                </a:lnTo>
                                <a:lnTo>
                                  <a:pt x="868" y="1615"/>
                                </a:lnTo>
                                <a:lnTo>
                                  <a:pt x="854" y="1629"/>
                                </a:lnTo>
                                <a:lnTo>
                                  <a:pt x="840" y="1646"/>
                                </a:lnTo>
                                <a:lnTo>
                                  <a:pt x="823" y="1660"/>
                                </a:lnTo>
                                <a:lnTo>
                                  <a:pt x="811" y="1674"/>
                                </a:lnTo>
                                <a:lnTo>
                                  <a:pt x="797" y="1688"/>
                                </a:lnTo>
                                <a:lnTo>
                                  <a:pt x="783" y="1702"/>
                                </a:lnTo>
                                <a:lnTo>
                                  <a:pt x="769" y="1717"/>
                                </a:lnTo>
                                <a:lnTo>
                                  <a:pt x="754" y="1728"/>
                                </a:lnTo>
                                <a:lnTo>
                                  <a:pt x="740" y="1743"/>
                                </a:lnTo>
                                <a:lnTo>
                                  <a:pt x="726" y="1754"/>
                                </a:lnTo>
                                <a:lnTo>
                                  <a:pt x="711" y="1766"/>
                                </a:lnTo>
                                <a:lnTo>
                                  <a:pt x="697" y="1781"/>
                                </a:lnTo>
                                <a:lnTo>
                                  <a:pt x="683" y="1790"/>
                                </a:lnTo>
                                <a:lnTo>
                                  <a:pt x="671" y="1802"/>
                                </a:lnTo>
                                <a:lnTo>
                                  <a:pt x="657" y="1811"/>
                                </a:lnTo>
                                <a:lnTo>
                                  <a:pt x="643" y="1823"/>
                                </a:lnTo>
                                <a:lnTo>
                                  <a:pt x="628" y="1833"/>
                                </a:lnTo>
                                <a:lnTo>
                                  <a:pt x="614" y="1842"/>
                                </a:lnTo>
                                <a:lnTo>
                                  <a:pt x="602" y="1852"/>
                                </a:lnTo>
                                <a:lnTo>
                                  <a:pt x="588" y="1861"/>
                                </a:lnTo>
                                <a:lnTo>
                                  <a:pt x="574" y="1868"/>
                                </a:lnTo>
                                <a:lnTo>
                                  <a:pt x="562" y="1878"/>
                                </a:lnTo>
                                <a:lnTo>
                                  <a:pt x="547" y="1885"/>
                                </a:lnTo>
                                <a:lnTo>
                                  <a:pt x="536" y="1892"/>
                                </a:lnTo>
                                <a:lnTo>
                                  <a:pt x="521" y="1899"/>
                                </a:lnTo>
                                <a:lnTo>
                                  <a:pt x="509" y="1906"/>
                                </a:lnTo>
                                <a:lnTo>
                                  <a:pt x="495" y="1913"/>
                                </a:lnTo>
                                <a:lnTo>
                                  <a:pt x="483" y="1918"/>
                                </a:lnTo>
                                <a:lnTo>
                                  <a:pt x="471" y="1925"/>
                                </a:lnTo>
                                <a:lnTo>
                                  <a:pt x="457" y="1932"/>
                                </a:lnTo>
                                <a:lnTo>
                                  <a:pt x="445" y="1934"/>
                                </a:lnTo>
                                <a:lnTo>
                                  <a:pt x="433" y="1939"/>
                                </a:lnTo>
                                <a:lnTo>
                                  <a:pt x="419" y="1944"/>
                                </a:lnTo>
                                <a:lnTo>
                                  <a:pt x="407" y="1949"/>
                                </a:lnTo>
                                <a:lnTo>
                                  <a:pt x="395" y="1951"/>
                                </a:lnTo>
                                <a:lnTo>
                                  <a:pt x="383" y="1956"/>
                                </a:lnTo>
                                <a:lnTo>
                                  <a:pt x="371" y="1958"/>
                                </a:lnTo>
                                <a:lnTo>
                                  <a:pt x="362" y="1963"/>
                                </a:lnTo>
                                <a:lnTo>
                                  <a:pt x="348" y="1965"/>
                                </a:lnTo>
                                <a:lnTo>
                                  <a:pt x="338" y="1968"/>
                                </a:lnTo>
                                <a:lnTo>
                                  <a:pt x="326" y="1970"/>
                                </a:lnTo>
                                <a:lnTo>
                                  <a:pt x="317" y="1972"/>
                                </a:lnTo>
                                <a:lnTo>
                                  <a:pt x="302" y="1975"/>
                                </a:lnTo>
                                <a:lnTo>
                                  <a:pt x="293" y="1977"/>
                                </a:lnTo>
                                <a:lnTo>
                                  <a:pt x="283" y="1979"/>
                                </a:lnTo>
                                <a:lnTo>
                                  <a:pt x="274" y="1979"/>
                                </a:lnTo>
                                <a:lnTo>
                                  <a:pt x="262" y="1979"/>
                                </a:lnTo>
                                <a:lnTo>
                                  <a:pt x="250" y="1982"/>
                                </a:lnTo>
                                <a:lnTo>
                                  <a:pt x="241" y="1982"/>
                                </a:lnTo>
                                <a:lnTo>
                                  <a:pt x="231" y="1982"/>
                                </a:lnTo>
                                <a:lnTo>
                                  <a:pt x="222" y="1982"/>
                                </a:lnTo>
                                <a:lnTo>
                                  <a:pt x="212" y="1982"/>
                                </a:lnTo>
                                <a:lnTo>
                                  <a:pt x="203" y="1982"/>
                                </a:lnTo>
                                <a:lnTo>
                                  <a:pt x="195" y="1982"/>
                                </a:lnTo>
                                <a:lnTo>
                                  <a:pt x="184" y="1982"/>
                                </a:lnTo>
                                <a:lnTo>
                                  <a:pt x="176" y="1982"/>
                                </a:lnTo>
                                <a:lnTo>
                                  <a:pt x="167" y="1979"/>
                                </a:lnTo>
                                <a:lnTo>
                                  <a:pt x="160" y="1979"/>
                                </a:lnTo>
                                <a:lnTo>
                                  <a:pt x="150" y="1979"/>
                                </a:lnTo>
                                <a:lnTo>
                                  <a:pt x="143" y="1977"/>
                                </a:lnTo>
                                <a:lnTo>
                                  <a:pt x="136" y="1977"/>
                                </a:lnTo>
                                <a:lnTo>
                                  <a:pt x="129" y="1977"/>
                                </a:lnTo>
                                <a:lnTo>
                                  <a:pt x="119" y="1975"/>
                                </a:lnTo>
                                <a:lnTo>
                                  <a:pt x="112" y="1972"/>
                                </a:lnTo>
                                <a:lnTo>
                                  <a:pt x="105" y="1972"/>
                                </a:lnTo>
                                <a:lnTo>
                                  <a:pt x="98" y="1970"/>
                                </a:lnTo>
                                <a:lnTo>
                                  <a:pt x="93" y="1968"/>
                                </a:lnTo>
                                <a:lnTo>
                                  <a:pt x="86" y="1968"/>
                                </a:lnTo>
                                <a:lnTo>
                                  <a:pt x="81" y="1965"/>
                                </a:lnTo>
                                <a:lnTo>
                                  <a:pt x="77" y="1963"/>
                                </a:lnTo>
                                <a:lnTo>
                                  <a:pt x="69" y="1960"/>
                                </a:lnTo>
                                <a:lnTo>
                                  <a:pt x="62" y="1958"/>
                                </a:lnTo>
                                <a:lnTo>
                                  <a:pt x="58" y="1956"/>
                                </a:lnTo>
                                <a:lnTo>
                                  <a:pt x="53" y="1956"/>
                                </a:lnTo>
                                <a:lnTo>
                                  <a:pt x="46" y="1951"/>
                                </a:lnTo>
                                <a:lnTo>
                                  <a:pt x="39" y="1946"/>
                                </a:lnTo>
                                <a:lnTo>
                                  <a:pt x="29" y="1942"/>
                                </a:lnTo>
                                <a:lnTo>
                                  <a:pt x="22" y="1939"/>
                                </a:lnTo>
                                <a:lnTo>
                                  <a:pt x="17" y="1934"/>
                                </a:lnTo>
                                <a:lnTo>
                                  <a:pt x="12" y="1930"/>
                                </a:lnTo>
                                <a:lnTo>
                                  <a:pt x="5" y="1923"/>
                                </a:lnTo>
                                <a:lnTo>
                                  <a:pt x="3" y="1915"/>
                                </a:lnTo>
                                <a:lnTo>
                                  <a:pt x="0" y="1908"/>
                                </a:lnTo>
                                <a:lnTo>
                                  <a:pt x="0" y="1901"/>
                                </a:lnTo>
                                <a:lnTo>
                                  <a:pt x="3" y="1897"/>
                                </a:lnTo>
                                <a:lnTo>
                                  <a:pt x="5" y="1892"/>
                                </a:lnTo>
                                <a:lnTo>
                                  <a:pt x="10" y="1885"/>
                                </a:lnTo>
                                <a:lnTo>
                                  <a:pt x="15" y="1882"/>
                                </a:lnTo>
                                <a:lnTo>
                                  <a:pt x="19" y="1878"/>
                                </a:lnTo>
                                <a:lnTo>
                                  <a:pt x="27" y="1875"/>
                                </a:lnTo>
                                <a:lnTo>
                                  <a:pt x="29" y="1873"/>
                                </a:lnTo>
                                <a:lnTo>
                                  <a:pt x="34" y="1870"/>
                                </a:lnTo>
                                <a:lnTo>
                                  <a:pt x="36" y="1870"/>
                                </a:lnTo>
                                <a:lnTo>
                                  <a:pt x="39" y="1870"/>
                                </a:lnTo>
                                <a:lnTo>
                                  <a:pt x="39" y="18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pt;margin-top:254.9pt;width:85.6pt;height:88.9pt" coordorigin="2580,5098" coordsize="1712,1778">
                <v:shape id="shape_0" coordsize="488,215" path="m41,92l41,94l43,97l48,99l52,101l60,104l67,106l71,106l76,106l81,109l88,109l93,109l98,109l102,109l107,109l112,109l119,109l124,109l131,109l136,106l140,106l145,104l150,104l157,101l162,99l167,99l171,97l178,92l186,87l193,80l200,73l205,66l212,59l216,49l221,42l224,35l228,28l231,19l236,14l238,7l240,4l243,0l247,0l252,0l257,4l259,9l264,14l269,19l274,26l278,33l283,38l288,42l293,49l300,54l307,59l314,64l321,66l326,66l328,66l333,66l338,66l343,66l347,66l352,64l357,64l362,64l366,61l371,61l376,59l381,59l385,56l390,56l397,54l400,52l404,52l409,49l414,49l419,47l423,47l428,45l435,45l442,42l450,42l457,42l464,45l469,45l473,47l478,49l483,54l483,59l485,64l488,71l488,78l485,83l485,90l483,94l480,104l478,109l473,116l469,120l464,128l457,132l452,137l445,139l438,144l428,146l421,149l414,149l407,151l402,151l397,151l392,151l388,154l378,154l371,154l362,151l354,151l345,151l338,149l331,146l324,146l316,144l309,142l302,137l297,135l293,132l288,130l283,128l278,125l274,123l271,123l266,123l266,128l264,132l259,142l255,146l252,151l247,156l245,163l238,168l233,173l226,180l219,184l214,187l209,189l205,191l202,196l197,199l193,201l188,203l181,206l176,206l169,208l162,210l157,210l150,213l143,213l136,213l131,215l124,215l117,215l109,215l102,215l95,213l88,213l83,213l76,213l69,210l62,210l57,208l50,208l45,206l41,203l36,203l31,201l26,199l19,196l17,194l14,191l7,187l2,180l0,173l0,165l0,158l2,151l2,144l7,135l10,128l14,123l19,116l21,109l26,104l31,99l36,92l41,92l41,92xe" fillcolor="black" stroked="f" o:allowincell="f" style="position:absolute;left:2579;top:5739;width:205;height:237;flip:x;mso-wrap-style:none;v-text-anchor:middle;rotation:64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9,3697" path="m2007,0l2007,3l2007,7l2007,10l2007,17l2007,19l2007,24l2007,26l2009,31l2009,36l2012,41l2012,45l2014,52l2014,57l2017,64l2019,69l2021,76l2024,83l2026,90l2031,97l2036,107l2038,114l2043,123l2045,126l2048,131l2050,135l2052,140l2055,145l2057,149l2062,154l2064,159l2067,164l2071,171l2074,176l2078,180l2081,187l2086,192l2088,197l2093,202l2097,206l2100,211l2105,216l2109,223l2114,228l2119,232l2124,237l2128,244l2133,249l2138,254l2143,261l2147,266l2150,270l2155,275l2162,280l2166,287l2171,292l2176,299l2181,303l2185,311l2190,315l2195,322l2200,327l2204,334l2209,341l2216,346l2221,353l2226,360l2231,367l2235,374l2240,382l2245,389l2250,396l2254,403l2259,410l2264,419l2269,427l2273,436l2278,443l2283,453l2285,462l2290,469l2295,479l2300,490l2302,498l2307,507l2309,517l2314,528l2316,538l2321,550l2323,559l2326,571l2328,583l2333,595l2335,607l2338,618l2340,630l2342,644l2345,656l2347,670l2347,685l2350,697l2352,711l2352,725l2354,739l2354,753l2354,770l2357,784l2357,798l2357,815l2357,832l2359,848l2359,862l2359,879l2359,895l2359,912l2359,929l2357,945l2357,962l2357,981l2357,997l2357,1014l2354,1030l2354,1049l2354,1066l2352,1085l2352,1102l2350,1118l2350,1137l2347,1154l2347,1173l2347,1189l2345,1208l2342,1225l2340,1241l2340,1260l2338,1277l2335,1293l2335,1312l2333,1329l2330,1345l2328,1362l2326,1379l2326,1398l2323,1412l2321,1431l2319,1447l2316,1464l2314,1478l2311,1495l2309,1511l2307,1525l2304,1542l2302,1556l2300,1573l2297,1587l2295,1601l2292,1615l2290,1630l2290,1644l2288,1658l2285,1670l2283,1684l2281,1698l2278,1710l2273,1722l2271,1734l2269,1748l2266,1762l2262,1777l2259,1791l2257,1805l2252,1819l2250,1833l2245,1848l2243,1864l2238,1878l2233,1895l2228,1909l2226,1926l2221,1940l2216,1956l2212,1973l2207,1990l2200,2006l2195,2023l2190,2039l2185,2056l2178,2073l2174,2089l2166,2106l2162,2122l2155,2139l2150,2155l2145,2174l2138,2191l2131,2208l2126,2224l2119,2241l2112,2260l2105,2276l2097,2293l2090,2309l2086,2326l2076,2343l2069,2359l2062,2376l2055,2392l2048,2409l2040,2425l2033,2442l2024,2459l2017,2475l2009,2492l2000,2506l1993,2523l1983,2539l1976,2553l1967,2570l1960,2586l1950,2601l1943,2615l1933,2629l1926,2646l1917,2660l1907,2674l1898,2686l1891,2703l1881,2714l1869,2726l1860,2740l1850,2755l1841,2766l1831,2781l1822,2793l1812,2807l1803,2819l1793,2830l1781,2845l1772,2856l1762,2871l1753,2883l1741,2897l1731,2909l1722,2920l1710,2932l1700,2944l1688,2958l1677,2970l1667,2982l1655,2996l1646,3008l1634,3020l1622,3032l1612,3044l1600,3055l1589,3070l1577,3081l1567,3093l1555,3105l1543,3117l1531,3126l1520,3138l1505,3152l1493,3162l1482,3174l1470,3186l1458,3197l1443,3209l1432,3221l1417,3233l1405,3245l1391,3257l1379,3266l1367,3278l1353,3290l1339,3302l1327,3311l1313,3323l1298,3335l1284,3344l1270,3356l1256,3368l1244,3380l1227,3389l1213,3401l1199,3413l1184,3425l1170,3434l1153,3446l1139,3458l1125,3470l1111,3479l1094,3489l1080,3498l1065,3510l1049,3520l1034,3529l1018,3536l1004,3546l989,3555l973,3562l958,3569l944,3576l927,3584l913,3591l899,3598l885,3605l868,3610l854,3617l839,3621l825,3629l811,3633l797,3638l782,3643l768,3647l754,3650l740,3655l725,3659l711,3662l697,3666l685,3669l671,3674l659,3676l644,3678l630,3681l616,3683l604,3685l590,3685l578,3688l564,3690l552,3692l540,3692l528,3692l514,3695l502,3695l490,3695l478,3697l466,3697l457,3697l445,3697l433,3697l421,3697l411,3697l397,3697l388,3697l378,3697l369,3697l357,3697l347,3695l338,3695l328,3695l319,3692l309,3692l300,3692l293,3692l283,3690l273,3688l264,3685l257,3685l247,3683l238,3681l231,3678l224,3676l216,3674l209,3669l200,3666l193,3664l185,3659l178,3657l174,3652l166,3650l159,3645l152,3640l147,3636l140,3633l136,3629l128,3624l124,3619l119,3614l112,3610l107,3605l102,3600l98,3595l93,3588l88,3584l86,3579l81,3574l76,3569l71,3565l67,3557l64,3553l59,3548l57,3541l52,3536l50,3531l45,3524l43,3520l38,3512l36,3508l33,3503l31,3498l29,3491l26,3486l24,3482l21,3475l19,3470l19,3465l17,3460l14,3453l12,3449l12,3444l10,3439l10,3434l7,3430l7,3425l5,3420l5,3415l5,3411l5,3406l2,3399l2,3394l0,3389l0,3385l0,3380l0,3375l0,3370l0,3366l0,3359l0,3354l0,3349l0,3344l0,3340l0,3335l2,3328l2,3323l2,3318l2,3314l5,3309l5,3304l5,3297l7,3292l7,3287l10,3283l10,3276l12,3271l12,3266l14,3261l14,3257l17,3252l17,3247l19,3242l21,3235l21,3231l24,3226l26,3221l26,3216l29,3212l31,3207l33,3202l33,3197l36,3193l38,3188l40,3186l43,3176l48,3169l52,3160l55,3152l59,3145l64,3138l69,3134l74,3126l76,3122l83,3119l86,3115l90,3110l93,3105l98,3103l105,3098l112,3096l119,3093l126,3093l133,3093l140,3098l145,3103l152,3108l155,3115l159,3122l159,3126l162,3131l164,3136l164,3141l164,3145l164,3152l164,3157l166,3164l164,3169l164,3174l162,3181l159,3188l159,3195l157,3200l155,3207l155,3214l152,3221l150,3228l147,3235l145,3242l143,3250l140,3257l138,3264l136,3271l133,3278l131,3285l128,3292l126,3299l124,3306l121,3314l121,3321l119,3328l117,3335l117,3342l114,3349l114,3356l112,3363l112,3370l112,3377l112,3385l112,3392l114,3399l114,3406l117,3413l119,3420l121,3427l124,3434l128,3444l133,3451l138,3458l143,3465l147,3472l155,3479l159,3486l169,3494l176,3503l183,3508l190,3515l195,3517l200,3522l205,3524l209,3529l214,3531l219,3534l224,3536l228,3541l233,3543l238,3546l245,3550l252,3553l257,3555l262,3557l266,3560l273,3562l281,3565l285,3567l293,3569l300,3572l304,3574l312,3574l319,3576l326,3579l333,3581l340,3581l347,3584l354,3586l364,3586l371,3588l378,3588l385,3591l392,3591l400,3591l409,3591l419,3593l426,3593l435,3593l442,3593l452,3593l461,3593l471,3593l480,3593l490,3593l499,3593l509,3591l518,3591l528,3591l537,3588l547,3588l559,3586l571,3586l580,3584l590,3581l602,3579l614,3576l623,3574l635,3572l647,3569l659,3567l671,3565l683,3560l692,3557l704,3553l716,3550l730,3546l742,3541l754,3536l766,3531l778,3527l792,3520l804,3515l818,3508l830,3503l844,3498l858,3491l870,3484l885,3477l897,3470l911,3463l925,3456l939,3446l954,3439l968,3430l982,3420l996,3413l1011,3401l1025,3394l1042,3382l1056,3373l1070,3363l1087,3351l1101,3340l1115,3328l1130,3318l1144,3306l1158,3295l1172,3285l1187,3273l1201,3264l1213,3252l1227,3240l1241,3231l1253,3219l1265,3207l1279,3197l1291,3186l1306,3176l1317,3164l1329,3155l1341,3143l1355,3134l1365,3122l1377,3112l1389,3100l1403,3089l1413,3079l1424,3067l1434,3055l1446,3046l1458,3034l1467,3025l1479,3013l1491,3003l1501,2991l1510,2980l1522,2968l1531,2958l1541,2946l1553,2935l1562,2925l1574,2913l1584,2901l1593,2890l1603,2878l1612,2868l1622,2856l1631,2845l1641,2833l1650,2821l1660,2809l1669,2797l1679,2785l1688,2774l1698,2762l1707,2750l1717,2738l1726,2724l1734,2712l1743,2700l1750,2686l1762,2674l1769,2662l1779,2648l1788,2636l1798,2624l1805,2610l1814,2596l1822,2582l1831,2568l1841,2553l1848,2539l1857,2525l1867,2513l1874,2496l1883,2482l1891,2468l1900,2454l1907,2437l1917,2423l1924,2409l1931,2395l1938,2378l1945,2364l1952,2347l1962,2333l1969,2316l1976,2302l1983,2286l1990,2271l1998,2255l2005,2238l2012,2224l2019,2210l2026,2193l2033,2179l2038,2163l2045,2148l2052,2132l2057,2115l2062,2101l2069,2084l2074,2070l2081,2056l2086,2039l2090,2025l2095,2009l2100,1994l2105,1978l2112,1964l2116,1949l2121,1935l2126,1921l2131,1907l2133,1893l2138,1878l2140,1864l2145,1850l2147,1836l2150,1824l2155,1810l2157,1798l2162,1784l2164,1769l2166,1758l2169,1746l2169,1734l2171,1720l2174,1708l2176,1698l2178,1684l2178,1672l2181,1660l2183,1649l2183,1634l2185,1623l2188,1611l2190,1597l2193,1582l2193,1568l2195,1556l2197,1542l2200,1528l2202,1514l2204,1499l2207,1485l2209,1471l2212,1454l2212,1440l2214,1426l2216,1409l2219,1395l2221,1381l2223,1367l2223,1350l2226,1334l2228,1319l2231,1303l2233,1289l2235,1272l2238,1258l2240,1241l2240,1225l2243,1210l2243,1194l2245,1177l2245,1163l2247,1147l2250,1130l2250,1116l2252,1099l2252,1085l2254,1068l2254,1052l2257,1035l2257,1021l2257,1004l2259,990l2259,976l2259,959l2259,945l2259,929l2259,914l2259,900l2259,886l2262,872l2259,855l2259,841l2259,827l2259,813l2257,798l2257,787l2257,772l2254,760l2252,746l2252,732l2250,720l2247,708l2245,694l2245,682l2243,670l2240,661l2238,649l2235,637l2233,625l2231,616l2226,604l2223,595l2221,585l2219,576l2214,564l2212,554l2209,545l2204,535l2202,526l2197,517l2195,507l2190,500l2188,490l2183,481l2178,474l2176,467l2171,457l2169,450l2164,443l2162,436l2157,427l2152,419l2147,412l2145,405l2140,398l2135,391l2131,384l2128,379l2124,372l2119,365l2114,358l2109,353l2105,346l2100,341l2097,334l2093,329l2088,322l2083,318l2078,311l2074,306l2069,301l2067,294l2062,289l2057,284l2052,280l2050,275l2045,270l2040,266l2038,261l2033,254l2028,249l2026,244l2021,239l2019,235l2014,230l2009,225l2007,221l2002,216l2000,211l1998,209l1993,204l1988,199l1986,194l1983,190l1976,180l1971,173l1964,166l1960,157l1955,149l1950,142l1945,135l1940,128l1936,121l1933,116l1929,109l1926,102l1924,95l1921,90l1919,83l1917,78l1914,74l1914,69l1912,64l1912,59l1912,55l1912,52l1912,45l1914,41l1919,33l1924,29l1929,24l1936,22l1943,17l1950,14l1957,12l1967,10l1974,7l1981,5l1988,3l1993,3l2000,0l2002,0l2005,0l2007,0l2007,0xe" fillcolor="black" stroked="f" o:allowincell="f" style="position:absolute;left:3010;top:5098;width:1116;height:1777;flip:x;mso-wrap-style:none;v-text-anchor:middle;rotation:6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8,795" path="m21,687l14,691l10,696l5,703l2,708l0,713l0,717l0,724l2,729l5,734l7,741l10,746l14,750l19,755l26,762l33,767l41,774l45,777l48,779l52,781l60,784l64,784l69,786l74,788l81,788l88,791l95,791l102,791l109,793l117,793l124,795l131,795l140,795l148,795l155,795l164,793l171,793l181,791l188,791l197,791l207,788l214,786l224,784l231,781l240,781l247,777l257,774l262,772l266,772l269,769l274,767l283,762l293,760l295,758l300,755l304,753l309,753l314,750l319,748l324,746l328,743l333,741l338,739l343,739l347,736l352,734l357,732l362,729l366,727l371,724l376,722l381,720l388,717l392,713l397,710l404,708l409,705l414,703l419,698l426,696l431,694l435,689l442,687l447,682l454,679l459,675l466,672l471,668l480,665l485,658l492,656l497,651l504,646l511,642l519,637l526,632l533,627l538,623l545,615l552,611l561,606l568,599l576,594l583,587l590,582l597,575l604,568l614,561l621,556l628,547l637,540l645,533l654,525l661,518l671,509l678,499l687,492l694,483l704,476l711,466l723,457l730,447l740,438l747,428l756,419l763,409l773,400l782,390l790,381l799,369l806,360l813,348l823,338l830,329l840,319l847,308l856,298l863,289l870,279l878,267l885,258l892,248l899,239l906,229l913,220l918,210l925,201l932,192l937,182l944,170l949,163l954,154l961,147l966,137l970,128l973,118l977,111l982,104l985,94l989,87l994,83l996,75l999,68l1001,61l1004,54l1004,49l1006,42l1006,38l1008,33l1006,28l1006,23l1006,19l1006,16l1004,9l1001,7l994,2l987,0l980,2l975,4l966,9l958,14l954,19l949,21l944,28l939,33l935,38l930,42l923,47l918,54l913,61l906,68l901,75l897,83l889,90l885,97l878,106l870,116l863,123l859,132l851,142l847,151l837,158l830,168l823,177l818,187l811,196l804,206l797,218l787,227l780,237l773,246l766,255l759,267l749,277l742,286l735,296l728,308l718,315l711,327l702,336l694,345l687,353l680,362l671,374l664,383l654,390l647,400l637,407l628,417l621,424l611,433l604,440l597,450l587,454l578,462l571,469l564,476l554,480l547,488l540,495l533,499l523,507l516,511l509,518l502,523l495,528l488,533l483,540l476,544l469,549l461,554l454,559l450,563l442,568l435,573l431,575l426,580l419,585l414,589l407,592l402,597l397,599l390,604l385,606l381,611l376,613l369,615l364,620l359,623l354,625l350,627l345,630l340,634l335,637l331,639l326,642l321,644l312,646l304,651l300,653l295,656l290,656l285,658l276,663l269,665l259,668l252,670l243,672l236,677l226,677l219,679l209,679l202,682l193,682l186,682l176,682l169,684l162,682l152,682l145,682l138,682l131,682l124,682l117,679l107,679l100,679l93,679l86,677l79,677l71,677l67,677l60,677l55,677l50,677l45,677l38,679l36,679l26,682l21,687l21,687xe" fillcolor="black" stroked="f" o:allowincell="f" style="position:absolute;left:3817;top:5760;width:476;height:381;flip:x;mso-wrap-style:none;v-text-anchor:middle;rotation:64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8,2231" path="m64,2197l64,2193l66,2188l66,2183l69,2178l71,2171l73,2167l76,2159l78,2152l83,2145l85,2138l88,2129l92,2119l97,2110l102,2100l107,2088l109,2079l114,2067l119,2055l123,2041l128,2029l135,2015l140,2003l145,1989l152,1975l157,1961l164,1946l168,1930l176,1913l180,1899l188,1885l195,1866l199,1849l207,1833l211,1816l218,1797l226,1781l230,1762l237,1745l245,1728l252,1710l256,1691l264,1672l268,1653l276,1636l283,1617l287,1598l295,1579l299,1560l306,1541l311,1522l316,1503l323,1485l328,1466l335,1447l340,1428l344,1409l349,1390l354,1371l356,1354l361,1335l366,1316l371,1300l373,1281l378,1262l380,1245l383,1226l385,1210l387,1193l390,1177l392,1160l392,1143l394,1127l394,1110l397,1096l397,1080l399,1065l399,1049l402,1035l402,1020l402,1004l402,990l402,975l399,961l399,949l399,935l399,921l399,909l399,895l397,881l397,869l397,857l397,845l394,833l394,819l392,807l392,795l390,783l390,772l387,760l387,748l385,738l385,727l383,715l383,705l380,693l380,684l380,675l378,665l378,656l378,646l375,634l375,625l375,615l375,606l373,596l373,587l373,577l373,570l373,561l373,551l373,544l373,535l373,528l373,518l375,511l375,504l375,497l378,487l378,480l380,473l383,466l383,459l385,450l387,442l390,435l392,428l394,421l397,414l399,407l402,400l406,395l409,388l411,381l416,374l418,367l421,362l425,355l428,348l430,341l435,336l437,329l442,324l444,317l449,312l454,307l456,300l461,296l463,291l466,284l471,279l473,272l478,267l480,262l482,255l485,251l490,246l492,241l497,236l499,232l501,225l504,220l506,215l509,210l511,208l513,203l516,199l516,194l518,187l520,180l525,170l525,163l528,154l528,146l528,139l525,132l523,125l518,118l516,109l511,101l509,94l504,90l499,82l492,75l487,68l480,61l475,56l468,52l463,47l456,42l451,35l442,30l437,26l430,23l423,19l416,16l409,11l404,9l399,9l392,4l387,4l383,2l378,2l373,0l368,0l363,2l361,2l356,4l356,9l356,14l361,21l361,23l363,28l366,33l371,37l373,42l375,47l380,52l383,56l385,61l390,66l392,71l397,78l399,85l402,90l404,97l409,104l409,109l413,116l413,123l416,130l416,137l416,144l416,151l416,158l413,165l411,172l406,180l404,187l399,196l397,203l392,210l387,220l380,227l375,236l373,239l371,244l366,248l363,253l359,258l356,262l354,265l352,272l347,277l344,281l342,286l340,291l335,296l333,300l328,305l325,310l321,315l318,322l316,326l314,331l309,336l306,343l304,348l302,355l297,360l295,367l292,371l290,381l287,386l285,393l283,397l280,405l278,412l276,416l273,426l273,433l271,438l268,445l268,452l266,461l266,468l264,476l264,483l264,492l264,499l264,509l264,516l264,525l264,532l264,542l264,551l264,561l264,570l266,580l266,589l268,599l268,608l271,618l271,630l273,639l273,651l276,660l276,672l278,682l278,693l280,705l280,717l283,729l285,741l285,753l287,765l290,776l290,788l292,802l292,814l297,828l297,840l297,852l299,864l299,878l302,890l302,904l304,916l304,930l306,945l306,959l306,971l309,987l309,1001l309,1016l309,1030l309,1044l309,1058l309,1072l309,1087l309,1101l309,1115l306,1132l306,1146l306,1162l304,1177l304,1191l302,1207l302,1222l299,1238l297,1255l295,1269l292,1286l287,1300l285,1316l283,1333l278,1347l276,1364l271,1380l266,1395l264,1411l259,1428l254,1444l249,1458l245,1477l240,1492l235,1508l230,1525l226,1541l221,1556l214,1572l209,1589l204,1603l197,1620l192,1636l188,1650l183,1667l176,1681l171,1698l164,1712l159,1728l152,1743l147,1757l140,1773l135,1788l128,1802l123,1816l119,1830l111,1847l107,1859l102,1873l95,1887l90,1901l85,1913l81,1927l76,1939l71,1951l66,1963l61,1975l57,1989l52,2001l47,2013l42,2022l38,2034l35,2046l31,2055l28,2067l23,2077l21,2086l19,2096l16,2103l12,2112l12,2122l9,2129l7,2138l4,2145l4,2152l4,2159l2,2164l2,2171l2,2176l0,2183l0,2188l0,2193l0,2197l0,2204l0,2212l0,2216l2,2221l7,2228l12,2231l19,2231l26,2231l31,2226l38,2221l45,2216l52,2212l54,2204l59,2202l61,2197l64,2197l64,2197xe" fillcolor="black" stroked="f" o:allowincell="f" style="position:absolute;left:3100;top:5427;width:249;height:1072;flip:x;mso-wrap-style:none;v-text-anchor:middle;rotation:6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58,1982" path="m39,1870l41,1870l43,1870l50,1873l53,1873l58,1873l62,1873l67,1873l72,1873l77,1875l84,1875l91,1878l96,1878l103,1878l110,1878l117,1878l124,1878l131,1878l141,1878l150,1880l157,1878l167,1878l176,1878l186,1878l195,1878l205,1878l217,1878l229,1878l238,1875l248,1873l260,1873l272,1870l283,1868l295,1866l307,1863l319,1863l331,1859l343,1856l355,1854l369,1852l381,1847l393,1842l407,1840l419,1835l433,1830l445,1825l459,1818l474,1814l486,1807l500,1802l512,1795l526,1788l540,1781l555,1773l566,1764l581,1757l595,1747l609,1738l621,1728l638,1719l650,1709l664,1698l676,1686l690,1674l704,1662l719,1650l731,1638l745,1624l759,1612l773,1598l788,1584l799,1572l814,1558l828,1541l840,1527l854,1513l868,1496l880,1482l895,1466l909,1451l921,1435l935,1418l947,1402l961,1385l973,1368l987,1352l999,1335l1011,1319l1023,1300l1037,1283l1049,1267l1063,1248l1075,1231l1087,1212l1097,1193l1111,1177l1121,1158l1132,1141l1144,1122l1156,1103l1166,1084l1175,1068l1187,1049l1199,1030l1209,1011l1218,994l1228,975l1239,956l1247,937l1256,918l1266,899l1275,883l1282,864l1292,847l1299,828l1308,812l1316,793l1323,774l1330,755l1337,738l1342,722l1349,705l1356,686l1363,670l1368,653l1373,637l1377,620l1384,601l1389,584l1394,568l1399,554l1404,537l1406,521l1411,504l1415,487l1420,473l1423,457l1427,440l1432,426l1437,412l1439,395l1444,381l1446,367l1451,350l1453,336l1456,324l1461,310l1465,296l1468,281l1470,270l1472,255l1475,243l1477,232l1482,220l1484,208l1487,196l1489,184l1491,172l1494,161l1496,151l1496,142l1499,132l1501,123l1506,113l1506,104l1508,97l1511,87l1513,80l1513,71l1515,63l1518,56l1520,52l1520,45l1522,37l1525,33l1525,28l1527,23l1530,18l1530,14l1532,11l1534,7l1537,2l1539,0l1544,0l1546,2l1549,4l1551,9l1553,16l1553,18l1553,23l1553,28l1556,33l1556,37l1556,45l1558,49l1558,56l1558,63l1558,71l1558,78l1558,87l1558,94l1558,104l1558,113l1558,123l1558,130l1556,142l1556,151l1556,163l1556,172l1553,184l1553,196l1553,208l1551,220l1551,232l1549,243l1546,255l1544,270l1541,284l1541,296l1539,310l1537,324l1534,338l1532,352l1530,367l1527,381l1522,395l1520,412l1518,426l1513,442l1511,457l1506,473l1503,490l1499,506l1494,523l1491,539l1487,556l1482,573l1477,589l1472,606l1468,625l1463,641l1456,660l1451,677l1446,696l1439,712l1432,731l1425,748l1418,767l1411,786l1404,805l1396,824l1387,843l1377,862l1370,881l1361,899l1351,918l1342,937l1332,956l1323,975l1313,997l1301,1016l1289,1034l1277,1053l1268,1075l1256,1094l1244,1113l1232,1132l1220,1151l1209,1169l1197,1188l1185,1207l1170,1229l1159,1245l1144,1267l1132,1286l1121,1304l1106,1321l1092,1340l1080,1359l1066,1378l1052,1394l1037,1413l1023,1430l1011,1449l997,1466l983,1484l968,1501l954,1518l940,1534l926,1551l911,1567l897,1584l883,1601l868,1615l854,1629l840,1646l823,1660l811,1674l797,1688l783,1702l769,1717l754,1728l740,1743l726,1754l711,1766l697,1781l683,1790l671,1802l657,1811l643,1823l628,1833l614,1842l602,1852l588,1861l574,1868l562,1878l547,1885l536,1892l521,1899l509,1906l495,1913l483,1918l471,1925l457,1932l445,1934l433,1939l419,1944l407,1949l395,1951l383,1956l371,1958l362,1963l348,1965l338,1968l326,1970l317,1972l302,1975l293,1977l283,1979l274,1979l262,1979l250,1982l241,1982l231,1982l222,1982l212,1982l203,1982l195,1982l184,1982l176,1982l167,1979l160,1979l150,1979l143,1977l136,1977l129,1977l119,1975l112,1972l105,1972l98,1970l93,1968l86,1968l81,1965l77,1963l69,1960l62,1958l58,1956l53,1956l46,1951l39,1946l29,1942l22,1939l17,1934l12,1930l5,1923l3,1915l0,1908l0,1901l3,1897l5,1892l10,1885l15,1882l19,1878l27,1875l29,1873l34,1870l36,1870l39,1870l39,1870xe" fillcolor="black" stroked="f" o:allowincell="f" style="position:absolute;left:3308;top:5348;width:737;height:1229;flip:x;mso-wrap-style:none;v-text-anchor:middle;rotation:64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86360" distR="93345" simplePos="0" locked="0" layoutInCell="0" allowOverlap="1" relativeHeight="9">
                <wp:simplePos x="0" y="0"/>
                <wp:positionH relativeFrom="column">
                  <wp:posOffset>1701165</wp:posOffset>
                </wp:positionH>
                <wp:positionV relativeFrom="paragraph">
                  <wp:posOffset>3858260</wp:posOffset>
                </wp:positionV>
                <wp:extent cx="1312545" cy="10534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2560" cy="1053360"/>
                          <a:chOff x="0" y="0"/>
                          <a:chExt cx="1312560" cy="1053360"/>
                        </a:xfrm>
                      </wpg:grpSpPr>
                      <wps:wsp>
                        <wps:cNvSpPr/>
                        <wps:spPr>
                          <a:xfrm flipH="1" rot="6606000">
                            <a:off x="1153080" y="476640"/>
                            <a:ext cx="13068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215">
                                <a:moveTo>
                                  <a:pt x="41" y="92"/>
                                </a:moveTo>
                                <a:lnTo>
                                  <a:pt x="41" y="94"/>
                                </a:lnTo>
                                <a:lnTo>
                                  <a:pt x="43" y="97"/>
                                </a:lnTo>
                                <a:lnTo>
                                  <a:pt x="48" y="99"/>
                                </a:lnTo>
                                <a:lnTo>
                                  <a:pt x="52" y="101"/>
                                </a:lnTo>
                                <a:lnTo>
                                  <a:pt x="60" y="104"/>
                                </a:lnTo>
                                <a:lnTo>
                                  <a:pt x="67" y="106"/>
                                </a:lnTo>
                                <a:lnTo>
                                  <a:pt x="71" y="106"/>
                                </a:lnTo>
                                <a:lnTo>
                                  <a:pt x="76" y="106"/>
                                </a:lnTo>
                                <a:lnTo>
                                  <a:pt x="81" y="109"/>
                                </a:lnTo>
                                <a:lnTo>
                                  <a:pt x="88" y="109"/>
                                </a:lnTo>
                                <a:lnTo>
                                  <a:pt x="93" y="109"/>
                                </a:lnTo>
                                <a:lnTo>
                                  <a:pt x="98" y="109"/>
                                </a:lnTo>
                                <a:lnTo>
                                  <a:pt x="102" y="109"/>
                                </a:lnTo>
                                <a:lnTo>
                                  <a:pt x="107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19" y="109"/>
                                </a:lnTo>
                                <a:lnTo>
                                  <a:pt x="124" y="109"/>
                                </a:lnTo>
                                <a:lnTo>
                                  <a:pt x="131" y="109"/>
                                </a:lnTo>
                                <a:lnTo>
                                  <a:pt x="136" y="106"/>
                                </a:lnTo>
                                <a:lnTo>
                                  <a:pt x="140" y="106"/>
                                </a:lnTo>
                                <a:lnTo>
                                  <a:pt x="145" y="104"/>
                                </a:lnTo>
                                <a:lnTo>
                                  <a:pt x="150" y="104"/>
                                </a:lnTo>
                                <a:lnTo>
                                  <a:pt x="157" y="101"/>
                                </a:lnTo>
                                <a:lnTo>
                                  <a:pt x="162" y="99"/>
                                </a:lnTo>
                                <a:lnTo>
                                  <a:pt x="167" y="99"/>
                                </a:lnTo>
                                <a:lnTo>
                                  <a:pt x="171" y="97"/>
                                </a:lnTo>
                                <a:lnTo>
                                  <a:pt x="178" y="92"/>
                                </a:lnTo>
                                <a:lnTo>
                                  <a:pt x="186" y="87"/>
                                </a:lnTo>
                                <a:lnTo>
                                  <a:pt x="193" y="80"/>
                                </a:lnTo>
                                <a:lnTo>
                                  <a:pt x="200" y="73"/>
                                </a:lnTo>
                                <a:lnTo>
                                  <a:pt x="205" y="66"/>
                                </a:lnTo>
                                <a:lnTo>
                                  <a:pt x="212" y="59"/>
                                </a:lnTo>
                                <a:lnTo>
                                  <a:pt x="216" y="49"/>
                                </a:lnTo>
                                <a:lnTo>
                                  <a:pt x="221" y="42"/>
                                </a:lnTo>
                                <a:lnTo>
                                  <a:pt x="224" y="35"/>
                                </a:lnTo>
                                <a:lnTo>
                                  <a:pt x="228" y="28"/>
                                </a:lnTo>
                                <a:lnTo>
                                  <a:pt x="231" y="19"/>
                                </a:lnTo>
                                <a:lnTo>
                                  <a:pt x="236" y="14"/>
                                </a:lnTo>
                                <a:lnTo>
                                  <a:pt x="238" y="7"/>
                                </a:lnTo>
                                <a:lnTo>
                                  <a:pt x="240" y="4"/>
                                </a:lnTo>
                                <a:lnTo>
                                  <a:pt x="243" y="0"/>
                                </a:lnTo>
                                <a:lnTo>
                                  <a:pt x="247" y="0"/>
                                </a:lnTo>
                                <a:lnTo>
                                  <a:pt x="252" y="0"/>
                                </a:lnTo>
                                <a:lnTo>
                                  <a:pt x="257" y="4"/>
                                </a:lnTo>
                                <a:lnTo>
                                  <a:pt x="259" y="9"/>
                                </a:lnTo>
                                <a:lnTo>
                                  <a:pt x="264" y="14"/>
                                </a:lnTo>
                                <a:lnTo>
                                  <a:pt x="269" y="19"/>
                                </a:lnTo>
                                <a:lnTo>
                                  <a:pt x="274" y="26"/>
                                </a:lnTo>
                                <a:lnTo>
                                  <a:pt x="278" y="33"/>
                                </a:lnTo>
                                <a:lnTo>
                                  <a:pt x="283" y="38"/>
                                </a:lnTo>
                                <a:lnTo>
                                  <a:pt x="288" y="42"/>
                                </a:lnTo>
                                <a:lnTo>
                                  <a:pt x="293" y="49"/>
                                </a:lnTo>
                                <a:lnTo>
                                  <a:pt x="300" y="54"/>
                                </a:lnTo>
                                <a:lnTo>
                                  <a:pt x="307" y="59"/>
                                </a:lnTo>
                                <a:lnTo>
                                  <a:pt x="314" y="64"/>
                                </a:lnTo>
                                <a:lnTo>
                                  <a:pt x="321" y="66"/>
                                </a:lnTo>
                                <a:lnTo>
                                  <a:pt x="326" y="66"/>
                                </a:lnTo>
                                <a:lnTo>
                                  <a:pt x="328" y="66"/>
                                </a:lnTo>
                                <a:lnTo>
                                  <a:pt x="333" y="66"/>
                                </a:lnTo>
                                <a:lnTo>
                                  <a:pt x="338" y="66"/>
                                </a:lnTo>
                                <a:lnTo>
                                  <a:pt x="343" y="66"/>
                                </a:lnTo>
                                <a:lnTo>
                                  <a:pt x="347" y="66"/>
                                </a:lnTo>
                                <a:lnTo>
                                  <a:pt x="352" y="64"/>
                                </a:lnTo>
                                <a:lnTo>
                                  <a:pt x="357" y="64"/>
                                </a:lnTo>
                                <a:lnTo>
                                  <a:pt x="362" y="64"/>
                                </a:lnTo>
                                <a:lnTo>
                                  <a:pt x="366" y="61"/>
                                </a:lnTo>
                                <a:lnTo>
                                  <a:pt x="371" y="61"/>
                                </a:lnTo>
                                <a:lnTo>
                                  <a:pt x="376" y="59"/>
                                </a:lnTo>
                                <a:lnTo>
                                  <a:pt x="381" y="59"/>
                                </a:lnTo>
                                <a:lnTo>
                                  <a:pt x="385" y="56"/>
                                </a:lnTo>
                                <a:lnTo>
                                  <a:pt x="390" y="56"/>
                                </a:lnTo>
                                <a:lnTo>
                                  <a:pt x="397" y="54"/>
                                </a:lnTo>
                                <a:lnTo>
                                  <a:pt x="400" y="52"/>
                                </a:lnTo>
                                <a:lnTo>
                                  <a:pt x="404" y="52"/>
                                </a:lnTo>
                                <a:lnTo>
                                  <a:pt x="409" y="49"/>
                                </a:lnTo>
                                <a:lnTo>
                                  <a:pt x="414" y="49"/>
                                </a:lnTo>
                                <a:lnTo>
                                  <a:pt x="419" y="47"/>
                                </a:lnTo>
                                <a:lnTo>
                                  <a:pt x="423" y="47"/>
                                </a:lnTo>
                                <a:lnTo>
                                  <a:pt x="428" y="45"/>
                                </a:lnTo>
                                <a:lnTo>
                                  <a:pt x="435" y="45"/>
                                </a:lnTo>
                                <a:lnTo>
                                  <a:pt x="442" y="42"/>
                                </a:lnTo>
                                <a:lnTo>
                                  <a:pt x="450" y="42"/>
                                </a:lnTo>
                                <a:lnTo>
                                  <a:pt x="457" y="42"/>
                                </a:lnTo>
                                <a:lnTo>
                                  <a:pt x="464" y="45"/>
                                </a:lnTo>
                                <a:lnTo>
                                  <a:pt x="469" y="45"/>
                                </a:lnTo>
                                <a:lnTo>
                                  <a:pt x="473" y="47"/>
                                </a:lnTo>
                                <a:lnTo>
                                  <a:pt x="478" y="49"/>
                                </a:lnTo>
                                <a:lnTo>
                                  <a:pt x="483" y="54"/>
                                </a:lnTo>
                                <a:lnTo>
                                  <a:pt x="483" y="59"/>
                                </a:lnTo>
                                <a:lnTo>
                                  <a:pt x="485" y="64"/>
                                </a:lnTo>
                                <a:lnTo>
                                  <a:pt x="488" y="71"/>
                                </a:lnTo>
                                <a:lnTo>
                                  <a:pt x="488" y="78"/>
                                </a:lnTo>
                                <a:lnTo>
                                  <a:pt x="485" y="83"/>
                                </a:lnTo>
                                <a:lnTo>
                                  <a:pt x="485" y="90"/>
                                </a:lnTo>
                                <a:lnTo>
                                  <a:pt x="483" y="94"/>
                                </a:lnTo>
                                <a:lnTo>
                                  <a:pt x="480" y="104"/>
                                </a:lnTo>
                                <a:lnTo>
                                  <a:pt x="478" y="109"/>
                                </a:lnTo>
                                <a:lnTo>
                                  <a:pt x="473" y="116"/>
                                </a:lnTo>
                                <a:lnTo>
                                  <a:pt x="469" y="120"/>
                                </a:lnTo>
                                <a:lnTo>
                                  <a:pt x="464" y="128"/>
                                </a:lnTo>
                                <a:lnTo>
                                  <a:pt x="457" y="132"/>
                                </a:lnTo>
                                <a:lnTo>
                                  <a:pt x="452" y="137"/>
                                </a:lnTo>
                                <a:lnTo>
                                  <a:pt x="445" y="139"/>
                                </a:lnTo>
                                <a:lnTo>
                                  <a:pt x="438" y="144"/>
                                </a:lnTo>
                                <a:lnTo>
                                  <a:pt x="428" y="146"/>
                                </a:lnTo>
                                <a:lnTo>
                                  <a:pt x="421" y="149"/>
                                </a:lnTo>
                                <a:lnTo>
                                  <a:pt x="414" y="149"/>
                                </a:lnTo>
                                <a:lnTo>
                                  <a:pt x="407" y="151"/>
                                </a:lnTo>
                                <a:lnTo>
                                  <a:pt x="402" y="151"/>
                                </a:lnTo>
                                <a:lnTo>
                                  <a:pt x="397" y="151"/>
                                </a:lnTo>
                                <a:lnTo>
                                  <a:pt x="392" y="151"/>
                                </a:lnTo>
                                <a:lnTo>
                                  <a:pt x="388" y="154"/>
                                </a:lnTo>
                                <a:lnTo>
                                  <a:pt x="378" y="154"/>
                                </a:lnTo>
                                <a:lnTo>
                                  <a:pt x="371" y="154"/>
                                </a:lnTo>
                                <a:lnTo>
                                  <a:pt x="362" y="151"/>
                                </a:lnTo>
                                <a:lnTo>
                                  <a:pt x="354" y="151"/>
                                </a:lnTo>
                                <a:lnTo>
                                  <a:pt x="345" y="151"/>
                                </a:lnTo>
                                <a:lnTo>
                                  <a:pt x="338" y="149"/>
                                </a:lnTo>
                                <a:lnTo>
                                  <a:pt x="331" y="146"/>
                                </a:lnTo>
                                <a:lnTo>
                                  <a:pt x="324" y="146"/>
                                </a:lnTo>
                                <a:lnTo>
                                  <a:pt x="316" y="144"/>
                                </a:lnTo>
                                <a:lnTo>
                                  <a:pt x="309" y="142"/>
                                </a:lnTo>
                                <a:lnTo>
                                  <a:pt x="302" y="137"/>
                                </a:lnTo>
                                <a:lnTo>
                                  <a:pt x="297" y="135"/>
                                </a:lnTo>
                                <a:lnTo>
                                  <a:pt x="293" y="132"/>
                                </a:lnTo>
                                <a:lnTo>
                                  <a:pt x="288" y="130"/>
                                </a:lnTo>
                                <a:lnTo>
                                  <a:pt x="283" y="128"/>
                                </a:lnTo>
                                <a:lnTo>
                                  <a:pt x="278" y="125"/>
                                </a:lnTo>
                                <a:lnTo>
                                  <a:pt x="274" y="123"/>
                                </a:lnTo>
                                <a:lnTo>
                                  <a:pt x="271" y="123"/>
                                </a:lnTo>
                                <a:lnTo>
                                  <a:pt x="266" y="123"/>
                                </a:lnTo>
                                <a:lnTo>
                                  <a:pt x="266" y="128"/>
                                </a:lnTo>
                                <a:lnTo>
                                  <a:pt x="264" y="132"/>
                                </a:lnTo>
                                <a:lnTo>
                                  <a:pt x="259" y="142"/>
                                </a:lnTo>
                                <a:lnTo>
                                  <a:pt x="255" y="146"/>
                                </a:lnTo>
                                <a:lnTo>
                                  <a:pt x="252" y="151"/>
                                </a:lnTo>
                                <a:lnTo>
                                  <a:pt x="247" y="156"/>
                                </a:lnTo>
                                <a:lnTo>
                                  <a:pt x="245" y="163"/>
                                </a:lnTo>
                                <a:lnTo>
                                  <a:pt x="238" y="168"/>
                                </a:lnTo>
                                <a:lnTo>
                                  <a:pt x="233" y="173"/>
                                </a:lnTo>
                                <a:lnTo>
                                  <a:pt x="226" y="180"/>
                                </a:lnTo>
                                <a:lnTo>
                                  <a:pt x="219" y="184"/>
                                </a:lnTo>
                                <a:lnTo>
                                  <a:pt x="214" y="187"/>
                                </a:lnTo>
                                <a:lnTo>
                                  <a:pt x="209" y="189"/>
                                </a:lnTo>
                                <a:lnTo>
                                  <a:pt x="205" y="191"/>
                                </a:lnTo>
                                <a:lnTo>
                                  <a:pt x="202" y="196"/>
                                </a:lnTo>
                                <a:lnTo>
                                  <a:pt x="197" y="199"/>
                                </a:lnTo>
                                <a:lnTo>
                                  <a:pt x="193" y="201"/>
                                </a:lnTo>
                                <a:lnTo>
                                  <a:pt x="188" y="203"/>
                                </a:lnTo>
                                <a:lnTo>
                                  <a:pt x="181" y="206"/>
                                </a:lnTo>
                                <a:lnTo>
                                  <a:pt x="176" y="206"/>
                                </a:lnTo>
                                <a:lnTo>
                                  <a:pt x="169" y="208"/>
                                </a:lnTo>
                                <a:lnTo>
                                  <a:pt x="162" y="210"/>
                                </a:lnTo>
                                <a:lnTo>
                                  <a:pt x="157" y="210"/>
                                </a:lnTo>
                                <a:lnTo>
                                  <a:pt x="150" y="213"/>
                                </a:lnTo>
                                <a:lnTo>
                                  <a:pt x="143" y="213"/>
                                </a:lnTo>
                                <a:lnTo>
                                  <a:pt x="136" y="213"/>
                                </a:lnTo>
                                <a:lnTo>
                                  <a:pt x="131" y="215"/>
                                </a:lnTo>
                                <a:lnTo>
                                  <a:pt x="124" y="215"/>
                                </a:lnTo>
                                <a:lnTo>
                                  <a:pt x="117" y="215"/>
                                </a:lnTo>
                                <a:lnTo>
                                  <a:pt x="109" y="215"/>
                                </a:lnTo>
                                <a:lnTo>
                                  <a:pt x="102" y="215"/>
                                </a:lnTo>
                                <a:lnTo>
                                  <a:pt x="95" y="213"/>
                                </a:lnTo>
                                <a:lnTo>
                                  <a:pt x="88" y="213"/>
                                </a:lnTo>
                                <a:lnTo>
                                  <a:pt x="83" y="213"/>
                                </a:lnTo>
                                <a:lnTo>
                                  <a:pt x="76" y="213"/>
                                </a:lnTo>
                                <a:lnTo>
                                  <a:pt x="69" y="210"/>
                                </a:lnTo>
                                <a:lnTo>
                                  <a:pt x="62" y="210"/>
                                </a:lnTo>
                                <a:lnTo>
                                  <a:pt x="57" y="208"/>
                                </a:lnTo>
                                <a:lnTo>
                                  <a:pt x="50" y="208"/>
                                </a:lnTo>
                                <a:lnTo>
                                  <a:pt x="45" y="206"/>
                                </a:lnTo>
                                <a:lnTo>
                                  <a:pt x="41" y="203"/>
                                </a:lnTo>
                                <a:lnTo>
                                  <a:pt x="36" y="203"/>
                                </a:lnTo>
                                <a:lnTo>
                                  <a:pt x="31" y="201"/>
                                </a:lnTo>
                                <a:lnTo>
                                  <a:pt x="26" y="199"/>
                                </a:lnTo>
                                <a:lnTo>
                                  <a:pt x="19" y="196"/>
                                </a:lnTo>
                                <a:lnTo>
                                  <a:pt x="17" y="194"/>
                                </a:lnTo>
                                <a:lnTo>
                                  <a:pt x="14" y="191"/>
                                </a:lnTo>
                                <a:lnTo>
                                  <a:pt x="7" y="187"/>
                                </a:lnTo>
                                <a:lnTo>
                                  <a:pt x="2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5"/>
                                </a:lnTo>
                                <a:lnTo>
                                  <a:pt x="0" y="158"/>
                                </a:lnTo>
                                <a:lnTo>
                                  <a:pt x="2" y="151"/>
                                </a:lnTo>
                                <a:lnTo>
                                  <a:pt x="2" y="144"/>
                                </a:lnTo>
                                <a:lnTo>
                                  <a:pt x="7" y="135"/>
                                </a:lnTo>
                                <a:lnTo>
                                  <a:pt x="10" y="128"/>
                                </a:lnTo>
                                <a:lnTo>
                                  <a:pt x="14" y="123"/>
                                </a:lnTo>
                                <a:lnTo>
                                  <a:pt x="19" y="116"/>
                                </a:lnTo>
                                <a:lnTo>
                                  <a:pt x="21" y="109"/>
                                </a:lnTo>
                                <a:lnTo>
                                  <a:pt x="26" y="104"/>
                                </a:lnTo>
                                <a:lnTo>
                                  <a:pt x="31" y="99"/>
                                </a:lnTo>
                                <a:lnTo>
                                  <a:pt x="36" y="92"/>
                                </a:lnTo>
                                <a:lnTo>
                                  <a:pt x="41" y="92"/>
                                </a:lnTo>
                                <a:lnTo>
                                  <a:pt x="41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606000">
                            <a:off x="297000" y="-37080"/>
                            <a:ext cx="708840" cy="112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9" h="3697">
                                <a:moveTo>
                                  <a:pt x="2007" y="0"/>
                                </a:moveTo>
                                <a:lnTo>
                                  <a:pt x="2007" y="3"/>
                                </a:lnTo>
                                <a:lnTo>
                                  <a:pt x="2007" y="7"/>
                                </a:lnTo>
                                <a:lnTo>
                                  <a:pt x="2007" y="10"/>
                                </a:lnTo>
                                <a:lnTo>
                                  <a:pt x="2007" y="17"/>
                                </a:lnTo>
                                <a:lnTo>
                                  <a:pt x="2007" y="19"/>
                                </a:lnTo>
                                <a:lnTo>
                                  <a:pt x="2007" y="24"/>
                                </a:lnTo>
                                <a:lnTo>
                                  <a:pt x="2007" y="26"/>
                                </a:lnTo>
                                <a:lnTo>
                                  <a:pt x="2009" y="31"/>
                                </a:lnTo>
                                <a:lnTo>
                                  <a:pt x="2009" y="36"/>
                                </a:lnTo>
                                <a:lnTo>
                                  <a:pt x="2012" y="41"/>
                                </a:lnTo>
                                <a:lnTo>
                                  <a:pt x="2012" y="45"/>
                                </a:lnTo>
                                <a:lnTo>
                                  <a:pt x="2014" y="52"/>
                                </a:lnTo>
                                <a:lnTo>
                                  <a:pt x="2014" y="57"/>
                                </a:lnTo>
                                <a:lnTo>
                                  <a:pt x="2017" y="64"/>
                                </a:lnTo>
                                <a:lnTo>
                                  <a:pt x="2019" y="69"/>
                                </a:lnTo>
                                <a:lnTo>
                                  <a:pt x="2021" y="76"/>
                                </a:lnTo>
                                <a:lnTo>
                                  <a:pt x="2024" y="83"/>
                                </a:lnTo>
                                <a:lnTo>
                                  <a:pt x="2026" y="90"/>
                                </a:lnTo>
                                <a:lnTo>
                                  <a:pt x="2031" y="97"/>
                                </a:lnTo>
                                <a:lnTo>
                                  <a:pt x="2036" y="107"/>
                                </a:lnTo>
                                <a:lnTo>
                                  <a:pt x="2038" y="114"/>
                                </a:lnTo>
                                <a:lnTo>
                                  <a:pt x="2043" y="123"/>
                                </a:lnTo>
                                <a:lnTo>
                                  <a:pt x="2045" y="126"/>
                                </a:lnTo>
                                <a:lnTo>
                                  <a:pt x="2048" y="131"/>
                                </a:lnTo>
                                <a:lnTo>
                                  <a:pt x="2050" y="135"/>
                                </a:lnTo>
                                <a:lnTo>
                                  <a:pt x="2052" y="140"/>
                                </a:lnTo>
                                <a:lnTo>
                                  <a:pt x="2055" y="145"/>
                                </a:lnTo>
                                <a:lnTo>
                                  <a:pt x="2057" y="149"/>
                                </a:lnTo>
                                <a:lnTo>
                                  <a:pt x="2062" y="154"/>
                                </a:lnTo>
                                <a:lnTo>
                                  <a:pt x="2064" y="159"/>
                                </a:lnTo>
                                <a:lnTo>
                                  <a:pt x="2067" y="164"/>
                                </a:lnTo>
                                <a:lnTo>
                                  <a:pt x="2071" y="171"/>
                                </a:lnTo>
                                <a:lnTo>
                                  <a:pt x="2074" y="176"/>
                                </a:lnTo>
                                <a:lnTo>
                                  <a:pt x="2078" y="180"/>
                                </a:lnTo>
                                <a:lnTo>
                                  <a:pt x="2081" y="187"/>
                                </a:lnTo>
                                <a:lnTo>
                                  <a:pt x="2086" y="192"/>
                                </a:lnTo>
                                <a:lnTo>
                                  <a:pt x="2088" y="197"/>
                                </a:lnTo>
                                <a:lnTo>
                                  <a:pt x="2093" y="202"/>
                                </a:lnTo>
                                <a:lnTo>
                                  <a:pt x="2097" y="206"/>
                                </a:lnTo>
                                <a:lnTo>
                                  <a:pt x="2100" y="211"/>
                                </a:lnTo>
                                <a:lnTo>
                                  <a:pt x="2105" y="216"/>
                                </a:lnTo>
                                <a:lnTo>
                                  <a:pt x="2109" y="223"/>
                                </a:lnTo>
                                <a:lnTo>
                                  <a:pt x="2114" y="228"/>
                                </a:lnTo>
                                <a:lnTo>
                                  <a:pt x="2119" y="232"/>
                                </a:lnTo>
                                <a:lnTo>
                                  <a:pt x="2124" y="237"/>
                                </a:lnTo>
                                <a:lnTo>
                                  <a:pt x="2128" y="244"/>
                                </a:lnTo>
                                <a:lnTo>
                                  <a:pt x="2133" y="249"/>
                                </a:lnTo>
                                <a:lnTo>
                                  <a:pt x="2138" y="254"/>
                                </a:lnTo>
                                <a:lnTo>
                                  <a:pt x="2143" y="261"/>
                                </a:lnTo>
                                <a:lnTo>
                                  <a:pt x="2147" y="266"/>
                                </a:lnTo>
                                <a:lnTo>
                                  <a:pt x="2150" y="270"/>
                                </a:lnTo>
                                <a:lnTo>
                                  <a:pt x="2155" y="275"/>
                                </a:lnTo>
                                <a:lnTo>
                                  <a:pt x="2162" y="280"/>
                                </a:lnTo>
                                <a:lnTo>
                                  <a:pt x="2166" y="287"/>
                                </a:lnTo>
                                <a:lnTo>
                                  <a:pt x="2171" y="292"/>
                                </a:lnTo>
                                <a:lnTo>
                                  <a:pt x="2176" y="299"/>
                                </a:lnTo>
                                <a:lnTo>
                                  <a:pt x="2181" y="303"/>
                                </a:lnTo>
                                <a:lnTo>
                                  <a:pt x="2185" y="311"/>
                                </a:lnTo>
                                <a:lnTo>
                                  <a:pt x="2190" y="315"/>
                                </a:lnTo>
                                <a:lnTo>
                                  <a:pt x="2195" y="322"/>
                                </a:lnTo>
                                <a:lnTo>
                                  <a:pt x="2200" y="327"/>
                                </a:lnTo>
                                <a:lnTo>
                                  <a:pt x="2204" y="334"/>
                                </a:lnTo>
                                <a:lnTo>
                                  <a:pt x="2209" y="341"/>
                                </a:lnTo>
                                <a:lnTo>
                                  <a:pt x="2216" y="346"/>
                                </a:lnTo>
                                <a:lnTo>
                                  <a:pt x="2221" y="353"/>
                                </a:lnTo>
                                <a:lnTo>
                                  <a:pt x="2226" y="360"/>
                                </a:lnTo>
                                <a:lnTo>
                                  <a:pt x="2231" y="367"/>
                                </a:lnTo>
                                <a:lnTo>
                                  <a:pt x="2235" y="374"/>
                                </a:lnTo>
                                <a:lnTo>
                                  <a:pt x="2240" y="382"/>
                                </a:lnTo>
                                <a:lnTo>
                                  <a:pt x="2245" y="389"/>
                                </a:lnTo>
                                <a:lnTo>
                                  <a:pt x="2250" y="396"/>
                                </a:lnTo>
                                <a:lnTo>
                                  <a:pt x="2254" y="403"/>
                                </a:lnTo>
                                <a:lnTo>
                                  <a:pt x="2259" y="410"/>
                                </a:lnTo>
                                <a:lnTo>
                                  <a:pt x="2264" y="419"/>
                                </a:lnTo>
                                <a:lnTo>
                                  <a:pt x="2269" y="427"/>
                                </a:lnTo>
                                <a:lnTo>
                                  <a:pt x="2273" y="436"/>
                                </a:lnTo>
                                <a:lnTo>
                                  <a:pt x="2278" y="443"/>
                                </a:lnTo>
                                <a:lnTo>
                                  <a:pt x="2283" y="453"/>
                                </a:lnTo>
                                <a:lnTo>
                                  <a:pt x="2285" y="462"/>
                                </a:lnTo>
                                <a:lnTo>
                                  <a:pt x="2290" y="469"/>
                                </a:lnTo>
                                <a:lnTo>
                                  <a:pt x="2295" y="479"/>
                                </a:lnTo>
                                <a:lnTo>
                                  <a:pt x="2300" y="490"/>
                                </a:lnTo>
                                <a:lnTo>
                                  <a:pt x="2302" y="498"/>
                                </a:lnTo>
                                <a:lnTo>
                                  <a:pt x="2307" y="507"/>
                                </a:lnTo>
                                <a:lnTo>
                                  <a:pt x="2309" y="517"/>
                                </a:lnTo>
                                <a:lnTo>
                                  <a:pt x="2314" y="528"/>
                                </a:lnTo>
                                <a:lnTo>
                                  <a:pt x="2316" y="538"/>
                                </a:lnTo>
                                <a:lnTo>
                                  <a:pt x="2321" y="550"/>
                                </a:lnTo>
                                <a:lnTo>
                                  <a:pt x="2323" y="559"/>
                                </a:lnTo>
                                <a:lnTo>
                                  <a:pt x="2326" y="571"/>
                                </a:lnTo>
                                <a:lnTo>
                                  <a:pt x="2328" y="583"/>
                                </a:lnTo>
                                <a:lnTo>
                                  <a:pt x="2333" y="595"/>
                                </a:lnTo>
                                <a:lnTo>
                                  <a:pt x="2335" y="607"/>
                                </a:lnTo>
                                <a:lnTo>
                                  <a:pt x="2338" y="618"/>
                                </a:lnTo>
                                <a:lnTo>
                                  <a:pt x="2340" y="630"/>
                                </a:lnTo>
                                <a:lnTo>
                                  <a:pt x="2342" y="644"/>
                                </a:lnTo>
                                <a:lnTo>
                                  <a:pt x="2345" y="656"/>
                                </a:lnTo>
                                <a:lnTo>
                                  <a:pt x="2347" y="670"/>
                                </a:lnTo>
                                <a:lnTo>
                                  <a:pt x="2347" y="685"/>
                                </a:lnTo>
                                <a:lnTo>
                                  <a:pt x="2350" y="697"/>
                                </a:lnTo>
                                <a:lnTo>
                                  <a:pt x="2352" y="711"/>
                                </a:lnTo>
                                <a:lnTo>
                                  <a:pt x="2352" y="725"/>
                                </a:lnTo>
                                <a:lnTo>
                                  <a:pt x="2354" y="739"/>
                                </a:lnTo>
                                <a:lnTo>
                                  <a:pt x="2354" y="753"/>
                                </a:lnTo>
                                <a:lnTo>
                                  <a:pt x="2354" y="770"/>
                                </a:lnTo>
                                <a:lnTo>
                                  <a:pt x="2357" y="784"/>
                                </a:lnTo>
                                <a:lnTo>
                                  <a:pt x="2357" y="798"/>
                                </a:lnTo>
                                <a:lnTo>
                                  <a:pt x="2357" y="815"/>
                                </a:lnTo>
                                <a:lnTo>
                                  <a:pt x="2357" y="832"/>
                                </a:lnTo>
                                <a:lnTo>
                                  <a:pt x="2359" y="848"/>
                                </a:lnTo>
                                <a:lnTo>
                                  <a:pt x="2359" y="862"/>
                                </a:lnTo>
                                <a:lnTo>
                                  <a:pt x="2359" y="879"/>
                                </a:lnTo>
                                <a:lnTo>
                                  <a:pt x="2359" y="895"/>
                                </a:lnTo>
                                <a:lnTo>
                                  <a:pt x="2359" y="912"/>
                                </a:lnTo>
                                <a:lnTo>
                                  <a:pt x="2359" y="929"/>
                                </a:lnTo>
                                <a:lnTo>
                                  <a:pt x="2357" y="945"/>
                                </a:lnTo>
                                <a:lnTo>
                                  <a:pt x="2357" y="962"/>
                                </a:lnTo>
                                <a:lnTo>
                                  <a:pt x="2357" y="981"/>
                                </a:lnTo>
                                <a:lnTo>
                                  <a:pt x="2357" y="997"/>
                                </a:lnTo>
                                <a:lnTo>
                                  <a:pt x="2357" y="1014"/>
                                </a:lnTo>
                                <a:lnTo>
                                  <a:pt x="2354" y="1030"/>
                                </a:lnTo>
                                <a:lnTo>
                                  <a:pt x="2354" y="1049"/>
                                </a:lnTo>
                                <a:lnTo>
                                  <a:pt x="2354" y="1066"/>
                                </a:lnTo>
                                <a:lnTo>
                                  <a:pt x="2352" y="1085"/>
                                </a:lnTo>
                                <a:lnTo>
                                  <a:pt x="2352" y="1102"/>
                                </a:lnTo>
                                <a:lnTo>
                                  <a:pt x="2350" y="1118"/>
                                </a:lnTo>
                                <a:lnTo>
                                  <a:pt x="2350" y="1137"/>
                                </a:lnTo>
                                <a:lnTo>
                                  <a:pt x="2347" y="1154"/>
                                </a:lnTo>
                                <a:lnTo>
                                  <a:pt x="2347" y="1173"/>
                                </a:lnTo>
                                <a:lnTo>
                                  <a:pt x="2347" y="1189"/>
                                </a:lnTo>
                                <a:lnTo>
                                  <a:pt x="2345" y="1208"/>
                                </a:lnTo>
                                <a:lnTo>
                                  <a:pt x="2342" y="1225"/>
                                </a:lnTo>
                                <a:lnTo>
                                  <a:pt x="2340" y="1241"/>
                                </a:lnTo>
                                <a:lnTo>
                                  <a:pt x="2340" y="1260"/>
                                </a:lnTo>
                                <a:lnTo>
                                  <a:pt x="2338" y="1277"/>
                                </a:lnTo>
                                <a:lnTo>
                                  <a:pt x="2335" y="1293"/>
                                </a:lnTo>
                                <a:lnTo>
                                  <a:pt x="2335" y="1312"/>
                                </a:lnTo>
                                <a:lnTo>
                                  <a:pt x="2333" y="1329"/>
                                </a:lnTo>
                                <a:lnTo>
                                  <a:pt x="2330" y="1345"/>
                                </a:lnTo>
                                <a:lnTo>
                                  <a:pt x="2328" y="1362"/>
                                </a:lnTo>
                                <a:lnTo>
                                  <a:pt x="2326" y="1379"/>
                                </a:lnTo>
                                <a:lnTo>
                                  <a:pt x="2326" y="1398"/>
                                </a:lnTo>
                                <a:lnTo>
                                  <a:pt x="2323" y="1412"/>
                                </a:lnTo>
                                <a:lnTo>
                                  <a:pt x="2321" y="1431"/>
                                </a:lnTo>
                                <a:lnTo>
                                  <a:pt x="2319" y="1447"/>
                                </a:lnTo>
                                <a:lnTo>
                                  <a:pt x="2316" y="1464"/>
                                </a:lnTo>
                                <a:lnTo>
                                  <a:pt x="2314" y="1478"/>
                                </a:lnTo>
                                <a:lnTo>
                                  <a:pt x="2311" y="1495"/>
                                </a:lnTo>
                                <a:lnTo>
                                  <a:pt x="2309" y="1511"/>
                                </a:lnTo>
                                <a:lnTo>
                                  <a:pt x="2307" y="1525"/>
                                </a:lnTo>
                                <a:lnTo>
                                  <a:pt x="2304" y="1542"/>
                                </a:lnTo>
                                <a:lnTo>
                                  <a:pt x="2302" y="1556"/>
                                </a:lnTo>
                                <a:lnTo>
                                  <a:pt x="2300" y="1573"/>
                                </a:lnTo>
                                <a:lnTo>
                                  <a:pt x="2297" y="1587"/>
                                </a:lnTo>
                                <a:lnTo>
                                  <a:pt x="2295" y="1601"/>
                                </a:lnTo>
                                <a:lnTo>
                                  <a:pt x="2292" y="1615"/>
                                </a:lnTo>
                                <a:lnTo>
                                  <a:pt x="2290" y="1630"/>
                                </a:lnTo>
                                <a:lnTo>
                                  <a:pt x="2290" y="1644"/>
                                </a:lnTo>
                                <a:lnTo>
                                  <a:pt x="2288" y="1658"/>
                                </a:lnTo>
                                <a:lnTo>
                                  <a:pt x="2285" y="1670"/>
                                </a:lnTo>
                                <a:lnTo>
                                  <a:pt x="2283" y="1684"/>
                                </a:lnTo>
                                <a:lnTo>
                                  <a:pt x="2281" y="1698"/>
                                </a:lnTo>
                                <a:lnTo>
                                  <a:pt x="2278" y="1710"/>
                                </a:lnTo>
                                <a:lnTo>
                                  <a:pt x="2273" y="1722"/>
                                </a:lnTo>
                                <a:lnTo>
                                  <a:pt x="2271" y="1734"/>
                                </a:lnTo>
                                <a:lnTo>
                                  <a:pt x="2269" y="1748"/>
                                </a:lnTo>
                                <a:lnTo>
                                  <a:pt x="2266" y="1762"/>
                                </a:lnTo>
                                <a:lnTo>
                                  <a:pt x="2262" y="1777"/>
                                </a:lnTo>
                                <a:lnTo>
                                  <a:pt x="2259" y="1791"/>
                                </a:lnTo>
                                <a:lnTo>
                                  <a:pt x="2257" y="1805"/>
                                </a:lnTo>
                                <a:lnTo>
                                  <a:pt x="2252" y="1819"/>
                                </a:lnTo>
                                <a:lnTo>
                                  <a:pt x="2250" y="1833"/>
                                </a:lnTo>
                                <a:lnTo>
                                  <a:pt x="2245" y="1848"/>
                                </a:lnTo>
                                <a:lnTo>
                                  <a:pt x="2243" y="1864"/>
                                </a:lnTo>
                                <a:lnTo>
                                  <a:pt x="2238" y="1878"/>
                                </a:lnTo>
                                <a:lnTo>
                                  <a:pt x="2233" y="1895"/>
                                </a:lnTo>
                                <a:lnTo>
                                  <a:pt x="2228" y="1909"/>
                                </a:lnTo>
                                <a:lnTo>
                                  <a:pt x="2226" y="1926"/>
                                </a:lnTo>
                                <a:lnTo>
                                  <a:pt x="2221" y="1940"/>
                                </a:lnTo>
                                <a:lnTo>
                                  <a:pt x="2216" y="1956"/>
                                </a:lnTo>
                                <a:lnTo>
                                  <a:pt x="2212" y="1973"/>
                                </a:lnTo>
                                <a:lnTo>
                                  <a:pt x="2207" y="1990"/>
                                </a:lnTo>
                                <a:lnTo>
                                  <a:pt x="2200" y="2006"/>
                                </a:lnTo>
                                <a:lnTo>
                                  <a:pt x="2195" y="2023"/>
                                </a:lnTo>
                                <a:lnTo>
                                  <a:pt x="2190" y="2039"/>
                                </a:lnTo>
                                <a:lnTo>
                                  <a:pt x="2185" y="2056"/>
                                </a:lnTo>
                                <a:lnTo>
                                  <a:pt x="2178" y="2073"/>
                                </a:lnTo>
                                <a:lnTo>
                                  <a:pt x="2174" y="2089"/>
                                </a:lnTo>
                                <a:lnTo>
                                  <a:pt x="2166" y="2106"/>
                                </a:lnTo>
                                <a:lnTo>
                                  <a:pt x="2162" y="2122"/>
                                </a:lnTo>
                                <a:lnTo>
                                  <a:pt x="2155" y="2139"/>
                                </a:lnTo>
                                <a:lnTo>
                                  <a:pt x="2150" y="2155"/>
                                </a:lnTo>
                                <a:lnTo>
                                  <a:pt x="2145" y="2174"/>
                                </a:lnTo>
                                <a:lnTo>
                                  <a:pt x="2138" y="2191"/>
                                </a:lnTo>
                                <a:lnTo>
                                  <a:pt x="2131" y="2208"/>
                                </a:lnTo>
                                <a:lnTo>
                                  <a:pt x="2126" y="2224"/>
                                </a:lnTo>
                                <a:lnTo>
                                  <a:pt x="2119" y="2241"/>
                                </a:lnTo>
                                <a:lnTo>
                                  <a:pt x="2112" y="2260"/>
                                </a:lnTo>
                                <a:lnTo>
                                  <a:pt x="2105" y="2276"/>
                                </a:lnTo>
                                <a:lnTo>
                                  <a:pt x="2097" y="2293"/>
                                </a:lnTo>
                                <a:lnTo>
                                  <a:pt x="2090" y="2309"/>
                                </a:lnTo>
                                <a:lnTo>
                                  <a:pt x="2086" y="2326"/>
                                </a:lnTo>
                                <a:lnTo>
                                  <a:pt x="2076" y="2343"/>
                                </a:lnTo>
                                <a:lnTo>
                                  <a:pt x="2069" y="2359"/>
                                </a:lnTo>
                                <a:lnTo>
                                  <a:pt x="2062" y="2376"/>
                                </a:lnTo>
                                <a:lnTo>
                                  <a:pt x="2055" y="2392"/>
                                </a:lnTo>
                                <a:lnTo>
                                  <a:pt x="2048" y="2409"/>
                                </a:lnTo>
                                <a:lnTo>
                                  <a:pt x="2040" y="2425"/>
                                </a:lnTo>
                                <a:lnTo>
                                  <a:pt x="2033" y="2442"/>
                                </a:lnTo>
                                <a:lnTo>
                                  <a:pt x="2024" y="2459"/>
                                </a:lnTo>
                                <a:lnTo>
                                  <a:pt x="2017" y="2475"/>
                                </a:lnTo>
                                <a:lnTo>
                                  <a:pt x="2009" y="2492"/>
                                </a:lnTo>
                                <a:lnTo>
                                  <a:pt x="2000" y="2506"/>
                                </a:lnTo>
                                <a:lnTo>
                                  <a:pt x="1993" y="2523"/>
                                </a:lnTo>
                                <a:lnTo>
                                  <a:pt x="1983" y="2539"/>
                                </a:lnTo>
                                <a:lnTo>
                                  <a:pt x="1976" y="2553"/>
                                </a:lnTo>
                                <a:lnTo>
                                  <a:pt x="1967" y="2570"/>
                                </a:lnTo>
                                <a:lnTo>
                                  <a:pt x="1960" y="2586"/>
                                </a:lnTo>
                                <a:lnTo>
                                  <a:pt x="1950" y="2601"/>
                                </a:lnTo>
                                <a:lnTo>
                                  <a:pt x="1943" y="2615"/>
                                </a:lnTo>
                                <a:lnTo>
                                  <a:pt x="1933" y="2629"/>
                                </a:lnTo>
                                <a:lnTo>
                                  <a:pt x="1926" y="2646"/>
                                </a:lnTo>
                                <a:lnTo>
                                  <a:pt x="1917" y="2660"/>
                                </a:lnTo>
                                <a:lnTo>
                                  <a:pt x="1907" y="2674"/>
                                </a:lnTo>
                                <a:lnTo>
                                  <a:pt x="1898" y="2686"/>
                                </a:lnTo>
                                <a:lnTo>
                                  <a:pt x="1891" y="2703"/>
                                </a:lnTo>
                                <a:lnTo>
                                  <a:pt x="1881" y="2714"/>
                                </a:lnTo>
                                <a:lnTo>
                                  <a:pt x="1869" y="2726"/>
                                </a:lnTo>
                                <a:lnTo>
                                  <a:pt x="1860" y="2740"/>
                                </a:lnTo>
                                <a:lnTo>
                                  <a:pt x="1850" y="2755"/>
                                </a:lnTo>
                                <a:lnTo>
                                  <a:pt x="1841" y="2766"/>
                                </a:lnTo>
                                <a:lnTo>
                                  <a:pt x="1831" y="2781"/>
                                </a:lnTo>
                                <a:lnTo>
                                  <a:pt x="1822" y="2793"/>
                                </a:lnTo>
                                <a:lnTo>
                                  <a:pt x="1812" y="2807"/>
                                </a:lnTo>
                                <a:lnTo>
                                  <a:pt x="1803" y="2819"/>
                                </a:lnTo>
                                <a:lnTo>
                                  <a:pt x="1793" y="2830"/>
                                </a:lnTo>
                                <a:lnTo>
                                  <a:pt x="1781" y="2845"/>
                                </a:lnTo>
                                <a:lnTo>
                                  <a:pt x="1772" y="2856"/>
                                </a:lnTo>
                                <a:lnTo>
                                  <a:pt x="1762" y="2871"/>
                                </a:lnTo>
                                <a:lnTo>
                                  <a:pt x="1753" y="2883"/>
                                </a:lnTo>
                                <a:lnTo>
                                  <a:pt x="1741" y="2897"/>
                                </a:lnTo>
                                <a:lnTo>
                                  <a:pt x="1731" y="2909"/>
                                </a:lnTo>
                                <a:lnTo>
                                  <a:pt x="1722" y="2920"/>
                                </a:lnTo>
                                <a:lnTo>
                                  <a:pt x="1710" y="2932"/>
                                </a:lnTo>
                                <a:lnTo>
                                  <a:pt x="1700" y="2944"/>
                                </a:lnTo>
                                <a:lnTo>
                                  <a:pt x="1688" y="2958"/>
                                </a:lnTo>
                                <a:lnTo>
                                  <a:pt x="1677" y="2970"/>
                                </a:lnTo>
                                <a:lnTo>
                                  <a:pt x="1667" y="2982"/>
                                </a:lnTo>
                                <a:lnTo>
                                  <a:pt x="1655" y="2996"/>
                                </a:lnTo>
                                <a:lnTo>
                                  <a:pt x="1646" y="3008"/>
                                </a:lnTo>
                                <a:lnTo>
                                  <a:pt x="1634" y="3020"/>
                                </a:lnTo>
                                <a:lnTo>
                                  <a:pt x="1622" y="3032"/>
                                </a:lnTo>
                                <a:lnTo>
                                  <a:pt x="1612" y="3044"/>
                                </a:lnTo>
                                <a:lnTo>
                                  <a:pt x="1600" y="3055"/>
                                </a:lnTo>
                                <a:lnTo>
                                  <a:pt x="1589" y="3070"/>
                                </a:lnTo>
                                <a:lnTo>
                                  <a:pt x="1577" y="3081"/>
                                </a:lnTo>
                                <a:lnTo>
                                  <a:pt x="1567" y="3093"/>
                                </a:lnTo>
                                <a:lnTo>
                                  <a:pt x="1555" y="3105"/>
                                </a:lnTo>
                                <a:lnTo>
                                  <a:pt x="1543" y="3117"/>
                                </a:lnTo>
                                <a:lnTo>
                                  <a:pt x="1531" y="3126"/>
                                </a:lnTo>
                                <a:lnTo>
                                  <a:pt x="1520" y="3138"/>
                                </a:lnTo>
                                <a:lnTo>
                                  <a:pt x="1505" y="3152"/>
                                </a:lnTo>
                                <a:lnTo>
                                  <a:pt x="1493" y="3162"/>
                                </a:lnTo>
                                <a:lnTo>
                                  <a:pt x="1482" y="3174"/>
                                </a:lnTo>
                                <a:lnTo>
                                  <a:pt x="1470" y="3186"/>
                                </a:lnTo>
                                <a:lnTo>
                                  <a:pt x="1458" y="3197"/>
                                </a:lnTo>
                                <a:lnTo>
                                  <a:pt x="1443" y="3209"/>
                                </a:lnTo>
                                <a:lnTo>
                                  <a:pt x="1432" y="3221"/>
                                </a:lnTo>
                                <a:lnTo>
                                  <a:pt x="1417" y="3233"/>
                                </a:lnTo>
                                <a:lnTo>
                                  <a:pt x="1405" y="3245"/>
                                </a:lnTo>
                                <a:lnTo>
                                  <a:pt x="1391" y="3257"/>
                                </a:lnTo>
                                <a:lnTo>
                                  <a:pt x="1379" y="3266"/>
                                </a:lnTo>
                                <a:lnTo>
                                  <a:pt x="1367" y="3278"/>
                                </a:lnTo>
                                <a:lnTo>
                                  <a:pt x="1353" y="3290"/>
                                </a:lnTo>
                                <a:lnTo>
                                  <a:pt x="1339" y="3302"/>
                                </a:lnTo>
                                <a:lnTo>
                                  <a:pt x="1327" y="3311"/>
                                </a:lnTo>
                                <a:lnTo>
                                  <a:pt x="1313" y="3323"/>
                                </a:lnTo>
                                <a:lnTo>
                                  <a:pt x="1298" y="3335"/>
                                </a:lnTo>
                                <a:lnTo>
                                  <a:pt x="1284" y="3344"/>
                                </a:lnTo>
                                <a:lnTo>
                                  <a:pt x="1270" y="3356"/>
                                </a:lnTo>
                                <a:lnTo>
                                  <a:pt x="1256" y="3368"/>
                                </a:lnTo>
                                <a:lnTo>
                                  <a:pt x="1244" y="3380"/>
                                </a:lnTo>
                                <a:lnTo>
                                  <a:pt x="1227" y="3389"/>
                                </a:lnTo>
                                <a:lnTo>
                                  <a:pt x="1213" y="3401"/>
                                </a:lnTo>
                                <a:lnTo>
                                  <a:pt x="1199" y="3413"/>
                                </a:lnTo>
                                <a:lnTo>
                                  <a:pt x="1184" y="3425"/>
                                </a:lnTo>
                                <a:lnTo>
                                  <a:pt x="1170" y="3434"/>
                                </a:lnTo>
                                <a:lnTo>
                                  <a:pt x="1153" y="3446"/>
                                </a:lnTo>
                                <a:lnTo>
                                  <a:pt x="1139" y="3458"/>
                                </a:lnTo>
                                <a:lnTo>
                                  <a:pt x="1125" y="3470"/>
                                </a:lnTo>
                                <a:lnTo>
                                  <a:pt x="1111" y="3479"/>
                                </a:lnTo>
                                <a:lnTo>
                                  <a:pt x="1094" y="3489"/>
                                </a:lnTo>
                                <a:lnTo>
                                  <a:pt x="1080" y="3498"/>
                                </a:lnTo>
                                <a:lnTo>
                                  <a:pt x="1065" y="3510"/>
                                </a:lnTo>
                                <a:lnTo>
                                  <a:pt x="1049" y="3520"/>
                                </a:lnTo>
                                <a:lnTo>
                                  <a:pt x="1034" y="3529"/>
                                </a:lnTo>
                                <a:lnTo>
                                  <a:pt x="1018" y="3536"/>
                                </a:lnTo>
                                <a:lnTo>
                                  <a:pt x="1004" y="3546"/>
                                </a:lnTo>
                                <a:lnTo>
                                  <a:pt x="989" y="3555"/>
                                </a:lnTo>
                                <a:lnTo>
                                  <a:pt x="973" y="3562"/>
                                </a:lnTo>
                                <a:lnTo>
                                  <a:pt x="958" y="3569"/>
                                </a:lnTo>
                                <a:lnTo>
                                  <a:pt x="944" y="3576"/>
                                </a:lnTo>
                                <a:lnTo>
                                  <a:pt x="927" y="3584"/>
                                </a:lnTo>
                                <a:lnTo>
                                  <a:pt x="913" y="3591"/>
                                </a:lnTo>
                                <a:lnTo>
                                  <a:pt x="899" y="3598"/>
                                </a:lnTo>
                                <a:lnTo>
                                  <a:pt x="885" y="3605"/>
                                </a:lnTo>
                                <a:lnTo>
                                  <a:pt x="868" y="3610"/>
                                </a:lnTo>
                                <a:lnTo>
                                  <a:pt x="854" y="3617"/>
                                </a:lnTo>
                                <a:lnTo>
                                  <a:pt x="839" y="3621"/>
                                </a:lnTo>
                                <a:lnTo>
                                  <a:pt x="825" y="3629"/>
                                </a:lnTo>
                                <a:lnTo>
                                  <a:pt x="811" y="3633"/>
                                </a:lnTo>
                                <a:lnTo>
                                  <a:pt x="797" y="3638"/>
                                </a:lnTo>
                                <a:lnTo>
                                  <a:pt x="782" y="3643"/>
                                </a:lnTo>
                                <a:lnTo>
                                  <a:pt x="768" y="3647"/>
                                </a:lnTo>
                                <a:lnTo>
                                  <a:pt x="754" y="3650"/>
                                </a:lnTo>
                                <a:lnTo>
                                  <a:pt x="740" y="3655"/>
                                </a:lnTo>
                                <a:lnTo>
                                  <a:pt x="725" y="3659"/>
                                </a:lnTo>
                                <a:lnTo>
                                  <a:pt x="711" y="3662"/>
                                </a:lnTo>
                                <a:lnTo>
                                  <a:pt x="697" y="3666"/>
                                </a:lnTo>
                                <a:lnTo>
                                  <a:pt x="685" y="3669"/>
                                </a:lnTo>
                                <a:lnTo>
                                  <a:pt x="671" y="3674"/>
                                </a:lnTo>
                                <a:lnTo>
                                  <a:pt x="659" y="3676"/>
                                </a:lnTo>
                                <a:lnTo>
                                  <a:pt x="644" y="3678"/>
                                </a:lnTo>
                                <a:lnTo>
                                  <a:pt x="630" y="3681"/>
                                </a:lnTo>
                                <a:lnTo>
                                  <a:pt x="616" y="3683"/>
                                </a:lnTo>
                                <a:lnTo>
                                  <a:pt x="604" y="3685"/>
                                </a:lnTo>
                                <a:lnTo>
                                  <a:pt x="590" y="3685"/>
                                </a:lnTo>
                                <a:lnTo>
                                  <a:pt x="578" y="3688"/>
                                </a:lnTo>
                                <a:lnTo>
                                  <a:pt x="564" y="3690"/>
                                </a:lnTo>
                                <a:lnTo>
                                  <a:pt x="552" y="3692"/>
                                </a:lnTo>
                                <a:lnTo>
                                  <a:pt x="540" y="3692"/>
                                </a:lnTo>
                                <a:lnTo>
                                  <a:pt x="528" y="3692"/>
                                </a:lnTo>
                                <a:lnTo>
                                  <a:pt x="514" y="3695"/>
                                </a:lnTo>
                                <a:lnTo>
                                  <a:pt x="502" y="3695"/>
                                </a:lnTo>
                                <a:lnTo>
                                  <a:pt x="490" y="3695"/>
                                </a:lnTo>
                                <a:lnTo>
                                  <a:pt x="478" y="3697"/>
                                </a:lnTo>
                                <a:lnTo>
                                  <a:pt x="466" y="3697"/>
                                </a:lnTo>
                                <a:lnTo>
                                  <a:pt x="457" y="3697"/>
                                </a:lnTo>
                                <a:lnTo>
                                  <a:pt x="445" y="3697"/>
                                </a:lnTo>
                                <a:lnTo>
                                  <a:pt x="433" y="3697"/>
                                </a:lnTo>
                                <a:lnTo>
                                  <a:pt x="421" y="3697"/>
                                </a:lnTo>
                                <a:lnTo>
                                  <a:pt x="411" y="3697"/>
                                </a:lnTo>
                                <a:lnTo>
                                  <a:pt x="397" y="3697"/>
                                </a:lnTo>
                                <a:lnTo>
                                  <a:pt x="388" y="3697"/>
                                </a:lnTo>
                                <a:lnTo>
                                  <a:pt x="378" y="3697"/>
                                </a:lnTo>
                                <a:lnTo>
                                  <a:pt x="369" y="3697"/>
                                </a:lnTo>
                                <a:lnTo>
                                  <a:pt x="357" y="3697"/>
                                </a:lnTo>
                                <a:lnTo>
                                  <a:pt x="347" y="3695"/>
                                </a:lnTo>
                                <a:lnTo>
                                  <a:pt x="338" y="3695"/>
                                </a:lnTo>
                                <a:lnTo>
                                  <a:pt x="328" y="3695"/>
                                </a:lnTo>
                                <a:lnTo>
                                  <a:pt x="319" y="3692"/>
                                </a:lnTo>
                                <a:lnTo>
                                  <a:pt x="309" y="3692"/>
                                </a:lnTo>
                                <a:lnTo>
                                  <a:pt x="300" y="3692"/>
                                </a:lnTo>
                                <a:lnTo>
                                  <a:pt x="293" y="3692"/>
                                </a:lnTo>
                                <a:lnTo>
                                  <a:pt x="283" y="3690"/>
                                </a:lnTo>
                                <a:lnTo>
                                  <a:pt x="273" y="3688"/>
                                </a:lnTo>
                                <a:lnTo>
                                  <a:pt x="264" y="3685"/>
                                </a:lnTo>
                                <a:lnTo>
                                  <a:pt x="257" y="3685"/>
                                </a:lnTo>
                                <a:lnTo>
                                  <a:pt x="247" y="3683"/>
                                </a:lnTo>
                                <a:lnTo>
                                  <a:pt x="238" y="3681"/>
                                </a:lnTo>
                                <a:lnTo>
                                  <a:pt x="231" y="3678"/>
                                </a:lnTo>
                                <a:lnTo>
                                  <a:pt x="224" y="3676"/>
                                </a:lnTo>
                                <a:lnTo>
                                  <a:pt x="216" y="3674"/>
                                </a:lnTo>
                                <a:lnTo>
                                  <a:pt x="209" y="3669"/>
                                </a:lnTo>
                                <a:lnTo>
                                  <a:pt x="200" y="3666"/>
                                </a:lnTo>
                                <a:lnTo>
                                  <a:pt x="193" y="3664"/>
                                </a:lnTo>
                                <a:lnTo>
                                  <a:pt x="185" y="3659"/>
                                </a:lnTo>
                                <a:lnTo>
                                  <a:pt x="178" y="3657"/>
                                </a:lnTo>
                                <a:lnTo>
                                  <a:pt x="174" y="3652"/>
                                </a:lnTo>
                                <a:lnTo>
                                  <a:pt x="166" y="3650"/>
                                </a:lnTo>
                                <a:lnTo>
                                  <a:pt x="159" y="3645"/>
                                </a:lnTo>
                                <a:lnTo>
                                  <a:pt x="152" y="3640"/>
                                </a:lnTo>
                                <a:lnTo>
                                  <a:pt x="147" y="3636"/>
                                </a:lnTo>
                                <a:lnTo>
                                  <a:pt x="140" y="3633"/>
                                </a:lnTo>
                                <a:lnTo>
                                  <a:pt x="136" y="3629"/>
                                </a:lnTo>
                                <a:lnTo>
                                  <a:pt x="128" y="3624"/>
                                </a:lnTo>
                                <a:lnTo>
                                  <a:pt x="124" y="3619"/>
                                </a:lnTo>
                                <a:lnTo>
                                  <a:pt x="119" y="3614"/>
                                </a:lnTo>
                                <a:lnTo>
                                  <a:pt x="112" y="3610"/>
                                </a:lnTo>
                                <a:lnTo>
                                  <a:pt x="107" y="3605"/>
                                </a:lnTo>
                                <a:lnTo>
                                  <a:pt x="102" y="3600"/>
                                </a:lnTo>
                                <a:lnTo>
                                  <a:pt x="98" y="3595"/>
                                </a:lnTo>
                                <a:lnTo>
                                  <a:pt x="93" y="3588"/>
                                </a:lnTo>
                                <a:lnTo>
                                  <a:pt x="88" y="3584"/>
                                </a:lnTo>
                                <a:lnTo>
                                  <a:pt x="86" y="3579"/>
                                </a:lnTo>
                                <a:lnTo>
                                  <a:pt x="81" y="3574"/>
                                </a:lnTo>
                                <a:lnTo>
                                  <a:pt x="76" y="3569"/>
                                </a:lnTo>
                                <a:lnTo>
                                  <a:pt x="71" y="3565"/>
                                </a:lnTo>
                                <a:lnTo>
                                  <a:pt x="67" y="3557"/>
                                </a:lnTo>
                                <a:lnTo>
                                  <a:pt x="64" y="3553"/>
                                </a:lnTo>
                                <a:lnTo>
                                  <a:pt x="59" y="3548"/>
                                </a:lnTo>
                                <a:lnTo>
                                  <a:pt x="57" y="3541"/>
                                </a:lnTo>
                                <a:lnTo>
                                  <a:pt x="52" y="3536"/>
                                </a:lnTo>
                                <a:lnTo>
                                  <a:pt x="50" y="3531"/>
                                </a:lnTo>
                                <a:lnTo>
                                  <a:pt x="45" y="3524"/>
                                </a:lnTo>
                                <a:lnTo>
                                  <a:pt x="43" y="3520"/>
                                </a:lnTo>
                                <a:lnTo>
                                  <a:pt x="38" y="3512"/>
                                </a:lnTo>
                                <a:lnTo>
                                  <a:pt x="36" y="3508"/>
                                </a:lnTo>
                                <a:lnTo>
                                  <a:pt x="33" y="3503"/>
                                </a:lnTo>
                                <a:lnTo>
                                  <a:pt x="31" y="3498"/>
                                </a:lnTo>
                                <a:lnTo>
                                  <a:pt x="29" y="3491"/>
                                </a:lnTo>
                                <a:lnTo>
                                  <a:pt x="26" y="3486"/>
                                </a:lnTo>
                                <a:lnTo>
                                  <a:pt x="24" y="3482"/>
                                </a:lnTo>
                                <a:lnTo>
                                  <a:pt x="21" y="3475"/>
                                </a:lnTo>
                                <a:lnTo>
                                  <a:pt x="19" y="3470"/>
                                </a:lnTo>
                                <a:lnTo>
                                  <a:pt x="19" y="3465"/>
                                </a:lnTo>
                                <a:lnTo>
                                  <a:pt x="17" y="3460"/>
                                </a:lnTo>
                                <a:lnTo>
                                  <a:pt x="14" y="3453"/>
                                </a:lnTo>
                                <a:lnTo>
                                  <a:pt x="12" y="3449"/>
                                </a:lnTo>
                                <a:lnTo>
                                  <a:pt x="12" y="3444"/>
                                </a:lnTo>
                                <a:lnTo>
                                  <a:pt x="10" y="3439"/>
                                </a:lnTo>
                                <a:lnTo>
                                  <a:pt x="10" y="3434"/>
                                </a:lnTo>
                                <a:lnTo>
                                  <a:pt x="7" y="3430"/>
                                </a:lnTo>
                                <a:lnTo>
                                  <a:pt x="7" y="3425"/>
                                </a:lnTo>
                                <a:lnTo>
                                  <a:pt x="5" y="3420"/>
                                </a:lnTo>
                                <a:lnTo>
                                  <a:pt x="5" y="3415"/>
                                </a:lnTo>
                                <a:lnTo>
                                  <a:pt x="5" y="3411"/>
                                </a:lnTo>
                                <a:lnTo>
                                  <a:pt x="5" y="3406"/>
                                </a:lnTo>
                                <a:lnTo>
                                  <a:pt x="2" y="3399"/>
                                </a:lnTo>
                                <a:lnTo>
                                  <a:pt x="2" y="3394"/>
                                </a:lnTo>
                                <a:lnTo>
                                  <a:pt x="0" y="3389"/>
                                </a:lnTo>
                                <a:lnTo>
                                  <a:pt x="0" y="3385"/>
                                </a:lnTo>
                                <a:lnTo>
                                  <a:pt x="0" y="3380"/>
                                </a:lnTo>
                                <a:lnTo>
                                  <a:pt x="0" y="3375"/>
                                </a:lnTo>
                                <a:lnTo>
                                  <a:pt x="0" y="3370"/>
                                </a:lnTo>
                                <a:lnTo>
                                  <a:pt x="0" y="3366"/>
                                </a:lnTo>
                                <a:lnTo>
                                  <a:pt x="0" y="3359"/>
                                </a:lnTo>
                                <a:lnTo>
                                  <a:pt x="0" y="3354"/>
                                </a:lnTo>
                                <a:lnTo>
                                  <a:pt x="0" y="3349"/>
                                </a:lnTo>
                                <a:lnTo>
                                  <a:pt x="0" y="3344"/>
                                </a:lnTo>
                                <a:lnTo>
                                  <a:pt x="0" y="3340"/>
                                </a:lnTo>
                                <a:lnTo>
                                  <a:pt x="0" y="3335"/>
                                </a:lnTo>
                                <a:lnTo>
                                  <a:pt x="2" y="3328"/>
                                </a:lnTo>
                                <a:lnTo>
                                  <a:pt x="2" y="3323"/>
                                </a:lnTo>
                                <a:lnTo>
                                  <a:pt x="2" y="3318"/>
                                </a:lnTo>
                                <a:lnTo>
                                  <a:pt x="2" y="3314"/>
                                </a:lnTo>
                                <a:lnTo>
                                  <a:pt x="5" y="3309"/>
                                </a:lnTo>
                                <a:lnTo>
                                  <a:pt x="5" y="3304"/>
                                </a:lnTo>
                                <a:lnTo>
                                  <a:pt x="5" y="3297"/>
                                </a:lnTo>
                                <a:lnTo>
                                  <a:pt x="7" y="3292"/>
                                </a:lnTo>
                                <a:lnTo>
                                  <a:pt x="7" y="3287"/>
                                </a:lnTo>
                                <a:lnTo>
                                  <a:pt x="10" y="3283"/>
                                </a:lnTo>
                                <a:lnTo>
                                  <a:pt x="10" y="3276"/>
                                </a:lnTo>
                                <a:lnTo>
                                  <a:pt x="12" y="3271"/>
                                </a:lnTo>
                                <a:lnTo>
                                  <a:pt x="12" y="3266"/>
                                </a:lnTo>
                                <a:lnTo>
                                  <a:pt x="14" y="3261"/>
                                </a:lnTo>
                                <a:lnTo>
                                  <a:pt x="14" y="3257"/>
                                </a:lnTo>
                                <a:lnTo>
                                  <a:pt x="17" y="3252"/>
                                </a:lnTo>
                                <a:lnTo>
                                  <a:pt x="17" y="3247"/>
                                </a:lnTo>
                                <a:lnTo>
                                  <a:pt x="19" y="3242"/>
                                </a:lnTo>
                                <a:lnTo>
                                  <a:pt x="21" y="3235"/>
                                </a:lnTo>
                                <a:lnTo>
                                  <a:pt x="21" y="3231"/>
                                </a:lnTo>
                                <a:lnTo>
                                  <a:pt x="24" y="3226"/>
                                </a:lnTo>
                                <a:lnTo>
                                  <a:pt x="26" y="3221"/>
                                </a:lnTo>
                                <a:lnTo>
                                  <a:pt x="26" y="3216"/>
                                </a:lnTo>
                                <a:lnTo>
                                  <a:pt x="29" y="3212"/>
                                </a:lnTo>
                                <a:lnTo>
                                  <a:pt x="31" y="3207"/>
                                </a:lnTo>
                                <a:lnTo>
                                  <a:pt x="33" y="3202"/>
                                </a:lnTo>
                                <a:lnTo>
                                  <a:pt x="33" y="3197"/>
                                </a:lnTo>
                                <a:lnTo>
                                  <a:pt x="36" y="3193"/>
                                </a:lnTo>
                                <a:lnTo>
                                  <a:pt x="38" y="3188"/>
                                </a:lnTo>
                                <a:lnTo>
                                  <a:pt x="40" y="3186"/>
                                </a:lnTo>
                                <a:lnTo>
                                  <a:pt x="43" y="3176"/>
                                </a:lnTo>
                                <a:lnTo>
                                  <a:pt x="48" y="3169"/>
                                </a:lnTo>
                                <a:lnTo>
                                  <a:pt x="52" y="3160"/>
                                </a:lnTo>
                                <a:lnTo>
                                  <a:pt x="55" y="3152"/>
                                </a:lnTo>
                                <a:lnTo>
                                  <a:pt x="59" y="3145"/>
                                </a:lnTo>
                                <a:lnTo>
                                  <a:pt x="64" y="3138"/>
                                </a:lnTo>
                                <a:lnTo>
                                  <a:pt x="69" y="3134"/>
                                </a:lnTo>
                                <a:lnTo>
                                  <a:pt x="74" y="3126"/>
                                </a:lnTo>
                                <a:lnTo>
                                  <a:pt x="76" y="3122"/>
                                </a:lnTo>
                                <a:lnTo>
                                  <a:pt x="83" y="3119"/>
                                </a:lnTo>
                                <a:lnTo>
                                  <a:pt x="86" y="3115"/>
                                </a:lnTo>
                                <a:lnTo>
                                  <a:pt x="90" y="3110"/>
                                </a:lnTo>
                                <a:lnTo>
                                  <a:pt x="93" y="3105"/>
                                </a:lnTo>
                                <a:lnTo>
                                  <a:pt x="98" y="3103"/>
                                </a:lnTo>
                                <a:lnTo>
                                  <a:pt x="105" y="3098"/>
                                </a:lnTo>
                                <a:lnTo>
                                  <a:pt x="112" y="3096"/>
                                </a:lnTo>
                                <a:lnTo>
                                  <a:pt x="119" y="3093"/>
                                </a:lnTo>
                                <a:lnTo>
                                  <a:pt x="126" y="3093"/>
                                </a:lnTo>
                                <a:lnTo>
                                  <a:pt x="133" y="3093"/>
                                </a:lnTo>
                                <a:lnTo>
                                  <a:pt x="140" y="3098"/>
                                </a:lnTo>
                                <a:lnTo>
                                  <a:pt x="145" y="3103"/>
                                </a:lnTo>
                                <a:lnTo>
                                  <a:pt x="152" y="3108"/>
                                </a:lnTo>
                                <a:lnTo>
                                  <a:pt x="155" y="3115"/>
                                </a:lnTo>
                                <a:lnTo>
                                  <a:pt x="159" y="3122"/>
                                </a:lnTo>
                                <a:lnTo>
                                  <a:pt x="159" y="3126"/>
                                </a:lnTo>
                                <a:lnTo>
                                  <a:pt x="162" y="3131"/>
                                </a:lnTo>
                                <a:lnTo>
                                  <a:pt x="164" y="3136"/>
                                </a:lnTo>
                                <a:lnTo>
                                  <a:pt x="164" y="3141"/>
                                </a:lnTo>
                                <a:lnTo>
                                  <a:pt x="164" y="3145"/>
                                </a:lnTo>
                                <a:lnTo>
                                  <a:pt x="164" y="3152"/>
                                </a:lnTo>
                                <a:lnTo>
                                  <a:pt x="164" y="3157"/>
                                </a:lnTo>
                                <a:lnTo>
                                  <a:pt x="166" y="3164"/>
                                </a:lnTo>
                                <a:lnTo>
                                  <a:pt x="164" y="3169"/>
                                </a:lnTo>
                                <a:lnTo>
                                  <a:pt x="164" y="3174"/>
                                </a:lnTo>
                                <a:lnTo>
                                  <a:pt x="162" y="3181"/>
                                </a:lnTo>
                                <a:lnTo>
                                  <a:pt x="159" y="3188"/>
                                </a:lnTo>
                                <a:lnTo>
                                  <a:pt x="159" y="3195"/>
                                </a:lnTo>
                                <a:lnTo>
                                  <a:pt x="157" y="3200"/>
                                </a:lnTo>
                                <a:lnTo>
                                  <a:pt x="155" y="3207"/>
                                </a:lnTo>
                                <a:lnTo>
                                  <a:pt x="155" y="3214"/>
                                </a:lnTo>
                                <a:lnTo>
                                  <a:pt x="152" y="3221"/>
                                </a:lnTo>
                                <a:lnTo>
                                  <a:pt x="150" y="3228"/>
                                </a:lnTo>
                                <a:lnTo>
                                  <a:pt x="147" y="3235"/>
                                </a:lnTo>
                                <a:lnTo>
                                  <a:pt x="145" y="3242"/>
                                </a:lnTo>
                                <a:lnTo>
                                  <a:pt x="143" y="3250"/>
                                </a:lnTo>
                                <a:lnTo>
                                  <a:pt x="140" y="3257"/>
                                </a:lnTo>
                                <a:lnTo>
                                  <a:pt x="138" y="3264"/>
                                </a:lnTo>
                                <a:lnTo>
                                  <a:pt x="136" y="3271"/>
                                </a:lnTo>
                                <a:lnTo>
                                  <a:pt x="133" y="3278"/>
                                </a:lnTo>
                                <a:lnTo>
                                  <a:pt x="131" y="3285"/>
                                </a:lnTo>
                                <a:lnTo>
                                  <a:pt x="128" y="3292"/>
                                </a:lnTo>
                                <a:lnTo>
                                  <a:pt x="126" y="3299"/>
                                </a:lnTo>
                                <a:lnTo>
                                  <a:pt x="124" y="3306"/>
                                </a:lnTo>
                                <a:lnTo>
                                  <a:pt x="121" y="3314"/>
                                </a:lnTo>
                                <a:lnTo>
                                  <a:pt x="121" y="3321"/>
                                </a:lnTo>
                                <a:lnTo>
                                  <a:pt x="119" y="3328"/>
                                </a:lnTo>
                                <a:lnTo>
                                  <a:pt x="117" y="3335"/>
                                </a:lnTo>
                                <a:lnTo>
                                  <a:pt x="117" y="3342"/>
                                </a:lnTo>
                                <a:lnTo>
                                  <a:pt x="114" y="3349"/>
                                </a:lnTo>
                                <a:lnTo>
                                  <a:pt x="114" y="3356"/>
                                </a:lnTo>
                                <a:lnTo>
                                  <a:pt x="112" y="3363"/>
                                </a:lnTo>
                                <a:lnTo>
                                  <a:pt x="112" y="3370"/>
                                </a:lnTo>
                                <a:lnTo>
                                  <a:pt x="112" y="3377"/>
                                </a:lnTo>
                                <a:lnTo>
                                  <a:pt x="112" y="3385"/>
                                </a:lnTo>
                                <a:lnTo>
                                  <a:pt x="112" y="3392"/>
                                </a:lnTo>
                                <a:lnTo>
                                  <a:pt x="114" y="3399"/>
                                </a:lnTo>
                                <a:lnTo>
                                  <a:pt x="114" y="3406"/>
                                </a:lnTo>
                                <a:lnTo>
                                  <a:pt x="117" y="3413"/>
                                </a:lnTo>
                                <a:lnTo>
                                  <a:pt x="119" y="3420"/>
                                </a:lnTo>
                                <a:lnTo>
                                  <a:pt x="121" y="3427"/>
                                </a:lnTo>
                                <a:lnTo>
                                  <a:pt x="124" y="3434"/>
                                </a:lnTo>
                                <a:lnTo>
                                  <a:pt x="128" y="3444"/>
                                </a:lnTo>
                                <a:lnTo>
                                  <a:pt x="133" y="3451"/>
                                </a:lnTo>
                                <a:lnTo>
                                  <a:pt x="138" y="3458"/>
                                </a:lnTo>
                                <a:lnTo>
                                  <a:pt x="143" y="3465"/>
                                </a:lnTo>
                                <a:lnTo>
                                  <a:pt x="147" y="3472"/>
                                </a:lnTo>
                                <a:lnTo>
                                  <a:pt x="155" y="3479"/>
                                </a:lnTo>
                                <a:lnTo>
                                  <a:pt x="159" y="3486"/>
                                </a:lnTo>
                                <a:lnTo>
                                  <a:pt x="169" y="3494"/>
                                </a:lnTo>
                                <a:lnTo>
                                  <a:pt x="176" y="3503"/>
                                </a:lnTo>
                                <a:lnTo>
                                  <a:pt x="183" y="3508"/>
                                </a:lnTo>
                                <a:lnTo>
                                  <a:pt x="190" y="3515"/>
                                </a:lnTo>
                                <a:lnTo>
                                  <a:pt x="195" y="3517"/>
                                </a:lnTo>
                                <a:lnTo>
                                  <a:pt x="200" y="3522"/>
                                </a:lnTo>
                                <a:lnTo>
                                  <a:pt x="205" y="3524"/>
                                </a:lnTo>
                                <a:lnTo>
                                  <a:pt x="209" y="3529"/>
                                </a:lnTo>
                                <a:lnTo>
                                  <a:pt x="214" y="3531"/>
                                </a:lnTo>
                                <a:lnTo>
                                  <a:pt x="219" y="3534"/>
                                </a:lnTo>
                                <a:lnTo>
                                  <a:pt x="224" y="3536"/>
                                </a:lnTo>
                                <a:lnTo>
                                  <a:pt x="228" y="3541"/>
                                </a:lnTo>
                                <a:lnTo>
                                  <a:pt x="233" y="3543"/>
                                </a:lnTo>
                                <a:lnTo>
                                  <a:pt x="238" y="3546"/>
                                </a:lnTo>
                                <a:lnTo>
                                  <a:pt x="245" y="3550"/>
                                </a:lnTo>
                                <a:lnTo>
                                  <a:pt x="252" y="3553"/>
                                </a:lnTo>
                                <a:lnTo>
                                  <a:pt x="257" y="3555"/>
                                </a:lnTo>
                                <a:lnTo>
                                  <a:pt x="262" y="3557"/>
                                </a:lnTo>
                                <a:lnTo>
                                  <a:pt x="266" y="3560"/>
                                </a:lnTo>
                                <a:lnTo>
                                  <a:pt x="273" y="3562"/>
                                </a:lnTo>
                                <a:lnTo>
                                  <a:pt x="281" y="3565"/>
                                </a:lnTo>
                                <a:lnTo>
                                  <a:pt x="285" y="3567"/>
                                </a:lnTo>
                                <a:lnTo>
                                  <a:pt x="293" y="3569"/>
                                </a:lnTo>
                                <a:lnTo>
                                  <a:pt x="300" y="3572"/>
                                </a:lnTo>
                                <a:lnTo>
                                  <a:pt x="304" y="3574"/>
                                </a:lnTo>
                                <a:lnTo>
                                  <a:pt x="312" y="3574"/>
                                </a:lnTo>
                                <a:lnTo>
                                  <a:pt x="319" y="3576"/>
                                </a:lnTo>
                                <a:lnTo>
                                  <a:pt x="326" y="3579"/>
                                </a:lnTo>
                                <a:lnTo>
                                  <a:pt x="333" y="3581"/>
                                </a:lnTo>
                                <a:lnTo>
                                  <a:pt x="340" y="3581"/>
                                </a:lnTo>
                                <a:lnTo>
                                  <a:pt x="347" y="3584"/>
                                </a:lnTo>
                                <a:lnTo>
                                  <a:pt x="354" y="3586"/>
                                </a:lnTo>
                                <a:lnTo>
                                  <a:pt x="364" y="3586"/>
                                </a:lnTo>
                                <a:lnTo>
                                  <a:pt x="371" y="3588"/>
                                </a:lnTo>
                                <a:lnTo>
                                  <a:pt x="378" y="3588"/>
                                </a:lnTo>
                                <a:lnTo>
                                  <a:pt x="385" y="3591"/>
                                </a:lnTo>
                                <a:lnTo>
                                  <a:pt x="392" y="3591"/>
                                </a:lnTo>
                                <a:lnTo>
                                  <a:pt x="400" y="3591"/>
                                </a:lnTo>
                                <a:lnTo>
                                  <a:pt x="409" y="3591"/>
                                </a:lnTo>
                                <a:lnTo>
                                  <a:pt x="419" y="3593"/>
                                </a:lnTo>
                                <a:lnTo>
                                  <a:pt x="426" y="3593"/>
                                </a:lnTo>
                                <a:lnTo>
                                  <a:pt x="435" y="3593"/>
                                </a:lnTo>
                                <a:lnTo>
                                  <a:pt x="442" y="3593"/>
                                </a:lnTo>
                                <a:lnTo>
                                  <a:pt x="452" y="3593"/>
                                </a:lnTo>
                                <a:lnTo>
                                  <a:pt x="461" y="3593"/>
                                </a:lnTo>
                                <a:lnTo>
                                  <a:pt x="471" y="3593"/>
                                </a:lnTo>
                                <a:lnTo>
                                  <a:pt x="480" y="3593"/>
                                </a:lnTo>
                                <a:lnTo>
                                  <a:pt x="490" y="3593"/>
                                </a:lnTo>
                                <a:lnTo>
                                  <a:pt x="499" y="3593"/>
                                </a:lnTo>
                                <a:lnTo>
                                  <a:pt x="509" y="3591"/>
                                </a:lnTo>
                                <a:lnTo>
                                  <a:pt x="518" y="3591"/>
                                </a:lnTo>
                                <a:lnTo>
                                  <a:pt x="528" y="3591"/>
                                </a:lnTo>
                                <a:lnTo>
                                  <a:pt x="537" y="3588"/>
                                </a:lnTo>
                                <a:lnTo>
                                  <a:pt x="547" y="3588"/>
                                </a:lnTo>
                                <a:lnTo>
                                  <a:pt x="559" y="3586"/>
                                </a:lnTo>
                                <a:lnTo>
                                  <a:pt x="571" y="3586"/>
                                </a:lnTo>
                                <a:lnTo>
                                  <a:pt x="580" y="3584"/>
                                </a:lnTo>
                                <a:lnTo>
                                  <a:pt x="590" y="3581"/>
                                </a:lnTo>
                                <a:lnTo>
                                  <a:pt x="602" y="3579"/>
                                </a:lnTo>
                                <a:lnTo>
                                  <a:pt x="614" y="3576"/>
                                </a:lnTo>
                                <a:lnTo>
                                  <a:pt x="623" y="3574"/>
                                </a:lnTo>
                                <a:lnTo>
                                  <a:pt x="635" y="3572"/>
                                </a:lnTo>
                                <a:lnTo>
                                  <a:pt x="647" y="3569"/>
                                </a:lnTo>
                                <a:lnTo>
                                  <a:pt x="659" y="3567"/>
                                </a:lnTo>
                                <a:lnTo>
                                  <a:pt x="671" y="3565"/>
                                </a:lnTo>
                                <a:lnTo>
                                  <a:pt x="683" y="3560"/>
                                </a:lnTo>
                                <a:lnTo>
                                  <a:pt x="692" y="3557"/>
                                </a:lnTo>
                                <a:lnTo>
                                  <a:pt x="704" y="3553"/>
                                </a:lnTo>
                                <a:lnTo>
                                  <a:pt x="716" y="3550"/>
                                </a:lnTo>
                                <a:lnTo>
                                  <a:pt x="730" y="3546"/>
                                </a:lnTo>
                                <a:lnTo>
                                  <a:pt x="742" y="3541"/>
                                </a:lnTo>
                                <a:lnTo>
                                  <a:pt x="754" y="3536"/>
                                </a:lnTo>
                                <a:lnTo>
                                  <a:pt x="766" y="3531"/>
                                </a:lnTo>
                                <a:lnTo>
                                  <a:pt x="778" y="3527"/>
                                </a:lnTo>
                                <a:lnTo>
                                  <a:pt x="792" y="3520"/>
                                </a:lnTo>
                                <a:lnTo>
                                  <a:pt x="804" y="3515"/>
                                </a:lnTo>
                                <a:lnTo>
                                  <a:pt x="818" y="3508"/>
                                </a:lnTo>
                                <a:lnTo>
                                  <a:pt x="830" y="3503"/>
                                </a:lnTo>
                                <a:lnTo>
                                  <a:pt x="844" y="3498"/>
                                </a:lnTo>
                                <a:lnTo>
                                  <a:pt x="858" y="3491"/>
                                </a:lnTo>
                                <a:lnTo>
                                  <a:pt x="870" y="3484"/>
                                </a:lnTo>
                                <a:lnTo>
                                  <a:pt x="885" y="3477"/>
                                </a:lnTo>
                                <a:lnTo>
                                  <a:pt x="897" y="3470"/>
                                </a:lnTo>
                                <a:lnTo>
                                  <a:pt x="911" y="3463"/>
                                </a:lnTo>
                                <a:lnTo>
                                  <a:pt x="925" y="3456"/>
                                </a:lnTo>
                                <a:lnTo>
                                  <a:pt x="939" y="3446"/>
                                </a:lnTo>
                                <a:lnTo>
                                  <a:pt x="954" y="3439"/>
                                </a:lnTo>
                                <a:lnTo>
                                  <a:pt x="968" y="3430"/>
                                </a:lnTo>
                                <a:lnTo>
                                  <a:pt x="982" y="3420"/>
                                </a:lnTo>
                                <a:lnTo>
                                  <a:pt x="996" y="3413"/>
                                </a:lnTo>
                                <a:lnTo>
                                  <a:pt x="1011" y="3401"/>
                                </a:lnTo>
                                <a:lnTo>
                                  <a:pt x="1025" y="3394"/>
                                </a:lnTo>
                                <a:lnTo>
                                  <a:pt x="1042" y="3382"/>
                                </a:lnTo>
                                <a:lnTo>
                                  <a:pt x="1056" y="3373"/>
                                </a:lnTo>
                                <a:lnTo>
                                  <a:pt x="1070" y="3363"/>
                                </a:lnTo>
                                <a:lnTo>
                                  <a:pt x="1087" y="3351"/>
                                </a:lnTo>
                                <a:lnTo>
                                  <a:pt x="1101" y="3340"/>
                                </a:lnTo>
                                <a:lnTo>
                                  <a:pt x="1115" y="3328"/>
                                </a:lnTo>
                                <a:lnTo>
                                  <a:pt x="1130" y="3318"/>
                                </a:lnTo>
                                <a:lnTo>
                                  <a:pt x="1144" y="3306"/>
                                </a:lnTo>
                                <a:lnTo>
                                  <a:pt x="1158" y="3295"/>
                                </a:lnTo>
                                <a:lnTo>
                                  <a:pt x="1172" y="3285"/>
                                </a:lnTo>
                                <a:lnTo>
                                  <a:pt x="1187" y="3273"/>
                                </a:lnTo>
                                <a:lnTo>
                                  <a:pt x="1201" y="3264"/>
                                </a:lnTo>
                                <a:lnTo>
                                  <a:pt x="1213" y="3252"/>
                                </a:lnTo>
                                <a:lnTo>
                                  <a:pt x="1227" y="3240"/>
                                </a:lnTo>
                                <a:lnTo>
                                  <a:pt x="1241" y="3231"/>
                                </a:lnTo>
                                <a:lnTo>
                                  <a:pt x="1253" y="3219"/>
                                </a:lnTo>
                                <a:lnTo>
                                  <a:pt x="1265" y="3207"/>
                                </a:lnTo>
                                <a:lnTo>
                                  <a:pt x="1279" y="3197"/>
                                </a:lnTo>
                                <a:lnTo>
                                  <a:pt x="1291" y="3186"/>
                                </a:lnTo>
                                <a:lnTo>
                                  <a:pt x="1306" y="3176"/>
                                </a:lnTo>
                                <a:lnTo>
                                  <a:pt x="1317" y="3164"/>
                                </a:lnTo>
                                <a:lnTo>
                                  <a:pt x="1329" y="3155"/>
                                </a:lnTo>
                                <a:lnTo>
                                  <a:pt x="1341" y="3143"/>
                                </a:lnTo>
                                <a:lnTo>
                                  <a:pt x="1355" y="3134"/>
                                </a:lnTo>
                                <a:lnTo>
                                  <a:pt x="1365" y="3122"/>
                                </a:lnTo>
                                <a:lnTo>
                                  <a:pt x="1377" y="3112"/>
                                </a:lnTo>
                                <a:lnTo>
                                  <a:pt x="1389" y="3100"/>
                                </a:lnTo>
                                <a:lnTo>
                                  <a:pt x="1403" y="3089"/>
                                </a:lnTo>
                                <a:lnTo>
                                  <a:pt x="1413" y="3079"/>
                                </a:lnTo>
                                <a:lnTo>
                                  <a:pt x="1424" y="3067"/>
                                </a:lnTo>
                                <a:lnTo>
                                  <a:pt x="1434" y="3055"/>
                                </a:lnTo>
                                <a:lnTo>
                                  <a:pt x="1446" y="3046"/>
                                </a:lnTo>
                                <a:lnTo>
                                  <a:pt x="1458" y="3034"/>
                                </a:lnTo>
                                <a:lnTo>
                                  <a:pt x="1467" y="3025"/>
                                </a:lnTo>
                                <a:lnTo>
                                  <a:pt x="1479" y="3013"/>
                                </a:lnTo>
                                <a:lnTo>
                                  <a:pt x="1491" y="3003"/>
                                </a:lnTo>
                                <a:lnTo>
                                  <a:pt x="1501" y="2991"/>
                                </a:lnTo>
                                <a:lnTo>
                                  <a:pt x="1510" y="2980"/>
                                </a:lnTo>
                                <a:lnTo>
                                  <a:pt x="1522" y="2968"/>
                                </a:lnTo>
                                <a:lnTo>
                                  <a:pt x="1531" y="2958"/>
                                </a:lnTo>
                                <a:lnTo>
                                  <a:pt x="1541" y="2946"/>
                                </a:lnTo>
                                <a:lnTo>
                                  <a:pt x="1553" y="2935"/>
                                </a:lnTo>
                                <a:lnTo>
                                  <a:pt x="1562" y="2925"/>
                                </a:lnTo>
                                <a:lnTo>
                                  <a:pt x="1574" y="2913"/>
                                </a:lnTo>
                                <a:lnTo>
                                  <a:pt x="1584" y="2901"/>
                                </a:lnTo>
                                <a:lnTo>
                                  <a:pt x="1593" y="2890"/>
                                </a:lnTo>
                                <a:lnTo>
                                  <a:pt x="1603" y="2878"/>
                                </a:lnTo>
                                <a:lnTo>
                                  <a:pt x="1612" y="2868"/>
                                </a:lnTo>
                                <a:lnTo>
                                  <a:pt x="1622" y="2856"/>
                                </a:lnTo>
                                <a:lnTo>
                                  <a:pt x="1631" y="2845"/>
                                </a:lnTo>
                                <a:lnTo>
                                  <a:pt x="1641" y="2833"/>
                                </a:lnTo>
                                <a:lnTo>
                                  <a:pt x="1650" y="2821"/>
                                </a:lnTo>
                                <a:lnTo>
                                  <a:pt x="1660" y="2809"/>
                                </a:lnTo>
                                <a:lnTo>
                                  <a:pt x="1669" y="2797"/>
                                </a:lnTo>
                                <a:lnTo>
                                  <a:pt x="1679" y="2785"/>
                                </a:lnTo>
                                <a:lnTo>
                                  <a:pt x="1688" y="2774"/>
                                </a:lnTo>
                                <a:lnTo>
                                  <a:pt x="1698" y="2762"/>
                                </a:lnTo>
                                <a:lnTo>
                                  <a:pt x="1707" y="2750"/>
                                </a:lnTo>
                                <a:lnTo>
                                  <a:pt x="1717" y="2738"/>
                                </a:lnTo>
                                <a:lnTo>
                                  <a:pt x="1726" y="2724"/>
                                </a:lnTo>
                                <a:lnTo>
                                  <a:pt x="1734" y="2712"/>
                                </a:lnTo>
                                <a:lnTo>
                                  <a:pt x="1743" y="2700"/>
                                </a:lnTo>
                                <a:lnTo>
                                  <a:pt x="1750" y="2686"/>
                                </a:lnTo>
                                <a:lnTo>
                                  <a:pt x="1762" y="2674"/>
                                </a:lnTo>
                                <a:lnTo>
                                  <a:pt x="1769" y="2662"/>
                                </a:lnTo>
                                <a:lnTo>
                                  <a:pt x="1779" y="2648"/>
                                </a:lnTo>
                                <a:lnTo>
                                  <a:pt x="1788" y="2636"/>
                                </a:lnTo>
                                <a:lnTo>
                                  <a:pt x="1798" y="2624"/>
                                </a:lnTo>
                                <a:lnTo>
                                  <a:pt x="1805" y="2610"/>
                                </a:lnTo>
                                <a:lnTo>
                                  <a:pt x="1814" y="2596"/>
                                </a:lnTo>
                                <a:lnTo>
                                  <a:pt x="1822" y="2582"/>
                                </a:lnTo>
                                <a:lnTo>
                                  <a:pt x="1831" y="2568"/>
                                </a:lnTo>
                                <a:lnTo>
                                  <a:pt x="1841" y="2553"/>
                                </a:lnTo>
                                <a:lnTo>
                                  <a:pt x="1848" y="2539"/>
                                </a:lnTo>
                                <a:lnTo>
                                  <a:pt x="1857" y="2525"/>
                                </a:lnTo>
                                <a:lnTo>
                                  <a:pt x="1867" y="2513"/>
                                </a:lnTo>
                                <a:lnTo>
                                  <a:pt x="1874" y="2496"/>
                                </a:lnTo>
                                <a:lnTo>
                                  <a:pt x="1883" y="2482"/>
                                </a:lnTo>
                                <a:lnTo>
                                  <a:pt x="1891" y="2468"/>
                                </a:lnTo>
                                <a:lnTo>
                                  <a:pt x="1900" y="2454"/>
                                </a:lnTo>
                                <a:lnTo>
                                  <a:pt x="1907" y="2437"/>
                                </a:lnTo>
                                <a:lnTo>
                                  <a:pt x="1917" y="2423"/>
                                </a:lnTo>
                                <a:lnTo>
                                  <a:pt x="1924" y="2409"/>
                                </a:lnTo>
                                <a:lnTo>
                                  <a:pt x="1931" y="2395"/>
                                </a:lnTo>
                                <a:lnTo>
                                  <a:pt x="1938" y="2378"/>
                                </a:lnTo>
                                <a:lnTo>
                                  <a:pt x="1945" y="2364"/>
                                </a:lnTo>
                                <a:lnTo>
                                  <a:pt x="1952" y="2347"/>
                                </a:lnTo>
                                <a:lnTo>
                                  <a:pt x="1962" y="2333"/>
                                </a:lnTo>
                                <a:lnTo>
                                  <a:pt x="1969" y="2316"/>
                                </a:lnTo>
                                <a:lnTo>
                                  <a:pt x="1976" y="2302"/>
                                </a:lnTo>
                                <a:lnTo>
                                  <a:pt x="1983" y="2286"/>
                                </a:lnTo>
                                <a:lnTo>
                                  <a:pt x="1990" y="2271"/>
                                </a:lnTo>
                                <a:lnTo>
                                  <a:pt x="1998" y="2255"/>
                                </a:lnTo>
                                <a:lnTo>
                                  <a:pt x="2005" y="2238"/>
                                </a:lnTo>
                                <a:lnTo>
                                  <a:pt x="2012" y="2224"/>
                                </a:lnTo>
                                <a:lnTo>
                                  <a:pt x="2019" y="2210"/>
                                </a:lnTo>
                                <a:lnTo>
                                  <a:pt x="2026" y="2193"/>
                                </a:lnTo>
                                <a:lnTo>
                                  <a:pt x="2033" y="2179"/>
                                </a:lnTo>
                                <a:lnTo>
                                  <a:pt x="2038" y="2163"/>
                                </a:lnTo>
                                <a:lnTo>
                                  <a:pt x="2045" y="2148"/>
                                </a:lnTo>
                                <a:lnTo>
                                  <a:pt x="2052" y="2132"/>
                                </a:lnTo>
                                <a:lnTo>
                                  <a:pt x="2057" y="2115"/>
                                </a:lnTo>
                                <a:lnTo>
                                  <a:pt x="2062" y="2101"/>
                                </a:lnTo>
                                <a:lnTo>
                                  <a:pt x="2069" y="2084"/>
                                </a:lnTo>
                                <a:lnTo>
                                  <a:pt x="2074" y="2070"/>
                                </a:lnTo>
                                <a:lnTo>
                                  <a:pt x="2081" y="2056"/>
                                </a:lnTo>
                                <a:lnTo>
                                  <a:pt x="2086" y="2039"/>
                                </a:lnTo>
                                <a:lnTo>
                                  <a:pt x="2090" y="2025"/>
                                </a:lnTo>
                                <a:lnTo>
                                  <a:pt x="2095" y="2009"/>
                                </a:lnTo>
                                <a:lnTo>
                                  <a:pt x="2100" y="1994"/>
                                </a:lnTo>
                                <a:lnTo>
                                  <a:pt x="2105" y="1978"/>
                                </a:lnTo>
                                <a:lnTo>
                                  <a:pt x="2112" y="1964"/>
                                </a:lnTo>
                                <a:lnTo>
                                  <a:pt x="2116" y="1949"/>
                                </a:lnTo>
                                <a:lnTo>
                                  <a:pt x="2121" y="1935"/>
                                </a:lnTo>
                                <a:lnTo>
                                  <a:pt x="2126" y="1921"/>
                                </a:lnTo>
                                <a:lnTo>
                                  <a:pt x="2131" y="1907"/>
                                </a:lnTo>
                                <a:lnTo>
                                  <a:pt x="2133" y="1893"/>
                                </a:lnTo>
                                <a:lnTo>
                                  <a:pt x="2138" y="1878"/>
                                </a:lnTo>
                                <a:lnTo>
                                  <a:pt x="2140" y="1864"/>
                                </a:lnTo>
                                <a:lnTo>
                                  <a:pt x="2145" y="1850"/>
                                </a:lnTo>
                                <a:lnTo>
                                  <a:pt x="2147" y="1836"/>
                                </a:lnTo>
                                <a:lnTo>
                                  <a:pt x="2150" y="1824"/>
                                </a:lnTo>
                                <a:lnTo>
                                  <a:pt x="2155" y="1810"/>
                                </a:lnTo>
                                <a:lnTo>
                                  <a:pt x="2157" y="1798"/>
                                </a:lnTo>
                                <a:lnTo>
                                  <a:pt x="2162" y="1784"/>
                                </a:lnTo>
                                <a:lnTo>
                                  <a:pt x="2164" y="1769"/>
                                </a:lnTo>
                                <a:lnTo>
                                  <a:pt x="2166" y="1758"/>
                                </a:lnTo>
                                <a:lnTo>
                                  <a:pt x="2169" y="1746"/>
                                </a:lnTo>
                                <a:lnTo>
                                  <a:pt x="2169" y="1734"/>
                                </a:lnTo>
                                <a:lnTo>
                                  <a:pt x="2171" y="1720"/>
                                </a:lnTo>
                                <a:lnTo>
                                  <a:pt x="2174" y="1708"/>
                                </a:lnTo>
                                <a:lnTo>
                                  <a:pt x="2176" y="1698"/>
                                </a:lnTo>
                                <a:lnTo>
                                  <a:pt x="2178" y="1684"/>
                                </a:lnTo>
                                <a:lnTo>
                                  <a:pt x="2178" y="1672"/>
                                </a:lnTo>
                                <a:lnTo>
                                  <a:pt x="2181" y="1660"/>
                                </a:lnTo>
                                <a:lnTo>
                                  <a:pt x="2183" y="1649"/>
                                </a:lnTo>
                                <a:lnTo>
                                  <a:pt x="2183" y="1634"/>
                                </a:lnTo>
                                <a:lnTo>
                                  <a:pt x="2185" y="1623"/>
                                </a:lnTo>
                                <a:lnTo>
                                  <a:pt x="2188" y="1611"/>
                                </a:lnTo>
                                <a:lnTo>
                                  <a:pt x="2190" y="1597"/>
                                </a:lnTo>
                                <a:lnTo>
                                  <a:pt x="2193" y="1582"/>
                                </a:lnTo>
                                <a:lnTo>
                                  <a:pt x="2193" y="1568"/>
                                </a:lnTo>
                                <a:lnTo>
                                  <a:pt x="2195" y="1556"/>
                                </a:lnTo>
                                <a:lnTo>
                                  <a:pt x="2197" y="1542"/>
                                </a:lnTo>
                                <a:lnTo>
                                  <a:pt x="2200" y="1528"/>
                                </a:lnTo>
                                <a:lnTo>
                                  <a:pt x="2202" y="1514"/>
                                </a:lnTo>
                                <a:lnTo>
                                  <a:pt x="2204" y="1499"/>
                                </a:lnTo>
                                <a:lnTo>
                                  <a:pt x="2207" y="1485"/>
                                </a:lnTo>
                                <a:lnTo>
                                  <a:pt x="2209" y="1471"/>
                                </a:lnTo>
                                <a:lnTo>
                                  <a:pt x="2212" y="1454"/>
                                </a:lnTo>
                                <a:lnTo>
                                  <a:pt x="2212" y="1440"/>
                                </a:lnTo>
                                <a:lnTo>
                                  <a:pt x="2214" y="1426"/>
                                </a:lnTo>
                                <a:lnTo>
                                  <a:pt x="2216" y="1409"/>
                                </a:lnTo>
                                <a:lnTo>
                                  <a:pt x="2219" y="1395"/>
                                </a:lnTo>
                                <a:lnTo>
                                  <a:pt x="2221" y="1381"/>
                                </a:lnTo>
                                <a:lnTo>
                                  <a:pt x="2223" y="1367"/>
                                </a:lnTo>
                                <a:lnTo>
                                  <a:pt x="2223" y="1350"/>
                                </a:lnTo>
                                <a:lnTo>
                                  <a:pt x="2226" y="1334"/>
                                </a:lnTo>
                                <a:lnTo>
                                  <a:pt x="2228" y="1319"/>
                                </a:lnTo>
                                <a:lnTo>
                                  <a:pt x="2231" y="1303"/>
                                </a:lnTo>
                                <a:lnTo>
                                  <a:pt x="2233" y="1289"/>
                                </a:lnTo>
                                <a:lnTo>
                                  <a:pt x="2235" y="1272"/>
                                </a:lnTo>
                                <a:lnTo>
                                  <a:pt x="2238" y="1258"/>
                                </a:lnTo>
                                <a:lnTo>
                                  <a:pt x="2240" y="1241"/>
                                </a:lnTo>
                                <a:lnTo>
                                  <a:pt x="2240" y="1225"/>
                                </a:lnTo>
                                <a:lnTo>
                                  <a:pt x="2243" y="1210"/>
                                </a:lnTo>
                                <a:lnTo>
                                  <a:pt x="2243" y="1194"/>
                                </a:lnTo>
                                <a:lnTo>
                                  <a:pt x="2245" y="1177"/>
                                </a:lnTo>
                                <a:lnTo>
                                  <a:pt x="2245" y="1163"/>
                                </a:lnTo>
                                <a:lnTo>
                                  <a:pt x="2247" y="1147"/>
                                </a:lnTo>
                                <a:lnTo>
                                  <a:pt x="2250" y="1130"/>
                                </a:lnTo>
                                <a:lnTo>
                                  <a:pt x="2250" y="1116"/>
                                </a:lnTo>
                                <a:lnTo>
                                  <a:pt x="2252" y="1099"/>
                                </a:lnTo>
                                <a:lnTo>
                                  <a:pt x="2252" y="1085"/>
                                </a:lnTo>
                                <a:lnTo>
                                  <a:pt x="2254" y="1068"/>
                                </a:lnTo>
                                <a:lnTo>
                                  <a:pt x="2254" y="1052"/>
                                </a:lnTo>
                                <a:lnTo>
                                  <a:pt x="2257" y="1035"/>
                                </a:lnTo>
                                <a:lnTo>
                                  <a:pt x="2257" y="1021"/>
                                </a:lnTo>
                                <a:lnTo>
                                  <a:pt x="2257" y="1004"/>
                                </a:lnTo>
                                <a:lnTo>
                                  <a:pt x="2259" y="990"/>
                                </a:lnTo>
                                <a:lnTo>
                                  <a:pt x="2259" y="976"/>
                                </a:lnTo>
                                <a:lnTo>
                                  <a:pt x="2259" y="959"/>
                                </a:lnTo>
                                <a:lnTo>
                                  <a:pt x="2259" y="945"/>
                                </a:lnTo>
                                <a:lnTo>
                                  <a:pt x="2259" y="929"/>
                                </a:lnTo>
                                <a:lnTo>
                                  <a:pt x="2259" y="914"/>
                                </a:lnTo>
                                <a:lnTo>
                                  <a:pt x="2259" y="900"/>
                                </a:lnTo>
                                <a:lnTo>
                                  <a:pt x="2259" y="886"/>
                                </a:lnTo>
                                <a:lnTo>
                                  <a:pt x="2262" y="872"/>
                                </a:lnTo>
                                <a:lnTo>
                                  <a:pt x="2259" y="855"/>
                                </a:lnTo>
                                <a:lnTo>
                                  <a:pt x="2259" y="841"/>
                                </a:lnTo>
                                <a:lnTo>
                                  <a:pt x="2259" y="827"/>
                                </a:lnTo>
                                <a:lnTo>
                                  <a:pt x="2259" y="813"/>
                                </a:lnTo>
                                <a:lnTo>
                                  <a:pt x="2257" y="798"/>
                                </a:lnTo>
                                <a:lnTo>
                                  <a:pt x="2257" y="787"/>
                                </a:lnTo>
                                <a:lnTo>
                                  <a:pt x="2257" y="772"/>
                                </a:lnTo>
                                <a:lnTo>
                                  <a:pt x="2254" y="760"/>
                                </a:lnTo>
                                <a:lnTo>
                                  <a:pt x="2252" y="746"/>
                                </a:lnTo>
                                <a:lnTo>
                                  <a:pt x="2252" y="732"/>
                                </a:lnTo>
                                <a:lnTo>
                                  <a:pt x="2250" y="720"/>
                                </a:lnTo>
                                <a:lnTo>
                                  <a:pt x="2247" y="708"/>
                                </a:lnTo>
                                <a:lnTo>
                                  <a:pt x="2245" y="694"/>
                                </a:lnTo>
                                <a:lnTo>
                                  <a:pt x="2245" y="682"/>
                                </a:lnTo>
                                <a:lnTo>
                                  <a:pt x="2243" y="670"/>
                                </a:lnTo>
                                <a:lnTo>
                                  <a:pt x="2240" y="661"/>
                                </a:lnTo>
                                <a:lnTo>
                                  <a:pt x="2238" y="649"/>
                                </a:lnTo>
                                <a:lnTo>
                                  <a:pt x="2235" y="637"/>
                                </a:lnTo>
                                <a:lnTo>
                                  <a:pt x="2233" y="625"/>
                                </a:lnTo>
                                <a:lnTo>
                                  <a:pt x="2231" y="616"/>
                                </a:lnTo>
                                <a:lnTo>
                                  <a:pt x="2226" y="604"/>
                                </a:lnTo>
                                <a:lnTo>
                                  <a:pt x="2223" y="595"/>
                                </a:lnTo>
                                <a:lnTo>
                                  <a:pt x="2221" y="585"/>
                                </a:lnTo>
                                <a:lnTo>
                                  <a:pt x="2219" y="576"/>
                                </a:lnTo>
                                <a:lnTo>
                                  <a:pt x="2214" y="564"/>
                                </a:lnTo>
                                <a:lnTo>
                                  <a:pt x="2212" y="554"/>
                                </a:lnTo>
                                <a:lnTo>
                                  <a:pt x="2209" y="545"/>
                                </a:lnTo>
                                <a:lnTo>
                                  <a:pt x="2204" y="535"/>
                                </a:lnTo>
                                <a:lnTo>
                                  <a:pt x="2202" y="526"/>
                                </a:lnTo>
                                <a:lnTo>
                                  <a:pt x="2197" y="517"/>
                                </a:lnTo>
                                <a:lnTo>
                                  <a:pt x="2195" y="507"/>
                                </a:lnTo>
                                <a:lnTo>
                                  <a:pt x="2190" y="500"/>
                                </a:lnTo>
                                <a:lnTo>
                                  <a:pt x="2188" y="490"/>
                                </a:lnTo>
                                <a:lnTo>
                                  <a:pt x="2183" y="481"/>
                                </a:lnTo>
                                <a:lnTo>
                                  <a:pt x="2178" y="474"/>
                                </a:lnTo>
                                <a:lnTo>
                                  <a:pt x="2176" y="467"/>
                                </a:lnTo>
                                <a:lnTo>
                                  <a:pt x="2171" y="457"/>
                                </a:lnTo>
                                <a:lnTo>
                                  <a:pt x="2169" y="450"/>
                                </a:lnTo>
                                <a:lnTo>
                                  <a:pt x="2164" y="443"/>
                                </a:lnTo>
                                <a:lnTo>
                                  <a:pt x="2162" y="436"/>
                                </a:lnTo>
                                <a:lnTo>
                                  <a:pt x="2157" y="427"/>
                                </a:lnTo>
                                <a:lnTo>
                                  <a:pt x="2152" y="419"/>
                                </a:lnTo>
                                <a:lnTo>
                                  <a:pt x="2147" y="412"/>
                                </a:lnTo>
                                <a:lnTo>
                                  <a:pt x="2145" y="405"/>
                                </a:lnTo>
                                <a:lnTo>
                                  <a:pt x="2140" y="398"/>
                                </a:lnTo>
                                <a:lnTo>
                                  <a:pt x="2135" y="391"/>
                                </a:lnTo>
                                <a:lnTo>
                                  <a:pt x="2131" y="384"/>
                                </a:lnTo>
                                <a:lnTo>
                                  <a:pt x="2128" y="379"/>
                                </a:lnTo>
                                <a:lnTo>
                                  <a:pt x="2124" y="372"/>
                                </a:lnTo>
                                <a:lnTo>
                                  <a:pt x="2119" y="365"/>
                                </a:lnTo>
                                <a:lnTo>
                                  <a:pt x="2114" y="358"/>
                                </a:lnTo>
                                <a:lnTo>
                                  <a:pt x="2109" y="353"/>
                                </a:lnTo>
                                <a:lnTo>
                                  <a:pt x="2105" y="346"/>
                                </a:lnTo>
                                <a:lnTo>
                                  <a:pt x="2100" y="341"/>
                                </a:lnTo>
                                <a:lnTo>
                                  <a:pt x="2097" y="334"/>
                                </a:lnTo>
                                <a:lnTo>
                                  <a:pt x="2093" y="329"/>
                                </a:lnTo>
                                <a:lnTo>
                                  <a:pt x="2088" y="322"/>
                                </a:lnTo>
                                <a:lnTo>
                                  <a:pt x="2083" y="318"/>
                                </a:lnTo>
                                <a:lnTo>
                                  <a:pt x="2078" y="311"/>
                                </a:lnTo>
                                <a:lnTo>
                                  <a:pt x="2074" y="306"/>
                                </a:lnTo>
                                <a:lnTo>
                                  <a:pt x="2069" y="301"/>
                                </a:lnTo>
                                <a:lnTo>
                                  <a:pt x="2067" y="294"/>
                                </a:lnTo>
                                <a:lnTo>
                                  <a:pt x="2062" y="289"/>
                                </a:lnTo>
                                <a:lnTo>
                                  <a:pt x="2057" y="284"/>
                                </a:lnTo>
                                <a:lnTo>
                                  <a:pt x="2052" y="280"/>
                                </a:lnTo>
                                <a:lnTo>
                                  <a:pt x="2050" y="275"/>
                                </a:lnTo>
                                <a:lnTo>
                                  <a:pt x="2045" y="270"/>
                                </a:lnTo>
                                <a:lnTo>
                                  <a:pt x="2040" y="266"/>
                                </a:lnTo>
                                <a:lnTo>
                                  <a:pt x="2038" y="261"/>
                                </a:lnTo>
                                <a:lnTo>
                                  <a:pt x="2033" y="254"/>
                                </a:lnTo>
                                <a:lnTo>
                                  <a:pt x="2028" y="249"/>
                                </a:lnTo>
                                <a:lnTo>
                                  <a:pt x="2026" y="244"/>
                                </a:lnTo>
                                <a:lnTo>
                                  <a:pt x="2021" y="239"/>
                                </a:lnTo>
                                <a:lnTo>
                                  <a:pt x="2019" y="235"/>
                                </a:lnTo>
                                <a:lnTo>
                                  <a:pt x="2014" y="230"/>
                                </a:lnTo>
                                <a:lnTo>
                                  <a:pt x="2009" y="225"/>
                                </a:lnTo>
                                <a:lnTo>
                                  <a:pt x="2007" y="221"/>
                                </a:lnTo>
                                <a:lnTo>
                                  <a:pt x="2002" y="216"/>
                                </a:lnTo>
                                <a:lnTo>
                                  <a:pt x="2000" y="211"/>
                                </a:lnTo>
                                <a:lnTo>
                                  <a:pt x="1998" y="209"/>
                                </a:lnTo>
                                <a:lnTo>
                                  <a:pt x="1993" y="204"/>
                                </a:lnTo>
                                <a:lnTo>
                                  <a:pt x="1988" y="199"/>
                                </a:lnTo>
                                <a:lnTo>
                                  <a:pt x="1986" y="194"/>
                                </a:lnTo>
                                <a:lnTo>
                                  <a:pt x="1983" y="190"/>
                                </a:lnTo>
                                <a:lnTo>
                                  <a:pt x="1976" y="180"/>
                                </a:lnTo>
                                <a:lnTo>
                                  <a:pt x="1971" y="173"/>
                                </a:lnTo>
                                <a:lnTo>
                                  <a:pt x="1964" y="166"/>
                                </a:lnTo>
                                <a:lnTo>
                                  <a:pt x="1960" y="157"/>
                                </a:lnTo>
                                <a:lnTo>
                                  <a:pt x="1955" y="149"/>
                                </a:lnTo>
                                <a:lnTo>
                                  <a:pt x="1950" y="142"/>
                                </a:lnTo>
                                <a:lnTo>
                                  <a:pt x="1945" y="135"/>
                                </a:lnTo>
                                <a:lnTo>
                                  <a:pt x="1940" y="128"/>
                                </a:lnTo>
                                <a:lnTo>
                                  <a:pt x="1936" y="121"/>
                                </a:lnTo>
                                <a:lnTo>
                                  <a:pt x="1933" y="116"/>
                                </a:lnTo>
                                <a:lnTo>
                                  <a:pt x="1929" y="109"/>
                                </a:lnTo>
                                <a:lnTo>
                                  <a:pt x="1926" y="102"/>
                                </a:lnTo>
                                <a:lnTo>
                                  <a:pt x="1924" y="95"/>
                                </a:lnTo>
                                <a:lnTo>
                                  <a:pt x="1921" y="90"/>
                                </a:lnTo>
                                <a:lnTo>
                                  <a:pt x="1919" y="83"/>
                                </a:lnTo>
                                <a:lnTo>
                                  <a:pt x="1917" y="78"/>
                                </a:lnTo>
                                <a:lnTo>
                                  <a:pt x="1914" y="74"/>
                                </a:lnTo>
                                <a:lnTo>
                                  <a:pt x="1914" y="69"/>
                                </a:lnTo>
                                <a:lnTo>
                                  <a:pt x="1912" y="64"/>
                                </a:lnTo>
                                <a:lnTo>
                                  <a:pt x="1912" y="59"/>
                                </a:lnTo>
                                <a:lnTo>
                                  <a:pt x="1912" y="55"/>
                                </a:lnTo>
                                <a:lnTo>
                                  <a:pt x="1912" y="52"/>
                                </a:lnTo>
                                <a:lnTo>
                                  <a:pt x="1912" y="45"/>
                                </a:lnTo>
                                <a:lnTo>
                                  <a:pt x="1914" y="41"/>
                                </a:lnTo>
                                <a:lnTo>
                                  <a:pt x="1919" y="33"/>
                                </a:lnTo>
                                <a:lnTo>
                                  <a:pt x="1924" y="29"/>
                                </a:lnTo>
                                <a:lnTo>
                                  <a:pt x="1929" y="24"/>
                                </a:lnTo>
                                <a:lnTo>
                                  <a:pt x="1936" y="22"/>
                                </a:lnTo>
                                <a:lnTo>
                                  <a:pt x="1943" y="17"/>
                                </a:lnTo>
                                <a:lnTo>
                                  <a:pt x="1950" y="14"/>
                                </a:lnTo>
                                <a:lnTo>
                                  <a:pt x="1957" y="12"/>
                                </a:lnTo>
                                <a:lnTo>
                                  <a:pt x="1967" y="10"/>
                                </a:lnTo>
                                <a:lnTo>
                                  <a:pt x="1974" y="7"/>
                                </a:lnTo>
                                <a:lnTo>
                                  <a:pt x="1981" y="5"/>
                                </a:lnTo>
                                <a:lnTo>
                                  <a:pt x="1988" y="3"/>
                                </a:lnTo>
                                <a:lnTo>
                                  <a:pt x="1993" y="3"/>
                                </a:lnTo>
                                <a:lnTo>
                                  <a:pt x="2000" y="0"/>
                                </a:lnTo>
                                <a:lnTo>
                                  <a:pt x="2002" y="0"/>
                                </a:lnTo>
                                <a:lnTo>
                                  <a:pt x="2005" y="0"/>
                                </a:lnTo>
                                <a:lnTo>
                                  <a:pt x="2007" y="0"/>
                                </a:lnTo>
                                <a:lnTo>
                                  <a:pt x="20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606000">
                            <a:off x="194040" y="457920"/>
                            <a:ext cx="30276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795">
                                <a:moveTo>
                                  <a:pt x="21" y="687"/>
                                </a:moveTo>
                                <a:lnTo>
                                  <a:pt x="14" y="691"/>
                                </a:lnTo>
                                <a:lnTo>
                                  <a:pt x="10" y="696"/>
                                </a:lnTo>
                                <a:lnTo>
                                  <a:pt x="5" y="703"/>
                                </a:lnTo>
                                <a:lnTo>
                                  <a:pt x="2" y="708"/>
                                </a:lnTo>
                                <a:lnTo>
                                  <a:pt x="0" y="713"/>
                                </a:lnTo>
                                <a:lnTo>
                                  <a:pt x="0" y="717"/>
                                </a:lnTo>
                                <a:lnTo>
                                  <a:pt x="0" y="724"/>
                                </a:lnTo>
                                <a:lnTo>
                                  <a:pt x="2" y="729"/>
                                </a:lnTo>
                                <a:lnTo>
                                  <a:pt x="5" y="734"/>
                                </a:lnTo>
                                <a:lnTo>
                                  <a:pt x="7" y="741"/>
                                </a:lnTo>
                                <a:lnTo>
                                  <a:pt x="10" y="746"/>
                                </a:lnTo>
                                <a:lnTo>
                                  <a:pt x="14" y="750"/>
                                </a:lnTo>
                                <a:lnTo>
                                  <a:pt x="19" y="755"/>
                                </a:lnTo>
                                <a:lnTo>
                                  <a:pt x="26" y="762"/>
                                </a:lnTo>
                                <a:lnTo>
                                  <a:pt x="33" y="767"/>
                                </a:lnTo>
                                <a:lnTo>
                                  <a:pt x="41" y="774"/>
                                </a:lnTo>
                                <a:lnTo>
                                  <a:pt x="45" y="777"/>
                                </a:lnTo>
                                <a:lnTo>
                                  <a:pt x="48" y="779"/>
                                </a:lnTo>
                                <a:lnTo>
                                  <a:pt x="52" y="781"/>
                                </a:lnTo>
                                <a:lnTo>
                                  <a:pt x="60" y="784"/>
                                </a:lnTo>
                                <a:lnTo>
                                  <a:pt x="64" y="784"/>
                                </a:lnTo>
                                <a:lnTo>
                                  <a:pt x="69" y="786"/>
                                </a:lnTo>
                                <a:lnTo>
                                  <a:pt x="74" y="788"/>
                                </a:lnTo>
                                <a:lnTo>
                                  <a:pt x="81" y="788"/>
                                </a:lnTo>
                                <a:lnTo>
                                  <a:pt x="88" y="791"/>
                                </a:lnTo>
                                <a:lnTo>
                                  <a:pt x="95" y="791"/>
                                </a:lnTo>
                                <a:lnTo>
                                  <a:pt x="102" y="791"/>
                                </a:lnTo>
                                <a:lnTo>
                                  <a:pt x="109" y="793"/>
                                </a:lnTo>
                                <a:lnTo>
                                  <a:pt x="117" y="793"/>
                                </a:lnTo>
                                <a:lnTo>
                                  <a:pt x="124" y="795"/>
                                </a:lnTo>
                                <a:lnTo>
                                  <a:pt x="131" y="795"/>
                                </a:lnTo>
                                <a:lnTo>
                                  <a:pt x="140" y="795"/>
                                </a:lnTo>
                                <a:lnTo>
                                  <a:pt x="148" y="795"/>
                                </a:lnTo>
                                <a:lnTo>
                                  <a:pt x="155" y="795"/>
                                </a:lnTo>
                                <a:lnTo>
                                  <a:pt x="164" y="793"/>
                                </a:lnTo>
                                <a:lnTo>
                                  <a:pt x="171" y="793"/>
                                </a:lnTo>
                                <a:lnTo>
                                  <a:pt x="181" y="791"/>
                                </a:lnTo>
                                <a:lnTo>
                                  <a:pt x="188" y="791"/>
                                </a:lnTo>
                                <a:lnTo>
                                  <a:pt x="197" y="791"/>
                                </a:lnTo>
                                <a:lnTo>
                                  <a:pt x="207" y="788"/>
                                </a:lnTo>
                                <a:lnTo>
                                  <a:pt x="214" y="786"/>
                                </a:lnTo>
                                <a:lnTo>
                                  <a:pt x="224" y="784"/>
                                </a:lnTo>
                                <a:lnTo>
                                  <a:pt x="231" y="781"/>
                                </a:lnTo>
                                <a:lnTo>
                                  <a:pt x="240" y="781"/>
                                </a:lnTo>
                                <a:lnTo>
                                  <a:pt x="247" y="777"/>
                                </a:lnTo>
                                <a:lnTo>
                                  <a:pt x="257" y="774"/>
                                </a:lnTo>
                                <a:lnTo>
                                  <a:pt x="262" y="772"/>
                                </a:lnTo>
                                <a:lnTo>
                                  <a:pt x="266" y="772"/>
                                </a:lnTo>
                                <a:lnTo>
                                  <a:pt x="269" y="769"/>
                                </a:lnTo>
                                <a:lnTo>
                                  <a:pt x="274" y="767"/>
                                </a:lnTo>
                                <a:lnTo>
                                  <a:pt x="283" y="762"/>
                                </a:lnTo>
                                <a:lnTo>
                                  <a:pt x="293" y="760"/>
                                </a:lnTo>
                                <a:lnTo>
                                  <a:pt x="295" y="758"/>
                                </a:lnTo>
                                <a:lnTo>
                                  <a:pt x="300" y="755"/>
                                </a:lnTo>
                                <a:lnTo>
                                  <a:pt x="304" y="753"/>
                                </a:lnTo>
                                <a:lnTo>
                                  <a:pt x="309" y="753"/>
                                </a:lnTo>
                                <a:lnTo>
                                  <a:pt x="314" y="750"/>
                                </a:lnTo>
                                <a:lnTo>
                                  <a:pt x="319" y="748"/>
                                </a:lnTo>
                                <a:lnTo>
                                  <a:pt x="324" y="746"/>
                                </a:lnTo>
                                <a:lnTo>
                                  <a:pt x="328" y="743"/>
                                </a:lnTo>
                                <a:lnTo>
                                  <a:pt x="333" y="741"/>
                                </a:lnTo>
                                <a:lnTo>
                                  <a:pt x="338" y="739"/>
                                </a:lnTo>
                                <a:lnTo>
                                  <a:pt x="343" y="739"/>
                                </a:lnTo>
                                <a:lnTo>
                                  <a:pt x="347" y="736"/>
                                </a:lnTo>
                                <a:lnTo>
                                  <a:pt x="352" y="734"/>
                                </a:lnTo>
                                <a:lnTo>
                                  <a:pt x="357" y="732"/>
                                </a:lnTo>
                                <a:lnTo>
                                  <a:pt x="362" y="729"/>
                                </a:lnTo>
                                <a:lnTo>
                                  <a:pt x="366" y="727"/>
                                </a:lnTo>
                                <a:lnTo>
                                  <a:pt x="371" y="724"/>
                                </a:lnTo>
                                <a:lnTo>
                                  <a:pt x="376" y="722"/>
                                </a:lnTo>
                                <a:lnTo>
                                  <a:pt x="381" y="720"/>
                                </a:lnTo>
                                <a:lnTo>
                                  <a:pt x="388" y="717"/>
                                </a:lnTo>
                                <a:lnTo>
                                  <a:pt x="392" y="713"/>
                                </a:lnTo>
                                <a:lnTo>
                                  <a:pt x="397" y="710"/>
                                </a:lnTo>
                                <a:lnTo>
                                  <a:pt x="404" y="708"/>
                                </a:lnTo>
                                <a:lnTo>
                                  <a:pt x="409" y="705"/>
                                </a:lnTo>
                                <a:lnTo>
                                  <a:pt x="414" y="703"/>
                                </a:lnTo>
                                <a:lnTo>
                                  <a:pt x="419" y="698"/>
                                </a:lnTo>
                                <a:lnTo>
                                  <a:pt x="426" y="696"/>
                                </a:lnTo>
                                <a:lnTo>
                                  <a:pt x="431" y="694"/>
                                </a:lnTo>
                                <a:lnTo>
                                  <a:pt x="435" y="689"/>
                                </a:lnTo>
                                <a:lnTo>
                                  <a:pt x="442" y="687"/>
                                </a:lnTo>
                                <a:lnTo>
                                  <a:pt x="447" y="682"/>
                                </a:lnTo>
                                <a:lnTo>
                                  <a:pt x="454" y="679"/>
                                </a:lnTo>
                                <a:lnTo>
                                  <a:pt x="459" y="675"/>
                                </a:lnTo>
                                <a:lnTo>
                                  <a:pt x="466" y="672"/>
                                </a:lnTo>
                                <a:lnTo>
                                  <a:pt x="471" y="668"/>
                                </a:lnTo>
                                <a:lnTo>
                                  <a:pt x="480" y="665"/>
                                </a:lnTo>
                                <a:lnTo>
                                  <a:pt x="485" y="658"/>
                                </a:lnTo>
                                <a:lnTo>
                                  <a:pt x="492" y="656"/>
                                </a:lnTo>
                                <a:lnTo>
                                  <a:pt x="497" y="651"/>
                                </a:lnTo>
                                <a:lnTo>
                                  <a:pt x="504" y="646"/>
                                </a:lnTo>
                                <a:lnTo>
                                  <a:pt x="511" y="642"/>
                                </a:lnTo>
                                <a:lnTo>
                                  <a:pt x="519" y="637"/>
                                </a:lnTo>
                                <a:lnTo>
                                  <a:pt x="526" y="632"/>
                                </a:lnTo>
                                <a:lnTo>
                                  <a:pt x="533" y="627"/>
                                </a:lnTo>
                                <a:lnTo>
                                  <a:pt x="538" y="623"/>
                                </a:lnTo>
                                <a:lnTo>
                                  <a:pt x="545" y="615"/>
                                </a:lnTo>
                                <a:lnTo>
                                  <a:pt x="552" y="611"/>
                                </a:lnTo>
                                <a:lnTo>
                                  <a:pt x="561" y="606"/>
                                </a:lnTo>
                                <a:lnTo>
                                  <a:pt x="568" y="599"/>
                                </a:lnTo>
                                <a:lnTo>
                                  <a:pt x="576" y="594"/>
                                </a:lnTo>
                                <a:lnTo>
                                  <a:pt x="583" y="587"/>
                                </a:lnTo>
                                <a:lnTo>
                                  <a:pt x="590" y="582"/>
                                </a:lnTo>
                                <a:lnTo>
                                  <a:pt x="597" y="575"/>
                                </a:lnTo>
                                <a:lnTo>
                                  <a:pt x="604" y="568"/>
                                </a:lnTo>
                                <a:lnTo>
                                  <a:pt x="614" y="561"/>
                                </a:lnTo>
                                <a:lnTo>
                                  <a:pt x="621" y="556"/>
                                </a:lnTo>
                                <a:lnTo>
                                  <a:pt x="628" y="547"/>
                                </a:lnTo>
                                <a:lnTo>
                                  <a:pt x="637" y="540"/>
                                </a:lnTo>
                                <a:lnTo>
                                  <a:pt x="645" y="533"/>
                                </a:lnTo>
                                <a:lnTo>
                                  <a:pt x="654" y="525"/>
                                </a:lnTo>
                                <a:lnTo>
                                  <a:pt x="661" y="518"/>
                                </a:lnTo>
                                <a:lnTo>
                                  <a:pt x="671" y="509"/>
                                </a:lnTo>
                                <a:lnTo>
                                  <a:pt x="678" y="499"/>
                                </a:lnTo>
                                <a:lnTo>
                                  <a:pt x="687" y="492"/>
                                </a:lnTo>
                                <a:lnTo>
                                  <a:pt x="694" y="483"/>
                                </a:lnTo>
                                <a:lnTo>
                                  <a:pt x="704" y="476"/>
                                </a:lnTo>
                                <a:lnTo>
                                  <a:pt x="711" y="466"/>
                                </a:lnTo>
                                <a:lnTo>
                                  <a:pt x="723" y="457"/>
                                </a:lnTo>
                                <a:lnTo>
                                  <a:pt x="730" y="447"/>
                                </a:lnTo>
                                <a:lnTo>
                                  <a:pt x="740" y="438"/>
                                </a:lnTo>
                                <a:lnTo>
                                  <a:pt x="747" y="428"/>
                                </a:lnTo>
                                <a:lnTo>
                                  <a:pt x="756" y="419"/>
                                </a:lnTo>
                                <a:lnTo>
                                  <a:pt x="763" y="409"/>
                                </a:lnTo>
                                <a:lnTo>
                                  <a:pt x="773" y="400"/>
                                </a:lnTo>
                                <a:lnTo>
                                  <a:pt x="782" y="390"/>
                                </a:lnTo>
                                <a:lnTo>
                                  <a:pt x="790" y="381"/>
                                </a:lnTo>
                                <a:lnTo>
                                  <a:pt x="799" y="369"/>
                                </a:lnTo>
                                <a:lnTo>
                                  <a:pt x="806" y="360"/>
                                </a:lnTo>
                                <a:lnTo>
                                  <a:pt x="813" y="348"/>
                                </a:lnTo>
                                <a:lnTo>
                                  <a:pt x="823" y="338"/>
                                </a:lnTo>
                                <a:lnTo>
                                  <a:pt x="830" y="329"/>
                                </a:lnTo>
                                <a:lnTo>
                                  <a:pt x="840" y="319"/>
                                </a:lnTo>
                                <a:lnTo>
                                  <a:pt x="847" y="308"/>
                                </a:lnTo>
                                <a:lnTo>
                                  <a:pt x="856" y="298"/>
                                </a:lnTo>
                                <a:lnTo>
                                  <a:pt x="863" y="289"/>
                                </a:lnTo>
                                <a:lnTo>
                                  <a:pt x="870" y="279"/>
                                </a:lnTo>
                                <a:lnTo>
                                  <a:pt x="878" y="267"/>
                                </a:lnTo>
                                <a:lnTo>
                                  <a:pt x="885" y="258"/>
                                </a:lnTo>
                                <a:lnTo>
                                  <a:pt x="892" y="248"/>
                                </a:lnTo>
                                <a:lnTo>
                                  <a:pt x="899" y="239"/>
                                </a:lnTo>
                                <a:lnTo>
                                  <a:pt x="906" y="229"/>
                                </a:lnTo>
                                <a:lnTo>
                                  <a:pt x="913" y="220"/>
                                </a:lnTo>
                                <a:lnTo>
                                  <a:pt x="918" y="210"/>
                                </a:lnTo>
                                <a:lnTo>
                                  <a:pt x="925" y="201"/>
                                </a:lnTo>
                                <a:lnTo>
                                  <a:pt x="932" y="192"/>
                                </a:lnTo>
                                <a:lnTo>
                                  <a:pt x="937" y="182"/>
                                </a:lnTo>
                                <a:lnTo>
                                  <a:pt x="944" y="170"/>
                                </a:lnTo>
                                <a:lnTo>
                                  <a:pt x="949" y="163"/>
                                </a:lnTo>
                                <a:lnTo>
                                  <a:pt x="954" y="154"/>
                                </a:lnTo>
                                <a:lnTo>
                                  <a:pt x="961" y="147"/>
                                </a:lnTo>
                                <a:lnTo>
                                  <a:pt x="966" y="137"/>
                                </a:lnTo>
                                <a:lnTo>
                                  <a:pt x="970" y="128"/>
                                </a:lnTo>
                                <a:lnTo>
                                  <a:pt x="973" y="118"/>
                                </a:lnTo>
                                <a:lnTo>
                                  <a:pt x="977" y="111"/>
                                </a:lnTo>
                                <a:lnTo>
                                  <a:pt x="982" y="104"/>
                                </a:lnTo>
                                <a:lnTo>
                                  <a:pt x="985" y="94"/>
                                </a:lnTo>
                                <a:lnTo>
                                  <a:pt x="989" y="87"/>
                                </a:lnTo>
                                <a:lnTo>
                                  <a:pt x="994" y="83"/>
                                </a:lnTo>
                                <a:lnTo>
                                  <a:pt x="996" y="75"/>
                                </a:lnTo>
                                <a:lnTo>
                                  <a:pt x="999" y="68"/>
                                </a:lnTo>
                                <a:lnTo>
                                  <a:pt x="1001" y="61"/>
                                </a:lnTo>
                                <a:lnTo>
                                  <a:pt x="1004" y="54"/>
                                </a:lnTo>
                                <a:lnTo>
                                  <a:pt x="1004" y="49"/>
                                </a:lnTo>
                                <a:lnTo>
                                  <a:pt x="1006" y="42"/>
                                </a:lnTo>
                                <a:lnTo>
                                  <a:pt x="1006" y="38"/>
                                </a:lnTo>
                                <a:lnTo>
                                  <a:pt x="1008" y="33"/>
                                </a:lnTo>
                                <a:lnTo>
                                  <a:pt x="1006" y="28"/>
                                </a:lnTo>
                                <a:lnTo>
                                  <a:pt x="1006" y="23"/>
                                </a:lnTo>
                                <a:lnTo>
                                  <a:pt x="1006" y="19"/>
                                </a:lnTo>
                                <a:lnTo>
                                  <a:pt x="1006" y="16"/>
                                </a:lnTo>
                                <a:lnTo>
                                  <a:pt x="1004" y="9"/>
                                </a:lnTo>
                                <a:lnTo>
                                  <a:pt x="1001" y="7"/>
                                </a:lnTo>
                                <a:lnTo>
                                  <a:pt x="994" y="2"/>
                                </a:lnTo>
                                <a:lnTo>
                                  <a:pt x="987" y="0"/>
                                </a:lnTo>
                                <a:lnTo>
                                  <a:pt x="980" y="2"/>
                                </a:lnTo>
                                <a:lnTo>
                                  <a:pt x="975" y="4"/>
                                </a:lnTo>
                                <a:lnTo>
                                  <a:pt x="966" y="9"/>
                                </a:lnTo>
                                <a:lnTo>
                                  <a:pt x="958" y="14"/>
                                </a:lnTo>
                                <a:lnTo>
                                  <a:pt x="954" y="19"/>
                                </a:lnTo>
                                <a:lnTo>
                                  <a:pt x="949" y="21"/>
                                </a:lnTo>
                                <a:lnTo>
                                  <a:pt x="944" y="28"/>
                                </a:lnTo>
                                <a:lnTo>
                                  <a:pt x="939" y="33"/>
                                </a:lnTo>
                                <a:lnTo>
                                  <a:pt x="935" y="38"/>
                                </a:lnTo>
                                <a:lnTo>
                                  <a:pt x="930" y="42"/>
                                </a:lnTo>
                                <a:lnTo>
                                  <a:pt x="923" y="47"/>
                                </a:lnTo>
                                <a:lnTo>
                                  <a:pt x="918" y="54"/>
                                </a:lnTo>
                                <a:lnTo>
                                  <a:pt x="913" y="61"/>
                                </a:lnTo>
                                <a:lnTo>
                                  <a:pt x="906" y="68"/>
                                </a:lnTo>
                                <a:lnTo>
                                  <a:pt x="901" y="75"/>
                                </a:lnTo>
                                <a:lnTo>
                                  <a:pt x="897" y="83"/>
                                </a:lnTo>
                                <a:lnTo>
                                  <a:pt x="889" y="90"/>
                                </a:lnTo>
                                <a:lnTo>
                                  <a:pt x="885" y="97"/>
                                </a:lnTo>
                                <a:lnTo>
                                  <a:pt x="878" y="106"/>
                                </a:lnTo>
                                <a:lnTo>
                                  <a:pt x="870" y="116"/>
                                </a:lnTo>
                                <a:lnTo>
                                  <a:pt x="863" y="123"/>
                                </a:lnTo>
                                <a:lnTo>
                                  <a:pt x="859" y="132"/>
                                </a:lnTo>
                                <a:lnTo>
                                  <a:pt x="851" y="142"/>
                                </a:lnTo>
                                <a:lnTo>
                                  <a:pt x="847" y="151"/>
                                </a:lnTo>
                                <a:lnTo>
                                  <a:pt x="837" y="158"/>
                                </a:lnTo>
                                <a:lnTo>
                                  <a:pt x="830" y="168"/>
                                </a:lnTo>
                                <a:lnTo>
                                  <a:pt x="823" y="177"/>
                                </a:lnTo>
                                <a:lnTo>
                                  <a:pt x="818" y="187"/>
                                </a:lnTo>
                                <a:lnTo>
                                  <a:pt x="811" y="196"/>
                                </a:lnTo>
                                <a:lnTo>
                                  <a:pt x="804" y="206"/>
                                </a:lnTo>
                                <a:lnTo>
                                  <a:pt x="797" y="218"/>
                                </a:lnTo>
                                <a:lnTo>
                                  <a:pt x="787" y="227"/>
                                </a:lnTo>
                                <a:lnTo>
                                  <a:pt x="780" y="237"/>
                                </a:lnTo>
                                <a:lnTo>
                                  <a:pt x="773" y="246"/>
                                </a:lnTo>
                                <a:lnTo>
                                  <a:pt x="766" y="255"/>
                                </a:lnTo>
                                <a:lnTo>
                                  <a:pt x="759" y="267"/>
                                </a:lnTo>
                                <a:lnTo>
                                  <a:pt x="749" y="277"/>
                                </a:lnTo>
                                <a:lnTo>
                                  <a:pt x="742" y="286"/>
                                </a:lnTo>
                                <a:lnTo>
                                  <a:pt x="735" y="296"/>
                                </a:lnTo>
                                <a:lnTo>
                                  <a:pt x="728" y="308"/>
                                </a:lnTo>
                                <a:lnTo>
                                  <a:pt x="718" y="315"/>
                                </a:lnTo>
                                <a:lnTo>
                                  <a:pt x="711" y="327"/>
                                </a:lnTo>
                                <a:lnTo>
                                  <a:pt x="702" y="336"/>
                                </a:lnTo>
                                <a:lnTo>
                                  <a:pt x="694" y="345"/>
                                </a:lnTo>
                                <a:lnTo>
                                  <a:pt x="687" y="353"/>
                                </a:lnTo>
                                <a:lnTo>
                                  <a:pt x="680" y="362"/>
                                </a:lnTo>
                                <a:lnTo>
                                  <a:pt x="671" y="374"/>
                                </a:lnTo>
                                <a:lnTo>
                                  <a:pt x="664" y="383"/>
                                </a:lnTo>
                                <a:lnTo>
                                  <a:pt x="654" y="390"/>
                                </a:lnTo>
                                <a:lnTo>
                                  <a:pt x="647" y="400"/>
                                </a:lnTo>
                                <a:lnTo>
                                  <a:pt x="637" y="407"/>
                                </a:lnTo>
                                <a:lnTo>
                                  <a:pt x="628" y="417"/>
                                </a:lnTo>
                                <a:lnTo>
                                  <a:pt x="621" y="424"/>
                                </a:lnTo>
                                <a:lnTo>
                                  <a:pt x="611" y="433"/>
                                </a:lnTo>
                                <a:lnTo>
                                  <a:pt x="604" y="440"/>
                                </a:lnTo>
                                <a:lnTo>
                                  <a:pt x="597" y="450"/>
                                </a:lnTo>
                                <a:lnTo>
                                  <a:pt x="587" y="454"/>
                                </a:lnTo>
                                <a:lnTo>
                                  <a:pt x="578" y="462"/>
                                </a:lnTo>
                                <a:lnTo>
                                  <a:pt x="571" y="469"/>
                                </a:lnTo>
                                <a:lnTo>
                                  <a:pt x="564" y="476"/>
                                </a:lnTo>
                                <a:lnTo>
                                  <a:pt x="554" y="480"/>
                                </a:lnTo>
                                <a:lnTo>
                                  <a:pt x="547" y="488"/>
                                </a:lnTo>
                                <a:lnTo>
                                  <a:pt x="540" y="495"/>
                                </a:lnTo>
                                <a:lnTo>
                                  <a:pt x="533" y="499"/>
                                </a:lnTo>
                                <a:lnTo>
                                  <a:pt x="523" y="507"/>
                                </a:lnTo>
                                <a:lnTo>
                                  <a:pt x="516" y="511"/>
                                </a:lnTo>
                                <a:lnTo>
                                  <a:pt x="509" y="518"/>
                                </a:lnTo>
                                <a:lnTo>
                                  <a:pt x="502" y="523"/>
                                </a:lnTo>
                                <a:lnTo>
                                  <a:pt x="495" y="528"/>
                                </a:lnTo>
                                <a:lnTo>
                                  <a:pt x="488" y="533"/>
                                </a:lnTo>
                                <a:lnTo>
                                  <a:pt x="483" y="540"/>
                                </a:lnTo>
                                <a:lnTo>
                                  <a:pt x="476" y="544"/>
                                </a:lnTo>
                                <a:lnTo>
                                  <a:pt x="469" y="549"/>
                                </a:lnTo>
                                <a:lnTo>
                                  <a:pt x="461" y="554"/>
                                </a:lnTo>
                                <a:lnTo>
                                  <a:pt x="454" y="559"/>
                                </a:lnTo>
                                <a:lnTo>
                                  <a:pt x="450" y="563"/>
                                </a:lnTo>
                                <a:lnTo>
                                  <a:pt x="442" y="568"/>
                                </a:lnTo>
                                <a:lnTo>
                                  <a:pt x="435" y="573"/>
                                </a:lnTo>
                                <a:lnTo>
                                  <a:pt x="431" y="575"/>
                                </a:lnTo>
                                <a:lnTo>
                                  <a:pt x="426" y="580"/>
                                </a:lnTo>
                                <a:lnTo>
                                  <a:pt x="419" y="585"/>
                                </a:lnTo>
                                <a:lnTo>
                                  <a:pt x="414" y="589"/>
                                </a:lnTo>
                                <a:lnTo>
                                  <a:pt x="407" y="592"/>
                                </a:lnTo>
                                <a:lnTo>
                                  <a:pt x="402" y="597"/>
                                </a:lnTo>
                                <a:lnTo>
                                  <a:pt x="397" y="599"/>
                                </a:lnTo>
                                <a:lnTo>
                                  <a:pt x="390" y="604"/>
                                </a:lnTo>
                                <a:lnTo>
                                  <a:pt x="385" y="606"/>
                                </a:lnTo>
                                <a:lnTo>
                                  <a:pt x="381" y="611"/>
                                </a:lnTo>
                                <a:lnTo>
                                  <a:pt x="376" y="613"/>
                                </a:lnTo>
                                <a:lnTo>
                                  <a:pt x="369" y="615"/>
                                </a:lnTo>
                                <a:lnTo>
                                  <a:pt x="364" y="620"/>
                                </a:lnTo>
                                <a:lnTo>
                                  <a:pt x="359" y="623"/>
                                </a:lnTo>
                                <a:lnTo>
                                  <a:pt x="354" y="625"/>
                                </a:lnTo>
                                <a:lnTo>
                                  <a:pt x="350" y="627"/>
                                </a:lnTo>
                                <a:lnTo>
                                  <a:pt x="345" y="630"/>
                                </a:lnTo>
                                <a:lnTo>
                                  <a:pt x="340" y="634"/>
                                </a:lnTo>
                                <a:lnTo>
                                  <a:pt x="335" y="637"/>
                                </a:lnTo>
                                <a:lnTo>
                                  <a:pt x="331" y="639"/>
                                </a:lnTo>
                                <a:lnTo>
                                  <a:pt x="326" y="642"/>
                                </a:lnTo>
                                <a:lnTo>
                                  <a:pt x="321" y="644"/>
                                </a:lnTo>
                                <a:lnTo>
                                  <a:pt x="312" y="646"/>
                                </a:lnTo>
                                <a:lnTo>
                                  <a:pt x="304" y="651"/>
                                </a:lnTo>
                                <a:lnTo>
                                  <a:pt x="300" y="653"/>
                                </a:lnTo>
                                <a:lnTo>
                                  <a:pt x="295" y="656"/>
                                </a:lnTo>
                                <a:lnTo>
                                  <a:pt x="290" y="656"/>
                                </a:lnTo>
                                <a:lnTo>
                                  <a:pt x="285" y="658"/>
                                </a:lnTo>
                                <a:lnTo>
                                  <a:pt x="276" y="663"/>
                                </a:lnTo>
                                <a:lnTo>
                                  <a:pt x="269" y="665"/>
                                </a:lnTo>
                                <a:lnTo>
                                  <a:pt x="259" y="668"/>
                                </a:lnTo>
                                <a:lnTo>
                                  <a:pt x="252" y="670"/>
                                </a:lnTo>
                                <a:lnTo>
                                  <a:pt x="243" y="672"/>
                                </a:lnTo>
                                <a:lnTo>
                                  <a:pt x="236" y="677"/>
                                </a:lnTo>
                                <a:lnTo>
                                  <a:pt x="226" y="677"/>
                                </a:lnTo>
                                <a:lnTo>
                                  <a:pt x="219" y="679"/>
                                </a:lnTo>
                                <a:lnTo>
                                  <a:pt x="209" y="679"/>
                                </a:lnTo>
                                <a:lnTo>
                                  <a:pt x="202" y="682"/>
                                </a:lnTo>
                                <a:lnTo>
                                  <a:pt x="193" y="682"/>
                                </a:lnTo>
                                <a:lnTo>
                                  <a:pt x="186" y="682"/>
                                </a:lnTo>
                                <a:lnTo>
                                  <a:pt x="176" y="682"/>
                                </a:lnTo>
                                <a:lnTo>
                                  <a:pt x="169" y="684"/>
                                </a:lnTo>
                                <a:lnTo>
                                  <a:pt x="162" y="682"/>
                                </a:lnTo>
                                <a:lnTo>
                                  <a:pt x="152" y="682"/>
                                </a:lnTo>
                                <a:lnTo>
                                  <a:pt x="145" y="682"/>
                                </a:lnTo>
                                <a:lnTo>
                                  <a:pt x="138" y="682"/>
                                </a:lnTo>
                                <a:lnTo>
                                  <a:pt x="131" y="682"/>
                                </a:lnTo>
                                <a:lnTo>
                                  <a:pt x="124" y="682"/>
                                </a:lnTo>
                                <a:lnTo>
                                  <a:pt x="117" y="679"/>
                                </a:lnTo>
                                <a:lnTo>
                                  <a:pt x="107" y="679"/>
                                </a:lnTo>
                                <a:lnTo>
                                  <a:pt x="100" y="679"/>
                                </a:lnTo>
                                <a:lnTo>
                                  <a:pt x="93" y="679"/>
                                </a:lnTo>
                                <a:lnTo>
                                  <a:pt x="86" y="677"/>
                                </a:lnTo>
                                <a:lnTo>
                                  <a:pt x="79" y="677"/>
                                </a:lnTo>
                                <a:lnTo>
                                  <a:pt x="71" y="677"/>
                                </a:lnTo>
                                <a:lnTo>
                                  <a:pt x="67" y="677"/>
                                </a:lnTo>
                                <a:lnTo>
                                  <a:pt x="60" y="677"/>
                                </a:lnTo>
                                <a:lnTo>
                                  <a:pt x="55" y="677"/>
                                </a:lnTo>
                                <a:lnTo>
                                  <a:pt x="50" y="677"/>
                                </a:lnTo>
                                <a:lnTo>
                                  <a:pt x="45" y="677"/>
                                </a:lnTo>
                                <a:lnTo>
                                  <a:pt x="38" y="679"/>
                                </a:lnTo>
                                <a:lnTo>
                                  <a:pt x="36" y="679"/>
                                </a:lnTo>
                                <a:lnTo>
                                  <a:pt x="26" y="682"/>
                                </a:lnTo>
                                <a:lnTo>
                                  <a:pt x="21" y="687"/>
                                </a:lnTo>
                                <a:lnTo>
                                  <a:pt x="21" y="6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606000">
                            <a:off x="790560" y="179280"/>
                            <a:ext cx="158040" cy="68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2231">
                                <a:moveTo>
                                  <a:pt x="64" y="2197"/>
                                </a:moveTo>
                                <a:lnTo>
                                  <a:pt x="64" y="2193"/>
                                </a:lnTo>
                                <a:lnTo>
                                  <a:pt x="66" y="2188"/>
                                </a:lnTo>
                                <a:lnTo>
                                  <a:pt x="66" y="2183"/>
                                </a:lnTo>
                                <a:lnTo>
                                  <a:pt x="69" y="2178"/>
                                </a:lnTo>
                                <a:lnTo>
                                  <a:pt x="71" y="2171"/>
                                </a:lnTo>
                                <a:lnTo>
                                  <a:pt x="73" y="2167"/>
                                </a:lnTo>
                                <a:lnTo>
                                  <a:pt x="76" y="2159"/>
                                </a:lnTo>
                                <a:lnTo>
                                  <a:pt x="78" y="2152"/>
                                </a:lnTo>
                                <a:lnTo>
                                  <a:pt x="83" y="2145"/>
                                </a:lnTo>
                                <a:lnTo>
                                  <a:pt x="85" y="2138"/>
                                </a:lnTo>
                                <a:lnTo>
                                  <a:pt x="88" y="2129"/>
                                </a:lnTo>
                                <a:lnTo>
                                  <a:pt x="92" y="2119"/>
                                </a:lnTo>
                                <a:lnTo>
                                  <a:pt x="97" y="2110"/>
                                </a:lnTo>
                                <a:lnTo>
                                  <a:pt x="102" y="2100"/>
                                </a:lnTo>
                                <a:lnTo>
                                  <a:pt x="107" y="2088"/>
                                </a:lnTo>
                                <a:lnTo>
                                  <a:pt x="109" y="2079"/>
                                </a:lnTo>
                                <a:lnTo>
                                  <a:pt x="114" y="2067"/>
                                </a:lnTo>
                                <a:lnTo>
                                  <a:pt x="119" y="2055"/>
                                </a:lnTo>
                                <a:lnTo>
                                  <a:pt x="123" y="2041"/>
                                </a:lnTo>
                                <a:lnTo>
                                  <a:pt x="128" y="2029"/>
                                </a:lnTo>
                                <a:lnTo>
                                  <a:pt x="135" y="2015"/>
                                </a:lnTo>
                                <a:lnTo>
                                  <a:pt x="140" y="2003"/>
                                </a:lnTo>
                                <a:lnTo>
                                  <a:pt x="145" y="1989"/>
                                </a:lnTo>
                                <a:lnTo>
                                  <a:pt x="152" y="1975"/>
                                </a:lnTo>
                                <a:lnTo>
                                  <a:pt x="157" y="1961"/>
                                </a:lnTo>
                                <a:lnTo>
                                  <a:pt x="164" y="1946"/>
                                </a:lnTo>
                                <a:lnTo>
                                  <a:pt x="168" y="1930"/>
                                </a:lnTo>
                                <a:lnTo>
                                  <a:pt x="176" y="1913"/>
                                </a:lnTo>
                                <a:lnTo>
                                  <a:pt x="180" y="1899"/>
                                </a:lnTo>
                                <a:lnTo>
                                  <a:pt x="188" y="1885"/>
                                </a:lnTo>
                                <a:lnTo>
                                  <a:pt x="195" y="1866"/>
                                </a:lnTo>
                                <a:lnTo>
                                  <a:pt x="199" y="1849"/>
                                </a:lnTo>
                                <a:lnTo>
                                  <a:pt x="207" y="1833"/>
                                </a:lnTo>
                                <a:lnTo>
                                  <a:pt x="211" y="1816"/>
                                </a:lnTo>
                                <a:lnTo>
                                  <a:pt x="218" y="1797"/>
                                </a:lnTo>
                                <a:lnTo>
                                  <a:pt x="226" y="1781"/>
                                </a:lnTo>
                                <a:lnTo>
                                  <a:pt x="230" y="1762"/>
                                </a:lnTo>
                                <a:lnTo>
                                  <a:pt x="237" y="1745"/>
                                </a:lnTo>
                                <a:lnTo>
                                  <a:pt x="245" y="1728"/>
                                </a:lnTo>
                                <a:lnTo>
                                  <a:pt x="252" y="1710"/>
                                </a:lnTo>
                                <a:lnTo>
                                  <a:pt x="256" y="1691"/>
                                </a:lnTo>
                                <a:lnTo>
                                  <a:pt x="264" y="1672"/>
                                </a:lnTo>
                                <a:lnTo>
                                  <a:pt x="268" y="1653"/>
                                </a:lnTo>
                                <a:lnTo>
                                  <a:pt x="276" y="1636"/>
                                </a:lnTo>
                                <a:lnTo>
                                  <a:pt x="283" y="1617"/>
                                </a:lnTo>
                                <a:lnTo>
                                  <a:pt x="287" y="1598"/>
                                </a:lnTo>
                                <a:lnTo>
                                  <a:pt x="295" y="1579"/>
                                </a:lnTo>
                                <a:lnTo>
                                  <a:pt x="299" y="1560"/>
                                </a:lnTo>
                                <a:lnTo>
                                  <a:pt x="306" y="1541"/>
                                </a:lnTo>
                                <a:lnTo>
                                  <a:pt x="311" y="1522"/>
                                </a:lnTo>
                                <a:lnTo>
                                  <a:pt x="316" y="1503"/>
                                </a:lnTo>
                                <a:lnTo>
                                  <a:pt x="323" y="1485"/>
                                </a:lnTo>
                                <a:lnTo>
                                  <a:pt x="328" y="1466"/>
                                </a:lnTo>
                                <a:lnTo>
                                  <a:pt x="335" y="1447"/>
                                </a:lnTo>
                                <a:lnTo>
                                  <a:pt x="340" y="1428"/>
                                </a:lnTo>
                                <a:lnTo>
                                  <a:pt x="344" y="1409"/>
                                </a:lnTo>
                                <a:lnTo>
                                  <a:pt x="349" y="1390"/>
                                </a:lnTo>
                                <a:lnTo>
                                  <a:pt x="354" y="1371"/>
                                </a:lnTo>
                                <a:lnTo>
                                  <a:pt x="356" y="1354"/>
                                </a:lnTo>
                                <a:lnTo>
                                  <a:pt x="361" y="1335"/>
                                </a:lnTo>
                                <a:lnTo>
                                  <a:pt x="366" y="1316"/>
                                </a:lnTo>
                                <a:lnTo>
                                  <a:pt x="371" y="1300"/>
                                </a:lnTo>
                                <a:lnTo>
                                  <a:pt x="373" y="1281"/>
                                </a:lnTo>
                                <a:lnTo>
                                  <a:pt x="378" y="1262"/>
                                </a:lnTo>
                                <a:lnTo>
                                  <a:pt x="380" y="1245"/>
                                </a:lnTo>
                                <a:lnTo>
                                  <a:pt x="383" y="1226"/>
                                </a:lnTo>
                                <a:lnTo>
                                  <a:pt x="385" y="1210"/>
                                </a:lnTo>
                                <a:lnTo>
                                  <a:pt x="387" y="1193"/>
                                </a:lnTo>
                                <a:lnTo>
                                  <a:pt x="390" y="1177"/>
                                </a:lnTo>
                                <a:lnTo>
                                  <a:pt x="392" y="1160"/>
                                </a:lnTo>
                                <a:lnTo>
                                  <a:pt x="392" y="1143"/>
                                </a:lnTo>
                                <a:lnTo>
                                  <a:pt x="394" y="1127"/>
                                </a:lnTo>
                                <a:lnTo>
                                  <a:pt x="394" y="1110"/>
                                </a:lnTo>
                                <a:lnTo>
                                  <a:pt x="397" y="1096"/>
                                </a:lnTo>
                                <a:lnTo>
                                  <a:pt x="397" y="1080"/>
                                </a:lnTo>
                                <a:lnTo>
                                  <a:pt x="399" y="1065"/>
                                </a:lnTo>
                                <a:lnTo>
                                  <a:pt x="399" y="1049"/>
                                </a:lnTo>
                                <a:lnTo>
                                  <a:pt x="402" y="1035"/>
                                </a:lnTo>
                                <a:lnTo>
                                  <a:pt x="402" y="1020"/>
                                </a:lnTo>
                                <a:lnTo>
                                  <a:pt x="402" y="1004"/>
                                </a:lnTo>
                                <a:lnTo>
                                  <a:pt x="402" y="990"/>
                                </a:lnTo>
                                <a:lnTo>
                                  <a:pt x="402" y="975"/>
                                </a:lnTo>
                                <a:lnTo>
                                  <a:pt x="399" y="961"/>
                                </a:lnTo>
                                <a:lnTo>
                                  <a:pt x="399" y="949"/>
                                </a:lnTo>
                                <a:lnTo>
                                  <a:pt x="399" y="935"/>
                                </a:lnTo>
                                <a:lnTo>
                                  <a:pt x="399" y="921"/>
                                </a:lnTo>
                                <a:lnTo>
                                  <a:pt x="399" y="909"/>
                                </a:lnTo>
                                <a:lnTo>
                                  <a:pt x="399" y="895"/>
                                </a:lnTo>
                                <a:lnTo>
                                  <a:pt x="397" y="881"/>
                                </a:lnTo>
                                <a:lnTo>
                                  <a:pt x="397" y="869"/>
                                </a:lnTo>
                                <a:lnTo>
                                  <a:pt x="397" y="857"/>
                                </a:lnTo>
                                <a:lnTo>
                                  <a:pt x="397" y="845"/>
                                </a:lnTo>
                                <a:lnTo>
                                  <a:pt x="394" y="833"/>
                                </a:lnTo>
                                <a:lnTo>
                                  <a:pt x="394" y="819"/>
                                </a:lnTo>
                                <a:lnTo>
                                  <a:pt x="392" y="807"/>
                                </a:lnTo>
                                <a:lnTo>
                                  <a:pt x="392" y="795"/>
                                </a:lnTo>
                                <a:lnTo>
                                  <a:pt x="390" y="783"/>
                                </a:lnTo>
                                <a:lnTo>
                                  <a:pt x="390" y="772"/>
                                </a:lnTo>
                                <a:lnTo>
                                  <a:pt x="387" y="760"/>
                                </a:lnTo>
                                <a:lnTo>
                                  <a:pt x="387" y="748"/>
                                </a:lnTo>
                                <a:lnTo>
                                  <a:pt x="385" y="738"/>
                                </a:lnTo>
                                <a:lnTo>
                                  <a:pt x="385" y="727"/>
                                </a:lnTo>
                                <a:lnTo>
                                  <a:pt x="383" y="715"/>
                                </a:lnTo>
                                <a:lnTo>
                                  <a:pt x="383" y="705"/>
                                </a:lnTo>
                                <a:lnTo>
                                  <a:pt x="380" y="693"/>
                                </a:lnTo>
                                <a:lnTo>
                                  <a:pt x="380" y="684"/>
                                </a:lnTo>
                                <a:lnTo>
                                  <a:pt x="380" y="675"/>
                                </a:lnTo>
                                <a:lnTo>
                                  <a:pt x="378" y="665"/>
                                </a:lnTo>
                                <a:lnTo>
                                  <a:pt x="378" y="656"/>
                                </a:lnTo>
                                <a:lnTo>
                                  <a:pt x="378" y="646"/>
                                </a:lnTo>
                                <a:lnTo>
                                  <a:pt x="375" y="634"/>
                                </a:lnTo>
                                <a:lnTo>
                                  <a:pt x="375" y="625"/>
                                </a:lnTo>
                                <a:lnTo>
                                  <a:pt x="375" y="615"/>
                                </a:lnTo>
                                <a:lnTo>
                                  <a:pt x="375" y="606"/>
                                </a:lnTo>
                                <a:lnTo>
                                  <a:pt x="373" y="596"/>
                                </a:lnTo>
                                <a:lnTo>
                                  <a:pt x="373" y="587"/>
                                </a:lnTo>
                                <a:lnTo>
                                  <a:pt x="373" y="577"/>
                                </a:lnTo>
                                <a:lnTo>
                                  <a:pt x="373" y="570"/>
                                </a:lnTo>
                                <a:lnTo>
                                  <a:pt x="373" y="561"/>
                                </a:lnTo>
                                <a:lnTo>
                                  <a:pt x="373" y="551"/>
                                </a:lnTo>
                                <a:lnTo>
                                  <a:pt x="373" y="544"/>
                                </a:lnTo>
                                <a:lnTo>
                                  <a:pt x="373" y="535"/>
                                </a:lnTo>
                                <a:lnTo>
                                  <a:pt x="373" y="528"/>
                                </a:lnTo>
                                <a:lnTo>
                                  <a:pt x="373" y="518"/>
                                </a:lnTo>
                                <a:lnTo>
                                  <a:pt x="375" y="511"/>
                                </a:lnTo>
                                <a:lnTo>
                                  <a:pt x="375" y="504"/>
                                </a:lnTo>
                                <a:lnTo>
                                  <a:pt x="375" y="497"/>
                                </a:lnTo>
                                <a:lnTo>
                                  <a:pt x="378" y="487"/>
                                </a:lnTo>
                                <a:lnTo>
                                  <a:pt x="378" y="480"/>
                                </a:lnTo>
                                <a:lnTo>
                                  <a:pt x="380" y="473"/>
                                </a:lnTo>
                                <a:lnTo>
                                  <a:pt x="383" y="466"/>
                                </a:lnTo>
                                <a:lnTo>
                                  <a:pt x="383" y="459"/>
                                </a:lnTo>
                                <a:lnTo>
                                  <a:pt x="385" y="450"/>
                                </a:lnTo>
                                <a:lnTo>
                                  <a:pt x="387" y="442"/>
                                </a:lnTo>
                                <a:lnTo>
                                  <a:pt x="390" y="435"/>
                                </a:lnTo>
                                <a:lnTo>
                                  <a:pt x="392" y="428"/>
                                </a:lnTo>
                                <a:lnTo>
                                  <a:pt x="394" y="421"/>
                                </a:lnTo>
                                <a:lnTo>
                                  <a:pt x="397" y="414"/>
                                </a:lnTo>
                                <a:lnTo>
                                  <a:pt x="399" y="407"/>
                                </a:lnTo>
                                <a:lnTo>
                                  <a:pt x="402" y="400"/>
                                </a:lnTo>
                                <a:lnTo>
                                  <a:pt x="406" y="395"/>
                                </a:lnTo>
                                <a:lnTo>
                                  <a:pt x="409" y="388"/>
                                </a:lnTo>
                                <a:lnTo>
                                  <a:pt x="411" y="381"/>
                                </a:lnTo>
                                <a:lnTo>
                                  <a:pt x="416" y="374"/>
                                </a:lnTo>
                                <a:lnTo>
                                  <a:pt x="418" y="367"/>
                                </a:lnTo>
                                <a:lnTo>
                                  <a:pt x="421" y="362"/>
                                </a:lnTo>
                                <a:lnTo>
                                  <a:pt x="425" y="355"/>
                                </a:lnTo>
                                <a:lnTo>
                                  <a:pt x="428" y="348"/>
                                </a:lnTo>
                                <a:lnTo>
                                  <a:pt x="430" y="341"/>
                                </a:lnTo>
                                <a:lnTo>
                                  <a:pt x="435" y="336"/>
                                </a:lnTo>
                                <a:lnTo>
                                  <a:pt x="437" y="329"/>
                                </a:lnTo>
                                <a:lnTo>
                                  <a:pt x="442" y="324"/>
                                </a:lnTo>
                                <a:lnTo>
                                  <a:pt x="444" y="317"/>
                                </a:lnTo>
                                <a:lnTo>
                                  <a:pt x="449" y="312"/>
                                </a:lnTo>
                                <a:lnTo>
                                  <a:pt x="454" y="307"/>
                                </a:lnTo>
                                <a:lnTo>
                                  <a:pt x="456" y="300"/>
                                </a:lnTo>
                                <a:lnTo>
                                  <a:pt x="461" y="296"/>
                                </a:lnTo>
                                <a:lnTo>
                                  <a:pt x="463" y="291"/>
                                </a:lnTo>
                                <a:lnTo>
                                  <a:pt x="466" y="284"/>
                                </a:lnTo>
                                <a:lnTo>
                                  <a:pt x="471" y="279"/>
                                </a:lnTo>
                                <a:lnTo>
                                  <a:pt x="473" y="272"/>
                                </a:lnTo>
                                <a:lnTo>
                                  <a:pt x="478" y="267"/>
                                </a:lnTo>
                                <a:lnTo>
                                  <a:pt x="480" y="262"/>
                                </a:lnTo>
                                <a:lnTo>
                                  <a:pt x="482" y="255"/>
                                </a:lnTo>
                                <a:lnTo>
                                  <a:pt x="485" y="251"/>
                                </a:lnTo>
                                <a:lnTo>
                                  <a:pt x="490" y="246"/>
                                </a:lnTo>
                                <a:lnTo>
                                  <a:pt x="492" y="241"/>
                                </a:lnTo>
                                <a:lnTo>
                                  <a:pt x="497" y="236"/>
                                </a:lnTo>
                                <a:lnTo>
                                  <a:pt x="499" y="232"/>
                                </a:lnTo>
                                <a:lnTo>
                                  <a:pt x="501" y="225"/>
                                </a:lnTo>
                                <a:lnTo>
                                  <a:pt x="504" y="220"/>
                                </a:lnTo>
                                <a:lnTo>
                                  <a:pt x="506" y="215"/>
                                </a:lnTo>
                                <a:lnTo>
                                  <a:pt x="509" y="210"/>
                                </a:lnTo>
                                <a:lnTo>
                                  <a:pt x="511" y="208"/>
                                </a:lnTo>
                                <a:lnTo>
                                  <a:pt x="513" y="203"/>
                                </a:lnTo>
                                <a:lnTo>
                                  <a:pt x="516" y="199"/>
                                </a:lnTo>
                                <a:lnTo>
                                  <a:pt x="516" y="194"/>
                                </a:lnTo>
                                <a:lnTo>
                                  <a:pt x="518" y="187"/>
                                </a:lnTo>
                                <a:lnTo>
                                  <a:pt x="520" y="180"/>
                                </a:lnTo>
                                <a:lnTo>
                                  <a:pt x="525" y="170"/>
                                </a:lnTo>
                                <a:lnTo>
                                  <a:pt x="525" y="163"/>
                                </a:lnTo>
                                <a:lnTo>
                                  <a:pt x="528" y="154"/>
                                </a:lnTo>
                                <a:lnTo>
                                  <a:pt x="528" y="146"/>
                                </a:lnTo>
                                <a:lnTo>
                                  <a:pt x="528" y="139"/>
                                </a:lnTo>
                                <a:lnTo>
                                  <a:pt x="525" y="132"/>
                                </a:lnTo>
                                <a:lnTo>
                                  <a:pt x="523" y="125"/>
                                </a:lnTo>
                                <a:lnTo>
                                  <a:pt x="518" y="118"/>
                                </a:lnTo>
                                <a:lnTo>
                                  <a:pt x="516" y="109"/>
                                </a:lnTo>
                                <a:lnTo>
                                  <a:pt x="511" y="101"/>
                                </a:lnTo>
                                <a:lnTo>
                                  <a:pt x="509" y="94"/>
                                </a:lnTo>
                                <a:lnTo>
                                  <a:pt x="504" y="90"/>
                                </a:lnTo>
                                <a:lnTo>
                                  <a:pt x="499" y="82"/>
                                </a:lnTo>
                                <a:lnTo>
                                  <a:pt x="492" y="75"/>
                                </a:lnTo>
                                <a:lnTo>
                                  <a:pt x="487" y="68"/>
                                </a:lnTo>
                                <a:lnTo>
                                  <a:pt x="480" y="61"/>
                                </a:lnTo>
                                <a:lnTo>
                                  <a:pt x="475" y="56"/>
                                </a:lnTo>
                                <a:lnTo>
                                  <a:pt x="468" y="52"/>
                                </a:lnTo>
                                <a:lnTo>
                                  <a:pt x="463" y="47"/>
                                </a:lnTo>
                                <a:lnTo>
                                  <a:pt x="456" y="42"/>
                                </a:lnTo>
                                <a:lnTo>
                                  <a:pt x="451" y="35"/>
                                </a:lnTo>
                                <a:lnTo>
                                  <a:pt x="442" y="30"/>
                                </a:lnTo>
                                <a:lnTo>
                                  <a:pt x="437" y="26"/>
                                </a:lnTo>
                                <a:lnTo>
                                  <a:pt x="430" y="23"/>
                                </a:lnTo>
                                <a:lnTo>
                                  <a:pt x="423" y="19"/>
                                </a:lnTo>
                                <a:lnTo>
                                  <a:pt x="416" y="16"/>
                                </a:lnTo>
                                <a:lnTo>
                                  <a:pt x="409" y="11"/>
                                </a:lnTo>
                                <a:lnTo>
                                  <a:pt x="404" y="9"/>
                                </a:lnTo>
                                <a:lnTo>
                                  <a:pt x="399" y="9"/>
                                </a:lnTo>
                                <a:lnTo>
                                  <a:pt x="392" y="4"/>
                                </a:lnTo>
                                <a:lnTo>
                                  <a:pt x="387" y="4"/>
                                </a:lnTo>
                                <a:lnTo>
                                  <a:pt x="383" y="2"/>
                                </a:lnTo>
                                <a:lnTo>
                                  <a:pt x="378" y="2"/>
                                </a:lnTo>
                                <a:lnTo>
                                  <a:pt x="373" y="0"/>
                                </a:lnTo>
                                <a:lnTo>
                                  <a:pt x="368" y="0"/>
                                </a:lnTo>
                                <a:lnTo>
                                  <a:pt x="363" y="2"/>
                                </a:lnTo>
                                <a:lnTo>
                                  <a:pt x="361" y="2"/>
                                </a:lnTo>
                                <a:lnTo>
                                  <a:pt x="356" y="4"/>
                                </a:lnTo>
                                <a:lnTo>
                                  <a:pt x="356" y="9"/>
                                </a:lnTo>
                                <a:lnTo>
                                  <a:pt x="356" y="14"/>
                                </a:lnTo>
                                <a:lnTo>
                                  <a:pt x="361" y="21"/>
                                </a:lnTo>
                                <a:lnTo>
                                  <a:pt x="361" y="23"/>
                                </a:lnTo>
                                <a:lnTo>
                                  <a:pt x="363" y="28"/>
                                </a:lnTo>
                                <a:lnTo>
                                  <a:pt x="366" y="33"/>
                                </a:lnTo>
                                <a:lnTo>
                                  <a:pt x="371" y="37"/>
                                </a:lnTo>
                                <a:lnTo>
                                  <a:pt x="373" y="42"/>
                                </a:lnTo>
                                <a:lnTo>
                                  <a:pt x="375" y="47"/>
                                </a:lnTo>
                                <a:lnTo>
                                  <a:pt x="380" y="52"/>
                                </a:lnTo>
                                <a:lnTo>
                                  <a:pt x="383" y="56"/>
                                </a:lnTo>
                                <a:lnTo>
                                  <a:pt x="385" y="61"/>
                                </a:lnTo>
                                <a:lnTo>
                                  <a:pt x="390" y="66"/>
                                </a:lnTo>
                                <a:lnTo>
                                  <a:pt x="392" y="71"/>
                                </a:lnTo>
                                <a:lnTo>
                                  <a:pt x="397" y="78"/>
                                </a:lnTo>
                                <a:lnTo>
                                  <a:pt x="399" y="85"/>
                                </a:lnTo>
                                <a:lnTo>
                                  <a:pt x="402" y="90"/>
                                </a:lnTo>
                                <a:lnTo>
                                  <a:pt x="404" y="97"/>
                                </a:lnTo>
                                <a:lnTo>
                                  <a:pt x="409" y="104"/>
                                </a:lnTo>
                                <a:lnTo>
                                  <a:pt x="409" y="109"/>
                                </a:lnTo>
                                <a:lnTo>
                                  <a:pt x="413" y="116"/>
                                </a:lnTo>
                                <a:lnTo>
                                  <a:pt x="413" y="123"/>
                                </a:lnTo>
                                <a:lnTo>
                                  <a:pt x="416" y="130"/>
                                </a:lnTo>
                                <a:lnTo>
                                  <a:pt x="416" y="137"/>
                                </a:lnTo>
                                <a:lnTo>
                                  <a:pt x="416" y="144"/>
                                </a:lnTo>
                                <a:lnTo>
                                  <a:pt x="416" y="151"/>
                                </a:lnTo>
                                <a:lnTo>
                                  <a:pt x="416" y="158"/>
                                </a:lnTo>
                                <a:lnTo>
                                  <a:pt x="413" y="165"/>
                                </a:lnTo>
                                <a:lnTo>
                                  <a:pt x="411" y="172"/>
                                </a:lnTo>
                                <a:lnTo>
                                  <a:pt x="406" y="180"/>
                                </a:lnTo>
                                <a:lnTo>
                                  <a:pt x="404" y="187"/>
                                </a:lnTo>
                                <a:lnTo>
                                  <a:pt x="399" y="196"/>
                                </a:lnTo>
                                <a:lnTo>
                                  <a:pt x="397" y="203"/>
                                </a:lnTo>
                                <a:lnTo>
                                  <a:pt x="392" y="210"/>
                                </a:lnTo>
                                <a:lnTo>
                                  <a:pt x="387" y="220"/>
                                </a:lnTo>
                                <a:lnTo>
                                  <a:pt x="380" y="227"/>
                                </a:lnTo>
                                <a:lnTo>
                                  <a:pt x="375" y="236"/>
                                </a:lnTo>
                                <a:lnTo>
                                  <a:pt x="373" y="239"/>
                                </a:lnTo>
                                <a:lnTo>
                                  <a:pt x="371" y="244"/>
                                </a:lnTo>
                                <a:lnTo>
                                  <a:pt x="366" y="248"/>
                                </a:lnTo>
                                <a:lnTo>
                                  <a:pt x="363" y="253"/>
                                </a:lnTo>
                                <a:lnTo>
                                  <a:pt x="359" y="258"/>
                                </a:lnTo>
                                <a:lnTo>
                                  <a:pt x="356" y="262"/>
                                </a:lnTo>
                                <a:lnTo>
                                  <a:pt x="354" y="265"/>
                                </a:lnTo>
                                <a:lnTo>
                                  <a:pt x="352" y="272"/>
                                </a:lnTo>
                                <a:lnTo>
                                  <a:pt x="347" y="277"/>
                                </a:lnTo>
                                <a:lnTo>
                                  <a:pt x="344" y="281"/>
                                </a:lnTo>
                                <a:lnTo>
                                  <a:pt x="342" y="286"/>
                                </a:lnTo>
                                <a:lnTo>
                                  <a:pt x="340" y="291"/>
                                </a:lnTo>
                                <a:lnTo>
                                  <a:pt x="335" y="296"/>
                                </a:lnTo>
                                <a:lnTo>
                                  <a:pt x="333" y="300"/>
                                </a:lnTo>
                                <a:lnTo>
                                  <a:pt x="328" y="305"/>
                                </a:lnTo>
                                <a:lnTo>
                                  <a:pt x="325" y="310"/>
                                </a:lnTo>
                                <a:lnTo>
                                  <a:pt x="321" y="315"/>
                                </a:lnTo>
                                <a:lnTo>
                                  <a:pt x="318" y="322"/>
                                </a:lnTo>
                                <a:lnTo>
                                  <a:pt x="316" y="326"/>
                                </a:lnTo>
                                <a:lnTo>
                                  <a:pt x="314" y="331"/>
                                </a:lnTo>
                                <a:lnTo>
                                  <a:pt x="309" y="336"/>
                                </a:lnTo>
                                <a:lnTo>
                                  <a:pt x="306" y="343"/>
                                </a:lnTo>
                                <a:lnTo>
                                  <a:pt x="304" y="348"/>
                                </a:lnTo>
                                <a:lnTo>
                                  <a:pt x="302" y="355"/>
                                </a:lnTo>
                                <a:lnTo>
                                  <a:pt x="297" y="360"/>
                                </a:lnTo>
                                <a:lnTo>
                                  <a:pt x="295" y="367"/>
                                </a:lnTo>
                                <a:lnTo>
                                  <a:pt x="292" y="371"/>
                                </a:lnTo>
                                <a:lnTo>
                                  <a:pt x="290" y="381"/>
                                </a:lnTo>
                                <a:lnTo>
                                  <a:pt x="287" y="386"/>
                                </a:lnTo>
                                <a:lnTo>
                                  <a:pt x="285" y="393"/>
                                </a:lnTo>
                                <a:lnTo>
                                  <a:pt x="283" y="397"/>
                                </a:lnTo>
                                <a:lnTo>
                                  <a:pt x="280" y="405"/>
                                </a:lnTo>
                                <a:lnTo>
                                  <a:pt x="278" y="412"/>
                                </a:lnTo>
                                <a:lnTo>
                                  <a:pt x="276" y="416"/>
                                </a:lnTo>
                                <a:lnTo>
                                  <a:pt x="273" y="426"/>
                                </a:lnTo>
                                <a:lnTo>
                                  <a:pt x="273" y="433"/>
                                </a:lnTo>
                                <a:lnTo>
                                  <a:pt x="271" y="438"/>
                                </a:lnTo>
                                <a:lnTo>
                                  <a:pt x="268" y="445"/>
                                </a:lnTo>
                                <a:lnTo>
                                  <a:pt x="268" y="452"/>
                                </a:lnTo>
                                <a:lnTo>
                                  <a:pt x="266" y="461"/>
                                </a:lnTo>
                                <a:lnTo>
                                  <a:pt x="266" y="468"/>
                                </a:lnTo>
                                <a:lnTo>
                                  <a:pt x="264" y="476"/>
                                </a:lnTo>
                                <a:lnTo>
                                  <a:pt x="264" y="483"/>
                                </a:lnTo>
                                <a:lnTo>
                                  <a:pt x="264" y="492"/>
                                </a:lnTo>
                                <a:lnTo>
                                  <a:pt x="264" y="499"/>
                                </a:lnTo>
                                <a:lnTo>
                                  <a:pt x="264" y="509"/>
                                </a:lnTo>
                                <a:lnTo>
                                  <a:pt x="264" y="516"/>
                                </a:lnTo>
                                <a:lnTo>
                                  <a:pt x="264" y="525"/>
                                </a:lnTo>
                                <a:lnTo>
                                  <a:pt x="264" y="532"/>
                                </a:lnTo>
                                <a:lnTo>
                                  <a:pt x="264" y="542"/>
                                </a:lnTo>
                                <a:lnTo>
                                  <a:pt x="264" y="551"/>
                                </a:lnTo>
                                <a:lnTo>
                                  <a:pt x="264" y="561"/>
                                </a:lnTo>
                                <a:lnTo>
                                  <a:pt x="264" y="570"/>
                                </a:lnTo>
                                <a:lnTo>
                                  <a:pt x="266" y="580"/>
                                </a:lnTo>
                                <a:lnTo>
                                  <a:pt x="266" y="589"/>
                                </a:lnTo>
                                <a:lnTo>
                                  <a:pt x="268" y="599"/>
                                </a:lnTo>
                                <a:lnTo>
                                  <a:pt x="268" y="608"/>
                                </a:lnTo>
                                <a:lnTo>
                                  <a:pt x="271" y="618"/>
                                </a:lnTo>
                                <a:lnTo>
                                  <a:pt x="271" y="630"/>
                                </a:lnTo>
                                <a:lnTo>
                                  <a:pt x="273" y="639"/>
                                </a:lnTo>
                                <a:lnTo>
                                  <a:pt x="273" y="651"/>
                                </a:lnTo>
                                <a:lnTo>
                                  <a:pt x="276" y="660"/>
                                </a:lnTo>
                                <a:lnTo>
                                  <a:pt x="276" y="672"/>
                                </a:lnTo>
                                <a:lnTo>
                                  <a:pt x="278" y="682"/>
                                </a:lnTo>
                                <a:lnTo>
                                  <a:pt x="278" y="693"/>
                                </a:lnTo>
                                <a:lnTo>
                                  <a:pt x="280" y="705"/>
                                </a:lnTo>
                                <a:lnTo>
                                  <a:pt x="280" y="717"/>
                                </a:lnTo>
                                <a:lnTo>
                                  <a:pt x="283" y="729"/>
                                </a:lnTo>
                                <a:lnTo>
                                  <a:pt x="285" y="741"/>
                                </a:lnTo>
                                <a:lnTo>
                                  <a:pt x="285" y="753"/>
                                </a:lnTo>
                                <a:lnTo>
                                  <a:pt x="287" y="765"/>
                                </a:lnTo>
                                <a:lnTo>
                                  <a:pt x="290" y="776"/>
                                </a:lnTo>
                                <a:lnTo>
                                  <a:pt x="290" y="788"/>
                                </a:lnTo>
                                <a:lnTo>
                                  <a:pt x="292" y="802"/>
                                </a:lnTo>
                                <a:lnTo>
                                  <a:pt x="292" y="814"/>
                                </a:lnTo>
                                <a:lnTo>
                                  <a:pt x="297" y="828"/>
                                </a:lnTo>
                                <a:lnTo>
                                  <a:pt x="297" y="840"/>
                                </a:lnTo>
                                <a:lnTo>
                                  <a:pt x="297" y="852"/>
                                </a:lnTo>
                                <a:lnTo>
                                  <a:pt x="299" y="864"/>
                                </a:lnTo>
                                <a:lnTo>
                                  <a:pt x="299" y="878"/>
                                </a:lnTo>
                                <a:lnTo>
                                  <a:pt x="302" y="890"/>
                                </a:lnTo>
                                <a:lnTo>
                                  <a:pt x="302" y="904"/>
                                </a:lnTo>
                                <a:lnTo>
                                  <a:pt x="304" y="916"/>
                                </a:lnTo>
                                <a:lnTo>
                                  <a:pt x="304" y="930"/>
                                </a:lnTo>
                                <a:lnTo>
                                  <a:pt x="306" y="945"/>
                                </a:lnTo>
                                <a:lnTo>
                                  <a:pt x="306" y="959"/>
                                </a:lnTo>
                                <a:lnTo>
                                  <a:pt x="306" y="971"/>
                                </a:lnTo>
                                <a:lnTo>
                                  <a:pt x="309" y="987"/>
                                </a:lnTo>
                                <a:lnTo>
                                  <a:pt x="309" y="1001"/>
                                </a:lnTo>
                                <a:lnTo>
                                  <a:pt x="309" y="1016"/>
                                </a:lnTo>
                                <a:lnTo>
                                  <a:pt x="309" y="1030"/>
                                </a:lnTo>
                                <a:lnTo>
                                  <a:pt x="309" y="1044"/>
                                </a:lnTo>
                                <a:lnTo>
                                  <a:pt x="309" y="1058"/>
                                </a:lnTo>
                                <a:lnTo>
                                  <a:pt x="309" y="1072"/>
                                </a:lnTo>
                                <a:lnTo>
                                  <a:pt x="309" y="1087"/>
                                </a:lnTo>
                                <a:lnTo>
                                  <a:pt x="309" y="1101"/>
                                </a:lnTo>
                                <a:lnTo>
                                  <a:pt x="309" y="1115"/>
                                </a:lnTo>
                                <a:lnTo>
                                  <a:pt x="306" y="1132"/>
                                </a:lnTo>
                                <a:lnTo>
                                  <a:pt x="306" y="1146"/>
                                </a:lnTo>
                                <a:lnTo>
                                  <a:pt x="306" y="1162"/>
                                </a:lnTo>
                                <a:lnTo>
                                  <a:pt x="304" y="1177"/>
                                </a:lnTo>
                                <a:lnTo>
                                  <a:pt x="304" y="1191"/>
                                </a:lnTo>
                                <a:lnTo>
                                  <a:pt x="302" y="1207"/>
                                </a:lnTo>
                                <a:lnTo>
                                  <a:pt x="302" y="1222"/>
                                </a:lnTo>
                                <a:lnTo>
                                  <a:pt x="299" y="1238"/>
                                </a:lnTo>
                                <a:lnTo>
                                  <a:pt x="297" y="1255"/>
                                </a:lnTo>
                                <a:lnTo>
                                  <a:pt x="295" y="1269"/>
                                </a:lnTo>
                                <a:lnTo>
                                  <a:pt x="292" y="1286"/>
                                </a:lnTo>
                                <a:lnTo>
                                  <a:pt x="287" y="1300"/>
                                </a:lnTo>
                                <a:lnTo>
                                  <a:pt x="285" y="1316"/>
                                </a:lnTo>
                                <a:lnTo>
                                  <a:pt x="283" y="1333"/>
                                </a:lnTo>
                                <a:lnTo>
                                  <a:pt x="278" y="1347"/>
                                </a:lnTo>
                                <a:lnTo>
                                  <a:pt x="276" y="1364"/>
                                </a:lnTo>
                                <a:lnTo>
                                  <a:pt x="271" y="1380"/>
                                </a:lnTo>
                                <a:lnTo>
                                  <a:pt x="266" y="1395"/>
                                </a:lnTo>
                                <a:lnTo>
                                  <a:pt x="264" y="1411"/>
                                </a:lnTo>
                                <a:lnTo>
                                  <a:pt x="259" y="1428"/>
                                </a:lnTo>
                                <a:lnTo>
                                  <a:pt x="254" y="1444"/>
                                </a:lnTo>
                                <a:lnTo>
                                  <a:pt x="249" y="1458"/>
                                </a:lnTo>
                                <a:lnTo>
                                  <a:pt x="245" y="1477"/>
                                </a:lnTo>
                                <a:lnTo>
                                  <a:pt x="240" y="1492"/>
                                </a:lnTo>
                                <a:lnTo>
                                  <a:pt x="235" y="1508"/>
                                </a:lnTo>
                                <a:lnTo>
                                  <a:pt x="230" y="1525"/>
                                </a:lnTo>
                                <a:lnTo>
                                  <a:pt x="226" y="1541"/>
                                </a:lnTo>
                                <a:lnTo>
                                  <a:pt x="221" y="1556"/>
                                </a:lnTo>
                                <a:lnTo>
                                  <a:pt x="214" y="1572"/>
                                </a:lnTo>
                                <a:lnTo>
                                  <a:pt x="209" y="1589"/>
                                </a:lnTo>
                                <a:lnTo>
                                  <a:pt x="204" y="1603"/>
                                </a:lnTo>
                                <a:lnTo>
                                  <a:pt x="197" y="1620"/>
                                </a:lnTo>
                                <a:lnTo>
                                  <a:pt x="192" y="1636"/>
                                </a:lnTo>
                                <a:lnTo>
                                  <a:pt x="188" y="1650"/>
                                </a:lnTo>
                                <a:lnTo>
                                  <a:pt x="183" y="1667"/>
                                </a:lnTo>
                                <a:lnTo>
                                  <a:pt x="176" y="1681"/>
                                </a:lnTo>
                                <a:lnTo>
                                  <a:pt x="171" y="1698"/>
                                </a:lnTo>
                                <a:lnTo>
                                  <a:pt x="164" y="1712"/>
                                </a:lnTo>
                                <a:lnTo>
                                  <a:pt x="159" y="1728"/>
                                </a:lnTo>
                                <a:lnTo>
                                  <a:pt x="152" y="1743"/>
                                </a:lnTo>
                                <a:lnTo>
                                  <a:pt x="147" y="1757"/>
                                </a:lnTo>
                                <a:lnTo>
                                  <a:pt x="140" y="1773"/>
                                </a:lnTo>
                                <a:lnTo>
                                  <a:pt x="135" y="1788"/>
                                </a:lnTo>
                                <a:lnTo>
                                  <a:pt x="128" y="1802"/>
                                </a:lnTo>
                                <a:lnTo>
                                  <a:pt x="123" y="1816"/>
                                </a:lnTo>
                                <a:lnTo>
                                  <a:pt x="119" y="1830"/>
                                </a:lnTo>
                                <a:lnTo>
                                  <a:pt x="111" y="1847"/>
                                </a:lnTo>
                                <a:lnTo>
                                  <a:pt x="107" y="1859"/>
                                </a:lnTo>
                                <a:lnTo>
                                  <a:pt x="102" y="1873"/>
                                </a:lnTo>
                                <a:lnTo>
                                  <a:pt x="95" y="1887"/>
                                </a:lnTo>
                                <a:lnTo>
                                  <a:pt x="90" y="1901"/>
                                </a:lnTo>
                                <a:lnTo>
                                  <a:pt x="85" y="1913"/>
                                </a:lnTo>
                                <a:lnTo>
                                  <a:pt x="81" y="1927"/>
                                </a:lnTo>
                                <a:lnTo>
                                  <a:pt x="76" y="1939"/>
                                </a:lnTo>
                                <a:lnTo>
                                  <a:pt x="71" y="1951"/>
                                </a:lnTo>
                                <a:lnTo>
                                  <a:pt x="66" y="1963"/>
                                </a:lnTo>
                                <a:lnTo>
                                  <a:pt x="61" y="1975"/>
                                </a:lnTo>
                                <a:lnTo>
                                  <a:pt x="57" y="1989"/>
                                </a:lnTo>
                                <a:lnTo>
                                  <a:pt x="52" y="2001"/>
                                </a:lnTo>
                                <a:lnTo>
                                  <a:pt x="47" y="2013"/>
                                </a:lnTo>
                                <a:lnTo>
                                  <a:pt x="42" y="2022"/>
                                </a:lnTo>
                                <a:lnTo>
                                  <a:pt x="38" y="2034"/>
                                </a:lnTo>
                                <a:lnTo>
                                  <a:pt x="35" y="2046"/>
                                </a:lnTo>
                                <a:lnTo>
                                  <a:pt x="31" y="2055"/>
                                </a:lnTo>
                                <a:lnTo>
                                  <a:pt x="28" y="2067"/>
                                </a:lnTo>
                                <a:lnTo>
                                  <a:pt x="23" y="2077"/>
                                </a:lnTo>
                                <a:lnTo>
                                  <a:pt x="21" y="2086"/>
                                </a:lnTo>
                                <a:lnTo>
                                  <a:pt x="19" y="2096"/>
                                </a:lnTo>
                                <a:lnTo>
                                  <a:pt x="16" y="2103"/>
                                </a:lnTo>
                                <a:lnTo>
                                  <a:pt x="12" y="2112"/>
                                </a:lnTo>
                                <a:lnTo>
                                  <a:pt x="12" y="2122"/>
                                </a:lnTo>
                                <a:lnTo>
                                  <a:pt x="9" y="2129"/>
                                </a:lnTo>
                                <a:lnTo>
                                  <a:pt x="7" y="2138"/>
                                </a:lnTo>
                                <a:lnTo>
                                  <a:pt x="4" y="2145"/>
                                </a:lnTo>
                                <a:lnTo>
                                  <a:pt x="4" y="2152"/>
                                </a:lnTo>
                                <a:lnTo>
                                  <a:pt x="4" y="2159"/>
                                </a:lnTo>
                                <a:lnTo>
                                  <a:pt x="2" y="2164"/>
                                </a:lnTo>
                                <a:lnTo>
                                  <a:pt x="2" y="2171"/>
                                </a:lnTo>
                                <a:lnTo>
                                  <a:pt x="2" y="2176"/>
                                </a:lnTo>
                                <a:lnTo>
                                  <a:pt x="0" y="2183"/>
                                </a:lnTo>
                                <a:lnTo>
                                  <a:pt x="0" y="2188"/>
                                </a:lnTo>
                                <a:lnTo>
                                  <a:pt x="0" y="2193"/>
                                </a:lnTo>
                                <a:lnTo>
                                  <a:pt x="0" y="2197"/>
                                </a:lnTo>
                                <a:lnTo>
                                  <a:pt x="0" y="2204"/>
                                </a:lnTo>
                                <a:lnTo>
                                  <a:pt x="0" y="2212"/>
                                </a:lnTo>
                                <a:lnTo>
                                  <a:pt x="0" y="2216"/>
                                </a:lnTo>
                                <a:lnTo>
                                  <a:pt x="2" y="2221"/>
                                </a:lnTo>
                                <a:lnTo>
                                  <a:pt x="7" y="2228"/>
                                </a:lnTo>
                                <a:lnTo>
                                  <a:pt x="12" y="2231"/>
                                </a:lnTo>
                                <a:lnTo>
                                  <a:pt x="19" y="2231"/>
                                </a:lnTo>
                                <a:lnTo>
                                  <a:pt x="26" y="2231"/>
                                </a:lnTo>
                                <a:lnTo>
                                  <a:pt x="31" y="2226"/>
                                </a:lnTo>
                                <a:lnTo>
                                  <a:pt x="38" y="2221"/>
                                </a:lnTo>
                                <a:lnTo>
                                  <a:pt x="45" y="2216"/>
                                </a:lnTo>
                                <a:lnTo>
                                  <a:pt x="52" y="2212"/>
                                </a:lnTo>
                                <a:lnTo>
                                  <a:pt x="54" y="2204"/>
                                </a:lnTo>
                                <a:lnTo>
                                  <a:pt x="59" y="2202"/>
                                </a:lnTo>
                                <a:lnTo>
                                  <a:pt x="61" y="2197"/>
                                </a:lnTo>
                                <a:lnTo>
                                  <a:pt x="64" y="2197"/>
                                </a:lnTo>
                                <a:lnTo>
                                  <a:pt x="64" y="2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606000">
                            <a:off x="350280" y="158760"/>
                            <a:ext cx="46800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8" h="1982">
                                <a:moveTo>
                                  <a:pt x="39" y="1870"/>
                                </a:moveTo>
                                <a:lnTo>
                                  <a:pt x="41" y="1870"/>
                                </a:lnTo>
                                <a:lnTo>
                                  <a:pt x="43" y="1870"/>
                                </a:lnTo>
                                <a:lnTo>
                                  <a:pt x="50" y="1873"/>
                                </a:lnTo>
                                <a:lnTo>
                                  <a:pt x="53" y="1873"/>
                                </a:lnTo>
                                <a:lnTo>
                                  <a:pt x="58" y="1873"/>
                                </a:lnTo>
                                <a:lnTo>
                                  <a:pt x="62" y="1873"/>
                                </a:lnTo>
                                <a:lnTo>
                                  <a:pt x="67" y="1873"/>
                                </a:lnTo>
                                <a:lnTo>
                                  <a:pt x="72" y="1873"/>
                                </a:lnTo>
                                <a:lnTo>
                                  <a:pt x="77" y="1875"/>
                                </a:lnTo>
                                <a:lnTo>
                                  <a:pt x="84" y="1875"/>
                                </a:lnTo>
                                <a:lnTo>
                                  <a:pt x="91" y="1878"/>
                                </a:lnTo>
                                <a:lnTo>
                                  <a:pt x="96" y="1878"/>
                                </a:lnTo>
                                <a:lnTo>
                                  <a:pt x="103" y="1878"/>
                                </a:lnTo>
                                <a:lnTo>
                                  <a:pt x="110" y="1878"/>
                                </a:lnTo>
                                <a:lnTo>
                                  <a:pt x="117" y="1878"/>
                                </a:lnTo>
                                <a:lnTo>
                                  <a:pt x="124" y="1878"/>
                                </a:lnTo>
                                <a:lnTo>
                                  <a:pt x="131" y="1878"/>
                                </a:lnTo>
                                <a:lnTo>
                                  <a:pt x="141" y="1878"/>
                                </a:lnTo>
                                <a:lnTo>
                                  <a:pt x="150" y="1880"/>
                                </a:lnTo>
                                <a:lnTo>
                                  <a:pt x="157" y="1878"/>
                                </a:lnTo>
                                <a:lnTo>
                                  <a:pt x="167" y="1878"/>
                                </a:lnTo>
                                <a:lnTo>
                                  <a:pt x="176" y="1878"/>
                                </a:lnTo>
                                <a:lnTo>
                                  <a:pt x="186" y="1878"/>
                                </a:lnTo>
                                <a:lnTo>
                                  <a:pt x="195" y="1878"/>
                                </a:lnTo>
                                <a:lnTo>
                                  <a:pt x="205" y="1878"/>
                                </a:lnTo>
                                <a:lnTo>
                                  <a:pt x="217" y="1878"/>
                                </a:lnTo>
                                <a:lnTo>
                                  <a:pt x="229" y="1878"/>
                                </a:lnTo>
                                <a:lnTo>
                                  <a:pt x="238" y="1875"/>
                                </a:lnTo>
                                <a:lnTo>
                                  <a:pt x="248" y="1873"/>
                                </a:lnTo>
                                <a:lnTo>
                                  <a:pt x="260" y="1873"/>
                                </a:lnTo>
                                <a:lnTo>
                                  <a:pt x="272" y="1870"/>
                                </a:lnTo>
                                <a:lnTo>
                                  <a:pt x="283" y="1868"/>
                                </a:lnTo>
                                <a:lnTo>
                                  <a:pt x="295" y="1866"/>
                                </a:lnTo>
                                <a:lnTo>
                                  <a:pt x="307" y="1863"/>
                                </a:lnTo>
                                <a:lnTo>
                                  <a:pt x="319" y="1863"/>
                                </a:lnTo>
                                <a:lnTo>
                                  <a:pt x="331" y="1859"/>
                                </a:lnTo>
                                <a:lnTo>
                                  <a:pt x="343" y="1856"/>
                                </a:lnTo>
                                <a:lnTo>
                                  <a:pt x="355" y="1854"/>
                                </a:lnTo>
                                <a:lnTo>
                                  <a:pt x="369" y="1852"/>
                                </a:lnTo>
                                <a:lnTo>
                                  <a:pt x="381" y="1847"/>
                                </a:lnTo>
                                <a:lnTo>
                                  <a:pt x="393" y="1842"/>
                                </a:lnTo>
                                <a:lnTo>
                                  <a:pt x="407" y="1840"/>
                                </a:lnTo>
                                <a:lnTo>
                                  <a:pt x="419" y="1835"/>
                                </a:lnTo>
                                <a:lnTo>
                                  <a:pt x="433" y="1830"/>
                                </a:lnTo>
                                <a:lnTo>
                                  <a:pt x="445" y="1825"/>
                                </a:lnTo>
                                <a:lnTo>
                                  <a:pt x="459" y="1818"/>
                                </a:lnTo>
                                <a:lnTo>
                                  <a:pt x="474" y="1814"/>
                                </a:lnTo>
                                <a:lnTo>
                                  <a:pt x="486" y="1807"/>
                                </a:lnTo>
                                <a:lnTo>
                                  <a:pt x="500" y="1802"/>
                                </a:lnTo>
                                <a:lnTo>
                                  <a:pt x="512" y="1795"/>
                                </a:lnTo>
                                <a:lnTo>
                                  <a:pt x="526" y="1788"/>
                                </a:lnTo>
                                <a:lnTo>
                                  <a:pt x="540" y="1781"/>
                                </a:lnTo>
                                <a:lnTo>
                                  <a:pt x="555" y="1773"/>
                                </a:lnTo>
                                <a:lnTo>
                                  <a:pt x="566" y="1764"/>
                                </a:lnTo>
                                <a:lnTo>
                                  <a:pt x="581" y="1757"/>
                                </a:lnTo>
                                <a:lnTo>
                                  <a:pt x="595" y="1747"/>
                                </a:lnTo>
                                <a:lnTo>
                                  <a:pt x="609" y="1738"/>
                                </a:lnTo>
                                <a:lnTo>
                                  <a:pt x="621" y="1728"/>
                                </a:lnTo>
                                <a:lnTo>
                                  <a:pt x="638" y="1719"/>
                                </a:lnTo>
                                <a:lnTo>
                                  <a:pt x="650" y="1709"/>
                                </a:lnTo>
                                <a:lnTo>
                                  <a:pt x="664" y="1698"/>
                                </a:lnTo>
                                <a:lnTo>
                                  <a:pt x="676" y="1686"/>
                                </a:lnTo>
                                <a:lnTo>
                                  <a:pt x="690" y="1674"/>
                                </a:lnTo>
                                <a:lnTo>
                                  <a:pt x="704" y="1662"/>
                                </a:lnTo>
                                <a:lnTo>
                                  <a:pt x="719" y="1650"/>
                                </a:lnTo>
                                <a:lnTo>
                                  <a:pt x="731" y="1638"/>
                                </a:lnTo>
                                <a:lnTo>
                                  <a:pt x="745" y="1624"/>
                                </a:lnTo>
                                <a:lnTo>
                                  <a:pt x="759" y="1612"/>
                                </a:lnTo>
                                <a:lnTo>
                                  <a:pt x="773" y="1598"/>
                                </a:lnTo>
                                <a:lnTo>
                                  <a:pt x="788" y="1584"/>
                                </a:lnTo>
                                <a:lnTo>
                                  <a:pt x="799" y="1572"/>
                                </a:lnTo>
                                <a:lnTo>
                                  <a:pt x="814" y="1558"/>
                                </a:lnTo>
                                <a:lnTo>
                                  <a:pt x="828" y="1541"/>
                                </a:lnTo>
                                <a:lnTo>
                                  <a:pt x="840" y="1527"/>
                                </a:lnTo>
                                <a:lnTo>
                                  <a:pt x="854" y="1513"/>
                                </a:lnTo>
                                <a:lnTo>
                                  <a:pt x="868" y="1496"/>
                                </a:lnTo>
                                <a:lnTo>
                                  <a:pt x="880" y="1482"/>
                                </a:lnTo>
                                <a:lnTo>
                                  <a:pt x="895" y="1466"/>
                                </a:lnTo>
                                <a:lnTo>
                                  <a:pt x="909" y="1451"/>
                                </a:lnTo>
                                <a:lnTo>
                                  <a:pt x="921" y="1435"/>
                                </a:lnTo>
                                <a:lnTo>
                                  <a:pt x="935" y="1418"/>
                                </a:lnTo>
                                <a:lnTo>
                                  <a:pt x="947" y="1402"/>
                                </a:lnTo>
                                <a:lnTo>
                                  <a:pt x="961" y="1385"/>
                                </a:lnTo>
                                <a:lnTo>
                                  <a:pt x="973" y="1368"/>
                                </a:lnTo>
                                <a:lnTo>
                                  <a:pt x="987" y="1352"/>
                                </a:lnTo>
                                <a:lnTo>
                                  <a:pt x="999" y="1335"/>
                                </a:lnTo>
                                <a:lnTo>
                                  <a:pt x="1011" y="1319"/>
                                </a:lnTo>
                                <a:lnTo>
                                  <a:pt x="1023" y="1300"/>
                                </a:lnTo>
                                <a:lnTo>
                                  <a:pt x="1037" y="1283"/>
                                </a:lnTo>
                                <a:lnTo>
                                  <a:pt x="1049" y="1267"/>
                                </a:lnTo>
                                <a:lnTo>
                                  <a:pt x="1063" y="1248"/>
                                </a:lnTo>
                                <a:lnTo>
                                  <a:pt x="1075" y="1231"/>
                                </a:lnTo>
                                <a:lnTo>
                                  <a:pt x="1087" y="1212"/>
                                </a:lnTo>
                                <a:lnTo>
                                  <a:pt x="1097" y="1193"/>
                                </a:lnTo>
                                <a:lnTo>
                                  <a:pt x="1111" y="1177"/>
                                </a:lnTo>
                                <a:lnTo>
                                  <a:pt x="1121" y="1158"/>
                                </a:lnTo>
                                <a:lnTo>
                                  <a:pt x="1132" y="1141"/>
                                </a:lnTo>
                                <a:lnTo>
                                  <a:pt x="1144" y="1122"/>
                                </a:lnTo>
                                <a:lnTo>
                                  <a:pt x="1156" y="1103"/>
                                </a:lnTo>
                                <a:lnTo>
                                  <a:pt x="1166" y="1084"/>
                                </a:lnTo>
                                <a:lnTo>
                                  <a:pt x="1175" y="1068"/>
                                </a:lnTo>
                                <a:lnTo>
                                  <a:pt x="1187" y="1049"/>
                                </a:lnTo>
                                <a:lnTo>
                                  <a:pt x="1199" y="1030"/>
                                </a:lnTo>
                                <a:lnTo>
                                  <a:pt x="1209" y="1011"/>
                                </a:lnTo>
                                <a:lnTo>
                                  <a:pt x="1218" y="994"/>
                                </a:lnTo>
                                <a:lnTo>
                                  <a:pt x="1228" y="975"/>
                                </a:lnTo>
                                <a:lnTo>
                                  <a:pt x="1239" y="956"/>
                                </a:lnTo>
                                <a:lnTo>
                                  <a:pt x="1247" y="937"/>
                                </a:lnTo>
                                <a:lnTo>
                                  <a:pt x="1256" y="918"/>
                                </a:lnTo>
                                <a:lnTo>
                                  <a:pt x="1266" y="899"/>
                                </a:lnTo>
                                <a:lnTo>
                                  <a:pt x="1275" y="883"/>
                                </a:lnTo>
                                <a:lnTo>
                                  <a:pt x="1282" y="864"/>
                                </a:lnTo>
                                <a:lnTo>
                                  <a:pt x="1292" y="847"/>
                                </a:lnTo>
                                <a:lnTo>
                                  <a:pt x="1299" y="828"/>
                                </a:lnTo>
                                <a:lnTo>
                                  <a:pt x="1308" y="812"/>
                                </a:lnTo>
                                <a:lnTo>
                                  <a:pt x="1316" y="793"/>
                                </a:lnTo>
                                <a:lnTo>
                                  <a:pt x="1323" y="774"/>
                                </a:lnTo>
                                <a:lnTo>
                                  <a:pt x="1330" y="755"/>
                                </a:lnTo>
                                <a:lnTo>
                                  <a:pt x="1337" y="738"/>
                                </a:lnTo>
                                <a:lnTo>
                                  <a:pt x="1342" y="722"/>
                                </a:lnTo>
                                <a:lnTo>
                                  <a:pt x="1349" y="705"/>
                                </a:lnTo>
                                <a:lnTo>
                                  <a:pt x="1356" y="686"/>
                                </a:lnTo>
                                <a:lnTo>
                                  <a:pt x="1363" y="670"/>
                                </a:lnTo>
                                <a:lnTo>
                                  <a:pt x="1368" y="653"/>
                                </a:lnTo>
                                <a:lnTo>
                                  <a:pt x="1373" y="637"/>
                                </a:lnTo>
                                <a:lnTo>
                                  <a:pt x="1377" y="620"/>
                                </a:lnTo>
                                <a:lnTo>
                                  <a:pt x="1384" y="601"/>
                                </a:lnTo>
                                <a:lnTo>
                                  <a:pt x="1389" y="584"/>
                                </a:lnTo>
                                <a:lnTo>
                                  <a:pt x="1394" y="568"/>
                                </a:lnTo>
                                <a:lnTo>
                                  <a:pt x="1399" y="554"/>
                                </a:lnTo>
                                <a:lnTo>
                                  <a:pt x="1404" y="537"/>
                                </a:lnTo>
                                <a:lnTo>
                                  <a:pt x="1406" y="521"/>
                                </a:lnTo>
                                <a:lnTo>
                                  <a:pt x="1411" y="504"/>
                                </a:lnTo>
                                <a:lnTo>
                                  <a:pt x="1415" y="487"/>
                                </a:lnTo>
                                <a:lnTo>
                                  <a:pt x="1420" y="473"/>
                                </a:lnTo>
                                <a:lnTo>
                                  <a:pt x="1423" y="457"/>
                                </a:lnTo>
                                <a:lnTo>
                                  <a:pt x="1427" y="440"/>
                                </a:lnTo>
                                <a:lnTo>
                                  <a:pt x="1432" y="426"/>
                                </a:lnTo>
                                <a:lnTo>
                                  <a:pt x="1437" y="412"/>
                                </a:lnTo>
                                <a:lnTo>
                                  <a:pt x="1439" y="395"/>
                                </a:lnTo>
                                <a:lnTo>
                                  <a:pt x="1444" y="381"/>
                                </a:lnTo>
                                <a:lnTo>
                                  <a:pt x="1446" y="367"/>
                                </a:lnTo>
                                <a:lnTo>
                                  <a:pt x="1451" y="350"/>
                                </a:lnTo>
                                <a:lnTo>
                                  <a:pt x="1453" y="336"/>
                                </a:lnTo>
                                <a:lnTo>
                                  <a:pt x="1456" y="324"/>
                                </a:lnTo>
                                <a:lnTo>
                                  <a:pt x="1461" y="310"/>
                                </a:lnTo>
                                <a:lnTo>
                                  <a:pt x="1465" y="296"/>
                                </a:lnTo>
                                <a:lnTo>
                                  <a:pt x="1468" y="281"/>
                                </a:lnTo>
                                <a:lnTo>
                                  <a:pt x="1470" y="270"/>
                                </a:lnTo>
                                <a:lnTo>
                                  <a:pt x="1472" y="255"/>
                                </a:lnTo>
                                <a:lnTo>
                                  <a:pt x="1475" y="243"/>
                                </a:lnTo>
                                <a:lnTo>
                                  <a:pt x="1477" y="232"/>
                                </a:lnTo>
                                <a:lnTo>
                                  <a:pt x="1482" y="220"/>
                                </a:lnTo>
                                <a:lnTo>
                                  <a:pt x="1484" y="208"/>
                                </a:lnTo>
                                <a:lnTo>
                                  <a:pt x="1487" y="196"/>
                                </a:lnTo>
                                <a:lnTo>
                                  <a:pt x="1489" y="184"/>
                                </a:lnTo>
                                <a:lnTo>
                                  <a:pt x="1491" y="172"/>
                                </a:lnTo>
                                <a:lnTo>
                                  <a:pt x="1494" y="161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42"/>
                                </a:lnTo>
                                <a:lnTo>
                                  <a:pt x="1499" y="132"/>
                                </a:lnTo>
                                <a:lnTo>
                                  <a:pt x="1501" y="123"/>
                                </a:lnTo>
                                <a:lnTo>
                                  <a:pt x="1506" y="113"/>
                                </a:lnTo>
                                <a:lnTo>
                                  <a:pt x="1506" y="104"/>
                                </a:lnTo>
                                <a:lnTo>
                                  <a:pt x="1508" y="97"/>
                                </a:lnTo>
                                <a:lnTo>
                                  <a:pt x="1511" y="87"/>
                                </a:lnTo>
                                <a:lnTo>
                                  <a:pt x="1513" y="80"/>
                                </a:lnTo>
                                <a:lnTo>
                                  <a:pt x="1513" y="71"/>
                                </a:lnTo>
                                <a:lnTo>
                                  <a:pt x="1515" y="63"/>
                                </a:lnTo>
                                <a:lnTo>
                                  <a:pt x="1518" y="56"/>
                                </a:lnTo>
                                <a:lnTo>
                                  <a:pt x="1520" y="52"/>
                                </a:lnTo>
                                <a:lnTo>
                                  <a:pt x="1520" y="45"/>
                                </a:lnTo>
                                <a:lnTo>
                                  <a:pt x="1522" y="37"/>
                                </a:lnTo>
                                <a:lnTo>
                                  <a:pt x="1525" y="33"/>
                                </a:lnTo>
                                <a:lnTo>
                                  <a:pt x="1525" y="28"/>
                                </a:lnTo>
                                <a:lnTo>
                                  <a:pt x="1527" y="23"/>
                                </a:lnTo>
                                <a:lnTo>
                                  <a:pt x="1530" y="18"/>
                                </a:lnTo>
                                <a:lnTo>
                                  <a:pt x="1530" y="14"/>
                                </a:lnTo>
                                <a:lnTo>
                                  <a:pt x="1532" y="11"/>
                                </a:lnTo>
                                <a:lnTo>
                                  <a:pt x="1534" y="7"/>
                                </a:lnTo>
                                <a:lnTo>
                                  <a:pt x="1537" y="2"/>
                                </a:lnTo>
                                <a:lnTo>
                                  <a:pt x="1539" y="0"/>
                                </a:lnTo>
                                <a:lnTo>
                                  <a:pt x="1544" y="0"/>
                                </a:lnTo>
                                <a:lnTo>
                                  <a:pt x="1546" y="2"/>
                                </a:lnTo>
                                <a:lnTo>
                                  <a:pt x="1549" y="4"/>
                                </a:lnTo>
                                <a:lnTo>
                                  <a:pt x="1551" y="9"/>
                                </a:lnTo>
                                <a:lnTo>
                                  <a:pt x="1553" y="16"/>
                                </a:lnTo>
                                <a:lnTo>
                                  <a:pt x="1553" y="18"/>
                                </a:lnTo>
                                <a:lnTo>
                                  <a:pt x="1553" y="23"/>
                                </a:lnTo>
                                <a:lnTo>
                                  <a:pt x="1553" y="28"/>
                                </a:lnTo>
                                <a:lnTo>
                                  <a:pt x="1556" y="33"/>
                                </a:lnTo>
                                <a:lnTo>
                                  <a:pt x="1556" y="37"/>
                                </a:lnTo>
                                <a:lnTo>
                                  <a:pt x="1556" y="45"/>
                                </a:lnTo>
                                <a:lnTo>
                                  <a:pt x="1558" y="49"/>
                                </a:lnTo>
                                <a:lnTo>
                                  <a:pt x="1558" y="56"/>
                                </a:lnTo>
                                <a:lnTo>
                                  <a:pt x="1558" y="63"/>
                                </a:lnTo>
                                <a:lnTo>
                                  <a:pt x="1558" y="71"/>
                                </a:lnTo>
                                <a:lnTo>
                                  <a:pt x="1558" y="78"/>
                                </a:lnTo>
                                <a:lnTo>
                                  <a:pt x="1558" y="87"/>
                                </a:lnTo>
                                <a:lnTo>
                                  <a:pt x="1558" y="94"/>
                                </a:lnTo>
                                <a:lnTo>
                                  <a:pt x="1558" y="104"/>
                                </a:lnTo>
                                <a:lnTo>
                                  <a:pt x="1558" y="113"/>
                                </a:lnTo>
                                <a:lnTo>
                                  <a:pt x="1558" y="123"/>
                                </a:lnTo>
                                <a:lnTo>
                                  <a:pt x="1558" y="130"/>
                                </a:lnTo>
                                <a:lnTo>
                                  <a:pt x="1556" y="142"/>
                                </a:lnTo>
                                <a:lnTo>
                                  <a:pt x="1556" y="151"/>
                                </a:lnTo>
                                <a:lnTo>
                                  <a:pt x="1556" y="163"/>
                                </a:lnTo>
                                <a:lnTo>
                                  <a:pt x="1556" y="172"/>
                                </a:lnTo>
                                <a:lnTo>
                                  <a:pt x="1553" y="184"/>
                                </a:lnTo>
                                <a:lnTo>
                                  <a:pt x="1553" y="196"/>
                                </a:lnTo>
                                <a:lnTo>
                                  <a:pt x="1553" y="208"/>
                                </a:lnTo>
                                <a:lnTo>
                                  <a:pt x="1551" y="220"/>
                                </a:lnTo>
                                <a:lnTo>
                                  <a:pt x="1551" y="232"/>
                                </a:lnTo>
                                <a:lnTo>
                                  <a:pt x="1549" y="243"/>
                                </a:lnTo>
                                <a:lnTo>
                                  <a:pt x="1546" y="255"/>
                                </a:lnTo>
                                <a:lnTo>
                                  <a:pt x="1544" y="270"/>
                                </a:lnTo>
                                <a:lnTo>
                                  <a:pt x="1541" y="284"/>
                                </a:lnTo>
                                <a:lnTo>
                                  <a:pt x="1541" y="296"/>
                                </a:lnTo>
                                <a:lnTo>
                                  <a:pt x="1539" y="310"/>
                                </a:lnTo>
                                <a:lnTo>
                                  <a:pt x="1537" y="324"/>
                                </a:lnTo>
                                <a:lnTo>
                                  <a:pt x="1534" y="338"/>
                                </a:lnTo>
                                <a:lnTo>
                                  <a:pt x="1532" y="352"/>
                                </a:lnTo>
                                <a:lnTo>
                                  <a:pt x="1530" y="367"/>
                                </a:lnTo>
                                <a:lnTo>
                                  <a:pt x="1527" y="381"/>
                                </a:lnTo>
                                <a:lnTo>
                                  <a:pt x="1522" y="395"/>
                                </a:lnTo>
                                <a:lnTo>
                                  <a:pt x="1520" y="412"/>
                                </a:lnTo>
                                <a:lnTo>
                                  <a:pt x="1518" y="426"/>
                                </a:lnTo>
                                <a:lnTo>
                                  <a:pt x="1513" y="442"/>
                                </a:lnTo>
                                <a:lnTo>
                                  <a:pt x="1511" y="457"/>
                                </a:lnTo>
                                <a:lnTo>
                                  <a:pt x="1506" y="473"/>
                                </a:lnTo>
                                <a:lnTo>
                                  <a:pt x="1503" y="490"/>
                                </a:lnTo>
                                <a:lnTo>
                                  <a:pt x="1499" y="506"/>
                                </a:lnTo>
                                <a:lnTo>
                                  <a:pt x="1494" y="523"/>
                                </a:lnTo>
                                <a:lnTo>
                                  <a:pt x="1491" y="539"/>
                                </a:lnTo>
                                <a:lnTo>
                                  <a:pt x="1487" y="556"/>
                                </a:lnTo>
                                <a:lnTo>
                                  <a:pt x="1482" y="573"/>
                                </a:lnTo>
                                <a:lnTo>
                                  <a:pt x="1477" y="589"/>
                                </a:lnTo>
                                <a:lnTo>
                                  <a:pt x="1472" y="606"/>
                                </a:lnTo>
                                <a:lnTo>
                                  <a:pt x="1468" y="625"/>
                                </a:lnTo>
                                <a:lnTo>
                                  <a:pt x="1463" y="641"/>
                                </a:lnTo>
                                <a:lnTo>
                                  <a:pt x="1456" y="660"/>
                                </a:lnTo>
                                <a:lnTo>
                                  <a:pt x="1451" y="677"/>
                                </a:lnTo>
                                <a:lnTo>
                                  <a:pt x="1446" y="696"/>
                                </a:lnTo>
                                <a:lnTo>
                                  <a:pt x="1439" y="712"/>
                                </a:lnTo>
                                <a:lnTo>
                                  <a:pt x="1432" y="731"/>
                                </a:lnTo>
                                <a:lnTo>
                                  <a:pt x="1425" y="748"/>
                                </a:lnTo>
                                <a:lnTo>
                                  <a:pt x="1418" y="767"/>
                                </a:lnTo>
                                <a:lnTo>
                                  <a:pt x="1411" y="786"/>
                                </a:lnTo>
                                <a:lnTo>
                                  <a:pt x="1404" y="805"/>
                                </a:lnTo>
                                <a:lnTo>
                                  <a:pt x="1396" y="824"/>
                                </a:lnTo>
                                <a:lnTo>
                                  <a:pt x="1387" y="843"/>
                                </a:lnTo>
                                <a:lnTo>
                                  <a:pt x="1377" y="862"/>
                                </a:lnTo>
                                <a:lnTo>
                                  <a:pt x="1370" y="881"/>
                                </a:lnTo>
                                <a:lnTo>
                                  <a:pt x="1361" y="899"/>
                                </a:lnTo>
                                <a:lnTo>
                                  <a:pt x="1351" y="918"/>
                                </a:lnTo>
                                <a:lnTo>
                                  <a:pt x="1342" y="937"/>
                                </a:lnTo>
                                <a:lnTo>
                                  <a:pt x="1332" y="956"/>
                                </a:lnTo>
                                <a:lnTo>
                                  <a:pt x="1323" y="975"/>
                                </a:lnTo>
                                <a:lnTo>
                                  <a:pt x="1313" y="997"/>
                                </a:lnTo>
                                <a:lnTo>
                                  <a:pt x="1301" y="1016"/>
                                </a:lnTo>
                                <a:lnTo>
                                  <a:pt x="1289" y="1034"/>
                                </a:lnTo>
                                <a:lnTo>
                                  <a:pt x="1277" y="1053"/>
                                </a:lnTo>
                                <a:lnTo>
                                  <a:pt x="1268" y="1075"/>
                                </a:lnTo>
                                <a:lnTo>
                                  <a:pt x="1256" y="1094"/>
                                </a:lnTo>
                                <a:lnTo>
                                  <a:pt x="1244" y="1113"/>
                                </a:lnTo>
                                <a:lnTo>
                                  <a:pt x="1232" y="1132"/>
                                </a:lnTo>
                                <a:lnTo>
                                  <a:pt x="1220" y="1151"/>
                                </a:lnTo>
                                <a:lnTo>
                                  <a:pt x="1209" y="1169"/>
                                </a:lnTo>
                                <a:lnTo>
                                  <a:pt x="1197" y="1188"/>
                                </a:lnTo>
                                <a:lnTo>
                                  <a:pt x="1185" y="1207"/>
                                </a:lnTo>
                                <a:lnTo>
                                  <a:pt x="1170" y="1229"/>
                                </a:lnTo>
                                <a:lnTo>
                                  <a:pt x="1159" y="1245"/>
                                </a:lnTo>
                                <a:lnTo>
                                  <a:pt x="1144" y="1267"/>
                                </a:lnTo>
                                <a:lnTo>
                                  <a:pt x="1132" y="1286"/>
                                </a:lnTo>
                                <a:lnTo>
                                  <a:pt x="1121" y="1304"/>
                                </a:lnTo>
                                <a:lnTo>
                                  <a:pt x="1106" y="1321"/>
                                </a:lnTo>
                                <a:lnTo>
                                  <a:pt x="1092" y="1340"/>
                                </a:lnTo>
                                <a:lnTo>
                                  <a:pt x="1080" y="1359"/>
                                </a:lnTo>
                                <a:lnTo>
                                  <a:pt x="1066" y="1378"/>
                                </a:lnTo>
                                <a:lnTo>
                                  <a:pt x="1052" y="1394"/>
                                </a:lnTo>
                                <a:lnTo>
                                  <a:pt x="1037" y="1413"/>
                                </a:lnTo>
                                <a:lnTo>
                                  <a:pt x="1023" y="1430"/>
                                </a:lnTo>
                                <a:lnTo>
                                  <a:pt x="1011" y="1449"/>
                                </a:lnTo>
                                <a:lnTo>
                                  <a:pt x="997" y="1466"/>
                                </a:lnTo>
                                <a:lnTo>
                                  <a:pt x="983" y="1484"/>
                                </a:lnTo>
                                <a:lnTo>
                                  <a:pt x="968" y="1501"/>
                                </a:lnTo>
                                <a:lnTo>
                                  <a:pt x="954" y="1518"/>
                                </a:lnTo>
                                <a:lnTo>
                                  <a:pt x="940" y="1534"/>
                                </a:lnTo>
                                <a:lnTo>
                                  <a:pt x="926" y="1551"/>
                                </a:lnTo>
                                <a:lnTo>
                                  <a:pt x="911" y="1567"/>
                                </a:lnTo>
                                <a:lnTo>
                                  <a:pt x="897" y="1584"/>
                                </a:lnTo>
                                <a:lnTo>
                                  <a:pt x="883" y="1601"/>
                                </a:lnTo>
                                <a:lnTo>
                                  <a:pt x="868" y="1615"/>
                                </a:lnTo>
                                <a:lnTo>
                                  <a:pt x="854" y="1629"/>
                                </a:lnTo>
                                <a:lnTo>
                                  <a:pt x="840" y="1646"/>
                                </a:lnTo>
                                <a:lnTo>
                                  <a:pt x="823" y="1660"/>
                                </a:lnTo>
                                <a:lnTo>
                                  <a:pt x="811" y="1674"/>
                                </a:lnTo>
                                <a:lnTo>
                                  <a:pt x="797" y="1688"/>
                                </a:lnTo>
                                <a:lnTo>
                                  <a:pt x="783" y="1702"/>
                                </a:lnTo>
                                <a:lnTo>
                                  <a:pt x="769" y="1717"/>
                                </a:lnTo>
                                <a:lnTo>
                                  <a:pt x="754" y="1728"/>
                                </a:lnTo>
                                <a:lnTo>
                                  <a:pt x="740" y="1743"/>
                                </a:lnTo>
                                <a:lnTo>
                                  <a:pt x="726" y="1754"/>
                                </a:lnTo>
                                <a:lnTo>
                                  <a:pt x="711" y="1766"/>
                                </a:lnTo>
                                <a:lnTo>
                                  <a:pt x="697" y="1781"/>
                                </a:lnTo>
                                <a:lnTo>
                                  <a:pt x="683" y="1790"/>
                                </a:lnTo>
                                <a:lnTo>
                                  <a:pt x="671" y="1802"/>
                                </a:lnTo>
                                <a:lnTo>
                                  <a:pt x="657" y="1811"/>
                                </a:lnTo>
                                <a:lnTo>
                                  <a:pt x="643" y="1823"/>
                                </a:lnTo>
                                <a:lnTo>
                                  <a:pt x="628" y="1833"/>
                                </a:lnTo>
                                <a:lnTo>
                                  <a:pt x="614" y="1842"/>
                                </a:lnTo>
                                <a:lnTo>
                                  <a:pt x="602" y="1852"/>
                                </a:lnTo>
                                <a:lnTo>
                                  <a:pt x="588" y="1861"/>
                                </a:lnTo>
                                <a:lnTo>
                                  <a:pt x="574" y="1868"/>
                                </a:lnTo>
                                <a:lnTo>
                                  <a:pt x="562" y="1878"/>
                                </a:lnTo>
                                <a:lnTo>
                                  <a:pt x="547" y="1885"/>
                                </a:lnTo>
                                <a:lnTo>
                                  <a:pt x="536" y="1892"/>
                                </a:lnTo>
                                <a:lnTo>
                                  <a:pt x="521" y="1899"/>
                                </a:lnTo>
                                <a:lnTo>
                                  <a:pt x="509" y="1906"/>
                                </a:lnTo>
                                <a:lnTo>
                                  <a:pt x="495" y="1913"/>
                                </a:lnTo>
                                <a:lnTo>
                                  <a:pt x="483" y="1918"/>
                                </a:lnTo>
                                <a:lnTo>
                                  <a:pt x="471" y="1925"/>
                                </a:lnTo>
                                <a:lnTo>
                                  <a:pt x="457" y="1932"/>
                                </a:lnTo>
                                <a:lnTo>
                                  <a:pt x="445" y="1934"/>
                                </a:lnTo>
                                <a:lnTo>
                                  <a:pt x="433" y="1939"/>
                                </a:lnTo>
                                <a:lnTo>
                                  <a:pt x="419" y="1944"/>
                                </a:lnTo>
                                <a:lnTo>
                                  <a:pt x="407" y="1949"/>
                                </a:lnTo>
                                <a:lnTo>
                                  <a:pt x="395" y="1951"/>
                                </a:lnTo>
                                <a:lnTo>
                                  <a:pt x="383" y="1956"/>
                                </a:lnTo>
                                <a:lnTo>
                                  <a:pt x="371" y="1958"/>
                                </a:lnTo>
                                <a:lnTo>
                                  <a:pt x="362" y="1963"/>
                                </a:lnTo>
                                <a:lnTo>
                                  <a:pt x="348" y="1965"/>
                                </a:lnTo>
                                <a:lnTo>
                                  <a:pt x="338" y="1968"/>
                                </a:lnTo>
                                <a:lnTo>
                                  <a:pt x="326" y="1970"/>
                                </a:lnTo>
                                <a:lnTo>
                                  <a:pt x="317" y="1972"/>
                                </a:lnTo>
                                <a:lnTo>
                                  <a:pt x="302" y="1975"/>
                                </a:lnTo>
                                <a:lnTo>
                                  <a:pt x="293" y="1977"/>
                                </a:lnTo>
                                <a:lnTo>
                                  <a:pt x="283" y="1979"/>
                                </a:lnTo>
                                <a:lnTo>
                                  <a:pt x="274" y="1979"/>
                                </a:lnTo>
                                <a:lnTo>
                                  <a:pt x="262" y="1979"/>
                                </a:lnTo>
                                <a:lnTo>
                                  <a:pt x="250" y="1982"/>
                                </a:lnTo>
                                <a:lnTo>
                                  <a:pt x="241" y="1982"/>
                                </a:lnTo>
                                <a:lnTo>
                                  <a:pt x="231" y="1982"/>
                                </a:lnTo>
                                <a:lnTo>
                                  <a:pt x="222" y="1982"/>
                                </a:lnTo>
                                <a:lnTo>
                                  <a:pt x="212" y="1982"/>
                                </a:lnTo>
                                <a:lnTo>
                                  <a:pt x="203" y="1982"/>
                                </a:lnTo>
                                <a:lnTo>
                                  <a:pt x="195" y="1982"/>
                                </a:lnTo>
                                <a:lnTo>
                                  <a:pt x="184" y="1982"/>
                                </a:lnTo>
                                <a:lnTo>
                                  <a:pt x="176" y="1982"/>
                                </a:lnTo>
                                <a:lnTo>
                                  <a:pt x="167" y="1979"/>
                                </a:lnTo>
                                <a:lnTo>
                                  <a:pt x="160" y="1979"/>
                                </a:lnTo>
                                <a:lnTo>
                                  <a:pt x="150" y="1979"/>
                                </a:lnTo>
                                <a:lnTo>
                                  <a:pt x="143" y="1977"/>
                                </a:lnTo>
                                <a:lnTo>
                                  <a:pt x="136" y="1977"/>
                                </a:lnTo>
                                <a:lnTo>
                                  <a:pt x="129" y="1977"/>
                                </a:lnTo>
                                <a:lnTo>
                                  <a:pt x="119" y="1975"/>
                                </a:lnTo>
                                <a:lnTo>
                                  <a:pt x="112" y="1972"/>
                                </a:lnTo>
                                <a:lnTo>
                                  <a:pt x="105" y="1972"/>
                                </a:lnTo>
                                <a:lnTo>
                                  <a:pt x="98" y="1970"/>
                                </a:lnTo>
                                <a:lnTo>
                                  <a:pt x="93" y="1968"/>
                                </a:lnTo>
                                <a:lnTo>
                                  <a:pt x="86" y="1968"/>
                                </a:lnTo>
                                <a:lnTo>
                                  <a:pt x="81" y="1965"/>
                                </a:lnTo>
                                <a:lnTo>
                                  <a:pt x="77" y="1963"/>
                                </a:lnTo>
                                <a:lnTo>
                                  <a:pt x="69" y="1960"/>
                                </a:lnTo>
                                <a:lnTo>
                                  <a:pt x="62" y="1958"/>
                                </a:lnTo>
                                <a:lnTo>
                                  <a:pt x="58" y="1956"/>
                                </a:lnTo>
                                <a:lnTo>
                                  <a:pt x="53" y="1956"/>
                                </a:lnTo>
                                <a:lnTo>
                                  <a:pt x="46" y="1951"/>
                                </a:lnTo>
                                <a:lnTo>
                                  <a:pt x="39" y="1946"/>
                                </a:lnTo>
                                <a:lnTo>
                                  <a:pt x="29" y="1942"/>
                                </a:lnTo>
                                <a:lnTo>
                                  <a:pt x="22" y="1939"/>
                                </a:lnTo>
                                <a:lnTo>
                                  <a:pt x="17" y="1934"/>
                                </a:lnTo>
                                <a:lnTo>
                                  <a:pt x="12" y="1930"/>
                                </a:lnTo>
                                <a:lnTo>
                                  <a:pt x="5" y="1923"/>
                                </a:lnTo>
                                <a:lnTo>
                                  <a:pt x="3" y="1915"/>
                                </a:lnTo>
                                <a:lnTo>
                                  <a:pt x="0" y="1908"/>
                                </a:lnTo>
                                <a:lnTo>
                                  <a:pt x="0" y="1901"/>
                                </a:lnTo>
                                <a:lnTo>
                                  <a:pt x="3" y="1897"/>
                                </a:lnTo>
                                <a:lnTo>
                                  <a:pt x="5" y="1892"/>
                                </a:lnTo>
                                <a:lnTo>
                                  <a:pt x="10" y="1885"/>
                                </a:lnTo>
                                <a:lnTo>
                                  <a:pt x="15" y="1882"/>
                                </a:lnTo>
                                <a:lnTo>
                                  <a:pt x="19" y="1878"/>
                                </a:lnTo>
                                <a:lnTo>
                                  <a:pt x="27" y="1875"/>
                                </a:lnTo>
                                <a:lnTo>
                                  <a:pt x="29" y="1873"/>
                                </a:lnTo>
                                <a:lnTo>
                                  <a:pt x="34" y="1870"/>
                                </a:lnTo>
                                <a:lnTo>
                                  <a:pt x="36" y="1870"/>
                                </a:lnTo>
                                <a:lnTo>
                                  <a:pt x="39" y="1870"/>
                                </a:lnTo>
                                <a:lnTo>
                                  <a:pt x="39" y="18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5pt;margin-top:300.8pt;width:85.9pt;height:88.8pt" coordorigin="2983,6016" coordsize="1718,1776">
                <v:shape id="shape_0" coordsize="488,215" path="m41,92l41,94l43,97l48,99l52,101l60,104l67,106l71,106l76,106l81,109l88,109l93,109l98,109l102,109l107,109l112,109l119,109l124,109l131,109l136,106l140,106l145,104l150,104l157,101l162,99l167,99l171,97l178,92l186,87l193,80l200,73l205,66l212,59l216,49l221,42l224,35l228,28l231,19l236,14l238,7l240,4l243,0l247,0l252,0l257,4l259,9l264,14l269,19l274,26l278,33l283,38l288,42l293,49l300,54l307,59l314,64l321,66l326,66l328,66l333,66l338,66l343,66l347,66l352,64l357,64l362,64l366,61l371,61l376,59l381,59l385,56l390,56l397,54l400,52l404,52l409,49l414,49l419,47l423,47l428,45l435,45l442,42l450,42l457,42l464,45l469,45l473,47l478,49l483,54l483,59l485,64l488,71l488,78l485,83l485,90l483,94l480,104l478,109l473,116l469,120l464,128l457,132l452,137l445,139l438,144l428,146l421,149l414,149l407,151l402,151l397,151l392,151l388,154l378,154l371,154l362,151l354,151l345,151l338,149l331,146l324,146l316,144l309,142l302,137l297,135l293,132l288,130l283,128l278,125l274,123l271,123l266,123l266,128l264,132l259,142l255,146l252,151l247,156l245,163l238,168l233,173l226,180l219,184l214,187l209,189l205,191l202,196l197,199l193,201l188,203l181,206l176,206l169,208l162,210l157,210l150,213l143,213l136,213l131,215l124,215l117,215l109,215l102,215l95,213l88,213l83,213l76,213l69,210l62,210l57,208l50,208l45,206l41,203l36,203l31,201l26,199l19,196l17,194l14,191l7,187l2,180l0,173l0,165l0,158l2,151l2,144l7,135l10,128l14,123l19,116l21,109l26,104l31,99l36,92l41,92l41,92xe" fillcolor="black" stroked="f" o:allowincell="f" style="position:absolute;left:4495;top:6826;width:205;height:239;flip:x;mso-wrap-style:none;v-text-anchor:middle;rotation:250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9,3697" path="m2007,0l2007,3l2007,7l2007,10l2007,17l2007,19l2007,24l2007,26l2009,31l2009,36l2012,41l2012,45l2014,52l2014,57l2017,64l2019,69l2021,76l2024,83l2026,90l2031,97l2036,107l2038,114l2043,123l2045,126l2048,131l2050,135l2052,140l2055,145l2057,149l2062,154l2064,159l2067,164l2071,171l2074,176l2078,180l2081,187l2086,192l2088,197l2093,202l2097,206l2100,211l2105,216l2109,223l2114,228l2119,232l2124,237l2128,244l2133,249l2138,254l2143,261l2147,266l2150,270l2155,275l2162,280l2166,287l2171,292l2176,299l2181,303l2185,311l2190,315l2195,322l2200,327l2204,334l2209,341l2216,346l2221,353l2226,360l2231,367l2235,374l2240,382l2245,389l2250,396l2254,403l2259,410l2264,419l2269,427l2273,436l2278,443l2283,453l2285,462l2290,469l2295,479l2300,490l2302,498l2307,507l2309,517l2314,528l2316,538l2321,550l2323,559l2326,571l2328,583l2333,595l2335,607l2338,618l2340,630l2342,644l2345,656l2347,670l2347,685l2350,697l2352,711l2352,725l2354,739l2354,753l2354,770l2357,784l2357,798l2357,815l2357,832l2359,848l2359,862l2359,879l2359,895l2359,912l2359,929l2357,945l2357,962l2357,981l2357,997l2357,1014l2354,1030l2354,1049l2354,1066l2352,1085l2352,1102l2350,1118l2350,1137l2347,1154l2347,1173l2347,1189l2345,1208l2342,1225l2340,1241l2340,1260l2338,1277l2335,1293l2335,1312l2333,1329l2330,1345l2328,1362l2326,1379l2326,1398l2323,1412l2321,1431l2319,1447l2316,1464l2314,1478l2311,1495l2309,1511l2307,1525l2304,1542l2302,1556l2300,1573l2297,1587l2295,1601l2292,1615l2290,1630l2290,1644l2288,1658l2285,1670l2283,1684l2281,1698l2278,1710l2273,1722l2271,1734l2269,1748l2266,1762l2262,1777l2259,1791l2257,1805l2252,1819l2250,1833l2245,1848l2243,1864l2238,1878l2233,1895l2228,1909l2226,1926l2221,1940l2216,1956l2212,1973l2207,1990l2200,2006l2195,2023l2190,2039l2185,2056l2178,2073l2174,2089l2166,2106l2162,2122l2155,2139l2150,2155l2145,2174l2138,2191l2131,2208l2126,2224l2119,2241l2112,2260l2105,2276l2097,2293l2090,2309l2086,2326l2076,2343l2069,2359l2062,2376l2055,2392l2048,2409l2040,2425l2033,2442l2024,2459l2017,2475l2009,2492l2000,2506l1993,2523l1983,2539l1976,2553l1967,2570l1960,2586l1950,2601l1943,2615l1933,2629l1926,2646l1917,2660l1907,2674l1898,2686l1891,2703l1881,2714l1869,2726l1860,2740l1850,2755l1841,2766l1831,2781l1822,2793l1812,2807l1803,2819l1793,2830l1781,2845l1772,2856l1762,2871l1753,2883l1741,2897l1731,2909l1722,2920l1710,2932l1700,2944l1688,2958l1677,2970l1667,2982l1655,2996l1646,3008l1634,3020l1622,3032l1612,3044l1600,3055l1589,3070l1577,3081l1567,3093l1555,3105l1543,3117l1531,3126l1520,3138l1505,3152l1493,3162l1482,3174l1470,3186l1458,3197l1443,3209l1432,3221l1417,3233l1405,3245l1391,3257l1379,3266l1367,3278l1353,3290l1339,3302l1327,3311l1313,3323l1298,3335l1284,3344l1270,3356l1256,3368l1244,3380l1227,3389l1213,3401l1199,3413l1184,3425l1170,3434l1153,3446l1139,3458l1125,3470l1111,3479l1094,3489l1080,3498l1065,3510l1049,3520l1034,3529l1018,3536l1004,3546l989,3555l973,3562l958,3569l944,3576l927,3584l913,3591l899,3598l885,3605l868,3610l854,3617l839,3621l825,3629l811,3633l797,3638l782,3643l768,3647l754,3650l740,3655l725,3659l711,3662l697,3666l685,3669l671,3674l659,3676l644,3678l630,3681l616,3683l604,3685l590,3685l578,3688l564,3690l552,3692l540,3692l528,3692l514,3695l502,3695l490,3695l478,3697l466,3697l457,3697l445,3697l433,3697l421,3697l411,3697l397,3697l388,3697l378,3697l369,3697l357,3697l347,3695l338,3695l328,3695l319,3692l309,3692l300,3692l293,3692l283,3690l273,3688l264,3685l257,3685l247,3683l238,3681l231,3678l224,3676l216,3674l209,3669l200,3666l193,3664l185,3659l178,3657l174,3652l166,3650l159,3645l152,3640l147,3636l140,3633l136,3629l128,3624l124,3619l119,3614l112,3610l107,3605l102,3600l98,3595l93,3588l88,3584l86,3579l81,3574l76,3569l71,3565l67,3557l64,3553l59,3548l57,3541l52,3536l50,3531l45,3524l43,3520l38,3512l36,3508l33,3503l31,3498l29,3491l26,3486l24,3482l21,3475l19,3470l19,3465l17,3460l14,3453l12,3449l12,3444l10,3439l10,3434l7,3430l7,3425l5,3420l5,3415l5,3411l5,3406l2,3399l2,3394l0,3389l0,3385l0,3380l0,3375l0,3370l0,3366l0,3359l0,3354l0,3349l0,3344l0,3340l0,3335l2,3328l2,3323l2,3318l2,3314l5,3309l5,3304l5,3297l7,3292l7,3287l10,3283l10,3276l12,3271l12,3266l14,3261l14,3257l17,3252l17,3247l19,3242l21,3235l21,3231l24,3226l26,3221l26,3216l29,3212l31,3207l33,3202l33,3197l36,3193l38,3188l40,3186l43,3176l48,3169l52,3160l55,3152l59,3145l64,3138l69,3134l74,3126l76,3122l83,3119l86,3115l90,3110l93,3105l98,3103l105,3098l112,3096l119,3093l126,3093l133,3093l140,3098l145,3103l152,3108l155,3115l159,3122l159,3126l162,3131l164,3136l164,3141l164,3145l164,3152l164,3157l166,3164l164,3169l164,3174l162,3181l159,3188l159,3195l157,3200l155,3207l155,3214l152,3221l150,3228l147,3235l145,3242l143,3250l140,3257l138,3264l136,3271l133,3278l131,3285l128,3292l126,3299l124,3306l121,3314l121,3321l119,3328l117,3335l117,3342l114,3349l114,3356l112,3363l112,3370l112,3377l112,3385l112,3392l114,3399l114,3406l117,3413l119,3420l121,3427l124,3434l128,3444l133,3451l138,3458l143,3465l147,3472l155,3479l159,3486l169,3494l176,3503l183,3508l190,3515l195,3517l200,3522l205,3524l209,3529l214,3531l219,3534l224,3536l228,3541l233,3543l238,3546l245,3550l252,3553l257,3555l262,3557l266,3560l273,3562l281,3565l285,3567l293,3569l300,3572l304,3574l312,3574l319,3576l326,3579l333,3581l340,3581l347,3584l354,3586l364,3586l371,3588l378,3588l385,3591l392,3591l400,3591l409,3591l419,3593l426,3593l435,3593l442,3593l452,3593l461,3593l471,3593l480,3593l490,3593l499,3593l509,3591l518,3591l528,3591l537,3588l547,3588l559,3586l571,3586l580,3584l590,3581l602,3579l614,3576l623,3574l635,3572l647,3569l659,3567l671,3565l683,3560l692,3557l704,3553l716,3550l730,3546l742,3541l754,3536l766,3531l778,3527l792,3520l804,3515l818,3508l830,3503l844,3498l858,3491l870,3484l885,3477l897,3470l911,3463l925,3456l939,3446l954,3439l968,3430l982,3420l996,3413l1011,3401l1025,3394l1042,3382l1056,3373l1070,3363l1087,3351l1101,3340l1115,3328l1130,3318l1144,3306l1158,3295l1172,3285l1187,3273l1201,3264l1213,3252l1227,3240l1241,3231l1253,3219l1265,3207l1279,3197l1291,3186l1306,3176l1317,3164l1329,3155l1341,3143l1355,3134l1365,3122l1377,3112l1389,3100l1403,3089l1413,3079l1424,3067l1434,3055l1446,3046l1458,3034l1467,3025l1479,3013l1491,3003l1501,2991l1510,2980l1522,2968l1531,2958l1541,2946l1553,2935l1562,2925l1574,2913l1584,2901l1593,2890l1603,2878l1612,2868l1622,2856l1631,2845l1641,2833l1650,2821l1660,2809l1669,2797l1679,2785l1688,2774l1698,2762l1707,2750l1717,2738l1726,2724l1734,2712l1743,2700l1750,2686l1762,2674l1769,2662l1779,2648l1788,2636l1798,2624l1805,2610l1814,2596l1822,2582l1831,2568l1841,2553l1848,2539l1857,2525l1867,2513l1874,2496l1883,2482l1891,2468l1900,2454l1907,2437l1917,2423l1924,2409l1931,2395l1938,2378l1945,2364l1952,2347l1962,2333l1969,2316l1976,2302l1983,2286l1990,2271l1998,2255l2005,2238l2012,2224l2019,2210l2026,2193l2033,2179l2038,2163l2045,2148l2052,2132l2057,2115l2062,2101l2069,2084l2074,2070l2081,2056l2086,2039l2090,2025l2095,2009l2100,1994l2105,1978l2112,1964l2116,1949l2121,1935l2126,1921l2131,1907l2133,1893l2138,1878l2140,1864l2145,1850l2147,1836l2150,1824l2155,1810l2157,1798l2162,1784l2164,1769l2166,1758l2169,1746l2169,1734l2171,1720l2174,1708l2176,1698l2178,1684l2178,1672l2181,1660l2183,1649l2183,1634l2185,1623l2188,1611l2190,1597l2193,1582l2193,1568l2195,1556l2197,1542l2200,1528l2202,1514l2204,1499l2207,1485l2209,1471l2212,1454l2212,1440l2214,1426l2216,1409l2219,1395l2221,1381l2223,1367l2223,1350l2226,1334l2228,1319l2231,1303l2233,1289l2235,1272l2238,1258l2240,1241l2240,1225l2243,1210l2243,1194l2245,1177l2245,1163l2247,1147l2250,1130l2250,1116l2252,1099l2252,1085l2254,1068l2254,1052l2257,1035l2257,1021l2257,1004l2259,990l2259,976l2259,959l2259,945l2259,929l2259,914l2259,900l2259,886l2262,872l2259,855l2259,841l2259,827l2259,813l2257,798l2257,787l2257,772l2254,760l2252,746l2252,732l2250,720l2247,708l2245,694l2245,682l2243,670l2240,661l2238,649l2235,637l2233,625l2231,616l2226,604l2223,595l2221,585l2219,576l2214,564l2212,554l2209,545l2204,535l2202,526l2197,517l2195,507l2190,500l2188,490l2183,481l2178,474l2176,467l2171,457l2169,450l2164,443l2162,436l2157,427l2152,419l2147,412l2145,405l2140,398l2135,391l2131,384l2128,379l2124,372l2119,365l2114,358l2109,353l2105,346l2100,341l2097,334l2093,329l2088,322l2083,318l2078,311l2074,306l2069,301l2067,294l2062,289l2057,284l2052,280l2050,275l2045,270l2040,266l2038,261l2033,254l2028,249l2026,244l2021,239l2019,235l2014,230l2009,225l2007,221l2002,216l2000,211l1998,209l1993,204l1988,199l1986,194l1983,190l1976,180l1971,173l1964,166l1960,157l1955,149l1950,142l1945,135l1940,128l1936,121l1933,116l1929,109l1926,102l1924,95l1921,90l1919,83l1917,78l1914,74l1914,69l1912,64l1912,59l1912,55l1912,52l1912,45l1914,41l1919,33l1924,29l1929,24l1936,22l1943,17l1950,14l1957,12l1967,10l1974,7l1981,5l1988,3l1993,3l2000,0l2002,0l2005,0l2007,0l2007,0xe" fillcolor="black" stroked="f" o:allowincell="f" style="position:absolute;left:3147;top:6017;width:1115;height:1776;flip:x;mso-wrap-style:none;v-text-anchor:middle;rotation:25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8,795" path="m21,687l14,691l10,696l5,703l2,708l0,713l0,717l0,724l2,729l5,734l7,741l10,746l14,750l19,755l26,762l33,767l41,774l45,777l48,779l52,781l60,784l64,784l69,786l74,788l81,788l88,791l95,791l102,791l109,793l117,793l124,795l131,795l140,795l148,795l155,795l164,793l171,793l181,791l188,791l197,791l207,788l214,786l224,784l231,781l240,781l247,777l257,774l262,772l266,772l269,769l274,767l283,762l293,760l295,758l300,755l304,753l309,753l314,750l319,748l324,746l328,743l333,741l338,739l343,739l347,736l352,734l357,732l362,729l366,727l371,724l376,722l381,720l388,717l392,713l397,710l404,708l409,705l414,703l419,698l426,696l431,694l435,689l442,687l447,682l454,679l459,675l466,672l471,668l480,665l485,658l492,656l497,651l504,646l511,642l519,637l526,632l533,627l538,623l545,615l552,611l561,606l568,599l576,594l583,587l590,582l597,575l604,568l614,561l621,556l628,547l637,540l645,533l654,525l661,518l671,509l678,499l687,492l694,483l704,476l711,466l723,457l730,447l740,438l747,428l756,419l763,409l773,400l782,390l790,381l799,369l806,360l813,348l823,338l830,329l840,319l847,308l856,298l863,289l870,279l878,267l885,258l892,248l899,239l906,229l913,220l918,210l925,201l932,192l937,182l944,170l949,163l954,154l961,147l966,137l970,128l973,118l977,111l982,104l985,94l989,87l994,83l996,75l999,68l1001,61l1004,54l1004,49l1006,42l1006,38l1008,33l1006,28l1006,23l1006,19l1006,16l1004,9l1001,7l994,2l987,0l980,2l975,4l966,9l958,14l954,19l949,21l944,28l939,33l935,38l930,42l923,47l918,54l913,61l906,68l901,75l897,83l889,90l885,97l878,106l870,116l863,123l859,132l851,142l847,151l837,158l830,168l823,177l818,187l811,196l804,206l797,218l787,227l780,237l773,246l766,255l759,267l749,277l742,286l735,296l728,308l718,315l711,327l702,336l694,345l687,353l680,362l671,374l664,383l654,390l647,400l637,407l628,417l621,424l611,433l604,440l597,450l587,454l578,462l571,469l564,476l554,480l547,488l540,495l533,499l523,507l516,511l509,518l502,523l495,528l488,533l483,540l476,544l469,549l461,554l454,559l450,563l442,568l435,573l431,575l426,580l419,585l414,589l407,592l402,597l397,599l390,604l385,606l381,611l376,613l369,615l364,620l359,623l354,625l350,627l345,630l340,634l335,637l331,639l326,642l321,644l312,646l304,651l300,653l295,656l290,656l285,658l276,663l269,665l259,668l252,670l243,672l236,677l226,677l219,679l209,679l202,682l193,682l186,682l176,682l169,684l162,682l152,682l145,682l138,682l131,682l124,682l117,679l107,679l100,679l93,679l86,677l79,677l71,677l67,677l60,677l55,677l50,677l45,677l38,679l36,679l26,682l21,687l21,687xe" fillcolor="black" stroked="f" o:allowincell="f" style="position:absolute;left:2984;top:6797;width:476;height:381;flip:x;mso-wrap-style:none;v-text-anchor:middle;rotation:250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8,2231" path="m64,2197l64,2193l66,2188l66,2183l69,2178l71,2171l73,2167l76,2159l78,2152l83,2145l85,2138l88,2129l92,2119l97,2110l102,2100l107,2088l109,2079l114,2067l119,2055l123,2041l128,2029l135,2015l140,2003l145,1989l152,1975l157,1961l164,1946l168,1930l176,1913l180,1899l188,1885l195,1866l199,1849l207,1833l211,1816l218,1797l226,1781l230,1762l237,1745l245,1728l252,1710l256,1691l264,1672l268,1653l276,1636l283,1617l287,1598l295,1579l299,1560l306,1541l311,1522l316,1503l323,1485l328,1466l335,1447l340,1428l344,1409l349,1390l354,1371l356,1354l361,1335l366,1316l371,1300l373,1281l378,1262l380,1245l383,1226l385,1210l387,1193l390,1177l392,1160l392,1143l394,1127l394,1110l397,1096l397,1080l399,1065l399,1049l402,1035l402,1020l402,1004l402,990l402,975l399,961l399,949l399,935l399,921l399,909l399,895l397,881l397,869l397,857l397,845l394,833l394,819l392,807l392,795l390,783l390,772l387,760l387,748l385,738l385,727l383,715l383,705l380,693l380,684l380,675l378,665l378,656l378,646l375,634l375,625l375,615l375,606l373,596l373,587l373,577l373,570l373,561l373,551l373,544l373,535l373,528l373,518l375,511l375,504l375,497l378,487l378,480l380,473l383,466l383,459l385,450l387,442l390,435l392,428l394,421l397,414l399,407l402,400l406,395l409,388l411,381l416,374l418,367l421,362l425,355l428,348l430,341l435,336l437,329l442,324l444,317l449,312l454,307l456,300l461,296l463,291l466,284l471,279l473,272l478,267l480,262l482,255l485,251l490,246l492,241l497,236l499,232l501,225l504,220l506,215l509,210l511,208l513,203l516,199l516,194l518,187l520,180l525,170l525,163l528,154l528,146l528,139l525,132l523,125l518,118l516,109l511,101l509,94l504,90l499,82l492,75l487,68l480,61l475,56l468,52l463,47l456,42l451,35l442,30l437,26l430,23l423,19l416,16l409,11l404,9l399,9l392,4l387,4l383,2l378,2l373,0l368,0l363,2l361,2l356,4l356,9l356,14l361,21l361,23l363,28l366,33l371,37l373,42l375,47l380,52l383,56l385,61l390,66l392,71l397,78l399,85l402,90l404,97l409,104l409,109l413,116l413,123l416,130l416,137l416,144l416,151l416,158l413,165l411,172l406,180l404,187l399,196l397,203l392,210l387,220l380,227l375,236l373,239l371,244l366,248l363,253l359,258l356,262l354,265l352,272l347,277l344,281l342,286l340,291l335,296l333,300l328,305l325,310l321,315l318,322l316,326l314,331l309,336l306,343l304,348l302,355l297,360l295,367l292,371l290,381l287,386l285,393l283,397l280,405l278,412l276,416l273,426l273,433l271,438l268,445l268,452l266,461l266,468l264,476l264,483l264,492l264,499l264,509l264,516l264,525l264,532l264,542l264,551l264,561l264,570l266,580l266,589l268,599l268,608l271,618l271,630l273,639l273,651l276,660l276,672l278,682l278,693l280,705l280,717l283,729l285,741l285,753l287,765l290,776l290,788l292,802l292,814l297,828l297,840l297,852l299,864l299,878l302,890l302,904l304,916l304,930l306,945l306,959l306,971l309,987l309,1001l309,1016l309,1030l309,1044l309,1058l309,1072l309,1087l309,1101l309,1115l306,1132l306,1146l306,1162l304,1177l304,1191l302,1207l302,1222l299,1238l297,1255l295,1269l292,1286l287,1300l285,1316l283,1333l278,1347l276,1364l271,1380l266,1395l264,1411l259,1428l254,1444l249,1458l245,1477l240,1492l235,1508l230,1525l226,1541l221,1556l214,1572l209,1589l204,1603l197,1620l192,1636l188,1650l183,1667l176,1681l171,1698l164,1712l159,1728l152,1743l147,1757l140,1773l135,1788l128,1802l123,1816l119,1830l111,1847l107,1859l102,1873l95,1887l90,1901l85,1913l81,1927l76,1939l71,1951l66,1963l61,1975l57,1989l52,2001l47,2013l42,2022l38,2034l35,2046l31,2055l28,2067l23,2077l21,2086l19,2096l16,2103l12,2112l12,2122l9,2129l7,2138l4,2145l4,2152l4,2159l2,2164l2,2171l2,2176l0,2183l0,2188l0,2193l0,2197l0,2204l0,2212l0,2216l2,2221l7,2228l12,2231l19,2231l26,2231l31,2226l38,2221l45,2216l52,2212l54,2204l59,2202l61,2197l64,2197l64,2197xe" fillcolor="black" stroked="f" o:allowincell="f" style="position:absolute;left:3923;top:6359;width:248;height:1071;flip:x;mso-wrap-style:none;v-text-anchor:middle;rotation:25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58,1982" path="m39,1870l41,1870l43,1870l50,1873l53,1873l58,1873l62,1873l67,1873l72,1873l77,1875l84,1875l91,1878l96,1878l103,1878l110,1878l117,1878l124,1878l131,1878l141,1878l150,1880l157,1878l167,1878l176,1878l186,1878l195,1878l205,1878l217,1878l229,1878l238,1875l248,1873l260,1873l272,1870l283,1868l295,1866l307,1863l319,1863l331,1859l343,1856l355,1854l369,1852l381,1847l393,1842l407,1840l419,1835l433,1830l445,1825l459,1818l474,1814l486,1807l500,1802l512,1795l526,1788l540,1781l555,1773l566,1764l581,1757l595,1747l609,1738l621,1728l638,1719l650,1709l664,1698l676,1686l690,1674l704,1662l719,1650l731,1638l745,1624l759,1612l773,1598l788,1584l799,1572l814,1558l828,1541l840,1527l854,1513l868,1496l880,1482l895,1466l909,1451l921,1435l935,1418l947,1402l961,1385l973,1368l987,1352l999,1335l1011,1319l1023,1300l1037,1283l1049,1267l1063,1248l1075,1231l1087,1212l1097,1193l1111,1177l1121,1158l1132,1141l1144,1122l1156,1103l1166,1084l1175,1068l1187,1049l1199,1030l1209,1011l1218,994l1228,975l1239,956l1247,937l1256,918l1266,899l1275,883l1282,864l1292,847l1299,828l1308,812l1316,793l1323,774l1330,755l1337,738l1342,722l1349,705l1356,686l1363,670l1368,653l1373,637l1377,620l1384,601l1389,584l1394,568l1399,554l1404,537l1406,521l1411,504l1415,487l1420,473l1423,457l1427,440l1432,426l1437,412l1439,395l1444,381l1446,367l1451,350l1453,336l1456,324l1461,310l1465,296l1468,281l1470,270l1472,255l1475,243l1477,232l1482,220l1484,208l1487,196l1489,184l1491,172l1494,161l1496,151l1496,142l1499,132l1501,123l1506,113l1506,104l1508,97l1511,87l1513,80l1513,71l1515,63l1518,56l1520,52l1520,45l1522,37l1525,33l1525,28l1527,23l1530,18l1530,14l1532,11l1534,7l1537,2l1539,0l1544,0l1546,2l1549,4l1551,9l1553,16l1553,18l1553,23l1553,28l1556,33l1556,37l1556,45l1558,49l1558,56l1558,63l1558,71l1558,78l1558,87l1558,94l1558,104l1558,113l1558,123l1558,130l1556,142l1556,151l1556,163l1556,172l1553,184l1553,196l1553,208l1551,220l1551,232l1549,243l1546,255l1544,270l1541,284l1541,296l1539,310l1537,324l1534,338l1532,352l1530,367l1527,381l1522,395l1520,412l1518,426l1513,442l1511,457l1506,473l1503,490l1499,506l1494,523l1491,539l1487,556l1482,573l1477,589l1472,606l1468,625l1463,641l1456,660l1451,677l1446,696l1439,712l1432,731l1425,748l1418,767l1411,786l1404,805l1396,824l1387,843l1377,862l1370,881l1361,899l1351,918l1342,937l1332,956l1323,975l1313,997l1301,1016l1289,1034l1277,1053l1268,1075l1256,1094l1244,1113l1232,1132l1220,1151l1209,1169l1197,1188l1185,1207l1170,1229l1159,1245l1144,1267l1132,1286l1121,1304l1106,1321l1092,1340l1080,1359l1066,1378l1052,1394l1037,1413l1023,1430l1011,1449l997,1466l983,1484l968,1501l954,1518l940,1534l926,1551l911,1567l897,1584l883,1601l868,1615l854,1629l840,1646l823,1660l811,1674l797,1688l783,1702l769,1717l754,1728l740,1743l726,1754l711,1766l697,1781l683,1790l671,1802l657,1811l643,1823l628,1833l614,1842l602,1852l588,1861l574,1868l562,1878l547,1885l536,1892l521,1899l509,1906l495,1913l483,1918l471,1925l457,1932l445,1934l433,1939l419,1944l407,1949l395,1951l383,1956l371,1958l362,1963l348,1965l338,1968l326,1970l317,1972l302,1975l293,1977l283,1979l274,1979l262,1979l250,1982l241,1982l231,1982l222,1982l212,1982l203,1982l195,1982l184,1982l176,1982l167,1979l160,1979l150,1979l143,1977l136,1977l129,1977l119,1975l112,1972l105,1972l98,1970l93,1968l86,1968l81,1965l77,1963l69,1960l62,1958l58,1956l53,1956l46,1951l39,1946l29,1942l22,1939l17,1934l12,1930l5,1923l3,1915l0,1908l0,1901l3,1897l5,1892l10,1885l15,1882l19,1878l27,1875l29,1873l34,1870l36,1870l39,1870l39,1870xe" fillcolor="black" stroked="f" o:allowincell="f" style="position:absolute;left:3230;top:6327;width:736;height:1229;flip:x;mso-wrap-style:none;v-text-anchor:middle;rotation:250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13335" simplePos="0" locked="0" layoutInCell="0" allowOverlap="1" relativeHeight="10">
                <wp:simplePos x="0" y="0"/>
                <wp:positionH relativeFrom="column">
                  <wp:posOffset>2844800</wp:posOffset>
                </wp:positionH>
                <wp:positionV relativeFrom="paragraph">
                  <wp:posOffset>3581400</wp:posOffset>
                </wp:positionV>
                <wp:extent cx="861695" cy="12312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1840" cy="1231200"/>
                          <a:chOff x="0" y="0"/>
                          <a:chExt cx="861840" cy="1231200"/>
                        </a:xfrm>
                      </wpg:grpSpPr>
                      <wps:wsp>
                        <wps:cNvSpPr/>
                        <wps:spPr>
                          <a:xfrm flipH="1" rot="11257800">
                            <a:off x="464760" y="1073520"/>
                            <a:ext cx="1328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215">
                                <a:moveTo>
                                  <a:pt x="41" y="92"/>
                                </a:moveTo>
                                <a:lnTo>
                                  <a:pt x="41" y="94"/>
                                </a:lnTo>
                                <a:lnTo>
                                  <a:pt x="43" y="97"/>
                                </a:lnTo>
                                <a:lnTo>
                                  <a:pt x="48" y="99"/>
                                </a:lnTo>
                                <a:lnTo>
                                  <a:pt x="52" y="101"/>
                                </a:lnTo>
                                <a:lnTo>
                                  <a:pt x="60" y="104"/>
                                </a:lnTo>
                                <a:lnTo>
                                  <a:pt x="67" y="106"/>
                                </a:lnTo>
                                <a:lnTo>
                                  <a:pt x="71" y="106"/>
                                </a:lnTo>
                                <a:lnTo>
                                  <a:pt x="76" y="106"/>
                                </a:lnTo>
                                <a:lnTo>
                                  <a:pt x="81" y="109"/>
                                </a:lnTo>
                                <a:lnTo>
                                  <a:pt x="88" y="109"/>
                                </a:lnTo>
                                <a:lnTo>
                                  <a:pt x="93" y="109"/>
                                </a:lnTo>
                                <a:lnTo>
                                  <a:pt x="98" y="109"/>
                                </a:lnTo>
                                <a:lnTo>
                                  <a:pt x="102" y="109"/>
                                </a:lnTo>
                                <a:lnTo>
                                  <a:pt x="107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19" y="109"/>
                                </a:lnTo>
                                <a:lnTo>
                                  <a:pt x="124" y="109"/>
                                </a:lnTo>
                                <a:lnTo>
                                  <a:pt x="131" y="109"/>
                                </a:lnTo>
                                <a:lnTo>
                                  <a:pt x="136" y="106"/>
                                </a:lnTo>
                                <a:lnTo>
                                  <a:pt x="140" y="106"/>
                                </a:lnTo>
                                <a:lnTo>
                                  <a:pt x="145" y="104"/>
                                </a:lnTo>
                                <a:lnTo>
                                  <a:pt x="150" y="104"/>
                                </a:lnTo>
                                <a:lnTo>
                                  <a:pt x="157" y="101"/>
                                </a:lnTo>
                                <a:lnTo>
                                  <a:pt x="162" y="99"/>
                                </a:lnTo>
                                <a:lnTo>
                                  <a:pt x="167" y="99"/>
                                </a:lnTo>
                                <a:lnTo>
                                  <a:pt x="171" y="97"/>
                                </a:lnTo>
                                <a:lnTo>
                                  <a:pt x="178" y="92"/>
                                </a:lnTo>
                                <a:lnTo>
                                  <a:pt x="186" y="87"/>
                                </a:lnTo>
                                <a:lnTo>
                                  <a:pt x="193" y="80"/>
                                </a:lnTo>
                                <a:lnTo>
                                  <a:pt x="200" y="73"/>
                                </a:lnTo>
                                <a:lnTo>
                                  <a:pt x="205" y="66"/>
                                </a:lnTo>
                                <a:lnTo>
                                  <a:pt x="212" y="59"/>
                                </a:lnTo>
                                <a:lnTo>
                                  <a:pt x="216" y="49"/>
                                </a:lnTo>
                                <a:lnTo>
                                  <a:pt x="221" y="42"/>
                                </a:lnTo>
                                <a:lnTo>
                                  <a:pt x="224" y="35"/>
                                </a:lnTo>
                                <a:lnTo>
                                  <a:pt x="228" y="28"/>
                                </a:lnTo>
                                <a:lnTo>
                                  <a:pt x="231" y="19"/>
                                </a:lnTo>
                                <a:lnTo>
                                  <a:pt x="236" y="14"/>
                                </a:lnTo>
                                <a:lnTo>
                                  <a:pt x="238" y="7"/>
                                </a:lnTo>
                                <a:lnTo>
                                  <a:pt x="240" y="4"/>
                                </a:lnTo>
                                <a:lnTo>
                                  <a:pt x="243" y="0"/>
                                </a:lnTo>
                                <a:lnTo>
                                  <a:pt x="247" y="0"/>
                                </a:lnTo>
                                <a:lnTo>
                                  <a:pt x="252" y="0"/>
                                </a:lnTo>
                                <a:lnTo>
                                  <a:pt x="257" y="4"/>
                                </a:lnTo>
                                <a:lnTo>
                                  <a:pt x="259" y="9"/>
                                </a:lnTo>
                                <a:lnTo>
                                  <a:pt x="264" y="14"/>
                                </a:lnTo>
                                <a:lnTo>
                                  <a:pt x="269" y="19"/>
                                </a:lnTo>
                                <a:lnTo>
                                  <a:pt x="274" y="26"/>
                                </a:lnTo>
                                <a:lnTo>
                                  <a:pt x="278" y="33"/>
                                </a:lnTo>
                                <a:lnTo>
                                  <a:pt x="283" y="38"/>
                                </a:lnTo>
                                <a:lnTo>
                                  <a:pt x="288" y="42"/>
                                </a:lnTo>
                                <a:lnTo>
                                  <a:pt x="293" y="49"/>
                                </a:lnTo>
                                <a:lnTo>
                                  <a:pt x="300" y="54"/>
                                </a:lnTo>
                                <a:lnTo>
                                  <a:pt x="307" y="59"/>
                                </a:lnTo>
                                <a:lnTo>
                                  <a:pt x="314" y="64"/>
                                </a:lnTo>
                                <a:lnTo>
                                  <a:pt x="321" y="66"/>
                                </a:lnTo>
                                <a:lnTo>
                                  <a:pt x="326" y="66"/>
                                </a:lnTo>
                                <a:lnTo>
                                  <a:pt x="328" y="66"/>
                                </a:lnTo>
                                <a:lnTo>
                                  <a:pt x="333" y="66"/>
                                </a:lnTo>
                                <a:lnTo>
                                  <a:pt x="338" y="66"/>
                                </a:lnTo>
                                <a:lnTo>
                                  <a:pt x="343" y="66"/>
                                </a:lnTo>
                                <a:lnTo>
                                  <a:pt x="347" y="66"/>
                                </a:lnTo>
                                <a:lnTo>
                                  <a:pt x="352" y="64"/>
                                </a:lnTo>
                                <a:lnTo>
                                  <a:pt x="357" y="64"/>
                                </a:lnTo>
                                <a:lnTo>
                                  <a:pt x="362" y="64"/>
                                </a:lnTo>
                                <a:lnTo>
                                  <a:pt x="366" y="61"/>
                                </a:lnTo>
                                <a:lnTo>
                                  <a:pt x="371" y="61"/>
                                </a:lnTo>
                                <a:lnTo>
                                  <a:pt x="376" y="59"/>
                                </a:lnTo>
                                <a:lnTo>
                                  <a:pt x="381" y="59"/>
                                </a:lnTo>
                                <a:lnTo>
                                  <a:pt x="385" y="56"/>
                                </a:lnTo>
                                <a:lnTo>
                                  <a:pt x="390" y="56"/>
                                </a:lnTo>
                                <a:lnTo>
                                  <a:pt x="397" y="54"/>
                                </a:lnTo>
                                <a:lnTo>
                                  <a:pt x="400" y="52"/>
                                </a:lnTo>
                                <a:lnTo>
                                  <a:pt x="404" y="52"/>
                                </a:lnTo>
                                <a:lnTo>
                                  <a:pt x="409" y="49"/>
                                </a:lnTo>
                                <a:lnTo>
                                  <a:pt x="414" y="49"/>
                                </a:lnTo>
                                <a:lnTo>
                                  <a:pt x="419" y="47"/>
                                </a:lnTo>
                                <a:lnTo>
                                  <a:pt x="423" y="47"/>
                                </a:lnTo>
                                <a:lnTo>
                                  <a:pt x="428" y="45"/>
                                </a:lnTo>
                                <a:lnTo>
                                  <a:pt x="435" y="45"/>
                                </a:lnTo>
                                <a:lnTo>
                                  <a:pt x="442" y="42"/>
                                </a:lnTo>
                                <a:lnTo>
                                  <a:pt x="450" y="42"/>
                                </a:lnTo>
                                <a:lnTo>
                                  <a:pt x="457" y="42"/>
                                </a:lnTo>
                                <a:lnTo>
                                  <a:pt x="464" y="45"/>
                                </a:lnTo>
                                <a:lnTo>
                                  <a:pt x="469" y="45"/>
                                </a:lnTo>
                                <a:lnTo>
                                  <a:pt x="473" y="47"/>
                                </a:lnTo>
                                <a:lnTo>
                                  <a:pt x="478" y="49"/>
                                </a:lnTo>
                                <a:lnTo>
                                  <a:pt x="483" y="54"/>
                                </a:lnTo>
                                <a:lnTo>
                                  <a:pt x="483" y="59"/>
                                </a:lnTo>
                                <a:lnTo>
                                  <a:pt x="485" y="64"/>
                                </a:lnTo>
                                <a:lnTo>
                                  <a:pt x="488" y="71"/>
                                </a:lnTo>
                                <a:lnTo>
                                  <a:pt x="488" y="78"/>
                                </a:lnTo>
                                <a:lnTo>
                                  <a:pt x="485" y="83"/>
                                </a:lnTo>
                                <a:lnTo>
                                  <a:pt x="485" y="90"/>
                                </a:lnTo>
                                <a:lnTo>
                                  <a:pt x="483" y="94"/>
                                </a:lnTo>
                                <a:lnTo>
                                  <a:pt x="480" y="104"/>
                                </a:lnTo>
                                <a:lnTo>
                                  <a:pt x="478" y="109"/>
                                </a:lnTo>
                                <a:lnTo>
                                  <a:pt x="473" y="116"/>
                                </a:lnTo>
                                <a:lnTo>
                                  <a:pt x="469" y="120"/>
                                </a:lnTo>
                                <a:lnTo>
                                  <a:pt x="464" y="128"/>
                                </a:lnTo>
                                <a:lnTo>
                                  <a:pt x="457" y="132"/>
                                </a:lnTo>
                                <a:lnTo>
                                  <a:pt x="452" y="137"/>
                                </a:lnTo>
                                <a:lnTo>
                                  <a:pt x="445" y="139"/>
                                </a:lnTo>
                                <a:lnTo>
                                  <a:pt x="438" y="144"/>
                                </a:lnTo>
                                <a:lnTo>
                                  <a:pt x="428" y="146"/>
                                </a:lnTo>
                                <a:lnTo>
                                  <a:pt x="421" y="149"/>
                                </a:lnTo>
                                <a:lnTo>
                                  <a:pt x="414" y="149"/>
                                </a:lnTo>
                                <a:lnTo>
                                  <a:pt x="407" y="151"/>
                                </a:lnTo>
                                <a:lnTo>
                                  <a:pt x="402" y="151"/>
                                </a:lnTo>
                                <a:lnTo>
                                  <a:pt x="397" y="151"/>
                                </a:lnTo>
                                <a:lnTo>
                                  <a:pt x="392" y="151"/>
                                </a:lnTo>
                                <a:lnTo>
                                  <a:pt x="388" y="154"/>
                                </a:lnTo>
                                <a:lnTo>
                                  <a:pt x="378" y="154"/>
                                </a:lnTo>
                                <a:lnTo>
                                  <a:pt x="371" y="154"/>
                                </a:lnTo>
                                <a:lnTo>
                                  <a:pt x="362" y="151"/>
                                </a:lnTo>
                                <a:lnTo>
                                  <a:pt x="354" y="151"/>
                                </a:lnTo>
                                <a:lnTo>
                                  <a:pt x="345" y="151"/>
                                </a:lnTo>
                                <a:lnTo>
                                  <a:pt x="338" y="149"/>
                                </a:lnTo>
                                <a:lnTo>
                                  <a:pt x="331" y="146"/>
                                </a:lnTo>
                                <a:lnTo>
                                  <a:pt x="324" y="146"/>
                                </a:lnTo>
                                <a:lnTo>
                                  <a:pt x="316" y="144"/>
                                </a:lnTo>
                                <a:lnTo>
                                  <a:pt x="309" y="142"/>
                                </a:lnTo>
                                <a:lnTo>
                                  <a:pt x="302" y="137"/>
                                </a:lnTo>
                                <a:lnTo>
                                  <a:pt x="297" y="135"/>
                                </a:lnTo>
                                <a:lnTo>
                                  <a:pt x="293" y="132"/>
                                </a:lnTo>
                                <a:lnTo>
                                  <a:pt x="288" y="130"/>
                                </a:lnTo>
                                <a:lnTo>
                                  <a:pt x="283" y="128"/>
                                </a:lnTo>
                                <a:lnTo>
                                  <a:pt x="278" y="125"/>
                                </a:lnTo>
                                <a:lnTo>
                                  <a:pt x="274" y="123"/>
                                </a:lnTo>
                                <a:lnTo>
                                  <a:pt x="271" y="123"/>
                                </a:lnTo>
                                <a:lnTo>
                                  <a:pt x="266" y="123"/>
                                </a:lnTo>
                                <a:lnTo>
                                  <a:pt x="266" y="128"/>
                                </a:lnTo>
                                <a:lnTo>
                                  <a:pt x="264" y="132"/>
                                </a:lnTo>
                                <a:lnTo>
                                  <a:pt x="259" y="142"/>
                                </a:lnTo>
                                <a:lnTo>
                                  <a:pt x="255" y="146"/>
                                </a:lnTo>
                                <a:lnTo>
                                  <a:pt x="252" y="151"/>
                                </a:lnTo>
                                <a:lnTo>
                                  <a:pt x="247" y="156"/>
                                </a:lnTo>
                                <a:lnTo>
                                  <a:pt x="245" y="163"/>
                                </a:lnTo>
                                <a:lnTo>
                                  <a:pt x="238" y="168"/>
                                </a:lnTo>
                                <a:lnTo>
                                  <a:pt x="233" y="173"/>
                                </a:lnTo>
                                <a:lnTo>
                                  <a:pt x="226" y="180"/>
                                </a:lnTo>
                                <a:lnTo>
                                  <a:pt x="219" y="184"/>
                                </a:lnTo>
                                <a:lnTo>
                                  <a:pt x="214" y="187"/>
                                </a:lnTo>
                                <a:lnTo>
                                  <a:pt x="209" y="189"/>
                                </a:lnTo>
                                <a:lnTo>
                                  <a:pt x="205" y="191"/>
                                </a:lnTo>
                                <a:lnTo>
                                  <a:pt x="202" y="196"/>
                                </a:lnTo>
                                <a:lnTo>
                                  <a:pt x="197" y="199"/>
                                </a:lnTo>
                                <a:lnTo>
                                  <a:pt x="193" y="201"/>
                                </a:lnTo>
                                <a:lnTo>
                                  <a:pt x="188" y="203"/>
                                </a:lnTo>
                                <a:lnTo>
                                  <a:pt x="181" y="206"/>
                                </a:lnTo>
                                <a:lnTo>
                                  <a:pt x="176" y="206"/>
                                </a:lnTo>
                                <a:lnTo>
                                  <a:pt x="169" y="208"/>
                                </a:lnTo>
                                <a:lnTo>
                                  <a:pt x="162" y="210"/>
                                </a:lnTo>
                                <a:lnTo>
                                  <a:pt x="157" y="210"/>
                                </a:lnTo>
                                <a:lnTo>
                                  <a:pt x="150" y="213"/>
                                </a:lnTo>
                                <a:lnTo>
                                  <a:pt x="143" y="213"/>
                                </a:lnTo>
                                <a:lnTo>
                                  <a:pt x="136" y="213"/>
                                </a:lnTo>
                                <a:lnTo>
                                  <a:pt x="131" y="215"/>
                                </a:lnTo>
                                <a:lnTo>
                                  <a:pt x="124" y="215"/>
                                </a:lnTo>
                                <a:lnTo>
                                  <a:pt x="117" y="215"/>
                                </a:lnTo>
                                <a:lnTo>
                                  <a:pt x="109" y="215"/>
                                </a:lnTo>
                                <a:lnTo>
                                  <a:pt x="102" y="215"/>
                                </a:lnTo>
                                <a:lnTo>
                                  <a:pt x="95" y="213"/>
                                </a:lnTo>
                                <a:lnTo>
                                  <a:pt x="88" y="213"/>
                                </a:lnTo>
                                <a:lnTo>
                                  <a:pt x="83" y="213"/>
                                </a:lnTo>
                                <a:lnTo>
                                  <a:pt x="76" y="213"/>
                                </a:lnTo>
                                <a:lnTo>
                                  <a:pt x="69" y="210"/>
                                </a:lnTo>
                                <a:lnTo>
                                  <a:pt x="62" y="210"/>
                                </a:lnTo>
                                <a:lnTo>
                                  <a:pt x="57" y="208"/>
                                </a:lnTo>
                                <a:lnTo>
                                  <a:pt x="50" y="208"/>
                                </a:lnTo>
                                <a:lnTo>
                                  <a:pt x="45" y="206"/>
                                </a:lnTo>
                                <a:lnTo>
                                  <a:pt x="41" y="203"/>
                                </a:lnTo>
                                <a:lnTo>
                                  <a:pt x="36" y="203"/>
                                </a:lnTo>
                                <a:lnTo>
                                  <a:pt x="31" y="201"/>
                                </a:lnTo>
                                <a:lnTo>
                                  <a:pt x="26" y="199"/>
                                </a:lnTo>
                                <a:lnTo>
                                  <a:pt x="19" y="196"/>
                                </a:lnTo>
                                <a:lnTo>
                                  <a:pt x="17" y="194"/>
                                </a:lnTo>
                                <a:lnTo>
                                  <a:pt x="14" y="191"/>
                                </a:lnTo>
                                <a:lnTo>
                                  <a:pt x="7" y="187"/>
                                </a:lnTo>
                                <a:lnTo>
                                  <a:pt x="2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5"/>
                                </a:lnTo>
                                <a:lnTo>
                                  <a:pt x="0" y="158"/>
                                </a:lnTo>
                                <a:lnTo>
                                  <a:pt x="2" y="151"/>
                                </a:lnTo>
                                <a:lnTo>
                                  <a:pt x="2" y="144"/>
                                </a:lnTo>
                                <a:lnTo>
                                  <a:pt x="7" y="135"/>
                                </a:lnTo>
                                <a:lnTo>
                                  <a:pt x="10" y="128"/>
                                </a:lnTo>
                                <a:lnTo>
                                  <a:pt x="14" y="123"/>
                                </a:lnTo>
                                <a:lnTo>
                                  <a:pt x="19" y="116"/>
                                </a:lnTo>
                                <a:lnTo>
                                  <a:pt x="21" y="109"/>
                                </a:lnTo>
                                <a:lnTo>
                                  <a:pt x="26" y="104"/>
                                </a:lnTo>
                                <a:lnTo>
                                  <a:pt x="31" y="99"/>
                                </a:lnTo>
                                <a:lnTo>
                                  <a:pt x="36" y="92"/>
                                </a:lnTo>
                                <a:lnTo>
                                  <a:pt x="41" y="92"/>
                                </a:lnTo>
                                <a:lnTo>
                                  <a:pt x="41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257800">
                            <a:off x="70200" y="42840"/>
                            <a:ext cx="720720" cy="11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9" h="3697">
                                <a:moveTo>
                                  <a:pt x="2007" y="0"/>
                                </a:moveTo>
                                <a:lnTo>
                                  <a:pt x="2007" y="3"/>
                                </a:lnTo>
                                <a:lnTo>
                                  <a:pt x="2007" y="7"/>
                                </a:lnTo>
                                <a:lnTo>
                                  <a:pt x="2007" y="10"/>
                                </a:lnTo>
                                <a:lnTo>
                                  <a:pt x="2007" y="17"/>
                                </a:lnTo>
                                <a:lnTo>
                                  <a:pt x="2007" y="19"/>
                                </a:lnTo>
                                <a:lnTo>
                                  <a:pt x="2007" y="24"/>
                                </a:lnTo>
                                <a:lnTo>
                                  <a:pt x="2007" y="26"/>
                                </a:lnTo>
                                <a:lnTo>
                                  <a:pt x="2009" y="31"/>
                                </a:lnTo>
                                <a:lnTo>
                                  <a:pt x="2009" y="36"/>
                                </a:lnTo>
                                <a:lnTo>
                                  <a:pt x="2012" y="41"/>
                                </a:lnTo>
                                <a:lnTo>
                                  <a:pt x="2012" y="45"/>
                                </a:lnTo>
                                <a:lnTo>
                                  <a:pt x="2014" y="52"/>
                                </a:lnTo>
                                <a:lnTo>
                                  <a:pt x="2014" y="57"/>
                                </a:lnTo>
                                <a:lnTo>
                                  <a:pt x="2017" y="64"/>
                                </a:lnTo>
                                <a:lnTo>
                                  <a:pt x="2019" y="69"/>
                                </a:lnTo>
                                <a:lnTo>
                                  <a:pt x="2021" y="76"/>
                                </a:lnTo>
                                <a:lnTo>
                                  <a:pt x="2024" y="83"/>
                                </a:lnTo>
                                <a:lnTo>
                                  <a:pt x="2026" y="90"/>
                                </a:lnTo>
                                <a:lnTo>
                                  <a:pt x="2031" y="97"/>
                                </a:lnTo>
                                <a:lnTo>
                                  <a:pt x="2036" y="107"/>
                                </a:lnTo>
                                <a:lnTo>
                                  <a:pt x="2038" y="114"/>
                                </a:lnTo>
                                <a:lnTo>
                                  <a:pt x="2043" y="123"/>
                                </a:lnTo>
                                <a:lnTo>
                                  <a:pt x="2045" y="126"/>
                                </a:lnTo>
                                <a:lnTo>
                                  <a:pt x="2048" y="131"/>
                                </a:lnTo>
                                <a:lnTo>
                                  <a:pt x="2050" y="135"/>
                                </a:lnTo>
                                <a:lnTo>
                                  <a:pt x="2052" y="140"/>
                                </a:lnTo>
                                <a:lnTo>
                                  <a:pt x="2055" y="145"/>
                                </a:lnTo>
                                <a:lnTo>
                                  <a:pt x="2057" y="149"/>
                                </a:lnTo>
                                <a:lnTo>
                                  <a:pt x="2062" y="154"/>
                                </a:lnTo>
                                <a:lnTo>
                                  <a:pt x="2064" y="159"/>
                                </a:lnTo>
                                <a:lnTo>
                                  <a:pt x="2067" y="164"/>
                                </a:lnTo>
                                <a:lnTo>
                                  <a:pt x="2071" y="171"/>
                                </a:lnTo>
                                <a:lnTo>
                                  <a:pt x="2074" y="176"/>
                                </a:lnTo>
                                <a:lnTo>
                                  <a:pt x="2078" y="180"/>
                                </a:lnTo>
                                <a:lnTo>
                                  <a:pt x="2081" y="187"/>
                                </a:lnTo>
                                <a:lnTo>
                                  <a:pt x="2086" y="192"/>
                                </a:lnTo>
                                <a:lnTo>
                                  <a:pt x="2088" y="197"/>
                                </a:lnTo>
                                <a:lnTo>
                                  <a:pt x="2093" y="202"/>
                                </a:lnTo>
                                <a:lnTo>
                                  <a:pt x="2097" y="206"/>
                                </a:lnTo>
                                <a:lnTo>
                                  <a:pt x="2100" y="211"/>
                                </a:lnTo>
                                <a:lnTo>
                                  <a:pt x="2105" y="216"/>
                                </a:lnTo>
                                <a:lnTo>
                                  <a:pt x="2109" y="223"/>
                                </a:lnTo>
                                <a:lnTo>
                                  <a:pt x="2114" y="228"/>
                                </a:lnTo>
                                <a:lnTo>
                                  <a:pt x="2119" y="232"/>
                                </a:lnTo>
                                <a:lnTo>
                                  <a:pt x="2124" y="237"/>
                                </a:lnTo>
                                <a:lnTo>
                                  <a:pt x="2128" y="244"/>
                                </a:lnTo>
                                <a:lnTo>
                                  <a:pt x="2133" y="249"/>
                                </a:lnTo>
                                <a:lnTo>
                                  <a:pt x="2138" y="254"/>
                                </a:lnTo>
                                <a:lnTo>
                                  <a:pt x="2143" y="261"/>
                                </a:lnTo>
                                <a:lnTo>
                                  <a:pt x="2147" y="266"/>
                                </a:lnTo>
                                <a:lnTo>
                                  <a:pt x="2150" y="270"/>
                                </a:lnTo>
                                <a:lnTo>
                                  <a:pt x="2155" y="275"/>
                                </a:lnTo>
                                <a:lnTo>
                                  <a:pt x="2162" y="280"/>
                                </a:lnTo>
                                <a:lnTo>
                                  <a:pt x="2166" y="287"/>
                                </a:lnTo>
                                <a:lnTo>
                                  <a:pt x="2171" y="292"/>
                                </a:lnTo>
                                <a:lnTo>
                                  <a:pt x="2176" y="299"/>
                                </a:lnTo>
                                <a:lnTo>
                                  <a:pt x="2181" y="303"/>
                                </a:lnTo>
                                <a:lnTo>
                                  <a:pt x="2185" y="311"/>
                                </a:lnTo>
                                <a:lnTo>
                                  <a:pt x="2190" y="315"/>
                                </a:lnTo>
                                <a:lnTo>
                                  <a:pt x="2195" y="322"/>
                                </a:lnTo>
                                <a:lnTo>
                                  <a:pt x="2200" y="327"/>
                                </a:lnTo>
                                <a:lnTo>
                                  <a:pt x="2204" y="334"/>
                                </a:lnTo>
                                <a:lnTo>
                                  <a:pt x="2209" y="341"/>
                                </a:lnTo>
                                <a:lnTo>
                                  <a:pt x="2216" y="346"/>
                                </a:lnTo>
                                <a:lnTo>
                                  <a:pt x="2221" y="353"/>
                                </a:lnTo>
                                <a:lnTo>
                                  <a:pt x="2226" y="360"/>
                                </a:lnTo>
                                <a:lnTo>
                                  <a:pt x="2231" y="367"/>
                                </a:lnTo>
                                <a:lnTo>
                                  <a:pt x="2235" y="374"/>
                                </a:lnTo>
                                <a:lnTo>
                                  <a:pt x="2240" y="382"/>
                                </a:lnTo>
                                <a:lnTo>
                                  <a:pt x="2245" y="389"/>
                                </a:lnTo>
                                <a:lnTo>
                                  <a:pt x="2250" y="396"/>
                                </a:lnTo>
                                <a:lnTo>
                                  <a:pt x="2254" y="403"/>
                                </a:lnTo>
                                <a:lnTo>
                                  <a:pt x="2259" y="410"/>
                                </a:lnTo>
                                <a:lnTo>
                                  <a:pt x="2264" y="419"/>
                                </a:lnTo>
                                <a:lnTo>
                                  <a:pt x="2269" y="427"/>
                                </a:lnTo>
                                <a:lnTo>
                                  <a:pt x="2273" y="436"/>
                                </a:lnTo>
                                <a:lnTo>
                                  <a:pt x="2278" y="443"/>
                                </a:lnTo>
                                <a:lnTo>
                                  <a:pt x="2283" y="453"/>
                                </a:lnTo>
                                <a:lnTo>
                                  <a:pt x="2285" y="462"/>
                                </a:lnTo>
                                <a:lnTo>
                                  <a:pt x="2290" y="469"/>
                                </a:lnTo>
                                <a:lnTo>
                                  <a:pt x="2295" y="479"/>
                                </a:lnTo>
                                <a:lnTo>
                                  <a:pt x="2300" y="490"/>
                                </a:lnTo>
                                <a:lnTo>
                                  <a:pt x="2302" y="498"/>
                                </a:lnTo>
                                <a:lnTo>
                                  <a:pt x="2307" y="507"/>
                                </a:lnTo>
                                <a:lnTo>
                                  <a:pt x="2309" y="517"/>
                                </a:lnTo>
                                <a:lnTo>
                                  <a:pt x="2314" y="528"/>
                                </a:lnTo>
                                <a:lnTo>
                                  <a:pt x="2316" y="538"/>
                                </a:lnTo>
                                <a:lnTo>
                                  <a:pt x="2321" y="550"/>
                                </a:lnTo>
                                <a:lnTo>
                                  <a:pt x="2323" y="559"/>
                                </a:lnTo>
                                <a:lnTo>
                                  <a:pt x="2326" y="571"/>
                                </a:lnTo>
                                <a:lnTo>
                                  <a:pt x="2328" y="583"/>
                                </a:lnTo>
                                <a:lnTo>
                                  <a:pt x="2333" y="595"/>
                                </a:lnTo>
                                <a:lnTo>
                                  <a:pt x="2335" y="607"/>
                                </a:lnTo>
                                <a:lnTo>
                                  <a:pt x="2338" y="618"/>
                                </a:lnTo>
                                <a:lnTo>
                                  <a:pt x="2340" y="630"/>
                                </a:lnTo>
                                <a:lnTo>
                                  <a:pt x="2342" y="644"/>
                                </a:lnTo>
                                <a:lnTo>
                                  <a:pt x="2345" y="656"/>
                                </a:lnTo>
                                <a:lnTo>
                                  <a:pt x="2347" y="670"/>
                                </a:lnTo>
                                <a:lnTo>
                                  <a:pt x="2347" y="685"/>
                                </a:lnTo>
                                <a:lnTo>
                                  <a:pt x="2350" y="697"/>
                                </a:lnTo>
                                <a:lnTo>
                                  <a:pt x="2352" y="711"/>
                                </a:lnTo>
                                <a:lnTo>
                                  <a:pt x="2352" y="725"/>
                                </a:lnTo>
                                <a:lnTo>
                                  <a:pt x="2354" y="739"/>
                                </a:lnTo>
                                <a:lnTo>
                                  <a:pt x="2354" y="753"/>
                                </a:lnTo>
                                <a:lnTo>
                                  <a:pt x="2354" y="770"/>
                                </a:lnTo>
                                <a:lnTo>
                                  <a:pt x="2357" y="784"/>
                                </a:lnTo>
                                <a:lnTo>
                                  <a:pt x="2357" y="798"/>
                                </a:lnTo>
                                <a:lnTo>
                                  <a:pt x="2357" y="815"/>
                                </a:lnTo>
                                <a:lnTo>
                                  <a:pt x="2357" y="832"/>
                                </a:lnTo>
                                <a:lnTo>
                                  <a:pt x="2359" y="848"/>
                                </a:lnTo>
                                <a:lnTo>
                                  <a:pt x="2359" y="862"/>
                                </a:lnTo>
                                <a:lnTo>
                                  <a:pt x="2359" y="879"/>
                                </a:lnTo>
                                <a:lnTo>
                                  <a:pt x="2359" y="895"/>
                                </a:lnTo>
                                <a:lnTo>
                                  <a:pt x="2359" y="912"/>
                                </a:lnTo>
                                <a:lnTo>
                                  <a:pt x="2359" y="929"/>
                                </a:lnTo>
                                <a:lnTo>
                                  <a:pt x="2357" y="945"/>
                                </a:lnTo>
                                <a:lnTo>
                                  <a:pt x="2357" y="962"/>
                                </a:lnTo>
                                <a:lnTo>
                                  <a:pt x="2357" y="981"/>
                                </a:lnTo>
                                <a:lnTo>
                                  <a:pt x="2357" y="997"/>
                                </a:lnTo>
                                <a:lnTo>
                                  <a:pt x="2357" y="1014"/>
                                </a:lnTo>
                                <a:lnTo>
                                  <a:pt x="2354" y="1030"/>
                                </a:lnTo>
                                <a:lnTo>
                                  <a:pt x="2354" y="1049"/>
                                </a:lnTo>
                                <a:lnTo>
                                  <a:pt x="2354" y="1066"/>
                                </a:lnTo>
                                <a:lnTo>
                                  <a:pt x="2352" y="1085"/>
                                </a:lnTo>
                                <a:lnTo>
                                  <a:pt x="2352" y="1102"/>
                                </a:lnTo>
                                <a:lnTo>
                                  <a:pt x="2350" y="1118"/>
                                </a:lnTo>
                                <a:lnTo>
                                  <a:pt x="2350" y="1137"/>
                                </a:lnTo>
                                <a:lnTo>
                                  <a:pt x="2347" y="1154"/>
                                </a:lnTo>
                                <a:lnTo>
                                  <a:pt x="2347" y="1173"/>
                                </a:lnTo>
                                <a:lnTo>
                                  <a:pt x="2347" y="1189"/>
                                </a:lnTo>
                                <a:lnTo>
                                  <a:pt x="2345" y="1208"/>
                                </a:lnTo>
                                <a:lnTo>
                                  <a:pt x="2342" y="1225"/>
                                </a:lnTo>
                                <a:lnTo>
                                  <a:pt x="2340" y="1241"/>
                                </a:lnTo>
                                <a:lnTo>
                                  <a:pt x="2340" y="1260"/>
                                </a:lnTo>
                                <a:lnTo>
                                  <a:pt x="2338" y="1277"/>
                                </a:lnTo>
                                <a:lnTo>
                                  <a:pt x="2335" y="1293"/>
                                </a:lnTo>
                                <a:lnTo>
                                  <a:pt x="2335" y="1312"/>
                                </a:lnTo>
                                <a:lnTo>
                                  <a:pt x="2333" y="1329"/>
                                </a:lnTo>
                                <a:lnTo>
                                  <a:pt x="2330" y="1345"/>
                                </a:lnTo>
                                <a:lnTo>
                                  <a:pt x="2328" y="1362"/>
                                </a:lnTo>
                                <a:lnTo>
                                  <a:pt x="2326" y="1379"/>
                                </a:lnTo>
                                <a:lnTo>
                                  <a:pt x="2326" y="1398"/>
                                </a:lnTo>
                                <a:lnTo>
                                  <a:pt x="2323" y="1412"/>
                                </a:lnTo>
                                <a:lnTo>
                                  <a:pt x="2321" y="1431"/>
                                </a:lnTo>
                                <a:lnTo>
                                  <a:pt x="2319" y="1447"/>
                                </a:lnTo>
                                <a:lnTo>
                                  <a:pt x="2316" y="1464"/>
                                </a:lnTo>
                                <a:lnTo>
                                  <a:pt x="2314" y="1478"/>
                                </a:lnTo>
                                <a:lnTo>
                                  <a:pt x="2311" y="1495"/>
                                </a:lnTo>
                                <a:lnTo>
                                  <a:pt x="2309" y="1511"/>
                                </a:lnTo>
                                <a:lnTo>
                                  <a:pt x="2307" y="1525"/>
                                </a:lnTo>
                                <a:lnTo>
                                  <a:pt x="2304" y="1542"/>
                                </a:lnTo>
                                <a:lnTo>
                                  <a:pt x="2302" y="1556"/>
                                </a:lnTo>
                                <a:lnTo>
                                  <a:pt x="2300" y="1573"/>
                                </a:lnTo>
                                <a:lnTo>
                                  <a:pt x="2297" y="1587"/>
                                </a:lnTo>
                                <a:lnTo>
                                  <a:pt x="2295" y="1601"/>
                                </a:lnTo>
                                <a:lnTo>
                                  <a:pt x="2292" y="1615"/>
                                </a:lnTo>
                                <a:lnTo>
                                  <a:pt x="2290" y="1630"/>
                                </a:lnTo>
                                <a:lnTo>
                                  <a:pt x="2290" y="1644"/>
                                </a:lnTo>
                                <a:lnTo>
                                  <a:pt x="2288" y="1658"/>
                                </a:lnTo>
                                <a:lnTo>
                                  <a:pt x="2285" y="1670"/>
                                </a:lnTo>
                                <a:lnTo>
                                  <a:pt x="2283" y="1684"/>
                                </a:lnTo>
                                <a:lnTo>
                                  <a:pt x="2281" y="1698"/>
                                </a:lnTo>
                                <a:lnTo>
                                  <a:pt x="2278" y="1710"/>
                                </a:lnTo>
                                <a:lnTo>
                                  <a:pt x="2273" y="1722"/>
                                </a:lnTo>
                                <a:lnTo>
                                  <a:pt x="2271" y="1734"/>
                                </a:lnTo>
                                <a:lnTo>
                                  <a:pt x="2269" y="1748"/>
                                </a:lnTo>
                                <a:lnTo>
                                  <a:pt x="2266" y="1762"/>
                                </a:lnTo>
                                <a:lnTo>
                                  <a:pt x="2262" y="1777"/>
                                </a:lnTo>
                                <a:lnTo>
                                  <a:pt x="2259" y="1791"/>
                                </a:lnTo>
                                <a:lnTo>
                                  <a:pt x="2257" y="1805"/>
                                </a:lnTo>
                                <a:lnTo>
                                  <a:pt x="2252" y="1819"/>
                                </a:lnTo>
                                <a:lnTo>
                                  <a:pt x="2250" y="1833"/>
                                </a:lnTo>
                                <a:lnTo>
                                  <a:pt x="2245" y="1848"/>
                                </a:lnTo>
                                <a:lnTo>
                                  <a:pt x="2243" y="1864"/>
                                </a:lnTo>
                                <a:lnTo>
                                  <a:pt x="2238" y="1878"/>
                                </a:lnTo>
                                <a:lnTo>
                                  <a:pt x="2233" y="1895"/>
                                </a:lnTo>
                                <a:lnTo>
                                  <a:pt x="2228" y="1909"/>
                                </a:lnTo>
                                <a:lnTo>
                                  <a:pt x="2226" y="1926"/>
                                </a:lnTo>
                                <a:lnTo>
                                  <a:pt x="2221" y="1940"/>
                                </a:lnTo>
                                <a:lnTo>
                                  <a:pt x="2216" y="1956"/>
                                </a:lnTo>
                                <a:lnTo>
                                  <a:pt x="2212" y="1973"/>
                                </a:lnTo>
                                <a:lnTo>
                                  <a:pt x="2207" y="1990"/>
                                </a:lnTo>
                                <a:lnTo>
                                  <a:pt x="2200" y="2006"/>
                                </a:lnTo>
                                <a:lnTo>
                                  <a:pt x="2195" y="2023"/>
                                </a:lnTo>
                                <a:lnTo>
                                  <a:pt x="2190" y="2039"/>
                                </a:lnTo>
                                <a:lnTo>
                                  <a:pt x="2185" y="2056"/>
                                </a:lnTo>
                                <a:lnTo>
                                  <a:pt x="2178" y="2073"/>
                                </a:lnTo>
                                <a:lnTo>
                                  <a:pt x="2174" y="2089"/>
                                </a:lnTo>
                                <a:lnTo>
                                  <a:pt x="2166" y="2106"/>
                                </a:lnTo>
                                <a:lnTo>
                                  <a:pt x="2162" y="2122"/>
                                </a:lnTo>
                                <a:lnTo>
                                  <a:pt x="2155" y="2139"/>
                                </a:lnTo>
                                <a:lnTo>
                                  <a:pt x="2150" y="2155"/>
                                </a:lnTo>
                                <a:lnTo>
                                  <a:pt x="2145" y="2174"/>
                                </a:lnTo>
                                <a:lnTo>
                                  <a:pt x="2138" y="2191"/>
                                </a:lnTo>
                                <a:lnTo>
                                  <a:pt x="2131" y="2208"/>
                                </a:lnTo>
                                <a:lnTo>
                                  <a:pt x="2126" y="2224"/>
                                </a:lnTo>
                                <a:lnTo>
                                  <a:pt x="2119" y="2241"/>
                                </a:lnTo>
                                <a:lnTo>
                                  <a:pt x="2112" y="2260"/>
                                </a:lnTo>
                                <a:lnTo>
                                  <a:pt x="2105" y="2276"/>
                                </a:lnTo>
                                <a:lnTo>
                                  <a:pt x="2097" y="2293"/>
                                </a:lnTo>
                                <a:lnTo>
                                  <a:pt x="2090" y="2309"/>
                                </a:lnTo>
                                <a:lnTo>
                                  <a:pt x="2086" y="2326"/>
                                </a:lnTo>
                                <a:lnTo>
                                  <a:pt x="2076" y="2343"/>
                                </a:lnTo>
                                <a:lnTo>
                                  <a:pt x="2069" y="2359"/>
                                </a:lnTo>
                                <a:lnTo>
                                  <a:pt x="2062" y="2376"/>
                                </a:lnTo>
                                <a:lnTo>
                                  <a:pt x="2055" y="2392"/>
                                </a:lnTo>
                                <a:lnTo>
                                  <a:pt x="2048" y="2409"/>
                                </a:lnTo>
                                <a:lnTo>
                                  <a:pt x="2040" y="2425"/>
                                </a:lnTo>
                                <a:lnTo>
                                  <a:pt x="2033" y="2442"/>
                                </a:lnTo>
                                <a:lnTo>
                                  <a:pt x="2024" y="2459"/>
                                </a:lnTo>
                                <a:lnTo>
                                  <a:pt x="2017" y="2475"/>
                                </a:lnTo>
                                <a:lnTo>
                                  <a:pt x="2009" y="2492"/>
                                </a:lnTo>
                                <a:lnTo>
                                  <a:pt x="2000" y="2506"/>
                                </a:lnTo>
                                <a:lnTo>
                                  <a:pt x="1993" y="2523"/>
                                </a:lnTo>
                                <a:lnTo>
                                  <a:pt x="1983" y="2539"/>
                                </a:lnTo>
                                <a:lnTo>
                                  <a:pt x="1976" y="2553"/>
                                </a:lnTo>
                                <a:lnTo>
                                  <a:pt x="1967" y="2570"/>
                                </a:lnTo>
                                <a:lnTo>
                                  <a:pt x="1960" y="2586"/>
                                </a:lnTo>
                                <a:lnTo>
                                  <a:pt x="1950" y="2601"/>
                                </a:lnTo>
                                <a:lnTo>
                                  <a:pt x="1943" y="2615"/>
                                </a:lnTo>
                                <a:lnTo>
                                  <a:pt x="1933" y="2629"/>
                                </a:lnTo>
                                <a:lnTo>
                                  <a:pt x="1926" y="2646"/>
                                </a:lnTo>
                                <a:lnTo>
                                  <a:pt x="1917" y="2660"/>
                                </a:lnTo>
                                <a:lnTo>
                                  <a:pt x="1907" y="2674"/>
                                </a:lnTo>
                                <a:lnTo>
                                  <a:pt x="1898" y="2686"/>
                                </a:lnTo>
                                <a:lnTo>
                                  <a:pt x="1891" y="2703"/>
                                </a:lnTo>
                                <a:lnTo>
                                  <a:pt x="1881" y="2714"/>
                                </a:lnTo>
                                <a:lnTo>
                                  <a:pt x="1869" y="2726"/>
                                </a:lnTo>
                                <a:lnTo>
                                  <a:pt x="1860" y="2740"/>
                                </a:lnTo>
                                <a:lnTo>
                                  <a:pt x="1850" y="2755"/>
                                </a:lnTo>
                                <a:lnTo>
                                  <a:pt x="1841" y="2766"/>
                                </a:lnTo>
                                <a:lnTo>
                                  <a:pt x="1831" y="2781"/>
                                </a:lnTo>
                                <a:lnTo>
                                  <a:pt x="1822" y="2793"/>
                                </a:lnTo>
                                <a:lnTo>
                                  <a:pt x="1812" y="2807"/>
                                </a:lnTo>
                                <a:lnTo>
                                  <a:pt x="1803" y="2819"/>
                                </a:lnTo>
                                <a:lnTo>
                                  <a:pt x="1793" y="2830"/>
                                </a:lnTo>
                                <a:lnTo>
                                  <a:pt x="1781" y="2845"/>
                                </a:lnTo>
                                <a:lnTo>
                                  <a:pt x="1772" y="2856"/>
                                </a:lnTo>
                                <a:lnTo>
                                  <a:pt x="1762" y="2871"/>
                                </a:lnTo>
                                <a:lnTo>
                                  <a:pt x="1753" y="2883"/>
                                </a:lnTo>
                                <a:lnTo>
                                  <a:pt x="1741" y="2897"/>
                                </a:lnTo>
                                <a:lnTo>
                                  <a:pt x="1731" y="2909"/>
                                </a:lnTo>
                                <a:lnTo>
                                  <a:pt x="1722" y="2920"/>
                                </a:lnTo>
                                <a:lnTo>
                                  <a:pt x="1710" y="2932"/>
                                </a:lnTo>
                                <a:lnTo>
                                  <a:pt x="1700" y="2944"/>
                                </a:lnTo>
                                <a:lnTo>
                                  <a:pt x="1688" y="2958"/>
                                </a:lnTo>
                                <a:lnTo>
                                  <a:pt x="1677" y="2970"/>
                                </a:lnTo>
                                <a:lnTo>
                                  <a:pt x="1667" y="2982"/>
                                </a:lnTo>
                                <a:lnTo>
                                  <a:pt x="1655" y="2996"/>
                                </a:lnTo>
                                <a:lnTo>
                                  <a:pt x="1646" y="3008"/>
                                </a:lnTo>
                                <a:lnTo>
                                  <a:pt x="1634" y="3020"/>
                                </a:lnTo>
                                <a:lnTo>
                                  <a:pt x="1622" y="3032"/>
                                </a:lnTo>
                                <a:lnTo>
                                  <a:pt x="1612" y="3044"/>
                                </a:lnTo>
                                <a:lnTo>
                                  <a:pt x="1600" y="3055"/>
                                </a:lnTo>
                                <a:lnTo>
                                  <a:pt x="1589" y="3070"/>
                                </a:lnTo>
                                <a:lnTo>
                                  <a:pt x="1577" y="3081"/>
                                </a:lnTo>
                                <a:lnTo>
                                  <a:pt x="1567" y="3093"/>
                                </a:lnTo>
                                <a:lnTo>
                                  <a:pt x="1555" y="3105"/>
                                </a:lnTo>
                                <a:lnTo>
                                  <a:pt x="1543" y="3117"/>
                                </a:lnTo>
                                <a:lnTo>
                                  <a:pt x="1531" y="3126"/>
                                </a:lnTo>
                                <a:lnTo>
                                  <a:pt x="1520" y="3138"/>
                                </a:lnTo>
                                <a:lnTo>
                                  <a:pt x="1505" y="3152"/>
                                </a:lnTo>
                                <a:lnTo>
                                  <a:pt x="1493" y="3162"/>
                                </a:lnTo>
                                <a:lnTo>
                                  <a:pt x="1482" y="3174"/>
                                </a:lnTo>
                                <a:lnTo>
                                  <a:pt x="1470" y="3186"/>
                                </a:lnTo>
                                <a:lnTo>
                                  <a:pt x="1458" y="3197"/>
                                </a:lnTo>
                                <a:lnTo>
                                  <a:pt x="1443" y="3209"/>
                                </a:lnTo>
                                <a:lnTo>
                                  <a:pt x="1432" y="3221"/>
                                </a:lnTo>
                                <a:lnTo>
                                  <a:pt x="1417" y="3233"/>
                                </a:lnTo>
                                <a:lnTo>
                                  <a:pt x="1405" y="3245"/>
                                </a:lnTo>
                                <a:lnTo>
                                  <a:pt x="1391" y="3257"/>
                                </a:lnTo>
                                <a:lnTo>
                                  <a:pt x="1379" y="3266"/>
                                </a:lnTo>
                                <a:lnTo>
                                  <a:pt x="1367" y="3278"/>
                                </a:lnTo>
                                <a:lnTo>
                                  <a:pt x="1353" y="3290"/>
                                </a:lnTo>
                                <a:lnTo>
                                  <a:pt x="1339" y="3302"/>
                                </a:lnTo>
                                <a:lnTo>
                                  <a:pt x="1327" y="3311"/>
                                </a:lnTo>
                                <a:lnTo>
                                  <a:pt x="1313" y="3323"/>
                                </a:lnTo>
                                <a:lnTo>
                                  <a:pt x="1298" y="3335"/>
                                </a:lnTo>
                                <a:lnTo>
                                  <a:pt x="1284" y="3344"/>
                                </a:lnTo>
                                <a:lnTo>
                                  <a:pt x="1270" y="3356"/>
                                </a:lnTo>
                                <a:lnTo>
                                  <a:pt x="1256" y="3368"/>
                                </a:lnTo>
                                <a:lnTo>
                                  <a:pt x="1244" y="3380"/>
                                </a:lnTo>
                                <a:lnTo>
                                  <a:pt x="1227" y="3389"/>
                                </a:lnTo>
                                <a:lnTo>
                                  <a:pt x="1213" y="3401"/>
                                </a:lnTo>
                                <a:lnTo>
                                  <a:pt x="1199" y="3413"/>
                                </a:lnTo>
                                <a:lnTo>
                                  <a:pt x="1184" y="3425"/>
                                </a:lnTo>
                                <a:lnTo>
                                  <a:pt x="1170" y="3434"/>
                                </a:lnTo>
                                <a:lnTo>
                                  <a:pt x="1153" y="3446"/>
                                </a:lnTo>
                                <a:lnTo>
                                  <a:pt x="1139" y="3458"/>
                                </a:lnTo>
                                <a:lnTo>
                                  <a:pt x="1125" y="3470"/>
                                </a:lnTo>
                                <a:lnTo>
                                  <a:pt x="1111" y="3479"/>
                                </a:lnTo>
                                <a:lnTo>
                                  <a:pt x="1094" y="3489"/>
                                </a:lnTo>
                                <a:lnTo>
                                  <a:pt x="1080" y="3498"/>
                                </a:lnTo>
                                <a:lnTo>
                                  <a:pt x="1065" y="3510"/>
                                </a:lnTo>
                                <a:lnTo>
                                  <a:pt x="1049" y="3520"/>
                                </a:lnTo>
                                <a:lnTo>
                                  <a:pt x="1034" y="3529"/>
                                </a:lnTo>
                                <a:lnTo>
                                  <a:pt x="1018" y="3536"/>
                                </a:lnTo>
                                <a:lnTo>
                                  <a:pt x="1004" y="3546"/>
                                </a:lnTo>
                                <a:lnTo>
                                  <a:pt x="989" y="3555"/>
                                </a:lnTo>
                                <a:lnTo>
                                  <a:pt x="973" y="3562"/>
                                </a:lnTo>
                                <a:lnTo>
                                  <a:pt x="958" y="3569"/>
                                </a:lnTo>
                                <a:lnTo>
                                  <a:pt x="944" y="3576"/>
                                </a:lnTo>
                                <a:lnTo>
                                  <a:pt x="927" y="3584"/>
                                </a:lnTo>
                                <a:lnTo>
                                  <a:pt x="913" y="3591"/>
                                </a:lnTo>
                                <a:lnTo>
                                  <a:pt x="899" y="3598"/>
                                </a:lnTo>
                                <a:lnTo>
                                  <a:pt x="885" y="3605"/>
                                </a:lnTo>
                                <a:lnTo>
                                  <a:pt x="868" y="3610"/>
                                </a:lnTo>
                                <a:lnTo>
                                  <a:pt x="854" y="3617"/>
                                </a:lnTo>
                                <a:lnTo>
                                  <a:pt x="839" y="3621"/>
                                </a:lnTo>
                                <a:lnTo>
                                  <a:pt x="825" y="3629"/>
                                </a:lnTo>
                                <a:lnTo>
                                  <a:pt x="811" y="3633"/>
                                </a:lnTo>
                                <a:lnTo>
                                  <a:pt x="797" y="3638"/>
                                </a:lnTo>
                                <a:lnTo>
                                  <a:pt x="782" y="3643"/>
                                </a:lnTo>
                                <a:lnTo>
                                  <a:pt x="768" y="3647"/>
                                </a:lnTo>
                                <a:lnTo>
                                  <a:pt x="754" y="3650"/>
                                </a:lnTo>
                                <a:lnTo>
                                  <a:pt x="740" y="3655"/>
                                </a:lnTo>
                                <a:lnTo>
                                  <a:pt x="725" y="3659"/>
                                </a:lnTo>
                                <a:lnTo>
                                  <a:pt x="711" y="3662"/>
                                </a:lnTo>
                                <a:lnTo>
                                  <a:pt x="697" y="3666"/>
                                </a:lnTo>
                                <a:lnTo>
                                  <a:pt x="685" y="3669"/>
                                </a:lnTo>
                                <a:lnTo>
                                  <a:pt x="671" y="3674"/>
                                </a:lnTo>
                                <a:lnTo>
                                  <a:pt x="659" y="3676"/>
                                </a:lnTo>
                                <a:lnTo>
                                  <a:pt x="644" y="3678"/>
                                </a:lnTo>
                                <a:lnTo>
                                  <a:pt x="630" y="3681"/>
                                </a:lnTo>
                                <a:lnTo>
                                  <a:pt x="616" y="3683"/>
                                </a:lnTo>
                                <a:lnTo>
                                  <a:pt x="604" y="3685"/>
                                </a:lnTo>
                                <a:lnTo>
                                  <a:pt x="590" y="3685"/>
                                </a:lnTo>
                                <a:lnTo>
                                  <a:pt x="578" y="3688"/>
                                </a:lnTo>
                                <a:lnTo>
                                  <a:pt x="564" y="3690"/>
                                </a:lnTo>
                                <a:lnTo>
                                  <a:pt x="552" y="3692"/>
                                </a:lnTo>
                                <a:lnTo>
                                  <a:pt x="540" y="3692"/>
                                </a:lnTo>
                                <a:lnTo>
                                  <a:pt x="528" y="3692"/>
                                </a:lnTo>
                                <a:lnTo>
                                  <a:pt x="514" y="3695"/>
                                </a:lnTo>
                                <a:lnTo>
                                  <a:pt x="502" y="3695"/>
                                </a:lnTo>
                                <a:lnTo>
                                  <a:pt x="490" y="3695"/>
                                </a:lnTo>
                                <a:lnTo>
                                  <a:pt x="478" y="3697"/>
                                </a:lnTo>
                                <a:lnTo>
                                  <a:pt x="466" y="3697"/>
                                </a:lnTo>
                                <a:lnTo>
                                  <a:pt x="457" y="3697"/>
                                </a:lnTo>
                                <a:lnTo>
                                  <a:pt x="445" y="3697"/>
                                </a:lnTo>
                                <a:lnTo>
                                  <a:pt x="433" y="3697"/>
                                </a:lnTo>
                                <a:lnTo>
                                  <a:pt x="421" y="3697"/>
                                </a:lnTo>
                                <a:lnTo>
                                  <a:pt x="411" y="3697"/>
                                </a:lnTo>
                                <a:lnTo>
                                  <a:pt x="397" y="3697"/>
                                </a:lnTo>
                                <a:lnTo>
                                  <a:pt x="388" y="3697"/>
                                </a:lnTo>
                                <a:lnTo>
                                  <a:pt x="378" y="3697"/>
                                </a:lnTo>
                                <a:lnTo>
                                  <a:pt x="369" y="3697"/>
                                </a:lnTo>
                                <a:lnTo>
                                  <a:pt x="357" y="3697"/>
                                </a:lnTo>
                                <a:lnTo>
                                  <a:pt x="347" y="3695"/>
                                </a:lnTo>
                                <a:lnTo>
                                  <a:pt x="338" y="3695"/>
                                </a:lnTo>
                                <a:lnTo>
                                  <a:pt x="328" y="3695"/>
                                </a:lnTo>
                                <a:lnTo>
                                  <a:pt x="319" y="3692"/>
                                </a:lnTo>
                                <a:lnTo>
                                  <a:pt x="309" y="3692"/>
                                </a:lnTo>
                                <a:lnTo>
                                  <a:pt x="300" y="3692"/>
                                </a:lnTo>
                                <a:lnTo>
                                  <a:pt x="293" y="3692"/>
                                </a:lnTo>
                                <a:lnTo>
                                  <a:pt x="283" y="3690"/>
                                </a:lnTo>
                                <a:lnTo>
                                  <a:pt x="273" y="3688"/>
                                </a:lnTo>
                                <a:lnTo>
                                  <a:pt x="264" y="3685"/>
                                </a:lnTo>
                                <a:lnTo>
                                  <a:pt x="257" y="3685"/>
                                </a:lnTo>
                                <a:lnTo>
                                  <a:pt x="247" y="3683"/>
                                </a:lnTo>
                                <a:lnTo>
                                  <a:pt x="238" y="3681"/>
                                </a:lnTo>
                                <a:lnTo>
                                  <a:pt x="231" y="3678"/>
                                </a:lnTo>
                                <a:lnTo>
                                  <a:pt x="224" y="3676"/>
                                </a:lnTo>
                                <a:lnTo>
                                  <a:pt x="216" y="3674"/>
                                </a:lnTo>
                                <a:lnTo>
                                  <a:pt x="209" y="3669"/>
                                </a:lnTo>
                                <a:lnTo>
                                  <a:pt x="200" y="3666"/>
                                </a:lnTo>
                                <a:lnTo>
                                  <a:pt x="193" y="3664"/>
                                </a:lnTo>
                                <a:lnTo>
                                  <a:pt x="185" y="3659"/>
                                </a:lnTo>
                                <a:lnTo>
                                  <a:pt x="178" y="3657"/>
                                </a:lnTo>
                                <a:lnTo>
                                  <a:pt x="174" y="3652"/>
                                </a:lnTo>
                                <a:lnTo>
                                  <a:pt x="166" y="3650"/>
                                </a:lnTo>
                                <a:lnTo>
                                  <a:pt x="159" y="3645"/>
                                </a:lnTo>
                                <a:lnTo>
                                  <a:pt x="152" y="3640"/>
                                </a:lnTo>
                                <a:lnTo>
                                  <a:pt x="147" y="3636"/>
                                </a:lnTo>
                                <a:lnTo>
                                  <a:pt x="140" y="3633"/>
                                </a:lnTo>
                                <a:lnTo>
                                  <a:pt x="136" y="3629"/>
                                </a:lnTo>
                                <a:lnTo>
                                  <a:pt x="128" y="3624"/>
                                </a:lnTo>
                                <a:lnTo>
                                  <a:pt x="124" y="3619"/>
                                </a:lnTo>
                                <a:lnTo>
                                  <a:pt x="119" y="3614"/>
                                </a:lnTo>
                                <a:lnTo>
                                  <a:pt x="112" y="3610"/>
                                </a:lnTo>
                                <a:lnTo>
                                  <a:pt x="107" y="3605"/>
                                </a:lnTo>
                                <a:lnTo>
                                  <a:pt x="102" y="3600"/>
                                </a:lnTo>
                                <a:lnTo>
                                  <a:pt x="98" y="3595"/>
                                </a:lnTo>
                                <a:lnTo>
                                  <a:pt x="93" y="3588"/>
                                </a:lnTo>
                                <a:lnTo>
                                  <a:pt x="88" y="3584"/>
                                </a:lnTo>
                                <a:lnTo>
                                  <a:pt x="86" y="3579"/>
                                </a:lnTo>
                                <a:lnTo>
                                  <a:pt x="81" y="3574"/>
                                </a:lnTo>
                                <a:lnTo>
                                  <a:pt x="76" y="3569"/>
                                </a:lnTo>
                                <a:lnTo>
                                  <a:pt x="71" y="3565"/>
                                </a:lnTo>
                                <a:lnTo>
                                  <a:pt x="67" y="3557"/>
                                </a:lnTo>
                                <a:lnTo>
                                  <a:pt x="64" y="3553"/>
                                </a:lnTo>
                                <a:lnTo>
                                  <a:pt x="59" y="3548"/>
                                </a:lnTo>
                                <a:lnTo>
                                  <a:pt x="57" y="3541"/>
                                </a:lnTo>
                                <a:lnTo>
                                  <a:pt x="52" y="3536"/>
                                </a:lnTo>
                                <a:lnTo>
                                  <a:pt x="50" y="3531"/>
                                </a:lnTo>
                                <a:lnTo>
                                  <a:pt x="45" y="3524"/>
                                </a:lnTo>
                                <a:lnTo>
                                  <a:pt x="43" y="3520"/>
                                </a:lnTo>
                                <a:lnTo>
                                  <a:pt x="38" y="3512"/>
                                </a:lnTo>
                                <a:lnTo>
                                  <a:pt x="36" y="3508"/>
                                </a:lnTo>
                                <a:lnTo>
                                  <a:pt x="33" y="3503"/>
                                </a:lnTo>
                                <a:lnTo>
                                  <a:pt x="31" y="3498"/>
                                </a:lnTo>
                                <a:lnTo>
                                  <a:pt x="29" y="3491"/>
                                </a:lnTo>
                                <a:lnTo>
                                  <a:pt x="26" y="3486"/>
                                </a:lnTo>
                                <a:lnTo>
                                  <a:pt x="24" y="3482"/>
                                </a:lnTo>
                                <a:lnTo>
                                  <a:pt x="21" y="3475"/>
                                </a:lnTo>
                                <a:lnTo>
                                  <a:pt x="19" y="3470"/>
                                </a:lnTo>
                                <a:lnTo>
                                  <a:pt x="19" y="3465"/>
                                </a:lnTo>
                                <a:lnTo>
                                  <a:pt x="17" y="3460"/>
                                </a:lnTo>
                                <a:lnTo>
                                  <a:pt x="14" y="3453"/>
                                </a:lnTo>
                                <a:lnTo>
                                  <a:pt x="12" y="3449"/>
                                </a:lnTo>
                                <a:lnTo>
                                  <a:pt x="12" y="3444"/>
                                </a:lnTo>
                                <a:lnTo>
                                  <a:pt x="10" y="3439"/>
                                </a:lnTo>
                                <a:lnTo>
                                  <a:pt x="10" y="3434"/>
                                </a:lnTo>
                                <a:lnTo>
                                  <a:pt x="7" y="3430"/>
                                </a:lnTo>
                                <a:lnTo>
                                  <a:pt x="7" y="3425"/>
                                </a:lnTo>
                                <a:lnTo>
                                  <a:pt x="5" y="3420"/>
                                </a:lnTo>
                                <a:lnTo>
                                  <a:pt x="5" y="3415"/>
                                </a:lnTo>
                                <a:lnTo>
                                  <a:pt x="5" y="3411"/>
                                </a:lnTo>
                                <a:lnTo>
                                  <a:pt x="5" y="3406"/>
                                </a:lnTo>
                                <a:lnTo>
                                  <a:pt x="2" y="3399"/>
                                </a:lnTo>
                                <a:lnTo>
                                  <a:pt x="2" y="3394"/>
                                </a:lnTo>
                                <a:lnTo>
                                  <a:pt x="0" y="3389"/>
                                </a:lnTo>
                                <a:lnTo>
                                  <a:pt x="0" y="3385"/>
                                </a:lnTo>
                                <a:lnTo>
                                  <a:pt x="0" y="3380"/>
                                </a:lnTo>
                                <a:lnTo>
                                  <a:pt x="0" y="3375"/>
                                </a:lnTo>
                                <a:lnTo>
                                  <a:pt x="0" y="3370"/>
                                </a:lnTo>
                                <a:lnTo>
                                  <a:pt x="0" y="3366"/>
                                </a:lnTo>
                                <a:lnTo>
                                  <a:pt x="0" y="3359"/>
                                </a:lnTo>
                                <a:lnTo>
                                  <a:pt x="0" y="3354"/>
                                </a:lnTo>
                                <a:lnTo>
                                  <a:pt x="0" y="3349"/>
                                </a:lnTo>
                                <a:lnTo>
                                  <a:pt x="0" y="3344"/>
                                </a:lnTo>
                                <a:lnTo>
                                  <a:pt x="0" y="3340"/>
                                </a:lnTo>
                                <a:lnTo>
                                  <a:pt x="0" y="3335"/>
                                </a:lnTo>
                                <a:lnTo>
                                  <a:pt x="2" y="3328"/>
                                </a:lnTo>
                                <a:lnTo>
                                  <a:pt x="2" y="3323"/>
                                </a:lnTo>
                                <a:lnTo>
                                  <a:pt x="2" y="3318"/>
                                </a:lnTo>
                                <a:lnTo>
                                  <a:pt x="2" y="3314"/>
                                </a:lnTo>
                                <a:lnTo>
                                  <a:pt x="5" y="3309"/>
                                </a:lnTo>
                                <a:lnTo>
                                  <a:pt x="5" y="3304"/>
                                </a:lnTo>
                                <a:lnTo>
                                  <a:pt x="5" y="3297"/>
                                </a:lnTo>
                                <a:lnTo>
                                  <a:pt x="7" y="3292"/>
                                </a:lnTo>
                                <a:lnTo>
                                  <a:pt x="7" y="3287"/>
                                </a:lnTo>
                                <a:lnTo>
                                  <a:pt x="10" y="3283"/>
                                </a:lnTo>
                                <a:lnTo>
                                  <a:pt x="10" y="3276"/>
                                </a:lnTo>
                                <a:lnTo>
                                  <a:pt x="12" y="3271"/>
                                </a:lnTo>
                                <a:lnTo>
                                  <a:pt x="12" y="3266"/>
                                </a:lnTo>
                                <a:lnTo>
                                  <a:pt x="14" y="3261"/>
                                </a:lnTo>
                                <a:lnTo>
                                  <a:pt x="14" y="3257"/>
                                </a:lnTo>
                                <a:lnTo>
                                  <a:pt x="17" y="3252"/>
                                </a:lnTo>
                                <a:lnTo>
                                  <a:pt x="17" y="3247"/>
                                </a:lnTo>
                                <a:lnTo>
                                  <a:pt x="19" y="3242"/>
                                </a:lnTo>
                                <a:lnTo>
                                  <a:pt x="21" y="3235"/>
                                </a:lnTo>
                                <a:lnTo>
                                  <a:pt x="21" y="3231"/>
                                </a:lnTo>
                                <a:lnTo>
                                  <a:pt x="24" y="3226"/>
                                </a:lnTo>
                                <a:lnTo>
                                  <a:pt x="26" y="3221"/>
                                </a:lnTo>
                                <a:lnTo>
                                  <a:pt x="26" y="3216"/>
                                </a:lnTo>
                                <a:lnTo>
                                  <a:pt x="29" y="3212"/>
                                </a:lnTo>
                                <a:lnTo>
                                  <a:pt x="31" y="3207"/>
                                </a:lnTo>
                                <a:lnTo>
                                  <a:pt x="33" y="3202"/>
                                </a:lnTo>
                                <a:lnTo>
                                  <a:pt x="33" y="3197"/>
                                </a:lnTo>
                                <a:lnTo>
                                  <a:pt x="36" y="3193"/>
                                </a:lnTo>
                                <a:lnTo>
                                  <a:pt x="38" y="3188"/>
                                </a:lnTo>
                                <a:lnTo>
                                  <a:pt x="40" y="3186"/>
                                </a:lnTo>
                                <a:lnTo>
                                  <a:pt x="43" y="3176"/>
                                </a:lnTo>
                                <a:lnTo>
                                  <a:pt x="48" y="3169"/>
                                </a:lnTo>
                                <a:lnTo>
                                  <a:pt x="52" y="3160"/>
                                </a:lnTo>
                                <a:lnTo>
                                  <a:pt x="55" y="3152"/>
                                </a:lnTo>
                                <a:lnTo>
                                  <a:pt x="59" y="3145"/>
                                </a:lnTo>
                                <a:lnTo>
                                  <a:pt x="64" y="3138"/>
                                </a:lnTo>
                                <a:lnTo>
                                  <a:pt x="69" y="3134"/>
                                </a:lnTo>
                                <a:lnTo>
                                  <a:pt x="74" y="3126"/>
                                </a:lnTo>
                                <a:lnTo>
                                  <a:pt x="76" y="3122"/>
                                </a:lnTo>
                                <a:lnTo>
                                  <a:pt x="83" y="3119"/>
                                </a:lnTo>
                                <a:lnTo>
                                  <a:pt x="86" y="3115"/>
                                </a:lnTo>
                                <a:lnTo>
                                  <a:pt x="90" y="3110"/>
                                </a:lnTo>
                                <a:lnTo>
                                  <a:pt x="93" y="3105"/>
                                </a:lnTo>
                                <a:lnTo>
                                  <a:pt x="98" y="3103"/>
                                </a:lnTo>
                                <a:lnTo>
                                  <a:pt x="105" y="3098"/>
                                </a:lnTo>
                                <a:lnTo>
                                  <a:pt x="112" y="3096"/>
                                </a:lnTo>
                                <a:lnTo>
                                  <a:pt x="119" y="3093"/>
                                </a:lnTo>
                                <a:lnTo>
                                  <a:pt x="126" y="3093"/>
                                </a:lnTo>
                                <a:lnTo>
                                  <a:pt x="133" y="3093"/>
                                </a:lnTo>
                                <a:lnTo>
                                  <a:pt x="140" y="3098"/>
                                </a:lnTo>
                                <a:lnTo>
                                  <a:pt x="145" y="3103"/>
                                </a:lnTo>
                                <a:lnTo>
                                  <a:pt x="152" y="3108"/>
                                </a:lnTo>
                                <a:lnTo>
                                  <a:pt x="155" y="3115"/>
                                </a:lnTo>
                                <a:lnTo>
                                  <a:pt x="159" y="3122"/>
                                </a:lnTo>
                                <a:lnTo>
                                  <a:pt x="159" y="3126"/>
                                </a:lnTo>
                                <a:lnTo>
                                  <a:pt x="162" y="3131"/>
                                </a:lnTo>
                                <a:lnTo>
                                  <a:pt x="164" y="3136"/>
                                </a:lnTo>
                                <a:lnTo>
                                  <a:pt x="164" y="3141"/>
                                </a:lnTo>
                                <a:lnTo>
                                  <a:pt x="164" y="3145"/>
                                </a:lnTo>
                                <a:lnTo>
                                  <a:pt x="164" y="3152"/>
                                </a:lnTo>
                                <a:lnTo>
                                  <a:pt x="164" y="3157"/>
                                </a:lnTo>
                                <a:lnTo>
                                  <a:pt x="166" y="3164"/>
                                </a:lnTo>
                                <a:lnTo>
                                  <a:pt x="164" y="3169"/>
                                </a:lnTo>
                                <a:lnTo>
                                  <a:pt x="164" y="3174"/>
                                </a:lnTo>
                                <a:lnTo>
                                  <a:pt x="162" y="3181"/>
                                </a:lnTo>
                                <a:lnTo>
                                  <a:pt x="159" y="3188"/>
                                </a:lnTo>
                                <a:lnTo>
                                  <a:pt x="159" y="3195"/>
                                </a:lnTo>
                                <a:lnTo>
                                  <a:pt x="157" y="3200"/>
                                </a:lnTo>
                                <a:lnTo>
                                  <a:pt x="155" y="3207"/>
                                </a:lnTo>
                                <a:lnTo>
                                  <a:pt x="155" y="3214"/>
                                </a:lnTo>
                                <a:lnTo>
                                  <a:pt x="152" y="3221"/>
                                </a:lnTo>
                                <a:lnTo>
                                  <a:pt x="150" y="3228"/>
                                </a:lnTo>
                                <a:lnTo>
                                  <a:pt x="147" y="3235"/>
                                </a:lnTo>
                                <a:lnTo>
                                  <a:pt x="145" y="3242"/>
                                </a:lnTo>
                                <a:lnTo>
                                  <a:pt x="143" y="3250"/>
                                </a:lnTo>
                                <a:lnTo>
                                  <a:pt x="140" y="3257"/>
                                </a:lnTo>
                                <a:lnTo>
                                  <a:pt x="138" y="3264"/>
                                </a:lnTo>
                                <a:lnTo>
                                  <a:pt x="136" y="3271"/>
                                </a:lnTo>
                                <a:lnTo>
                                  <a:pt x="133" y="3278"/>
                                </a:lnTo>
                                <a:lnTo>
                                  <a:pt x="131" y="3285"/>
                                </a:lnTo>
                                <a:lnTo>
                                  <a:pt x="128" y="3292"/>
                                </a:lnTo>
                                <a:lnTo>
                                  <a:pt x="126" y="3299"/>
                                </a:lnTo>
                                <a:lnTo>
                                  <a:pt x="124" y="3306"/>
                                </a:lnTo>
                                <a:lnTo>
                                  <a:pt x="121" y="3314"/>
                                </a:lnTo>
                                <a:lnTo>
                                  <a:pt x="121" y="3321"/>
                                </a:lnTo>
                                <a:lnTo>
                                  <a:pt x="119" y="3328"/>
                                </a:lnTo>
                                <a:lnTo>
                                  <a:pt x="117" y="3335"/>
                                </a:lnTo>
                                <a:lnTo>
                                  <a:pt x="117" y="3342"/>
                                </a:lnTo>
                                <a:lnTo>
                                  <a:pt x="114" y="3349"/>
                                </a:lnTo>
                                <a:lnTo>
                                  <a:pt x="114" y="3356"/>
                                </a:lnTo>
                                <a:lnTo>
                                  <a:pt x="112" y="3363"/>
                                </a:lnTo>
                                <a:lnTo>
                                  <a:pt x="112" y="3370"/>
                                </a:lnTo>
                                <a:lnTo>
                                  <a:pt x="112" y="3377"/>
                                </a:lnTo>
                                <a:lnTo>
                                  <a:pt x="112" y="3385"/>
                                </a:lnTo>
                                <a:lnTo>
                                  <a:pt x="112" y="3392"/>
                                </a:lnTo>
                                <a:lnTo>
                                  <a:pt x="114" y="3399"/>
                                </a:lnTo>
                                <a:lnTo>
                                  <a:pt x="114" y="3406"/>
                                </a:lnTo>
                                <a:lnTo>
                                  <a:pt x="117" y="3413"/>
                                </a:lnTo>
                                <a:lnTo>
                                  <a:pt x="119" y="3420"/>
                                </a:lnTo>
                                <a:lnTo>
                                  <a:pt x="121" y="3427"/>
                                </a:lnTo>
                                <a:lnTo>
                                  <a:pt x="124" y="3434"/>
                                </a:lnTo>
                                <a:lnTo>
                                  <a:pt x="128" y="3444"/>
                                </a:lnTo>
                                <a:lnTo>
                                  <a:pt x="133" y="3451"/>
                                </a:lnTo>
                                <a:lnTo>
                                  <a:pt x="138" y="3458"/>
                                </a:lnTo>
                                <a:lnTo>
                                  <a:pt x="143" y="3465"/>
                                </a:lnTo>
                                <a:lnTo>
                                  <a:pt x="147" y="3472"/>
                                </a:lnTo>
                                <a:lnTo>
                                  <a:pt x="155" y="3479"/>
                                </a:lnTo>
                                <a:lnTo>
                                  <a:pt x="159" y="3486"/>
                                </a:lnTo>
                                <a:lnTo>
                                  <a:pt x="169" y="3494"/>
                                </a:lnTo>
                                <a:lnTo>
                                  <a:pt x="176" y="3503"/>
                                </a:lnTo>
                                <a:lnTo>
                                  <a:pt x="183" y="3508"/>
                                </a:lnTo>
                                <a:lnTo>
                                  <a:pt x="190" y="3515"/>
                                </a:lnTo>
                                <a:lnTo>
                                  <a:pt x="195" y="3517"/>
                                </a:lnTo>
                                <a:lnTo>
                                  <a:pt x="200" y="3522"/>
                                </a:lnTo>
                                <a:lnTo>
                                  <a:pt x="205" y="3524"/>
                                </a:lnTo>
                                <a:lnTo>
                                  <a:pt x="209" y="3529"/>
                                </a:lnTo>
                                <a:lnTo>
                                  <a:pt x="214" y="3531"/>
                                </a:lnTo>
                                <a:lnTo>
                                  <a:pt x="219" y="3534"/>
                                </a:lnTo>
                                <a:lnTo>
                                  <a:pt x="224" y="3536"/>
                                </a:lnTo>
                                <a:lnTo>
                                  <a:pt x="228" y="3541"/>
                                </a:lnTo>
                                <a:lnTo>
                                  <a:pt x="233" y="3543"/>
                                </a:lnTo>
                                <a:lnTo>
                                  <a:pt x="238" y="3546"/>
                                </a:lnTo>
                                <a:lnTo>
                                  <a:pt x="245" y="3550"/>
                                </a:lnTo>
                                <a:lnTo>
                                  <a:pt x="252" y="3553"/>
                                </a:lnTo>
                                <a:lnTo>
                                  <a:pt x="257" y="3555"/>
                                </a:lnTo>
                                <a:lnTo>
                                  <a:pt x="262" y="3557"/>
                                </a:lnTo>
                                <a:lnTo>
                                  <a:pt x="266" y="3560"/>
                                </a:lnTo>
                                <a:lnTo>
                                  <a:pt x="273" y="3562"/>
                                </a:lnTo>
                                <a:lnTo>
                                  <a:pt x="281" y="3565"/>
                                </a:lnTo>
                                <a:lnTo>
                                  <a:pt x="285" y="3567"/>
                                </a:lnTo>
                                <a:lnTo>
                                  <a:pt x="293" y="3569"/>
                                </a:lnTo>
                                <a:lnTo>
                                  <a:pt x="300" y="3572"/>
                                </a:lnTo>
                                <a:lnTo>
                                  <a:pt x="304" y="3574"/>
                                </a:lnTo>
                                <a:lnTo>
                                  <a:pt x="312" y="3574"/>
                                </a:lnTo>
                                <a:lnTo>
                                  <a:pt x="319" y="3576"/>
                                </a:lnTo>
                                <a:lnTo>
                                  <a:pt x="326" y="3579"/>
                                </a:lnTo>
                                <a:lnTo>
                                  <a:pt x="333" y="3581"/>
                                </a:lnTo>
                                <a:lnTo>
                                  <a:pt x="340" y="3581"/>
                                </a:lnTo>
                                <a:lnTo>
                                  <a:pt x="347" y="3584"/>
                                </a:lnTo>
                                <a:lnTo>
                                  <a:pt x="354" y="3586"/>
                                </a:lnTo>
                                <a:lnTo>
                                  <a:pt x="364" y="3586"/>
                                </a:lnTo>
                                <a:lnTo>
                                  <a:pt x="371" y="3588"/>
                                </a:lnTo>
                                <a:lnTo>
                                  <a:pt x="378" y="3588"/>
                                </a:lnTo>
                                <a:lnTo>
                                  <a:pt x="385" y="3591"/>
                                </a:lnTo>
                                <a:lnTo>
                                  <a:pt x="392" y="3591"/>
                                </a:lnTo>
                                <a:lnTo>
                                  <a:pt x="400" y="3591"/>
                                </a:lnTo>
                                <a:lnTo>
                                  <a:pt x="409" y="3591"/>
                                </a:lnTo>
                                <a:lnTo>
                                  <a:pt x="419" y="3593"/>
                                </a:lnTo>
                                <a:lnTo>
                                  <a:pt x="426" y="3593"/>
                                </a:lnTo>
                                <a:lnTo>
                                  <a:pt x="435" y="3593"/>
                                </a:lnTo>
                                <a:lnTo>
                                  <a:pt x="442" y="3593"/>
                                </a:lnTo>
                                <a:lnTo>
                                  <a:pt x="452" y="3593"/>
                                </a:lnTo>
                                <a:lnTo>
                                  <a:pt x="461" y="3593"/>
                                </a:lnTo>
                                <a:lnTo>
                                  <a:pt x="471" y="3593"/>
                                </a:lnTo>
                                <a:lnTo>
                                  <a:pt x="480" y="3593"/>
                                </a:lnTo>
                                <a:lnTo>
                                  <a:pt x="490" y="3593"/>
                                </a:lnTo>
                                <a:lnTo>
                                  <a:pt x="499" y="3593"/>
                                </a:lnTo>
                                <a:lnTo>
                                  <a:pt x="509" y="3591"/>
                                </a:lnTo>
                                <a:lnTo>
                                  <a:pt x="518" y="3591"/>
                                </a:lnTo>
                                <a:lnTo>
                                  <a:pt x="528" y="3591"/>
                                </a:lnTo>
                                <a:lnTo>
                                  <a:pt x="537" y="3588"/>
                                </a:lnTo>
                                <a:lnTo>
                                  <a:pt x="547" y="3588"/>
                                </a:lnTo>
                                <a:lnTo>
                                  <a:pt x="559" y="3586"/>
                                </a:lnTo>
                                <a:lnTo>
                                  <a:pt x="571" y="3586"/>
                                </a:lnTo>
                                <a:lnTo>
                                  <a:pt x="580" y="3584"/>
                                </a:lnTo>
                                <a:lnTo>
                                  <a:pt x="590" y="3581"/>
                                </a:lnTo>
                                <a:lnTo>
                                  <a:pt x="602" y="3579"/>
                                </a:lnTo>
                                <a:lnTo>
                                  <a:pt x="614" y="3576"/>
                                </a:lnTo>
                                <a:lnTo>
                                  <a:pt x="623" y="3574"/>
                                </a:lnTo>
                                <a:lnTo>
                                  <a:pt x="635" y="3572"/>
                                </a:lnTo>
                                <a:lnTo>
                                  <a:pt x="647" y="3569"/>
                                </a:lnTo>
                                <a:lnTo>
                                  <a:pt x="659" y="3567"/>
                                </a:lnTo>
                                <a:lnTo>
                                  <a:pt x="671" y="3565"/>
                                </a:lnTo>
                                <a:lnTo>
                                  <a:pt x="683" y="3560"/>
                                </a:lnTo>
                                <a:lnTo>
                                  <a:pt x="692" y="3557"/>
                                </a:lnTo>
                                <a:lnTo>
                                  <a:pt x="704" y="3553"/>
                                </a:lnTo>
                                <a:lnTo>
                                  <a:pt x="716" y="3550"/>
                                </a:lnTo>
                                <a:lnTo>
                                  <a:pt x="730" y="3546"/>
                                </a:lnTo>
                                <a:lnTo>
                                  <a:pt x="742" y="3541"/>
                                </a:lnTo>
                                <a:lnTo>
                                  <a:pt x="754" y="3536"/>
                                </a:lnTo>
                                <a:lnTo>
                                  <a:pt x="766" y="3531"/>
                                </a:lnTo>
                                <a:lnTo>
                                  <a:pt x="778" y="3527"/>
                                </a:lnTo>
                                <a:lnTo>
                                  <a:pt x="792" y="3520"/>
                                </a:lnTo>
                                <a:lnTo>
                                  <a:pt x="804" y="3515"/>
                                </a:lnTo>
                                <a:lnTo>
                                  <a:pt x="818" y="3508"/>
                                </a:lnTo>
                                <a:lnTo>
                                  <a:pt x="830" y="3503"/>
                                </a:lnTo>
                                <a:lnTo>
                                  <a:pt x="844" y="3498"/>
                                </a:lnTo>
                                <a:lnTo>
                                  <a:pt x="858" y="3491"/>
                                </a:lnTo>
                                <a:lnTo>
                                  <a:pt x="870" y="3484"/>
                                </a:lnTo>
                                <a:lnTo>
                                  <a:pt x="885" y="3477"/>
                                </a:lnTo>
                                <a:lnTo>
                                  <a:pt x="897" y="3470"/>
                                </a:lnTo>
                                <a:lnTo>
                                  <a:pt x="911" y="3463"/>
                                </a:lnTo>
                                <a:lnTo>
                                  <a:pt x="925" y="3456"/>
                                </a:lnTo>
                                <a:lnTo>
                                  <a:pt x="939" y="3446"/>
                                </a:lnTo>
                                <a:lnTo>
                                  <a:pt x="954" y="3439"/>
                                </a:lnTo>
                                <a:lnTo>
                                  <a:pt x="968" y="3430"/>
                                </a:lnTo>
                                <a:lnTo>
                                  <a:pt x="982" y="3420"/>
                                </a:lnTo>
                                <a:lnTo>
                                  <a:pt x="996" y="3413"/>
                                </a:lnTo>
                                <a:lnTo>
                                  <a:pt x="1011" y="3401"/>
                                </a:lnTo>
                                <a:lnTo>
                                  <a:pt x="1025" y="3394"/>
                                </a:lnTo>
                                <a:lnTo>
                                  <a:pt x="1042" y="3382"/>
                                </a:lnTo>
                                <a:lnTo>
                                  <a:pt x="1056" y="3373"/>
                                </a:lnTo>
                                <a:lnTo>
                                  <a:pt x="1070" y="3363"/>
                                </a:lnTo>
                                <a:lnTo>
                                  <a:pt x="1087" y="3351"/>
                                </a:lnTo>
                                <a:lnTo>
                                  <a:pt x="1101" y="3340"/>
                                </a:lnTo>
                                <a:lnTo>
                                  <a:pt x="1115" y="3328"/>
                                </a:lnTo>
                                <a:lnTo>
                                  <a:pt x="1130" y="3318"/>
                                </a:lnTo>
                                <a:lnTo>
                                  <a:pt x="1144" y="3306"/>
                                </a:lnTo>
                                <a:lnTo>
                                  <a:pt x="1158" y="3295"/>
                                </a:lnTo>
                                <a:lnTo>
                                  <a:pt x="1172" y="3285"/>
                                </a:lnTo>
                                <a:lnTo>
                                  <a:pt x="1187" y="3273"/>
                                </a:lnTo>
                                <a:lnTo>
                                  <a:pt x="1201" y="3264"/>
                                </a:lnTo>
                                <a:lnTo>
                                  <a:pt x="1213" y="3252"/>
                                </a:lnTo>
                                <a:lnTo>
                                  <a:pt x="1227" y="3240"/>
                                </a:lnTo>
                                <a:lnTo>
                                  <a:pt x="1241" y="3231"/>
                                </a:lnTo>
                                <a:lnTo>
                                  <a:pt x="1253" y="3219"/>
                                </a:lnTo>
                                <a:lnTo>
                                  <a:pt x="1265" y="3207"/>
                                </a:lnTo>
                                <a:lnTo>
                                  <a:pt x="1279" y="3197"/>
                                </a:lnTo>
                                <a:lnTo>
                                  <a:pt x="1291" y="3186"/>
                                </a:lnTo>
                                <a:lnTo>
                                  <a:pt x="1306" y="3176"/>
                                </a:lnTo>
                                <a:lnTo>
                                  <a:pt x="1317" y="3164"/>
                                </a:lnTo>
                                <a:lnTo>
                                  <a:pt x="1329" y="3155"/>
                                </a:lnTo>
                                <a:lnTo>
                                  <a:pt x="1341" y="3143"/>
                                </a:lnTo>
                                <a:lnTo>
                                  <a:pt x="1355" y="3134"/>
                                </a:lnTo>
                                <a:lnTo>
                                  <a:pt x="1365" y="3122"/>
                                </a:lnTo>
                                <a:lnTo>
                                  <a:pt x="1377" y="3112"/>
                                </a:lnTo>
                                <a:lnTo>
                                  <a:pt x="1389" y="3100"/>
                                </a:lnTo>
                                <a:lnTo>
                                  <a:pt x="1403" y="3089"/>
                                </a:lnTo>
                                <a:lnTo>
                                  <a:pt x="1413" y="3079"/>
                                </a:lnTo>
                                <a:lnTo>
                                  <a:pt x="1424" y="3067"/>
                                </a:lnTo>
                                <a:lnTo>
                                  <a:pt x="1434" y="3055"/>
                                </a:lnTo>
                                <a:lnTo>
                                  <a:pt x="1446" y="3046"/>
                                </a:lnTo>
                                <a:lnTo>
                                  <a:pt x="1458" y="3034"/>
                                </a:lnTo>
                                <a:lnTo>
                                  <a:pt x="1467" y="3025"/>
                                </a:lnTo>
                                <a:lnTo>
                                  <a:pt x="1479" y="3013"/>
                                </a:lnTo>
                                <a:lnTo>
                                  <a:pt x="1491" y="3003"/>
                                </a:lnTo>
                                <a:lnTo>
                                  <a:pt x="1501" y="2991"/>
                                </a:lnTo>
                                <a:lnTo>
                                  <a:pt x="1510" y="2980"/>
                                </a:lnTo>
                                <a:lnTo>
                                  <a:pt x="1522" y="2968"/>
                                </a:lnTo>
                                <a:lnTo>
                                  <a:pt x="1531" y="2958"/>
                                </a:lnTo>
                                <a:lnTo>
                                  <a:pt x="1541" y="2946"/>
                                </a:lnTo>
                                <a:lnTo>
                                  <a:pt x="1553" y="2935"/>
                                </a:lnTo>
                                <a:lnTo>
                                  <a:pt x="1562" y="2925"/>
                                </a:lnTo>
                                <a:lnTo>
                                  <a:pt x="1574" y="2913"/>
                                </a:lnTo>
                                <a:lnTo>
                                  <a:pt x="1584" y="2901"/>
                                </a:lnTo>
                                <a:lnTo>
                                  <a:pt x="1593" y="2890"/>
                                </a:lnTo>
                                <a:lnTo>
                                  <a:pt x="1603" y="2878"/>
                                </a:lnTo>
                                <a:lnTo>
                                  <a:pt x="1612" y="2868"/>
                                </a:lnTo>
                                <a:lnTo>
                                  <a:pt x="1622" y="2856"/>
                                </a:lnTo>
                                <a:lnTo>
                                  <a:pt x="1631" y="2845"/>
                                </a:lnTo>
                                <a:lnTo>
                                  <a:pt x="1641" y="2833"/>
                                </a:lnTo>
                                <a:lnTo>
                                  <a:pt x="1650" y="2821"/>
                                </a:lnTo>
                                <a:lnTo>
                                  <a:pt x="1660" y="2809"/>
                                </a:lnTo>
                                <a:lnTo>
                                  <a:pt x="1669" y="2797"/>
                                </a:lnTo>
                                <a:lnTo>
                                  <a:pt x="1679" y="2785"/>
                                </a:lnTo>
                                <a:lnTo>
                                  <a:pt x="1688" y="2774"/>
                                </a:lnTo>
                                <a:lnTo>
                                  <a:pt x="1698" y="2762"/>
                                </a:lnTo>
                                <a:lnTo>
                                  <a:pt x="1707" y="2750"/>
                                </a:lnTo>
                                <a:lnTo>
                                  <a:pt x="1717" y="2738"/>
                                </a:lnTo>
                                <a:lnTo>
                                  <a:pt x="1726" y="2724"/>
                                </a:lnTo>
                                <a:lnTo>
                                  <a:pt x="1734" y="2712"/>
                                </a:lnTo>
                                <a:lnTo>
                                  <a:pt x="1743" y="2700"/>
                                </a:lnTo>
                                <a:lnTo>
                                  <a:pt x="1750" y="2686"/>
                                </a:lnTo>
                                <a:lnTo>
                                  <a:pt x="1762" y="2674"/>
                                </a:lnTo>
                                <a:lnTo>
                                  <a:pt x="1769" y="2662"/>
                                </a:lnTo>
                                <a:lnTo>
                                  <a:pt x="1779" y="2648"/>
                                </a:lnTo>
                                <a:lnTo>
                                  <a:pt x="1788" y="2636"/>
                                </a:lnTo>
                                <a:lnTo>
                                  <a:pt x="1798" y="2624"/>
                                </a:lnTo>
                                <a:lnTo>
                                  <a:pt x="1805" y="2610"/>
                                </a:lnTo>
                                <a:lnTo>
                                  <a:pt x="1814" y="2596"/>
                                </a:lnTo>
                                <a:lnTo>
                                  <a:pt x="1822" y="2582"/>
                                </a:lnTo>
                                <a:lnTo>
                                  <a:pt x="1831" y="2568"/>
                                </a:lnTo>
                                <a:lnTo>
                                  <a:pt x="1841" y="2553"/>
                                </a:lnTo>
                                <a:lnTo>
                                  <a:pt x="1848" y="2539"/>
                                </a:lnTo>
                                <a:lnTo>
                                  <a:pt x="1857" y="2525"/>
                                </a:lnTo>
                                <a:lnTo>
                                  <a:pt x="1867" y="2513"/>
                                </a:lnTo>
                                <a:lnTo>
                                  <a:pt x="1874" y="2496"/>
                                </a:lnTo>
                                <a:lnTo>
                                  <a:pt x="1883" y="2482"/>
                                </a:lnTo>
                                <a:lnTo>
                                  <a:pt x="1891" y="2468"/>
                                </a:lnTo>
                                <a:lnTo>
                                  <a:pt x="1900" y="2454"/>
                                </a:lnTo>
                                <a:lnTo>
                                  <a:pt x="1907" y="2437"/>
                                </a:lnTo>
                                <a:lnTo>
                                  <a:pt x="1917" y="2423"/>
                                </a:lnTo>
                                <a:lnTo>
                                  <a:pt x="1924" y="2409"/>
                                </a:lnTo>
                                <a:lnTo>
                                  <a:pt x="1931" y="2395"/>
                                </a:lnTo>
                                <a:lnTo>
                                  <a:pt x="1938" y="2378"/>
                                </a:lnTo>
                                <a:lnTo>
                                  <a:pt x="1945" y="2364"/>
                                </a:lnTo>
                                <a:lnTo>
                                  <a:pt x="1952" y="2347"/>
                                </a:lnTo>
                                <a:lnTo>
                                  <a:pt x="1962" y="2333"/>
                                </a:lnTo>
                                <a:lnTo>
                                  <a:pt x="1969" y="2316"/>
                                </a:lnTo>
                                <a:lnTo>
                                  <a:pt x="1976" y="2302"/>
                                </a:lnTo>
                                <a:lnTo>
                                  <a:pt x="1983" y="2286"/>
                                </a:lnTo>
                                <a:lnTo>
                                  <a:pt x="1990" y="2271"/>
                                </a:lnTo>
                                <a:lnTo>
                                  <a:pt x="1998" y="2255"/>
                                </a:lnTo>
                                <a:lnTo>
                                  <a:pt x="2005" y="2238"/>
                                </a:lnTo>
                                <a:lnTo>
                                  <a:pt x="2012" y="2224"/>
                                </a:lnTo>
                                <a:lnTo>
                                  <a:pt x="2019" y="2210"/>
                                </a:lnTo>
                                <a:lnTo>
                                  <a:pt x="2026" y="2193"/>
                                </a:lnTo>
                                <a:lnTo>
                                  <a:pt x="2033" y="2179"/>
                                </a:lnTo>
                                <a:lnTo>
                                  <a:pt x="2038" y="2163"/>
                                </a:lnTo>
                                <a:lnTo>
                                  <a:pt x="2045" y="2148"/>
                                </a:lnTo>
                                <a:lnTo>
                                  <a:pt x="2052" y="2132"/>
                                </a:lnTo>
                                <a:lnTo>
                                  <a:pt x="2057" y="2115"/>
                                </a:lnTo>
                                <a:lnTo>
                                  <a:pt x="2062" y="2101"/>
                                </a:lnTo>
                                <a:lnTo>
                                  <a:pt x="2069" y="2084"/>
                                </a:lnTo>
                                <a:lnTo>
                                  <a:pt x="2074" y="2070"/>
                                </a:lnTo>
                                <a:lnTo>
                                  <a:pt x="2081" y="2056"/>
                                </a:lnTo>
                                <a:lnTo>
                                  <a:pt x="2086" y="2039"/>
                                </a:lnTo>
                                <a:lnTo>
                                  <a:pt x="2090" y="2025"/>
                                </a:lnTo>
                                <a:lnTo>
                                  <a:pt x="2095" y="2009"/>
                                </a:lnTo>
                                <a:lnTo>
                                  <a:pt x="2100" y="1994"/>
                                </a:lnTo>
                                <a:lnTo>
                                  <a:pt x="2105" y="1978"/>
                                </a:lnTo>
                                <a:lnTo>
                                  <a:pt x="2112" y="1964"/>
                                </a:lnTo>
                                <a:lnTo>
                                  <a:pt x="2116" y="1949"/>
                                </a:lnTo>
                                <a:lnTo>
                                  <a:pt x="2121" y="1935"/>
                                </a:lnTo>
                                <a:lnTo>
                                  <a:pt x="2126" y="1921"/>
                                </a:lnTo>
                                <a:lnTo>
                                  <a:pt x="2131" y="1907"/>
                                </a:lnTo>
                                <a:lnTo>
                                  <a:pt x="2133" y="1893"/>
                                </a:lnTo>
                                <a:lnTo>
                                  <a:pt x="2138" y="1878"/>
                                </a:lnTo>
                                <a:lnTo>
                                  <a:pt x="2140" y="1864"/>
                                </a:lnTo>
                                <a:lnTo>
                                  <a:pt x="2145" y="1850"/>
                                </a:lnTo>
                                <a:lnTo>
                                  <a:pt x="2147" y="1836"/>
                                </a:lnTo>
                                <a:lnTo>
                                  <a:pt x="2150" y="1824"/>
                                </a:lnTo>
                                <a:lnTo>
                                  <a:pt x="2155" y="1810"/>
                                </a:lnTo>
                                <a:lnTo>
                                  <a:pt x="2157" y="1798"/>
                                </a:lnTo>
                                <a:lnTo>
                                  <a:pt x="2162" y="1784"/>
                                </a:lnTo>
                                <a:lnTo>
                                  <a:pt x="2164" y="1769"/>
                                </a:lnTo>
                                <a:lnTo>
                                  <a:pt x="2166" y="1758"/>
                                </a:lnTo>
                                <a:lnTo>
                                  <a:pt x="2169" y="1746"/>
                                </a:lnTo>
                                <a:lnTo>
                                  <a:pt x="2169" y="1734"/>
                                </a:lnTo>
                                <a:lnTo>
                                  <a:pt x="2171" y="1720"/>
                                </a:lnTo>
                                <a:lnTo>
                                  <a:pt x="2174" y="1708"/>
                                </a:lnTo>
                                <a:lnTo>
                                  <a:pt x="2176" y="1698"/>
                                </a:lnTo>
                                <a:lnTo>
                                  <a:pt x="2178" y="1684"/>
                                </a:lnTo>
                                <a:lnTo>
                                  <a:pt x="2178" y="1672"/>
                                </a:lnTo>
                                <a:lnTo>
                                  <a:pt x="2181" y="1660"/>
                                </a:lnTo>
                                <a:lnTo>
                                  <a:pt x="2183" y="1649"/>
                                </a:lnTo>
                                <a:lnTo>
                                  <a:pt x="2183" y="1634"/>
                                </a:lnTo>
                                <a:lnTo>
                                  <a:pt x="2185" y="1623"/>
                                </a:lnTo>
                                <a:lnTo>
                                  <a:pt x="2188" y="1611"/>
                                </a:lnTo>
                                <a:lnTo>
                                  <a:pt x="2190" y="1597"/>
                                </a:lnTo>
                                <a:lnTo>
                                  <a:pt x="2193" y="1582"/>
                                </a:lnTo>
                                <a:lnTo>
                                  <a:pt x="2193" y="1568"/>
                                </a:lnTo>
                                <a:lnTo>
                                  <a:pt x="2195" y="1556"/>
                                </a:lnTo>
                                <a:lnTo>
                                  <a:pt x="2197" y="1542"/>
                                </a:lnTo>
                                <a:lnTo>
                                  <a:pt x="2200" y="1528"/>
                                </a:lnTo>
                                <a:lnTo>
                                  <a:pt x="2202" y="1514"/>
                                </a:lnTo>
                                <a:lnTo>
                                  <a:pt x="2204" y="1499"/>
                                </a:lnTo>
                                <a:lnTo>
                                  <a:pt x="2207" y="1485"/>
                                </a:lnTo>
                                <a:lnTo>
                                  <a:pt x="2209" y="1471"/>
                                </a:lnTo>
                                <a:lnTo>
                                  <a:pt x="2212" y="1454"/>
                                </a:lnTo>
                                <a:lnTo>
                                  <a:pt x="2212" y="1440"/>
                                </a:lnTo>
                                <a:lnTo>
                                  <a:pt x="2214" y="1426"/>
                                </a:lnTo>
                                <a:lnTo>
                                  <a:pt x="2216" y="1409"/>
                                </a:lnTo>
                                <a:lnTo>
                                  <a:pt x="2219" y="1395"/>
                                </a:lnTo>
                                <a:lnTo>
                                  <a:pt x="2221" y="1381"/>
                                </a:lnTo>
                                <a:lnTo>
                                  <a:pt x="2223" y="1367"/>
                                </a:lnTo>
                                <a:lnTo>
                                  <a:pt x="2223" y="1350"/>
                                </a:lnTo>
                                <a:lnTo>
                                  <a:pt x="2226" y="1334"/>
                                </a:lnTo>
                                <a:lnTo>
                                  <a:pt x="2228" y="1319"/>
                                </a:lnTo>
                                <a:lnTo>
                                  <a:pt x="2231" y="1303"/>
                                </a:lnTo>
                                <a:lnTo>
                                  <a:pt x="2233" y="1289"/>
                                </a:lnTo>
                                <a:lnTo>
                                  <a:pt x="2235" y="1272"/>
                                </a:lnTo>
                                <a:lnTo>
                                  <a:pt x="2238" y="1258"/>
                                </a:lnTo>
                                <a:lnTo>
                                  <a:pt x="2240" y="1241"/>
                                </a:lnTo>
                                <a:lnTo>
                                  <a:pt x="2240" y="1225"/>
                                </a:lnTo>
                                <a:lnTo>
                                  <a:pt x="2243" y="1210"/>
                                </a:lnTo>
                                <a:lnTo>
                                  <a:pt x="2243" y="1194"/>
                                </a:lnTo>
                                <a:lnTo>
                                  <a:pt x="2245" y="1177"/>
                                </a:lnTo>
                                <a:lnTo>
                                  <a:pt x="2245" y="1163"/>
                                </a:lnTo>
                                <a:lnTo>
                                  <a:pt x="2247" y="1147"/>
                                </a:lnTo>
                                <a:lnTo>
                                  <a:pt x="2250" y="1130"/>
                                </a:lnTo>
                                <a:lnTo>
                                  <a:pt x="2250" y="1116"/>
                                </a:lnTo>
                                <a:lnTo>
                                  <a:pt x="2252" y="1099"/>
                                </a:lnTo>
                                <a:lnTo>
                                  <a:pt x="2252" y="1085"/>
                                </a:lnTo>
                                <a:lnTo>
                                  <a:pt x="2254" y="1068"/>
                                </a:lnTo>
                                <a:lnTo>
                                  <a:pt x="2254" y="1052"/>
                                </a:lnTo>
                                <a:lnTo>
                                  <a:pt x="2257" y="1035"/>
                                </a:lnTo>
                                <a:lnTo>
                                  <a:pt x="2257" y="1021"/>
                                </a:lnTo>
                                <a:lnTo>
                                  <a:pt x="2257" y="1004"/>
                                </a:lnTo>
                                <a:lnTo>
                                  <a:pt x="2259" y="990"/>
                                </a:lnTo>
                                <a:lnTo>
                                  <a:pt x="2259" y="976"/>
                                </a:lnTo>
                                <a:lnTo>
                                  <a:pt x="2259" y="959"/>
                                </a:lnTo>
                                <a:lnTo>
                                  <a:pt x="2259" y="945"/>
                                </a:lnTo>
                                <a:lnTo>
                                  <a:pt x="2259" y="929"/>
                                </a:lnTo>
                                <a:lnTo>
                                  <a:pt x="2259" y="914"/>
                                </a:lnTo>
                                <a:lnTo>
                                  <a:pt x="2259" y="900"/>
                                </a:lnTo>
                                <a:lnTo>
                                  <a:pt x="2259" y="886"/>
                                </a:lnTo>
                                <a:lnTo>
                                  <a:pt x="2262" y="872"/>
                                </a:lnTo>
                                <a:lnTo>
                                  <a:pt x="2259" y="855"/>
                                </a:lnTo>
                                <a:lnTo>
                                  <a:pt x="2259" y="841"/>
                                </a:lnTo>
                                <a:lnTo>
                                  <a:pt x="2259" y="827"/>
                                </a:lnTo>
                                <a:lnTo>
                                  <a:pt x="2259" y="813"/>
                                </a:lnTo>
                                <a:lnTo>
                                  <a:pt x="2257" y="798"/>
                                </a:lnTo>
                                <a:lnTo>
                                  <a:pt x="2257" y="787"/>
                                </a:lnTo>
                                <a:lnTo>
                                  <a:pt x="2257" y="772"/>
                                </a:lnTo>
                                <a:lnTo>
                                  <a:pt x="2254" y="760"/>
                                </a:lnTo>
                                <a:lnTo>
                                  <a:pt x="2252" y="746"/>
                                </a:lnTo>
                                <a:lnTo>
                                  <a:pt x="2252" y="732"/>
                                </a:lnTo>
                                <a:lnTo>
                                  <a:pt x="2250" y="720"/>
                                </a:lnTo>
                                <a:lnTo>
                                  <a:pt x="2247" y="708"/>
                                </a:lnTo>
                                <a:lnTo>
                                  <a:pt x="2245" y="694"/>
                                </a:lnTo>
                                <a:lnTo>
                                  <a:pt x="2245" y="682"/>
                                </a:lnTo>
                                <a:lnTo>
                                  <a:pt x="2243" y="670"/>
                                </a:lnTo>
                                <a:lnTo>
                                  <a:pt x="2240" y="661"/>
                                </a:lnTo>
                                <a:lnTo>
                                  <a:pt x="2238" y="649"/>
                                </a:lnTo>
                                <a:lnTo>
                                  <a:pt x="2235" y="637"/>
                                </a:lnTo>
                                <a:lnTo>
                                  <a:pt x="2233" y="625"/>
                                </a:lnTo>
                                <a:lnTo>
                                  <a:pt x="2231" y="616"/>
                                </a:lnTo>
                                <a:lnTo>
                                  <a:pt x="2226" y="604"/>
                                </a:lnTo>
                                <a:lnTo>
                                  <a:pt x="2223" y="595"/>
                                </a:lnTo>
                                <a:lnTo>
                                  <a:pt x="2221" y="585"/>
                                </a:lnTo>
                                <a:lnTo>
                                  <a:pt x="2219" y="576"/>
                                </a:lnTo>
                                <a:lnTo>
                                  <a:pt x="2214" y="564"/>
                                </a:lnTo>
                                <a:lnTo>
                                  <a:pt x="2212" y="554"/>
                                </a:lnTo>
                                <a:lnTo>
                                  <a:pt x="2209" y="545"/>
                                </a:lnTo>
                                <a:lnTo>
                                  <a:pt x="2204" y="535"/>
                                </a:lnTo>
                                <a:lnTo>
                                  <a:pt x="2202" y="526"/>
                                </a:lnTo>
                                <a:lnTo>
                                  <a:pt x="2197" y="517"/>
                                </a:lnTo>
                                <a:lnTo>
                                  <a:pt x="2195" y="507"/>
                                </a:lnTo>
                                <a:lnTo>
                                  <a:pt x="2190" y="500"/>
                                </a:lnTo>
                                <a:lnTo>
                                  <a:pt x="2188" y="490"/>
                                </a:lnTo>
                                <a:lnTo>
                                  <a:pt x="2183" y="481"/>
                                </a:lnTo>
                                <a:lnTo>
                                  <a:pt x="2178" y="474"/>
                                </a:lnTo>
                                <a:lnTo>
                                  <a:pt x="2176" y="467"/>
                                </a:lnTo>
                                <a:lnTo>
                                  <a:pt x="2171" y="457"/>
                                </a:lnTo>
                                <a:lnTo>
                                  <a:pt x="2169" y="450"/>
                                </a:lnTo>
                                <a:lnTo>
                                  <a:pt x="2164" y="443"/>
                                </a:lnTo>
                                <a:lnTo>
                                  <a:pt x="2162" y="436"/>
                                </a:lnTo>
                                <a:lnTo>
                                  <a:pt x="2157" y="427"/>
                                </a:lnTo>
                                <a:lnTo>
                                  <a:pt x="2152" y="419"/>
                                </a:lnTo>
                                <a:lnTo>
                                  <a:pt x="2147" y="412"/>
                                </a:lnTo>
                                <a:lnTo>
                                  <a:pt x="2145" y="405"/>
                                </a:lnTo>
                                <a:lnTo>
                                  <a:pt x="2140" y="398"/>
                                </a:lnTo>
                                <a:lnTo>
                                  <a:pt x="2135" y="391"/>
                                </a:lnTo>
                                <a:lnTo>
                                  <a:pt x="2131" y="384"/>
                                </a:lnTo>
                                <a:lnTo>
                                  <a:pt x="2128" y="379"/>
                                </a:lnTo>
                                <a:lnTo>
                                  <a:pt x="2124" y="372"/>
                                </a:lnTo>
                                <a:lnTo>
                                  <a:pt x="2119" y="365"/>
                                </a:lnTo>
                                <a:lnTo>
                                  <a:pt x="2114" y="358"/>
                                </a:lnTo>
                                <a:lnTo>
                                  <a:pt x="2109" y="353"/>
                                </a:lnTo>
                                <a:lnTo>
                                  <a:pt x="2105" y="346"/>
                                </a:lnTo>
                                <a:lnTo>
                                  <a:pt x="2100" y="341"/>
                                </a:lnTo>
                                <a:lnTo>
                                  <a:pt x="2097" y="334"/>
                                </a:lnTo>
                                <a:lnTo>
                                  <a:pt x="2093" y="329"/>
                                </a:lnTo>
                                <a:lnTo>
                                  <a:pt x="2088" y="322"/>
                                </a:lnTo>
                                <a:lnTo>
                                  <a:pt x="2083" y="318"/>
                                </a:lnTo>
                                <a:lnTo>
                                  <a:pt x="2078" y="311"/>
                                </a:lnTo>
                                <a:lnTo>
                                  <a:pt x="2074" y="306"/>
                                </a:lnTo>
                                <a:lnTo>
                                  <a:pt x="2069" y="301"/>
                                </a:lnTo>
                                <a:lnTo>
                                  <a:pt x="2067" y="294"/>
                                </a:lnTo>
                                <a:lnTo>
                                  <a:pt x="2062" y="289"/>
                                </a:lnTo>
                                <a:lnTo>
                                  <a:pt x="2057" y="284"/>
                                </a:lnTo>
                                <a:lnTo>
                                  <a:pt x="2052" y="280"/>
                                </a:lnTo>
                                <a:lnTo>
                                  <a:pt x="2050" y="275"/>
                                </a:lnTo>
                                <a:lnTo>
                                  <a:pt x="2045" y="270"/>
                                </a:lnTo>
                                <a:lnTo>
                                  <a:pt x="2040" y="266"/>
                                </a:lnTo>
                                <a:lnTo>
                                  <a:pt x="2038" y="261"/>
                                </a:lnTo>
                                <a:lnTo>
                                  <a:pt x="2033" y="254"/>
                                </a:lnTo>
                                <a:lnTo>
                                  <a:pt x="2028" y="249"/>
                                </a:lnTo>
                                <a:lnTo>
                                  <a:pt x="2026" y="244"/>
                                </a:lnTo>
                                <a:lnTo>
                                  <a:pt x="2021" y="239"/>
                                </a:lnTo>
                                <a:lnTo>
                                  <a:pt x="2019" y="235"/>
                                </a:lnTo>
                                <a:lnTo>
                                  <a:pt x="2014" y="230"/>
                                </a:lnTo>
                                <a:lnTo>
                                  <a:pt x="2009" y="225"/>
                                </a:lnTo>
                                <a:lnTo>
                                  <a:pt x="2007" y="221"/>
                                </a:lnTo>
                                <a:lnTo>
                                  <a:pt x="2002" y="216"/>
                                </a:lnTo>
                                <a:lnTo>
                                  <a:pt x="2000" y="211"/>
                                </a:lnTo>
                                <a:lnTo>
                                  <a:pt x="1998" y="209"/>
                                </a:lnTo>
                                <a:lnTo>
                                  <a:pt x="1993" y="204"/>
                                </a:lnTo>
                                <a:lnTo>
                                  <a:pt x="1988" y="199"/>
                                </a:lnTo>
                                <a:lnTo>
                                  <a:pt x="1986" y="194"/>
                                </a:lnTo>
                                <a:lnTo>
                                  <a:pt x="1983" y="190"/>
                                </a:lnTo>
                                <a:lnTo>
                                  <a:pt x="1976" y="180"/>
                                </a:lnTo>
                                <a:lnTo>
                                  <a:pt x="1971" y="173"/>
                                </a:lnTo>
                                <a:lnTo>
                                  <a:pt x="1964" y="166"/>
                                </a:lnTo>
                                <a:lnTo>
                                  <a:pt x="1960" y="157"/>
                                </a:lnTo>
                                <a:lnTo>
                                  <a:pt x="1955" y="149"/>
                                </a:lnTo>
                                <a:lnTo>
                                  <a:pt x="1950" y="142"/>
                                </a:lnTo>
                                <a:lnTo>
                                  <a:pt x="1945" y="135"/>
                                </a:lnTo>
                                <a:lnTo>
                                  <a:pt x="1940" y="128"/>
                                </a:lnTo>
                                <a:lnTo>
                                  <a:pt x="1936" y="121"/>
                                </a:lnTo>
                                <a:lnTo>
                                  <a:pt x="1933" y="116"/>
                                </a:lnTo>
                                <a:lnTo>
                                  <a:pt x="1929" y="109"/>
                                </a:lnTo>
                                <a:lnTo>
                                  <a:pt x="1926" y="102"/>
                                </a:lnTo>
                                <a:lnTo>
                                  <a:pt x="1924" y="95"/>
                                </a:lnTo>
                                <a:lnTo>
                                  <a:pt x="1921" y="90"/>
                                </a:lnTo>
                                <a:lnTo>
                                  <a:pt x="1919" y="83"/>
                                </a:lnTo>
                                <a:lnTo>
                                  <a:pt x="1917" y="78"/>
                                </a:lnTo>
                                <a:lnTo>
                                  <a:pt x="1914" y="74"/>
                                </a:lnTo>
                                <a:lnTo>
                                  <a:pt x="1914" y="69"/>
                                </a:lnTo>
                                <a:lnTo>
                                  <a:pt x="1912" y="64"/>
                                </a:lnTo>
                                <a:lnTo>
                                  <a:pt x="1912" y="59"/>
                                </a:lnTo>
                                <a:lnTo>
                                  <a:pt x="1912" y="55"/>
                                </a:lnTo>
                                <a:lnTo>
                                  <a:pt x="1912" y="52"/>
                                </a:lnTo>
                                <a:lnTo>
                                  <a:pt x="1912" y="45"/>
                                </a:lnTo>
                                <a:lnTo>
                                  <a:pt x="1914" y="41"/>
                                </a:lnTo>
                                <a:lnTo>
                                  <a:pt x="1919" y="33"/>
                                </a:lnTo>
                                <a:lnTo>
                                  <a:pt x="1924" y="29"/>
                                </a:lnTo>
                                <a:lnTo>
                                  <a:pt x="1929" y="24"/>
                                </a:lnTo>
                                <a:lnTo>
                                  <a:pt x="1936" y="22"/>
                                </a:lnTo>
                                <a:lnTo>
                                  <a:pt x="1943" y="17"/>
                                </a:lnTo>
                                <a:lnTo>
                                  <a:pt x="1950" y="14"/>
                                </a:lnTo>
                                <a:lnTo>
                                  <a:pt x="1957" y="12"/>
                                </a:lnTo>
                                <a:lnTo>
                                  <a:pt x="1967" y="10"/>
                                </a:lnTo>
                                <a:lnTo>
                                  <a:pt x="1974" y="7"/>
                                </a:lnTo>
                                <a:lnTo>
                                  <a:pt x="1981" y="5"/>
                                </a:lnTo>
                                <a:lnTo>
                                  <a:pt x="1988" y="3"/>
                                </a:lnTo>
                                <a:lnTo>
                                  <a:pt x="1993" y="3"/>
                                </a:lnTo>
                                <a:lnTo>
                                  <a:pt x="2000" y="0"/>
                                </a:lnTo>
                                <a:lnTo>
                                  <a:pt x="2002" y="0"/>
                                </a:lnTo>
                                <a:lnTo>
                                  <a:pt x="2005" y="0"/>
                                </a:lnTo>
                                <a:lnTo>
                                  <a:pt x="2007" y="0"/>
                                </a:lnTo>
                                <a:lnTo>
                                  <a:pt x="20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257800">
                            <a:off x="155520" y="195480"/>
                            <a:ext cx="30780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795">
                                <a:moveTo>
                                  <a:pt x="21" y="687"/>
                                </a:moveTo>
                                <a:lnTo>
                                  <a:pt x="14" y="691"/>
                                </a:lnTo>
                                <a:lnTo>
                                  <a:pt x="10" y="696"/>
                                </a:lnTo>
                                <a:lnTo>
                                  <a:pt x="5" y="703"/>
                                </a:lnTo>
                                <a:lnTo>
                                  <a:pt x="2" y="708"/>
                                </a:lnTo>
                                <a:lnTo>
                                  <a:pt x="0" y="713"/>
                                </a:lnTo>
                                <a:lnTo>
                                  <a:pt x="0" y="717"/>
                                </a:lnTo>
                                <a:lnTo>
                                  <a:pt x="0" y="724"/>
                                </a:lnTo>
                                <a:lnTo>
                                  <a:pt x="2" y="729"/>
                                </a:lnTo>
                                <a:lnTo>
                                  <a:pt x="5" y="734"/>
                                </a:lnTo>
                                <a:lnTo>
                                  <a:pt x="7" y="741"/>
                                </a:lnTo>
                                <a:lnTo>
                                  <a:pt x="10" y="746"/>
                                </a:lnTo>
                                <a:lnTo>
                                  <a:pt x="14" y="750"/>
                                </a:lnTo>
                                <a:lnTo>
                                  <a:pt x="19" y="755"/>
                                </a:lnTo>
                                <a:lnTo>
                                  <a:pt x="26" y="762"/>
                                </a:lnTo>
                                <a:lnTo>
                                  <a:pt x="33" y="767"/>
                                </a:lnTo>
                                <a:lnTo>
                                  <a:pt x="41" y="774"/>
                                </a:lnTo>
                                <a:lnTo>
                                  <a:pt x="45" y="777"/>
                                </a:lnTo>
                                <a:lnTo>
                                  <a:pt x="48" y="779"/>
                                </a:lnTo>
                                <a:lnTo>
                                  <a:pt x="52" y="781"/>
                                </a:lnTo>
                                <a:lnTo>
                                  <a:pt x="60" y="784"/>
                                </a:lnTo>
                                <a:lnTo>
                                  <a:pt x="64" y="784"/>
                                </a:lnTo>
                                <a:lnTo>
                                  <a:pt x="69" y="786"/>
                                </a:lnTo>
                                <a:lnTo>
                                  <a:pt x="74" y="788"/>
                                </a:lnTo>
                                <a:lnTo>
                                  <a:pt x="81" y="788"/>
                                </a:lnTo>
                                <a:lnTo>
                                  <a:pt x="88" y="791"/>
                                </a:lnTo>
                                <a:lnTo>
                                  <a:pt x="95" y="791"/>
                                </a:lnTo>
                                <a:lnTo>
                                  <a:pt x="102" y="791"/>
                                </a:lnTo>
                                <a:lnTo>
                                  <a:pt x="109" y="793"/>
                                </a:lnTo>
                                <a:lnTo>
                                  <a:pt x="117" y="793"/>
                                </a:lnTo>
                                <a:lnTo>
                                  <a:pt x="124" y="795"/>
                                </a:lnTo>
                                <a:lnTo>
                                  <a:pt x="131" y="795"/>
                                </a:lnTo>
                                <a:lnTo>
                                  <a:pt x="140" y="795"/>
                                </a:lnTo>
                                <a:lnTo>
                                  <a:pt x="148" y="795"/>
                                </a:lnTo>
                                <a:lnTo>
                                  <a:pt x="155" y="795"/>
                                </a:lnTo>
                                <a:lnTo>
                                  <a:pt x="164" y="793"/>
                                </a:lnTo>
                                <a:lnTo>
                                  <a:pt x="171" y="793"/>
                                </a:lnTo>
                                <a:lnTo>
                                  <a:pt x="181" y="791"/>
                                </a:lnTo>
                                <a:lnTo>
                                  <a:pt x="188" y="791"/>
                                </a:lnTo>
                                <a:lnTo>
                                  <a:pt x="197" y="791"/>
                                </a:lnTo>
                                <a:lnTo>
                                  <a:pt x="207" y="788"/>
                                </a:lnTo>
                                <a:lnTo>
                                  <a:pt x="214" y="786"/>
                                </a:lnTo>
                                <a:lnTo>
                                  <a:pt x="224" y="784"/>
                                </a:lnTo>
                                <a:lnTo>
                                  <a:pt x="231" y="781"/>
                                </a:lnTo>
                                <a:lnTo>
                                  <a:pt x="240" y="781"/>
                                </a:lnTo>
                                <a:lnTo>
                                  <a:pt x="247" y="777"/>
                                </a:lnTo>
                                <a:lnTo>
                                  <a:pt x="257" y="774"/>
                                </a:lnTo>
                                <a:lnTo>
                                  <a:pt x="262" y="772"/>
                                </a:lnTo>
                                <a:lnTo>
                                  <a:pt x="266" y="772"/>
                                </a:lnTo>
                                <a:lnTo>
                                  <a:pt x="269" y="769"/>
                                </a:lnTo>
                                <a:lnTo>
                                  <a:pt x="274" y="767"/>
                                </a:lnTo>
                                <a:lnTo>
                                  <a:pt x="283" y="762"/>
                                </a:lnTo>
                                <a:lnTo>
                                  <a:pt x="293" y="760"/>
                                </a:lnTo>
                                <a:lnTo>
                                  <a:pt x="295" y="758"/>
                                </a:lnTo>
                                <a:lnTo>
                                  <a:pt x="300" y="755"/>
                                </a:lnTo>
                                <a:lnTo>
                                  <a:pt x="304" y="753"/>
                                </a:lnTo>
                                <a:lnTo>
                                  <a:pt x="309" y="753"/>
                                </a:lnTo>
                                <a:lnTo>
                                  <a:pt x="314" y="750"/>
                                </a:lnTo>
                                <a:lnTo>
                                  <a:pt x="319" y="748"/>
                                </a:lnTo>
                                <a:lnTo>
                                  <a:pt x="324" y="746"/>
                                </a:lnTo>
                                <a:lnTo>
                                  <a:pt x="328" y="743"/>
                                </a:lnTo>
                                <a:lnTo>
                                  <a:pt x="333" y="741"/>
                                </a:lnTo>
                                <a:lnTo>
                                  <a:pt x="338" y="739"/>
                                </a:lnTo>
                                <a:lnTo>
                                  <a:pt x="343" y="739"/>
                                </a:lnTo>
                                <a:lnTo>
                                  <a:pt x="347" y="736"/>
                                </a:lnTo>
                                <a:lnTo>
                                  <a:pt x="352" y="734"/>
                                </a:lnTo>
                                <a:lnTo>
                                  <a:pt x="357" y="732"/>
                                </a:lnTo>
                                <a:lnTo>
                                  <a:pt x="362" y="729"/>
                                </a:lnTo>
                                <a:lnTo>
                                  <a:pt x="366" y="727"/>
                                </a:lnTo>
                                <a:lnTo>
                                  <a:pt x="371" y="724"/>
                                </a:lnTo>
                                <a:lnTo>
                                  <a:pt x="376" y="722"/>
                                </a:lnTo>
                                <a:lnTo>
                                  <a:pt x="381" y="720"/>
                                </a:lnTo>
                                <a:lnTo>
                                  <a:pt x="388" y="717"/>
                                </a:lnTo>
                                <a:lnTo>
                                  <a:pt x="392" y="713"/>
                                </a:lnTo>
                                <a:lnTo>
                                  <a:pt x="397" y="710"/>
                                </a:lnTo>
                                <a:lnTo>
                                  <a:pt x="404" y="708"/>
                                </a:lnTo>
                                <a:lnTo>
                                  <a:pt x="409" y="705"/>
                                </a:lnTo>
                                <a:lnTo>
                                  <a:pt x="414" y="703"/>
                                </a:lnTo>
                                <a:lnTo>
                                  <a:pt x="419" y="698"/>
                                </a:lnTo>
                                <a:lnTo>
                                  <a:pt x="426" y="696"/>
                                </a:lnTo>
                                <a:lnTo>
                                  <a:pt x="431" y="694"/>
                                </a:lnTo>
                                <a:lnTo>
                                  <a:pt x="435" y="689"/>
                                </a:lnTo>
                                <a:lnTo>
                                  <a:pt x="442" y="687"/>
                                </a:lnTo>
                                <a:lnTo>
                                  <a:pt x="447" y="682"/>
                                </a:lnTo>
                                <a:lnTo>
                                  <a:pt x="454" y="679"/>
                                </a:lnTo>
                                <a:lnTo>
                                  <a:pt x="459" y="675"/>
                                </a:lnTo>
                                <a:lnTo>
                                  <a:pt x="466" y="672"/>
                                </a:lnTo>
                                <a:lnTo>
                                  <a:pt x="471" y="668"/>
                                </a:lnTo>
                                <a:lnTo>
                                  <a:pt x="480" y="665"/>
                                </a:lnTo>
                                <a:lnTo>
                                  <a:pt x="485" y="658"/>
                                </a:lnTo>
                                <a:lnTo>
                                  <a:pt x="492" y="656"/>
                                </a:lnTo>
                                <a:lnTo>
                                  <a:pt x="497" y="651"/>
                                </a:lnTo>
                                <a:lnTo>
                                  <a:pt x="504" y="646"/>
                                </a:lnTo>
                                <a:lnTo>
                                  <a:pt x="511" y="642"/>
                                </a:lnTo>
                                <a:lnTo>
                                  <a:pt x="519" y="637"/>
                                </a:lnTo>
                                <a:lnTo>
                                  <a:pt x="526" y="632"/>
                                </a:lnTo>
                                <a:lnTo>
                                  <a:pt x="533" y="627"/>
                                </a:lnTo>
                                <a:lnTo>
                                  <a:pt x="538" y="623"/>
                                </a:lnTo>
                                <a:lnTo>
                                  <a:pt x="545" y="615"/>
                                </a:lnTo>
                                <a:lnTo>
                                  <a:pt x="552" y="611"/>
                                </a:lnTo>
                                <a:lnTo>
                                  <a:pt x="561" y="606"/>
                                </a:lnTo>
                                <a:lnTo>
                                  <a:pt x="568" y="599"/>
                                </a:lnTo>
                                <a:lnTo>
                                  <a:pt x="576" y="594"/>
                                </a:lnTo>
                                <a:lnTo>
                                  <a:pt x="583" y="587"/>
                                </a:lnTo>
                                <a:lnTo>
                                  <a:pt x="590" y="582"/>
                                </a:lnTo>
                                <a:lnTo>
                                  <a:pt x="597" y="575"/>
                                </a:lnTo>
                                <a:lnTo>
                                  <a:pt x="604" y="568"/>
                                </a:lnTo>
                                <a:lnTo>
                                  <a:pt x="614" y="561"/>
                                </a:lnTo>
                                <a:lnTo>
                                  <a:pt x="621" y="556"/>
                                </a:lnTo>
                                <a:lnTo>
                                  <a:pt x="628" y="547"/>
                                </a:lnTo>
                                <a:lnTo>
                                  <a:pt x="637" y="540"/>
                                </a:lnTo>
                                <a:lnTo>
                                  <a:pt x="645" y="533"/>
                                </a:lnTo>
                                <a:lnTo>
                                  <a:pt x="654" y="525"/>
                                </a:lnTo>
                                <a:lnTo>
                                  <a:pt x="661" y="518"/>
                                </a:lnTo>
                                <a:lnTo>
                                  <a:pt x="671" y="509"/>
                                </a:lnTo>
                                <a:lnTo>
                                  <a:pt x="678" y="499"/>
                                </a:lnTo>
                                <a:lnTo>
                                  <a:pt x="687" y="492"/>
                                </a:lnTo>
                                <a:lnTo>
                                  <a:pt x="694" y="483"/>
                                </a:lnTo>
                                <a:lnTo>
                                  <a:pt x="704" y="476"/>
                                </a:lnTo>
                                <a:lnTo>
                                  <a:pt x="711" y="466"/>
                                </a:lnTo>
                                <a:lnTo>
                                  <a:pt x="723" y="457"/>
                                </a:lnTo>
                                <a:lnTo>
                                  <a:pt x="730" y="447"/>
                                </a:lnTo>
                                <a:lnTo>
                                  <a:pt x="740" y="438"/>
                                </a:lnTo>
                                <a:lnTo>
                                  <a:pt x="747" y="428"/>
                                </a:lnTo>
                                <a:lnTo>
                                  <a:pt x="756" y="419"/>
                                </a:lnTo>
                                <a:lnTo>
                                  <a:pt x="763" y="409"/>
                                </a:lnTo>
                                <a:lnTo>
                                  <a:pt x="773" y="400"/>
                                </a:lnTo>
                                <a:lnTo>
                                  <a:pt x="782" y="390"/>
                                </a:lnTo>
                                <a:lnTo>
                                  <a:pt x="790" y="381"/>
                                </a:lnTo>
                                <a:lnTo>
                                  <a:pt x="799" y="369"/>
                                </a:lnTo>
                                <a:lnTo>
                                  <a:pt x="806" y="360"/>
                                </a:lnTo>
                                <a:lnTo>
                                  <a:pt x="813" y="348"/>
                                </a:lnTo>
                                <a:lnTo>
                                  <a:pt x="823" y="338"/>
                                </a:lnTo>
                                <a:lnTo>
                                  <a:pt x="830" y="329"/>
                                </a:lnTo>
                                <a:lnTo>
                                  <a:pt x="840" y="319"/>
                                </a:lnTo>
                                <a:lnTo>
                                  <a:pt x="847" y="308"/>
                                </a:lnTo>
                                <a:lnTo>
                                  <a:pt x="856" y="298"/>
                                </a:lnTo>
                                <a:lnTo>
                                  <a:pt x="863" y="289"/>
                                </a:lnTo>
                                <a:lnTo>
                                  <a:pt x="870" y="279"/>
                                </a:lnTo>
                                <a:lnTo>
                                  <a:pt x="878" y="267"/>
                                </a:lnTo>
                                <a:lnTo>
                                  <a:pt x="885" y="258"/>
                                </a:lnTo>
                                <a:lnTo>
                                  <a:pt x="892" y="248"/>
                                </a:lnTo>
                                <a:lnTo>
                                  <a:pt x="899" y="239"/>
                                </a:lnTo>
                                <a:lnTo>
                                  <a:pt x="906" y="229"/>
                                </a:lnTo>
                                <a:lnTo>
                                  <a:pt x="913" y="220"/>
                                </a:lnTo>
                                <a:lnTo>
                                  <a:pt x="918" y="210"/>
                                </a:lnTo>
                                <a:lnTo>
                                  <a:pt x="925" y="201"/>
                                </a:lnTo>
                                <a:lnTo>
                                  <a:pt x="932" y="192"/>
                                </a:lnTo>
                                <a:lnTo>
                                  <a:pt x="937" y="182"/>
                                </a:lnTo>
                                <a:lnTo>
                                  <a:pt x="944" y="170"/>
                                </a:lnTo>
                                <a:lnTo>
                                  <a:pt x="949" y="163"/>
                                </a:lnTo>
                                <a:lnTo>
                                  <a:pt x="954" y="154"/>
                                </a:lnTo>
                                <a:lnTo>
                                  <a:pt x="961" y="147"/>
                                </a:lnTo>
                                <a:lnTo>
                                  <a:pt x="966" y="137"/>
                                </a:lnTo>
                                <a:lnTo>
                                  <a:pt x="970" y="128"/>
                                </a:lnTo>
                                <a:lnTo>
                                  <a:pt x="973" y="118"/>
                                </a:lnTo>
                                <a:lnTo>
                                  <a:pt x="977" y="111"/>
                                </a:lnTo>
                                <a:lnTo>
                                  <a:pt x="982" y="104"/>
                                </a:lnTo>
                                <a:lnTo>
                                  <a:pt x="985" y="94"/>
                                </a:lnTo>
                                <a:lnTo>
                                  <a:pt x="989" y="87"/>
                                </a:lnTo>
                                <a:lnTo>
                                  <a:pt x="994" y="83"/>
                                </a:lnTo>
                                <a:lnTo>
                                  <a:pt x="996" y="75"/>
                                </a:lnTo>
                                <a:lnTo>
                                  <a:pt x="999" y="68"/>
                                </a:lnTo>
                                <a:lnTo>
                                  <a:pt x="1001" y="61"/>
                                </a:lnTo>
                                <a:lnTo>
                                  <a:pt x="1004" y="54"/>
                                </a:lnTo>
                                <a:lnTo>
                                  <a:pt x="1004" y="49"/>
                                </a:lnTo>
                                <a:lnTo>
                                  <a:pt x="1006" y="42"/>
                                </a:lnTo>
                                <a:lnTo>
                                  <a:pt x="1006" y="38"/>
                                </a:lnTo>
                                <a:lnTo>
                                  <a:pt x="1008" y="33"/>
                                </a:lnTo>
                                <a:lnTo>
                                  <a:pt x="1006" y="28"/>
                                </a:lnTo>
                                <a:lnTo>
                                  <a:pt x="1006" y="23"/>
                                </a:lnTo>
                                <a:lnTo>
                                  <a:pt x="1006" y="19"/>
                                </a:lnTo>
                                <a:lnTo>
                                  <a:pt x="1006" y="16"/>
                                </a:lnTo>
                                <a:lnTo>
                                  <a:pt x="1004" y="9"/>
                                </a:lnTo>
                                <a:lnTo>
                                  <a:pt x="1001" y="7"/>
                                </a:lnTo>
                                <a:lnTo>
                                  <a:pt x="994" y="2"/>
                                </a:lnTo>
                                <a:lnTo>
                                  <a:pt x="987" y="0"/>
                                </a:lnTo>
                                <a:lnTo>
                                  <a:pt x="980" y="2"/>
                                </a:lnTo>
                                <a:lnTo>
                                  <a:pt x="975" y="4"/>
                                </a:lnTo>
                                <a:lnTo>
                                  <a:pt x="966" y="9"/>
                                </a:lnTo>
                                <a:lnTo>
                                  <a:pt x="958" y="14"/>
                                </a:lnTo>
                                <a:lnTo>
                                  <a:pt x="954" y="19"/>
                                </a:lnTo>
                                <a:lnTo>
                                  <a:pt x="949" y="21"/>
                                </a:lnTo>
                                <a:lnTo>
                                  <a:pt x="944" y="28"/>
                                </a:lnTo>
                                <a:lnTo>
                                  <a:pt x="939" y="33"/>
                                </a:lnTo>
                                <a:lnTo>
                                  <a:pt x="935" y="38"/>
                                </a:lnTo>
                                <a:lnTo>
                                  <a:pt x="930" y="42"/>
                                </a:lnTo>
                                <a:lnTo>
                                  <a:pt x="923" y="47"/>
                                </a:lnTo>
                                <a:lnTo>
                                  <a:pt x="918" y="54"/>
                                </a:lnTo>
                                <a:lnTo>
                                  <a:pt x="913" y="61"/>
                                </a:lnTo>
                                <a:lnTo>
                                  <a:pt x="906" y="68"/>
                                </a:lnTo>
                                <a:lnTo>
                                  <a:pt x="901" y="75"/>
                                </a:lnTo>
                                <a:lnTo>
                                  <a:pt x="897" y="83"/>
                                </a:lnTo>
                                <a:lnTo>
                                  <a:pt x="889" y="90"/>
                                </a:lnTo>
                                <a:lnTo>
                                  <a:pt x="885" y="97"/>
                                </a:lnTo>
                                <a:lnTo>
                                  <a:pt x="878" y="106"/>
                                </a:lnTo>
                                <a:lnTo>
                                  <a:pt x="870" y="116"/>
                                </a:lnTo>
                                <a:lnTo>
                                  <a:pt x="863" y="123"/>
                                </a:lnTo>
                                <a:lnTo>
                                  <a:pt x="859" y="132"/>
                                </a:lnTo>
                                <a:lnTo>
                                  <a:pt x="851" y="142"/>
                                </a:lnTo>
                                <a:lnTo>
                                  <a:pt x="847" y="151"/>
                                </a:lnTo>
                                <a:lnTo>
                                  <a:pt x="837" y="158"/>
                                </a:lnTo>
                                <a:lnTo>
                                  <a:pt x="830" y="168"/>
                                </a:lnTo>
                                <a:lnTo>
                                  <a:pt x="823" y="177"/>
                                </a:lnTo>
                                <a:lnTo>
                                  <a:pt x="818" y="187"/>
                                </a:lnTo>
                                <a:lnTo>
                                  <a:pt x="811" y="196"/>
                                </a:lnTo>
                                <a:lnTo>
                                  <a:pt x="804" y="206"/>
                                </a:lnTo>
                                <a:lnTo>
                                  <a:pt x="797" y="218"/>
                                </a:lnTo>
                                <a:lnTo>
                                  <a:pt x="787" y="227"/>
                                </a:lnTo>
                                <a:lnTo>
                                  <a:pt x="780" y="237"/>
                                </a:lnTo>
                                <a:lnTo>
                                  <a:pt x="773" y="246"/>
                                </a:lnTo>
                                <a:lnTo>
                                  <a:pt x="766" y="255"/>
                                </a:lnTo>
                                <a:lnTo>
                                  <a:pt x="759" y="267"/>
                                </a:lnTo>
                                <a:lnTo>
                                  <a:pt x="749" y="277"/>
                                </a:lnTo>
                                <a:lnTo>
                                  <a:pt x="742" y="286"/>
                                </a:lnTo>
                                <a:lnTo>
                                  <a:pt x="735" y="296"/>
                                </a:lnTo>
                                <a:lnTo>
                                  <a:pt x="728" y="308"/>
                                </a:lnTo>
                                <a:lnTo>
                                  <a:pt x="718" y="315"/>
                                </a:lnTo>
                                <a:lnTo>
                                  <a:pt x="711" y="327"/>
                                </a:lnTo>
                                <a:lnTo>
                                  <a:pt x="702" y="336"/>
                                </a:lnTo>
                                <a:lnTo>
                                  <a:pt x="694" y="345"/>
                                </a:lnTo>
                                <a:lnTo>
                                  <a:pt x="687" y="353"/>
                                </a:lnTo>
                                <a:lnTo>
                                  <a:pt x="680" y="362"/>
                                </a:lnTo>
                                <a:lnTo>
                                  <a:pt x="671" y="374"/>
                                </a:lnTo>
                                <a:lnTo>
                                  <a:pt x="664" y="383"/>
                                </a:lnTo>
                                <a:lnTo>
                                  <a:pt x="654" y="390"/>
                                </a:lnTo>
                                <a:lnTo>
                                  <a:pt x="647" y="400"/>
                                </a:lnTo>
                                <a:lnTo>
                                  <a:pt x="637" y="407"/>
                                </a:lnTo>
                                <a:lnTo>
                                  <a:pt x="628" y="417"/>
                                </a:lnTo>
                                <a:lnTo>
                                  <a:pt x="621" y="424"/>
                                </a:lnTo>
                                <a:lnTo>
                                  <a:pt x="611" y="433"/>
                                </a:lnTo>
                                <a:lnTo>
                                  <a:pt x="604" y="440"/>
                                </a:lnTo>
                                <a:lnTo>
                                  <a:pt x="597" y="450"/>
                                </a:lnTo>
                                <a:lnTo>
                                  <a:pt x="587" y="454"/>
                                </a:lnTo>
                                <a:lnTo>
                                  <a:pt x="578" y="462"/>
                                </a:lnTo>
                                <a:lnTo>
                                  <a:pt x="571" y="469"/>
                                </a:lnTo>
                                <a:lnTo>
                                  <a:pt x="564" y="476"/>
                                </a:lnTo>
                                <a:lnTo>
                                  <a:pt x="554" y="480"/>
                                </a:lnTo>
                                <a:lnTo>
                                  <a:pt x="547" y="488"/>
                                </a:lnTo>
                                <a:lnTo>
                                  <a:pt x="540" y="495"/>
                                </a:lnTo>
                                <a:lnTo>
                                  <a:pt x="533" y="499"/>
                                </a:lnTo>
                                <a:lnTo>
                                  <a:pt x="523" y="507"/>
                                </a:lnTo>
                                <a:lnTo>
                                  <a:pt x="516" y="511"/>
                                </a:lnTo>
                                <a:lnTo>
                                  <a:pt x="509" y="518"/>
                                </a:lnTo>
                                <a:lnTo>
                                  <a:pt x="502" y="523"/>
                                </a:lnTo>
                                <a:lnTo>
                                  <a:pt x="495" y="528"/>
                                </a:lnTo>
                                <a:lnTo>
                                  <a:pt x="488" y="533"/>
                                </a:lnTo>
                                <a:lnTo>
                                  <a:pt x="483" y="540"/>
                                </a:lnTo>
                                <a:lnTo>
                                  <a:pt x="476" y="544"/>
                                </a:lnTo>
                                <a:lnTo>
                                  <a:pt x="469" y="549"/>
                                </a:lnTo>
                                <a:lnTo>
                                  <a:pt x="461" y="554"/>
                                </a:lnTo>
                                <a:lnTo>
                                  <a:pt x="454" y="559"/>
                                </a:lnTo>
                                <a:lnTo>
                                  <a:pt x="450" y="563"/>
                                </a:lnTo>
                                <a:lnTo>
                                  <a:pt x="442" y="568"/>
                                </a:lnTo>
                                <a:lnTo>
                                  <a:pt x="435" y="573"/>
                                </a:lnTo>
                                <a:lnTo>
                                  <a:pt x="431" y="575"/>
                                </a:lnTo>
                                <a:lnTo>
                                  <a:pt x="426" y="580"/>
                                </a:lnTo>
                                <a:lnTo>
                                  <a:pt x="419" y="585"/>
                                </a:lnTo>
                                <a:lnTo>
                                  <a:pt x="414" y="589"/>
                                </a:lnTo>
                                <a:lnTo>
                                  <a:pt x="407" y="592"/>
                                </a:lnTo>
                                <a:lnTo>
                                  <a:pt x="402" y="597"/>
                                </a:lnTo>
                                <a:lnTo>
                                  <a:pt x="397" y="599"/>
                                </a:lnTo>
                                <a:lnTo>
                                  <a:pt x="390" y="604"/>
                                </a:lnTo>
                                <a:lnTo>
                                  <a:pt x="385" y="606"/>
                                </a:lnTo>
                                <a:lnTo>
                                  <a:pt x="381" y="611"/>
                                </a:lnTo>
                                <a:lnTo>
                                  <a:pt x="376" y="613"/>
                                </a:lnTo>
                                <a:lnTo>
                                  <a:pt x="369" y="615"/>
                                </a:lnTo>
                                <a:lnTo>
                                  <a:pt x="364" y="620"/>
                                </a:lnTo>
                                <a:lnTo>
                                  <a:pt x="359" y="623"/>
                                </a:lnTo>
                                <a:lnTo>
                                  <a:pt x="354" y="625"/>
                                </a:lnTo>
                                <a:lnTo>
                                  <a:pt x="350" y="627"/>
                                </a:lnTo>
                                <a:lnTo>
                                  <a:pt x="345" y="630"/>
                                </a:lnTo>
                                <a:lnTo>
                                  <a:pt x="340" y="634"/>
                                </a:lnTo>
                                <a:lnTo>
                                  <a:pt x="335" y="637"/>
                                </a:lnTo>
                                <a:lnTo>
                                  <a:pt x="331" y="639"/>
                                </a:lnTo>
                                <a:lnTo>
                                  <a:pt x="326" y="642"/>
                                </a:lnTo>
                                <a:lnTo>
                                  <a:pt x="321" y="644"/>
                                </a:lnTo>
                                <a:lnTo>
                                  <a:pt x="312" y="646"/>
                                </a:lnTo>
                                <a:lnTo>
                                  <a:pt x="304" y="651"/>
                                </a:lnTo>
                                <a:lnTo>
                                  <a:pt x="300" y="653"/>
                                </a:lnTo>
                                <a:lnTo>
                                  <a:pt x="295" y="656"/>
                                </a:lnTo>
                                <a:lnTo>
                                  <a:pt x="290" y="656"/>
                                </a:lnTo>
                                <a:lnTo>
                                  <a:pt x="285" y="658"/>
                                </a:lnTo>
                                <a:lnTo>
                                  <a:pt x="276" y="663"/>
                                </a:lnTo>
                                <a:lnTo>
                                  <a:pt x="269" y="665"/>
                                </a:lnTo>
                                <a:lnTo>
                                  <a:pt x="259" y="668"/>
                                </a:lnTo>
                                <a:lnTo>
                                  <a:pt x="252" y="670"/>
                                </a:lnTo>
                                <a:lnTo>
                                  <a:pt x="243" y="672"/>
                                </a:lnTo>
                                <a:lnTo>
                                  <a:pt x="236" y="677"/>
                                </a:lnTo>
                                <a:lnTo>
                                  <a:pt x="226" y="677"/>
                                </a:lnTo>
                                <a:lnTo>
                                  <a:pt x="219" y="679"/>
                                </a:lnTo>
                                <a:lnTo>
                                  <a:pt x="209" y="679"/>
                                </a:lnTo>
                                <a:lnTo>
                                  <a:pt x="202" y="682"/>
                                </a:lnTo>
                                <a:lnTo>
                                  <a:pt x="193" y="682"/>
                                </a:lnTo>
                                <a:lnTo>
                                  <a:pt x="186" y="682"/>
                                </a:lnTo>
                                <a:lnTo>
                                  <a:pt x="176" y="682"/>
                                </a:lnTo>
                                <a:lnTo>
                                  <a:pt x="169" y="684"/>
                                </a:lnTo>
                                <a:lnTo>
                                  <a:pt x="162" y="682"/>
                                </a:lnTo>
                                <a:lnTo>
                                  <a:pt x="152" y="682"/>
                                </a:lnTo>
                                <a:lnTo>
                                  <a:pt x="145" y="682"/>
                                </a:lnTo>
                                <a:lnTo>
                                  <a:pt x="138" y="682"/>
                                </a:lnTo>
                                <a:lnTo>
                                  <a:pt x="131" y="682"/>
                                </a:lnTo>
                                <a:lnTo>
                                  <a:pt x="124" y="682"/>
                                </a:lnTo>
                                <a:lnTo>
                                  <a:pt x="117" y="679"/>
                                </a:lnTo>
                                <a:lnTo>
                                  <a:pt x="107" y="679"/>
                                </a:lnTo>
                                <a:lnTo>
                                  <a:pt x="100" y="679"/>
                                </a:lnTo>
                                <a:lnTo>
                                  <a:pt x="93" y="679"/>
                                </a:lnTo>
                                <a:lnTo>
                                  <a:pt x="86" y="677"/>
                                </a:lnTo>
                                <a:lnTo>
                                  <a:pt x="79" y="677"/>
                                </a:lnTo>
                                <a:lnTo>
                                  <a:pt x="71" y="677"/>
                                </a:lnTo>
                                <a:lnTo>
                                  <a:pt x="67" y="677"/>
                                </a:lnTo>
                                <a:lnTo>
                                  <a:pt x="60" y="677"/>
                                </a:lnTo>
                                <a:lnTo>
                                  <a:pt x="55" y="677"/>
                                </a:lnTo>
                                <a:lnTo>
                                  <a:pt x="50" y="677"/>
                                </a:lnTo>
                                <a:lnTo>
                                  <a:pt x="45" y="677"/>
                                </a:lnTo>
                                <a:lnTo>
                                  <a:pt x="38" y="679"/>
                                </a:lnTo>
                                <a:lnTo>
                                  <a:pt x="36" y="679"/>
                                </a:lnTo>
                                <a:lnTo>
                                  <a:pt x="26" y="682"/>
                                </a:lnTo>
                                <a:lnTo>
                                  <a:pt x="21" y="687"/>
                                </a:lnTo>
                                <a:lnTo>
                                  <a:pt x="21" y="6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257800">
                            <a:off x="405720" y="471600"/>
                            <a:ext cx="161280" cy="66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2231">
                                <a:moveTo>
                                  <a:pt x="64" y="2197"/>
                                </a:moveTo>
                                <a:lnTo>
                                  <a:pt x="64" y="2193"/>
                                </a:lnTo>
                                <a:lnTo>
                                  <a:pt x="66" y="2188"/>
                                </a:lnTo>
                                <a:lnTo>
                                  <a:pt x="66" y="2183"/>
                                </a:lnTo>
                                <a:lnTo>
                                  <a:pt x="69" y="2178"/>
                                </a:lnTo>
                                <a:lnTo>
                                  <a:pt x="71" y="2171"/>
                                </a:lnTo>
                                <a:lnTo>
                                  <a:pt x="73" y="2167"/>
                                </a:lnTo>
                                <a:lnTo>
                                  <a:pt x="76" y="2159"/>
                                </a:lnTo>
                                <a:lnTo>
                                  <a:pt x="78" y="2152"/>
                                </a:lnTo>
                                <a:lnTo>
                                  <a:pt x="83" y="2145"/>
                                </a:lnTo>
                                <a:lnTo>
                                  <a:pt x="85" y="2138"/>
                                </a:lnTo>
                                <a:lnTo>
                                  <a:pt x="88" y="2129"/>
                                </a:lnTo>
                                <a:lnTo>
                                  <a:pt x="92" y="2119"/>
                                </a:lnTo>
                                <a:lnTo>
                                  <a:pt x="97" y="2110"/>
                                </a:lnTo>
                                <a:lnTo>
                                  <a:pt x="102" y="2100"/>
                                </a:lnTo>
                                <a:lnTo>
                                  <a:pt x="107" y="2088"/>
                                </a:lnTo>
                                <a:lnTo>
                                  <a:pt x="109" y="2079"/>
                                </a:lnTo>
                                <a:lnTo>
                                  <a:pt x="114" y="2067"/>
                                </a:lnTo>
                                <a:lnTo>
                                  <a:pt x="119" y="2055"/>
                                </a:lnTo>
                                <a:lnTo>
                                  <a:pt x="123" y="2041"/>
                                </a:lnTo>
                                <a:lnTo>
                                  <a:pt x="128" y="2029"/>
                                </a:lnTo>
                                <a:lnTo>
                                  <a:pt x="135" y="2015"/>
                                </a:lnTo>
                                <a:lnTo>
                                  <a:pt x="140" y="2003"/>
                                </a:lnTo>
                                <a:lnTo>
                                  <a:pt x="145" y="1989"/>
                                </a:lnTo>
                                <a:lnTo>
                                  <a:pt x="152" y="1975"/>
                                </a:lnTo>
                                <a:lnTo>
                                  <a:pt x="157" y="1961"/>
                                </a:lnTo>
                                <a:lnTo>
                                  <a:pt x="164" y="1946"/>
                                </a:lnTo>
                                <a:lnTo>
                                  <a:pt x="168" y="1930"/>
                                </a:lnTo>
                                <a:lnTo>
                                  <a:pt x="176" y="1913"/>
                                </a:lnTo>
                                <a:lnTo>
                                  <a:pt x="180" y="1899"/>
                                </a:lnTo>
                                <a:lnTo>
                                  <a:pt x="188" y="1885"/>
                                </a:lnTo>
                                <a:lnTo>
                                  <a:pt x="195" y="1866"/>
                                </a:lnTo>
                                <a:lnTo>
                                  <a:pt x="199" y="1849"/>
                                </a:lnTo>
                                <a:lnTo>
                                  <a:pt x="207" y="1833"/>
                                </a:lnTo>
                                <a:lnTo>
                                  <a:pt x="211" y="1816"/>
                                </a:lnTo>
                                <a:lnTo>
                                  <a:pt x="218" y="1797"/>
                                </a:lnTo>
                                <a:lnTo>
                                  <a:pt x="226" y="1781"/>
                                </a:lnTo>
                                <a:lnTo>
                                  <a:pt x="230" y="1762"/>
                                </a:lnTo>
                                <a:lnTo>
                                  <a:pt x="237" y="1745"/>
                                </a:lnTo>
                                <a:lnTo>
                                  <a:pt x="245" y="1728"/>
                                </a:lnTo>
                                <a:lnTo>
                                  <a:pt x="252" y="1710"/>
                                </a:lnTo>
                                <a:lnTo>
                                  <a:pt x="256" y="1691"/>
                                </a:lnTo>
                                <a:lnTo>
                                  <a:pt x="264" y="1672"/>
                                </a:lnTo>
                                <a:lnTo>
                                  <a:pt x="268" y="1653"/>
                                </a:lnTo>
                                <a:lnTo>
                                  <a:pt x="276" y="1636"/>
                                </a:lnTo>
                                <a:lnTo>
                                  <a:pt x="283" y="1617"/>
                                </a:lnTo>
                                <a:lnTo>
                                  <a:pt x="287" y="1598"/>
                                </a:lnTo>
                                <a:lnTo>
                                  <a:pt x="295" y="1579"/>
                                </a:lnTo>
                                <a:lnTo>
                                  <a:pt x="299" y="1560"/>
                                </a:lnTo>
                                <a:lnTo>
                                  <a:pt x="306" y="1541"/>
                                </a:lnTo>
                                <a:lnTo>
                                  <a:pt x="311" y="1522"/>
                                </a:lnTo>
                                <a:lnTo>
                                  <a:pt x="316" y="1503"/>
                                </a:lnTo>
                                <a:lnTo>
                                  <a:pt x="323" y="1485"/>
                                </a:lnTo>
                                <a:lnTo>
                                  <a:pt x="328" y="1466"/>
                                </a:lnTo>
                                <a:lnTo>
                                  <a:pt x="335" y="1447"/>
                                </a:lnTo>
                                <a:lnTo>
                                  <a:pt x="340" y="1428"/>
                                </a:lnTo>
                                <a:lnTo>
                                  <a:pt x="344" y="1409"/>
                                </a:lnTo>
                                <a:lnTo>
                                  <a:pt x="349" y="1390"/>
                                </a:lnTo>
                                <a:lnTo>
                                  <a:pt x="354" y="1371"/>
                                </a:lnTo>
                                <a:lnTo>
                                  <a:pt x="356" y="1354"/>
                                </a:lnTo>
                                <a:lnTo>
                                  <a:pt x="361" y="1335"/>
                                </a:lnTo>
                                <a:lnTo>
                                  <a:pt x="366" y="1316"/>
                                </a:lnTo>
                                <a:lnTo>
                                  <a:pt x="371" y="1300"/>
                                </a:lnTo>
                                <a:lnTo>
                                  <a:pt x="373" y="1281"/>
                                </a:lnTo>
                                <a:lnTo>
                                  <a:pt x="378" y="1262"/>
                                </a:lnTo>
                                <a:lnTo>
                                  <a:pt x="380" y="1245"/>
                                </a:lnTo>
                                <a:lnTo>
                                  <a:pt x="383" y="1226"/>
                                </a:lnTo>
                                <a:lnTo>
                                  <a:pt x="385" y="1210"/>
                                </a:lnTo>
                                <a:lnTo>
                                  <a:pt x="387" y="1193"/>
                                </a:lnTo>
                                <a:lnTo>
                                  <a:pt x="390" y="1177"/>
                                </a:lnTo>
                                <a:lnTo>
                                  <a:pt x="392" y="1160"/>
                                </a:lnTo>
                                <a:lnTo>
                                  <a:pt x="392" y="1143"/>
                                </a:lnTo>
                                <a:lnTo>
                                  <a:pt x="394" y="1127"/>
                                </a:lnTo>
                                <a:lnTo>
                                  <a:pt x="394" y="1110"/>
                                </a:lnTo>
                                <a:lnTo>
                                  <a:pt x="397" y="1096"/>
                                </a:lnTo>
                                <a:lnTo>
                                  <a:pt x="397" y="1080"/>
                                </a:lnTo>
                                <a:lnTo>
                                  <a:pt x="399" y="1065"/>
                                </a:lnTo>
                                <a:lnTo>
                                  <a:pt x="399" y="1049"/>
                                </a:lnTo>
                                <a:lnTo>
                                  <a:pt x="402" y="1035"/>
                                </a:lnTo>
                                <a:lnTo>
                                  <a:pt x="402" y="1020"/>
                                </a:lnTo>
                                <a:lnTo>
                                  <a:pt x="402" y="1004"/>
                                </a:lnTo>
                                <a:lnTo>
                                  <a:pt x="402" y="990"/>
                                </a:lnTo>
                                <a:lnTo>
                                  <a:pt x="402" y="975"/>
                                </a:lnTo>
                                <a:lnTo>
                                  <a:pt x="399" y="961"/>
                                </a:lnTo>
                                <a:lnTo>
                                  <a:pt x="399" y="949"/>
                                </a:lnTo>
                                <a:lnTo>
                                  <a:pt x="399" y="935"/>
                                </a:lnTo>
                                <a:lnTo>
                                  <a:pt x="399" y="921"/>
                                </a:lnTo>
                                <a:lnTo>
                                  <a:pt x="399" y="909"/>
                                </a:lnTo>
                                <a:lnTo>
                                  <a:pt x="399" y="895"/>
                                </a:lnTo>
                                <a:lnTo>
                                  <a:pt x="397" y="881"/>
                                </a:lnTo>
                                <a:lnTo>
                                  <a:pt x="397" y="869"/>
                                </a:lnTo>
                                <a:lnTo>
                                  <a:pt x="397" y="857"/>
                                </a:lnTo>
                                <a:lnTo>
                                  <a:pt x="397" y="845"/>
                                </a:lnTo>
                                <a:lnTo>
                                  <a:pt x="394" y="833"/>
                                </a:lnTo>
                                <a:lnTo>
                                  <a:pt x="394" y="819"/>
                                </a:lnTo>
                                <a:lnTo>
                                  <a:pt x="392" y="807"/>
                                </a:lnTo>
                                <a:lnTo>
                                  <a:pt x="392" y="795"/>
                                </a:lnTo>
                                <a:lnTo>
                                  <a:pt x="390" y="783"/>
                                </a:lnTo>
                                <a:lnTo>
                                  <a:pt x="390" y="772"/>
                                </a:lnTo>
                                <a:lnTo>
                                  <a:pt x="387" y="760"/>
                                </a:lnTo>
                                <a:lnTo>
                                  <a:pt x="387" y="748"/>
                                </a:lnTo>
                                <a:lnTo>
                                  <a:pt x="385" y="738"/>
                                </a:lnTo>
                                <a:lnTo>
                                  <a:pt x="385" y="727"/>
                                </a:lnTo>
                                <a:lnTo>
                                  <a:pt x="383" y="715"/>
                                </a:lnTo>
                                <a:lnTo>
                                  <a:pt x="383" y="705"/>
                                </a:lnTo>
                                <a:lnTo>
                                  <a:pt x="380" y="693"/>
                                </a:lnTo>
                                <a:lnTo>
                                  <a:pt x="380" y="684"/>
                                </a:lnTo>
                                <a:lnTo>
                                  <a:pt x="380" y="675"/>
                                </a:lnTo>
                                <a:lnTo>
                                  <a:pt x="378" y="665"/>
                                </a:lnTo>
                                <a:lnTo>
                                  <a:pt x="378" y="656"/>
                                </a:lnTo>
                                <a:lnTo>
                                  <a:pt x="378" y="646"/>
                                </a:lnTo>
                                <a:lnTo>
                                  <a:pt x="375" y="634"/>
                                </a:lnTo>
                                <a:lnTo>
                                  <a:pt x="375" y="625"/>
                                </a:lnTo>
                                <a:lnTo>
                                  <a:pt x="375" y="615"/>
                                </a:lnTo>
                                <a:lnTo>
                                  <a:pt x="375" y="606"/>
                                </a:lnTo>
                                <a:lnTo>
                                  <a:pt x="373" y="596"/>
                                </a:lnTo>
                                <a:lnTo>
                                  <a:pt x="373" y="587"/>
                                </a:lnTo>
                                <a:lnTo>
                                  <a:pt x="373" y="577"/>
                                </a:lnTo>
                                <a:lnTo>
                                  <a:pt x="373" y="570"/>
                                </a:lnTo>
                                <a:lnTo>
                                  <a:pt x="373" y="561"/>
                                </a:lnTo>
                                <a:lnTo>
                                  <a:pt x="373" y="551"/>
                                </a:lnTo>
                                <a:lnTo>
                                  <a:pt x="373" y="544"/>
                                </a:lnTo>
                                <a:lnTo>
                                  <a:pt x="373" y="535"/>
                                </a:lnTo>
                                <a:lnTo>
                                  <a:pt x="373" y="528"/>
                                </a:lnTo>
                                <a:lnTo>
                                  <a:pt x="373" y="518"/>
                                </a:lnTo>
                                <a:lnTo>
                                  <a:pt x="375" y="511"/>
                                </a:lnTo>
                                <a:lnTo>
                                  <a:pt x="375" y="504"/>
                                </a:lnTo>
                                <a:lnTo>
                                  <a:pt x="375" y="497"/>
                                </a:lnTo>
                                <a:lnTo>
                                  <a:pt x="378" y="487"/>
                                </a:lnTo>
                                <a:lnTo>
                                  <a:pt x="378" y="480"/>
                                </a:lnTo>
                                <a:lnTo>
                                  <a:pt x="380" y="473"/>
                                </a:lnTo>
                                <a:lnTo>
                                  <a:pt x="383" y="466"/>
                                </a:lnTo>
                                <a:lnTo>
                                  <a:pt x="383" y="459"/>
                                </a:lnTo>
                                <a:lnTo>
                                  <a:pt x="385" y="450"/>
                                </a:lnTo>
                                <a:lnTo>
                                  <a:pt x="387" y="442"/>
                                </a:lnTo>
                                <a:lnTo>
                                  <a:pt x="390" y="435"/>
                                </a:lnTo>
                                <a:lnTo>
                                  <a:pt x="392" y="428"/>
                                </a:lnTo>
                                <a:lnTo>
                                  <a:pt x="394" y="421"/>
                                </a:lnTo>
                                <a:lnTo>
                                  <a:pt x="397" y="414"/>
                                </a:lnTo>
                                <a:lnTo>
                                  <a:pt x="399" y="407"/>
                                </a:lnTo>
                                <a:lnTo>
                                  <a:pt x="402" y="400"/>
                                </a:lnTo>
                                <a:lnTo>
                                  <a:pt x="406" y="395"/>
                                </a:lnTo>
                                <a:lnTo>
                                  <a:pt x="409" y="388"/>
                                </a:lnTo>
                                <a:lnTo>
                                  <a:pt x="411" y="381"/>
                                </a:lnTo>
                                <a:lnTo>
                                  <a:pt x="416" y="374"/>
                                </a:lnTo>
                                <a:lnTo>
                                  <a:pt x="418" y="367"/>
                                </a:lnTo>
                                <a:lnTo>
                                  <a:pt x="421" y="362"/>
                                </a:lnTo>
                                <a:lnTo>
                                  <a:pt x="425" y="355"/>
                                </a:lnTo>
                                <a:lnTo>
                                  <a:pt x="428" y="348"/>
                                </a:lnTo>
                                <a:lnTo>
                                  <a:pt x="430" y="341"/>
                                </a:lnTo>
                                <a:lnTo>
                                  <a:pt x="435" y="336"/>
                                </a:lnTo>
                                <a:lnTo>
                                  <a:pt x="437" y="329"/>
                                </a:lnTo>
                                <a:lnTo>
                                  <a:pt x="442" y="324"/>
                                </a:lnTo>
                                <a:lnTo>
                                  <a:pt x="444" y="317"/>
                                </a:lnTo>
                                <a:lnTo>
                                  <a:pt x="449" y="312"/>
                                </a:lnTo>
                                <a:lnTo>
                                  <a:pt x="454" y="307"/>
                                </a:lnTo>
                                <a:lnTo>
                                  <a:pt x="456" y="300"/>
                                </a:lnTo>
                                <a:lnTo>
                                  <a:pt x="461" y="296"/>
                                </a:lnTo>
                                <a:lnTo>
                                  <a:pt x="463" y="291"/>
                                </a:lnTo>
                                <a:lnTo>
                                  <a:pt x="466" y="284"/>
                                </a:lnTo>
                                <a:lnTo>
                                  <a:pt x="471" y="279"/>
                                </a:lnTo>
                                <a:lnTo>
                                  <a:pt x="473" y="272"/>
                                </a:lnTo>
                                <a:lnTo>
                                  <a:pt x="478" y="267"/>
                                </a:lnTo>
                                <a:lnTo>
                                  <a:pt x="480" y="262"/>
                                </a:lnTo>
                                <a:lnTo>
                                  <a:pt x="482" y="255"/>
                                </a:lnTo>
                                <a:lnTo>
                                  <a:pt x="485" y="251"/>
                                </a:lnTo>
                                <a:lnTo>
                                  <a:pt x="490" y="246"/>
                                </a:lnTo>
                                <a:lnTo>
                                  <a:pt x="492" y="241"/>
                                </a:lnTo>
                                <a:lnTo>
                                  <a:pt x="497" y="236"/>
                                </a:lnTo>
                                <a:lnTo>
                                  <a:pt x="499" y="232"/>
                                </a:lnTo>
                                <a:lnTo>
                                  <a:pt x="501" y="225"/>
                                </a:lnTo>
                                <a:lnTo>
                                  <a:pt x="504" y="220"/>
                                </a:lnTo>
                                <a:lnTo>
                                  <a:pt x="506" y="215"/>
                                </a:lnTo>
                                <a:lnTo>
                                  <a:pt x="509" y="210"/>
                                </a:lnTo>
                                <a:lnTo>
                                  <a:pt x="511" y="208"/>
                                </a:lnTo>
                                <a:lnTo>
                                  <a:pt x="513" y="203"/>
                                </a:lnTo>
                                <a:lnTo>
                                  <a:pt x="516" y="199"/>
                                </a:lnTo>
                                <a:lnTo>
                                  <a:pt x="516" y="194"/>
                                </a:lnTo>
                                <a:lnTo>
                                  <a:pt x="518" y="187"/>
                                </a:lnTo>
                                <a:lnTo>
                                  <a:pt x="520" y="180"/>
                                </a:lnTo>
                                <a:lnTo>
                                  <a:pt x="525" y="170"/>
                                </a:lnTo>
                                <a:lnTo>
                                  <a:pt x="525" y="163"/>
                                </a:lnTo>
                                <a:lnTo>
                                  <a:pt x="528" y="154"/>
                                </a:lnTo>
                                <a:lnTo>
                                  <a:pt x="528" y="146"/>
                                </a:lnTo>
                                <a:lnTo>
                                  <a:pt x="528" y="139"/>
                                </a:lnTo>
                                <a:lnTo>
                                  <a:pt x="525" y="132"/>
                                </a:lnTo>
                                <a:lnTo>
                                  <a:pt x="523" y="125"/>
                                </a:lnTo>
                                <a:lnTo>
                                  <a:pt x="518" y="118"/>
                                </a:lnTo>
                                <a:lnTo>
                                  <a:pt x="516" y="109"/>
                                </a:lnTo>
                                <a:lnTo>
                                  <a:pt x="511" y="101"/>
                                </a:lnTo>
                                <a:lnTo>
                                  <a:pt x="509" y="94"/>
                                </a:lnTo>
                                <a:lnTo>
                                  <a:pt x="504" y="90"/>
                                </a:lnTo>
                                <a:lnTo>
                                  <a:pt x="499" y="82"/>
                                </a:lnTo>
                                <a:lnTo>
                                  <a:pt x="492" y="75"/>
                                </a:lnTo>
                                <a:lnTo>
                                  <a:pt x="487" y="68"/>
                                </a:lnTo>
                                <a:lnTo>
                                  <a:pt x="480" y="61"/>
                                </a:lnTo>
                                <a:lnTo>
                                  <a:pt x="475" y="56"/>
                                </a:lnTo>
                                <a:lnTo>
                                  <a:pt x="468" y="52"/>
                                </a:lnTo>
                                <a:lnTo>
                                  <a:pt x="463" y="47"/>
                                </a:lnTo>
                                <a:lnTo>
                                  <a:pt x="456" y="42"/>
                                </a:lnTo>
                                <a:lnTo>
                                  <a:pt x="451" y="35"/>
                                </a:lnTo>
                                <a:lnTo>
                                  <a:pt x="442" y="30"/>
                                </a:lnTo>
                                <a:lnTo>
                                  <a:pt x="437" y="26"/>
                                </a:lnTo>
                                <a:lnTo>
                                  <a:pt x="430" y="23"/>
                                </a:lnTo>
                                <a:lnTo>
                                  <a:pt x="423" y="19"/>
                                </a:lnTo>
                                <a:lnTo>
                                  <a:pt x="416" y="16"/>
                                </a:lnTo>
                                <a:lnTo>
                                  <a:pt x="409" y="11"/>
                                </a:lnTo>
                                <a:lnTo>
                                  <a:pt x="404" y="9"/>
                                </a:lnTo>
                                <a:lnTo>
                                  <a:pt x="399" y="9"/>
                                </a:lnTo>
                                <a:lnTo>
                                  <a:pt x="392" y="4"/>
                                </a:lnTo>
                                <a:lnTo>
                                  <a:pt x="387" y="4"/>
                                </a:lnTo>
                                <a:lnTo>
                                  <a:pt x="383" y="2"/>
                                </a:lnTo>
                                <a:lnTo>
                                  <a:pt x="378" y="2"/>
                                </a:lnTo>
                                <a:lnTo>
                                  <a:pt x="373" y="0"/>
                                </a:lnTo>
                                <a:lnTo>
                                  <a:pt x="368" y="0"/>
                                </a:lnTo>
                                <a:lnTo>
                                  <a:pt x="363" y="2"/>
                                </a:lnTo>
                                <a:lnTo>
                                  <a:pt x="361" y="2"/>
                                </a:lnTo>
                                <a:lnTo>
                                  <a:pt x="356" y="4"/>
                                </a:lnTo>
                                <a:lnTo>
                                  <a:pt x="356" y="9"/>
                                </a:lnTo>
                                <a:lnTo>
                                  <a:pt x="356" y="14"/>
                                </a:lnTo>
                                <a:lnTo>
                                  <a:pt x="361" y="21"/>
                                </a:lnTo>
                                <a:lnTo>
                                  <a:pt x="361" y="23"/>
                                </a:lnTo>
                                <a:lnTo>
                                  <a:pt x="363" y="28"/>
                                </a:lnTo>
                                <a:lnTo>
                                  <a:pt x="366" y="33"/>
                                </a:lnTo>
                                <a:lnTo>
                                  <a:pt x="371" y="37"/>
                                </a:lnTo>
                                <a:lnTo>
                                  <a:pt x="373" y="42"/>
                                </a:lnTo>
                                <a:lnTo>
                                  <a:pt x="375" y="47"/>
                                </a:lnTo>
                                <a:lnTo>
                                  <a:pt x="380" y="52"/>
                                </a:lnTo>
                                <a:lnTo>
                                  <a:pt x="383" y="56"/>
                                </a:lnTo>
                                <a:lnTo>
                                  <a:pt x="385" y="61"/>
                                </a:lnTo>
                                <a:lnTo>
                                  <a:pt x="390" y="66"/>
                                </a:lnTo>
                                <a:lnTo>
                                  <a:pt x="392" y="71"/>
                                </a:lnTo>
                                <a:lnTo>
                                  <a:pt x="397" y="78"/>
                                </a:lnTo>
                                <a:lnTo>
                                  <a:pt x="399" y="85"/>
                                </a:lnTo>
                                <a:lnTo>
                                  <a:pt x="402" y="90"/>
                                </a:lnTo>
                                <a:lnTo>
                                  <a:pt x="404" y="97"/>
                                </a:lnTo>
                                <a:lnTo>
                                  <a:pt x="409" y="104"/>
                                </a:lnTo>
                                <a:lnTo>
                                  <a:pt x="409" y="109"/>
                                </a:lnTo>
                                <a:lnTo>
                                  <a:pt x="413" y="116"/>
                                </a:lnTo>
                                <a:lnTo>
                                  <a:pt x="413" y="123"/>
                                </a:lnTo>
                                <a:lnTo>
                                  <a:pt x="416" y="130"/>
                                </a:lnTo>
                                <a:lnTo>
                                  <a:pt x="416" y="137"/>
                                </a:lnTo>
                                <a:lnTo>
                                  <a:pt x="416" y="144"/>
                                </a:lnTo>
                                <a:lnTo>
                                  <a:pt x="416" y="151"/>
                                </a:lnTo>
                                <a:lnTo>
                                  <a:pt x="416" y="158"/>
                                </a:lnTo>
                                <a:lnTo>
                                  <a:pt x="413" y="165"/>
                                </a:lnTo>
                                <a:lnTo>
                                  <a:pt x="411" y="172"/>
                                </a:lnTo>
                                <a:lnTo>
                                  <a:pt x="406" y="180"/>
                                </a:lnTo>
                                <a:lnTo>
                                  <a:pt x="404" y="187"/>
                                </a:lnTo>
                                <a:lnTo>
                                  <a:pt x="399" y="196"/>
                                </a:lnTo>
                                <a:lnTo>
                                  <a:pt x="397" y="203"/>
                                </a:lnTo>
                                <a:lnTo>
                                  <a:pt x="392" y="210"/>
                                </a:lnTo>
                                <a:lnTo>
                                  <a:pt x="387" y="220"/>
                                </a:lnTo>
                                <a:lnTo>
                                  <a:pt x="380" y="227"/>
                                </a:lnTo>
                                <a:lnTo>
                                  <a:pt x="375" y="236"/>
                                </a:lnTo>
                                <a:lnTo>
                                  <a:pt x="373" y="239"/>
                                </a:lnTo>
                                <a:lnTo>
                                  <a:pt x="371" y="244"/>
                                </a:lnTo>
                                <a:lnTo>
                                  <a:pt x="366" y="248"/>
                                </a:lnTo>
                                <a:lnTo>
                                  <a:pt x="363" y="253"/>
                                </a:lnTo>
                                <a:lnTo>
                                  <a:pt x="359" y="258"/>
                                </a:lnTo>
                                <a:lnTo>
                                  <a:pt x="356" y="262"/>
                                </a:lnTo>
                                <a:lnTo>
                                  <a:pt x="354" y="265"/>
                                </a:lnTo>
                                <a:lnTo>
                                  <a:pt x="352" y="272"/>
                                </a:lnTo>
                                <a:lnTo>
                                  <a:pt x="347" y="277"/>
                                </a:lnTo>
                                <a:lnTo>
                                  <a:pt x="344" y="281"/>
                                </a:lnTo>
                                <a:lnTo>
                                  <a:pt x="342" y="286"/>
                                </a:lnTo>
                                <a:lnTo>
                                  <a:pt x="340" y="291"/>
                                </a:lnTo>
                                <a:lnTo>
                                  <a:pt x="335" y="296"/>
                                </a:lnTo>
                                <a:lnTo>
                                  <a:pt x="333" y="300"/>
                                </a:lnTo>
                                <a:lnTo>
                                  <a:pt x="328" y="305"/>
                                </a:lnTo>
                                <a:lnTo>
                                  <a:pt x="325" y="310"/>
                                </a:lnTo>
                                <a:lnTo>
                                  <a:pt x="321" y="315"/>
                                </a:lnTo>
                                <a:lnTo>
                                  <a:pt x="318" y="322"/>
                                </a:lnTo>
                                <a:lnTo>
                                  <a:pt x="316" y="326"/>
                                </a:lnTo>
                                <a:lnTo>
                                  <a:pt x="314" y="331"/>
                                </a:lnTo>
                                <a:lnTo>
                                  <a:pt x="309" y="336"/>
                                </a:lnTo>
                                <a:lnTo>
                                  <a:pt x="306" y="343"/>
                                </a:lnTo>
                                <a:lnTo>
                                  <a:pt x="304" y="348"/>
                                </a:lnTo>
                                <a:lnTo>
                                  <a:pt x="302" y="355"/>
                                </a:lnTo>
                                <a:lnTo>
                                  <a:pt x="297" y="360"/>
                                </a:lnTo>
                                <a:lnTo>
                                  <a:pt x="295" y="367"/>
                                </a:lnTo>
                                <a:lnTo>
                                  <a:pt x="292" y="371"/>
                                </a:lnTo>
                                <a:lnTo>
                                  <a:pt x="290" y="381"/>
                                </a:lnTo>
                                <a:lnTo>
                                  <a:pt x="287" y="386"/>
                                </a:lnTo>
                                <a:lnTo>
                                  <a:pt x="285" y="393"/>
                                </a:lnTo>
                                <a:lnTo>
                                  <a:pt x="283" y="397"/>
                                </a:lnTo>
                                <a:lnTo>
                                  <a:pt x="280" y="405"/>
                                </a:lnTo>
                                <a:lnTo>
                                  <a:pt x="278" y="412"/>
                                </a:lnTo>
                                <a:lnTo>
                                  <a:pt x="276" y="416"/>
                                </a:lnTo>
                                <a:lnTo>
                                  <a:pt x="273" y="426"/>
                                </a:lnTo>
                                <a:lnTo>
                                  <a:pt x="273" y="433"/>
                                </a:lnTo>
                                <a:lnTo>
                                  <a:pt x="271" y="438"/>
                                </a:lnTo>
                                <a:lnTo>
                                  <a:pt x="268" y="445"/>
                                </a:lnTo>
                                <a:lnTo>
                                  <a:pt x="268" y="452"/>
                                </a:lnTo>
                                <a:lnTo>
                                  <a:pt x="266" y="461"/>
                                </a:lnTo>
                                <a:lnTo>
                                  <a:pt x="266" y="468"/>
                                </a:lnTo>
                                <a:lnTo>
                                  <a:pt x="264" y="476"/>
                                </a:lnTo>
                                <a:lnTo>
                                  <a:pt x="264" y="483"/>
                                </a:lnTo>
                                <a:lnTo>
                                  <a:pt x="264" y="492"/>
                                </a:lnTo>
                                <a:lnTo>
                                  <a:pt x="264" y="499"/>
                                </a:lnTo>
                                <a:lnTo>
                                  <a:pt x="264" y="509"/>
                                </a:lnTo>
                                <a:lnTo>
                                  <a:pt x="264" y="516"/>
                                </a:lnTo>
                                <a:lnTo>
                                  <a:pt x="264" y="525"/>
                                </a:lnTo>
                                <a:lnTo>
                                  <a:pt x="264" y="532"/>
                                </a:lnTo>
                                <a:lnTo>
                                  <a:pt x="264" y="542"/>
                                </a:lnTo>
                                <a:lnTo>
                                  <a:pt x="264" y="551"/>
                                </a:lnTo>
                                <a:lnTo>
                                  <a:pt x="264" y="561"/>
                                </a:lnTo>
                                <a:lnTo>
                                  <a:pt x="264" y="570"/>
                                </a:lnTo>
                                <a:lnTo>
                                  <a:pt x="266" y="580"/>
                                </a:lnTo>
                                <a:lnTo>
                                  <a:pt x="266" y="589"/>
                                </a:lnTo>
                                <a:lnTo>
                                  <a:pt x="268" y="599"/>
                                </a:lnTo>
                                <a:lnTo>
                                  <a:pt x="268" y="608"/>
                                </a:lnTo>
                                <a:lnTo>
                                  <a:pt x="271" y="618"/>
                                </a:lnTo>
                                <a:lnTo>
                                  <a:pt x="271" y="630"/>
                                </a:lnTo>
                                <a:lnTo>
                                  <a:pt x="273" y="639"/>
                                </a:lnTo>
                                <a:lnTo>
                                  <a:pt x="273" y="651"/>
                                </a:lnTo>
                                <a:lnTo>
                                  <a:pt x="276" y="660"/>
                                </a:lnTo>
                                <a:lnTo>
                                  <a:pt x="276" y="672"/>
                                </a:lnTo>
                                <a:lnTo>
                                  <a:pt x="278" y="682"/>
                                </a:lnTo>
                                <a:lnTo>
                                  <a:pt x="278" y="693"/>
                                </a:lnTo>
                                <a:lnTo>
                                  <a:pt x="280" y="705"/>
                                </a:lnTo>
                                <a:lnTo>
                                  <a:pt x="280" y="717"/>
                                </a:lnTo>
                                <a:lnTo>
                                  <a:pt x="283" y="729"/>
                                </a:lnTo>
                                <a:lnTo>
                                  <a:pt x="285" y="741"/>
                                </a:lnTo>
                                <a:lnTo>
                                  <a:pt x="285" y="753"/>
                                </a:lnTo>
                                <a:lnTo>
                                  <a:pt x="287" y="765"/>
                                </a:lnTo>
                                <a:lnTo>
                                  <a:pt x="290" y="776"/>
                                </a:lnTo>
                                <a:lnTo>
                                  <a:pt x="290" y="788"/>
                                </a:lnTo>
                                <a:lnTo>
                                  <a:pt x="292" y="802"/>
                                </a:lnTo>
                                <a:lnTo>
                                  <a:pt x="292" y="814"/>
                                </a:lnTo>
                                <a:lnTo>
                                  <a:pt x="297" y="828"/>
                                </a:lnTo>
                                <a:lnTo>
                                  <a:pt x="297" y="840"/>
                                </a:lnTo>
                                <a:lnTo>
                                  <a:pt x="297" y="852"/>
                                </a:lnTo>
                                <a:lnTo>
                                  <a:pt x="299" y="864"/>
                                </a:lnTo>
                                <a:lnTo>
                                  <a:pt x="299" y="878"/>
                                </a:lnTo>
                                <a:lnTo>
                                  <a:pt x="302" y="890"/>
                                </a:lnTo>
                                <a:lnTo>
                                  <a:pt x="302" y="904"/>
                                </a:lnTo>
                                <a:lnTo>
                                  <a:pt x="304" y="916"/>
                                </a:lnTo>
                                <a:lnTo>
                                  <a:pt x="304" y="930"/>
                                </a:lnTo>
                                <a:lnTo>
                                  <a:pt x="306" y="945"/>
                                </a:lnTo>
                                <a:lnTo>
                                  <a:pt x="306" y="959"/>
                                </a:lnTo>
                                <a:lnTo>
                                  <a:pt x="306" y="971"/>
                                </a:lnTo>
                                <a:lnTo>
                                  <a:pt x="309" y="987"/>
                                </a:lnTo>
                                <a:lnTo>
                                  <a:pt x="309" y="1001"/>
                                </a:lnTo>
                                <a:lnTo>
                                  <a:pt x="309" y="1016"/>
                                </a:lnTo>
                                <a:lnTo>
                                  <a:pt x="309" y="1030"/>
                                </a:lnTo>
                                <a:lnTo>
                                  <a:pt x="309" y="1044"/>
                                </a:lnTo>
                                <a:lnTo>
                                  <a:pt x="309" y="1058"/>
                                </a:lnTo>
                                <a:lnTo>
                                  <a:pt x="309" y="1072"/>
                                </a:lnTo>
                                <a:lnTo>
                                  <a:pt x="309" y="1087"/>
                                </a:lnTo>
                                <a:lnTo>
                                  <a:pt x="309" y="1101"/>
                                </a:lnTo>
                                <a:lnTo>
                                  <a:pt x="309" y="1115"/>
                                </a:lnTo>
                                <a:lnTo>
                                  <a:pt x="306" y="1132"/>
                                </a:lnTo>
                                <a:lnTo>
                                  <a:pt x="306" y="1146"/>
                                </a:lnTo>
                                <a:lnTo>
                                  <a:pt x="306" y="1162"/>
                                </a:lnTo>
                                <a:lnTo>
                                  <a:pt x="304" y="1177"/>
                                </a:lnTo>
                                <a:lnTo>
                                  <a:pt x="304" y="1191"/>
                                </a:lnTo>
                                <a:lnTo>
                                  <a:pt x="302" y="1207"/>
                                </a:lnTo>
                                <a:lnTo>
                                  <a:pt x="302" y="1222"/>
                                </a:lnTo>
                                <a:lnTo>
                                  <a:pt x="299" y="1238"/>
                                </a:lnTo>
                                <a:lnTo>
                                  <a:pt x="297" y="1255"/>
                                </a:lnTo>
                                <a:lnTo>
                                  <a:pt x="295" y="1269"/>
                                </a:lnTo>
                                <a:lnTo>
                                  <a:pt x="292" y="1286"/>
                                </a:lnTo>
                                <a:lnTo>
                                  <a:pt x="287" y="1300"/>
                                </a:lnTo>
                                <a:lnTo>
                                  <a:pt x="285" y="1316"/>
                                </a:lnTo>
                                <a:lnTo>
                                  <a:pt x="283" y="1333"/>
                                </a:lnTo>
                                <a:lnTo>
                                  <a:pt x="278" y="1347"/>
                                </a:lnTo>
                                <a:lnTo>
                                  <a:pt x="276" y="1364"/>
                                </a:lnTo>
                                <a:lnTo>
                                  <a:pt x="271" y="1380"/>
                                </a:lnTo>
                                <a:lnTo>
                                  <a:pt x="266" y="1395"/>
                                </a:lnTo>
                                <a:lnTo>
                                  <a:pt x="264" y="1411"/>
                                </a:lnTo>
                                <a:lnTo>
                                  <a:pt x="259" y="1428"/>
                                </a:lnTo>
                                <a:lnTo>
                                  <a:pt x="254" y="1444"/>
                                </a:lnTo>
                                <a:lnTo>
                                  <a:pt x="249" y="1458"/>
                                </a:lnTo>
                                <a:lnTo>
                                  <a:pt x="245" y="1477"/>
                                </a:lnTo>
                                <a:lnTo>
                                  <a:pt x="240" y="1492"/>
                                </a:lnTo>
                                <a:lnTo>
                                  <a:pt x="235" y="1508"/>
                                </a:lnTo>
                                <a:lnTo>
                                  <a:pt x="230" y="1525"/>
                                </a:lnTo>
                                <a:lnTo>
                                  <a:pt x="226" y="1541"/>
                                </a:lnTo>
                                <a:lnTo>
                                  <a:pt x="221" y="1556"/>
                                </a:lnTo>
                                <a:lnTo>
                                  <a:pt x="214" y="1572"/>
                                </a:lnTo>
                                <a:lnTo>
                                  <a:pt x="209" y="1589"/>
                                </a:lnTo>
                                <a:lnTo>
                                  <a:pt x="204" y="1603"/>
                                </a:lnTo>
                                <a:lnTo>
                                  <a:pt x="197" y="1620"/>
                                </a:lnTo>
                                <a:lnTo>
                                  <a:pt x="192" y="1636"/>
                                </a:lnTo>
                                <a:lnTo>
                                  <a:pt x="188" y="1650"/>
                                </a:lnTo>
                                <a:lnTo>
                                  <a:pt x="183" y="1667"/>
                                </a:lnTo>
                                <a:lnTo>
                                  <a:pt x="176" y="1681"/>
                                </a:lnTo>
                                <a:lnTo>
                                  <a:pt x="171" y="1698"/>
                                </a:lnTo>
                                <a:lnTo>
                                  <a:pt x="164" y="1712"/>
                                </a:lnTo>
                                <a:lnTo>
                                  <a:pt x="159" y="1728"/>
                                </a:lnTo>
                                <a:lnTo>
                                  <a:pt x="152" y="1743"/>
                                </a:lnTo>
                                <a:lnTo>
                                  <a:pt x="147" y="1757"/>
                                </a:lnTo>
                                <a:lnTo>
                                  <a:pt x="140" y="1773"/>
                                </a:lnTo>
                                <a:lnTo>
                                  <a:pt x="135" y="1788"/>
                                </a:lnTo>
                                <a:lnTo>
                                  <a:pt x="128" y="1802"/>
                                </a:lnTo>
                                <a:lnTo>
                                  <a:pt x="123" y="1816"/>
                                </a:lnTo>
                                <a:lnTo>
                                  <a:pt x="119" y="1830"/>
                                </a:lnTo>
                                <a:lnTo>
                                  <a:pt x="111" y="1847"/>
                                </a:lnTo>
                                <a:lnTo>
                                  <a:pt x="107" y="1859"/>
                                </a:lnTo>
                                <a:lnTo>
                                  <a:pt x="102" y="1873"/>
                                </a:lnTo>
                                <a:lnTo>
                                  <a:pt x="95" y="1887"/>
                                </a:lnTo>
                                <a:lnTo>
                                  <a:pt x="90" y="1901"/>
                                </a:lnTo>
                                <a:lnTo>
                                  <a:pt x="85" y="1913"/>
                                </a:lnTo>
                                <a:lnTo>
                                  <a:pt x="81" y="1927"/>
                                </a:lnTo>
                                <a:lnTo>
                                  <a:pt x="76" y="1939"/>
                                </a:lnTo>
                                <a:lnTo>
                                  <a:pt x="71" y="1951"/>
                                </a:lnTo>
                                <a:lnTo>
                                  <a:pt x="66" y="1963"/>
                                </a:lnTo>
                                <a:lnTo>
                                  <a:pt x="61" y="1975"/>
                                </a:lnTo>
                                <a:lnTo>
                                  <a:pt x="57" y="1989"/>
                                </a:lnTo>
                                <a:lnTo>
                                  <a:pt x="52" y="2001"/>
                                </a:lnTo>
                                <a:lnTo>
                                  <a:pt x="47" y="2013"/>
                                </a:lnTo>
                                <a:lnTo>
                                  <a:pt x="42" y="2022"/>
                                </a:lnTo>
                                <a:lnTo>
                                  <a:pt x="38" y="2034"/>
                                </a:lnTo>
                                <a:lnTo>
                                  <a:pt x="35" y="2046"/>
                                </a:lnTo>
                                <a:lnTo>
                                  <a:pt x="31" y="2055"/>
                                </a:lnTo>
                                <a:lnTo>
                                  <a:pt x="28" y="2067"/>
                                </a:lnTo>
                                <a:lnTo>
                                  <a:pt x="23" y="2077"/>
                                </a:lnTo>
                                <a:lnTo>
                                  <a:pt x="21" y="2086"/>
                                </a:lnTo>
                                <a:lnTo>
                                  <a:pt x="19" y="2096"/>
                                </a:lnTo>
                                <a:lnTo>
                                  <a:pt x="16" y="2103"/>
                                </a:lnTo>
                                <a:lnTo>
                                  <a:pt x="12" y="2112"/>
                                </a:lnTo>
                                <a:lnTo>
                                  <a:pt x="12" y="2122"/>
                                </a:lnTo>
                                <a:lnTo>
                                  <a:pt x="9" y="2129"/>
                                </a:lnTo>
                                <a:lnTo>
                                  <a:pt x="7" y="2138"/>
                                </a:lnTo>
                                <a:lnTo>
                                  <a:pt x="4" y="2145"/>
                                </a:lnTo>
                                <a:lnTo>
                                  <a:pt x="4" y="2152"/>
                                </a:lnTo>
                                <a:lnTo>
                                  <a:pt x="4" y="2159"/>
                                </a:lnTo>
                                <a:lnTo>
                                  <a:pt x="2" y="2164"/>
                                </a:lnTo>
                                <a:lnTo>
                                  <a:pt x="2" y="2171"/>
                                </a:lnTo>
                                <a:lnTo>
                                  <a:pt x="2" y="2176"/>
                                </a:lnTo>
                                <a:lnTo>
                                  <a:pt x="0" y="2183"/>
                                </a:lnTo>
                                <a:lnTo>
                                  <a:pt x="0" y="2188"/>
                                </a:lnTo>
                                <a:lnTo>
                                  <a:pt x="0" y="2193"/>
                                </a:lnTo>
                                <a:lnTo>
                                  <a:pt x="0" y="2197"/>
                                </a:lnTo>
                                <a:lnTo>
                                  <a:pt x="0" y="2204"/>
                                </a:lnTo>
                                <a:lnTo>
                                  <a:pt x="0" y="2212"/>
                                </a:lnTo>
                                <a:lnTo>
                                  <a:pt x="0" y="2216"/>
                                </a:lnTo>
                                <a:lnTo>
                                  <a:pt x="2" y="2221"/>
                                </a:lnTo>
                                <a:lnTo>
                                  <a:pt x="7" y="2228"/>
                                </a:lnTo>
                                <a:lnTo>
                                  <a:pt x="12" y="2231"/>
                                </a:lnTo>
                                <a:lnTo>
                                  <a:pt x="19" y="2231"/>
                                </a:lnTo>
                                <a:lnTo>
                                  <a:pt x="26" y="2231"/>
                                </a:lnTo>
                                <a:lnTo>
                                  <a:pt x="31" y="2226"/>
                                </a:lnTo>
                                <a:lnTo>
                                  <a:pt x="38" y="2221"/>
                                </a:lnTo>
                                <a:lnTo>
                                  <a:pt x="45" y="2216"/>
                                </a:lnTo>
                                <a:lnTo>
                                  <a:pt x="52" y="2212"/>
                                </a:lnTo>
                                <a:lnTo>
                                  <a:pt x="54" y="2204"/>
                                </a:lnTo>
                                <a:lnTo>
                                  <a:pt x="59" y="2202"/>
                                </a:lnTo>
                                <a:lnTo>
                                  <a:pt x="61" y="2197"/>
                                </a:lnTo>
                                <a:lnTo>
                                  <a:pt x="64" y="2197"/>
                                </a:lnTo>
                                <a:lnTo>
                                  <a:pt x="64" y="2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257800">
                            <a:off x="155160" y="153360"/>
                            <a:ext cx="47556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8" h="1982">
                                <a:moveTo>
                                  <a:pt x="39" y="1870"/>
                                </a:moveTo>
                                <a:lnTo>
                                  <a:pt x="41" y="1870"/>
                                </a:lnTo>
                                <a:lnTo>
                                  <a:pt x="43" y="1870"/>
                                </a:lnTo>
                                <a:lnTo>
                                  <a:pt x="50" y="1873"/>
                                </a:lnTo>
                                <a:lnTo>
                                  <a:pt x="53" y="1873"/>
                                </a:lnTo>
                                <a:lnTo>
                                  <a:pt x="58" y="1873"/>
                                </a:lnTo>
                                <a:lnTo>
                                  <a:pt x="62" y="1873"/>
                                </a:lnTo>
                                <a:lnTo>
                                  <a:pt x="67" y="1873"/>
                                </a:lnTo>
                                <a:lnTo>
                                  <a:pt x="72" y="1873"/>
                                </a:lnTo>
                                <a:lnTo>
                                  <a:pt x="77" y="1875"/>
                                </a:lnTo>
                                <a:lnTo>
                                  <a:pt x="84" y="1875"/>
                                </a:lnTo>
                                <a:lnTo>
                                  <a:pt x="91" y="1878"/>
                                </a:lnTo>
                                <a:lnTo>
                                  <a:pt x="96" y="1878"/>
                                </a:lnTo>
                                <a:lnTo>
                                  <a:pt x="103" y="1878"/>
                                </a:lnTo>
                                <a:lnTo>
                                  <a:pt x="110" y="1878"/>
                                </a:lnTo>
                                <a:lnTo>
                                  <a:pt x="117" y="1878"/>
                                </a:lnTo>
                                <a:lnTo>
                                  <a:pt x="124" y="1878"/>
                                </a:lnTo>
                                <a:lnTo>
                                  <a:pt x="131" y="1878"/>
                                </a:lnTo>
                                <a:lnTo>
                                  <a:pt x="141" y="1878"/>
                                </a:lnTo>
                                <a:lnTo>
                                  <a:pt x="150" y="1880"/>
                                </a:lnTo>
                                <a:lnTo>
                                  <a:pt x="157" y="1878"/>
                                </a:lnTo>
                                <a:lnTo>
                                  <a:pt x="167" y="1878"/>
                                </a:lnTo>
                                <a:lnTo>
                                  <a:pt x="176" y="1878"/>
                                </a:lnTo>
                                <a:lnTo>
                                  <a:pt x="186" y="1878"/>
                                </a:lnTo>
                                <a:lnTo>
                                  <a:pt x="195" y="1878"/>
                                </a:lnTo>
                                <a:lnTo>
                                  <a:pt x="205" y="1878"/>
                                </a:lnTo>
                                <a:lnTo>
                                  <a:pt x="217" y="1878"/>
                                </a:lnTo>
                                <a:lnTo>
                                  <a:pt x="229" y="1878"/>
                                </a:lnTo>
                                <a:lnTo>
                                  <a:pt x="238" y="1875"/>
                                </a:lnTo>
                                <a:lnTo>
                                  <a:pt x="248" y="1873"/>
                                </a:lnTo>
                                <a:lnTo>
                                  <a:pt x="260" y="1873"/>
                                </a:lnTo>
                                <a:lnTo>
                                  <a:pt x="272" y="1870"/>
                                </a:lnTo>
                                <a:lnTo>
                                  <a:pt x="283" y="1868"/>
                                </a:lnTo>
                                <a:lnTo>
                                  <a:pt x="295" y="1866"/>
                                </a:lnTo>
                                <a:lnTo>
                                  <a:pt x="307" y="1863"/>
                                </a:lnTo>
                                <a:lnTo>
                                  <a:pt x="319" y="1863"/>
                                </a:lnTo>
                                <a:lnTo>
                                  <a:pt x="331" y="1859"/>
                                </a:lnTo>
                                <a:lnTo>
                                  <a:pt x="343" y="1856"/>
                                </a:lnTo>
                                <a:lnTo>
                                  <a:pt x="355" y="1854"/>
                                </a:lnTo>
                                <a:lnTo>
                                  <a:pt x="369" y="1852"/>
                                </a:lnTo>
                                <a:lnTo>
                                  <a:pt x="381" y="1847"/>
                                </a:lnTo>
                                <a:lnTo>
                                  <a:pt x="393" y="1842"/>
                                </a:lnTo>
                                <a:lnTo>
                                  <a:pt x="407" y="1840"/>
                                </a:lnTo>
                                <a:lnTo>
                                  <a:pt x="419" y="1835"/>
                                </a:lnTo>
                                <a:lnTo>
                                  <a:pt x="433" y="1830"/>
                                </a:lnTo>
                                <a:lnTo>
                                  <a:pt x="445" y="1825"/>
                                </a:lnTo>
                                <a:lnTo>
                                  <a:pt x="459" y="1818"/>
                                </a:lnTo>
                                <a:lnTo>
                                  <a:pt x="474" y="1814"/>
                                </a:lnTo>
                                <a:lnTo>
                                  <a:pt x="486" y="1807"/>
                                </a:lnTo>
                                <a:lnTo>
                                  <a:pt x="500" y="1802"/>
                                </a:lnTo>
                                <a:lnTo>
                                  <a:pt x="512" y="1795"/>
                                </a:lnTo>
                                <a:lnTo>
                                  <a:pt x="526" y="1788"/>
                                </a:lnTo>
                                <a:lnTo>
                                  <a:pt x="540" y="1781"/>
                                </a:lnTo>
                                <a:lnTo>
                                  <a:pt x="555" y="1773"/>
                                </a:lnTo>
                                <a:lnTo>
                                  <a:pt x="566" y="1764"/>
                                </a:lnTo>
                                <a:lnTo>
                                  <a:pt x="581" y="1757"/>
                                </a:lnTo>
                                <a:lnTo>
                                  <a:pt x="595" y="1747"/>
                                </a:lnTo>
                                <a:lnTo>
                                  <a:pt x="609" y="1738"/>
                                </a:lnTo>
                                <a:lnTo>
                                  <a:pt x="621" y="1728"/>
                                </a:lnTo>
                                <a:lnTo>
                                  <a:pt x="638" y="1719"/>
                                </a:lnTo>
                                <a:lnTo>
                                  <a:pt x="650" y="1709"/>
                                </a:lnTo>
                                <a:lnTo>
                                  <a:pt x="664" y="1698"/>
                                </a:lnTo>
                                <a:lnTo>
                                  <a:pt x="676" y="1686"/>
                                </a:lnTo>
                                <a:lnTo>
                                  <a:pt x="690" y="1674"/>
                                </a:lnTo>
                                <a:lnTo>
                                  <a:pt x="704" y="1662"/>
                                </a:lnTo>
                                <a:lnTo>
                                  <a:pt x="719" y="1650"/>
                                </a:lnTo>
                                <a:lnTo>
                                  <a:pt x="731" y="1638"/>
                                </a:lnTo>
                                <a:lnTo>
                                  <a:pt x="745" y="1624"/>
                                </a:lnTo>
                                <a:lnTo>
                                  <a:pt x="759" y="1612"/>
                                </a:lnTo>
                                <a:lnTo>
                                  <a:pt x="773" y="1598"/>
                                </a:lnTo>
                                <a:lnTo>
                                  <a:pt x="788" y="1584"/>
                                </a:lnTo>
                                <a:lnTo>
                                  <a:pt x="799" y="1572"/>
                                </a:lnTo>
                                <a:lnTo>
                                  <a:pt x="814" y="1558"/>
                                </a:lnTo>
                                <a:lnTo>
                                  <a:pt x="828" y="1541"/>
                                </a:lnTo>
                                <a:lnTo>
                                  <a:pt x="840" y="1527"/>
                                </a:lnTo>
                                <a:lnTo>
                                  <a:pt x="854" y="1513"/>
                                </a:lnTo>
                                <a:lnTo>
                                  <a:pt x="868" y="1496"/>
                                </a:lnTo>
                                <a:lnTo>
                                  <a:pt x="880" y="1482"/>
                                </a:lnTo>
                                <a:lnTo>
                                  <a:pt x="895" y="1466"/>
                                </a:lnTo>
                                <a:lnTo>
                                  <a:pt x="909" y="1451"/>
                                </a:lnTo>
                                <a:lnTo>
                                  <a:pt x="921" y="1435"/>
                                </a:lnTo>
                                <a:lnTo>
                                  <a:pt x="935" y="1418"/>
                                </a:lnTo>
                                <a:lnTo>
                                  <a:pt x="947" y="1402"/>
                                </a:lnTo>
                                <a:lnTo>
                                  <a:pt x="961" y="1385"/>
                                </a:lnTo>
                                <a:lnTo>
                                  <a:pt x="973" y="1368"/>
                                </a:lnTo>
                                <a:lnTo>
                                  <a:pt x="987" y="1352"/>
                                </a:lnTo>
                                <a:lnTo>
                                  <a:pt x="999" y="1335"/>
                                </a:lnTo>
                                <a:lnTo>
                                  <a:pt x="1011" y="1319"/>
                                </a:lnTo>
                                <a:lnTo>
                                  <a:pt x="1023" y="1300"/>
                                </a:lnTo>
                                <a:lnTo>
                                  <a:pt x="1037" y="1283"/>
                                </a:lnTo>
                                <a:lnTo>
                                  <a:pt x="1049" y="1267"/>
                                </a:lnTo>
                                <a:lnTo>
                                  <a:pt x="1063" y="1248"/>
                                </a:lnTo>
                                <a:lnTo>
                                  <a:pt x="1075" y="1231"/>
                                </a:lnTo>
                                <a:lnTo>
                                  <a:pt x="1087" y="1212"/>
                                </a:lnTo>
                                <a:lnTo>
                                  <a:pt x="1097" y="1193"/>
                                </a:lnTo>
                                <a:lnTo>
                                  <a:pt x="1111" y="1177"/>
                                </a:lnTo>
                                <a:lnTo>
                                  <a:pt x="1121" y="1158"/>
                                </a:lnTo>
                                <a:lnTo>
                                  <a:pt x="1132" y="1141"/>
                                </a:lnTo>
                                <a:lnTo>
                                  <a:pt x="1144" y="1122"/>
                                </a:lnTo>
                                <a:lnTo>
                                  <a:pt x="1156" y="1103"/>
                                </a:lnTo>
                                <a:lnTo>
                                  <a:pt x="1166" y="1084"/>
                                </a:lnTo>
                                <a:lnTo>
                                  <a:pt x="1175" y="1068"/>
                                </a:lnTo>
                                <a:lnTo>
                                  <a:pt x="1187" y="1049"/>
                                </a:lnTo>
                                <a:lnTo>
                                  <a:pt x="1199" y="1030"/>
                                </a:lnTo>
                                <a:lnTo>
                                  <a:pt x="1209" y="1011"/>
                                </a:lnTo>
                                <a:lnTo>
                                  <a:pt x="1218" y="994"/>
                                </a:lnTo>
                                <a:lnTo>
                                  <a:pt x="1228" y="975"/>
                                </a:lnTo>
                                <a:lnTo>
                                  <a:pt x="1239" y="956"/>
                                </a:lnTo>
                                <a:lnTo>
                                  <a:pt x="1247" y="937"/>
                                </a:lnTo>
                                <a:lnTo>
                                  <a:pt x="1256" y="918"/>
                                </a:lnTo>
                                <a:lnTo>
                                  <a:pt x="1266" y="899"/>
                                </a:lnTo>
                                <a:lnTo>
                                  <a:pt x="1275" y="883"/>
                                </a:lnTo>
                                <a:lnTo>
                                  <a:pt x="1282" y="864"/>
                                </a:lnTo>
                                <a:lnTo>
                                  <a:pt x="1292" y="847"/>
                                </a:lnTo>
                                <a:lnTo>
                                  <a:pt x="1299" y="828"/>
                                </a:lnTo>
                                <a:lnTo>
                                  <a:pt x="1308" y="812"/>
                                </a:lnTo>
                                <a:lnTo>
                                  <a:pt x="1316" y="793"/>
                                </a:lnTo>
                                <a:lnTo>
                                  <a:pt x="1323" y="774"/>
                                </a:lnTo>
                                <a:lnTo>
                                  <a:pt x="1330" y="755"/>
                                </a:lnTo>
                                <a:lnTo>
                                  <a:pt x="1337" y="738"/>
                                </a:lnTo>
                                <a:lnTo>
                                  <a:pt x="1342" y="722"/>
                                </a:lnTo>
                                <a:lnTo>
                                  <a:pt x="1349" y="705"/>
                                </a:lnTo>
                                <a:lnTo>
                                  <a:pt x="1356" y="686"/>
                                </a:lnTo>
                                <a:lnTo>
                                  <a:pt x="1363" y="670"/>
                                </a:lnTo>
                                <a:lnTo>
                                  <a:pt x="1368" y="653"/>
                                </a:lnTo>
                                <a:lnTo>
                                  <a:pt x="1373" y="637"/>
                                </a:lnTo>
                                <a:lnTo>
                                  <a:pt x="1377" y="620"/>
                                </a:lnTo>
                                <a:lnTo>
                                  <a:pt x="1384" y="601"/>
                                </a:lnTo>
                                <a:lnTo>
                                  <a:pt x="1389" y="584"/>
                                </a:lnTo>
                                <a:lnTo>
                                  <a:pt x="1394" y="568"/>
                                </a:lnTo>
                                <a:lnTo>
                                  <a:pt x="1399" y="554"/>
                                </a:lnTo>
                                <a:lnTo>
                                  <a:pt x="1404" y="537"/>
                                </a:lnTo>
                                <a:lnTo>
                                  <a:pt x="1406" y="521"/>
                                </a:lnTo>
                                <a:lnTo>
                                  <a:pt x="1411" y="504"/>
                                </a:lnTo>
                                <a:lnTo>
                                  <a:pt x="1415" y="487"/>
                                </a:lnTo>
                                <a:lnTo>
                                  <a:pt x="1420" y="473"/>
                                </a:lnTo>
                                <a:lnTo>
                                  <a:pt x="1423" y="457"/>
                                </a:lnTo>
                                <a:lnTo>
                                  <a:pt x="1427" y="440"/>
                                </a:lnTo>
                                <a:lnTo>
                                  <a:pt x="1432" y="426"/>
                                </a:lnTo>
                                <a:lnTo>
                                  <a:pt x="1437" y="412"/>
                                </a:lnTo>
                                <a:lnTo>
                                  <a:pt x="1439" y="395"/>
                                </a:lnTo>
                                <a:lnTo>
                                  <a:pt x="1444" y="381"/>
                                </a:lnTo>
                                <a:lnTo>
                                  <a:pt x="1446" y="367"/>
                                </a:lnTo>
                                <a:lnTo>
                                  <a:pt x="1451" y="350"/>
                                </a:lnTo>
                                <a:lnTo>
                                  <a:pt x="1453" y="336"/>
                                </a:lnTo>
                                <a:lnTo>
                                  <a:pt x="1456" y="324"/>
                                </a:lnTo>
                                <a:lnTo>
                                  <a:pt x="1461" y="310"/>
                                </a:lnTo>
                                <a:lnTo>
                                  <a:pt x="1465" y="296"/>
                                </a:lnTo>
                                <a:lnTo>
                                  <a:pt x="1468" y="281"/>
                                </a:lnTo>
                                <a:lnTo>
                                  <a:pt x="1470" y="270"/>
                                </a:lnTo>
                                <a:lnTo>
                                  <a:pt x="1472" y="255"/>
                                </a:lnTo>
                                <a:lnTo>
                                  <a:pt x="1475" y="243"/>
                                </a:lnTo>
                                <a:lnTo>
                                  <a:pt x="1477" y="232"/>
                                </a:lnTo>
                                <a:lnTo>
                                  <a:pt x="1482" y="220"/>
                                </a:lnTo>
                                <a:lnTo>
                                  <a:pt x="1484" y="208"/>
                                </a:lnTo>
                                <a:lnTo>
                                  <a:pt x="1487" y="196"/>
                                </a:lnTo>
                                <a:lnTo>
                                  <a:pt x="1489" y="184"/>
                                </a:lnTo>
                                <a:lnTo>
                                  <a:pt x="1491" y="172"/>
                                </a:lnTo>
                                <a:lnTo>
                                  <a:pt x="1494" y="161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42"/>
                                </a:lnTo>
                                <a:lnTo>
                                  <a:pt x="1499" y="132"/>
                                </a:lnTo>
                                <a:lnTo>
                                  <a:pt x="1501" y="123"/>
                                </a:lnTo>
                                <a:lnTo>
                                  <a:pt x="1506" y="113"/>
                                </a:lnTo>
                                <a:lnTo>
                                  <a:pt x="1506" y="104"/>
                                </a:lnTo>
                                <a:lnTo>
                                  <a:pt x="1508" y="97"/>
                                </a:lnTo>
                                <a:lnTo>
                                  <a:pt x="1511" y="87"/>
                                </a:lnTo>
                                <a:lnTo>
                                  <a:pt x="1513" y="80"/>
                                </a:lnTo>
                                <a:lnTo>
                                  <a:pt x="1513" y="71"/>
                                </a:lnTo>
                                <a:lnTo>
                                  <a:pt x="1515" y="63"/>
                                </a:lnTo>
                                <a:lnTo>
                                  <a:pt x="1518" y="56"/>
                                </a:lnTo>
                                <a:lnTo>
                                  <a:pt x="1520" y="52"/>
                                </a:lnTo>
                                <a:lnTo>
                                  <a:pt x="1520" y="45"/>
                                </a:lnTo>
                                <a:lnTo>
                                  <a:pt x="1522" y="37"/>
                                </a:lnTo>
                                <a:lnTo>
                                  <a:pt x="1525" y="33"/>
                                </a:lnTo>
                                <a:lnTo>
                                  <a:pt x="1525" y="28"/>
                                </a:lnTo>
                                <a:lnTo>
                                  <a:pt x="1527" y="23"/>
                                </a:lnTo>
                                <a:lnTo>
                                  <a:pt x="1530" y="18"/>
                                </a:lnTo>
                                <a:lnTo>
                                  <a:pt x="1530" y="14"/>
                                </a:lnTo>
                                <a:lnTo>
                                  <a:pt x="1532" y="11"/>
                                </a:lnTo>
                                <a:lnTo>
                                  <a:pt x="1534" y="7"/>
                                </a:lnTo>
                                <a:lnTo>
                                  <a:pt x="1537" y="2"/>
                                </a:lnTo>
                                <a:lnTo>
                                  <a:pt x="1539" y="0"/>
                                </a:lnTo>
                                <a:lnTo>
                                  <a:pt x="1544" y="0"/>
                                </a:lnTo>
                                <a:lnTo>
                                  <a:pt x="1546" y="2"/>
                                </a:lnTo>
                                <a:lnTo>
                                  <a:pt x="1549" y="4"/>
                                </a:lnTo>
                                <a:lnTo>
                                  <a:pt x="1551" y="9"/>
                                </a:lnTo>
                                <a:lnTo>
                                  <a:pt x="1553" y="16"/>
                                </a:lnTo>
                                <a:lnTo>
                                  <a:pt x="1553" y="18"/>
                                </a:lnTo>
                                <a:lnTo>
                                  <a:pt x="1553" y="23"/>
                                </a:lnTo>
                                <a:lnTo>
                                  <a:pt x="1553" y="28"/>
                                </a:lnTo>
                                <a:lnTo>
                                  <a:pt x="1556" y="33"/>
                                </a:lnTo>
                                <a:lnTo>
                                  <a:pt x="1556" y="37"/>
                                </a:lnTo>
                                <a:lnTo>
                                  <a:pt x="1556" y="45"/>
                                </a:lnTo>
                                <a:lnTo>
                                  <a:pt x="1558" y="49"/>
                                </a:lnTo>
                                <a:lnTo>
                                  <a:pt x="1558" y="56"/>
                                </a:lnTo>
                                <a:lnTo>
                                  <a:pt x="1558" y="63"/>
                                </a:lnTo>
                                <a:lnTo>
                                  <a:pt x="1558" y="71"/>
                                </a:lnTo>
                                <a:lnTo>
                                  <a:pt x="1558" y="78"/>
                                </a:lnTo>
                                <a:lnTo>
                                  <a:pt x="1558" y="87"/>
                                </a:lnTo>
                                <a:lnTo>
                                  <a:pt x="1558" y="94"/>
                                </a:lnTo>
                                <a:lnTo>
                                  <a:pt x="1558" y="104"/>
                                </a:lnTo>
                                <a:lnTo>
                                  <a:pt x="1558" y="113"/>
                                </a:lnTo>
                                <a:lnTo>
                                  <a:pt x="1558" y="123"/>
                                </a:lnTo>
                                <a:lnTo>
                                  <a:pt x="1558" y="130"/>
                                </a:lnTo>
                                <a:lnTo>
                                  <a:pt x="1556" y="142"/>
                                </a:lnTo>
                                <a:lnTo>
                                  <a:pt x="1556" y="151"/>
                                </a:lnTo>
                                <a:lnTo>
                                  <a:pt x="1556" y="163"/>
                                </a:lnTo>
                                <a:lnTo>
                                  <a:pt x="1556" y="172"/>
                                </a:lnTo>
                                <a:lnTo>
                                  <a:pt x="1553" y="184"/>
                                </a:lnTo>
                                <a:lnTo>
                                  <a:pt x="1553" y="196"/>
                                </a:lnTo>
                                <a:lnTo>
                                  <a:pt x="1553" y="208"/>
                                </a:lnTo>
                                <a:lnTo>
                                  <a:pt x="1551" y="220"/>
                                </a:lnTo>
                                <a:lnTo>
                                  <a:pt x="1551" y="232"/>
                                </a:lnTo>
                                <a:lnTo>
                                  <a:pt x="1549" y="243"/>
                                </a:lnTo>
                                <a:lnTo>
                                  <a:pt x="1546" y="255"/>
                                </a:lnTo>
                                <a:lnTo>
                                  <a:pt x="1544" y="270"/>
                                </a:lnTo>
                                <a:lnTo>
                                  <a:pt x="1541" y="284"/>
                                </a:lnTo>
                                <a:lnTo>
                                  <a:pt x="1541" y="296"/>
                                </a:lnTo>
                                <a:lnTo>
                                  <a:pt x="1539" y="310"/>
                                </a:lnTo>
                                <a:lnTo>
                                  <a:pt x="1537" y="324"/>
                                </a:lnTo>
                                <a:lnTo>
                                  <a:pt x="1534" y="338"/>
                                </a:lnTo>
                                <a:lnTo>
                                  <a:pt x="1532" y="352"/>
                                </a:lnTo>
                                <a:lnTo>
                                  <a:pt x="1530" y="367"/>
                                </a:lnTo>
                                <a:lnTo>
                                  <a:pt x="1527" y="381"/>
                                </a:lnTo>
                                <a:lnTo>
                                  <a:pt x="1522" y="395"/>
                                </a:lnTo>
                                <a:lnTo>
                                  <a:pt x="1520" y="412"/>
                                </a:lnTo>
                                <a:lnTo>
                                  <a:pt x="1518" y="426"/>
                                </a:lnTo>
                                <a:lnTo>
                                  <a:pt x="1513" y="442"/>
                                </a:lnTo>
                                <a:lnTo>
                                  <a:pt x="1511" y="457"/>
                                </a:lnTo>
                                <a:lnTo>
                                  <a:pt x="1506" y="473"/>
                                </a:lnTo>
                                <a:lnTo>
                                  <a:pt x="1503" y="490"/>
                                </a:lnTo>
                                <a:lnTo>
                                  <a:pt x="1499" y="506"/>
                                </a:lnTo>
                                <a:lnTo>
                                  <a:pt x="1494" y="523"/>
                                </a:lnTo>
                                <a:lnTo>
                                  <a:pt x="1491" y="539"/>
                                </a:lnTo>
                                <a:lnTo>
                                  <a:pt x="1487" y="556"/>
                                </a:lnTo>
                                <a:lnTo>
                                  <a:pt x="1482" y="573"/>
                                </a:lnTo>
                                <a:lnTo>
                                  <a:pt x="1477" y="589"/>
                                </a:lnTo>
                                <a:lnTo>
                                  <a:pt x="1472" y="606"/>
                                </a:lnTo>
                                <a:lnTo>
                                  <a:pt x="1468" y="625"/>
                                </a:lnTo>
                                <a:lnTo>
                                  <a:pt x="1463" y="641"/>
                                </a:lnTo>
                                <a:lnTo>
                                  <a:pt x="1456" y="660"/>
                                </a:lnTo>
                                <a:lnTo>
                                  <a:pt x="1451" y="677"/>
                                </a:lnTo>
                                <a:lnTo>
                                  <a:pt x="1446" y="696"/>
                                </a:lnTo>
                                <a:lnTo>
                                  <a:pt x="1439" y="712"/>
                                </a:lnTo>
                                <a:lnTo>
                                  <a:pt x="1432" y="731"/>
                                </a:lnTo>
                                <a:lnTo>
                                  <a:pt x="1425" y="748"/>
                                </a:lnTo>
                                <a:lnTo>
                                  <a:pt x="1418" y="767"/>
                                </a:lnTo>
                                <a:lnTo>
                                  <a:pt x="1411" y="786"/>
                                </a:lnTo>
                                <a:lnTo>
                                  <a:pt x="1404" y="805"/>
                                </a:lnTo>
                                <a:lnTo>
                                  <a:pt x="1396" y="824"/>
                                </a:lnTo>
                                <a:lnTo>
                                  <a:pt x="1387" y="843"/>
                                </a:lnTo>
                                <a:lnTo>
                                  <a:pt x="1377" y="862"/>
                                </a:lnTo>
                                <a:lnTo>
                                  <a:pt x="1370" y="881"/>
                                </a:lnTo>
                                <a:lnTo>
                                  <a:pt x="1361" y="899"/>
                                </a:lnTo>
                                <a:lnTo>
                                  <a:pt x="1351" y="918"/>
                                </a:lnTo>
                                <a:lnTo>
                                  <a:pt x="1342" y="937"/>
                                </a:lnTo>
                                <a:lnTo>
                                  <a:pt x="1332" y="956"/>
                                </a:lnTo>
                                <a:lnTo>
                                  <a:pt x="1323" y="975"/>
                                </a:lnTo>
                                <a:lnTo>
                                  <a:pt x="1313" y="997"/>
                                </a:lnTo>
                                <a:lnTo>
                                  <a:pt x="1301" y="1016"/>
                                </a:lnTo>
                                <a:lnTo>
                                  <a:pt x="1289" y="1034"/>
                                </a:lnTo>
                                <a:lnTo>
                                  <a:pt x="1277" y="1053"/>
                                </a:lnTo>
                                <a:lnTo>
                                  <a:pt x="1268" y="1075"/>
                                </a:lnTo>
                                <a:lnTo>
                                  <a:pt x="1256" y="1094"/>
                                </a:lnTo>
                                <a:lnTo>
                                  <a:pt x="1244" y="1113"/>
                                </a:lnTo>
                                <a:lnTo>
                                  <a:pt x="1232" y="1132"/>
                                </a:lnTo>
                                <a:lnTo>
                                  <a:pt x="1220" y="1151"/>
                                </a:lnTo>
                                <a:lnTo>
                                  <a:pt x="1209" y="1169"/>
                                </a:lnTo>
                                <a:lnTo>
                                  <a:pt x="1197" y="1188"/>
                                </a:lnTo>
                                <a:lnTo>
                                  <a:pt x="1185" y="1207"/>
                                </a:lnTo>
                                <a:lnTo>
                                  <a:pt x="1170" y="1229"/>
                                </a:lnTo>
                                <a:lnTo>
                                  <a:pt x="1159" y="1245"/>
                                </a:lnTo>
                                <a:lnTo>
                                  <a:pt x="1144" y="1267"/>
                                </a:lnTo>
                                <a:lnTo>
                                  <a:pt x="1132" y="1286"/>
                                </a:lnTo>
                                <a:lnTo>
                                  <a:pt x="1121" y="1304"/>
                                </a:lnTo>
                                <a:lnTo>
                                  <a:pt x="1106" y="1321"/>
                                </a:lnTo>
                                <a:lnTo>
                                  <a:pt x="1092" y="1340"/>
                                </a:lnTo>
                                <a:lnTo>
                                  <a:pt x="1080" y="1359"/>
                                </a:lnTo>
                                <a:lnTo>
                                  <a:pt x="1066" y="1378"/>
                                </a:lnTo>
                                <a:lnTo>
                                  <a:pt x="1052" y="1394"/>
                                </a:lnTo>
                                <a:lnTo>
                                  <a:pt x="1037" y="1413"/>
                                </a:lnTo>
                                <a:lnTo>
                                  <a:pt x="1023" y="1430"/>
                                </a:lnTo>
                                <a:lnTo>
                                  <a:pt x="1011" y="1449"/>
                                </a:lnTo>
                                <a:lnTo>
                                  <a:pt x="997" y="1466"/>
                                </a:lnTo>
                                <a:lnTo>
                                  <a:pt x="983" y="1484"/>
                                </a:lnTo>
                                <a:lnTo>
                                  <a:pt x="968" y="1501"/>
                                </a:lnTo>
                                <a:lnTo>
                                  <a:pt x="954" y="1518"/>
                                </a:lnTo>
                                <a:lnTo>
                                  <a:pt x="940" y="1534"/>
                                </a:lnTo>
                                <a:lnTo>
                                  <a:pt x="926" y="1551"/>
                                </a:lnTo>
                                <a:lnTo>
                                  <a:pt x="911" y="1567"/>
                                </a:lnTo>
                                <a:lnTo>
                                  <a:pt x="897" y="1584"/>
                                </a:lnTo>
                                <a:lnTo>
                                  <a:pt x="883" y="1601"/>
                                </a:lnTo>
                                <a:lnTo>
                                  <a:pt x="868" y="1615"/>
                                </a:lnTo>
                                <a:lnTo>
                                  <a:pt x="854" y="1629"/>
                                </a:lnTo>
                                <a:lnTo>
                                  <a:pt x="840" y="1646"/>
                                </a:lnTo>
                                <a:lnTo>
                                  <a:pt x="823" y="1660"/>
                                </a:lnTo>
                                <a:lnTo>
                                  <a:pt x="811" y="1674"/>
                                </a:lnTo>
                                <a:lnTo>
                                  <a:pt x="797" y="1688"/>
                                </a:lnTo>
                                <a:lnTo>
                                  <a:pt x="783" y="1702"/>
                                </a:lnTo>
                                <a:lnTo>
                                  <a:pt x="769" y="1717"/>
                                </a:lnTo>
                                <a:lnTo>
                                  <a:pt x="754" y="1728"/>
                                </a:lnTo>
                                <a:lnTo>
                                  <a:pt x="740" y="1743"/>
                                </a:lnTo>
                                <a:lnTo>
                                  <a:pt x="726" y="1754"/>
                                </a:lnTo>
                                <a:lnTo>
                                  <a:pt x="711" y="1766"/>
                                </a:lnTo>
                                <a:lnTo>
                                  <a:pt x="697" y="1781"/>
                                </a:lnTo>
                                <a:lnTo>
                                  <a:pt x="683" y="1790"/>
                                </a:lnTo>
                                <a:lnTo>
                                  <a:pt x="671" y="1802"/>
                                </a:lnTo>
                                <a:lnTo>
                                  <a:pt x="657" y="1811"/>
                                </a:lnTo>
                                <a:lnTo>
                                  <a:pt x="643" y="1823"/>
                                </a:lnTo>
                                <a:lnTo>
                                  <a:pt x="628" y="1833"/>
                                </a:lnTo>
                                <a:lnTo>
                                  <a:pt x="614" y="1842"/>
                                </a:lnTo>
                                <a:lnTo>
                                  <a:pt x="602" y="1852"/>
                                </a:lnTo>
                                <a:lnTo>
                                  <a:pt x="588" y="1861"/>
                                </a:lnTo>
                                <a:lnTo>
                                  <a:pt x="574" y="1868"/>
                                </a:lnTo>
                                <a:lnTo>
                                  <a:pt x="562" y="1878"/>
                                </a:lnTo>
                                <a:lnTo>
                                  <a:pt x="547" y="1885"/>
                                </a:lnTo>
                                <a:lnTo>
                                  <a:pt x="536" y="1892"/>
                                </a:lnTo>
                                <a:lnTo>
                                  <a:pt x="521" y="1899"/>
                                </a:lnTo>
                                <a:lnTo>
                                  <a:pt x="509" y="1906"/>
                                </a:lnTo>
                                <a:lnTo>
                                  <a:pt x="495" y="1913"/>
                                </a:lnTo>
                                <a:lnTo>
                                  <a:pt x="483" y="1918"/>
                                </a:lnTo>
                                <a:lnTo>
                                  <a:pt x="471" y="1925"/>
                                </a:lnTo>
                                <a:lnTo>
                                  <a:pt x="457" y="1932"/>
                                </a:lnTo>
                                <a:lnTo>
                                  <a:pt x="445" y="1934"/>
                                </a:lnTo>
                                <a:lnTo>
                                  <a:pt x="433" y="1939"/>
                                </a:lnTo>
                                <a:lnTo>
                                  <a:pt x="419" y="1944"/>
                                </a:lnTo>
                                <a:lnTo>
                                  <a:pt x="407" y="1949"/>
                                </a:lnTo>
                                <a:lnTo>
                                  <a:pt x="395" y="1951"/>
                                </a:lnTo>
                                <a:lnTo>
                                  <a:pt x="383" y="1956"/>
                                </a:lnTo>
                                <a:lnTo>
                                  <a:pt x="371" y="1958"/>
                                </a:lnTo>
                                <a:lnTo>
                                  <a:pt x="362" y="1963"/>
                                </a:lnTo>
                                <a:lnTo>
                                  <a:pt x="348" y="1965"/>
                                </a:lnTo>
                                <a:lnTo>
                                  <a:pt x="338" y="1968"/>
                                </a:lnTo>
                                <a:lnTo>
                                  <a:pt x="326" y="1970"/>
                                </a:lnTo>
                                <a:lnTo>
                                  <a:pt x="317" y="1972"/>
                                </a:lnTo>
                                <a:lnTo>
                                  <a:pt x="302" y="1975"/>
                                </a:lnTo>
                                <a:lnTo>
                                  <a:pt x="293" y="1977"/>
                                </a:lnTo>
                                <a:lnTo>
                                  <a:pt x="283" y="1979"/>
                                </a:lnTo>
                                <a:lnTo>
                                  <a:pt x="274" y="1979"/>
                                </a:lnTo>
                                <a:lnTo>
                                  <a:pt x="262" y="1979"/>
                                </a:lnTo>
                                <a:lnTo>
                                  <a:pt x="250" y="1982"/>
                                </a:lnTo>
                                <a:lnTo>
                                  <a:pt x="241" y="1982"/>
                                </a:lnTo>
                                <a:lnTo>
                                  <a:pt x="231" y="1982"/>
                                </a:lnTo>
                                <a:lnTo>
                                  <a:pt x="222" y="1982"/>
                                </a:lnTo>
                                <a:lnTo>
                                  <a:pt x="212" y="1982"/>
                                </a:lnTo>
                                <a:lnTo>
                                  <a:pt x="203" y="1982"/>
                                </a:lnTo>
                                <a:lnTo>
                                  <a:pt x="195" y="1982"/>
                                </a:lnTo>
                                <a:lnTo>
                                  <a:pt x="184" y="1982"/>
                                </a:lnTo>
                                <a:lnTo>
                                  <a:pt x="176" y="1982"/>
                                </a:lnTo>
                                <a:lnTo>
                                  <a:pt x="167" y="1979"/>
                                </a:lnTo>
                                <a:lnTo>
                                  <a:pt x="160" y="1979"/>
                                </a:lnTo>
                                <a:lnTo>
                                  <a:pt x="150" y="1979"/>
                                </a:lnTo>
                                <a:lnTo>
                                  <a:pt x="143" y="1977"/>
                                </a:lnTo>
                                <a:lnTo>
                                  <a:pt x="136" y="1977"/>
                                </a:lnTo>
                                <a:lnTo>
                                  <a:pt x="129" y="1977"/>
                                </a:lnTo>
                                <a:lnTo>
                                  <a:pt x="119" y="1975"/>
                                </a:lnTo>
                                <a:lnTo>
                                  <a:pt x="112" y="1972"/>
                                </a:lnTo>
                                <a:lnTo>
                                  <a:pt x="105" y="1972"/>
                                </a:lnTo>
                                <a:lnTo>
                                  <a:pt x="98" y="1970"/>
                                </a:lnTo>
                                <a:lnTo>
                                  <a:pt x="93" y="1968"/>
                                </a:lnTo>
                                <a:lnTo>
                                  <a:pt x="86" y="1968"/>
                                </a:lnTo>
                                <a:lnTo>
                                  <a:pt x="81" y="1965"/>
                                </a:lnTo>
                                <a:lnTo>
                                  <a:pt x="77" y="1963"/>
                                </a:lnTo>
                                <a:lnTo>
                                  <a:pt x="69" y="1960"/>
                                </a:lnTo>
                                <a:lnTo>
                                  <a:pt x="62" y="1958"/>
                                </a:lnTo>
                                <a:lnTo>
                                  <a:pt x="58" y="1956"/>
                                </a:lnTo>
                                <a:lnTo>
                                  <a:pt x="53" y="1956"/>
                                </a:lnTo>
                                <a:lnTo>
                                  <a:pt x="46" y="1951"/>
                                </a:lnTo>
                                <a:lnTo>
                                  <a:pt x="39" y="1946"/>
                                </a:lnTo>
                                <a:lnTo>
                                  <a:pt x="29" y="1942"/>
                                </a:lnTo>
                                <a:lnTo>
                                  <a:pt x="22" y="1939"/>
                                </a:lnTo>
                                <a:lnTo>
                                  <a:pt x="17" y="1934"/>
                                </a:lnTo>
                                <a:lnTo>
                                  <a:pt x="12" y="1930"/>
                                </a:lnTo>
                                <a:lnTo>
                                  <a:pt x="5" y="1923"/>
                                </a:lnTo>
                                <a:lnTo>
                                  <a:pt x="3" y="1915"/>
                                </a:lnTo>
                                <a:lnTo>
                                  <a:pt x="0" y="1908"/>
                                </a:lnTo>
                                <a:lnTo>
                                  <a:pt x="0" y="1901"/>
                                </a:lnTo>
                                <a:lnTo>
                                  <a:pt x="3" y="1897"/>
                                </a:lnTo>
                                <a:lnTo>
                                  <a:pt x="5" y="1892"/>
                                </a:lnTo>
                                <a:lnTo>
                                  <a:pt x="10" y="1885"/>
                                </a:lnTo>
                                <a:lnTo>
                                  <a:pt x="15" y="1882"/>
                                </a:lnTo>
                                <a:lnTo>
                                  <a:pt x="19" y="1878"/>
                                </a:lnTo>
                                <a:lnTo>
                                  <a:pt x="27" y="1875"/>
                                </a:lnTo>
                                <a:lnTo>
                                  <a:pt x="29" y="1873"/>
                                </a:lnTo>
                                <a:lnTo>
                                  <a:pt x="34" y="1870"/>
                                </a:lnTo>
                                <a:lnTo>
                                  <a:pt x="36" y="1870"/>
                                </a:lnTo>
                                <a:lnTo>
                                  <a:pt x="39" y="1870"/>
                                </a:lnTo>
                                <a:lnTo>
                                  <a:pt x="39" y="18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45pt;margin-top:285.35pt;width:56.75pt;height:92.9pt" coordorigin="4589,5707" coordsize="1135,1858">
                <v:shape id="shape_0" coordsize="488,215" path="m41,92l41,94l43,97l48,99l52,101l60,104l67,106l71,106l76,106l81,109l88,109l93,109l98,109l102,109l107,109l112,109l119,109l124,109l131,109l136,106l140,106l145,104l150,104l157,101l162,99l167,99l171,97l178,92l186,87l193,80l200,73l205,66l212,59l216,49l221,42l224,35l228,28l231,19l236,14l238,7l240,4l243,0l247,0l252,0l257,4l259,9l264,14l269,19l274,26l278,33l283,38l288,42l293,49l300,54l307,59l314,64l321,66l326,66l328,66l333,66l338,66l343,66l347,66l352,64l357,64l362,64l366,61l371,61l376,59l381,59l385,56l390,56l397,54l400,52l404,52l409,49l414,49l419,47l423,47l428,45l435,45l442,42l450,42l457,42l464,45l469,45l473,47l478,49l483,54l483,59l485,64l488,71l488,78l485,83l485,90l483,94l480,104l478,109l473,116l469,120l464,128l457,132l452,137l445,139l438,144l428,146l421,149l414,149l407,151l402,151l397,151l392,151l388,154l378,154l371,154l362,151l354,151l345,151l338,149l331,146l324,146l316,144l309,142l302,137l297,135l293,132l288,130l283,128l278,125l274,123l271,123l266,123l266,128l264,132l259,142l255,146l252,151l247,156l245,163l238,168l233,173l226,180l219,184l214,187l209,189l205,191l202,196l197,199l193,201l188,203l181,206l176,206l169,208l162,210l157,210l150,213l143,213l136,213l131,215l124,215l117,215l109,215l102,215l95,213l88,213l83,213l76,213l69,210l62,210l57,208l50,208l45,206l41,203l36,203l31,201l26,199l19,196l17,194l14,191l7,187l2,180l0,173l0,165l0,158l2,151l2,144l7,135l10,128l14,123l19,116l21,109l26,104l31,99l36,92l41,92l41,92xe" fillcolor="black" stroked="f" o:allowincell="f" style="position:absolute;left:5211;top:7330;width:208;height:234;flip:x;mso-wrap-style:none;v-text-anchor:middle;rotation:172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9,3697" path="m2007,0l2007,3l2007,7l2007,10l2007,17l2007,19l2007,24l2007,26l2009,31l2009,36l2012,41l2012,45l2014,52l2014,57l2017,64l2019,69l2021,76l2024,83l2026,90l2031,97l2036,107l2038,114l2043,123l2045,126l2048,131l2050,135l2052,140l2055,145l2057,149l2062,154l2064,159l2067,164l2071,171l2074,176l2078,180l2081,187l2086,192l2088,197l2093,202l2097,206l2100,211l2105,216l2109,223l2114,228l2119,232l2124,237l2128,244l2133,249l2138,254l2143,261l2147,266l2150,270l2155,275l2162,280l2166,287l2171,292l2176,299l2181,303l2185,311l2190,315l2195,322l2200,327l2204,334l2209,341l2216,346l2221,353l2226,360l2231,367l2235,374l2240,382l2245,389l2250,396l2254,403l2259,410l2264,419l2269,427l2273,436l2278,443l2283,453l2285,462l2290,469l2295,479l2300,490l2302,498l2307,507l2309,517l2314,528l2316,538l2321,550l2323,559l2326,571l2328,583l2333,595l2335,607l2338,618l2340,630l2342,644l2345,656l2347,670l2347,685l2350,697l2352,711l2352,725l2354,739l2354,753l2354,770l2357,784l2357,798l2357,815l2357,832l2359,848l2359,862l2359,879l2359,895l2359,912l2359,929l2357,945l2357,962l2357,981l2357,997l2357,1014l2354,1030l2354,1049l2354,1066l2352,1085l2352,1102l2350,1118l2350,1137l2347,1154l2347,1173l2347,1189l2345,1208l2342,1225l2340,1241l2340,1260l2338,1277l2335,1293l2335,1312l2333,1329l2330,1345l2328,1362l2326,1379l2326,1398l2323,1412l2321,1431l2319,1447l2316,1464l2314,1478l2311,1495l2309,1511l2307,1525l2304,1542l2302,1556l2300,1573l2297,1587l2295,1601l2292,1615l2290,1630l2290,1644l2288,1658l2285,1670l2283,1684l2281,1698l2278,1710l2273,1722l2271,1734l2269,1748l2266,1762l2262,1777l2259,1791l2257,1805l2252,1819l2250,1833l2245,1848l2243,1864l2238,1878l2233,1895l2228,1909l2226,1926l2221,1940l2216,1956l2212,1973l2207,1990l2200,2006l2195,2023l2190,2039l2185,2056l2178,2073l2174,2089l2166,2106l2162,2122l2155,2139l2150,2155l2145,2174l2138,2191l2131,2208l2126,2224l2119,2241l2112,2260l2105,2276l2097,2293l2090,2309l2086,2326l2076,2343l2069,2359l2062,2376l2055,2392l2048,2409l2040,2425l2033,2442l2024,2459l2017,2475l2009,2492l2000,2506l1993,2523l1983,2539l1976,2553l1967,2570l1960,2586l1950,2601l1943,2615l1933,2629l1926,2646l1917,2660l1907,2674l1898,2686l1891,2703l1881,2714l1869,2726l1860,2740l1850,2755l1841,2766l1831,2781l1822,2793l1812,2807l1803,2819l1793,2830l1781,2845l1772,2856l1762,2871l1753,2883l1741,2897l1731,2909l1722,2920l1710,2932l1700,2944l1688,2958l1677,2970l1667,2982l1655,2996l1646,3008l1634,3020l1622,3032l1612,3044l1600,3055l1589,3070l1577,3081l1567,3093l1555,3105l1543,3117l1531,3126l1520,3138l1505,3152l1493,3162l1482,3174l1470,3186l1458,3197l1443,3209l1432,3221l1417,3233l1405,3245l1391,3257l1379,3266l1367,3278l1353,3290l1339,3302l1327,3311l1313,3323l1298,3335l1284,3344l1270,3356l1256,3368l1244,3380l1227,3389l1213,3401l1199,3413l1184,3425l1170,3434l1153,3446l1139,3458l1125,3470l1111,3479l1094,3489l1080,3498l1065,3510l1049,3520l1034,3529l1018,3536l1004,3546l989,3555l973,3562l958,3569l944,3576l927,3584l913,3591l899,3598l885,3605l868,3610l854,3617l839,3621l825,3629l811,3633l797,3638l782,3643l768,3647l754,3650l740,3655l725,3659l711,3662l697,3666l685,3669l671,3674l659,3676l644,3678l630,3681l616,3683l604,3685l590,3685l578,3688l564,3690l552,3692l540,3692l528,3692l514,3695l502,3695l490,3695l478,3697l466,3697l457,3697l445,3697l433,3697l421,3697l411,3697l397,3697l388,3697l378,3697l369,3697l357,3697l347,3695l338,3695l328,3695l319,3692l309,3692l300,3692l293,3692l283,3690l273,3688l264,3685l257,3685l247,3683l238,3681l231,3678l224,3676l216,3674l209,3669l200,3666l193,3664l185,3659l178,3657l174,3652l166,3650l159,3645l152,3640l147,3636l140,3633l136,3629l128,3624l124,3619l119,3614l112,3610l107,3605l102,3600l98,3595l93,3588l88,3584l86,3579l81,3574l76,3569l71,3565l67,3557l64,3553l59,3548l57,3541l52,3536l50,3531l45,3524l43,3520l38,3512l36,3508l33,3503l31,3498l29,3491l26,3486l24,3482l21,3475l19,3470l19,3465l17,3460l14,3453l12,3449l12,3444l10,3439l10,3434l7,3430l7,3425l5,3420l5,3415l5,3411l5,3406l2,3399l2,3394l0,3389l0,3385l0,3380l0,3375l0,3370l0,3366l0,3359l0,3354l0,3349l0,3344l0,3340l0,3335l2,3328l2,3323l2,3318l2,3314l5,3309l5,3304l5,3297l7,3292l7,3287l10,3283l10,3276l12,3271l12,3266l14,3261l14,3257l17,3252l17,3247l19,3242l21,3235l21,3231l24,3226l26,3221l26,3216l29,3212l31,3207l33,3202l33,3197l36,3193l38,3188l40,3186l43,3176l48,3169l52,3160l55,3152l59,3145l64,3138l69,3134l74,3126l76,3122l83,3119l86,3115l90,3110l93,3105l98,3103l105,3098l112,3096l119,3093l126,3093l133,3093l140,3098l145,3103l152,3108l155,3115l159,3122l159,3126l162,3131l164,3136l164,3141l164,3145l164,3152l164,3157l166,3164l164,3169l164,3174l162,3181l159,3188l159,3195l157,3200l155,3207l155,3214l152,3221l150,3228l147,3235l145,3242l143,3250l140,3257l138,3264l136,3271l133,3278l131,3285l128,3292l126,3299l124,3306l121,3314l121,3321l119,3328l117,3335l117,3342l114,3349l114,3356l112,3363l112,3370l112,3377l112,3385l112,3392l114,3399l114,3406l117,3413l119,3420l121,3427l124,3434l128,3444l133,3451l138,3458l143,3465l147,3472l155,3479l159,3486l169,3494l176,3503l183,3508l190,3515l195,3517l200,3522l205,3524l209,3529l214,3531l219,3534l224,3536l228,3541l233,3543l238,3546l245,3550l252,3553l257,3555l262,3557l266,3560l273,3562l281,3565l285,3567l293,3569l300,3572l304,3574l312,3574l319,3576l326,3579l333,3581l340,3581l347,3584l354,3586l364,3586l371,3588l378,3588l385,3591l392,3591l400,3591l409,3591l419,3593l426,3593l435,3593l442,3593l452,3593l461,3593l471,3593l480,3593l490,3593l499,3593l509,3591l518,3591l528,3591l537,3588l547,3588l559,3586l571,3586l580,3584l590,3581l602,3579l614,3576l623,3574l635,3572l647,3569l659,3567l671,3565l683,3560l692,3557l704,3553l716,3550l730,3546l742,3541l754,3536l766,3531l778,3527l792,3520l804,3515l818,3508l830,3503l844,3498l858,3491l870,3484l885,3477l897,3470l911,3463l925,3456l939,3446l954,3439l968,3430l982,3420l996,3413l1011,3401l1025,3394l1042,3382l1056,3373l1070,3363l1087,3351l1101,3340l1115,3328l1130,3318l1144,3306l1158,3295l1172,3285l1187,3273l1201,3264l1213,3252l1227,3240l1241,3231l1253,3219l1265,3207l1279,3197l1291,3186l1306,3176l1317,3164l1329,3155l1341,3143l1355,3134l1365,3122l1377,3112l1389,3100l1403,3089l1413,3079l1424,3067l1434,3055l1446,3046l1458,3034l1467,3025l1479,3013l1491,3003l1501,2991l1510,2980l1522,2968l1531,2958l1541,2946l1553,2935l1562,2925l1574,2913l1584,2901l1593,2890l1603,2878l1612,2868l1622,2856l1631,2845l1641,2833l1650,2821l1660,2809l1669,2797l1679,2785l1688,2774l1698,2762l1707,2750l1717,2738l1726,2724l1734,2712l1743,2700l1750,2686l1762,2674l1769,2662l1779,2648l1788,2636l1798,2624l1805,2610l1814,2596l1822,2582l1831,2568l1841,2553l1848,2539l1857,2525l1867,2513l1874,2496l1883,2482l1891,2468l1900,2454l1907,2437l1917,2423l1924,2409l1931,2395l1938,2378l1945,2364l1952,2347l1962,2333l1969,2316l1976,2302l1983,2286l1990,2271l1998,2255l2005,2238l2012,2224l2019,2210l2026,2193l2033,2179l2038,2163l2045,2148l2052,2132l2057,2115l2062,2101l2069,2084l2074,2070l2081,2056l2086,2039l2090,2025l2095,2009l2100,1994l2105,1978l2112,1964l2116,1949l2121,1935l2126,1921l2131,1907l2133,1893l2138,1878l2140,1864l2145,1850l2147,1836l2150,1824l2155,1810l2157,1798l2162,1784l2164,1769l2166,1758l2169,1746l2169,1734l2171,1720l2174,1708l2176,1698l2178,1684l2178,1672l2181,1660l2183,1649l2183,1634l2185,1623l2188,1611l2190,1597l2193,1582l2193,1568l2195,1556l2197,1542l2200,1528l2202,1514l2204,1499l2207,1485l2209,1471l2212,1454l2212,1440l2214,1426l2216,1409l2219,1395l2221,1381l2223,1367l2223,1350l2226,1334l2228,1319l2231,1303l2233,1289l2235,1272l2238,1258l2240,1241l2240,1225l2243,1210l2243,1194l2245,1177l2245,1163l2247,1147l2250,1130l2250,1116l2252,1099l2252,1085l2254,1068l2254,1052l2257,1035l2257,1021l2257,1004l2259,990l2259,976l2259,959l2259,945l2259,929l2259,914l2259,900l2259,886l2262,872l2259,855l2259,841l2259,827l2259,813l2257,798l2257,787l2257,772l2254,760l2252,746l2252,732l2250,720l2247,708l2245,694l2245,682l2243,670l2240,661l2238,649l2235,637l2233,625l2231,616l2226,604l2223,595l2221,585l2219,576l2214,564l2212,554l2209,545l2204,535l2202,526l2197,517l2195,507l2190,500l2188,490l2183,481l2178,474l2176,467l2171,457l2169,450l2164,443l2162,436l2157,427l2152,419l2147,412l2145,405l2140,398l2135,391l2131,384l2128,379l2124,372l2119,365l2114,358l2109,353l2105,346l2100,341l2097,334l2093,329l2088,322l2083,318l2078,311l2074,306l2069,301l2067,294l2062,289l2057,284l2052,280l2050,275l2045,270l2040,266l2038,261l2033,254l2028,249l2026,244l2021,239l2019,235l2014,230l2009,225l2007,221l2002,216l2000,211l1998,209l1993,204l1988,199l1986,194l1983,190l1976,180l1971,173l1964,166l1960,157l1955,149l1950,142l1945,135l1940,128l1936,121l1933,116l1929,109l1926,102l1924,95l1921,90l1919,83l1917,78l1914,74l1914,69l1912,64l1912,59l1912,55l1912,52l1912,45l1914,41l1919,33l1924,29l1929,24l1936,22l1943,17l1950,14l1957,12l1967,10l1974,7l1981,5l1988,3l1993,3l2000,0l2002,0l2005,0l2007,0l2007,0xe" fillcolor="black" stroked="f" o:allowincell="f" style="position:absolute;left:4590;top:5707;width:1134;height:1746;flip:x;mso-wrap-style:none;v-text-anchor:middle;rotation:172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8,795" path="m21,687l14,691l10,696l5,703l2,708l0,713l0,717l0,724l2,729l5,734l7,741l10,746l14,750l19,755l26,762l33,767l41,774l45,777l48,779l52,781l60,784l64,784l69,786l74,788l81,788l88,791l95,791l102,791l109,793l117,793l124,795l131,795l140,795l148,795l155,795l164,793l171,793l181,791l188,791l197,791l207,788l214,786l224,784l231,781l240,781l247,777l257,774l262,772l266,772l269,769l274,767l283,762l293,760l295,758l300,755l304,753l309,753l314,750l319,748l324,746l328,743l333,741l338,739l343,739l347,736l352,734l357,732l362,729l366,727l371,724l376,722l381,720l388,717l392,713l397,710l404,708l409,705l414,703l419,698l426,696l431,694l435,689l442,687l447,682l454,679l459,675l466,672l471,668l480,665l485,658l492,656l497,651l504,646l511,642l519,637l526,632l533,627l538,623l545,615l552,611l561,606l568,599l576,594l583,587l590,582l597,575l604,568l614,561l621,556l628,547l637,540l645,533l654,525l661,518l671,509l678,499l687,492l694,483l704,476l711,466l723,457l730,447l740,438l747,428l756,419l763,409l773,400l782,390l790,381l799,369l806,360l813,348l823,338l830,329l840,319l847,308l856,298l863,289l870,279l878,267l885,258l892,248l899,239l906,229l913,220l918,210l925,201l932,192l937,182l944,170l949,163l954,154l961,147l966,137l970,128l973,118l977,111l982,104l985,94l989,87l994,83l996,75l999,68l1001,61l1004,54l1004,49l1006,42l1006,38l1008,33l1006,28l1006,23l1006,19l1006,16l1004,9l1001,7l994,2l987,0l980,2l975,4l966,9l958,14l954,19l949,21l944,28l939,33l935,38l930,42l923,47l918,54l913,61l906,68l901,75l897,83l889,90l885,97l878,106l870,116l863,123l859,132l851,142l847,151l837,158l830,168l823,177l818,187l811,196l804,206l797,218l787,227l780,237l773,246l766,255l759,267l749,277l742,286l735,296l728,308l718,315l711,327l702,336l694,345l687,353l680,362l671,374l664,383l654,390l647,400l637,407l628,417l621,424l611,433l604,440l597,450l587,454l578,462l571,469l564,476l554,480l547,488l540,495l533,499l523,507l516,511l509,518l502,523l495,528l488,533l483,540l476,544l469,549l461,554l454,559l450,563l442,568l435,573l431,575l426,580l419,585l414,589l407,592l402,597l397,599l390,604l385,606l381,611l376,613l369,615l364,620l359,623l354,625l350,627l345,630l340,634l335,637l331,639l326,642l321,644l312,646l304,651l300,653l295,656l290,656l285,658l276,663l269,665l259,668l252,670l243,672l236,677l226,677l219,679l209,679l202,682l193,682l186,682l176,682l169,684l162,682l152,682l145,682l138,682l131,682l124,682l117,679l107,679l100,679l93,679l86,677l79,677l71,677l67,677l60,677l55,677l50,677l45,677l38,679l36,679l26,682l21,687l21,687xe" fillcolor="black" stroked="f" o:allowincell="f" style="position:absolute;left:4725;top:5948;width:484;height:373;flip:x;mso-wrap-style:none;v-text-anchor:middle;rotation:172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8,2231" path="m64,2197l64,2193l66,2188l66,2183l69,2178l71,2171l73,2167l76,2159l78,2152l83,2145l85,2138l88,2129l92,2119l97,2110l102,2100l107,2088l109,2079l114,2067l119,2055l123,2041l128,2029l135,2015l140,2003l145,1989l152,1975l157,1961l164,1946l168,1930l176,1913l180,1899l188,1885l195,1866l199,1849l207,1833l211,1816l218,1797l226,1781l230,1762l237,1745l245,1728l252,1710l256,1691l264,1672l268,1653l276,1636l283,1617l287,1598l295,1579l299,1560l306,1541l311,1522l316,1503l323,1485l328,1466l335,1447l340,1428l344,1409l349,1390l354,1371l356,1354l361,1335l366,1316l371,1300l373,1281l378,1262l380,1245l383,1226l385,1210l387,1193l390,1177l392,1160l392,1143l394,1127l394,1110l397,1096l397,1080l399,1065l399,1049l402,1035l402,1020l402,1004l402,990l402,975l399,961l399,949l399,935l399,921l399,909l399,895l397,881l397,869l397,857l397,845l394,833l394,819l392,807l392,795l390,783l390,772l387,760l387,748l385,738l385,727l383,715l383,705l380,693l380,684l380,675l378,665l378,656l378,646l375,634l375,625l375,615l375,606l373,596l373,587l373,577l373,570l373,561l373,551l373,544l373,535l373,528l373,518l375,511l375,504l375,497l378,487l378,480l380,473l383,466l383,459l385,450l387,442l390,435l392,428l394,421l397,414l399,407l402,400l406,395l409,388l411,381l416,374l418,367l421,362l425,355l428,348l430,341l435,336l437,329l442,324l444,317l449,312l454,307l456,300l461,296l463,291l466,284l471,279l473,272l478,267l480,262l482,255l485,251l490,246l492,241l497,236l499,232l501,225l504,220l506,215l509,210l511,208l513,203l516,199l516,194l518,187l520,180l525,170l525,163l528,154l528,146l528,139l525,132l523,125l518,118l516,109l511,101l509,94l504,90l499,82l492,75l487,68l480,61l475,56l468,52l463,47l456,42l451,35l442,30l437,26l430,23l423,19l416,16l409,11l404,9l399,9l392,4l387,4l383,2l378,2l373,0l368,0l363,2l361,2l356,4l356,9l356,14l361,21l361,23l363,28l366,33l371,37l373,42l375,47l380,52l383,56l385,61l390,66l392,71l397,78l399,85l402,90l404,97l409,104l409,109l413,116l413,123l416,130l416,137l416,144l416,151l416,158l413,165l411,172l406,180l404,187l399,196l397,203l392,210l387,220l380,227l375,236l373,239l371,244l366,248l363,253l359,258l356,262l354,265l352,272l347,277l344,281l342,286l340,291l335,296l333,300l328,305l325,310l321,315l318,322l316,326l314,331l309,336l306,343l304,348l302,355l297,360l295,367l292,371l290,381l287,386l285,393l283,397l280,405l278,412l276,416l273,426l273,433l271,438l268,445l268,452l266,461l266,468l264,476l264,483l264,492l264,499l264,509l264,516l264,525l264,532l264,542l264,551l264,561l264,570l266,580l266,589l268,599l268,608l271,618l271,630l273,639l273,651l276,660l276,672l278,682l278,693l280,705l280,717l283,729l285,741l285,753l287,765l290,776l290,788l292,802l292,814l297,828l297,840l297,852l299,864l299,878l302,890l302,904l304,916l304,930l306,945l306,959l306,971l309,987l309,1001l309,1016l309,1030l309,1044l309,1058l309,1072l309,1087l309,1101l309,1115l306,1132l306,1146l306,1162l304,1177l304,1191l302,1207l302,1222l299,1238l297,1255l295,1269l292,1286l287,1300l285,1316l283,1333l278,1347l276,1364l271,1380l266,1395l264,1411l259,1428l254,1444l249,1458l245,1477l240,1492l235,1508l230,1525l226,1541l221,1556l214,1572l209,1589l204,1603l197,1620l192,1636l188,1650l183,1667l176,1681l171,1698l164,1712l159,1728l152,1743l147,1757l140,1773l135,1788l128,1802l123,1816l119,1830l111,1847l107,1859l102,1873l95,1887l90,1901l85,1913l81,1927l76,1939l71,1951l66,1963l61,1975l57,1989l52,2001l47,2013l42,2022l38,2034l35,2046l31,2055l28,2067l23,2077l21,2086l19,2096l16,2103l12,2112l12,2122l9,2129l7,2138l4,2145l4,2152l4,2159l2,2164l2,2171l2,2176l0,2183l0,2188l0,2193l0,2197l0,2204l0,2212l0,2216l2,2221l7,2228l12,2231l19,2231l26,2231l31,2226l38,2221l45,2216l52,2212l54,2204l59,2202l61,2197l64,2197l64,2197xe" fillcolor="black" stroked="f" o:allowincell="f" style="position:absolute;left:5118;top:6383;width:253;height:1053;flip:x;mso-wrap-style:none;v-text-anchor:middle;rotation:172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58,1982" path="m39,1870l41,1870l43,1870l50,1873l53,1873l58,1873l62,1873l67,1873l72,1873l77,1875l84,1875l91,1878l96,1878l103,1878l110,1878l117,1878l124,1878l131,1878l141,1878l150,1880l157,1878l167,1878l176,1878l186,1878l195,1878l205,1878l217,1878l229,1878l238,1875l248,1873l260,1873l272,1870l283,1868l295,1866l307,1863l319,1863l331,1859l343,1856l355,1854l369,1852l381,1847l393,1842l407,1840l419,1835l433,1830l445,1825l459,1818l474,1814l486,1807l500,1802l512,1795l526,1788l540,1781l555,1773l566,1764l581,1757l595,1747l609,1738l621,1728l638,1719l650,1709l664,1698l676,1686l690,1674l704,1662l719,1650l731,1638l745,1624l759,1612l773,1598l788,1584l799,1572l814,1558l828,1541l840,1527l854,1513l868,1496l880,1482l895,1466l909,1451l921,1435l935,1418l947,1402l961,1385l973,1368l987,1352l999,1335l1011,1319l1023,1300l1037,1283l1049,1267l1063,1248l1075,1231l1087,1212l1097,1193l1111,1177l1121,1158l1132,1141l1144,1122l1156,1103l1166,1084l1175,1068l1187,1049l1199,1030l1209,1011l1218,994l1228,975l1239,956l1247,937l1256,918l1266,899l1275,883l1282,864l1292,847l1299,828l1308,812l1316,793l1323,774l1330,755l1337,738l1342,722l1349,705l1356,686l1363,670l1368,653l1373,637l1377,620l1384,601l1389,584l1394,568l1399,554l1404,537l1406,521l1411,504l1415,487l1420,473l1423,457l1427,440l1432,426l1437,412l1439,395l1444,381l1446,367l1451,350l1453,336l1456,324l1461,310l1465,296l1468,281l1470,270l1472,255l1475,243l1477,232l1482,220l1484,208l1487,196l1489,184l1491,172l1494,161l1496,151l1496,142l1499,132l1501,123l1506,113l1506,104l1508,97l1511,87l1513,80l1513,71l1515,63l1518,56l1520,52l1520,45l1522,37l1525,33l1525,28l1527,23l1530,18l1530,14l1532,11l1534,7l1537,2l1539,0l1544,0l1546,2l1549,4l1551,9l1553,16l1553,18l1553,23l1553,28l1556,33l1556,37l1556,45l1558,49l1558,56l1558,63l1558,71l1558,78l1558,87l1558,94l1558,104l1558,113l1558,123l1558,130l1556,142l1556,151l1556,163l1556,172l1553,184l1553,196l1553,208l1551,220l1551,232l1549,243l1546,255l1544,270l1541,284l1541,296l1539,310l1537,324l1534,338l1532,352l1530,367l1527,381l1522,395l1520,412l1518,426l1513,442l1511,457l1506,473l1503,490l1499,506l1494,523l1491,539l1487,556l1482,573l1477,589l1472,606l1468,625l1463,641l1456,660l1451,677l1446,696l1439,712l1432,731l1425,748l1418,767l1411,786l1404,805l1396,824l1387,843l1377,862l1370,881l1361,899l1351,918l1342,937l1332,956l1323,975l1313,997l1301,1016l1289,1034l1277,1053l1268,1075l1256,1094l1244,1113l1232,1132l1220,1151l1209,1169l1197,1188l1185,1207l1170,1229l1159,1245l1144,1267l1132,1286l1121,1304l1106,1321l1092,1340l1080,1359l1066,1378l1052,1394l1037,1413l1023,1430l1011,1449l997,1466l983,1484l968,1501l954,1518l940,1534l926,1551l911,1567l897,1584l883,1601l868,1615l854,1629l840,1646l823,1660l811,1674l797,1688l783,1702l769,1717l754,1728l740,1743l726,1754l711,1766l697,1781l683,1790l671,1802l657,1811l643,1823l628,1833l614,1842l602,1852l588,1861l574,1868l562,1878l547,1885l536,1892l521,1899l509,1906l495,1913l483,1918l471,1925l457,1932l445,1934l433,1939l419,1944l407,1949l395,1951l383,1956l371,1958l362,1963l348,1965l338,1968l326,1970l317,1972l302,1975l293,1977l283,1979l274,1979l262,1979l250,1982l241,1982l231,1982l222,1982l212,1982l203,1982l195,1982l184,1982l176,1982l167,1979l160,1979l150,1979l143,1977l136,1977l129,1977l119,1975l112,1972l105,1972l98,1970l93,1968l86,1968l81,1965l77,1963l69,1960l62,1958l58,1956l53,1956l46,1951l39,1946l29,1942l22,1939l17,1934l12,1930l5,1923l3,1915l0,1908l0,1901l3,1897l5,1892l10,1885l15,1882l19,1878l27,1875l29,1873l34,1870l36,1870l39,1870l39,1870xe" fillcolor="black" stroked="f" o:allowincell="f" style="position:absolute;left:4724;top:5882;width:748;height:1208;flip:x;mso-wrap-style:none;v-text-anchor:middle;rotation:172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157855</wp:posOffset>
                </wp:positionH>
                <wp:positionV relativeFrom="paragraph">
                  <wp:posOffset>3583940</wp:posOffset>
                </wp:positionV>
                <wp:extent cx="1178560" cy="13214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8640" cy="1321560"/>
                          <a:chOff x="0" y="0"/>
                          <a:chExt cx="1178640" cy="1321560"/>
                        </a:xfrm>
                      </wpg:grpSpPr>
                      <wps:wsp>
                        <wps:cNvSpPr/>
                        <wps:spPr>
                          <a:xfrm flipH="1" rot="12597000">
                            <a:off x="406440" y="1134360"/>
                            <a:ext cx="1328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215">
                                <a:moveTo>
                                  <a:pt x="41" y="92"/>
                                </a:moveTo>
                                <a:lnTo>
                                  <a:pt x="41" y="94"/>
                                </a:lnTo>
                                <a:lnTo>
                                  <a:pt x="43" y="97"/>
                                </a:lnTo>
                                <a:lnTo>
                                  <a:pt x="48" y="99"/>
                                </a:lnTo>
                                <a:lnTo>
                                  <a:pt x="52" y="101"/>
                                </a:lnTo>
                                <a:lnTo>
                                  <a:pt x="60" y="104"/>
                                </a:lnTo>
                                <a:lnTo>
                                  <a:pt x="67" y="106"/>
                                </a:lnTo>
                                <a:lnTo>
                                  <a:pt x="71" y="106"/>
                                </a:lnTo>
                                <a:lnTo>
                                  <a:pt x="76" y="106"/>
                                </a:lnTo>
                                <a:lnTo>
                                  <a:pt x="81" y="109"/>
                                </a:lnTo>
                                <a:lnTo>
                                  <a:pt x="88" y="109"/>
                                </a:lnTo>
                                <a:lnTo>
                                  <a:pt x="93" y="109"/>
                                </a:lnTo>
                                <a:lnTo>
                                  <a:pt x="98" y="109"/>
                                </a:lnTo>
                                <a:lnTo>
                                  <a:pt x="102" y="109"/>
                                </a:lnTo>
                                <a:lnTo>
                                  <a:pt x="107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19" y="109"/>
                                </a:lnTo>
                                <a:lnTo>
                                  <a:pt x="124" y="109"/>
                                </a:lnTo>
                                <a:lnTo>
                                  <a:pt x="131" y="109"/>
                                </a:lnTo>
                                <a:lnTo>
                                  <a:pt x="136" y="106"/>
                                </a:lnTo>
                                <a:lnTo>
                                  <a:pt x="140" y="106"/>
                                </a:lnTo>
                                <a:lnTo>
                                  <a:pt x="145" y="104"/>
                                </a:lnTo>
                                <a:lnTo>
                                  <a:pt x="150" y="104"/>
                                </a:lnTo>
                                <a:lnTo>
                                  <a:pt x="157" y="101"/>
                                </a:lnTo>
                                <a:lnTo>
                                  <a:pt x="162" y="99"/>
                                </a:lnTo>
                                <a:lnTo>
                                  <a:pt x="167" y="99"/>
                                </a:lnTo>
                                <a:lnTo>
                                  <a:pt x="171" y="97"/>
                                </a:lnTo>
                                <a:lnTo>
                                  <a:pt x="178" y="92"/>
                                </a:lnTo>
                                <a:lnTo>
                                  <a:pt x="186" y="87"/>
                                </a:lnTo>
                                <a:lnTo>
                                  <a:pt x="193" y="80"/>
                                </a:lnTo>
                                <a:lnTo>
                                  <a:pt x="200" y="73"/>
                                </a:lnTo>
                                <a:lnTo>
                                  <a:pt x="205" y="66"/>
                                </a:lnTo>
                                <a:lnTo>
                                  <a:pt x="212" y="59"/>
                                </a:lnTo>
                                <a:lnTo>
                                  <a:pt x="216" y="49"/>
                                </a:lnTo>
                                <a:lnTo>
                                  <a:pt x="221" y="42"/>
                                </a:lnTo>
                                <a:lnTo>
                                  <a:pt x="224" y="35"/>
                                </a:lnTo>
                                <a:lnTo>
                                  <a:pt x="228" y="28"/>
                                </a:lnTo>
                                <a:lnTo>
                                  <a:pt x="231" y="19"/>
                                </a:lnTo>
                                <a:lnTo>
                                  <a:pt x="236" y="14"/>
                                </a:lnTo>
                                <a:lnTo>
                                  <a:pt x="238" y="7"/>
                                </a:lnTo>
                                <a:lnTo>
                                  <a:pt x="240" y="4"/>
                                </a:lnTo>
                                <a:lnTo>
                                  <a:pt x="243" y="0"/>
                                </a:lnTo>
                                <a:lnTo>
                                  <a:pt x="247" y="0"/>
                                </a:lnTo>
                                <a:lnTo>
                                  <a:pt x="252" y="0"/>
                                </a:lnTo>
                                <a:lnTo>
                                  <a:pt x="257" y="4"/>
                                </a:lnTo>
                                <a:lnTo>
                                  <a:pt x="259" y="9"/>
                                </a:lnTo>
                                <a:lnTo>
                                  <a:pt x="264" y="14"/>
                                </a:lnTo>
                                <a:lnTo>
                                  <a:pt x="269" y="19"/>
                                </a:lnTo>
                                <a:lnTo>
                                  <a:pt x="274" y="26"/>
                                </a:lnTo>
                                <a:lnTo>
                                  <a:pt x="278" y="33"/>
                                </a:lnTo>
                                <a:lnTo>
                                  <a:pt x="283" y="38"/>
                                </a:lnTo>
                                <a:lnTo>
                                  <a:pt x="288" y="42"/>
                                </a:lnTo>
                                <a:lnTo>
                                  <a:pt x="293" y="49"/>
                                </a:lnTo>
                                <a:lnTo>
                                  <a:pt x="300" y="54"/>
                                </a:lnTo>
                                <a:lnTo>
                                  <a:pt x="307" y="59"/>
                                </a:lnTo>
                                <a:lnTo>
                                  <a:pt x="314" y="64"/>
                                </a:lnTo>
                                <a:lnTo>
                                  <a:pt x="321" y="66"/>
                                </a:lnTo>
                                <a:lnTo>
                                  <a:pt x="326" y="66"/>
                                </a:lnTo>
                                <a:lnTo>
                                  <a:pt x="328" y="66"/>
                                </a:lnTo>
                                <a:lnTo>
                                  <a:pt x="333" y="66"/>
                                </a:lnTo>
                                <a:lnTo>
                                  <a:pt x="338" y="66"/>
                                </a:lnTo>
                                <a:lnTo>
                                  <a:pt x="343" y="66"/>
                                </a:lnTo>
                                <a:lnTo>
                                  <a:pt x="347" y="66"/>
                                </a:lnTo>
                                <a:lnTo>
                                  <a:pt x="352" y="64"/>
                                </a:lnTo>
                                <a:lnTo>
                                  <a:pt x="357" y="64"/>
                                </a:lnTo>
                                <a:lnTo>
                                  <a:pt x="362" y="64"/>
                                </a:lnTo>
                                <a:lnTo>
                                  <a:pt x="366" y="61"/>
                                </a:lnTo>
                                <a:lnTo>
                                  <a:pt x="371" y="61"/>
                                </a:lnTo>
                                <a:lnTo>
                                  <a:pt x="376" y="59"/>
                                </a:lnTo>
                                <a:lnTo>
                                  <a:pt x="381" y="59"/>
                                </a:lnTo>
                                <a:lnTo>
                                  <a:pt x="385" y="56"/>
                                </a:lnTo>
                                <a:lnTo>
                                  <a:pt x="390" y="56"/>
                                </a:lnTo>
                                <a:lnTo>
                                  <a:pt x="397" y="54"/>
                                </a:lnTo>
                                <a:lnTo>
                                  <a:pt x="400" y="52"/>
                                </a:lnTo>
                                <a:lnTo>
                                  <a:pt x="404" y="52"/>
                                </a:lnTo>
                                <a:lnTo>
                                  <a:pt x="409" y="49"/>
                                </a:lnTo>
                                <a:lnTo>
                                  <a:pt x="414" y="49"/>
                                </a:lnTo>
                                <a:lnTo>
                                  <a:pt x="419" y="47"/>
                                </a:lnTo>
                                <a:lnTo>
                                  <a:pt x="423" y="47"/>
                                </a:lnTo>
                                <a:lnTo>
                                  <a:pt x="428" y="45"/>
                                </a:lnTo>
                                <a:lnTo>
                                  <a:pt x="435" y="45"/>
                                </a:lnTo>
                                <a:lnTo>
                                  <a:pt x="442" y="42"/>
                                </a:lnTo>
                                <a:lnTo>
                                  <a:pt x="450" y="42"/>
                                </a:lnTo>
                                <a:lnTo>
                                  <a:pt x="457" y="42"/>
                                </a:lnTo>
                                <a:lnTo>
                                  <a:pt x="464" y="45"/>
                                </a:lnTo>
                                <a:lnTo>
                                  <a:pt x="469" y="45"/>
                                </a:lnTo>
                                <a:lnTo>
                                  <a:pt x="473" y="47"/>
                                </a:lnTo>
                                <a:lnTo>
                                  <a:pt x="478" y="49"/>
                                </a:lnTo>
                                <a:lnTo>
                                  <a:pt x="483" y="54"/>
                                </a:lnTo>
                                <a:lnTo>
                                  <a:pt x="483" y="59"/>
                                </a:lnTo>
                                <a:lnTo>
                                  <a:pt x="485" y="64"/>
                                </a:lnTo>
                                <a:lnTo>
                                  <a:pt x="488" y="71"/>
                                </a:lnTo>
                                <a:lnTo>
                                  <a:pt x="488" y="78"/>
                                </a:lnTo>
                                <a:lnTo>
                                  <a:pt x="485" y="83"/>
                                </a:lnTo>
                                <a:lnTo>
                                  <a:pt x="485" y="90"/>
                                </a:lnTo>
                                <a:lnTo>
                                  <a:pt x="483" y="94"/>
                                </a:lnTo>
                                <a:lnTo>
                                  <a:pt x="480" y="104"/>
                                </a:lnTo>
                                <a:lnTo>
                                  <a:pt x="478" y="109"/>
                                </a:lnTo>
                                <a:lnTo>
                                  <a:pt x="473" y="116"/>
                                </a:lnTo>
                                <a:lnTo>
                                  <a:pt x="469" y="120"/>
                                </a:lnTo>
                                <a:lnTo>
                                  <a:pt x="464" y="128"/>
                                </a:lnTo>
                                <a:lnTo>
                                  <a:pt x="457" y="132"/>
                                </a:lnTo>
                                <a:lnTo>
                                  <a:pt x="452" y="137"/>
                                </a:lnTo>
                                <a:lnTo>
                                  <a:pt x="445" y="139"/>
                                </a:lnTo>
                                <a:lnTo>
                                  <a:pt x="438" y="144"/>
                                </a:lnTo>
                                <a:lnTo>
                                  <a:pt x="428" y="146"/>
                                </a:lnTo>
                                <a:lnTo>
                                  <a:pt x="421" y="149"/>
                                </a:lnTo>
                                <a:lnTo>
                                  <a:pt x="414" y="149"/>
                                </a:lnTo>
                                <a:lnTo>
                                  <a:pt x="407" y="151"/>
                                </a:lnTo>
                                <a:lnTo>
                                  <a:pt x="402" y="151"/>
                                </a:lnTo>
                                <a:lnTo>
                                  <a:pt x="397" y="151"/>
                                </a:lnTo>
                                <a:lnTo>
                                  <a:pt x="392" y="151"/>
                                </a:lnTo>
                                <a:lnTo>
                                  <a:pt x="388" y="154"/>
                                </a:lnTo>
                                <a:lnTo>
                                  <a:pt x="378" y="154"/>
                                </a:lnTo>
                                <a:lnTo>
                                  <a:pt x="371" y="154"/>
                                </a:lnTo>
                                <a:lnTo>
                                  <a:pt x="362" y="151"/>
                                </a:lnTo>
                                <a:lnTo>
                                  <a:pt x="354" y="151"/>
                                </a:lnTo>
                                <a:lnTo>
                                  <a:pt x="345" y="151"/>
                                </a:lnTo>
                                <a:lnTo>
                                  <a:pt x="338" y="149"/>
                                </a:lnTo>
                                <a:lnTo>
                                  <a:pt x="331" y="146"/>
                                </a:lnTo>
                                <a:lnTo>
                                  <a:pt x="324" y="146"/>
                                </a:lnTo>
                                <a:lnTo>
                                  <a:pt x="316" y="144"/>
                                </a:lnTo>
                                <a:lnTo>
                                  <a:pt x="309" y="142"/>
                                </a:lnTo>
                                <a:lnTo>
                                  <a:pt x="302" y="137"/>
                                </a:lnTo>
                                <a:lnTo>
                                  <a:pt x="297" y="135"/>
                                </a:lnTo>
                                <a:lnTo>
                                  <a:pt x="293" y="132"/>
                                </a:lnTo>
                                <a:lnTo>
                                  <a:pt x="288" y="130"/>
                                </a:lnTo>
                                <a:lnTo>
                                  <a:pt x="283" y="128"/>
                                </a:lnTo>
                                <a:lnTo>
                                  <a:pt x="278" y="125"/>
                                </a:lnTo>
                                <a:lnTo>
                                  <a:pt x="274" y="123"/>
                                </a:lnTo>
                                <a:lnTo>
                                  <a:pt x="271" y="123"/>
                                </a:lnTo>
                                <a:lnTo>
                                  <a:pt x="266" y="123"/>
                                </a:lnTo>
                                <a:lnTo>
                                  <a:pt x="266" y="128"/>
                                </a:lnTo>
                                <a:lnTo>
                                  <a:pt x="264" y="132"/>
                                </a:lnTo>
                                <a:lnTo>
                                  <a:pt x="259" y="142"/>
                                </a:lnTo>
                                <a:lnTo>
                                  <a:pt x="255" y="146"/>
                                </a:lnTo>
                                <a:lnTo>
                                  <a:pt x="252" y="151"/>
                                </a:lnTo>
                                <a:lnTo>
                                  <a:pt x="247" y="156"/>
                                </a:lnTo>
                                <a:lnTo>
                                  <a:pt x="245" y="163"/>
                                </a:lnTo>
                                <a:lnTo>
                                  <a:pt x="238" y="168"/>
                                </a:lnTo>
                                <a:lnTo>
                                  <a:pt x="233" y="173"/>
                                </a:lnTo>
                                <a:lnTo>
                                  <a:pt x="226" y="180"/>
                                </a:lnTo>
                                <a:lnTo>
                                  <a:pt x="219" y="184"/>
                                </a:lnTo>
                                <a:lnTo>
                                  <a:pt x="214" y="187"/>
                                </a:lnTo>
                                <a:lnTo>
                                  <a:pt x="209" y="189"/>
                                </a:lnTo>
                                <a:lnTo>
                                  <a:pt x="205" y="191"/>
                                </a:lnTo>
                                <a:lnTo>
                                  <a:pt x="202" y="196"/>
                                </a:lnTo>
                                <a:lnTo>
                                  <a:pt x="197" y="199"/>
                                </a:lnTo>
                                <a:lnTo>
                                  <a:pt x="193" y="201"/>
                                </a:lnTo>
                                <a:lnTo>
                                  <a:pt x="188" y="203"/>
                                </a:lnTo>
                                <a:lnTo>
                                  <a:pt x="181" y="206"/>
                                </a:lnTo>
                                <a:lnTo>
                                  <a:pt x="176" y="206"/>
                                </a:lnTo>
                                <a:lnTo>
                                  <a:pt x="169" y="208"/>
                                </a:lnTo>
                                <a:lnTo>
                                  <a:pt x="162" y="210"/>
                                </a:lnTo>
                                <a:lnTo>
                                  <a:pt x="157" y="210"/>
                                </a:lnTo>
                                <a:lnTo>
                                  <a:pt x="150" y="213"/>
                                </a:lnTo>
                                <a:lnTo>
                                  <a:pt x="143" y="213"/>
                                </a:lnTo>
                                <a:lnTo>
                                  <a:pt x="136" y="213"/>
                                </a:lnTo>
                                <a:lnTo>
                                  <a:pt x="131" y="215"/>
                                </a:lnTo>
                                <a:lnTo>
                                  <a:pt x="124" y="215"/>
                                </a:lnTo>
                                <a:lnTo>
                                  <a:pt x="117" y="215"/>
                                </a:lnTo>
                                <a:lnTo>
                                  <a:pt x="109" y="215"/>
                                </a:lnTo>
                                <a:lnTo>
                                  <a:pt x="102" y="215"/>
                                </a:lnTo>
                                <a:lnTo>
                                  <a:pt x="95" y="213"/>
                                </a:lnTo>
                                <a:lnTo>
                                  <a:pt x="88" y="213"/>
                                </a:lnTo>
                                <a:lnTo>
                                  <a:pt x="83" y="213"/>
                                </a:lnTo>
                                <a:lnTo>
                                  <a:pt x="76" y="213"/>
                                </a:lnTo>
                                <a:lnTo>
                                  <a:pt x="69" y="210"/>
                                </a:lnTo>
                                <a:lnTo>
                                  <a:pt x="62" y="210"/>
                                </a:lnTo>
                                <a:lnTo>
                                  <a:pt x="57" y="208"/>
                                </a:lnTo>
                                <a:lnTo>
                                  <a:pt x="50" y="208"/>
                                </a:lnTo>
                                <a:lnTo>
                                  <a:pt x="45" y="206"/>
                                </a:lnTo>
                                <a:lnTo>
                                  <a:pt x="41" y="203"/>
                                </a:lnTo>
                                <a:lnTo>
                                  <a:pt x="36" y="203"/>
                                </a:lnTo>
                                <a:lnTo>
                                  <a:pt x="31" y="201"/>
                                </a:lnTo>
                                <a:lnTo>
                                  <a:pt x="26" y="199"/>
                                </a:lnTo>
                                <a:lnTo>
                                  <a:pt x="19" y="196"/>
                                </a:lnTo>
                                <a:lnTo>
                                  <a:pt x="17" y="194"/>
                                </a:lnTo>
                                <a:lnTo>
                                  <a:pt x="14" y="191"/>
                                </a:lnTo>
                                <a:lnTo>
                                  <a:pt x="7" y="187"/>
                                </a:lnTo>
                                <a:lnTo>
                                  <a:pt x="2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5"/>
                                </a:lnTo>
                                <a:lnTo>
                                  <a:pt x="0" y="158"/>
                                </a:lnTo>
                                <a:lnTo>
                                  <a:pt x="2" y="151"/>
                                </a:lnTo>
                                <a:lnTo>
                                  <a:pt x="2" y="144"/>
                                </a:lnTo>
                                <a:lnTo>
                                  <a:pt x="7" y="135"/>
                                </a:lnTo>
                                <a:lnTo>
                                  <a:pt x="10" y="128"/>
                                </a:lnTo>
                                <a:lnTo>
                                  <a:pt x="14" y="123"/>
                                </a:lnTo>
                                <a:lnTo>
                                  <a:pt x="19" y="116"/>
                                </a:lnTo>
                                <a:lnTo>
                                  <a:pt x="21" y="109"/>
                                </a:lnTo>
                                <a:lnTo>
                                  <a:pt x="26" y="104"/>
                                </a:lnTo>
                                <a:lnTo>
                                  <a:pt x="31" y="99"/>
                                </a:lnTo>
                                <a:lnTo>
                                  <a:pt x="36" y="92"/>
                                </a:lnTo>
                                <a:lnTo>
                                  <a:pt x="41" y="92"/>
                                </a:lnTo>
                                <a:lnTo>
                                  <a:pt x="41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2597000">
                            <a:off x="228960" y="105480"/>
                            <a:ext cx="720720" cy="110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9" h="3697">
                                <a:moveTo>
                                  <a:pt x="2007" y="0"/>
                                </a:moveTo>
                                <a:lnTo>
                                  <a:pt x="2007" y="3"/>
                                </a:lnTo>
                                <a:lnTo>
                                  <a:pt x="2007" y="7"/>
                                </a:lnTo>
                                <a:lnTo>
                                  <a:pt x="2007" y="10"/>
                                </a:lnTo>
                                <a:lnTo>
                                  <a:pt x="2007" y="17"/>
                                </a:lnTo>
                                <a:lnTo>
                                  <a:pt x="2007" y="19"/>
                                </a:lnTo>
                                <a:lnTo>
                                  <a:pt x="2007" y="24"/>
                                </a:lnTo>
                                <a:lnTo>
                                  <a:pt x="2007" y="26"/>
                                </a:lnTo>
                                <a:lnTo>
                                  <a:pt x="2009" y="31"/>
                                </a:lnTo>
                                <a:lnTo>
                                  <a:pt x="2009" y="36"/>
                                </a:lnTo>
                                <a:lnTo>
                                  <a:pt x="2012" y="41"/>
                                </a:lnTo>
                                <a:lnTo>
                                  <a:pt x="2012" y="45"/>
                                </a:lnTo>
                                <a:lnTo>
                                  <a:pt x="2014" y="52"/>
                                </a:lnTo>
                                <a:lnTo>
                                  <a:pt x="2014" y="57"/>
                                </a:lnTo>
                                <a:lnTo>
                                  <a:pt x="2017" y="64"/>
                                </a:lnTo>
                                <a:lnTo>
                                  <a:pt x="2019" y="69"/>
                                </a:lnTo>
                                <a:lnTo>
                                  <a:pt x="2021" y="76"/>
                                </a:lnTo>
                                <a:lnTo>
                                  <a:pt x="2024" y="83"/>
                                </a:lnTo>
                                <a:lnTo>
                                  <a:pt x="2026" y="90"/>
                                </a:lnTo>
                                <a:lnTo>
                                  <a:pt x="2031" y="97"/>
                                </a:lnTo>
                                <a:lnTo>
                                  <a:pt x="2036" y="107"/>
                                </a:lnTo>
                                <a:lnTo>
                                  <a:pt x="2038" y="114"/>
                                </a:lnTo>
                                <a:lnTo>
                                  <a:pt x="2043" y="123"/>
                                </a:lnTo>
                                <a:lnTo>
                                  <a:pt x="2045" y="126"/>
                                </a:lnTo>
                                <a:lnTo>
                                  <a:pt x="2048" y="131"/>
                                </a:lnTo>
                                <a:lnTo>
                                  <a:pt x="2050" y="135"/>
                                </a:lnTo>
                                <a:lnTo>
                                  <a:pt x="2052" y="140"/>
                                </a:lnTo>
                                <a:lnTo>
                                  <a:pt x="2055" y="145"/>
                                </a:lnTo>
                                <a:lnTo>
                                  <a:pt x="2057" y="149"/>
                                </a:lnTo>
                                <a:lnTo>
                                  <a:pt x="2062" y="154"/>
                                </a:lnTo>
                                <a:lnTo>
                                  <a:pt x="2064" y="159"/>
                                </a:lnTo>
                                <a:lnTo>
                                  <a:pt x="2067" y="164"/>
                                </a:lnTo>
                                <a:lnTo>
                                  <a:pt x="2071" y="171"/>
                                </a:lnTo>
                                <a:lnTo>
                                  <a:pt x="2074" y="176"/>
                                </a:lnTo>
                                <a:lnTo>
                                  <a:pt x="2078" y="180"/>
                                </a:lnTo>
                                <a:lnTo>
                                  <a:pt x="2081" y="187"/>
                                </a:lnTo>
                                <a:lnTo>
                                  <a:pt x="2086" y="192"/>
                                </a:lnTo>
                                <a:lnTo>
                                  <a:pt x="2088" y="197"/>
                                </a:lnTo>
                                <a:lnTo>
                                  <a:pt x="2093" y="202"/>
                                </a:lnTo>
                                <a:lnTo>
                                  <a:pt x="2097" y="206"/>
                                </a:lnTo>
                                <a:lnTo>
                                  <a:pt x="2100" y="211"/>
                                </a:lnTo>
                                <a:lnTo>
                                  <a:pt x="2105" y="216"/>
                                </a:lnTo>
                                <a:lnTo>
                                  <a:pt x="2109" y="223"/>
                                </a:lnTo>
                                <a:lnTo>
                                  <a:pt x="2114" y="228"/>
                                </a:lnTo>
                                <a:lnTo>
                                  <a:pt x="2119" y="232"/>
                                </a:lnTo>
                                <a:lnTo>
                                  <a:pt x="2124" y="237"/>
                                </a:lnTo>
                                <a:lnTo>
                                  <a:pt x="2128" y="244"/>
                                </a:lnTo>
                                <a:lnTo>
                                  <a:pt x="2133" y="249"/>
                                </a:lnTo>
                                <a:lnTo>
                                  <a:pt x="2138" y="254"/>
                                </a:lnTo>
                                <a:lnTo>
                                  <a:pt x="2143" y="261"/>
                                </a:lnTo>
                                <a:lnTo>
                                  <a:pt x="2147" y="266"/>
                                </a:lnTo>
                                <a:lnTo>
                                  <a:pt x="2150" y="270"/>
                                </a:lnTo>
                                <a:lnTo>
                                  <a:pt x="2155" y="275"/>
                                </a:lnTo>
                                <a:lnTo>
                                  <a:pt x="2162" y="280"/>
                                </a:lnTo>
                                <a:lnTo>
                                  <a:pt x="2166" y="287"/>
                                </a:lnTo>
                                <a:lnTo>
                                  <a:pt x="2171" y="292"/>
                                </a:lnTo>
                                <a:lnTo>
                                  <a:pt x="2176" y="299"/>
                                </a:lnTo>
                                <a:lnTo>
                                  <a:pt x="2181" y="303"/>
                                </a:lnTo>
                                <a:lnTo>
                                  <a:pt x="2185" y="311"/>
                                </a:lnTo>
                                <a:lnTo>
                                  <a:pt x="2190" y="315"/>
                                </a:lnTo>
                                <a:lnTo>
                                  <a:pt x="2195" y="322"/>
                                </a:lnTo>
                                <a:lnTo>
                                  <a:pt x="2200" y="327"/>
                                </a:lnTo>
                                <a:lnTo>
                                  <a:pt x="2204" y="334"/>
                                </a:lnTo>
                                <a:lnTo>
                                  <a:pt x="2209" y="341"/>
                                </a:lnTo>
                                <a:lnTo>
                                  <a:pt x="2216" y="346"/>
                                </a:lnTo>
                                <a:lnTo>
                                  <a:pt x="2221" y="353"/>
                                </a:lnTo>
                                <a:lnTo>
                                  <a:pt x="2226" y="360"/>
                                </a:lnTo>
                                <a:lnTo>
                                  <a:pt x="2231" y="367"/>
                                </a:lnTo>
                                <a:lnTo>
                                  <a:pt x="2235" y="374"/>
                                </a:lnTo>
                                <a:lnTo>
                                  <a:pt x="2240" y="382"/>
                                </a:lnTo>
                                <a:lnTo>
                                  <a:pt x="2245" y="389"/>
                                </a:lnTo>
                                <a:lnTo>
                                  <a:pt x="2250" y="396"/>
                                </a:lnTo>
                                <a:lnTo>
                                  <a:pt x="2254" y="403"/>
                                </a:lnTo>
                                <a:lnTo>
                                  <a:pt x="2259" y="410"/>
                                </a:lnTo>
                                <a:lnTo>
                                  <a:pt x="2264" y="419"/>
                                </a:lnTo>
                                <a:lnTo>
                                  <a:pt x="2269" y="427"/>
                                </a:lnTo>
                                <a:lnTo>
                                  <a:pt x="2273" y="436"/>
                                </a:lnTo>
                                <a:lnTo>
                                  <a:pt x="2278" y="443"/>
                                </a:lnTo>
                                <a:lnTo>
                                  <a:pt x="2283" y="453"/>
                                </a:lnTo>
                                <a:lnTo>
                                  <a:pt x="2285" y="462"/>
                                </a:lnTo>
                                <a:lnTo>
                                  <a:pt x="2290" y="469"/>
                                </a:lnTo>
                                <a:lnTo>
                                  <a:pt x="2295" y="479"/>
                                </a:lnTo>
                                <a:lnTo>
                                  <a:pt x="2300" y="490"/>
                                </a:lnTo>
                                <a:lnTo>
                                  <a:pt x="2302" y="498"/>
                                </a:lnTo>
                                <a:lnTo>
                                  <a:pt x="2307" y="507"/>
                                </a:lnTo>
                                <a:lnTo>
                                  <a:pt x="2309" y="517"/>
                                </a:lnTo>
                                <a:lnTo>
                                  <a:pt x="2314" y="528"/>
                                </a:lnTo>
                                <a:lnTo>
                                  <a:pt x="2316" y="538"/>
                                </a:lnTo>
                                <a:lnTo>
                                  <a:pt x="2321" y="550"/>
                                </a:lnTo>
                                <a:lnTo>
                                  <a:pt x="2323" y="559"/>
                                </a:lnTo>
                                <a:lnTo>
                                  <a:pt x="2326" y="571"/>
                                </a:lnTo>
                                <a:lnTo>
                                  <a:pt x="2328" y="583"/>
                                </a:lnTo>
                                <a:lnTo>
                                  <a:pt x="2333" y="595"/>
                                </a:lnTo>
                                <a:lnTo>
                                  <a:pt x="2335" y="607"/>
                                </a:lnTo>
                                <a:lnTo>
                                  <a:pt x="2338" y="618"/>
                                </a:lnTo>
                                <a:lnTo>
                                  <a:pt x="2340" y="630"/>
                                </a:lnTo>
                                <a:lnTo>
                                  <a:pt x="2342" y="644"/>
                                </a:lnTo>
                                <a:lnTo>
                                  <a:pt x="2345" y="656"/>
                                </a:lnTo>
                                <a:lnTo>
                                  <a:pt x="2347" y="670"/>
                                </a:lnTo>
                                <a:lnTo>
                                  <a:pt x="2347" y="685"/>
                                </a:lnTo>
                                <a:lnTo>
                                  <a:pt x="2350" y="697"/>
                                </a:lnTo>
                                <a:lnTo>
                                  <a:pt x="2352" y="711"/>
                                </a:lnTo>
                                <a:lnTo>
                                  <a:pt x="2352" y="725"/>
                                </a:lnTo>
                                <a:lnTo>
                                  <a:pt x="2354" y="739"/>
                                </a:lnTo>
                                <a:lnTo>
                                  <a:pt x="2354" y="753"/>
                                </a:lnTo>
                                <a:lnTo>
                                  <a:pt x="2354" y="770"/>
                                </a:lnTo>
                                <a:lnTo>
                                  <a:pt x="2357" y="784"/>
                                </a:lnTo>
                                <a:lnTo>
                                  <a:pt x="2357" y="798"/>
                                </a:lnTo>
                                <a:lnTo>
                                  <a:pt x="2357" y="815"/>
                                </a:lnTo>
                                <a:lnTo>
                                  <a:pt x="2357" y="832"/>
                                </a:lnTo>
                                <a:lnTo>
                                  <a:pt x="2359" y="848"/>
                                </a:lnTo>
                                <a:lnTo>
                                  <a:pt x="2359" y="862"/>
                                </a:lnTo>
                                <a:lnTo>
                                  <a:pt x="2359" y="879"/>
                                </a:lnTo>
                                <a:lnTo>
                                  <a:pt x="2359" y="895"/>
                                </a:lnTo>
                                <a:lnTo>
                                  <a:pt x="2359" y="912"/>
                                </a:lnTo>
                                <a:lnTo>
                                  <a:pt x="2359" y="929"/>
                                </a:lnTo>
                                <a:lnTo>
                                  <a:pt x="2357" y="945"/>
                                </a:lnTo>
                                <a:lnTo>
                                  <a:pt x="2357" y="962"/>
                                </a:lnTo>
                                <a:lnTo>
                                  <a:pt x="2357" y="981"/>
                                </a:lnTo>
                                <a:lnTo>
                                  <a:pt x="2357" y="997"/>
                                </a:lnTo>
                                <a:lnTo>
                                  <a:pt x="2357" y="1014"/>
                                </a:lnTo>
                                <a:lnTo>
                                  <a:pt x="2354" y="1030"/>
                                </a:lnTo>
                                <a:lnTo>
                                  <a:pt x="2354" y="1049"/>
                                </a:lnTo>
                                <a:lnTo>
                                  <a:pt x="2354" y="1066"/>
                                </a:lnTo>
                                <a:lnTo>
                                  <a:pt x="2352" y="1085"/>
                                </a:lnTo>
                                <a:lnTo>
                                  <a:pt x="2352" y="1102"/>
                                </a:lnTo>
                                <a:lnTo>
                                  <a:pt x="2350" y="1118"/>
                                </a:lnTo>
                                <a:lnTo>
                                  <a:pt x="2350" y="1137"/>
                                </a:lnTo>
                                <a:lnTo>
                                  <a:pt x="2347" y="1154"/>
                                </a:lnTo>
                                <a:lnTo>
                                  <a:pt x="2347" y="1173"/>
                                </a:lnTo>
                                <a:lnTo>
                                  <a:pt x="2347" y="1189"/>
                                </a:lnTo>
                                <a:lnTo>
                                  <a:pt x="2345" y="1208"/>
                                </a:lnTo>
                                <a:lnTo>
                                  <a:pt x="2342" y="1225"/>
                                </a:lnTo>
                                <a:lnTo>
                                  <a:pt x="2340" y="1241"/>
                                </a:lnTo>
                                <a:lnTo>
                                  <a:pt x="2340" y="1260"/>
                                </a:lnTo>
                                <a:lnTo>
                                  <a:pt x="2338" y="1277"/>
                                </a:lnTo>
                                <a:lnTo>
                                  <a:pt x="2335" y="1293"/>
                                </a:lnTo>
                                <a:lnTo>
                                  <a:pt x="2335" y="1312"/>
                                </a:lnTo>
                                <a:lnTo>
                                  <a:pt x="2333" y="1329"/>
                                </a:lnTo>
                                <a:lnTo>
                                  <a:pt x="2330" y="1345"/>
                                </a:lnTo>
                                <a:lnTo>
                                  <a:pt x="2328" y="1362"/>
                                </a:lnTo>
                                <a:lnTo>
                                  <a:pt x="2326" y="1379"/>
                                </a:lnTo>
                                <a:lnTo>
                                  <a:pt x="2326" y="1398"/>
                                </a:lnTo>
                                <a:lnTo>
                                  <a:pt x="2323" y="1412"/>
                                </a:lnTo>
                                <a:lnTo>
                                  <a:pt x="2321" y="1431"/>
                                </a:lnTo>
                                <a:lnTo>
                                  <a:pt x="2319" y="1447"/>
                                </a:lnTo>
                                <a:lnTo>
                                  <a:pt x="2316" y="1464"/>
                                </a:lnTo>
                                <a:lnTo>
                                  <a:pt x="2314" y="1478"/>
                                </a:lnTo>
                                <a:lnTo>
                                  <a:pt x="2311" y="1495"/>
                                </a:lnTo>
                                <a:lnTo>
                                  <a:pt x="2309" y="1511"/>
                                </a:lnTo>
                                <a:lnTo>
                                  <a:pt x="2307" y="1525"/>
                                </a:lnTo>
                                <a:lnTo>
                                  <a:pt x="2304" y="1542"/>
                                </a:lnTo>
                                <a:lnTo>
                                  <a:pt x="2302" y="1556"/>
                                </a:lnTo>
                                <a:lnTo>
                                  <a:pt x="2300" y="1573"/>
                                </a:lnTo>
                                <a:lnTo>
                                  <a:pt x="2297" y="1587"/>
                                </a:lnTo>
                                <a:lnTo>
                                  <a:pt x="2295" y="1601"/>
                                </a:lnTo>
                                <a:lnTo>
                                  <a:pt x="2292" y="1615"/>
                                </a:lnTo>
                                <a:lnTo>
                                  <a:pt x="2290" y="1630"/>
                                </a:lnTo>
                                <a:lnTo>
                                  <a:pt x="2290" y="1644"/>
                                </a:lnTo>
                                <a:lnTo>
                                  <a:pt x="2288" y="1658"/>
                                </a:lnTo>
                                <a:lnTo>
                                  <a:pt x="2285" y="1670"/>
                                </a:lnTo>
                                <a:lnTo>
                                  <a:pt x="2283" y="1684"/>
                                </a:lnTo>
                                <a:lnTo>
                                  <a:pt x="2281" y="1698"/>
                                </a:lnTo>
                                <a:lnTo>
                                  <a:pt x="2278" y="1710"/>
                                </a:lnTo>
                                <a:lnTo>
                                  <a:pt x="2273" y="1722"/>
                                </a:lnTo>
                                <a:lnTo>
                                  <a:pt x="2271" y="1734"/>
                                </a:lnTo>
                                <a:lnTo>
                                  <a:pt x="2269" y="1748"/>
                                </a:lnTo>
                                <a:lnTo>
                                  <a:pt x="2266" y="1762"/>
                                </a:lnTo>
                                <a:lnTo>
                                  <a:pt x="2262" y="1777"/>
                                </a:lnTo>
                                <a:lnTo>
                                  <a:pt x="2259" y="1791"/>
                                </a:lnTo>
                                <a:lnTo>
                                  <a:pt x="2257" y="1805"/>
                                </a:lnTo>
                                <a:lnTo>
                                  <a:pt x="2252" y="1819"/>
                                </a:lnTo>
                                <a:lnTo>
                                  <a:pt x="2250" y="1833"/>
                                </a:lnTo>
                                <a:lnTo>
                                  <a:pt x="2245" y="1848"/>
                                </a:lnTo>
                                <a:lnTo>
                                  <a:pt x="2243" y="1864"/>
                                </a:lnTo>
                                <a:lnTo>
                                  <a:pt x="2238" y="1878"/>
                                </a:lnTo>
                                <a:lnTo>
                                  <a:pt x="2233" y="1895"/>
                                </a:lnTo>
                                <a:lnTo>
                                  <a:pt x="2228" y="1909"/>
                                </a:lnTo>
                                <a:lnTo>
                                  <a:pt x="2226" y="1926"/>
                                </a:lnTo>
                                <a:lnTo>
                                  <a:pt x="2221" y="1940"/>
                                </a:lnTo>
                                <a:lnTo>
                                  <a:pt x="2216" y="1956"/>
                                </a:lnTo>
                                <a:lnTo>
                                  <a:pt x="2212" y="1973"/>
                                </a:lnTo>
                                <a:lnTo>
                                  <a:pt x="2207" y="1990"/>
                                </a:lnTo>
                                <a:lnTo>
                                  <a:pt x="2200" y="2006"/>
                                </a:lnTo>
                                <a:lnTo>
                                  <a:pt x="2195" y="2023"/>
                                </a:lnTo>
                                <a:lnTo>
                                  <a:pt x="2190" y="2039"/>
                                </a:lnTo>
                                <a:lnTo>
                                  <a:pt x="2185" y="2056"/>
                                </a:lnTo>
                                <a:lnTo>
                                  <a:pt x="2178" y="2073"/>
                                </a:lnTo>
                                <a:lnTo>
                                  <a:pt x="2174" y="2089"/>
                                </a:lnTo>
                                <a:lnTo>
                                  <a:pt x="2166" y="2106"/>
                                </a:lnTo>
                                <a:lnTo>
                                  <a:pt x="2162" y="2122"/>
                                </a:lnTo>
                                <a:lnTo>
                                  <a:pt x="2155" y="2139"/>
                                </a:lnTo>
                                <a:lnTo>
                                  <a:pt x="2150" y="2155"/>
                                </a:lnTo>
                                <a:lnTo>
                                  <a:pt x="2145" y="2174"/>
                                </a:lnTo>
                                <a:lnTo>
                                  <a:pt x="2138" y="2191"/>
                                </a:lnTo>
                                <a:lnTo>
                                  <a:pt x="2131" y="2208"/>
                                </a:lnTo>
                                <a:lnTo>
                                  <a:pt x="2126" y="2224"/>
                                </a:lnTo>
                                <a:lnTo>
                                  <a:pt x="2119" y="2241"/>
                                </a:lnTo>
                                <a:lnTo>
                                  <a:pt x="2112" y="2260"/>
                                </a:lnTo>
                                <a:lnTo>
                                  <a:pt x="2105" y="2276"/>
                                </a:lnTo>
                                <a:lnTo>
                                  <a:pt x="2097" y="2293"/>
                                </a:lnTo>
                                <a:lnTo>
                                  <a:pt x="2090" y="2309"/>
                                </a:lnTo>
                                <a:lnTo>
                                  <a:pt x="2086" y="2326"/>
                                </a:lnTo>
                                <a:lnTo>
                                  <a:pt x="2076" y="2343"/>
                                </a:lnTo>
                                <a:lnTo>
                                  <a:pt x="2069" y="2359"/>
                                </a:lnTo>
                                <a:lnTo>
                                  <a:pt x="2062" y="2376"/>
                                </a:lnTo>
                                <a:lnTo>
                                  <a:pt x="2055" y="2392"/>
                                </a:lnTo>
                                <a:lnTo>
                                  <a:pt x="2048" y="2409"/>
                                </a:lnTo>
                                <a:lnTo>
                                  <a:pt x="2040" y="2425"/>
                                </a:lnTo>
                                <a:lnTo>
                                  <a:pt x="2033" y="2442"/>
                                </a:lnTo>
                                <a:lnTo>
                                  <a:pt x="2024" y="2459"/>
                                </a:lnTo>
                                <a:lnTo>
                                  <a:pt x="2017" y="2475"/>
                                </a:lnTo>
                                <a:lnTo>
                                  <a:pt x="2009" y="2492"/>
                                </a:lnTo>
                                <a:lnTo>
                                  <a:pt x="2000" y="2506"/>
                                </a:lnTo>
                                <a:lnTo>
                                  <a:pt x="1993" y="2523"/>
                                </a:lnTo>
                                <a:lnTo>
                                  <a:pt x="1983" y="2539"/>
                                </a:lnTo>
                                <a:lnTo>
                                  <a:pt x="1976" y="2553"/>
                                </a:lnTo>
                                <a:lnTo>
                                  <a:pt x="1967" y="2570"/>
                                </a:lnTo>
                                <a:lnTo>
                                  <a:pt x="1960" y="2586"/>
                                </a:lnTo>
                                <a:lnTo>
                                  <a:pt x="1950" y="2601"/>
                                </a:lnTo>
                                <a:lnTo>
                                  <a:pt x="1943" y="2615"/>
                                </a:lnTo>
                                <a:lnTo>
                                  <a:pt x="1933" y="2629"/>
                                </a:lnTo>
                                <a:lnTo>
                                  <a:pt x="1926" y="2646"/>
                                </a:lnTo>
                                <a:lnTo>
                                  <a:pt x="1917" y="2660"/>
                                </a:lnTo>
                                <a:lnTo>
                                  <a:pt x="1907" y="2674"/>
                                </a:lnTo>
                                <a:lnTo>
                                  <a:pt x="1898" y="2686"/>
                                </a:lnTo>
                                <a:lnTo>
                                  <a:pt x="1891" y="2703"/>
                                </a:lnTo>
                                <a:lnTo>
                                  <a:pt x="1881" y="2714"/>
                                </a:lnTo>
                                <a:lnTo>
                                  <a:pt x="1869" y="2726"/>
                                </a:lnTo>
                                <a:lnTo>
                                  <a:pt x="1860" y="2740"/>
                                </a:lnTo>
                                <a:lnTo>
                                  <a:pt x="1850" y="2755"/>
                                </a:lnTo>
                                <a:lnTo>
                                  <a:pt x="1841" y="2766"/>
                                </a:lnTo>
                                <a:lnTo>
                                  <a:pt x="1831" y="2781"/>
                                </a:lnTo>
                                <a:lnTo>
                                  <a:pt x="1822" y="2793"/>
                                </a:lnTo>
                                <a:lnTo>
                                  <a:pt x="1812" y="2807"/>
                                </a:lnTo>
                                <a:lnTo>
                                  <a:pt x="1803" y="2819"/>
                                </a:lnTo>
                                <a:lnTo>
                                  <a:pt x="1793" y="2830"/>
                                </a:lnTo>
                                <a:lnTo>
                                  <a:pt x="1781" y="2845"/>
                                </a:lnTo>
                                <a:lnTo>
                                  <a:pt x="1772" y="2856"/>
                                </a:lnTo>
                                <a:lnTo>
                                  <a:pt x="1762" y="2871"/>
                                </a:lnTo>
                                <a:lnTo>
                                  <a:pt x="1753" y="2883"/>
                                </a:lnTo>
                                <a:lnTo>
                                  <a:pt x="1741" y="2897"/>
                                </a:lnTo>
                                <a:lnTo>
                                  <a:pt x="1731" y="2909"/>
                                </a:lnTo>
                                <a:lnTo>
                                  <a:pt x="1722" y="2920"/>
                                </a:lnTo>
                                <a:lnTo>
                                  <a:pt x="1710" y="2932"/>
                                </a:lnTo>
                                <a:lnTo>
                                  <a:pt x="1700" y="2944"/>
                                </a:lnTo>
                                <a:lnTo>
                                  <a:pt x="1688" y="2958"/>
                                </a:lnTo>
                                <a:lnTo>
                                  <a:pt x="1677" y="2970"/>
                                </a:lnTo>
                                <a:lnTo>
                                  <a:pt x="1667" y="2982"/>
                                </a:lnTo>
                                <a:lnTo>
                                  <a:pt x="1655" y="2996"/>
                                </a:lnTo>
                                <a:lnTo>
                                  <a:pt x="1646" y="3008"/>
                                </a:lnTo>
                                <a:lnTo>
                                  <a:pt x="1634" y="3020"/>
                                </a:lnTo>
                                <a:lnTo>
                                  <a:pt x="1622" y="3032"/>
                                </a:lnTo>
                                <a:lnTo>
                                  <a:pt x="1612" y="3044"/>
                                </a:lnTo>
                                <a:lnTo>
                                  <a:pt x="1600" y="3055"/>
                                </a:lnTo>
                                <a:lnTo>
                                  <a:pt x="1589" y="3070"/>
                                </a:lnTo>
                                <a:lnTo>
                                  <a:pt x="1577" y="3081"/>
                                </a:lnTo>
                                <a:lnTo>
                                  <a:pt x="1567" y="3093"/>
                                </a:lnTo>
                                <a:lnTo>
                                  <a:pt x="1555" y="3105"/>
                                </a:lnTo>
                                <a:lnTo>
                                  <a:pt x="1543" y="3117"/>
                                </a:lnTo>
                                <a:lnTo>
                                  <a:pt x="1531" y="3126"/>
                                </a:lnTo>
                                <a:lnTo>
                                  <a:pt x="1520" y="3138"/>
                                </a:lnTo>
                                <a:lnTo>
                                  <a:pt x="1505" y="3152"/>
                                </a:lnTo>
                                <a:lnTo>
                                  <a:pt x="1493" y="3162"/>
                                </a:lnTo>
                                <a:lnTo>
                                  <a:pt x="1482" y="3174"/>
                                </a:lnTo>
                                <a:lnTo>
                                  <a:pt x="1470" y="3186"/>
                                </a:lnTo>
                                <a:lnTo>
                                  <a:pt x="1458" y="3197"/>
                                </a:lnTo>
                                <a:lnTo>
                                  <a:pt x="1443" y="3209"/>
                                </a:lnTo>
                                <a:lnTo>
                                  <a:pt x="1432" y="3221"/>
                                </a:lnTo>
                                <a:lnTo>
                                  <a:pt x="1417" y="3233"/>
                                </a:lnTo>
                                <a:lnTo>
                                  <a:pt x="1405" y="3245"/>
                                </a:lnTo>
                                <a:lnTo>
                                  <a:pt x="1391" y="3257"/>
                                </a:lnTo>
                                <a:lnTo>
                                  <a:pt x="1379" y="3266"/>
                                </a:lnTo>
                                <a:lnTo>
                                  <a:pt x="1367" y="3278"/>
                                </a:lnTo>
                                <a:lnTo>
                                  <a:pt x="1353" y="3290"/>
                                </a:lnTo>
                                <a:lnTo>
                                  <a:pt x="1339" y="3302"/>
                                </a:lnTo>
                                <a:lnTo>
                                  <a:pt x="1327" y="3311"/>
                                </a:lnTo>
                                <a:lnTo>
                                  <a:pt x="1313" y="3323"/>
                                </a:lnTo>
                                <a:lnTo>
                                  <a:pt x="1298" y="3335"/>
                                </a:lnTo>
                                <a:lnTo>
                                  <a:pt x="1284" y="3344"/>
                                </a:lnTo>
                                <a:lnTo>
                                  <a:pt x="1270" y="3356"/>
                                </a:lnTo>
                                <a:lnTo>
                                  <a:pt x="1256" y="3368"/>
                                </a:lnTo>
                                <a:lnTo>
                                  <a:pt x="1244" y="3380"/>
                                </a:lnTo>
                                <a:lnTo>
                                  <a:pt x="1227" y="3389"/>
                                </a:lnTo>
                                <a:lnTo>
                                  <a:pt x="1213" y="3401"/>
                                </a:lnTo>
                                <a:lnTo>
                                  <a:pt x="1199" y="3413"/>
                                </a:lnTo>
                                <a:lnTo>
                                  <a:pt x="1184" y="3425"/>
                                </a:lnTo>
                                <a:lnTo>
                                  <a:pt x="1170" y="3434"/>
                                </a:lnTo>
                                <a:lnTo>
                                  <a:pt x="1153" y="3446"/>
                                </a:lnTo>
                                <a:lnTo>
                                  <a:pt x="1139" y="3458"/>
                                </a:lnTo>
                                <a:lnTo>
                                  <a:pt x="1125" y="3470"/>
                                </a:lnTo>
                                <a:lnTo>
                                  <a:pt x="1111" y="3479"/>
                                </a:lnTo>
                                <a:lnTo>
                                  <a:pt x="1094" y="3489"/>
                                </a:lnTo>
                                <a:lnTo>
                                  <a:pt x="1080" y="3498"/>
                                </a:lnTo>
                                <a:lnTo>
                                  <a:pt x="1065" y="3510"/>
                                </a:lnTo>
                                <a:lnTo>
                                  <a:pt x="1049" y="3520"/>
                                </a:lnTo>
                                <a:lnTo>
                                  <a:pt x="1034" y="3529"/>
                                </a:lnTo>
                                <a:lnTo>
                                  <a:pt x="1018" y="3536"/>
                                </a:lnTo>
                                <a:lnTo>
                                  <a:pt x="1004" y="3546"/>
                                </a:lnTo>
                                <a:lnTo>
                                  <a:pt x="989" y="3555"/>
                                </a:lnTo>
                                <a:lnTo>
                                  <a:pt x="973" y="3562"/>
                                </a:lnTo>
                                <a:lnTo>
                                  <a:pt x="958" y="3569"/>
                                </a:lnTo>
                                <a:lnTo>
                                  <a:pt x="944" y="3576"/>
                                </a:lnTo>
                                <a:lnTo>
                                  <a:pt x="927" y="3584"/>
                                </a:lnTo>
                                <a:lnTo>
                                  <a:pt x="913" y="3591"/>
                                </a:lnTo>
                                <a:lnTo>
                                  <a:pt x="899" y="3598"/>
                                </a:lnTo>
                                <a:lnTo>
                                  <a:pt x="885" y="3605"/>
                                </a:lnTo>
                                <a:lnTo>
                                  <a:pt x="868" y="3610"/>
                                </a:lnTo>
                                <a:lnTo>
                                  <a:pt x="854" y="3617"/>
                                </a:lnTo>
                                <a:lnTo>
                                  <a:pt x="839" y="3621"/>
                                </a:lnTo>
                                <a:lnTo>
                                  <a:pt x="825" y="3629"/>
                                </a:lnTo>
                                <a:lnTo>
                                  <a:pt x="811" y="3633"/>
                                </a:lnTo>
                                <a:lnTo>
                                  <a:pt x="797" y="3638"/>
                                </a:lnTo>
                                <a:lnTo>
                                  <a:pt x="782" y="3643"/>
                                </a:lnTo>
                                <a:lnTo>
                                  <a:pt x="768" y="3647"/>
                                </a:lnTo>
                                <a:lnTo>
                                  <a:pt x="754" y="3650"/>
                                </a:lnTo>
                                <a:lnTo>
                                  <a:pt x="740" y="3655"/>
                                </a:lnTo>
                                <a:lnTo>
                                  <a:pt x="725" y="3659"/>
                                </a:lnTo>
                                <a:lnTo>
                                  <a:pt x="711" y="3662"/>
                                </a:lnTo>
                                <a:lnTo>
                                  <a:pt x="697" y="3666"/>
                                </a:lnTo>
                                <a:lnTo>
                                  <a:pt x="685" y="3669"/>
                                </a:lnTo>
                                <a:lnTo>
                                  <a:pt x="671" y="3674"/>
                                </a:lnTo>
                                <a:lnTo>
                                  <a:pt x="659" y="3676"/>
                                </a:lnTo>
                                <a:lnTo>
                                  <a:pt x="644" y="3678"/>
                                </a:lnTo>
                                <a:lnTo>
                                  <a:pt x="630" y="3681"/>
                                </a:lnTo>
                                <a:lnTo>
                                  <a:pt x="616" y="3683"/>
                                </a:lnTo>
                                <a:lnTo>
                                  <a:pt x="604" y="3685"/>
                                </a:lnTo>
                                <a:lnTo>
                                  <a:pt x="590" y="3685"/>
                                </a:lnTo>
                                <a:lnTo>
                                  <a:pt x="578" y="3688"/>
                                </a:lnTo>
                                <a:lnTo>
                                  <a:pt x="564" y="3690"/>
                                </a:lnTo>
                                <a:lnTo>
                                  <a:pt x="552" y="3692"/>
                                </a:lnTo>
                                <a:lnTo>
                                  <a:pt x="540" y="3692"/>
                                </a:lnTo>
                                <a:lnTo>
                                  <a:pt x="528" y="3692"/>
                                </a:lnTo>
                                <a:lnTo>
                                  <a:pt x="514" y="3695"/>
                                </a:lnTo>
                                <a:lnTo>
                                  <a:pt x="502" y="3695"/>
                                </a:lnTo>
                                <a:lnTo>
                                  <a:pt x="490" y="3695"/>
                                </a:lnTo>
                                <a:lnTo>
                                  <a:pt x="478" y="3697"/>
                                </a:lnTo>
                                <a:lnTo>
                                  <a:pt x="466" y="3697"/>
                                </a:lnTo>
                                <a:lnTo>
                                  <a:pt x="457" y="3697"/>
                                </a:lnTo>
                                <a:lnTo>
                                  <a:pt x="445" y="3697"/>
                                </a:lnTo>
                                <a:lnTo>
                                  <a:pt x="433" y="3697"/>
                                </a:lnTo>
                                <a:lnTo>
                                  <a:pt x="421" y="3697"/>
                                </a:lnTo>
                                <a:lnTo>
                                  <a:pt x="411" y="3697"/>
                                </a:lnTo>
                                <a:lnTo>
                                  <a:pt x="397" y="3697"/>
                                </a:lnTo>
                                <a:lnTo>
                                  <a:pt x="388" y="3697"/>
                                </a:lnTo>
                                <a:lnTo>
                                  <a:pt x="378" y="3697"/>
                                </a:lnTo>
                                <a:lnTo>
                                  <a:pt x="369" y="3697"/>
                                </a:lnTo>
                                <a:lnTo>
                                  <a:pt x="357" y="3697"/>
                                </a:lnTo>
                                <a:lnTo>
                                  <a:pt x="347" y="3695"/>
                                </a:lnTo>
                                <a:lnTo>
                                  <a:pt x="338" y="3695"/>
                                </a:lnTo>
                                <a:lnTo>
                                  <a:pt x="328" y="3695"/>
                                </a:lnTo>
                                <a:lnTo>
                                  <a:pt x="319" y="3692"/>
                                </a:lnTo>
                                <a:lnTo>
                                  <a:pt x="309" y="3692"/>
                                </a:lnTo>
                                <a:lnTo>
                                  <a:pt x="300" y="3692"/>
                                </a:lnTo>
                                <a:lnTo>
                                  <a:pt x="293" y="3692"/>
                                </a:lnTo>
                                <a:lnTo>
                                  <a:pt x="283" y="3690"/>
                                </a:lnTo>
                                <a:lnTo>
                                  <a:pt x="273" y="3688"/>
                                </a:lnTo>
                                <a:lnTo>
                                  <a:pt x="264" y="3685"/>
                                </a:lnTo>
                                <a:lnTo>
                                  <a:pt x="257" y="3685"/>
                                </a:lnTo>
                                <a:lnTo>
                                  <a:pt x="247" y="3683"/>
                                </a:lnTo>
                                <a:lnTo>
                                  <a:pt x="238" y="3681"/>
                                </a:lnTo>
                                <a:lnTo>
                                  <a:pt x="231" y="3678"/>
                                </a:lnTo>
                                <a:lnTo>
                                  <a:pt x="224" y="3676"/>
                                </a:lnTo>
                                <a:lnTo>
                                  <a:pt x="216" y="3674"/>
                                </a:lnTo>
                                <a:lnTo>
                                  <a:pt x="209" y="3669"/>
                                </a:lnTo>
                                <a:lnTo>
                                  <a:pt x="200" y="3666"/>
                                </a:lnTo>
                                <a:lnTo>
                                  <a:pt x="193" y="3664"/>
                                </a:lnTo>
                                <a:lnTo>
                                  <a:pt x="185" y="3659"/>
                                </a:lnTo>
                                <a:lnTo>
                                  <a:pt x="178" y="3657"/>
                                </a:lnTo>
                                <a:lnTo>
                                  <a:pt x="174" y="3652"/>
                                </a:lnTo>
                                <a:lnTo>
                                  <a:pt x="166" y="3650"/>
                                </a:lnTo>
                                <a:lnTo>
                                  <a:pt x="159" y="3645"/>
                                </a:lnTo>
                                <a:lnTo>
                                  <a:pt x="152" y="3640"/>
                                </a:lnTo>
                                <a:lnTo>
                                  <a:pt x="147" y="3636"/>
                                </a:lnTo>
                                <a:lnTo>
                                  <a:pt x="140" y="3633"/>
                                </a:lnTo>
                                <a:lnTo>
                                  <a:pt x="136" y="3629"/>
                                </a:lnTo>
                                <a:lnTo>
                                  <a:pt x="128" y="3624"/>
                                </a:lnTo>
                                <a:lnTo>
                                  <a:pt x="124" y="3619"/>
                                </a:lnTo>
                                <a:lnTo>
                                  <a:pt x="119" y="3614"/>
                                </a:lnTo>
                                <a:lnTo>
                                  <a:pt x="112" y="3610"/>
                                </a:lnTo>
                                <a:lnTo>
                                  <a:pt x="107" y="3605"/>
                                </a:lnTo>
                                <a:lnTo>
                                  <a:pt x="102" y="3600"/>
                                </a:lnTo>
                                <a:lnTo>
                                  <a:pt x="98" y="3595"/>
                                </a:lnTo>
                                <a:lnTo>
                                  <a:pt x="93" y="3588"/>
                                </a:lnTo>
                                <a:lnTo>
                                  <a:pt x="88" y="3584"/>
                                </a:lnTo>
                                <a:lnTo>
                                  <a:pt x="86" y="3579"/>
                                </a:lnTo>
                                <a:lnTo>
                                  <a:pt x="81" y="3574"/>
                                </a:lnTo>
                                <a:lnTo>
                                  <a:pt x="76" y="3569"/>
                                </a:lnTo>
                                <a:lnTo>
                                  <a:pt x="71" y="3565"/>
                                </a:lnTo>
                                <a:lnTo>
                                  <a:pt x="67" y="3557"/>
                                </a:lnTo>
                                <a:lnTo>
                                  <a:pt x="64" y="3553"/>
                                </a:lnTo>
                                <a:lnTo>
                                  <a:pt x="59" y="3548"/>
                                </a:lnTo>
                                <a:lnTo>
                                  <a:pt x="57" y="3541"/>
                                </a:lnTo>
                                <a:lnTo>
                                  <a:pt x="52" y="3536"/>
                                </a:lnTo>
                                <a:lnTo>
                                  <a:pt x="50" y="3531"/>
                                </a:lnTo>
                                <a:lnTo>
                                  <a:pt x="45" y="3524"/>
                                </a:lnTo>
                                <a:lnTo>
                                  <a:pt x="43" y="3520"/>
                                </a:lnTo>
                                <a:lnTo>
                                  <a:pt x="38" y="3512"/>
                                </a:lnTo>
                                <a:lnTo>
                                  <a:pt x="36" y="3508"/>
                                </a:lnTo>
                                <a:lnTo>
                                  <a:pt x="33" y="3503"/>
                                </a:lnTo>
                                <a:lnTo>
                                  <a:pt x="31" y="3498"/>
                                </a:lnTo>
                                <a:lnTo>
                                  <a:pt x="29" y="3491"/>
                                </a:lnTo>
                                <a:lnTo>
                                  <a:pt x="26" y="3486"/>
                                </a:lnTo>
                                <a:lnTo>
                                  <a:pt x="24" y="3482"/>
                                </a:lnTo>
                                <a:lnTo>
                                  <a:pt x="21" y="3475"/>
                                </a:lnTo>
                                <a:lnTo>
                                  <a:pt x="19" y="3470"/>
                                </a:lnTo>
                                <a:lnTo>
                                  <a:pt x="19" y="3465"/>
                                </a:lnTo>
                                <a:lnTo>
                                  <a:pt x="17" y="3460"/>
                                </a:lnTo>
                                <a:lnTo>
                                  <a:pt x="14" y="3453"/>
                                </a:lnTo>
                                <a:lnTo>
                                  <a:pt x="12" y="3449"/>
                                </a:lnTo>
                                <a:lnTo>
                                  <a:pt x="12" y="3444"/>
                                </a:lnTo>
                                <a:lnTo>
                                  <a:pt x="10" y="3439"/>
                                </a:lnTo>
                                <a:lnTo>
                                  <a:pt x="10" y="3434"/>
                                </a:lnTo>
                                <a:lnTo>
                                  <a:pt x="7" y="3430"/>
                                </a:lnTo>
                                <a:lnTo>
                                  <a:pt x="7" y="3425"/>
                                </a:lnTo>
                                <a:lnTo>
                                  <a:pt x="5" y="3420"/>
                                </a:lnTo>
                                <a:lnTo>
                                  <a:pt x="5" y="3415"/>
                                </a:lnTo>
                                <a:lnTo>
                                  <a:pt x="5" y="3411"/>
                                </a:lnTo>
                                <a:lnTo>
                                  <a:pt x="5" y="3406"/>
                                </a:lnTo>
                                <a:lnTo>
                                  <a:pt x="2" y="3399"/>
                                </a:lnTo>
                                <a:lnTo>
                                  <a:pt x="2" y="3394"/>
                                </a:lnTo>
                                <a:lnTo>
                                  <a:pt x="0" y="3389"/>
                                </a:lnTo>
                                <a:lnTo>
                                  <a:pt x="0" y="3385"/>
                                </a:lnTo>
                                <a:lnTo>
                                  <a:pt x="0" y="3380"/>
                                </a:lnTo>
                                <a:lnTo>
                                  <a:pt x="0" y="3375"/>
                                </a:lnTo>
                                <a:lnTo>
                                  <a:pt x="0" y="3370"/>
                                </a:lnTo>
                                <a:lnTo>
                                  <a:pt x="0" y="3366"/>
                                </a:lnTo>
                                <a:lnTo>
                                  <a:pt x="0" y="3359"/>
                                </a:lnTo>
                                <a:lnTo>
                                  <a:pt x="0" y="3354"/>
                                </a:lnTo>
                                <a:lnTo>
                                  <a:pt x="0" y="3349"/>
                                </a:lnTo>
                                <a:lnTo>
                                  <a:pt x="0" y="3344"/>
                                </a:lnTo>
                                <a:lnTo>
                                  <a:pt x="0" y="3340"/>
                                </a:lnTo>
                                <a:lnTo>
                                  <a:pt x="0" y="3335"/>
                                </a:lnTo>
                                <a:lnTo>
                                  <a:pt x="2" y="3328"/>
                                </a:lnTo>
                                <a:lnTo>
                                  <a:pt x="2" y="3323"/>
                                </a:lnTo>
                                <a:lnTo>
                                  <a:pt x="2" y="3318"/>
                                </a:lnTo>
                                <a:lnTo>
                                  <a:pt x="2" y="3314"/>
                                </a:lnTo>
                                <a:lnTo>
                                  <a:pt x="5" y="3309"/>
                                </a:lnTo>
                                <a:lnTo>
                                  <a:pt x="5" y="3304"/>
                                </a:lnTo>
                                <a:lnTo>
                                  <a:pt x="5" y="3297"/>
                                </a:lnTo>
                                <a:lnTo>
                                  <a:pt x="7" y="3292"/>
                                </a:lnTo>
                                <a:lnTo>
                                  <a:pt x="7" y="3287"/>
                                </a:lnTo>
                                <a:lnTo>
                                  <a:pt x="10" y="3283"/>
                                </a:lnTo>
                                <a:lnTo>
                                  <a:pt x="10" y="3276"/>
                                </a:lnTo>
                                <a:lnTo>
                                  <a:pt x="12" y="3271"/>
                                </a:lnTo>
                                <a:lnTo>
                                  <a:pt x="12" y="3266"/>
                                </a:lnTo>
                                <a:lnTo>
                                  <a:pt x="14" y="3261"/>
                                </a:lnTo>
                                <a:lnTo>
                                  <a:pt x="14" y="3257"/>
                                </a:lnTo>
                                <a:lnTo>
                                  <a:pt x="17" y="3252"/>
                                </a:lnTo>
                                <a:lnTo>
                                  <a:pt x="17" y="3247"/>
                                </a:lnTo>
                                <a:lnTo>
                                  <a:pt x="19" y="3242"/>
                                </a:lnTo>
                                <a:lnTo>
                                  <a:pt x="21" y="3235"/>
                                </a:lnTo>
                                <a:lnTo>
                                  <a:pt x="21" y="3231"/>
                                </a:lnTo>
                                <a:lnTo>
                                  <a:pt x="24" y="3226"/>
                                </a:lnTo>
                                <a:lnTo>
                                  <a:pt x="26" y="3221"/>
                                </a:lnTo>
                                <a:lnTo>
                                  <a:pt x="26" y="3216"/>
                                </a:lnTo>
                                <a:lnTo>
                                  <a:pt x="29" y="3212"/>
                                </a:lnTo>
                                <a:lnTo>
                                  <a:pt x="31" y="3207"/>
                                </a:lnTo>
                                <a:lnTo>
                                  <a:pt x="33" y="3202"/>
                                </a:lnTo>
                                <a:lnTo>
                                  <a:pt x="33" y="3197"/>
                                </a:lnTo>
                                <a:lnTo>
                                  <a:pt x="36" y="3193"/>
                                </a:lnTo>
                                <a:lnTo>
                                  <a:pt x="38" y="3188"/>
                                </a:lnTo>
                                <a:lnTo>
                                  <a:pt x="40" y="3186"/>
                                </a:lnTo>
                                <a:lnTo>
                                  <a:pt x="43" y="3176"/>
                                </a:lnTo>
                                <a:lnTo>
                                  <a:pt x="48" y="3169"/>
                                </a:lnTo>
                                <a:lnTo>
                                  <a:pt x="52" y="3160"/>
                                </a:lnTo>
                                <a:lnTo>
                                  <a:pt x="55" y="3152"/>
                                </a:lnTo>
                                <a:lnTo>
                                  <a:pt x="59" y="3145"/>
                                </a:lnTo>
                                <a:lnTo>
                                  <a:pt x="64" y="3138"/>
                                </a:lnTo>
                                <a:lnTo>
                                  <a:pt x="69" y="3134"/>
                                </a:lnTo>
                                <a:lnTo>
                                  <a:pt x="74" y="3126"/>
                                </a:lnTo>
                                <a:lnTo>
                                  <a:pt x="76" y="3122"/>
                                </a:lnTo>
                                <a:lnTo>
                                  <a:pt x="83" y="3119"/>
                                </a:lnTo>
                                <a:lnTo>
                                  <a:pt x="86" y="3115"/>
                                </a:lnTo>
                                <a:lnTo>
                                  <a:pt x="90" y="3110"/>
                                </a:lnTo>
                                <a:lnTo>
                                  <a:pt x="93" y="3105"/>
                                </a:lnTo>
                                <a:lnTo>
                                  <a:pt x="98" y="3103"/>
                                </a:lnTo>
                                <a:lnTo>
                                  <a:pt x="105" y="3098"/>
                                </a:lnTo>
                                <a:lnTo>
                                  <a:pt x="112" y="3096"/>
                                </a:lnTo>
                                <a:lnTo>
                                  <a:pt x="119" y="3093"/>
                                </a:lnTo>
                                <a:lnTo>
                                  <a:pt x="126" y="3093"/>
                                </a:lnTo>
                                <a:lnTo>
                                  <a:pt x="133" y="3093"/>
                                </a:lnTo>
                                <a:lnTo>
                                  <a:pt x="140" y="3098"/>
                                </a:lnTo>
                                <a:lnTo>
                                  <a:pt x="145" y="3103"/>
                                </a:lnTo>
                                <a:lnTo>
                                  <a:pt x="152" y="3108"/>
                                </a:lnTo>
                                <a:lnTo>
                                  <a:pt x="155" y="3115"/>
                                </a:lnTo>
                                <a:lnTo>
                                  <a:pt x="159" y="3122"/>
                                </a:lnTo>
                                <a:lnTo>
                                  <a:pt x="159" y="3126"/>
                                </a:lnTo>
                                <a:lnTo>
                                  <a:pt x="162" y="3131"/>
                                </a:lnTo>
                                <a:lnTo>
                                  <a:pt x="164" y="3136"/>
                                </a:lnTo>
                                <a:lnTo>
                                  <a:pt x="164" y="3141"/>
                                </a:lnTo>
                                <a:lnTo>
                                  <a:pt x="164" y="3145"/>
                                </a:lnTo>
                                <a:lnTo>
                                  <a:pt x="164" y="3152"/>
                                </a:lnTo>
                                <a:lnTo>
                                  <a:pt x="164" y="3157"/>
                                </a:lnTo>
                                <a:lnTo>
                                  <a:pt x="166" y="3164"/>
                                </a:lnTo>
                                <a:lnTo>
                                  <a:pt x="164" y="3169"/>
                                </a:lnTo>
                                <a:lnTo>
                                  <a:pt x="164" y="3174"/>
                                </a:lnTo>
                                <a:lnTo>
                                  <a:pt x="162" y="3181"/>
                                </a:lnTo>
                                <a:lnTo>
                                  <a:pt x="159" y="3188"/>
                                </a:lnTo>
                                <a:lnTo>
                                  <a:pt x="159" y="3195"/>
                                </a:lnTo>
                                <a:lnTo>
                                  <a:pt x="157" y="3200"/>
                                </a:lnTo>
                                <a:lnTo>
                                  <a:pt x="155" y="3207"/>
                                </a:lnTo>
                                <a:lnTo>
                                  <a:pt x="155" y="3214"/>
                                </a:lnTo>
                                <a:lnTo>
                                  <a:pt x="152" y="3221"/>
                                </a:lnTo>
                                <a:lnTo>
                                  <a:pt x="150" y="3228"/>
                                </a:lnTo>
                                <a:lnTo>
                                  <a:pt x="147" y="3235"/>
                                </a:lnTo>
                                <a:lnTo>
                                  <a:pt x="145" y="3242"/>
                                </a:lnTo>
                                <a:lnTo>
                                  <a:pt x="143" y="3250"/>
                                </a:lnTo>
                                <a:lnTo>
                                  <a:pt x="140" y="3257"/>
                                </a:lnTo>
                                <a:lnTo>
                                  <a:pt x="138" y="3264"/>
                                </a:lnTo>
                                <a:lnTo>
                                  <a:pt x="136" y="3271"/>
                                </a:lnTo>
                                <a:lnTo>
                                  <a:pt x="133" y="3278"/>
                                </a:lnTo>
                                <a:lnTo>
                                  <a:pt x="131" y="3285"/>
                                </a:lnTo>
                                <a:lnTo>
                                  <a:pt x="128" y="3292"/>
                                </a:lnTo>
                                <a:lnTo>
                                  <a:pt x="126" y="3299"/>
                                </a:lnTo>
                                <a:lnTo>
                                  <a:pt x="124" y="3306"/>
                                </a:lnTo>
                                <a:lnTo>
                                  <a:pt x="121" y="3314"/>
                                </a:lnTo>
                                <a:lnTo>
                                  <a:pt x="121" y="3321"/>
                                </a:lnTo>
                                <a:lnTo>
                                  <a:pt x="119" y="3328"/>
                                </a:lnTo>
                                <a:lnTo>
                                  <a:pt x="117" y="3335"/>
                                </a:lnTo>
                                <a:lnTo>
                                  <a:pt x="117" y="3342"/>
                                </a:lnTo>
                                <a:lnTo>
                                  <a:pt x="114" y="3349"/>
                                </a:lnTo>
                                <a:lnTo>
                                  <a:pt x="114" y="3356"/>
                                </a:lnTo>
                                <a:lnTo>
                                  <a:pt x="112" y="3363"/>
                                </a:lnTo>
                                <a:lnTo>
                                  <a:pt x="112" y="3370"/>
                                </a:lnTo>
                                <a:lnTo>
                                  <a:pt x="112" y="3377"/>
                                </a:lnTo>
                                <a:lnTo>
                                  <a:pt x="112" y="3385"/>
                                </a:lnTo>
                                <a:lnTo>
                                  <a:pt x="112" y="3392"/>
                                </a:lnTo>
                                <a:lnTo>
                                  <a:pt x="114" y="3399"/>
                                </a:lnTo>
                                <a:lnTo>
                                  <a:pt x="114" y="3406"/>
                                </a:lnTo>
                                <a:lnTo>
                                  <a:pt x="117" y="3413"/>
                                </a:lnTo>
                                <a:lnTo>
                                  <a:pt x="119" y="3420"/>
                                </a:lnTo>
                                <a:lnTo>
                                  <a:pt x="121" y="3427"/>
                                </a:lnTo>
                                <a:lnTo>
                                  <a:pt x="124" y="3434"/>
                                </a:lnTo>
                                <a:lnTo>
                                  <a:pt x="128" y="3444"/>
                                </a:lnTo>
                                <a:lnTo>
                                  <a:pt x="133" y="3451"/>
                                </a:lnTo>
                                <a:lnTo>
                                  <a:pt x="138" y="3458"/>
                                </a:lnTo>
                                <a:lnTo>
                                  <a:pt x="143" y="3465"/>
                                </a:lnTo>
                                <a:lnTo>
                                  <a:pt x="147" y="3472"/>
                                </a:lnTo>
                                <a:lnTo>
                                  <a:pt x="155" y="3479"/>
                                </a:lnTo>
                                <a:lnTo>
                                  <a:pt x="159" y="3486"/>
                                </a:lnTo>
                                <a:lnTo>
                                  <a:pt x="169" y="3494"/>
                                </a:lnTo>
                                <a:lnTo>
                                  <a:pt x="176" y="3503"/>
                                </a:lnTo>
                                <a:lnTo>
                                  <a:pt x="183" y="3508"/>
                                </a:lnTo>
                                <a:lnTo>
                                  <a:pt x="190" y="3515"/>
                                </a:lnTo>
                                <a:lnTo>
                                  <a:pt x="195" y="3517"/>
                                </a:lnTo>
                                <a:lnTo>
                                  <a:pt x="200" y="3522"/>
                                </a:lnTo>
                                <a:lnTo>
                                  <a:pt x="205" y="3524"/>
                                </a:lnTo>
                                <a:lnTo>
                                  <a:pt x="209" y="3529"/>
                                </a:lnTo>
                                <a:lnTo>
                                  <a:pt x="214" y="3531"/>
                                </a:lnTo>
                                <a:lnTo>
                                  <a:pt x="219" y="3534"/>
                                </a:lnTo>
                                <a:lnTo>
                                  <a:pt x="224" y="3536"/>
                                </a:lnTo>
                                <a:lnTo>
                                  <a:pt x="228" y="3541"/>
                                </a:lnTo>
                                <a:lnTo>
                                  <a:pt x="233" y="3543"/>
                                </a:lnTo>
                                <a:lnTo>
                                  <a:pt x="238" y="3546"/>
                                </a:lnTo>
                                <a:lnTo>
                                  <a:pt x="245" y="3550"/>
                                </a:lnTo>
                                <a:lnTo>
                                  <a:pt x="252" y="3553"/>
                                </a:lnTo>
                                <a:lnTo>
                                  <a:pt x="257" y="3555"/>
                                </a:lnTo>
                                <a:lnTo>
                                  <a:pt x="262" y="3557"/>
                                </a:lnTo>
                                <a:lnTo>
                                  <a:pt x="266" y="3560"/>
                                </a:lnTo>
                                <a:lnTo>
                                  <a:pt x="273" y="3562"/>
                                </a:lnTo>
                                <a:lnTo>
                                  <a:pt x="281" y="3565"/>
                                </a:lnTo>
                                <a:lnTo>
                                  <a:pt x="285" y="3567"/>
                                </a:lnTo>
                                <a:lnTo>
                                  <a:pt x="293" y="3569"/>
                                </a:lnTo>
                                <a:lnTo>
                                  <a:pt x="300" y="3572"/>
                                </a:lnTo>
                                <a:lnTo>
                                  <a:pt x="304" y="3574"/>
                                </a:lnTo>
                                <a:lnTo>
                                  <a:pt x="312" y="3574"/>
                                </a:lnTo>
                                <a:lnTo>
                                  <a:pt x="319" y="3576"/>
                                </a:lnTo>
                                <a:lnTo>
                                  <a:pt x="326" y="3579"/>
                                </a:lnTo>
                                <a:lnTo>
                                  <a:pt x="333" y="3581"/>
                                </a:lnTo>
                                <a:lnTo>
                                  <a:pt x="340" y="3581"/>
                                </a:lnTo>
                                <a:lnTo>
                                  <a:pt x="347" y="3584"/>
                                </a:lnTo>
                                <a:lnTo>
                                  <a:pt x="354" y="3586"/>
                                </a:lnTo>
                                <a:lnTo>
                                  <a:pt x="364" y="3586"/>
                                </a:lnTo>
                                <a:lnTo>
                                  <a:pt x="371" y="3588"/>
                                </a:lnTo>
                                <a:lnTo>
                                  <a:pt x="378" y="3588"/>
                                </a:lnTo>
                                <a:lnTo>
                                  <a:pt x="385" y="3591"/>
                                </a:lnTo>
                                <a:lnTo>
                                  <a:pt x="392" y="3591"/>
                                </a:lnTo>
                                <a:lnTo>
                                  <a:pt x="400" y="3591"/>
                                </a:lnTo>
                                <a:lnTo>
                                  <a:pt x="409" y="3591"/>
                                </a:lnTo>
                                <a:lnTo>
                                  <a:pt x="419" y="3593"/>
                                </a:lnTo>
                                <a:lnTo>
                                  <a:pt x="426" y="3593"/>
                                </a:lnTo>
                                <a:lnTo>
                                  <a:pt x="435" y="3593"/>
                                </a:lnTo>
                                <a:lnTo>
                                  <a:pt x="442" y="3593"/>
                                </a:lnTo>
                                <a:lnTo>
                                  <a:pt x="452" y="3593"/>
                                </a:lnTo>
                                <a:lnTo>
                                  <a:pt x="461" y="3593"/>
                                </a:lnTo>
                                <a:lnTo>
                                  <a:pt x="471" y="3593"/>
                                </a:lnTo>
                                <a:lnTo>
                                  <a:pt x="480" y="3593"/>
                                </a:lnTo>
                                <a:lnTo>
                                  <a:pt x="490" y="3593"/>
                                </a:lnTo>
                                <a:lnTo>
                                  <a:pt x="499" y="3593"/>
                                </a:lnTo>
                                <a:lnTo>
                                  <a:pt x="509" y="3591"/>
                                </a:lnTo>
                                <a:lnTo>
                                  <a:pt x="518" y="3591"/>
                                </a:lnTo>
                                <a:lnTo>
                                  <a:pt x="528" y="3591"/>
                                </a:lnTo>
                                <a:lnTo>
                                  <a:pt x="537" y="3588"/>
                                </a:lnTo>
                                <a:lnTo>
                                  <a:pt x="547" y="3588"/>
                                </a:lnTo>
                                <a:lnTo>
                                  <a:pt x="559" y="3586"/>
                                </a:lnTo>
                                <a:lnTo>
                                  <a:pt x="571" y="3586"/>
                                </a:lnTo>
                                <a:lnTo>
                                  <a:pt x="580" y="3584"/>
                                </a:lnTo>
                                <a:lnTo>
                                  <a:pt x="590" y="3581"/>
                                </a:lnTo>
                                <a:lnTo>
                                  <a:pt x="602" y="3579"/>
                                </a:lnTo>
                                <a:lnTo>
                                  <a:pt x="614" y="3576"/>
                                </a:lnTo>
                                <a:lnTo>
                                  <a:pt x="623" y="3574"/>
                                </a:lnTo>
                                <a:lnTo>
                                  <a:pt x="635" y="3572"/>
                                </a:lnTo>
                                <a:lnTo>
                                  <a:pt x="647" y="3569"/>
                                </a:lnTo>
                                <a:lnTo>
                                  <a:pt x="659" y="3567"/>
                                </a:lnTo>
                                <a:lnTo>
                                  <a:pt x="671" y="3565"/>
                                </a:lnTo>
                                <a:lnTo>
                                  <a:pt x="683" y="3560"/>
                                </a:lnTo>
                                <a:lnTo>
                                  <a:pt x="692" y="3557"/>
                                </a:lnTo>
                                <a:lnTo>
                                  <a:pt x="704" y="3553"/>
                                </a:lnTo>
                                <a:lnTo>
                                  <a:pt x="716" y="3550"/>
                                </a:lnTo>
                                <a:lnTo>
                                  <a:pt x="730" y="3546"/>
                                </a:lnTo>
                                <a:lnTo>
                                  <a:pt x="742" y="3541"/>
                                </a:lnTo>
                                <a:lnTo>
                                  <a:pt x="754" y="3536"/>
                                </a:lnTo>
                                <a:lnTo>
                                  <a:pt x="766" y="3531"/>
                                </a:lnTo>
                                <a:lnTo>
                                  <a:pt x="778" y="3527"/>
                                </a:lnTo>
                                <a:lnTo>
                                  <a:pt x="792" y="3520"/>
                                </a:lnTo>
                                <a:lnTo>
                                  <a:pt x="804" y="3515"/>
                                </a:lnTo>
                                <a:lnTo>
                                  <a:pt x="818" y="3508"/>
                                </a:lnTo>
                                <a:lnTo>
                                  <a:pt x="830" y="3503"/>
                                </a:lnTo>
                                <a:lnTo>
                                  <a:pt x="844" y="3498"/>
                                </a:lnTo>
                                <a:lnTo>
                                  <a:pt x="858" y="3491"/>
                                </a:lnTo>
                                <a:lnTo>
                                  <a:pt x="870" y="3484"/>
                                </a:lnTo>
                                <a:lnTo>
                                  <a:pt x="885" y="3477"/>
                                </a:lnTo>
                                <a:lnTo>
                                  <a:pt x="897" y="3470"/>
                                </a:lnTo>
                                <a:lnTo>
                                  <a:pt x="911" y="3463"/>
                                </a:lnTo>
                                <a:lnTo>
                                  <a:pt x="925" y="3456"/>
                                </a:lnTo>
                                <a:lnTo>
                                  <a:pt x="939" y="3446"/>
                                </a:lnTo>
                                <a:lnTo>
                                  <a:pt x="954" y="3439"/>
                                </a:lnTo>
                                <a:lnTo>
                                  <a:pt x="968" y="3430"/>
                                </a:lnTo>
                                <a:lnTo>
                                  <a:pt x="982" y="3420"/>
                                </a:lnTo>
                                <a:lnTo>
                                  <a:pt x="996" y="3413"/>
                                </a:lnTo>
                                <a:lnTo>
                                  <a:pt x="1011" y="3401"/>
                                </a:lnTo>
                                <a:lnTo>
                                  <a:pt x="1025" y="3394"/>
                                </a:lnTo>
                                <a:lnTo>
                                  <a:pt x="1042" y="3382"/>
                                </a:lnTo>
                                <a:lnTo>
                                  <a:pt x="1056" y="3373"/>
                                </a:lnTo>
                                <a:lnTo>
                                  <a:pt x="1070" y="3363"/>
                                </a:lnTo>
                                <a:lnTo>
                                  <a:pt x="1087" y="3351"/>
                                </a:lnTo>
                                <a:lnTo>
                                  <a:pt x="1101" y="3340"/>
                                </a:lnTo>
                                <a:lnTo>
                                  <a:pt x="1115" y="3328"/>
                                </a:lnTo>
                                <a:lnTo>
                                  <a:pt x="1130" y="3318"/>
                                </a:lnTo>
                                <a:lnTo>
                                  <a:pt x="1144" y="3306"/>
                                </a:lnTo>
                                <a:lnTo>
                                  <a:pt x="1158" y="3295"/>
                                </a:lnTo>
                                <a:lnTo>
                                  <a:pt x="1172" y="3285"/>
                                </a:lnTo>
                                <a:lnTo>
                                  <a:pt x="1187" y="3273"/>
                                </a:lnTo>
                                <a:lnTo>
                                  <a:pt x="1201" y="3264"/>
                                </a:lnTo>
                                <a:lnTo>
                                  <a:pt x="1213" y="3252"/>
                                </a:lnTo>
                                <a:lnTo>
                                  <a:pt x="1227" y="3240"/>
                                </a:lnTo>
                                <a:lnTo>
                                  <a:pt x="1241" y="3231"/>
                                </a:lnTo>
                                <a:lnTo>
                                  <a:pt x="1253" y="3219"/>
                                </a:lnTo>
                                <a:lnTo>
                                  <a:pt x="1265" y="3207"/>
                                </a:lnTo>
                                <a:lnTo>
                                  <a:pt x="1279" y="3197"/>
                                </a:lnTo>
                                <a:lnTo>
                                  <a:pt x="1291" y="3186"/>
                                </a:lnTo>
                                <a:lnTo>
                                  <a:pt x="1306" y="3176"/>
                                </a:lnTo>
                                <a:lnTo>
                                  <a:pt x="1317" y="3164"/>
                                </a:lnTo>
                                <a:lnTo>
                                  <a:pt x="1329" y="3155"/>
                                </a:lnTo>
                                <a:lnTo>
                                  <a:pt x="1341" y="3143"/>
                                </a:lnTo>
                                <a:lnTo>
                                  <a:pt x="1355" y="3134"/>
                                </a:lnTo>
                                <a:lnTo>
                                  <a:pt x="1365" y="3122"/>
                                </a:lnTo>
                                <a:lnTo>
                                  <a:pt x="1377" y="3112"/>
                                </a:lnTo>
                                <a:lnTo>
                                  <a:pt x="1389" y="3100"/>
                                </a:lnTo>
                                <a:lnTo>
                                  <a:pt x="1403" y="3089"/>
                                </a:lnTo>
                                <a:lnTo>
                                  <a:pt x="1413" y="3079"/>
                                </a:lnTo>
                                <a:lnTo>
                                  <a:pt x="1424" y="3067"/>
                                </a:lnTo>
                                <a:lnTo>
                                  <a:pt x="1434" y="3055"/>
                                </a:lnTo>
                                <a:lnTo>
                                  <a:pt x="1446" y="3046"/>
                                </a:lnTo>
                                <a:lnTo>
                                  <a:pt x="1458" y="3034"/>
                                </a:lnTo>
                                <a:lnTo>
                                  <a:pt x="1467" y="3025"/>
                                </a:lnTo>
                                <a:lnTo>
                                  <a:pt x="1479" y="3013"/>
                                </a:lnTo>
                                <a:lnTo>
                                  <a:pt x="1491" y="3003"/>
                                </a:lnTo>
                                <a:lnTo>
                                  <a:pt x="1501" y="2991"/>
                                </a:lnTo>
                                <a:lnTo>
                                  <a:pt x="1510" y="2980"/>
                                </a:lnTo>
                                <a:lnTo>
                                  <a:pt x="1522" y="2968"/>
                                </a:lnTo>
                                <a:lnTo>
                                  <a:pt x="1531" y="2958"/>
                                </a:lnTo>
                                <a:lnTo>
                                  <a:pt x="1541" y="2946"/>
                                </a:lnTo>
                                <a:lnTo>
                                  <a:pt x="1553" y="2935"/>
                                </a:lnTo>
                                <a:lnTo>
                                  <a:pt x="1562" y="2925"/>
                                </a:lnTo>
                                <a:lnTo>
                                  <a:pt x="1574" y="2913"/>
                                </a:lnTo>
                                <a:lnTo>
                                  <a:pt x="1584" y="2901"/>
                                </a:lnTo>
                                <a:lnTo>
                                  <a:pt x="1593" y="2890"/>
                                </a:lnTo>
                                <a:lnTo>
                                  <a:pt x="1603" y="2878"/>
                                </a:lnTo>
                                <a:lnTo>
                                  <a:pt x="1612" y="2868"/>
                                </a:lnTo>
                                <a:lnTo>
                                  <a:pt x="1622" y="2856"/>
                                </a:lnTo>
                                <a:lnTo>
                                  <a:pt x="1631" y="2845"/>
                                </a:lnTo>
                                <a:lnTo>
                                  <a:pt x="1641" y="2833"/>
                                </a:lnTo>
                                <a:lnTo>
                                  <a:pt x="1650" y="2821"/>
                                </a:lnTo>
                                <a:lnTo>
                                  <a:pt x="1660" y="2809"/>
                                </a:lnTo>
                                <a:lnTo>
                                  <a:pt x="1669" y="2797"/>
                                </a:lnTo>
                                <a:lnTo>
                                  <a:pt x="1679" y="2785"/>
                                </a:lnTo>
                                <a:lnTo>
                                  <a:pt x="1688" y="2774"/>
                                </a:lnTo>
                                <a:lnTo>
                                  <a:pt x="1698" y="2762"/>
                                </a:lnTo>
                                <a:lnTo>
                                  <a:pt x="1707" y="2750"/>
                                </a:lnTo>
                                <a:lnTo>
                                  <a:pt x="1717" y="2738"/>
                                </a:lnTo>
                                <a:lnTo>
                                  <a:pt x="1726" y="2724"/>
                                </a:lnTo>
                                <a:lnTo>
                                  <a:pt x="1734" y="2712"/>
                                </a:lnTo>
                                <a:lnTo>
                                  <a:pt x="1743" y="2700"/>
                                </a:lnTo>
                                <a:lnTo>
                                  <a:pt x="1750" y="2686"/>
                                </a:lnTo>
                                <a:lnTo>
                                  <a:pt x="1762" y="2674"/>
                                </a:lnTo>
                                <a:lnTo>
                                  <a:pt x="1769" y="2662"/>
                                </a:lnTo>
                                <a:lnTo>
                                  <a:pt x="1779" y="2648"/>
                                </a:lnTo>
                                <a:lnTo>
                                  <a:pt x="1788" y="2636"/>
                                </a:lnTo>
                                <a:lnTo>
                                  <a:pt x="1798" y="2624"/>
                                </a:lnTo>
                                <a:lnTo>
                                  <a:pt x="1805" y="2610"/>
                                </a:lnTo>
                                <a:lnTo>
                                  <a:pt x="1814" y="2596"/>
                                </a:lnTo>
                                <a:lnTo>
                                  <a:pt x="1822" y="2582"/>
                                </a:lnTo>
                                <a:lnTo>
                                  <a:pt x="1831" y="2568"/>
                                </a:lnTo>
                                <a:lnTo>
                                  <a:pt x="1841" y="2553"/>
                                </a:lnTo>
                                <a:lnTo>
                                  <a:pt x="1848" y="2539"/>
                                </a:lnTo>
                                <a:lnTo>
                                  <a:pt x="1857" y="2525"/>
                                </a:lnTo>
                                <a:lnTo>
                                  <a:pt x="1867" y="2513"/>
                                </a:lnTo>
                                <a:lnTo>
                                  <a:pt x="1874" y="2496"/>
                                </a:lnTo>
                                <a:lnTo>
                                  <a:pt x="1883" y="2482"/>
                                </a:lnTo>
                                <a:lnTo>
                                  <a:pt x="1891" y="2468"/>
                                </a:lnTo>
                                <a:lnTo>
                                  <a:pt x="1900" y="2454"/>
                                </a:lnTo>
                                <a:lnTo>
                                  <a:pt x="1907" y="2437"/>
                                </a:lnTo>
                                <a:lnTo>
                                  <a:pt x="1917" y="2423"/>
                                </a:lnTo>
                                <a:lnTo>
                                  <a:pt x="1924" y="2409"/>
                                </a:lnTo>
                                <a:lnTo>
                                  <a:pt x="1931" y="2395"/>
                                </a:lnTo>
                                <a:lnTo>
                                  <a:pt x="1938" y="2378"/>
                                </a:lnTo>
                                <a:lnTo>
                                  <a:pt x="1945" y="2364"/>
                                </a:lnTo>
                                <a:lnTo>
                                  <a:pt x="1952" y="2347"/>
                                </a:lnTo>
                                <a:lnTo>
                                  <a:pt x="1962" y="2333"/>
                                </a:lnTo>
                                <a:lnTo>
                                  <a:pt x="1969" y="2316"/>
                                </a:lnTo>
                                <a:lnTo>
                                  <a:pt x="1976" y="2302"/>
                                </a:lnTo>
                                <a:lnTo>
                                  <a:pt x="1983" y="2286"/>
                                </a:lnTo>
                                <a:lnTo>
                                  <a:pt x="1990" y="2271"/>
                                </a:lnTo>
                                <a:lnTo>
                                  <a:pt x="1998" y="2255"/>
                                </a:lnTo>
                                <a:lnTo>
                                  <a:pt x="2005" y="2238"/>
                                </a:lnTo>
                                <a:lnTo>
                                  <a:pt x="2012" y="2224"/>
                                </a:lnTo>
                                <a:lnTo>
                                  <a:pt x="2019" y="2210"/>
                                </a:lnTo>
                                <a:lnTo>
                                  <a:pt x="2026" y="2193"/>
                                </a:lnTo>
                                <a:lnTo>
                                  <a:pt x="2033" y="2179"/>
                                </a:lnTo>
                                <a:lnTo>
                                  <a:pt x="2038" y="2163"/>
                                </a:lnTo>
                                <a:lnTo>
                                  <a:pt x="2045" y="2148"/>
                                </a:lnTo>
                                <a:lnTo>
                                  <a:pt x="2052" y="2132"/>
                                </a:lnTo>
                                <a:lnTo>
                                  <a:pt x="2057" y="2115"/>
                                </a:lnTo>
                                <a:lnTo>
                                  <a:pt x="2062" y="2101"/>
                                </a:lnTo>
                                <a:lnTo>
                                  <a:pt x="2069" y="2084"/>
                                </a:lnTo>
                                <a:lnTo>
                                  <a:pt x="2074" y="2070"/>
                                </a:lnTo>
                                <a:lnTo>
                                  <a:pt x="2081" y="2056"/>
                                </a:lnTo>
                                <a:lnTo>
                                  <a:pt x="2086" y="2039"/>
                                </a:lnTo>
                                <a:lnTo>
                                  <a:pt x="2090" y="2025"/>
                                </a:lnTo>
                                <a:lnTo>
                                  <a:pt x="2095" y="2009"/>
                                </a:lnTo>
                                <a:lnTo>
                                  <a:pt x="2100" y="1994"/>
                                </a:lnTo>
                                <a:lnTo>
                                  <a:pt x="2105" y="1978"/>
                                </a:lnTo>
                                <a:lnTo>
                                  <a:pt x="2112" y="1964"/>
                                </a:lnTo>
                                <a:lnTo>
                                  <a:pt x="2116" y="1949"/>
                                </a:lnTo>
                                <a:lnTo>
                                  <a:pt x="2121" y="1935"/>
                                </a:lnTo>
                                <a:lnTo>
                                  <a:pt x="2126" y="1921"/>
                                </a:lnTo>
                                <a:lnTo>
                                  <a:pt x="2131" y="1907"/>
                                </a:lnTo>
                                <a:lnTo>
                                  <a:pt x="2133" y="1893"/>
                                </a:lnTo>
                                <a:lnTo>
                                  <a:pt x="2138" y="1878"/>
                                </a:lnTo>
                                <a:lnTo>
                                  <a:pt x="2140" y="1864"/>
                                </a:lnTo>
                                <a:lnTo>
                                  <a:pt x="2145" y="1850"/>
                                </a:lnTo>
                                <a:lnTo>
                                  <a:pt x="2147" y="1836"/>
                                </a:lnTo>
                                <a:lnTo>
                                  <a:pt x="2150" y="1824"/>
                                </a:lnTo>
                                <a:lnTo>
                                  <a:pt x="2155" y="1810"/>
                                </a:lnTo>
                                <a:lnTo>
                                  <a:pt x="2157" y="1798"/>
                                </a:lnTo>
                                <a:lnTo>
                                  <a:pt x="2162" y="1784"/>
                                </a:lnTo>
                                <a:lnTo>
                                  <a:pt x="2164" y="1769"/>
                                </a:lnTo>
                                <a:lnTo>
                                  <a:pt x="2166" y="1758"/>
                                </a:lnTo>
                                <a:lnTo>
                                  <a:pt x="2169" y="1746"/>
                                </a:lnTo>
                                <a:lnTo>
                                  <a:pt x="2169" y="1734"/>
                                </a:lnTo>
                                <a:lnTo>
                                  <a:pt x="2171" y="1720"/>
                                </a:lnTo>
                                <a:lnTo>
                                  <a:pt x="2174" y="1708"/>
                                </a:lnTo>
                                <a:lnTo>
                                  <a:pt x="2176" y="1698"/>
                                </a:lnTo>
                                <a:lnTo>
                                  <a:pt x="2178" y="1684"/>
                                </a:lnTo>
                                <a:lnTo>
                                  <a:pt x="2178" y="1672"/>
                                </a:lnTo>
                                <a:lnTo>
                                  <a:pt x="2181" y="1660"/>
                                </a:lnTo>
                                <a:lnTo>
                                  <a:pt x="2183" y="1649"/>
                                </a:lnTo>
                                <a:lnTo>
                                  <a:pt x="2183" y="1634"/>
                                </a:lnTo>
                                <a:lnTo>
                                  <a:pt x="2185" y="1623"/>
                                </a:lnTo>
                                <a:lnTo>
                                  <a:pt x="2188" y="1611"/>
                                </a:lnTo>
                                <a:lnTo>
                                  <a:pt x="2190" y="1597"/>
                                </a:lnTo>
                                <a:lnTo>
                                  <a:pt x="2193" y="1582"/>
                                </a:lnTo>
                                <a:lnTo>
                                  <a:pt x="2193" y="1568"/>
                                </a:lnTo>
                                <a:lnTo>
                                  <a:pt x="2195" y="1556"/>
                                </a:lnTo>
                                <a:lnTo>
                                  <a:pt x="2197" y="1542"/>
                                </a:lnTo>
                                <a:lnTo>
                                  <a:pt x="2200" y="1528"/>
                                </a:lnTo>
                                <a:lnTo>
                                  <a:pt x="2202" y="1514"/>
                                </a:lnTo>
                                <a:lnTo>
                                  <a:pt x="2204" y="1499"/>
                                </a:lnTo>
                                <a:lnTo>
                                  <a:pt x="2207" y="1485"/>
                                </a:lnTo>
                                <a:lnTo>
                                  <a:pt x="2209" y="1471"/>
                                </a:lnTo>
                                <a:lnTo>
                                  <a:pt x="2212" y="1454"/>
                                </a:lnTo>
                                <a:lnTo>
                                  <a:pt x="2212" y="1440"/>
                                </a:lnTo>
                                <a:lnTo>
                                  <a:pt x="2214" y="1426"/>
                                </a:lnTo>
                                <a:lnTo>
                                  <a:pt x="2216" y="1409"/>
                                </a:lnTo>
                                <a:lnTo>
                                  <a:pt x="2219" y="1395"/>
                                </a:lnTo>
                                <a:lnTo>
                                  <a:pt x="2221" y="1381"/>
                                </a:lnTo>
                                <a:lnTo>
                                  <a:pt x="2223" y="1367"/>
                                </a:lnTo>
                                <a:lnTo>
                                  <a:pt x="2223" y="1350"/>
                                </a:lnTo>
                                <a:lnTo>
                                  <a:pt x="2226" y="1334"/>
                                </a:lnTo>
                                <a:lnTo>
                                  <a:pt x="2228" y="1319"/>
                                </a:lnTo>
                                <a:lnTo>
                                  <a:pt x="2231" y="1303"/>
                                </a:lnTo>
                                <a:lnTo>
                                  <a:pt x="2233" y="1289"/>
                                </a:lnTo>
                                <a:lnTo>
                                  <a:pt x="2235" y="1272"/>
                                </a:lnTo>
                                <a:lnTo>
                                  <a:pt x="2238" y="1258"/>
                                </a:lnTo>
                                <a:lnTo>
                                  <a:pt x="2240" y="1241"/>
                                </a:lnTo>
                                <a:lnTo>
                                  <a:pt x="2240" y="1225"/>
                                </a:lnTo>
                                <a:lnTo>
                                  <a:pt x="2243" y="1210"/>
                                </a:lnTo>
                                <a:lnTo>
                                  <a:pt x="2243" y="1194"/>
                                </a:lnTo>
                                <a:lnTo>
                                  <a:pt x="2245" y="1177"/>
                                </a:lnTo>
                                <a:lnTo>
                                  <a:pt x="2245" y="1163"/>
                                </a:lnTo>
                                <a:lnTo>
                                  <a:pt x="2247" y="1147"/>
                                </a:lnTo>
                                <a:lnTo>
                                  <a:pt x="2250" y="1130"/>
                                </a:lnTo>
                                <a:lnTo>
                                  <a:pt x="2250" y="1116"/>
                                </a:lnTo>
                                <a:lnTo>
                                  <a:pt x="2252" y="1099"/>
                                </a:lnTo>
                                <a:lnTo>
                                  <a:pt x="2252" y="1085"/>
                                </a:lnTo>
                                <a:lnTo>
                                  <a:pt x="2254" y="1068"/>
                                </a:lnTo>
                                <a:lnTo>
                                  <a:pt x="2254" y="1052"/>
                                </a:lnTo>
                                <a:lnTo>
                                  <a:pt x="2257" y="1035"/>
                                </a:lnTo>
                                <a:lnTo>
                                  <a:pt x="2257" y="1021"/>
                                </a:lnTo>
                                <a:lnTo>
                                  <a:pt x="2257" y="1004"/>
                                </a:lnTo>
                                <a:lnTo>
                                  <a:pt x="2259" y="990"/>
                                </a:lnTo>
                                <a:lnTo>
                                  <a:pt x="2259" y="976"/>
                                </a:lnTo>
                                <a:lnTo>
                                  <a:pt x="2259" y="959"/>
                                </a:lnTo>
                                <a:lnTo>
                                  <a:pt x="2259" y="945"/>
                                </a:lnTo>
                                <a:lnTo>
                                  <a:pt x="2259" y="929"/>
                                </a:lnTo>
                                <a:lnTo>
                                  <a:pt x="2259" y="914"/>
                                </a:lnTo>
                                <a:lnTo>
                                  <a:pt x="2259" y="900"/>
                                </a:lnTo>
                                <a:lnTo>
                                  <a:pt x="2259" y="886"/>
                                </a:lnTo>
                                <a:lnTo>
                                  <a:pt x="2262" y="872"/>
                                </a:lnTo>
                                <a:lnTo>
                                  <a:pt x="2259" y="855"/>
                                </a:lnTo>
                                <a:lnTo>
                                  <a:pt x="2259" y="841"/>
                                </a:lnTo>
                                <a:lnTo>
                                  <a:pt x="2259" y="827"/>
                                </a:lnTo>
                                <a:lnTo>
                                  <a:pt x="2259" y="813"/>
                                </a:lnTo>
                                <a:lnTo>
                                  <a:pt x="2257" y="798"/>
                                </a:lnTo>
                                <a:lnTo>
                                  <a:pt x="2257" y="787"/>
                                </a:lnTo>
                                <a:lnTo>
                                  <a:pt x="2257" y="772"/>
                                </a:lnTo>
                                <a:lnTo>
                                  <a:pt x="2254" y="760"/>
                                </a:lnTo>
                                <a:lnTo>
                                  <a:pt x="2252" y="746"/>
                                </a:lnTo>
                                <a:lnTo>
                                  <a:pt x="2252" y="732"/>
                                </a:lnTo>
                                <a:lnTo>
                                  <a:pt x="2250" y="720"/>
                                </a:lnTo>
                                <a:lnTo>
                                  <a:pt x="2247" y="708"/>
                                </a:lnTo>
                                <a:lnTo>
                                  <a:pt x="2245" y="694"/>
                                </a:lnTo>
                                <a:lnTo>
                                  <a:pt x="2245" y="682"/>
                                </a:lnTo>
                                <a:lnTo>
                                  <a:pt x="2243" y="670"/>
                                </a:lnTo>
                                <a:lnTo>
                                  <a:pt x="2240" y="661"/>
                                </a:lnTo>
                                <a:lnTo>
                                  <a:pt x="2238" y="649"/>
                                </a:lnTo>
                                <a:lnTo>
                                  <a:pt x="2235" y="637"/>
                                </a:lnTo>
                                <a:lnTo>
                                  <a:pt x="2233" y="625"/>
                                </a:lnTo>
                                <a:lnTo>
                                  <a:pt x="2231" y="616"/>
                                </a:lnTo>
                                <a:lnTo>
                                  <a:pt x="2226" y="604"/>
                                </a:lnTo>
                                <a:lnTo>
                                  <a:pt x="2223" y="595"/>
                                </a:lnTo>
                                <a:lnTo>
                                  <a:pt x="2221" y="585"/>
                                </a:lnTo>
                                <a:lnTo>
                                  <a:pt x="2219" y="576"/>
                                </a:lnTo>
                                <a:lnTo>
                                  <a:pt x="2214" y="564"/>
                                </a:lnTo>
                                <a:lnTo>
                                  <a:pt x="2212" y="554"/>
                                </a:lnTo>
                                <a:lnTo>
                                  <a:pt x="2209" y="545"/>
                                </a:lnTo>
                                <a:lnTo>
                                  <a:pt x="2204" y="535"/>
                                </a:lnTo>
                                <a:lnTo>
                                  <a:pt x="2202" y="526"/>
                                </a:lnTo>
                                <a:lnTo>
                                  <a:pt x="2197" y="517"/>
                                </a:lnTo>
                                <a:lnTo>
                                  <a:pt x="2195" y="507"/>
                                </a:lnTo>
                                <a:lnTo>
                                  <a:pt x="2190" y="500"/>
                                </a:lnTo>
                                <a:lnTo>
                                  <a:pt x="2188" y="490"/>
                                </a:lnTo>
                                <a:lnTo>
                                  <a:pt x="2183" y="481"/>
                                </a:lnTo>
                                <a:lnTo>
                                  <a:pt x="2178" y="474"/>
                                </a:lnTo>
                                <a:lnTo>
                                  <a:pt x="2176" y="467"/>
                                </a:lnTo>
                                <a:lnTo>
                                  <a:pt x="2171" y="457"/>
                                </a:lnTo>
                                <a:lnTo>
                                  <a:pt x="2169" y="450"/>
                                </a:lnTo>
                                <a:lnTo>
                                  <a:pt x="2164" y="443"/>
                                </a:lnTo>
                                <a:lnTo>
                                  <a:pt x="2162" y="436"/>
                                </a:lnTo>
                                <a:lnTo>
                                  <a:pt x="2157" y="427"/>
                                </a:lnTo>
                                <a:lnTo>
                                  <a:pt x="2152" y="419"/>
                                </a:lnTo>
                                <a:lnTo>
                                  <a:pt x="2147" y="412"/>
                                </a:lnTo>
                                <a:lnTo>
                                  <a:pt x="2145" y="405"/>
                                </a:lnTo>
                                <a:lnTo>
                                  <a:pt x="2140" y="398"/>
                                </a:lnTo>
                                <a:lnTo>
                                  <a:pt x="2135" y="391"/>
                                </a:lnTo>
                                <a:lnTo>
                                  <a:pt x="2131" y="384"/>
                                </a:lnTo>
                                <a:lnTo>
                                  <a:pt x="2128" y="379"/>
                                </a:lnTo>
                                <a:lnTo>
                                  <a:pt x="2124" y="372"/>
                                </a:lnTo>
                                <a:lnTo>
                                  <a:pt x="2119" y="365"/>
                                </a:lnTo>
                                <a:lnTo>
                                  <a:pt x="2114" y="358"/>
                                </a:lnTo>
                                <a:lnTo>
                                  <a:pt x="2109" y="353"/>
                                </a:lnTo>
                                <a:lnTo>
                                  <a:pt x="2105" y="346"/>
                                </a:lnTo>
                                <a:lnTo>
                                  <a:pt x="2100" y="341"/>
                                </a:lnTo>
                                <a:lnTo>
                                  <a:pt x="2097" y="334"/>
                                </a:lnTo>
                                <a:lnTo>
                                  <a:pt x="2093" y="329"/>
                                </a:lnTo>
                                <a:lnTo>
                                  <a:pt x="2088" y="322"/>
                                </a:lnTo>
                                <a:lnTo>
                                  <a:pt x="2083" y="318"/>
                                </a:lnTo>
                                <a:lnTo>
                                  <a:pt x="2078" y="311"/>
                                </a:lnTo>
                                <a:lnTo>
                                  <a:pt x="2074" y="306"/>
                                </a:lnTo>
                                <a:lnTo>
                                  <a:pt x="2069" y="301"/>
                                </a:lnTo>
                                <a:lnTo>
                                  <a:pt x="2067" y="294"/>
                                </a:lnTo>
                                <a:lnTo>
                                  <a:pt x="2062" y="289"/>
                                </a:lnTo>
                                <a:lnTo>
                                  <a:pt x="2057" y="284"/>
                                </a:lnTo>
                                <a:lnTo>
                                  <a:pt x="2052" y="280"/>
                                </a:lnTo>
                                <a:lnTo>
                                  <a:pt x="2050" y="275"/>
                                </a:lnTo>
                                <a:lnTo>
                                  <a:pt x="2045" y="270"/>
                                </a:lnTo>
                                <a:lnTo>
                                  <a:pt x="2040" y="266"/>
                                </a:lnTo>
                                <a:lnTo>
                                  <a:pt x="2038" y="261"/>
                                </a:lnTo>
                                <a:lnTo>
                                  <a:pt x="2033" y="254"/>
                                </a:lnTo>
                                <a:lnTo>
                                  <a:pt x="2028" y="249"/>
                                </a:lnTo>
                                <a:lnTo>
                                  <a:pt x="2026" y="244"/>
                                </a:lnTo>
                                <a:lnTo>
                                  <a:pt x="2021" y="239"/>
                                </a:lnTo>
                                <a:lnTo>
                                  <a:pt x="2019" y="235"/>
                                </a:lnTo>
                                <a:lnTo>
                                  <a:pt x="2014" y="230"/>
                                </a:lnTo>
                                <a:lnTo>
                                  <a:pt x="2009" y="225"/>
                                </a:lnTo>
                                <a:lnTo>
                                  <a:pt x="2007" y="221"/>
                                </a:lnTo>
                                <a:lnTo>
                                  <a:pt x="2002" y="216"/>
                                </a:lnTo>
                                <a:lnTo>
                                  <a:pt x="2000" y="211"/>
                                </a:lnTo>
                                <a:lnTo>
                                  <a:pt x="1998" y="209"/>
                                </a:lnTo>
                                <a:lnTo>
                                  <a:pt x="1993" y="204"/>
                                </a:lnTo>
                                <a:lnTo>
                                  <a:pt x="1988" y="199"/>
                                </a:lnTo>
                                <a:lnTo>
                                  <a:pt x="1986" y="194"/>
                                </a:lnTo>
                                <a:lnTo>
                                  <a:pt x="1983" y="190"/>
                                </a:lnTo>
                                <a:lnTo>
                                  <a:pt x="1976" y="180"/>
                                </a:lnTo>
                                <a:lnTo>
                                  <a:pt x="1971" y="173"/>
                                </a:lnTo>
                                <a:lnTo>
                                  <a:pt x="1964" y="166"/>
                                </a:lnTo>
                                <a:lnTo>
                                  <a:pt x="1960" y="157"/>
                                </a:lnTo>
                                <a:lnTo>
                                  <a:pt x="1955" y="149"/>
                                </a:lnTo>
                                <a:lnTo>
                                  <a:pt x="1950" y="142"/>
                                </a:lnTo>
                                <a:lnTo>
                                  <a:pt x="1945" y="135"/>
                                </a:lnTo>
                                <a:lnTo>
                                  <a:pt x="1940" y="128"/>
                                </a:lnTo>
                                <a:lnTo>
                                  <a:pt x="1936" y="121"/>
                                </a:lnTo>
                                <a:lnTo>
                                  <a:pt x="1933" y="116"/>
                                </a:lnTo>
                                <a:lnTo>
                                  <a:pt x="1929" y="109"/>
                                </a:lnTo>
                                <a:lnTo>
                                  <a:pt x="1926" y="102"/>
                                </a:lnTo>
                                <a:lnTo>
                                  <a:pt x="1924" y="95"/>
                                </a:lnTo>
                                <a:lnTo>
                                  <a:pt x="1921" y="90"/>
                                </a:lnTo>
                                <a:lnTo>
                                  <a:pt x="1919" y="83"/>
                                </a:lnTo>
                                <a:lnTo>
                                  <a:pt x="1917" y="78"/>
                                </a:lnTo>
                                <a:lnTo>
                                  <a:pt x="1914" y="74"/>
                                </a:lnTo>
                                <a:lnTo>
                                  <a:pt x="1914" y="69"/>
                                </a:lnTo>
                                <a:lnTo>
                                  <a:pt x="1912" y="64"/>
                                </a:lnTo>
                                <a:lnTo>
                                  <a:pt x="1912" y="59"/>
                                </a:lnTo>
                                <a:lnTo>
                                  <a:pt x="1912" y="55"/>
                                </a:lnTo>
                                <a:lnTo>
                                  <a:pt x="1912" y="52"/>
                                </a:lnTo>
                                <a:lnTo>
                                  <a:pt x="1912" y="45"/>
                                </a:lnTo>
                                <a:lnTo>
                                  <a:pt x="1914" y="41"/>
                                </a:lnTo>
                                <a:lnTo>
                                  <a:pt x="1919" y="33"/>
                                </a:lnTo>
                                <a:lnTo>
                                  <a:pt x="1924" y="29"/>
                                </a:lnTo>
                                <a:lnTo>
                                  <a:pt x="1929" y="24"/>
                                </a:lnTo>
                                <a:lnTo>
                                  <a:pt x="1936" y="22"/>
                                </a:lnTo>
                                <a:lnTo>
                                  <a:pt x="1943" y="17"/>
                                </a:lnTo>
                                <a:lnTo>
                                  <a:pt x="1950" y="14"/>
                                </a:lnTo>
                                <a:lnTo>
                                  <a:pt x="1957" y="12"/>
                                </a:lnTo>
                                <a:lnTo>
                                  <a:pt x="1967" y="10"/>
                                </a:lnTo>
                                <a:lnTo>
                                  <a:pt x="1974" y="7"/>
                                </a:lnTo>
                                <a:lnTo>
                                  <a:pt x="1981" y="5"/>
                                </a:lnTo>
                                <a:lnTo>
                                  <a:pt x="1988" y="3"/>
                                </a:lnTo>
                                <a:lnTo>
                                  <a:pt x="1993" y="3"/>
                                </a:lnTo>
                                <a:lnTo>
                                  <a:pt x="2000" y="0"/>
                                </a:lnTo>
                                <a:lnTo>
                                  <a:pt x="2002" y="0"/>
                                </a:lnTo>
                                <a:lnTo>
                                  <a:pt x="2005" y="0"/>
                                </a:lnTo>
                                <a:lnTo>
                                  <a:pt x="2007" y="0"/>
                                </a:lnTo>
                                <a:lnTo>
                                  <a:pt x="20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2597000">
                            <a:off x="430920" y="234360"/>
                            <a:ext cx="30780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795">
                                <a:moveTo>
                                  <a:pt x="21" y="687"/>
                                </a:moveTo>
                                <a:lnTo>
                                  <a:pt x="14" y="691"/>
                                </a:lnTo>
                                <a:lnTo>
                                  <a:pt x="10" y="696"/>
                                </a:lnTo>
                                <a:lnTo>
                                  <a:pt x="5" y="703"/>
                                </a:lnTo>
                                <a:lnTo>
                                  <a:pt x="2" y="708"/>
                                </a:lnTo>
                                <a:lnTo>
                                  <a:pt x="0" y="713"/>
                                </a:lnTo>
                                <a:lnTo>
                                  <a:pt x="0" y="717"/>
                                </a:lnTo>
                                <a:lnTo>
                                  <a:pt x="0" y="724"/>
                                </a:lnTo>
                                <a:lnTo>
                                  <a:pt x="2" y="729"/>
                                </a:lnTo>
                                <a:lnTo>
                                  <a:pt x="5" y="734"/>
                                </a:lnTo>
                                <a:lnTo>
                                  <a:pt x="7" y="741"/>
                                </a:lnTo>
                                <a:lnTo>
                                  <a:pt x="10" y="746"/>
                                </a:lnTo>
                                <a:lnTo>
                                  <a:pt x="14" y="750"/>
                                </a:lnTo>
                                <a:lnTo>
                                  <a:pt x="19" y="755"/>
                                </a:lnTo>
                                <a:lnTo>
                                  <a:pt x="26" y="762"/>
                                </a:lnTo>
                                <a:lnTo>
                                  <a:pt x="33" y="767"/>
                                </a:lnTo>
                                <a:lnTo>
                                  <a:pt x="41" y="774"/>
                                </a:lnTo>
                                <a:lnTo>
                                  <a:pt x="45" y="777"/>
                                </a:lnTo>
                                <a:lnTo>
                                  <a:pt x="48" y="779"/>
                                </a:lnTo>
                                <a:lnTo>
                                  <a:pt x="52" y="781"/>
                                </a:lnTo>
                                <a:lnTo>
                                  <a:pt x="60" y="784"/>
                                </a:lnTo>
                                <a:lnTo>
                                  <a:pt x="64" y="784"/>
                                </a:lnTo>
                                <a:lnTo>
                                  <a:pt x="69" y="786"/>
                                </a:lnTo>
                                <a:lnTo>
                                  <a:pt x="74" y="788"/>
                                </a:lnTo>
                                <a:lnTo>
                                  <a:pt x="81" y="788"/>
                                </a:lnTo>
                                <a:lnTo>
                                  <a:pt x="88" y="791"/>
                                </a:lnTo>
                                <a:lnTo>
                                  <a:pt x="95" y="791"/>
                                </a:lnTo>
                                <a:lnTo>
                                  <a:pt x="102" y="791"/>
                                </a:lnTo>
                                <a:lnTo>
                                  <a:pt x="109" y="793"/>
                                </a:lnTo>
                                <a:lnTo>
                                  <a:pt x="117" y="793"/>
                                </a:lnTo>
                                <a:lnTo>
                                  <a:pt x="124" y="795"/>
                                </a:lnTo>
                                <a:lnTo>
                                  <a:pt x="131" y="795"/>
                                </a:lnTo>
                                <a:lnTo>
                                  <a:pt x="140" y="795"/>
                                </a:lnTo>
                                <a:lnTo>
                                  <a:pt x="148" y="795"/>
                                </a:lnTo>
                                <a:lnTo>
                                  <a:pt x="155" y="795"/>
                                </a:lnTo>
                                <a:lnTo>
                                  <a:pt x="164" y="793"/>
                                </a:lnTo>
                                <a:lnTo>
                                  <a:pt x="171" y="793"/>
                                </a:lnTo>
                                <a:lnTo>
                                  <a:pt x="181" y="791"/>
                                </a:lnTo>
                                <a:lnTo>
                                  <a:pt x="188" y="791"/>
                                </a:lnTo>
                                <a:lnTo>
                                  <a:pt x="197" y="791"/>
                                </a:lnTo>
                                <a:lnTo>
                                  <a:pt x="207" y="788"/>
                                </a:lnTo>
                                <a:lnTo>
                                  <a:pt x="214" y="786"/>
                                </a:lnTo>
                                <a:lnTo>
                                  <a:pt x="224" y="784"/>
                                </a:lnTo>
                                <a:lnTo>
                                  <a:pt x="231" y="781"/>
                                </a:lnTo>
                                <a:lnTo>
                                  <a:pt x="240" y="781"/>
                                </a:lnTo>
                                <a:lnTo>
                                  <a:pt x="247" y="777"/>
                                </a:lnTo>
                                <a:lnTo>
                                  <a:pt x="257" y="774"/>
                                </a:lnTo>
                                <a:lnTo>
                                  <a:pt x="262" y="772"/>
                                </a:lnTo>
                                <a:lnTo>
                                  <a:pt x="266" y="772"/>
                                </a:lnTo>
                                <a:lnTo>
                                  <a:pt x="269" y="769"/>
                                </a:lnTo>
                                <a:lnTo>
                                  <a:pt x="274" y="767"/>
                                </a:lnTo>
                                <a:lnTo>
                                  <a:pt x="283" y="762"/>
                                </a:lnTo>
                                <a:lnTo>
                                  <a:pt x="293" y="760"/>
                                </a:lnTo>
                                <a:lnTo>
                                  <a:pt x="295" y="758"/>
                                </a:lnTo>
                                <a:lnTo>
                                  <a:pt x="300" y="755"/>
                                </a:lnTo>
                                <a:lnTo>
                                  <a:pt x="304" y="753"/>
                                </a:lnTo>
                                <a:lnTo>
                                  <a:pt x="309" y="753"/>
                                </a:lnTo>
                                <a:lnTo>
                                  <a:pt x="314" y="750"/>
                                </a:lnTo>
                                <a:lnTo>
                                  <a:pt x="319" y="748"/>
                                </a:lnTo>
                                <a:lnTo>
                                  <a:pt x="324" y="746"/>
                                </a:lnTo>
                                <a:lnTo>
                                  <a:pt x="328" y="743"/>
                                </a:lnTo>
                                <a:lnTo>
                                  <a:pt x="333" y="741"/>
                                </a:lnTo>
                                <a:lnTo>
                                  <a:pt x="338" y="739"/>
                                </a:lnTo>
                                <a:lnTo>
                                  <a:pt x="343" y="739"/>
                                </a:lnTo>
                                <a:lnTo>
                                  <a:pt x="347" y="736"/>
                                </a:lnTo>
                                <a:lnTo>
                                  <a:pt x="352" y="734"/>
                                </a:lnTo>
                                <a:lnTo>
                                  <a:pt x="357" y="732"/>
                                </a:lnTo>
                                <a:lnTo>
                                  <a:pt x="362" y="729"/>
                                </a:lnTo>
                                <a:lnTo>
                                  <a:pt x="366" y="727"/>
                                </a:lnTo>
                                <a:lnTo>
                                  <a:pt x="371" y="724"/>
                                </a:lnTo>
                                <a:lnTo>
                                  <a:pt x="376" y="722"/>
                                </a:lnTo>
                                <a:lnTo>
                                  <a:pt x="381" y="720"/>
                                </a:lnTo>
                                <a:lnTo>
                                  <a:pt x="388" y="717"/>
                                </a:lnTo>
                                <a:lnTo>
                                  <a:pt x="392" y="713"/>
                                </a:lnTo>
                                <a:lnTo>
                                  <a:pt x="397" y="710"/>
                                </a:lnTo>
                                <a:lnTo>
                                  <a:pt x="404" y="708"/>
                                </a:lnTo>
                                <a:lnTo>
                                  <a:pt x="409" y="705"/>
                                </a:lnTo>
                                <a:lnTo>
                                  <a:pt x="414" y="703"/>
                                </a:lnTo>
                                <a:lnTo>
                                  <a:pt x="419" y="698"/>
                                </a:lnTo>
                                <a:lnTo>
                                  <a:pt x="426" y="696"/>
                                </a:lnTo>
                                <a:lnTo>
                                  <a:pt x="431" y="694"/>
                                </a:lnTo>
                                <a:lnTo>
                                  <a:pt x="435" y="689"/>
                                </a:lnTo>
                                <a:lnTo>
                                  <a:pt x="442" y="687"/>
                                </a:lnTo>
                                <a:lnTo>
                                  <a:pt x="447" y="682"/>
                                </a:lnTo>
                                <a:lnTo>
                                  <a:pt x="454" y="679"/>
                                </a:lnTo>
                                <a:lnTo>
                                  <a:pt x="459" y="675"/>
                                </a:lnTo>
                                <a:lnTo>
                                  <a:pt x="466" y="672"/>
                                </a:lnTo>
                                <a:lnTo>
                                  <a:pt x="471" y="668"/>
                                </a:lnTo>
                                <a:lnTo>
                                  <a:pt x="480" y="665"/>
                                </a:lnTo>
                                <a:lnTo>
                                  <a:pt x="485" y="658"/>
                                </a:lnTo>
                                <a:lnTo>
                                  <a:pt x="492" y="656"/>
                                </a:lnTo>
                                <a:lnTo>
                                  <a:pt x="497" y="651"/>
                                </a:lnTo>
                                <a:lnTo>
                                  <a:pt x="504" y="646"/>
                                </a:lnTo>
                                <a:lnTo>
                                  <a:pt x="511" y="642"/>
                                </a:lnTo>
                                <a:lnTo>
                                  <a:pt x="519" y="637"/>
                                </a:lnTo>
                                <a:lnTo>
                                  <a:pt x="526" y="632"/>
                                </a:lnTo>
                                <a:lnTo>
                                  <a:pt x="533" y="627"/>
                                </a:lnTo>
                                <a:lnTo>
                                  <a:pt x="538" y="623"/>
                                </a:lnTo>
                                <a:lnTo>
                                  <a:pt x="545" y="615"/>
                                </a:lnTo>
                                <a:lnTo>
                                  <a:pt x="552" y="611"/>
                                </a:lnTo>
                                <a:lnTo>
                                  <a:pt x="561" y="606"/>
                                </a:lnTo>
                                <a:lnTo>
                                  <a:pt x="568" y="599"/>
                                </a:lnTo>
                                <a:lnTo>
                                  <a:pt x="576" y="594"/>
                                </a:lnTo>
                                <a:lnTo>
                                  <a:pt x="583" y="587"/>
                                </a:lnTo>
                                <a:lnTo>
                                  <a:pt x="590" y="582"/>
                                </a:lnTo>
                                <a:lnTo>
                                  <a:pt x="597" y="575"/>
                                </a:lnTo>
                                <a:lnTo>
                                  <a:pt x="604" y="568"/>
                                </a:lnTo>
                                <a:lnTo>
                                  <a:pt x="614" y="561"/>
                                </a:lnTo>
                                <a:lnTo>
                                  <a:pt x="621" y="556"/>
                                </a:lnTo>
                                <a:lnTo>
                                  <a:pt x="628" y="547"/>
                                </a:lnTo>
                                <a:lnTo>
                                  <a:pt x="637" y="540"/>
                                </a:lnTo>
                                <a:lnTo>
                                  <a:pt x="645" y="533"/>
                                </a:lnTo>
                                <a:lnTo>
                                  <a:pt x="654" y="525"/>
                                </a:lnTo>
                                <a:lnTo>
                                  <a:pt x="661" y="518"/>
                                </a:lnTo>
                                <a:lnTo>
                                  <a:pt x="671" y="509"/>
                                </a:lnTo>
                                <a:lnTo>
                                  <a:pt x="678" y="499"/>
                                </a:lnTo>
                                <a:lnTo>
                                  <a:pt x="687" y="492"/>
                                </a:lnTo>
                                <a:lnTo>
                                  <a:pt x="694" y="483"/>
                                </a:lnTo>
                                <a:lnTo>
                                  <a:pt x="704" y="476"/>
                                </a:lnTo>
                                <a:lnTo>
                                  <a:pt x="711" y="466"/>
                                </a:lnTo>
                                <a:lnTo>
                                  <a:pt x="723" y="457"/>
                                </a:lnTo>
                                <a:lnTo>
                                  <a:pt x="730" y="447"/>
                                </a:lnTo>
                                <a:lnTo>
                                  <a:pt x="740" y="438"/>
                                </a:lnTo>
                                <a:lnTo>
                                  <a:pt x="747" y="428"/>
                                </a:lnTo>
                                <a:lnTo>
                                  <a:pt x="756" y="419"/>
                                </a:lnTo>
                                <a:lnTo>
                                  <a:pt x="763" y="409"/>
                                </a:lnTo>
                                <a:lnTo>
                                  <a:pt x="773" y="400"/>
                                </a:lnTo>
                                <a:lnTo>
                                  <a:pt x="782" y="390"/>
                                </a:lnTo>
                                <a:lnTo>
                                  <a:pt x="790" y="381"/>
                                </a:lnTo>
                                <a:lnTo>
                                  <a:pt x="799" y="369"/>
                                </a:lnTo>
                                <a:lnTo>
                                  <a:pt x="806" y="360"/>
                                </a:lnTo>
                                <a:lnTo>
                                  <a:pt x="813" y="348"/>
                                </a:lnTo>
                                <a:lnTo>
                                  <a:pt x="823" y="338"/>
                                </a:lnTo>
                                <a:lnTo>
                                  <a:pt x="830" y="329"/>
                                </a:lnTo>
                                <a:lnTo>
                                  <a:pt x="840" y="319"/>
                                </a:lnTo>
                                <a:lnTo>
                                  <a:pt x="847" y="308"/>
                                </a:lnTo>
                                <a:lnTo>
                                  <a:pt x="856" y="298"/>
                                </a:lnTo>
                                <a:lnTo>
                                  <a:pt x="863" y="289"/>
                                </a:lnTo>
                                <a:lnTo>
                                  <a:pt x="870" y="279"/>
                                </a:lnTo>
                                <a:lnTo>
                                  <a:pt x="878" y="267"/>
                                </a:lnTo>
                                <a:lnTo>
                                  <a:pt x="885" y="258"/>
                                </a:lnTo>
                                <a:lnTo>
                                  <a:pt x="892" y="248"/>
                                </a:lnTo>
                                <a:lnTo>
                                  <a:pt x="899" y="239"/>
                                </a:lnTo>
                                <a:lnTo>
                                  <a:pt x="906" y="229"/>
                                </a:lnTo>
                                <a:lnTo>
                                  <a:pt x="913" y="220"/>
                                </a:lnTo>
                                <a:lnTo>
                                  <a:pt x="918" y="210"/>
                                </a:lnTo>
                                <a:lnTo>
                                  <a:pt x="925" y="201"/>
                                </a:lnTo>
                                <a:lnTo>
                                  <a:pt x="932" y="192"/>
                                </a:lnTo>
                                <a:lnTo>
                                  <a:pt x="937" y="182"/>
                                </a:lnTo>
                                <a:lnTo>
                                  <a:pt x="944" y="170"/>
                                </a:lnTo>
                                <a:lnTo>
                                  <a:pt x="949" y="163"/>
                                </a:lnTo>
                                <a:lnTo>
                                  <a:pt x="954" y="154"/>
                                </a:lnTo>
                                <a:lnTo>
                                  <a:pt x="961" y="147"/>
                                </a:lnTo>
                                <a:lnTo>
                                  <a:pt x="966" y="137"/>
                                </a:lnTo>
                                <a:lnTo>
                                  <a:pt x="970" y="128"/>
                                </a:lnTo>
                                <a:lnTo>
                                  <a:pt x="973" y="118"/>
                                </a:lnTo>
                                <a:lnTo>
                                  <a:pt x="977" y="111"/>
                                </a:lnTo>
                                <a:lnTo>
                                  <a:pt x="982" y="104"/>
                                </a:lnTo>
                                <a:lnTo>
                                  <a:pt x="985" y="94"/>
                                </a:lnTo>
                                <a:lnTo>
                                  <a:pt x="989" y="87"/>
                                </a:lnTo>
                                <a:lnTo>
                                  <a:pt x="994" y="83"/>
                                </a:lnTo>
                                <a:lnTo>
                                  <a:pt x="996" y="75"/>
                                </a:lnTo>
                                <a:lnTo>
                                  <a:pt x="999" y="68"/>
                                </a:lnTo>
                                <a:lnTo>
                                  <a:pt x="1001" y="61"/>
                                </a:lnTo>
                                <a:lnTo>
                                  <a:pt x="1004" y="54"/>
                                </a:lnTo>
                                <a:lnTo>
                                  <a:pt x="1004" y="49"/>
                                </a:lnTo>
                                <a:lnTo>
                                  <a:pt x="1006" y="42"/>
                                </a:lnTo>
                                <a:lnTo>
                                  <a:pt x="1006" y="38"/>
                                </a:lnTo>
                                <a:lnTo>
                                  <a:pt x="1008" y="33"/>
                                </a:lnTo>
                                <a:lnTo>
                                  <a:pt x="1006" y="28"/>
                                </a:lnTo>
                                <a:lnTo>
                                  <a:pt x="1006" y="23"/>
                                </a:lnTo>
                                <a:lnTo>
                                  <a:pt x="1006" y="19"/>
                                </a:lnTo>
                                <a:lnTo>
                                  <a:pt x="1006" y="16"/>
                                </a:lnTo>
                                <a:lnTo>
                                  <a:pt x="1004" y="9"/>
                                </a:lnTo>
                                <a:lnTo>
                                  <a:pt x="1001" y="7"/>
                                </a:lnTo>
                                <a:lnTo>
                                  <a:pt x="994" y="2"/>
                                </a:lnTo>
                                <a:lnTo>
                                  <a:pt x="987" y="0"/>
                                </a:lnTo>
                                <a:lnTo>
                                  <a:pt x="980" y="2"/>
                                </a:lnTo>
                                <a:lnTo>
                                  <a:pt x="975" y="4"/>
                                </a:lnTo>
                                <a:lnTo>
                                  <a:pt x="966" y="9"/>
                                </a:lnTo>
                                <a:lnTo>
                                  <a:pt x="958" y="14"/>
                                </a:lnTo>
                                <a:lnTo>
                                  <a:pt x="954" y="19"/>
                                </a:lnTo>
                                <a:lnTo>
                                  <a:pt x="949" y="21"/>
                                </a:lnTo>
                                <a:lnTo>
                                  <a:pt x="944" y="28"/>
                                </a:lnTo>
                                <a:lnTo>
                                  <a:pt x="939" y="33"/>
                                </a:lnTo>
                                <a:lnTo>
                                  <a:pt x="935" y="38"/>
                                </a:lnTo>
                                <a:lnTo>
                                  <a:pt x="930" y="42"/>
                                </a:lnTo>
                                <a:lnTo>
                                  <a:pt x="923" y="47"/>
                                </a:lnTo>
                                <a:lnTo>
                                  <a:pt x="918" y="54"/>
                                </a:lnTo>
                                <a:lnTo>
                                  <a:pt x="913" y="61"/>
                                </a:lnTo>
                                <a:lnTo>
                                  <a:pt x="906" y="68"/>
                                </a:lnTo>
                                <a:lnTo>
                                  <a:pt x="901" y="75"/>
                                </a:lnTo>
                                <a:lnTo>
                                  <a:pt x="897" y="83"/>
                                </a:lnTo>
                                <a:lnTo>
                                  <a:pt x="889" y="90"/>
                                </a:lnTo>
                                <a:lnTo>
                                  <a:pt x="885" y="97"/>
                                </a:lnTo>
                                <a:lnTo>
                                  <a:pt x="878" y="106"/>
                                </a:lnTo>
                                <a:lnTo>
                                  <a:pt x="870" y="116"/>
                                </a:lnTo>
                                <a:lnTo>
                                  <a:pt x="863" y="123"/>
                                </a:lnTo>
                                <a:lnTo>
                                  <a:pt x="859" y="132"/>
                                </a:lnTo>
                                <a:lnTo>
                                  <a:pt x="851" y="142"/>
                                </a:lnTo>
                                <a:lnTo>
                                  <a:pt x="847" y="151"/>
                                </a:lnTo>
                                <a:lnTo>
                                  <a:pt x="837" y="158"/>
                                </a:lnTo>
                                <a:lnTo>
                                  <a:pt x="830" y="168"/>
                                </a:lnTo>
                                <a:lnTo>
                                  <a:pt x="823" y="177"/>
                                </a:lnTo>
                                <a:lnTo>
                                  <a:pt x="818" y="187"/>
                                </a:lnTo>
                                <a:lnTo>
                                  <a:pt x="811" y="196"/>
                                </a:lnTo>
                                <a:lnTo>
                                  <a:pt x="804" y="206"/>
                                </a:lnTo>
                                <a:lnTo>
                                  <a:pt x="797" y="218"/>
                                </a:lnTo>
                                <a:lnTo>
                                  <a:pt x="787" y="227"/>
                                </a:lnTo>
                                <a:lnTo>
                                  <a:pt x="780" y="237"/>
                                </a:lnTo>
                                <a:lnTo>
                                  <a:pt x="773" y="246"/>
                                </a:lnTo>
                                <a:lnTo>
                                  <a:pt x="766" y="255"/>
                                </a:lnTo>
                                <a:lnTo>
                                  <a:pt x="759" y="267"/>
                                </a:lnTo>
                                <a:lnTo>
                                  <a:pt x="749" y="277"/>
                                </a:lnTo>
                                <a:lnTo>
                                  <a:pt x="742" y="286"/>
                                </a:lnTo>
                                <a:lnTo>
                                  <a:pt x="735" y="296"/>
                                </a:lnTo>
                                <a:lnTo>
                                  <a:pt x="728" y="308"/>
                                </a:lnTo>
                                <a:lnTo>
                                  <a:pt x="718" y="315"/>
                                </a:lnTo>
                                <a:lnTo>
                                  <a:pt x="711" y="327"/>
                                </a:lnTo>
                                <a:lnTo>
                                  <a:pt x="702" y="336"/>
                                </a:lnTo>
                                <a:lnTo>
                                  <a:pt x="694" y="345"/>
                                </a:lnTo>
                                <a:lnTo>
                                  <a:pt x="687" y="353"/>
                                </a:lnTo>
                                <a:lnTo>
                                  <a:pt x="680" y="362"/>
                                </a:lnTo>
                                <a:lnTo>
                                  <a:pt x="671" y="374"/>
                                </a:lnTo>
                                <a:lnTo>
                                  <a:pt x="664" y="383"/>
                                </a:lnTo>
                                <a:lnTo>
                                  <a:pt x="654" y="390"/>
                                </a:lnTo>
                                <a:lnTo>
                                  <a:pt x="647" y="400"/>
                                </a:lnTo>
                                <a:lnTo>
                                  <a:pt x="637" y="407"/>
                                </a:lnTo>
                                <a:lnTo>
                                  <a:pt x="628" y="417"/>
                                </a:lnTo>
                                <a:lnTo>
                                  <a:pt x="621" y="424"/>
                                </a:lnTo>
                                <a:lnTo>
                                  <a:pt x="611" y="433"/>
                                </a:lnTo>
                                <a:lnTo>
                                  <a:pt x="604" y="440"/>
                                </a:lnTo>
                                <a:lnTo>
                                  <a:pt x="597" y="450"/>
                                </a:lnTo>
                                <a:lnTo>
                                  <a:pt x="587" y="454"/>
                                </a:lnTo>
                                <a:lnTo>
                                  <a:pt x="578" y="462"/>
                                </a:lnTo>
                                <a:lnTo>
                                  <a:pt x="571" y="469"/>
                                </a:lnTo>
                                <a:lnTo>
                                  <a:pt x="564" y="476"/>
                                </a:lnTo>
                                <a:lnTo>
                                  <a:pt x="554" y="480"/>
                                </a:lnTo>
                                <a:lnTo>
                                  <a:pt x="547" y="488"/>
                                </a:lnTo>
                                <a:lnTo>
                                  <a:pt x="540" y="495"/>
                                </a:lnTo>
                                <a:lnTo>
                                  <a:pt x="533" y="499"/>
                                </a:lnTo>
                                <a:lnTo>
                                  <a:pt x="523" y="507"/>
                                </a:lnTo>
                                <a:lnTo>
                                  <a:pt x="516" y="511"/>
                                </a:lnTo>
                                <a:lnTo>
                                  <a:pt x="509" y="518"/>
                                </a:lnTo>
                                <a:lnTo>
                                  <a:pt x="502" y="523"/>
                                </a:lnTo>
                                <a:lnTo>
                                  <a:pt x="495" y="528"/>
                                </a:lnTo>
                                <a:lnTo>
                                  <a:pt x="488" y="533"/>
                                </a:lnTo>
                                <a:lnTo>
                                  <a:pt x="483" y="540"/>
                                </a:lnTo>
                                <a:lnTo>
                                  <a:pt x="476" y="544"/>
                                </a:lnTo>
                                <a:lnTo>
                                  <a:pt x="469" y="549"/>
                                </a:lnTo>
                                <a:lnTo>
                                  <a:pt x="461" y="554"/>
                                </a:lnTo>
                                <a:lnTo>
                                  <a:pt x="454" y="559"/>
                                </a:lnTo>
                                <a:lnTo>
                                  <a:pt x="450" y="563"/>
                                </a:lnTo>
                                <a:lnTo>
                                  <a:pt x="442" y="568"/>
                                </a:lnTo>
                                <a:lnTo>
                                  <a:pt x="435" y="573"/>
                                </a:lnTo>
                                <a:lnTo>
                                  <a:pt x="431" y="575"/>
                                </a:lnTo>
                                <a:lnTo>
                                  <a:pt x="426" y="580"/>
                                </a:lnTo>
                                <a:lnTo>
                                  <a:pt x="419" y="585"/>
                                </a:lnTo>
                                <a:lnTo>
                                  <a:pt x="414" y="589"/>
                                </a:lnTo>
                                <a:lnTo>
                                  <a:pt x="407" y="592"/>
                                </a:lnTo>
                                <a:lnTo>
                                  <a:pt x="402" y="597"/>
                                </a:lnTo>
                                <a:lnTo>
                                  <a:pt x="397" y="599"/>
                                </a:lnTo>
                                <a:lnTo>
                                  <a:pt x="390" y="604"/>
                                </a:lnTo>
                                <a:lnTo>
                                  <a:pt x="385" y="606"/>
                                </a:lnTo>
                                <a:lnTo>
                                  <a:pt x="381" y="611"/>
                                </a:lnTo>
                                <a:lnTo>
                                  <a:pt x="376" y="613"/>
                                </a:lnTo>
                                <a:lnTo>
                                  <a:pt x="369" y="615"/>
                                </a:lnTo>
                                <a:lnTo>
                                  <a:pt x="364" y="620"/>
                                </a:lnTo>
                                <a:lnTo>
                                  <a:pt x="359" y="623"/>
                                </a:lnTo>
                                <a:lnTo>
                                  <a:pt x="354" y="625"/>
                                </a:lnTo>
                                <a:lnTo>
                                  <a:pt x="350" y="627"/>
                                </a:lnTo>
                                <a:lnTo>
                                  <a:pt x="345" y="630"/>
                                </a:lnTo>
                                <a:lnTo>
                                  <a:pt x="340" y="634"/>
                                </a:lnTo>
                                <a:lnTo>
                                  <a:pt x="335" y="637"/>
                                </a:lnTo>
                                <a:lnTo>
                                  <a:pt x="331" y="639"/>
                                </a:lnTo>
                                <a:lnTo>
                                  <a:pt x="326" y="642"/>
                                </a:lnTo>
                                <a:lnTo>
                                  <a:pt x="321" y="644"/>
                                </a:lnTo>
                                <a:lnTo>
                                  <a:pt x="312" y="646"/>
                                </a:lnTo>
                                <a:lnTo>
                                  <a:pt x="304" y="651"/>
                                </a:lnTo>
                                <a:lnTo>
                                  <a:pt x="300" y="653"/>
                                </a:lnTo>
                                <a:lnTo>
                                  <a:pt x="295" y="656"/>
                                </a:lnTo>
                                <a:lnTo>
                                  <a:pt x="290" y="656"/>
                                </a:lnTo>
                                <a:lnTo>
                                  <a:pt x="285" y="658"/>
                                </a:lnTo>
                                <a:lnTo>
                                  <a:pt x="276" y="663"/>
                                </a:lnTo>
                                <a:lnTo>
                                  <a:pt x="269" y="665"/>
                                </a:lnTo>
                                <a:lnTo>
                                  <a:pt x="259" y="668"/>
                                </a:lnTo>
                                <a:lnTo>
                                  <a:pt x="252" y="670"/>
                                </a:lnTo>
                                <a:lnTo>
                                  <a:pt x="243" y="672"/>
                                </a:lnTo>
                                <a:lnTo>
                                  <a:pt x="236" y="677"/>
                                </a:lnTo>
                                <a:lnTo>
                                  <a:pt x="226" y="677"/>
                                </a:lnTo>
                                <a:lnTo>
                                  <a:pt x="219" y="679"/>
                                </a:lnTo>
                                <a:lnTo>
                                  <a:pt x="209" y="679"/>
                                </a:lnTo>
                                <a:lnTo>
                                  <a:pt x="202" y="682"/>
                                </a:lnTo>
                                <a:lnTo>
                                  <a:pt x="193" y="682"/>
                                </a:lnTo>
                                <a:lnTo>
                                  <a:pt x="186" y="682"/>
                                </a:lnTo>
                                <a:lnTo>
                                  <a:pt x="176" y="682"/>
                                </a:lnTo>
                                <a:lnTo>
                                  <a:pt x="169" y="684"/>
                                </a:lnTo>
                                <a:lnTo>
                                  <a:pt x="162" y="682"/>
                                </a:lnTo>
                                <a:lnTo>
                                  <a:pt x="152" y="682"/>
                                </a:lnTo>
                                <a:lnTo>
                                  <a:pt x="145" y="682"/>
                                </a:lnTo>
                                <a:lnTo>
                                  <a:pt x="138" y="682"/>
                                </a:lnTo>
                                <a:lnTo>
                                  <a:pt x="131" y="682"/>
                                </a:lnTo>
                                <a:lnTo>
                                  <a:pt x="124" y="682"/>
                                </a:lnTo>
                                <a:lnTo>
                                  <a:pt x="117" y="679"/>
                                </a:lnTo>
                                <a:lnTo>
                                  <a:pt x="107" y="679"/>
                                </a:lnTo>
                                <a:lnTo>
                                  <a:pt x="100" y="679"/>
                                </a:lnTo>
                                <a:lnTo>
                                  <a:pt x="93" y="679"/>
                                </a:lnTo>
                                <a:lnTo>
                                  <a:pt x="86" y="677"/>
                                </a:lnTo>
                                <a:lnTo>
                                  <a:pt x="79" y="677"/>
                                </a:lnTo>
                                <a:lnTo>
                                  <a:pt x="71" y="677"/>
                                </a:lnTo>
                                <a:lnTo>
                                  <a:pt x="67" y="677"/>
                                </a:lnTo>
                                <a:lnTo>
                                  <a:pt x="60" y="677"/>
                                </a:lnTo>
                                <a:lnTo>
                                  <a:pt x="55" y="677"/>
                                </a:lnTo>
                                <a:lnTo>
                                  <a:pt x="50" y="677"/>
                                </a:lnTo>
                                <a:lnTo>
                                  <a:pt x="45" y="677"/>
                                </a:lnTo>
                                <a:lnTo>
                                  <a:pt x="38" y="679"/>
                                </a:lnTo>
                                <a:lnTo>
                                  <a:pt x="36" y="679"/>
                                </a:lnTo>
                                <a:lnTo>
                                  <a:pt x="26" y="682"/>
                                </a:lnTo>
                                <a:lnTo>
                                  <a:pt x="21" y="687"/>
                                </a:lnTo>
                                <a:lnTo>
                                  <a:pt x="21" y="6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2597000">
                            <a:off x="480600" y="540000"/>
                            <a:ext cx="161280" cy="66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2231">
                                <a:moveTo>
                                  <a:pt x="64" y="2197"/>
                                </a:moveTo>
                                <a:lnTo>
                                  <a:pt x="64" y="2193"/>
                                </a:lnTo>
                                <a:lnTo>
                                  <a:pt x="66" y="2188"/>
                                </a:lnTo>
                                <a:lnTo>
                                  <a:pt x="66" y="2183"/>
                                </a:lnTo>
                                <a:lnTo>
                                  <a:pt x="69" y="2178"/>
                                </a:lnTo>
                                <a:lnTo>
                                  <a:pt x="71" y="2171"/>
                                </a:lnTo>
                                <a:lnTo>
                                  <a:pt x="73" y="2167"/>
                                </a:lnTo>
                                <a:lnTo>
                                  <a:pt x="76" y="2159"/>
                                </a:lnTo>
                                <a:lnTo>
                                  <a:pt x="78" y="2152"/>
                                </a:lnTo>
                                <a:lnTo>
                                  <a:pt x="83" y="2145"/>
                                </a:lnTo>
                                <a:lnTo>
                                  <a:pt x="85" y="2138"/>
                                </a:lnTo>
                                <a:lnTo>
                                  <a:pt x="88" y="2129"/>
                                </a:lnTo>
                                <a:lnTo>
                                  <a:pt x="92" y="2119"/>
                                </a:lnTo>
                                <a:lnTo>
                                  <a:pt x="97" y="2110"/>
                                </a:lnTo>
                                <a:lnTo>
                                  <a:pt x="102" y="2100"/>
                                </a:lnTo>
                                <a:lnTo>
                                  <a:pt x="107" y="2088"/>
                                </a:lnTo>
                                <a:lnTo>
                                  <a:pt x="109" y="2079"/>
                                </a:lnTo>
                                <a:lnTo>
                                  <a:pt x="114" y="2067"/>
                                </a:lnTo>
                                <a:lnTo>
                                  <a:pt x="119" y="2055"/>
                                </a:lnTo>
                                <a:lnTo>
                                  <a:pt x="123" y="2041"/>
                                </a:lnTo>
                                <a:lnTo>
                                  <a:pt x="128" y="2029"/>
                                </a:lnTo>
                                <a:lnTo>
                                  <a:pt x="135" y="2015"/>
                                </a:lnTo>
                                <a:lnTo>
                                  <a:pt x="140" y="2003"/>
                                </a:lnTo>
                                <a:lnTo>
                                  <a:pt x="145" y="1989"/>
                                </a:lnTo>
                                <a:lnTo>
                                  <a:pt x="152" y="1975"/>
                                </a:lnTo>
                                <a:lnTo>
                                  <a:pt x="157" y="1961"/>
                                </a:lnTo>
                                <a:lnTo>
                                  <a:pt x="164" y="1946"/>
                                </a:lnTo>
                                <a:lnTo>
                                  <a:pt x="168" y="1930"/>
                                </a:lnTo>
                                <a:lnTo>
                                  <a:pt x="176" y="1913"/>
                                </a:lnTo>
                                <a:lnTo>
                                  <a:pt x="180" y="1899"/>
                                </a:lnTo>
                                <a:lnTo>
                                  <a:pt x="188" y="1885"/>
                                </a:lnTo>
                                <a:lnTo>
                                  <a:pt x="195" y="1866"/>
                                </a:lnTo>
                                <a:lnTo>
                                  <a:pt x="199" y="1849"/>
                                </a:lnTo>
                                <a:lnTo>
                                  <a:pt x="207" y="1833"/>
                                </a:lnTo>
                                <a:lnTo>
                                  <a:pt x="211" y="1816"/>
                                </a:lnTo>
                                <a:lnTo>
                                  <a:pt x="218" y="1797"/>
                                </a:lnTo>
                                <a:lnTo>
                                  <a:pt x="226" y="1781"/>
                                </a:lnTo>
                                <a:lnTo>
                                  <a:pt x="230" y="1762"/>
                                </a:lnTo>
                                <a:lnTo>
                                  <a:pt x="237" y="1745"/>
                                </a:lnTo>
                                <a:lnTo>
                                  <a:pt x="245" y="1728"/>
                                </a:lnTo>
                                <a:lnTo>
                                  <a:pt x="252" y="1710"/>
                                </a:lnTo>
                                <a:lnTo>
                                  <a:pt x="256" y="1691"/>
                                </a:lnTo>
                                <a:lnTo>
                                  <a:pt x="264" y="1672"/>
                                </a:lnTo>
                                <a:lnTo>
                                  <a:pt x="268" y="1653"/>
                                </a:lnTo>
                                <a:lnTo>
                                  <a:pt x="276" y="1636"/>
                                </a:lnTo>
                                <a:lnTo>
                                  <a:pt x="283" y="1617"/>
                                </a:lnTo>
                                <a:lnTo>
                                  <a:pt x="287" y="1598"/>
                                </a:lnTo>
                                <a:lnTo>
                                  <a:pt x="295" y="1579"/>
                                </a:lnTo>
                                <a:lnTo>
                                  <a:pt x="299" y="1560"/>
                                </a:lnTo>
                                <a:lnTo>
                                  <a:pt x="306" y="1541"/>
                                </a:lnTo>
                                <a:lnTo>
                                  <a:pt x="311" y="1522"/>
                                </a:lnTo>
                                <a:lnTo>
                                  <a:pt x="316" y="1503"/>
                                </a:lnTo>
                                <a:lnTo>
                                  <a:pt x="323" y="1485"/>
                                </a:lnTo>
                                <a:lnTo>
                                  <a:pt x="328" y="1466"/>
                                </a:lnTo>
                                <a:lnTo>
                                  <a:pt x="335" y="1447"/>
                                </a:lnTo>
                                <a:lnTo>
                                  <a:pt x="340" y="1428"/>
                                </a:lnTo>
                                <a:lnTo>
                                  <a:pt x="344" y="1409"/>
                                </a:lnTo>
                                <a:lnTo>
                                  <a:pt x="349" y="1390"/>
                                </a:lnTo>
                                <a:lnTo>
                                  <a:pt x="354" y="1371"/>
                                </a:lnTo>
                                <a:lnTo>
                                  <a:pt x="356" y="1354"/>
                                </a:lnTo>
                                <a:lnTo>
                                  <a:pt x="361" y="1335"/>
                                </a:lnTo>
                                <a:lnTo>
                                  <a:pt x="366" y="1316"/>
                                </a:lnTo>
                                <a:lnTo>
                                  <a:pt x="371" y="1300"/>
                                </a:lnTo>
                                <a:lnTo>
                                  <a:pt x="373" y="1281"/>
                                </a:lnTo>
                                <a:lnTo>
                                  <a:pt x="378" y="1262"/>
                                </a:lnTo>
                                <a:lnTo>
                                  <a:pt x="380" y="1245"/>
                                </a:lnTo>
                                <a:lnTo>
                                  <a:pt x="383" y="1226"/>
                                </a:lnTo>
                                <a:lnTo>
                                  <a:pt x="385" y="1210"/>
                                </a:lnTo>
                                <a:lnTo>
                                  <a:pt x="387" y="1193"/>
                                </a:lnTo>
                                <a:lnTo>
                                  <a:pt x="390" y="1177"/>
                                </a:lnTo>
                                <a:lnTo>
                                  <a:pt x="392" y="1160"/>
                                </a:lnTo>
                                <a:lnTo>
                                  <a:pt x="392" y="1143"/>
                                </a:lnTo>
                                <a:lnTo>
                                  <a:pt x="394" y="1127"/>
                                </a:lnTo>
                                <a:lnTo>
                                  <a:pt x="394" y="1110"/>
                                </a:lnTo>
                                <a:lnTo>
                                  <a:pt x="397" y="1096"/>
                                </a:lnTo>
                                <a:lnTo>
                                  <a:pt x="397" y="1080"/>
                                </a:lnTo>
                                <a:lnTo>
                                  <a:pt x="399" y="1065"/>
                                </a:lnTo>
                                <a:lnTo>
                                  <a:pt x="399" y="1049"/>
                                </a:lnTo>
                                <a:lnTo>
                                  <a:pt x="402" y="1035"/>
                                </a:lnTo>
                                <a:lnTo>
                                  <a:pt x="402" y="1020"/>
                                </a:lnTo>
                                <a:lnTo>
                                  <a:pt x="402" y="1004"/>
                                </a:lnTo>
                                <a:lnTo>
                                  <a:pt x="402" y="990"/>
                                </a:lnTo>
                                <a:lnTo>
                                  <a:pt x="402" y="975"/>
                                </a:lnTo>
                                <a:lnTo>
                                  <a:pt x="399" y="961"/>
                                </a:lnTo>
                                <a:lnTo>
                                  <a:pt x="399" y="949"/>
                                </a:lnTo>
                                <a:lnTo>
                                  <a:pt x="399" y="935"/>
                                </a:lnTo>
                                <a:lnTo>
                                  <a:pt x="399" y="921"/>
                                </a:lnTo>
                                <a:lnTo>
                                  <a:pt x="399" y="909"/>
                                </a:lnTo>
                                <a:lnTo>
                                  <a:pt x="399" y="895"/>
                                </a:lnTo>
                                <a:lnTo>
                                  <a:pt x="397" y="881"/>
                                </a:lnTo>
                                <a:lnTo>
                                  <a:pt x="397" y="869"/>
                                </a:lnTo>
                                <a:lnTo>
                                  <a:pt x="397" y="857"/>
                                </a:lnTo>
                                <a:lnTo>
                                  <a:pt x="397" y="845"/>
                                </a:lnTo>
                                <a:lnTo>
                                  <a:pt x="394" y="833"/>
                                </a:lnTo>
                                <a:lnTo>
                                  <a:pt x="394" y="819"/>
                                </a:lnTo>
                                <a:lnTo>
                                  <a:pt x="392" y="807"/>
                                </a:lnTo>
                                <a:lnTo>
                                  <a:pt x="392" y="795"/>
                                </a:lnTo>
                                <a:lnTo>
                                  <a:pt x="390" y="783"/>
                                </a:lnTo>
                                <a:lnTo>
                                  <a:pt x="390" y="772"/>
                                </a:lnTo>
                                <a:lnTo>
                                  <a:pt x="387" y="760"/>
                                </a:lnTo>
                                <a:lnTo>
                                  <a:pt x="387" y="748"/>
                                </a:lnTo>
                                <a:lnTo>
                                  <a:pt x="385" y="738"/>
                                </a:lnTo>
                                <a:lnTo>
                                  <a:pt x="385" y="727"/>
                                </a:lnTo>
                                <a:lnTo>
                                  <a:pt x="383" y="715"/>
                                </a:lnTo>
                                <a:lnTo>
                                  <a:pt x="383" y="705"/>
                                </a:lnTo>
                                <a:lnTo>
                                  <a:pt x="380" y="693"/>
                                </a:lnTo>
                                <a:lnTo>
                                  <a:pt x="380" y="684"/>
                                </a:lnTo>
                                <a:lnTo>
                                  <a:pt x="380" y="675"/>
                                </a:lnTo>
                                <a:lnTo>
                                  <a:pt x="378" y="665"/>
                                </a:lnTo>
                                <a:lnTo>
                                  <a:pt x="378" y="656"/>
                                </a:lnTo>
                                <a:lnTo>
                                  <a:pt x="378" y="646"/>
                                </a:lnTo>
                                <a:lnTo>
                                  <a:pt x="375" y="634"/>
                                </a:lnTo>
                                <a:lnTo>
                                  <a:pt x="375" y="625"/>
                                </a:lnTo>
                                <a:lnTo>
                                  <a:pt x="375" y="615"/>
                                </a:lnTo>
                                <a:lnTo>
                                  <a:pt x="375" y="606"/>
                                </a:lnTo>
                                <a:lnTo>
                                  <a:pt x="373" y="596"/>
                                </a:lnTo>
                                <a:lnTo>
                                  <a:pt x="373" y="587"/>
                                </a:lnTo>
                                <a:lnTo>
                                  <a:pt x="373" y="577"/>
                                </a:lnTo>
                                <a:lnTo>
                                  <a:pt x="373" y="570"/>
                                </a:lnTo>
                                <a:lnTo>
                                  <a:pt x="373" y="561"/>
                                </a:lnTo>
                                <a:lnTo>
                                  <a:pt x="373" y="551"/>
                                </a:lnTo>
                                <a:lnTo>
                                  <a:pt x="373" y="544"/>
                                </a:lnTo>
                                <a:lnTo>
                                  <a:pt x="373" y="535"/>
                                </a:lnTo>
                                <a:lnTo>
                                  <a:pt x="373" y="528"/>
                                </a:lnTo>
                                <a:lnTo>
                                  <a:pt x="373" y="518"/>
                                </a:lnTo>
                                <a:lnTo>
                                  <a:pt x="375" y="511"/>
                                </a:lnTo>
                                <a:lnTo>
                                  <a:pt x="375" y="504"/>
                                </a:lnTo>
                                <a:lnTo>
                                  <a:pt x="375" y="497"/>
                                </a:lnTo>
                                <a:lnTo>
                                  <a:pt x="378" y="487"/>
                                </a:lnTo>
                                <a:lnTo>
                                  <a:pt x="378" y="480"/>
                                </a:lnTo>
                                <a:lnTo>
                                  <a:pt x="380" y="473"/>
                                </a:lnTo>
                                <a:lnTo>
                                  <a:pt x="383" y="466"/>
                                </a:lnTo>
                                <a:lnTo>
                                  <a:pt x="383" y="459"/>
                                </a:lnTo>
                                <a:lnTo>
                                  <a:pt x="385" y="450"/>
                                </a:lnTo>
                                <a:lnTo>
                                  <a:pt x="387" y="442"/>
                                </a:lnTo>
                                <a:lnTo>
                                  <a:pt x="390" y="435"/>
                                </a:lnTo>
                                <a:lnTo>
                                  <a:pt x="392" y="428"/>
                                </a:lnTo>
                                <a:lnTo>
                                  <a:pt x="394" y="421"/>
                                </a:lnTo>
                                <a:lnTo>
                                  <a:pt x="397" y="414"/>
                                </a:lnTo>
                                <a:lnTo>
                                  <a:pt x="399" y="407"/>
                                </a:lnTo>
                                <a:lnTo>
                                  <a:pt x="402" y="400"/>
                                </a:lnTo>
                                <a:lnTo>
                                  <a:pt x="406" y="395"/>
                                </a:lnTo>
                                <a:lnTo>
                                  <a:pt x="409" y="388"/>
                                </a:lnTo>
                                <a:lnTo>
                                  <a:pt x="411" y="381"/>
                                </a:lnTo>
                                <a:lnTo>
                                  <a:pt x="416" y="374"/>
                                </a:lnTo>
                                <a:lnTo>
                                  <a:pt x="418" y="367"/>
                                </a:lnTo>
                                <a:lnTo>
                                  <a:pt x="421" y="362"/>
                                </a:lnTo>
                                <a:lnTo>
                                  <a:pt x="425" y="355"/>
                                </a:lnTo>
                                <a:lnTo>
                                  <a:pt x="428" y="348"/>
                                </a:lnTo>
                                <a:lnTo>
                                  <a:pt x="430" y="341"/>
                                </a:lnTo>
                                <a:lnTo>
                                  <a:pt x="435" y="336"/>
                                </a:lnTo>
                                <a:lnTo>
                                  <a:pt x="437" y="329"/>
                                </a:lnTo>
                                <a:lnTo>
                                  <a:pt x="442" y="324"/>
                                </a:lnTo>
                                <a:lnTo>
                                  <a:pt x="444" y="317"/>
                                </a:lnTo>
                                <a:lnTo>
                                  <a:pt x="449" y="312"/>
                                </a:lnTo>
                                <a:lnTo>
                                  <a:pt x="454" y="307"/>
                                </a:lnTo>
                                <a:lnTo>
                                  <a:pt x="456" y="300"/>
                                </a:lnTo>
                                <a:lnTo>
                                  <a:pt x="461" y="296"/>
                                </a:lnTo>
                                <a:lnTo>
                                  <a:pt x="463" y="291"/>
                                </a:lnTo>
                                <a:lnTo>
                                  <a:pt x="466" y="284"/>
                                </a:lnTo>
                                <a:lnTo>
                                  <a:pt x="471" y="279"/>
                                </a:lnTo>
                                <a:lnTo>
                                  <a:pt x="473" y="272"/>
                                </a:lnTo>
                                <a:lnTo>
                                  <a:pt x="478" y="267"/>
                                </a:lnTo>
                                <a:lnTo>
                                  <a:pt x="480" y="262"/>
                                </a:lnTo>
                                <a:lnTo>
                                  <a:pt x="482" y="255"/>
                                </a:lnTo>
                                <a:lnTo>
                                  <a:pt x="485" y="251"/>
                                </a:lnTo>
                                <a:lnTo>
                                  <a:pt x="490" y="246"/>
                                </a:lnTo>
                                <a:lnTo>
                                  <a:pt x="492" y="241"/>
                                </a:lnTo>
                                <a:lnTo>
                                  <a:pt x="497" y="236"/>
                                </a:lnTo>
                                <a:lnTo>
                                  <a:pt x="499" y="232"/>
                                </a:lnTo>
                                <a:lnTo>
                                  <a:pt x="501" y="225"/>
                                </a:lnTo>
                                <a:lnTo>
                                  <a:pt x="504" y="220"/>
                                </a:lnTo>
                                <a:lnTo>
                                  <a:pt x="506" y="215"/>
                                </a:lnTo>
                                <a:lnTo>
                                  <a:pt x="509" y="210"/>
                                </a:lnTo>
                                <a:lnTo>
                                  <a:pt x="511" y="208"/>
                                </a:lnTo>
                                <a:lnTo>
                                  <a:pt x="513" y="203"/>
                                </a:lnTo>
                                <a:lnTo>
                                  <a:pt x="516" y="199"/>
                                </a:lnTo>
                                <a:lnTo>
                                  <a:pt x="516" y="194"/>
                                </a:lnTo>
                                <a:lnTo>
                                  <a:pt x="518" y="187"/>
                                </a:lnTo>
                                <a:lnTo>
                                  <a:pt x="520" y="180"/>
                                </a:lnTo>
                                <a:lnTo>
                                  <a:pt x="525" y="170"/>
                                </a:lnTo>
                                <a:lnTo>
                                  <a:pt x="525" y="163"/>
                                </a:lnTo>
                                <a:lnTo>
                                  <a:pt x="528" y="154"/>
                                </a:lnTo>
                                <a:lnTo>
                                  <a:pt x="528" y="146"/>
                                </a:lnTo>
                                <a:lnTo>
                                  <a:pt x="528" y="139"/>
                                </a:lnTo>
                                <a:lnTo>
                                  <a:pt x="525" y="132"/>
                                </a:lnTo>
                                <a:lnTo>
                                  <a:pt x="523" y="125"/>
                                </a:lnTo>
                                <a:lnTo>
                                  <a:pt x="518" y="118"/>
                                </a:lnTo>
                                <a:lnTo>
                                  <a:pt x="516" y="109"/>
                                </a:lnTo>
                                <a:lnTo>
                                  <a:pt x="511" y="101"/>
                                </a:lnTo>
                                <a:lnTo>
                                  <a:pt x="509" y="94"/>
                                </a:lnTo>
                                <a:lnTo>
                                  <a:pt x="504" y="90"/>
                                </a:lnTo>
                                <a:lnTo>
                                  <a:pt x="499" y="82"/>
                                </a:lnTo>
                                <a:lnTo>
                                  <a:pt x="492" y="75"/>
                                </a:lnTo>
                                <a:lnTo>
                                  <a:pt x="487" y="68"/>
                                </a:lnTo>
                                <a:lnTo>
                                  <a:pt x="480" y="61"/>
                                </a:lnTo>
                                <a:lnTo>
                                  <a:pt x="475" y="56"/>
                                </a:lnTo>
                                <a:lnTo>
                                  <a:pt x="468" y="52"/>
                                </a:lnTo>
                                <a:lnTo>
                                  <a:pt x="463" y="47"/>
                                </a:lnTo>
                                <a:lnTo>
                                  <a:pt x="456" y="42"/>
                                </a:lnTo>
                                <a:lnTo>
                                  <a:pt x="451" y="35"/>
                                </a:lnTo>
                                <a:lnTo>
                                  <a:pt x="442" y="30"/>
                                </a:lnTo>
                                <a:lnTo>
                                  <a:pt x="437" y="26"/>
                                </a:lnTo>
                                <a:lnTo>
                                  <a:pt x="430" y="23"/>
                                </a:lnTo>
                                <a:lnTo>
                                  <a:pt x="423" y="19"/>
                                </a:lnTo>
                                <a:lnTo>
                                  <a:pt x="416" y="16"/>
                                </a:lnTo>
                                <a:lnTo>
                                  <a:pt x="409" y="11"/>
                                </a:lnTo>
                                <a:lnTo>
                                  <a:pt x="404" y="9"/>
                                </a:lnTo>
                                <a:lnTo>
                                  <a:pt x="399" y="9"/>
                                </a:lnTo>
                                <a:lnTo>
                                  <a:pt x="392" y="4"/>
                                </a:lnTo>
                                <a:lnTo>
                                  <a:pt x="387" y="4"/>
                                </a:lnTo>
                                <a:lnTo>
                                  <a:pt x="383" y="2"/>
                                </a:lnTo>
                                <a:lnTo>
                                  <a:pt x="378" y="2"/>
                                </a:lnTo>
                                <a:lnTo>
                                  <a:pt x="373" y="0"/>
                                </a:lnTo>
                                <a:lnTo>
                                  <a:pt x="368" y="0"/>
                                </a:lnTo>
                                <a:lnTo>
                                  <a:pt x="363" y="2"/>
                                </a:lnTo>
                                <a:lnTo>
                                  <a:pt x="361" y="2"/>
                                </a:lnTo>
                                <a:lnTo>
                                  <a:pt x="356" y="4"/>
                                </a:lnTo>
                                <a:lnTo>
                                  <a:pt x="356" y="9"/>
                                </a:lnTo>
                                <a:lnTo>
                                  <a:pt x="356" y="14"/>
                                </a:lnTo>
                                <a:lnTo>
                                  <a:pt x="361" y="21"/>
                                </a:lnTo>
                                <a:lnTo>
                                  <a:pt x="361" y="23"/>
                                </a:lnTo>
                                <a:lnTo>
                                  <a:pt x="363" y="28"/>
                                </a:lnTo>
                                <a:lnTo>
                                  <a:pt x="366" y="33"/>
                                </a:lnTo>
                                <a:lnTo>
                                  <a:pt x="371" y="37"/>
                                </a:lnTo>
                                <a:lnTo>
                                  <a:pt x="373" y="42"/>
                                </a:lnTo>
                                <a:lnTo>
                                  <a:pt x="375" y="47"/>
                                </a:lnTo>
                                <a:lnTo>
                                  <a:pt x="380" y="52"/>
                                </a:lnTo>
                                <a:lnTo>
                                  <a:pt x="383" y="56"/>
                                </a:lnTo>
                                <a:lnTo>
                                  <a:pt x="385" y="61"/>
                                </a:lnTo>
                                <a:lnTo>
                                  <a:pt x="390" y="66"/>
                                </a:lnTo>
                                <a:lnTo>
                                  <a:pt x="392" y="71"/>
                                </a:lnTo>
                                <a:lnTo>
                                  <a:pt x="397" y="78"/>
                                </a:lnTo>
                                <a:lnTo>
                                  <a:pt x="399" y="85"/>
                                </a:lnTo>
                                <a:lnTo>
                                  <a:pt x="402" y="90"/>
                                </a:lnTo>
                                <a:lnTo>
                                  <a:pt x="404" y="97"/>
                                </a:lnTo>
                                <a:lnTo>
                                  <a:pt x="409" y="104"/>
                                </a:lnTo>
                                <a:lnTo>
                                  <a:pt x="409" y="109"/>
                                </a:lnTo>
                                <a:lnTo>
                                  <a:pt x="413" y="116"/>
                                </a:lnTo>
                                <a:lnTo>
                                  <a:pt x="413" y="123"/>
                                </a:lnTo>
                                <a:lnTo>
                                  <a:pt x="416" y="130"/>
                                </a:lnTo>
                                <a:lnTo>
                                  <a:pt x="416" y="137"/>
                                </a:lnTo>
                                <a:lnTo>
                                  <a:pt x="416" y="144"/>
                                </a:lnTo>
                                <a:lnTo>
                                  <a:pt x="416" y="151"/>
                                </a:lnTo>
                                <a:lnTo>
                                  <a:pt x="416" y="158"/>
                                </a:lnTo>
                                <a:lnTo>
                                  <a:pt x="413" y="165"/>
                                </a:lnTo>
                                <a:lnTo>
                                  <a:pt x="411" y="172"/>
                                </a:lnTo>
                                <a:lnTo>
                                  <a:pt x="406" y="180"/>
                                </a:lnTo>
                                <a:lnTo>
                                  <a:pt x="404" y="187"/>
                                </a:lnTo>
                                <a:lnTo>
                                  <a:pt x="399" y="196"/>
                                </a:lnTo>
                                <a:lnTo>
                                  <a:pt x="397" y="203"/>
                                </a:lnTo>
                                <a:lnTo>
                                  <a:pt x="392" y="210"/>
                                </a:lnTo>
                                <a:lnTo>
                                  <a:pt x="387" y="220"/>
                                </a:lnTo>
                                <a:lnTo>
                                  <a:pt x="380" y="227"/>
                                </a:lnTo>
                                <a:lnTo>
                                  <a:pt x="375" y="236"/>
                                </a:lnTo>
                                <a:lnTo>
                                  <a:pt x="373" y="239"/>
                                </a:lnTo>
                                <a:lnTo>
                                  <a:pt x="371" y="244"/>
                                </a:lnTo>
                                <a:lnTo>
                                  <a:pt x="366" y="248"/>
                                </a:lnTo>
                                <a:lnTo>
                                  <a:pt x="363" y="253"/>
                                </a:lnTo>
                                <a:lnTo>
                                  <a:pt x="359" y="258"/>
                                </a:lnTo>
                                <a:lnTo>
                                  <a:pt x="356" y="262"/>
                                </a:lnTo>
                                <a:lnTo>
                                  <a:pt x="354" y="265"/>
                                </a:lnTo>
                                <a:lnTo>
                                  <a:pt x="352" y="272"/>
                                </a:lnTo>
                                <a:lnTo>
                                  <a:pt x="347" y="277"/>
                                </a:lnTo>
                                <a:lnTo>
                                  <a:pt x="344" y="281"/>
                                </a:lnTo>
                                <a:lnTo>
                                  <a:pt x="342" y="286"/>
                                </a:lnTo>
                                <a:lnTo>
                                  <a:pt x="340" y="291"/>
                                </a:lnTo>
                                <a:lnTo>
                                  <a:pt x="335" y="296"/>
                                </a:lnTo>
                                <a:lnTo>
                                  <a:pt x="333" y="300"/>
                                </a:lnTo>
                                <a:lnTo>
                                  <a:pt x="328" y="305"/>
                                </a:lnTo>
                                <a:lnTo>
                                  <a:pt x="325" y="310"/>
                                </a:lnTo>
                                <a:lnTo>
                                  <a:pt x="321" y="315"/>
                                </a:lnTo>
                                <a:lnTo>
                                  <a:pt x="318" y="322"/>
                                </a:lnTo>
                                <a:lnTo>
                                  <a:pt x="316" y="326"/>
                                </a:lnTo>
                                <a:lnTo>
                                  <a:pt x="314" y="331"/>
                                </a:lnTo>
                                <a:lnTo>
                                  <a:pt x="309" y="336"/>
                                </a:lnTo>
                                <a:lnTo>
                                  <a:pt x="306" y="343"/>
                                </a:lnTo>
                                <a:lnTo>
                                  <a:pt x="304" y="348"/>
                                </a:lnTo>
                                <a:lnTo>
                                  <a:pt x="302" y="355"/>
                                </a:lnTo>
                                <a:lnTo>
                                  <a:pt x="297" y="360"/>
                                </a:lnTo>
                                <a:lnTo>
                                  <a:pt x="295" y="367"/>
                                </a:lnTo>
                                <a:lnTo>
                                  <a:pt x="292" y="371"/>
                                </a:lnTo>
                                <a:lnTo>
                                  <a:pt x="290" y="381"/>
                                </a:lnTo>
                                <a:lnTo>
                                  <a:pt x="287" y="386"/>
                                </a:lnTo>
                                <a:lnTo>
                                  <a:pt x="285" y="393"/>
                                </a:lnTo>
                                <a:lnTo>
                                  <a:pt x="283" y="397"/>
                                </a:lnTo>
                                <a:lnTo>
                                  <a:pt x="280" y="405"/>
                                </a:lnTo>
                                <a:lnTo>
                                  <a:pt x="278" y="412"/>
                                </a:lnTo>
                                <a:lnTo>
                                  <a:pt x="276" y="416"/>
                                </a:lnTo>
                                <a:lnTo>
                                  <a:pt x="273" y="426"/>
                                </a:lnTo>
                                <a:lnTo>
                                  <a:pt x="273" y="433"/>
                                </a:lnTo>
                                <a:lnTo>
                                  <a:pt x="271" y="438"/>
                                </a:lnTo>
                                <a:lnTo>
                                  <a:pt x="268" y="445"/>
                                </a:lnTo>
                                <a:lnTo>
                                  <a:pt x="268" y="452"/>
                                </a:lnTo>
                                <a:lnTo>
                                  <a:pt x="266" y="461"/>
                                </a:lnTo>
                                <a:lnTo>
                                  <a:pt x="266" y="468"/>
                                </a:lnTo>
                                <a:lnTo>
                                  <a:pt x="264" y="476"/>
                                </a:lnTo>
                                <a:lnTo>
                                  <a:pt x="264" y="483"/>
                                </a:lnTo>
                                <a:lnTo>
                                  <a:pt x="264" y="492"/>
                                </a:lnTo>
                                <a:lnTo>
                                  <a:pt x="264" y="499"/>
                                </a:lnTo>
                                <a:lnTo>
                                  <a:pt x="264" y="509"/>
                                </a:lnTo>
                                <a:lnTo>
                                  <a:pt x="264" y="516"/>
                                </a:lnTo>
                                <a:lnTo>
                                  <a:pt x="264" y="525"/>
                                </a:lnTo>
                                <a:lnTo>
                                  <a:pt x="264" y="532"/>
                                </a:lnTo>
                                <a:lnTo>
                                  <a:pt x="264" y="542"/>
                                </a:lnTo>
                                <a:lnTo>
                                  <a:pt x="264" y="551"/>
                                </a:lnTo>
                                <a:lnTo>
                                  <a:pt x="264" y="561"/>
                                </a:lnTo>
                                <a:lnTo>
                                  <a:pt x="264" y="570"/>
                                </a:lnTo>
                                <a:lnTo>
                                  <a:pt x="266" y="580"/>
                                </a:lnTo>
                                <a:lnTo>
                                  <a:pt x="266" y="589"/>
                                </a:lnTo>
                                <a:lnTo>
                                  <a:pt x="268" y="599"/>
                                </a:lnTo>
                                <a:lnTo>
                                  <a:pt x="268" y="608"/>
                                </a:lnTo>
                                <a:lnTo>
                                  <a:pt x="271" y="618"/>
                                </a:lnTo>
                                <a:lnTo>
                                  <a:pt x="271" y="630"/>
                                </a:lnTo>
                                <a:lnTo>
                                  <a:pt x="273" y="639"/>
                                </a:lnTo>
                                <a:lnTo>
                                  <a:pt x="273" y="651"/>
                                </a:lnTo>
                                <a:lnTo>
                                  <a:pt x="276" y="660"/>
                                </a:lnTo>
                                <a:lnTo>
                                  <a:pt x="276" y="672"/>
                                </a:lnTo>
                                <a:lnTo>
                                  <a:pt x="278" y="682"/>
                                </a:lnTo>
                                <a:lnTo>
                                  <a:pt x="278" y="693"/>
                                </a:lnTo>
                                <a:lnTo>
                                  <a:pt x="280" y="705"/>
                                </a:lnTo>
                                <a:lnTo>
                                  <a:pt x="280" y="717"/>
                                </a:lnTo>
                                <a:lnTo>
                                  <a:pt x="283" y="729"/>
                                </a:lnTo>
                                <a:lnTo>
                                  <a:pt x="285" y="741"/>
                                </a:lnTo>
                                <a:lnTo>
                                  <a:pt x="285" y="753"/>
                                </a:lnTo>
                                <a:lnTo>
                                  <a:pt x="287" y="765"/>
                                </a:lnTo>
                                <a:lnTo>
                                  <a:pt x="290" y="776"/>
                                </a:lnTo>
                                <a:lnTo>
                                  <a:pt x="290" y="788"/>
                                </a:lnTo>
                                <a:lnTo>
                                  <a:pt x="292" y="802"/>
                                </a:lnTo>
                                <a:lnTo>
                                  <a:pt x="292" y="814"/>
                                </a:lnTo>
                                <a:lnTo>
                                  <a:pt x="297" y="828"/>
                                </a:lnTo>
                                <a:lnTo>
                                  <a:pt x="297" y="840"/>
                                </a:lnTo>
                                <a:lnTo>
                                  <a:pt x="297" y="852"/>
                                </a:lnTo>
                                <a:lnTo>
                                  <a:pt x="299" y="864"/>
                                </a:lnTo>
                                <a:lnTo>
                                  <a:pt x="299" y="878"/>
                                </a:lnTo>
                                <a:lnTo>
                                  <a:pt x="302" y="890"/>
                                </a:lnTo>
                                <a:lnTo>
                                  <a:pt x="302" y="904"/>
                                </a:lnTo>
                                <a:lnTo>
                                  <a:pt x="304" y="916"/>
                                </a:lnTo>
                                <a:lnTo>
                                  <a:pt x="304" y="930"/>
                                </a:lnTo>
                                <a:lnTo>
                                  <a:pt x="306" y="945"/>
                                </a:lnTo>
                                <a:lnTo>
                                  <a:pt x="306" y="959"/>
                                </a:lnTo>
                                <a:lnTo>
                                  <a:pt x="306" y="971"/>
                                </a:lnTo>
                                <a:lnTo>
                                  <a:pt x="309" y="987"/>
                                </a:lnTo>
                                <a:lnTo>
                                  <a:pt x="309" y="1001"/>
                                </a:lnTo>
                                <a:lnTo>
                                  <a:pt x="309" y="1016"/>
                                </a:lnTo>
                                <a:lnTo>
                                  <a:pt x="309" y="1030"/>
                                </a:lnTo>
                                <a:lnTo>
                                  <a:pt x="309" y="1044"/>
                                </a:lnTo>
                                <a:lnTo>
                                  <a:pt x="309" y="1058"/>
                                </a:lnTo>
                                <a:lnTo>
                                  <a:pt x="309" y="1072"/>
                                </a:lnTo>
                                <a:lnTo>
                                  <a:pt x="309" y="1087"/>
                                </a:lnTo>
                                <a:lnTo>
                                  <a:pt x="309" y="1101"/>
                                </a:lnTo>
                                <a:lnTo>
                                  <a:pt x="309" y="1115"/>
                                </a:lnTo>
                                <a:lnTo>
                                  <a:pt x="306" y="1132"/>
                                </a:lnTo>
                                <a:lnTo>
                                  <a:pt x="306" y="1146"/>
                                </a:lnTo>
                                <a:lnTo>
                                  <a:pt x="306" y="1162"/>
                                </a:lnTo>
                                <a:lnTo>
                                  <a:pt x="304" y="1177"/>
                                </a:lnTo>
                                <a:lnTo>
                                  <a:pt x="304" y="1191"/>
                                </a:lnTo>
                                <a:lnTo>
                                  <a:pt x="302" y="1207"/>
                                </a:lnTo>
                                <a:lnTo>
                                  <a:pt x="302" y="1222"/>
                                </a:lnTo>
                                <a:lnTo>
                                  <a:pt x="299" y="1238"/>
                                </a:lnTo>
                                <a:lnTo>
                                  <a:pt x="297" y="1255"/>
                                </a:lnTo>
                                <a:lnTo>
                                  <a:pt x="295" y="1269"/>
                                </a:lnTo>
                                <a:lnTo>
                                  <a:pt x="292" y="1286"/>
                                </a:lnTo>
                                <a:lnTo>
                                  <a:pt x="287" y="1300"/>
                                </a:lnTo>
                                <a:lnTo>
                                  <a:pt x="285" y="1316"/>
                                </a:lnTo>
                                <a:lnTo>
                                  <a:pt x="283" y="1333"/>
                                </a:lnTo>
                                <a:lnTo>
                                  <a:pt x="278" y="1347"/>
                                </a:lnTo>
                                <a:lnTo>
                                  <a:pt x="276" y="1364"/>
                                </a:lnTo>
                                <a:lnTo>
                                  <a:pt x="271" y="1380"/>
                                </a:lnTo>
                                <a:lnTo>
                                  <a:pt x="266" y="1395"/>
                                </a:lnTo>
                                <a:lnTo>
                                  <a:pt x="264" y="1411"/>
                                </a:lnTo>
                                <a:lnTo>
                                  <a:pt x="259" y="1428"/>
                                </a:lnTo>
                                <a:lnTo>
                                  <a:pt x="254" y="1444"/>
                                </a:lnTo>
                                <a:lnTo>
                                  <a:pt x="249" y="1458"/>
                                </a:lnTo>
                                <a:lnTo>
                                  <a:pt x="245" y="1477"/>
                                </a:lnTo>
                                <a:lnTo>
                                  <a:pt x="240" y="1492"/>
                                </a:lnTo>
                                <a:lnTo>
                                  <a:pt x="235" y="1508"/>
                                </a:lnTo>
                                <a:lnTo>
                                  <a:pt x="230" y="1525"/>
                                </a:lnTo>
                                <a:lnTo>
                                  <a:pt x="226" y="1541"/>
                                </a:lnTo>
                                <a:lnTo>
                                  <a:pt x="221" y="1556"/>
                                </a:lnTo>
                                <a:lnTo>
                                  <a:pt x="214" y="1572"/>
                                </a:lnTo>
                                <a:lnTo>
                                  <a:pt x="209" y="1589"/>
                                </a:lnTo>
                                <a:lnTo>
                                  <a:pt x="204" y="1603"/>
                                </a:lnTo>
                                <a:lnTo>
                                  <a:pt x="197" y="1620"/>
                                </a:lnTo>
                                <a:lnTo>
                                  <a:pt x="192" y="1636"/>
                                </a:lnTo>
                                <a:lnTo>
                                  <a:pt x="188" y="1650"/>
                                </a:lnTo>
                                <a:lnTo>
                                  <a:pt x="183" y="1667"/>
                                </a:lnTo>
                                <a:lnTo>
                                  <a:pt x="176" y="1681"/>
                                </a:lnTo>
                                <a:lnTo>
                                  <a:pt x="171" y="1698"/>
                                </a:lnTo>
                                <a:lnTo>
                                  <a:pt x="164" y="1712"/>
                                </a:lnTo>
                                <a:lnTo>
                                  <a:pt x="159" y="1728"/>
                                </a:lnTo>
                                <a:lnTo>
                                  <a:pt x="152" y="1743"/>
                                </a:lnTo>
                                <a:lnTo>
                                  <a:pt x="147" y="1757"/>
                                </a:lnTo>
                                <a:lnTo>
                                  <a:pt x="140" y="1773"/>
                                </a:lnTo>
                                <a:lnTo>
                                  <a:pt x="135" y="1788"/>
                                </a:lnTo>
                                <a:lnTo>
                                  <a:pt x="128" y="1802"/>
                                </a:lnTo>
                                <a:lnTo>
                                  <a:pt x="123" y="1816"/>
                                </a:lnTo>
                                <a:lnTo>
                                  <a:pt x="119" y="1830"/>
                                </a:lnTo>
                                <a:lnTo>
                                  <a:pt x="111" y="1847"/>
                                </a:lnTo>
                                <a:lnTo>
                                  <a:pt x="107" y="1859"/>
                                </a:lnTo>
                                <a:lnTo>
                                  <a:pt x="102" y="1873"/>
                                </a:lnTo>
                                <a:lnTo>
                                  <a:pt x="95" y="1887"/>
                                </a:lnTo>
                                <a:lnTo>
                                  <a:pt x="90" y="1901"/>
                                </a:lnTo>
                                <a:lnTo>
                                  <a:pt x="85" y="1913"/>
                                </a:lnTo>
                                <a:lnTo>
                                  <a:pt x="81" y="1927"/>
                                </a:lnTo>
                                <a:lnTo>
                                  <a:pt x="76" y="1939"/>
                                </a:lnTo>
                                <a:lnTo>
                                  <a:pt x="71" y="1951"/>
                                </a:lnTo>
                                <a:lnTo>
                                  <a:pt x="66" y="1963"/>
                                </a:lnTo>
                                <a:lnTo>
                                  <a:pt x="61" y="1975"/>
                                </a:lnTo>
                                <a:lnTo>
                                  <a:pt x="57" y="1989"/>
                                </a:lnTo>
                                <a:lnTo>
                                  <a:pt x="52" y="2001"/>
                                </a:lnTo>
                                <a:lnTo>
                                  <a:pt x="47" y="2013"/>
                                </a:lnTo>
                                <a:lnTo>
                                  <a:pt x="42" y="2022"/>
                                </a:lnTo>
                                <a:lnTo>
                                  <a:pt x="38" y="2034"/>
                                </a:lnTo>
                                <a:lnTo>
                                  <a:pt x="35" y="2046"/>
                                </a:lnTo>
                                <a:lnTo>
                                  <a:pt x="31" y="2055"/>
                                </a:lnTo>
                                <a:lnTo>
                                  <a:pt x="28" y="2067"/>
                                </a:lnTo>
                                <a:lnTo>
                                  <a:pt x="23" y="2077"/>
                                </a:lnTo>
                                <a:lnTo>
                                  <a:pt x="21" y="2086"/>
                                </a:lnTo>
                                <a:lnTo>
                                  <a:pt x="19" y="2096"/>
                                </a:lnTo>
                                <a:lnTo>
                                  <a:pt x="16" y="2103"/>
                                </a:lnTo>
                                <a:lnTo>
                                  <a:pt x="12" y="2112"/>
                                </a:lnTo>
                                <a:lnTo>
                                  <a:pt x="12" y="2122"/>
                                </a:lnTo>
                                <a:lnTo>
                                  <a:pt x="9" y="2129"/>
                                </a:lnTo>
                                <a:lnTo>
                                  <a:pt x="7" y="2138"/>
                                </a:lnTo>
                                <a:lnTo>
                                  <a:pt x="4" y="2145"/>
                                </a:lnTo>
                                <a:lnTo>
                                  <a:pt x="4" y="2152"/>
                                </a:lnTo>
                                <a:lnTo>
                                  <a:pt x="4" y="2159"/>
                                </a:lnTo>
                                <a:lnTo>
                                  <a:pt x="2" y="2164"/>
                                </a:lnTo>
                                <a:lnTo>
                                  <a:pt x="2" y="2171"/>
                                </a:lnTo>
                                <a:lnTo>
                                  <a:pt x="2" y="2176"/>
                                </a:lnTo>
                                <a:lnTo>
                                  <a:pt x="0" y="2183"/>
                                </a:lnTo>
                                <a:lnTo>
                                  <a:pt x="0" y="2188"/>
                                </a:lnTo>
                                <a:lnTo>
                                  <a:pt x="0" y="2193"/>
                                </a:lnTo>
                                <a:lnTo>
                                  <a:pt x="0" y="2197"/>
                                </a:lnTo>
                                <a:lnTo>
                                  <a:pt x="0" y="2204"/>
                                </a:lnTo>
                                <a:lnTo>
                                  <a:pt x="0" y="2212"/>
                                </a:lnTo>
                                <a:lnTo>
                                  <a:pt x="0" y="2216"/>
                                </a:lnTo>
                                <a:lnTo>
                                  <a:pt x="2" y="2221"/>
                                </a:lnTo>
                                <a:lnTo>
                                  <a:pt x="7" y="2228"/>
                                </a:lnTo>
                                <a:lnTo>
                                  <a:pt x="12" y="2231"/>
                                </a:lnTo>
                                <a:lnTo>
                                  <a:pt x="19" y="2231"/>
                                </a:lnTo>
                                <a:lnTo>
                                  <a:pt x="26" y="2231"/>
                                </a:lnTo>
                                <a:lnTo>
                                  <a:pt x="31" y="2226"/>
                                </a:lnTo>
                                <a:lnTo>
                                  <a:pt x="38" y="2221"/>
                                </a:lnTo>
                                <a:lnTo>
                                  <a:pt x="45" y="2216"/>
                                </a:lnTo>
                                <a:lnTo>
                                  <a:pt x="52" y="2212"/>
                                </a:lnTo>
                                <a:lnTo>
                                  <a:pt x="54" y="2204"/>
                                </a:lnTo>
                                <a:lnTo>
                                  <a:pt x="59" y="2202"/>
                                </a:lnTo>
                                <a:lnTo>
                                  <a:pt x="61" y="2197"/>
                                </a:lnTo>
                                <a:lnTo>
                                  <a:pt x="64" y="2197"/>
                                </a:lnTo>
                                <a:lnTo>
                                  <a:pt x="64" y="2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2597000">
                            <a:off x="339480" y="206280"/>
                            <a:ext cx="475560" cy="76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8" h="1982">
                                <a:moveTo>
                                  <a:pt x="39" y="1870"/>
                                </a:moveTo>
                                <a:lnTo>
                                  <a:pt x="41" y="1870"/>
                                </a:lnTo>
                                <a:lnTo>
                                  <a:pt x="43" y="1870"/>
                                </a:lnTo>
                                <a:lnTo>
                                  <a:pt x="50" y="1873"/>
                                </a:lnTo>
                                <a:lnTo>
                                  <a:pt x="53" y="1873"/>
                                </a:lnTo>
                                <a:lnTo>
                                  <a:pt x="58" y="1873"/>
                                </a:lnTo>
                                <a:lnTo>
                                  <a:pt x="62" y="1873"/>
                                </a:lnTo>
                                <a:lnTo>
                                  <a:pt x="67" y="1873"/>
                                </a:lnTo>
                                <a:lnTo>
                                  <a:pt x="72" y="1873"/>
                                </a:lnTo>
                                <a:lnTo>
                                  <a:pt x="77" y="1875"/>
                                </a:lnTo>
                                <a:lnTo>
                                  <a:pt x="84" y="1875"/>
                                </a:lnTo>
                                <a:lnTo>
                                  <a:pt x="91" y="1878"/>
                                </a:lnTo>
                                <a:lnTo>
                                  <a:pt x="96" y="1878"/>
                                </a:lnTo>
                                <a:lnTo>
                                  <a:pt x="103" y="1878"/>
                                </a:lnTo>
                                <a:lnTo>
                                  <a:pt x="110" y="1878"/>
                                </a:lnTo>
                                <a:lnTo>
                                  <a:pt x="117" y="1878"/>
                                </a:lnTo>
                                <a:lnTo>
                                  <a:pt x="124" y="1878"/>
                                </a:lnTo>
                                <a:lnTo>
                                  <a:pt x="131" y="1878"/>
                                </a:lnTo>
                                <a:lnTo>
                                  <a:pt x="141" y="1878"/>
                                </a:lnTo>
                                <a:lnTo>
                                  <a:pt x="150" y="1880"/>
                                </a:lnTo>
                                <a:lnTo>
                                  <a:pt x="157" y="1878"/>
                                </a:lnTo>
                                <a:lnTo>
                                  <a:pt x="167" y="1878"/>
                                </a:lnTo>
                                <a:lnTo>
                                  <a:pt x="176" y="1878"/>
                                </a:lnTo>
                                <a:lnTo>
                                  <a:pt x="186" y="1878"/>
                                </a:lnTo>
                                <a:lnTo>
                                  <a:pt x="195" y="1878"/>
                                </a:lnTo>
                                <a:lnTo>
                                  <a:pt x="205" y="1878"/>
                                </a:lnTo>
                                <a:lnTo>
                                  <a:pt x="217" y="1878"/>
                                </a:lnTo>
                                <a:lnTo>
                                  <a:pt x="229" y="1878"/>
                                </a:lnTo>
                                <a:lnTo>
                                  <a:pt x="238" y="1875"/>
                                </a:lnTo>
                                <a:lnTo>
                                  <a:pt x="248" y="1873"/>
                                </a:lnTo>
                                <a:lnTo>
                                  <a:pt x="260" y="1873"/>
                                </a:lnTo>
                                <a:lnTo>
                                  <a:pt x="272" y="1870"/>
                                </a:lnTo>
                                <a:lnTo>
                                  <a:pt x="283" y="1868"/>
                                </a:lnTo>
                                <a:lnTo>
                                  <a:pt x="295" y="1866"/>
                                </a:lnTo>
                                <a:lnTo>
                                  <a:pt x="307" y="1863"/>
                                </a:lnTo>
                                <a:lnTo>
                                  <a:pt x="319" y="1863"/>
                                </a:lnTo>
                                <a:lnTo>
                                  <a:pt x="331" y="1859"/>
                                </a:lnTo>
                                <a:lnTo>
                                  <a:pt x="343" y="1856"/>
                                </a:lnTo>
                                <a:lnTo>
                                  <a:pt x="355" y="1854"/>
                                </a:lnTo>
                                <a:lnTo>
                                  <a:pt x="369" y="1852"/>
                                </a:lnTo>
                                <a:lnTo>
                                  <a:pt x="381" y="1847"/>
                                </a:lnTo>
                                <a:lnTo>
                                  <a:pt x="393" y="1842"/>
                                </a:lnTo>
                                <a:lnTo>
                                  <a:pt x="407" y="1840"/>
                                </a:lnTo>
                                <a:lnTo>
                                  <a:pt x="419" y="1835"/>
                                </a:lnTo>
                                <a:lnTo>
                                  <a:pt x="433" y="1830"/>
                                </a:lnTo>
                                <a:lnTo>
                                  <a:pt x="445" y="1825"/>
                                </a:lnTo>
                                <a:lnTo>
                                  <a:pt x="459" y="1818"/>
                                </a:lnTo>
                                <a:lnTo>
                                  <a:pt x="474" y="1814"/>
                                </a:lnTo>
                                <a:lnTo>
                                  <a:pt x="486" y="1807"/>
                                </a:lnTo>
                                <a:lnTo>
                                  <a:pt x="500" y="1802"/>
                                </a:lnTo>
                                <a:lnTo>
                                  <a:pt x="512" y="1795"/>
                                </a:lnTo>
                                <a:lnTo>
                                  <a:pt x="526" y="1788"/>
                                </a:lnTo>
                                <a:lnTo>
                                  <a:pt x="540" y="1781"/>
                                </a:lnTo>
                                <a:lnTo>
                                  <a:pt x="555" y="1773"/>
                                </a:lnTo>
                                <a:lnTo>
                                  <a:pt x="566" y="1764"/>
                                </a:lnTo>
                                <a:lnTo>
                                  <a:pt x="581" y="1757"/>
                                </a:lnTo>
                                <a:lnTo>
                                  <a:pt x="595" y="1747"/>
                                </a:lnTo>
                                <a:lnTo>
                                  <a:pt x="609" y="1738"/>
                                </a:lnTo>
                                <a:lnTo>
                                  <a:pt x="621" y="1728"/>
                                </a:lnTo>
                                <a:lnTo>
                                  <a:pt x="638" y="1719"/>
                                </a:lnTo>
                                <a:lnTo>
                                  <a:pt x="650" y="1709"/>
                                </a:lnTo>
                                <a:lnTo>
                                  <a:pt x="664" y="1698"/>
                                </a:lnTo>
                                <a:lnTo>
                                  <a:pt x="676" y="1686"/>
                                </a:lnTo>
                                <a:lnTo>
                                  <a:pt x="690" y="1674"/>
                                </a:lnTo>
                                <a:lnTo>
                                  <a:pt x="704" y="1662"/>
                                </a:lnTo>
                                <a:lnTo>
                                  <a:pt x="719" y="1650"/>
                                </a:lnTo>
                                <a:lnTo>
                                  <a:pt x="731" y="1638"/>
                                </a:lnTo>
                                <a:lnTo>
                                  <a:pt x="745" y="1624"/>
                                </a:lnTo>
                                <a:lnTo>
                                  <a:pt x="759" y="1612"/>
                                </a:lnTo>
                                <a:lnTo>
                                  <a:pt x="773" y="1598"/>
                                </a:lnTo>
                                <a:lnTo>
                                  <a:pt x="788" y="1584"/>
                                </a:lnTo>
                                <a:lnTo>
                                  <a:pt x="799" y="1572"/>
                                </a:lnTo>
                                <a:lnTo>
                                  <a:pt x="814" y="1558"/>
                                </a:lnTo>
                                <a:lnTo>
                                  <a:pt x="828" y="1541"/>
                                </a:lnTo>
                                <a:lnTo>
                                  <a:pt x="840" y="1527"/>
                                </a:lnTo>
                                <a:lnTo>
                                  <a:pt x="854" y="1513"/>
                                </a:lnTo>
                                <a:lnTo>
                                  <a:pt x="868" y="1496"/>
                                </a:lnTo>
                                <a:lnTo>
                                  <a:pt x="880" y="1482"/>
                                </a:lnTo>
                                <a:lnTo>
                                  <a:pt x="895" y="1466"/>
                                </a:lnTo>
                                <a:lnTo>
                                  <a:pt x="909" y="1451"/>
                                </a:lnTo>
                                <a:lnTo>
                                  <a:pt x="921" y="1435"/>
                                </a:lnTo>
                                <a:lnTo>
                                  <a:pt x="935" y="1418"/>
                                </a:lnTo>
                                <a:lnTo>
                                  <a:pt x="947" y="1402"/>
                                </a:lnTo>
                                <a:lnTo>
                                  <a:pt x="961" y="1385"/>
                                </a:lnTo>
                                <a:lnTo>
                                  <a:pt x="973" y="1368"/>
                                </a:lnTo>
                                <a:lnTo>
                                  <a:pt x="987" y="1352"/>
                                </a:lnTo>
                                <a:lnTo>
                                  <a:pt x="999" y="1335"/>
                                </a:lnTo>
                                <a:lnTo>
                                  <a:pt x="1011" y="1319"/>
                                </a:lnTo>
                                <a:lnTo>
                                  <a:pt x="1023" y="1300"/>
                                </a:lnTo>
                                <a:lnTo>
                                  <a:pt x="1037" y="1283"/>
                                </a:lnTo>
                                <a:lnTo>
                                  <a:pt x="1049" y="1267"/>
                                </a:lnTo>
                                <a:lnTo>
                                  <a:pt x="1063" y="1248"/>
                                </a:lnTo>
                                <a:lnTo>
                                  <a:pt x="1075" y="1231"/>
                                </a:lnTo>
                                <a:lnTo>
                                  <a:pt x="1087" y="1212"/>
                                </a:lnTo>
                                <a:lnTo>
                                  <a:pt x="1097" y="1193"/>
                                </a:lnTo>
                                <a:lnTo>
                                  <a:pt x="1111" y="1177"/>
                                </a:lnTo>
                                <a:lnTo>
                                  <a:pt x="1121" y="1158"/>
                                </a:lnTo>
                                <a:lnTo>
                                  <a:pt x="1132" y="1141"/>
                                </a:lnTo>
                                <a:lnTo>
                                  <a:pt x="1144" y="1122"/>
                                </a:lnTo>
                                <a:lnTo>
                                  <a:pt x="1156" y="1103"/>
                                </a:lnTo>
                                <a:lnTo>
                                  <a:pt x="1166" y="1084"/>
                                </a:lnTo>
                                <a:lnTo>
                                  <a:pt x="1175" y="1068"/>
                                </a:lnTo>
                                <a:lnTo>
                                  <a:pt x="1187" y="1049"/>
                                </a:lnTo>
                                <a:lnTo>
                                  <a:pt x="1199" y="1030"/>
                                </a:lnTo>
                                <a:lnTo>
                                  <a:pt x="1209" y="1011"/>
                                </a:lnTo>
                                <a:lnTo>
                                  <a:pt x="1218" y="994"/>
                                </a:lnTo>
                                <a:lnTo>
                                  <a:pt x="1228" y="975"/>
                                </a:lnTo>
                                <a:lnTo>
                                  <a:pt x="1239" y="956"/>
                                </a:lnTo>
                                <a:lnTo>
                                  <a:pt x="1247" y="937"/>
                                </a:lnTo>
                                <a:lnTo>
                                  <a:pt x="1256" y="918"/>
                                </a:lnTo>
                                <a:lnTo>
                                  <a:pt x="1266" y="899"/>
                                </a:lnTo>
                                <a:lnTo>
                                  <a:pt x="1275" y="883"/>
                                </a:lnTo>
                                <a:lnTo>
                                  <a:pt x="1282" y="864"/>
                                </a:lnTo>
                                <a:lnTo>
                                  <a:pt x="1292" y="847"/>
                                </a:lnTo>
                                <a:lnTo>
                                  <a:pt x="1299" y="828"/>
                                </a:lnTo>
                                <a:lnTo>
                                  <a:pt x="1308" y="812"/>
                                </a:lnTo>
                                <a:lnTo>
                                  <a:pt x="1316" y="793"/>
                                </a:lnTo>
                                <a:lnTo>
                                  <a:pt x="1323" y="774"/>
                                </a:lnTo>
                                <a:lnTo>
                                  <a:pt x="1330" y="755"/>
                                </a:lnTo>
                                <a:lnTo>
                                  <a:pt x="1337" y="738"/>
                                </a:lnTo>
                                <a:lnTo>
                                  <a:pt x="1342" y="722"/>
                                </a:lnTo>
                                <a:lnTo>
                                  <a:pt x="1349" y="705"/>
                                </a:lnTo>
                                <a:lnTo>
                                  <a:pt x="1356" y="686"/>
                                </a:lnTo>
                                <a:lnTo>
                                  <a:pt x="1363" y="670"/>
                                </a:lnTo>
                                <a:lnTo>
                                  <a:pt x="1368" y="653"/>
                                </a:lnTo>
                                <a:lnTo>
                                  <a:pt x="1373" y="637"/>
                                </a:lnTo>
                                <a:lnTo>
                                  <a:pt x="1377" y="620"/>
                                </a:lnTo>
                                <a:lnTo>
                                  <a:pt x="1384" y="601"/>
                                </a:lnTo>
                                <a:lnTo>
                                  <a:pt x="1389" y="584"/>
                                </a:lnTo>
                                <a:lnTo>
                                  <a:pt x="1394" y="568"/>
                                </a:lnTo>
                                <a:lnTo>
                                  <a:pt x="1399" y="554"/>
                                </a:lnTo>
                                <a:lnTo>
                                  <a:pt x="1404" y="537"/>
                                </a:lnTo>
                                <a:lnTo>
                                  <a:pt x="1406" y="521"/>
                                </a:lnTo>
                                <a:lnTo>
                                  <a:pt x="1411" y="504"/>
                                </a:lnTo>
                                <a:lnTo>
                                  <a:pt x="1415" y="487"/>
                                </a:lnTo>
                                <a:lnTo>
                                  <a:pt x="1420" y="473"/>
                                </a:lnTo>
                                <a:lnTo>
                                  <a:pt x="1423" y="457"/>
                                </a:lnTo>
                                <a:lnTo>
                                  <a:pt x="1427" y="440"/>
                                </a:lnTo>
                                <a:lnTo>
                                  <a:pt x="1432" y="426"/>
                                </a:lnTo>
                                <a:lnTo>
                                  <a:pt x="1437" y="412"/>
                                </a:lnTo>
                                <a:lnTo>
                                  <a:pt x="1439" y="395"/>
                                </a:lnTo>
                                <a:lnTo>
                                  <a:pt x="1444" y="381"/>
                                </a:lnTo>
                                <a:lnTo>
                                  <a:pt x="1446" y="367"/>
                                </a:lnTo>
                                <a:lnTo>
                                  <a:pt x="1451" y="350"/>
                                </a:lnTo>
                                <a:lnTo>
                                  <a:pt x="1453" y="336"/>
                                </a:lnTo>
                                <a:lnTo>
                                  <a:pt x="1456" y="324"/>
                                </a:lnTo>
                                <a:lnTo>
                                  <a:pt x="1461" y="310"/>
                                </a:lnTo>
                                <a:lnTo>
                                  <a:pt x="1465" y="296"/>
                                </a:lnTo>
                                <a:lnTo>
                                  <a:pt x="1468" y="281"/>
                                </a:lnTo>
                                <a:lnTo>
                                  <a:pt x="1470" y="270"/>
                                </a:lnTo>
                                <a:lnTo>
                                  <a:pt x="1472" y="255"/>
                                </a:lnTo>
                                <a:lnTo>
                                  <a:pt x="1475" y="243"/>
                                </a:lnTo>
                                <a:lnTo>
                                  <a:pt x="1477" y="232"/>
                                </a:lnTo>
                                <a:lnTo>
                                  <a:pt x="1482" y="220"/>
                                </a:lnTo>
                                <a:lnTo>
                                  <a:pt x="1484" y="208"/>
                                </a:lnTo>
                                <a:lnTo>
                                  <a:pt x="1487" y="196"/>
                                </a:lnTo>
                                <a:lnTo>
                                  <a:pt x="1489" y="184"/>
                                </a:lnTo>
                                <a:lnTo>
                                  <a:pt x="1491" y="172"/>
                                </a:lnTo>
                                <a:lnTo>
                                  <a:pt x="1494" y="161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42"/>
                                </a:lnTo>
                                <a:lnTo>
                                  <a:pt x="1499" y="132"/>
                                </a:lnTo>
                                <a:lnTo>
                                  <a:pt x="1501" y="123"/>
                                </a:lnTo>
                                <a:lnTo>
                                  <a:pt x="1506" y="113"/>
                                </a:lnTo>
                                <a:lnTo>
                                  <a:pt x="1506" y="104"/>
                                </a:lnTo>
                                <a:lnTo>
                                  <a:pt x="1508" y="97"/>
                                </a:lnTo>
                                <a:lnTo>
                                  <a:pt x="1511" y="87"/>
                                </a:lnTo>
                                <a:lnTo>
                                  <a:pt x="1513" y="80"/>
                                </a:lnTo>
                                <a:lnTo>
                                  <a:pt x="1513" y="71"/>
                                </a:lnTo>
                                <a:lnTo>
                                  <a:pt x="1515" y="63"/>
                                </a:lnTo>
                                <a:lnTo>
                                  <a:pt x="1518" y="56"/>
                                </a:lnTo>
                                <a:lnTo>
                                  <a:pt x="1520" y="52"/>
                                </a:lnTo>
                                <a:lnTo>
                                  <a:pt x="1520" y="45"/>
                                </a:lnTo>
                                <a:lnTo>
                                  <a:pt x="1522" y="37"/>
                                </a:lnTo>
                                <a:lnTo>
                                  <a:pt x="1525" y="33"/>
                                </a:lnTo>
                                <a:lnTo>
                                  <a:pt x="1525" y="28"/>
                                </a:lnTo>
                                <a:lnTo>
                                  <a:pt x="1527" y="23"/>
                                </a:lnTo>
                                <a:lnTo>
                                  <a:pt x="1530" y="18"/>
                                </a:lnTo>
                                <a:lnTo>
                                  <a:pt x="1530" y="14"/>
                                </a:lnTo>
                                <a:lnTo>
                                  <a:pt x="1532" y="11"/>
                                </a:lnTo>
                                <a:lnTo>
                                  <a:pt x="1534" y="7"/>
                                </a:lnTo>
                                <a:lnTo>
                                  <a:pt x="1537" y="2"/>
                                </a:lnTo>
                                <a:lnTo>
                                  <a:pt x="1539" y="0"/>
                                </a:lnTo>
                                <a:lnTo>
                                  <a:pt x="1544" y="0"/>
                                </a:lnTo>
                                <a:lnTo>
                                  <a:pt x="1546" y="2"/>
                                </a:lnTo>
                                <a:lnTo>
                                  <a:pt x="1549" y="4"/>
                                </a:lnTo>
                                <a:lnTo>
                                  <a:pt x="1551" y="9"/>
                                </a:lnTo>
                                <a:lnTo>
                                  <a:pt x="1553" y="16"/>
                                </a:lnTo>
                                <a:lnTo>
                                  <a:pt x="1553" y="18"/>
                                </a:lnTo>
                                <a:lnTo>
                                  <a:pt x="1553" y="23"/>
                                </a:lnTo>
                                <a:lnTo>
                                  <a:pt x="1553" y="28"/>
                                </a:lnTo>
                                <a:lnTo>
                                  <a:pt x="1556" y="33"/>
                                </a:lnTo>
                                <a:lnTo>
                                  <a:pt x="1556" y="37"/>
                                </a:lnTo>
                                <a:lnTo>
                                  <a:pt x="1556" y="45"/>
                                </a:lnTo>
                                <a:lnTo>
                                  <a:pt x="1558" y="49"/>
                                </a:lnTo>
                                <a:lnTo>
                                  <a:pt x="1558" y="56"/>
                                </a:lnTo>
                                <a:lnTo>
                                  <a:pt x="1558" y="63"/>
                                </a:lnTo>
                                <a:lnTo>
                                  <a:pt x="1558" y="71"/>
                                </a:lnTo>
                                <a:lnTo>
                                  <a:pt x="1558" y="78"/>
                                </a:lnTo>
                                <a:lnTo>
                                  <a:pt x="1558" y="87"/>
                                </a:lnTo>
                                <a:lnTo>
                                  <a:pt x="1558" y="94"/>
                                </a:lnTo>
                                <a:lnTo>
                                  <a:pt x="1558" y="104"/>
                                </a:lnTo>
                                <a:lnTo>
                                  <a:pt x="1558" y="113"/>
                                </a:lnTo>
                                <a:lnTo>
                                  <a:pt x="1558" y="123"/>
                                </a:lnTo>
                                <a:lnTo>
                                  <a:pt x="1558" y="130"/>
                                </a:lnTo>
                                <a:lnTo>
                                  <a:pt x="1556" y="142"/>
                                </a:lnTo>
                                <a:lnTo>
                                  <a:pt x="1556" y="151"/>
                                </a:lnTo>
                                <a:lnTo>
                                  <a:pt x="1556" y="163"/>
                                </a:lnTo>
                                <a:lnTo>
                                  <a:pt x="1556" y="172"/>
                                </a:lnTo>
                                <a:lnTo>
                                  <a:pt x="1553" y="184"/>
                                </a:lnTo>
                                <a:lnTo>
                                  <a:pt x="1553" y="196"/>
                                </a:lnTo>
                                <a:lnTo>
                                  <a:pt x="1553" y="208"/>
                                </a:lnTo>
                                <a:lnTo>
                                  <a:pt x="1551" y="220"/>
                                </a:lnTo>
                                <a:lnTo>
                                  <a:pt x="1551" y="232"/>
                                </a:lnTo>
                                <a:lnTo>
                                  <a:pt x="1549" y="243"/>
                                </a:lnTo>
                                <a:lnTo>
                                  <a:pt x="1546" y="255"/>
                                </a:lnTo>
                                <a:lnTo>
                                  <a:pt x="1544" y="270"/>
                                </a:lnTo>
                                <a:lnTo>
                                  <a:pt x="1541" y="284"/>
                                </a:lnTo>
                                <a:lnTo>
                                  <a:pt x="1541" y="296"/>
                                </a:lnTo>
                                <a:lnTo>
                                  <a:pt x="1539" y="310"/>
                                </a:lnTo>
                                <a:lnTo>
                                  <a:pt x="1537" y="324"/>
                                </a:lnTo>
                                <a:lnTo>
                                  <a:pt x="1534" y="338"/>
                                </a:lnTo>
                                <a:lnTo>
                                  <a:pt x="1532" y="352"/>
                                </a:lnTo>
                                <a:lnTo>
                                  <a:pt x="1530" y="367"/>
                                </a:lnTo>
                                <a:lnTo>
                                  <a:pt x="1527" y="381"/>
                                </a:lnTo>
                                <a:lnTo>
                                  <a:pt x="1522" y="395"/>
                                </a:lnTo>
                                <a:lnTo>
                                  <a:pt x="1520" y="412"/>
                                </a:lnTo>
                                <a:lnTo>
                                  <a:pt x="1518" y="426"/>
                                </a:lnTo>
                                <a:lnTo>
                                  <a:pt x="1513" y="442"/>
                                </a:lnTo>
                                <a:lnTo>
                                  <a:pt x="1511" y="457"/>
                                </a:lnTo>
                                <a:lnTo>
                                  <a:pt x="1506" y="473"/>
                                </a:lnTo>
                                <a:lnTo>
                                  <a:pt x="1503" y="490"/>
                                </a:lnTo>
                                <a:lnTo>
                                  <a:pt x="1499" y="506"/>
                                </a:lnTo>
                                <a:lnTo>
                                  <a:pt x="1494" y="523"/>
                                </a:lnTo>
                                <a:lnTo>
                                  <a:pt x="1491" y="539"/>
                                </a:lnTo>
                                <a:lnTo>
                                  <a:pt x="1487" y="556"/>
                                </a:lnTo>
                                <a:lnTo>
                                  <a:pt x="1482" y="573"/>
                                </a:lnTo>
                                <a:lnTo>
                                  <a:pt x="1477" y="589"/>
                                </a:lnTo>
                                <a:lnTo>
                                  <a:pt x="1472" y="606"/>
                                </a:lnTo>
                                <a:lnTo>
                                  <a:pt x="1468" y="625"/>
                                </a:lnTo>
                                <a:lnTo>
                                  <a:pt x="1463" y="641"/>
                                </a:lnTo>
                                <a:lnTo>
                                  <a:pt x="1456" y="660"/>
                                </a:lnTo>
                                <a:lnTo>
                                  <a:pt x="1451" y="677"/>
                                </a:lnTo>
                                <a:lnTo>
                                  <a:pt x="1446" y="696"/>
                                </a:lnTo>
                                <a:lnTo>
                                  <a:pt x="1439" y="712"/>
                                </a:lnTo>
                                <a:lnTo>
                                  <a:pt x="1432" y="731"/>
                                </a:lnTo>
                                <a:lnTo>
                                  <a:pt x="1425" y="748"/>
                                </a:lnTo>
                                <a:lnTo>
                                  <a:pt x="1418" y="767"/>
                                </a:lnTo>
                                <a:lnTo>
                                  <a:pt x="1411" y="786"/>
                                </a:lnTo>
                                <a:lnTo>
                                  <a:pt x="1404" y="805"/>
                                </a:lnTo>
                                <a:lnTo>
                                  <a:pt x="1396" y="824"/>
                                </a:lnTo>
                                <a:lnTo>
                                  <a:pt x="1387" y="843"/>
                                </a:lnTo>
                                <a:lnTo>
                                  <a:pt x="1377" y="862"/>
                                </a:lnTo>
                                <a:lnTo>
                                  <a:pt x="1370" y="881"/>
                                </a:lnTo>
                                <a:lnTo>
                                  <a:pt x="1361" y="899"/>
                                </a:lnTo>
                                <a:lnTo>
                                  <a:pt x="1351" y="918"/>
                                </a:lnTo>
                                <a:lnTo>
                                  <a:pt x="1342" y="937"/>
                                </a:lnTo>
                                <a:lnTo>
                                  <a:pt x="1332" y="956"/>
                                </a:lnTo>
                                <a:lnTo>
                                  <a:pt x="1323" y="975"/>
                                </a:lnTo>
                                <a:lnTo>
                                  <a:pt x="1313" y="997"/>
                                </a:lnTo>
                                <a:lnTo>
                                  <a:pt x="1301" y="1016"/>
                                </a:lnTo>
                                <a:lnTo>
                                  <a:pt x="1289" y="1034"/>
                                </a:lnTo>
                                <a:lnTo>
                                  <a:pt x="1277" y="1053"/>
                                </a:lnTo>
                                <a:lnTo>
                                  <a:pt x="1268" y="1075"/>
                                </a:lnTo>
                                <a:lnTo>
                                  <a:pt x="1256" y="1094"/>
                                </a:lnTo>
                                <a:lnTo>
                                  <a:pt x="1244" y="1113"/>
                                </a:lnTo>
                                <a:lnTo>
                                  <a:pt x="1232" y="1132"/>
                                </a:lnTo>
                                <a:lnTo>
                                  <a:pt x="1220" y="1151"/>
                                </a:lnTo>
                                <a:lnTo>
                                  <a:pt x="1209" y="1169"/>
                                </a:lnTo>
                                <a:lnTo>
                                  <a:pt x="1197" y="1188"/>
                                </a:lnTo>
                                <a:lnTo>
                                  <a:pt x="1185" y="1207"/>
                                </a:lnTo>
                                <a:lnTo>
                                  <a:pt x="1170" y="1229"/>
                                </a:lnTo>
                                <a:lnTo>
                                  <a:pt x="1159" y="1245"/>
                                </a:lnTo>
                                <a:lnTo>
                                  <a:pt x="1144" y="1267"/>
                                </a:lnTo>
                                <a:lnTo>
                                  <a:pt x="1132" y="1286"/>
                                </a:lnTo>
                                <a:lnTo>
                                  <a:pt x="1121" y="1304"/>
                                </a:lnTo>
                                <a:lnTo>
                                  <a:pt x="1106" y="1321"/>
                                </a:lnTo>
                                <a:lnTo>
                                  <a:pt x="1092" y="1340"/>
                                </a:lnTo>
                                <a:lnTo>
                                  <a:pt x="1080" y="1359"/>
                                </a:lnTo>
                                <a:lnTo>
                                  <a:pt x="1066" y="1378"/>
                                </a:lnTo>
                                <a:lnTo>
                                  <a:pt x="1052" y="1394"/>
                                </a:lnTo>
                                <a:lnTo>
                                  <a:pt x="1037" y="1413"/>
                                </a:lnTo>
                                <a:lnTo>
                                  <a:pt x="1023" y="1430"/>
                                </a:lnTo>
                                <a:lnTo>
                                  <a:pt x="1011" y="1449"/>
                                </a:lnTo>
                                <a:lnTo>
                                  <a:pt x="997" y="1466"/>
                                </a:lnTo>
                                <a:lnTo>
                                  <a:pt x="983" y="1484"/>
                                </a:lnTo>
                                <a:lnTo>
                                  <a:pt x="968" y="1501"/>
                                </a:lnTo>
                                <a:lnTo>
                                  <a:pt x="954" y="1518"/>
                                </a:lnTo>
                                <a:lnTo>
                                  <a:pt x="940" y="1534"/>
                                </a:lnTo>
                                <a:lnTo>
                                  <a:pt x="926" y="1551"/>
                                </a:lnTo>
                                <a:lnTo>
                                  <a:pt x="911" y="1567"/>
                                </a:lnTo>
                                <a:lnTo>
                                  <a:pt x="897" y="1584"/>
                                </a:lnTo>
                                <a:lnTo>
                                  <a:pt x="883" y="1601"/>
                                </a:lnTo>
                                <a:lnTo>
                                  <a:pt x="868" y="1615"/>
                                </a:lnTo>
                                <a:lnTo>
                                  <a:pt x="854" y="1629"/>
                                </a:lnTo>
                                <a:lnTo>
                                  <a:pt x="840" y="1646"/>
                                </a:lnTo>
                                <a:lnTo>
                                  <a:pt x="823" y="1660"/>
                                </a:lnTo>
                                <a:lnTo>
                                  <a:pt x="811" y="1674"/>
                                </a:lnTo>
                                <a:lnTo>
                                  <a:pt x="797" y="1688"/>
                                </a:lnTo>
                                <a:lnTo>
                                  <a:pt x="783" y="1702"/>
                                </a:lnTo>
                                <a:lnTo>
                                  <a:pt x="769" y="1717"/>
                                </a:lnTo>
                                <a:lnTo>
                                  <a:pt x="754" y="1728"/>
                                </a:lnTo>
                                <a:lnTo>
                                  <a:pt x="740" y="1743"/>
                                </a:lnTo>
                                <a:lnTo>
                                  <a:pt x="726" y="1754"/>
                                </a:lnTo>
                                <a:lnTo>
                                  <a:pt x="711" y="1766"/>
                                </a:lnTo>
                                <a:lnTo>
                                  <a:pt x="697" y="1781"/>
                                </a:lnTo>
                                <a:lnTo>
                                  <a:pt x="683" y="1790"/>
                                </a:lnTo>
                                <a:lnTo>
                                  <a:pt x="671" y="1802"/>
                                </a:lnTo>
                                <a:lnTo>
                                  <a:pt x="657" y="1811"/>
                                </a:lnTo>
                                <a:lnTo>
                                  <a:pt x="643" y="1823"/>
                                </a:lnTo>
                                <a:lnTo>
                                  <a:pt x="628" y="1833"/>
                                </a:lnTo>
                                <a:lnTo>
                                  <a:pt x="614" y="1842"/>
                                </a:lnTo>
                                <a:lnTo>
                                  <a:pt x="602" y="1852"/>
                                </a:lnTo>
                                <a:lnTo>
                                  <a:pt x="588" y="1861"/>
                                </a:lnTo>
                                <a:lnTo>
                                  <a:pt x="574" y="1868"/>
                                </a:lnTo>
                                <a:lnTo>
                                  <a:pt x="562" y="1878"/>
                                </a:lnTo>
                                <a:lnTo>
                                  <a:pt x="547" y="1885"/>
                                </a:lnTo>
                                <a:lnTo>
                                  <a:pt x="536" y="1892"/>
                                </a:lnTo>
                                <a:lnTo>
                                  <a:pt x="521" y="1899"/>
                                </a:lnTo>
                                <a:lnTo>
                                  <a:pt x="509" y="1906"/>
                                </a:lnTo>
                                <a:lnTo>
                                  <a:pt x="495" y="1913"/>
                                </a:lnTo>
                                <a:lnTo>
                                  <a:pt x="483" y="1918"/>
                                </a:lnTo>
                                <a:lnTo>
                                  <a:pt x="471" y="1925"/>
                                </a:lnTo>
                                <a:lnTo>
                                  <a:pt x="457" y="1932"/>
                                </a:lnTo>
                                <a:lnTo>
                                  <a:pt x="445" y="1934"/>
                                </a:lnTo>
                                <a:lnTo>
                                  <a:pt x="433" y="1939"/>
                                </a:lnTo>
                                <a:lnTo>
                                  <a:pt x="419" y="1944"/>
                                </a:lnTo>
                                <a:lnTo>
                                  <a:pt x="407" y="1949"/>
                                </a:lnTo>
                                <a:lnTo>
                                  <a:pt x="395" y="1951"/>
                                </a:lnTo>
                                <a:lnTo>
                                  <a:pt x="383" y="1956"/>
                                </a:lnTo>
                                <a:lnTo>
                                  <a:pt x="371" y="1958"/>
                                </a:lnTo>
                                <a:lnTo>
                                  <a:pt x="362" y="1963"/>
                                </a:lnTo>
                                <a:lnTo>
                                  <a:pt x="348" y="1965"/>
                                </a:lnTo>
                                <a:lnTo>
                                  <a:pt x="338" y="1968"/>
                                </a:lnTo>
                                <a:lnTo>
                                  <a:pt x="326" y="1970"/>
                                </a:lnTo>
                                <a:lnTo>
                                  <a:pt x="317" y="1972"/>
                                </a:lnTo>
                                <a:lnTo>
                                  <a:pt x="302" y="1975"/>
                                </a:lnTo>
                                <a:lnTo>
                                  <a:pt x="293" y="1977"/>
                                </a:lnTo>
                                <a:lnTo>
                                  <a:pt x="283" y="1979"/>
                                </a:lnTo>
                                <a:lnTo>
                                  <a:pt x="274" y="1979"/>
                                </a:lnTo>
                                <a:lnTo>
                                  <a:pt x="262" y="1979"/>
                                </a:lnTo>
                                <a:lnTo>
                                  <a:pt x="250" y="1982"/>
                                </a:lnTo>
                                <a:lnTo>
                                  <a:pt x="241" y="1982"/>
                                </a:lnTo>
                                <a:lnTo>
                                  <a:pt x="231" y="1982"/>
                                </a:lnTo>
                                <a:lnTo>
                                  <a:pt x="222" y="1982"/>
                                </a:lnTo>
                                <a:lnTo>
                                  <a:pt x="212" y="1982"/>
                                </a:lnTo>
                                <a:lnTo>
                                  <a:pt x="203" y="1982"/>
                                </a:lnTo>
                                <a:lnTo>
                                  <a:pt x="195" y="1982"/>
                                </a:lnTo>
                                <a:lnTo>
                                  <a:pt x="184" y="1982"/>
                                </a:lnTo>
                                <a:lnTo>
                                  <a:pt x="176" y="1982"/>
                                </a:lnTo>
                                <a:lnTo>
                                  <a:pt x="167" y="1979"/>
                                </a:lnTo>
                                <a:lnTo>
                                  <a:pt x="160" y="1979"/>
                                </a:lnTo>
                                <a:lnTo>
                                  <a:pt x="150" y="1979"/>
                                </a:lnTo>
                                <a:lnTo>
                                  <a:pt x="143" y="1977"/>
                                </a:lnTo>
                                <a:lnTo>
                                  <a:pt x="136" y="1977"/>
                                </a:lnTo>
                                <a:lnTo>
                                  <a:pt x="129" y="1977"/>
                                </a:lnTo>
                                <a:lnTo>
                                  <a:pt x="119" y="1975"/>
                                </a:lnTo>
                                <a:lnTo>
                                  <a:pt x="112" y="1972"/>
                                </a:lnTo>
                                <a:lnTo>
                                  <a:pt x="105" y="1972"/>
                                </a:lnTo>
                                <a:lnTo>
                                  <a:pt x="98" y="1970"/>
                                </a:lnTo>
                                <a:lnTo>
                                  <a:pt x="93" y="1968"/>
                                </a:lnTo>
                                <a:lnTo>
                                  <a:pt x="86" y="1968"/>
                                </a:lnTo>
                                <a:lnTo>
                                  <a:pt x="81" y="1965"/>
                                </a:lnTo>
                                <a:lnTo>
                                  <a:pt x="77" y="1963"/>
                                </a:lnTo>
                                <a:lnTo>
                                  <a:pt x="69" y="1960"/>
                                </a:lnTo>
                                <a:lnTo>
                                  <a:pt x="62" y="1958"/>
                                </a:lnTo>
                                <a:lnTo>
                                  <a:pt x="58" y="1956"/>
                                </a:lnTo>
                                <a:lnTo>
                                  <a:pt x="53" y="1956"/>
                                </a:lnTo>
                                <a:lnTo>
                                  <a:pt x="46" y="1951"/>
                                </a:lnTo>
                                <a:lnTo>
                                  <a:pt x="39" y="1946"/>
                                </a:lnTo>
                                <a:lnTo>
                                  <a:pt x="29" y="1942"/>
                                </a:lnTo>
                                <a:lnTo>
                                  <a:pt x="22" y="1939"/>
                                </a:lnTo>
                                <a:lnTo>
                                  <a:pt x="17" y="1934"/>
                                </a:lnTo>
                                <a:lnTo>
                                  <a:pt x="12" y="1930"/>
                                </a:lnTo>
                                <a:lnTo>
                                  <a:pt x="5" y="1923"/>
                                </a:lnTo>
                                <a:lnTo>
                                  <a:pt x="3" y="1915"/>
                                </a:lnTo>
                                <a:lnTo>
                                  <a:pt x="0" y="1908"/>
                                </a:lnTo>
                                <a:lnTo>
                                  <a:pt x="0" y="1901"/>
                                </a:lnTo>
                                <a:lnTo>
                                  <a:pt x="3" y="1897"/>
                                </a:lnTo>
                                <a:lnTo>
                                  <a:pt x="5" y="1892"/>
                                </a:lnTo>
                                <a:lnTo>
                                  <a:pt x="10" y="1885"/>
                                </a:lnTo>
                                <a:lnTo>
                                  <a:pt x="15" y="1882"/>
                                </a:lnTo>
                                <a:lnTo>
                                  <a:pt x="19" y="1878"/>
                                </a:lnTo>
                                <a:lnTo>
                                  <a:pt x="27" y="1875"/>
                                </a:lnTo>
                                <a:lnTo>
                                  <a:pt x="29" y="1873"/>
                                </a:lnTo>
                                <a:lnTo>
                                  <a:pt x="34" y="1870"/>
                                </a:lnTo>
                                <a:lnTo>
                                  <a:pt x="36" y="1870"/>
                                </a:lnTo>
                                <a:lnTo>
                                  <a:pt x="39" y="1870"/>
                                </a:lnTo>
                                <a:lnTo>
                                  <a:pt x="39" y="18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65pt;margin-top:290.45pt;width:56.75pt;height:92.75pt" coordorigin="5333,5809" coordsize="1135,1855">
                <v:shape id="shape_0" coordsize="488,215" path="m41,92l41,94l43,97l48,99l52,101l60,104l67,106l71,106l76,106l81,109l88,109l93,109l98,109l102,109l107,109l112,109l119,109l124,109l131,109l136,106l140,106l145,104l150,104l157,101l162,99l167,99l171,97l178,92l186,87l193,80l200,73l205,66l212,59l216,49l221,42l224,35l228,28l231,19l236,14l238,7l240,4l243,0l247,0l252,0l257,4l259,9l264,14l269,19l274,26l278,33l283,38l288,42l293,49l300,54l307,59l314,64l321,66l326,66l328,66l333,66l338,66l343,66l347,66l352,64l357,64l362,64l366,61l371,61l376,59l381,59l385,56l390,56l397,54l400,52l404,52l409,49l414,49l419,47l423,47l428,45l435,45l442,42l450,42l457,42l464,45l469,45l473,47l478,49l483,54l483,59l485,64l488,71l488,78l485,83l485,90l483,94l480,104l478,109l473,116l469,120l464,128l457,132l452,137l445,139l438,144l428,146l421,149l414,149l407,151l402,151l397,151l392,151l388,154l378,154l371,154l362,151l354,151l345,151l338,149l331,146l324,146l316,144l309,142l302,137l297,135l293,132l288,130l283,128l278,125l274,123l271,123l266,123l266,128l264,132l259,142l255,146l252,151l247,156l245,163l238,168l233,173l226,180l219,184l214,187l209,189l205,191l202,196l197,199l193,201l188,203l181,206l176,206l169,208l162,210l157,210l150,213l143,213l136,213l131,215l124,215l117,215l109,215l102,215l95,213l88,213l83,213l76,213l69,210l62,210l57,208l50,208l45,206l41,203l36,203l31,201l26,199l19,196l17,194l14,191l7,187l2,180l0,173l0,165l0,158l2,151l2,144l7,135l10,128l14,123l19,116l21,109l26,104l31,99l36,92l41,92l41,92xe" fillcolor="black" stroked="f" o:allowincell="f" style="position:absolute;left:5613;top:7430;width:208;height:233;flip:x;mso-wrap-style:none;v-text-anchor:middle;rotation:150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9,3697" path="m2007,0l2007,3l2007,7l2007,10l2007,17l2007,19l2007,24l2007,26l2009,31l2009,36l2012,41l2012,45l2014,52l2014,57l2017,64l2019,69l2021,76l2024,83l2026,90l2031,97l2036,107l2038,114l2043,123l2045,126l2048,131l2050,135l2052,140l2055,145l2057,149l2062,154l2064,159l2067,164l2071,171l2074,176l2078,180l2081,187l2086,192l2088,197l2093,202l2097,206l2100,211l2105,216l2109,223l2114,228l2119,232l2124,237l2128,244l2133,249l2138,254l2143,261l2147,266l2150,270l2155,275l2162,280l2166,287l2171,292l2176,299l2181,303l2185,311l2190,315l2195,322l2200,327l2204,334l2209,341l2216,346l2221,353l2226,360l2231,367l2235,374l2240,382l2245,389l2250,396l2254,403l2259,410l2264,419l2269,427l2273,436l2278,443l2283,453l2285,462l2290,469l2295,479l2300,490l2302,498l2307,507l2309,517l2314,528l2316,538l2321,550l2323,559l2326,571l2328,583l2333,595l2335,607l2338,618l2340,630l2342,644l2345,656l2347,670l2347,685l2350,697l2352,711l2352,725l2354,739l2354,753l2354,770l2357,784l2357,798l2357,815l2357,832l2359,848l2359,862l2359,879l2359,895l2359,912l2359,929l2357,945l2357,962l2357,981l2357,997l2357,1014l2354,1030l2354,1049l2354,1066l2352,1085l2352,1102l2350,1118l2350,1137l2347,1154l2347,1173l2347,1189l2345,1208l2342,1225l2340,1241l2340,1260l2338,1277l2335,1293l2335,1312l2333,1329l2330,1345l2328,1362l2326,1379l2326,1398l2323,1412l2321,1431l2319,1447l2316,1464l2314,1478l2311,1495l2309,1511l2307,1525l2304,1542l2302,1556l2300,1573l2297,1587l2295,1601l2292,1615l2290,1630l2290,1644l2288,1658l2285,1670l2283,1684l2281,1698l2278,1710l2273,1722l2271,1734l2269,1748l2266,1762l2262,1777l2259,1791l2257,1805l2252,1819l2250,1833l2245,1848l2243,1864l2238,1878l2233,1895l2228,1909l2226,1926l2221,1940l2216,1956l2212,1973l2207,1990l2200,2006l2195,2023l2190,2039l2185,2056l2178,2073l2174,2089l2166,2106l2162,2122l2155,2139l2150,2155l2145,2174l2138,2191l2131,2208l2126,2224l2119,2241l2112,2260l2105,2276l2097,2293l2090,2309l2086,2326l2076,2343l2069,2359l2062,2376l2055,2392l2048,2409l2040,2425l2033,2442l2024,2459l2017,2475l2009,2492l2000,2506l1993,2523l1983,2539l1976,2553l1967,2570l1960,2586l1950,2601l1943,2615l1933,2629l1926,2646l1917,2660l1907,2674l1898,2686l1891,2703l1881,2714l1869,2726l1860,2740l1850,2755l1841,2766l1831,2781l1822,2793l1812,2807l1803,2819l1793,2830l1781,2845l1772,2856l1762,2871l1753,2883l1741,2897l1731,2909l1722,2920l1710,2932l1700,2944l1688,2958l1677,2970l1667,2982l1655,2996l1646,3008l1634,3020l1622,3032l1612,3044l1600,3055l1589,3070l1577,3081l1567,3093l1555,3105l1543,3117l1531,3126l1520,3138l1505,3152l1493,3162l1482,3174l1470,3186l1458,3197l1443,3209l1432,3221l1417,3233l1405,3245l1391,3257l1379,3266l1367,3278l1353,3290l1339,3302l1327,3311l1313,3323l1298,3335l1284,3344l1270,3356l1256,3368l1244,3380l1227,3389l1213,3401l1199,3413l1184,3425l1170,3434l1153,3446l1139,3458l1125,3470l1111,3479l1094,3489l1080,3498l1065,3510l1049,3520l1034,3529l1018,3536l1004,3546l989,3555l973,3562l958,3569l944,3576l927,3584l913,3591l899,3598l885,3605l868,3610l854,3617l839,3621l825,3629l811,3633l797,3638l782,3643l768,3647l754,3650l740,3655l725,3659l711,3662l697,3666l685,3669l671,3674l659,3676l644,3678l630,3681l616,3683l604,3685l590,3685l578,3688l564,3690l552,3692l540,3692l528,3692l514,3695l502,3695l490,3695l478,3697l466,3697l457,3697l445,3697l433,3697l421,3697l411,3697l397,3697l388,3697l378,3697l369,3697l357,3697l347,3695l338,3695l328,3695l319,3692l309,3692l300,3692l293,3692l283,3690l273,3688l264,3685l257,3685l247,3683l238,3681l231,3678l224,3676l216,3674l209,3669l200,3666l193,3664l185,3659l178,3657l174,3652l166,3650l159,3645l152,3640l147,3636l140,3633l136,3629l128,3624l124,3619l119,3614l112,3610l107,3605l102,3600l98,3595l93,3588l88,3584l86,3579l81,3574l76,3569l71,3565l67,3557l64,3553l59,3548l57,3541l52,3536l50,3531l45,3524l43,3520l38,3512l36,3508l33,3503l31,3498l29,3491l26,3486l24,3482l21,3475l19,3470l19,3465l17,3460l14,3453l12,3449l12,3444l10,3439l10,3434l7,3430l7,3425l5,3420l5,3415l5,3411l5,3406l2,3399l2,3394l0,3389l0,3385l0,3380l0,3375l0,3370l0,3366l0,3359l0,3354l0,3349l0,3344l0,3340l0,3335l2,3328l2,3323l2,3318l2,3314l5,3309l5,3304l5,3297l7,3292l7,3287l10,3283l10,3276l12,3271l12,3266l14,3261l14,3257l17,3252l17,3247l19,3242l21,3235l21,3231l24,3226l26,3221l26,3216l29,3212l31,3207l33,3202l33,3197l36,3193l38,3188l40,3186l43,3176l48,3169l52,3160l55,3152l59,3145l64,3138l69,3134l74,3126l76,3122l83,3119l86,3115l90,3110l93,3105l98,3103l105,3098l112,3096l119,3093l126,3093l133,3093l140,3098l145,3103l152,3108l155,3115l159,3122l159,3126l162,3131l164,3136l164,3141l164,3145l164,3152l164,3157l166,3164l164,3169l164,3174l162,3181l159,3188l159,3195l157,3200l155,3207l155,3214l152,3221l150,3228l147,3235l145,3242l143,3250l140,3257l138,3264l136,3271l133,3278l131,3285l128,3292l126,3299l124,3306l121,3314l121,3321l119,3328l117,3335l117,3342l114,3349l114,3356l112,3363l112,3370l112,3377l112,3385l112,3392l114,3399l114,3406l117,3413l119,3420l121,3427l124,3434l128,3444l133,3451l138,3458l143,3465l147,3472l155,3479l159,3486l169,3494l176,3503l183,3508l190,3515l195,3517l200,3522l205,3524l209,3529l214,3531l219,3534l224,3536l228,3541l233,3543l238,3546l245,3550l252,3553l257,3555l262,3557l266,3560l273,3562l281,3565l285,3567l293,3569l300,3572l304,3574l312,3574l319,3576l326,3579l333,3581l340,3581l347,3584l354,3586l364,3586l371,3588l378,3588l385,3591l392,3591l400,3591l409,3591l419,3593l426,3593l435,3593l442,3593l452,3593l461,3593l471,3593l480,3593l490,3593l499,3593l509,3591l518,3591l528,3591l537,3588l547,3588l559,3586l571,3586l580,3584l590,3581l602,3579l614,3576l623,3574l635,3572l647,3569l659,3567l671,3565l683,3560l692,3557l704,3553l716,3550l730,3546l742,3541l754,3536l766,3531l778,3527l792,3520l804,3515l818,3508l830,3503l844,3498l858,3491l870,3484l885,3477l897,3470l911,3463l925,3456l939,3446l954,3439l968,3430l982,3420l996,3413l1011,3401l1025,3394l1042,3382l1056,3373l1070,3363l1087,3351l1101,3340l1115,3328l1130,3318l1144,3306l1158,3295l1172,3285l1187,3273l1201,3264l1213,3252l1227,3240l1241,3231l1253,3219l1265,3207l1279,3197l1291,3186l1306,3176l1317,3164l1329,3155l1341,3143l1355,3134l1365,3122l1377,3112l1389,3100l1403,3089l1413,3079l1424,3067l1434,3055l1446,3046l1458,3034l1467,3025l1479,3013l1491,3003l1501,2991l1510,2980l1522,2968l1531,2958l1541,2946l1553,2935l1562,2925l1574,2913l1584,2901l1593,2890l1603,2878l1612,2868l1622,2856l1631,2845l1641,2833l1650,2821l1660,2809l1669,2797l1679,2785l1688,2774l1698,2762l1707,2750l1717,2738l1726,2724l1734,2712l1743,2700l1750,2686l1762,2674l1769,2662l1779,2648l1788,2636l1798,2624l1805,2610l1814,2596l1822,2582l1831,2568l1841,2553l1848,2539l1857,2525l1867,2513l1874,2496l1883,2482l1891,2468l1900,2454l1907,2437l1917,2423l1924,2409l1931,2395l1938,2378l1945,2364l1952,2347l1962,2333l1969,2316l1976,2302l1983,2286l1990,2271l1998,2255l2005,2238l2012,2224l2019,2210l2026,2193l2033,2179l2038,2163l2045,2148l2052,2132l2057,2115l2062,2101l2069,2084l2074,2070l2081,2056l2086,2039l2090,2025l2095,2009l2100,1994l2105,1978l2112,1964l2116,1949l2121,1935l2126,1921l2131,1907l2133,1893l2138,1878l2140,1864l2145,1850l2147,1836l2150,1824l2155,1810l2157,1798l2162,1784l2164,1769l2166,1758l2169,1746l2169,1734l2171,1720l2174,1708l2176,1698l2178,1684l2178,1672l2181,1660l2183,1649l2183,1634l2185,1623l2188,1611l2190,1597l2193,1582l2193,1568l2195,1556l2197,1542l2200,1528l2202,1514l2204,1499l2207,1485l2209,1471l2212,1454l2212,1440l2214,1426l2216,1409l2219,1395l2221,1381l2223,1367l2223,1350l2226,1334l2228,1319l2231,1303l2233,1289l2235,1272l2238,1258l2240,1241l2240,1225l2243,1210l2243,1194l2245,1177l2245,1163l2247,1147l2250,1130l2250,1116l2252,1099l2252,1085l2254,1068l2254,1052l2257,1035l2257,1021l2257,1004l2259,990l2259,976l2259,959l2259,945l2259,929l2259,914l2259,900l2259,886l2262,872l2259,855l2259,841l2259,827l2259,813l2257,798l2257,787l2257,772l2254,760l2252,746l2252,732l2250,720l2247,708l2245,694l2245,682l2243,670l2240,661l2238,649l2235,637l2233,625l2231,616l2226,604l2223,595l2221,585l2219,576l2214,564l2212,554l2209,545l2204,535l2202,526l2197,517l2195,507l2190,500l2188,490l2183,481l2178,474l2176,467l2171,457l2169,450l2164,443l2162,436l2157,427l2152,419l2147,412l2145,405l2140,398l2135,391l2131,384l2128,379l2124,372l2119,365l2114,358l2109,353l2105,346l2100,341l2097,334l2093,329l2088,322l2083,318l2078,311l2074,306l2069,301l2067,294l2062,289l2057,284l2052,280l2050,275l2045,270l2040,266l2038,261l2033,254l2028,249l2026,244l2021,239l2019,235l2014,230l2009,225l2007,221l2002,216l2000,211l1998,209l1993,204l1988,199l1986,194l1983,190l1976,180l1971,173l1964,166l1960,157l1955,149l1950,142l1945,135l1940,128l1936,121l1933,116l1929,109l1926,102l1924,95l1921,90l1919,83l1917,78l1914,74l1914,69l1912,64l1912,59l1912,55l1912,52l1912,45l1914,41l1919,33l1924,29l1929,24l1936,22l1943,17l1950,14l1957,12l1967,10l1974,7l1981,5l1988,3l1993,3l2000,0l2002,0l2005,0l2007,0l2007,0xe" fillcolor="black" stroked="f" o:allowincell="f" style="position:absolute;left:5333;top:5810;width:1134;height:1747;flip:x;mso-wrap-style:none;v-text-anchor:middle;rotation:15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8,795" path="m21,687l14,691l10,696l5,703l2,708l0,713l0,717l0,724l2,729l5,734l7,741l10,746l14,750l19,755l26,762l33,767l41,774l45,777l48,779l52,781l60,784l64,784l69,786l74,788l81,788l88,791l95,791l102,791l109,793l117,793l124,795l131,795l140,795l148,795l155,795l164,793l171,793l181,791l188,791l197,791l207,788l214,786l224,784l231,781l240,781l247,777l257,774l262,772l266,772l269,769l274,767l283,762l293,760l295,758l300,755l304,753l309,753l314,750l319,748l324,746l328,743l333,741l338,739l343,739l347,736l352,734l357,732l362,729l366,727l371,724l376,722l381,720l388,717l392,713l397,710l404,708l409,705l414,703l419,698l426,696l431,694l435,689l442,687l447,682l454,679l459,675l466,672l471,668l480,665l485,658l492,656l497,651l504,646l511,642l519,637l526,632l533,627l538,623l545,615l552,611l561,606l568,599l576,594l583,587l590,582l597,575l604,568l614,561l621,556l628,547l637,540l645,533l654,525l661,518l671,509l678,499l687,492l694,483l704,476l711,466l723,457l730,447l740,438l747,428l756,419l763,409l773,400l782,390l790,381l799,369l806,360l813,348l823,338l830,329l840,319l847,308l856,298l863,289l870,279l878,267l885,258l892,248l899,239l906,229l913,220l918,210l925,201l932,192l937,182l944,170l949,163l954,154l961,147l966,137l970,128l973,118l977,111l982,104l985,94l989,87l994,83l996,75l999,68l1001,61l1004,54l1004,49l1006,42l1006,38l1008,33l1006,28l1006,23l1006,19l1006,16l1004,9l1001,7l994,2l987,0l980,2l975,4l966,9l958,14l954,19l949,21l944,28l939,33l935,38l930,42l923,47l918,54l913,61l906,68l901,75l897,83l889,90l885,97l878,106l870,116l863,123l859,132l851,142l847,151l837,158l830,168l823,177l818,187l811,196l804,206l797,218l787,227l780,237l773,246l766,255l759,267l749,277l742,286l735,296l728,308l718,315l711,327l702,336l694,345l687,353l680,362l671,374l664,383l654,390l647,400l637,407l628,417l621,424l611,433l604,440l597,450l587,454l578,462l571,469l564,476l554,480l547,488l540,495l533,499l523,507l516,511l509,518l502,523l495,528l488,533l483,540l476,544l469,549l461,554l454,559l450,563l442,568l435,573l431,575l426,580l419,585l414,589l407,592l402,597l397,599l390,604l385,606l381,611l376,613l369,615l364,620l359,623l354,625l350,627l345,630l340,634l335,637l331,639l326,642l321,644l312,646l304,651l300,653l295,656l290,656l285,658l276,663l269,665l259,668l252,670l243,672l236,677l226,677l219,679l209,679l202,682l193,682l186,682l176,682l169,684l162,682l152,682l145,682l138,682l131,682l124,682l117,679l107,679l100,679l93,679l86,677l79,677l71,677l67,677l60,677l55,677l50,677l45,677l38,679l36,679l26,682l21,687l21,687xe" fillcolor="black" stroked="f" o:allowincell="f" style="position:absolute;left:5652;top:6013;width:484;height:374;flip:x;mso-wrap-style:none;v-text-anchor:middle;rotation:150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8,2231" path="m64,2197l64,2193l66,2188l66,2183l69,2178l71,2171l73,2167l76,2159l78,2152l83,2145l85,2138l88,2129l92,2119l97,2110l102,2100l107,2088l109,2079l114,2067l119,2055l123,2041l128,2029l135,2015l140,2003l145,1989l152,1975l157,1961l164,1946l168,1930l176,1913l180,1899l188,1885l195,1866l199,1849l207,1833l211,1816l218,1797l226,1781l230,1762l237,1745l245,1728l252,1710l256,1691l264,1672l268,1653l276,1636l283,1617l287,1598l295,1579l299,1560l306,1541l311,1522l316,1503l323,1485l328,1466l335,1447l340,1428l344,1409l349,1390l354,1371l356,1354l361,1335l366,1316l371,1300l373,1281l378,1262l380,1245l383,1226l385,1210l387,1193l390,1177l392,1160l392,1143l394,1127l394,1110l397,1096l397,1080l399,1065l399,1049l402,1035l402,1020l402,1004l402,990l402,975l399,961l399,949l399,935l399,921l399,909l399,895l397,881l397,869l397,857l397,845l394,833l394,819l392,807l392,795l390,783l390,772l387,760l387,748l385,738l385,727l383,715l383,705l380,693l380,684l380,675l378,665l378,656l378,646l375,634l375,625l375,615l375,606l373,596l373,587l373,577l373,570l373,561l373,551l373,544l373,535l373,528l373,518l375,511l375,504l375,497l378,487l378,480l380,473l383,466l383,459l385,450l387,442l390,435l392,428l394,421l397,414l399,407l402,400l406,395l409,388l411,381l416,374l418,367l421,362l425,355l428,348l430,341l435,336l437,329l442,324l444,317l449,312l454,307l456,300l461,296l463,291l466,284l471,279l473,272l478,267l480,262l482,255l485,251l490,246l492,241l497,236l499,232l501,225l504,220l506,215l509,210l511,208l513,203l516,199l516,194l518,187l520,180l525,170l525,163l528,154l528,146l528,139l525,132l523,125l518,118l516,109l511,101l509,94l504,90l499,82l492,75l487,68l480,61l475,56l468,52l463,47l456,42l451,35l442,30l437,26l430,23l423,19l416,16l409,11l404,9l399,9l392,4l387,4l383,2l378,2l373,0l368,0l363,2l361,2l356,4l356,9l356,14l361,21l361,23l363,28l366,33l371,37l373,42l375,47l380,52l383,56l385,61l390,66l392,71l397,78l399,85l402,90l404,97l409,104l409,109l413,116l413,123l416,130l416,137l416,144l416,151l416,158l413,165l411,172l406,180l404,187l399,196l397,203l392,210l387,220l380,227l375,236l373,239l371,244l366,248l363,253l359,258l356,262l354,265l352,272l347,277l344,281l342,286l340,291l335,296l333,300l328,305l325,310l321,315l318,322l316,326l314,331l309,336l306,343l304,348l302,355l297,360l295,367l292,371l290,381l287,386l285,393l283,397l280,405l278,412l276,416l273,426l273,433l271,438l268,445l268,452l266,461l266,468l264,476l264,483l264,492l264,499l264,509l264,516l264,525l264,532l264,542l264,551l264,561l264,570l266,580l266,589l268,599l268,608l271,618l271,630l273,639l273,651l276,660l276,672l278,682l278,693l280,705l280,717l283,729l285,741l285,753l287,765l290,776l290,788l292,802l292,814l297,828l297,840l297,852l299,864l299,878l302,890l302,904l304,916l304,930l306,945l306,959l306,971l309,987l309,1001l309,1016l309,1030l309,1044l309,1058l309,1072l309,1087l309,1101l309,1115l306,1132l306,1146l306,1162l304,1177l304,1191l302,1207l302,1222l299,1238l297,1255l295,1269l292,1286l287,1300l285,1316l283,1333l278,1347l276,1364l271,1380l266,1395l264,1411l259,1428l254,1444l249,1458l245,1477l240,1492l235,1508l230,1525l226,1541l221,1556l214,1572l209,1589l204,1603l197,1620l192,1636l188,1650l183,1667l176,1681l171,1698l164,1712l159,1728l152,1743l147,1757l140,1773l135,1788l128,1802l123,1816l119,1830l111,1847l107,1859l102,1873l95,1887l90,1901l85,1913l81,1927l76,1939l71,1951l66,1963l61,1975l57,1989l52,2001l47,2013l42,2022l38,2034l35,2046l31,2055l28,2067l23,2077l21,2086l19,2096l16,2103l12,2112l12,2122l9,2129l7,2138l4,2145l4,2152l4,2159l2,2164l2,2171l2,2176l0,2183l0,2188l0,2193l0,2197l0,2204l0,2212l0,2216l2,2221l7,2228l12,2231l19,2231l26,2231l31,2226l38,2221l45,2216l52,2212l54,2204l59,2202l61,2197l64,2197l64,2197xe" fillcolor="black" stroked="f" o:allowincell="f" style="position:absolute;left:5730;top:6496;width:253;height:1053;flip:x;mso-wrap-style:none;v-text-anchor:middle;rotation:15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58,1982" path="m39,1870l41,1870l43,1870l50,1873l53,1873l58,1873l62,1873l67,1873l72,1873l77,1875l84,1875l91,1878l96,1878l103,1878l110,1878l117,1878l124,1878l131,1878l141,1878l150,1880l157,1878l167,1878l176,1878l186,1878l195,1878l205,1878l217,1878l229,1878l238,1875l248,1873l260,1873l272,1870l283,1868l295,1866l307,1863l319,1863l331,1859l343,1856l355,1854l369,1852l381,1847l393,1842l407,1840l419,1835l433,1830l445,1825l459,1818l474,1814l486,1807l500,1802l512,1795l526,1788l540,1781l555,1773l566,1764l581,1757l595,1747l609,1738l621,1728l638,1719l650,1709l664,1698l676,1686l690,1674l704,1662l719,1650l731,1638l745,1624l759,1612l773,1598l788,1584l799,1572l814,1558l828,1541l840,1527l854,1513l868,1496l880,1482l895,1466l909,1451l921,1435l935,1418l947,1402l961,1385l973,1368l987,1352l999,1335l1011,1319l1023,1300l1037,1283l1049,1267l1063,1248l1075,1231l1087,1212l1097,1193l1111,1177l1121,1158l1132,1141l1144,1122l1156,1103l1166,1084l1175,1068l1187,1049l1199,1030l1209,1011l1218,994l1228,975l1239,956l1247,937l1256,918l1266,899l1275,883l1282,864l1292,847l1299,828l1308,812l1316,793l1323,774l1330,755l1337,738l1342,722l1349,705l1356,686l1363,670l1368,653l1373,637l1377,620l1384,601l1389,584l1394,568l1399,554l1404,537l1406,521l1411,504l1415,487l1420,473l1423,457l1427,440l1432,426l1437,412l1439,395l1444,381l1446,367l1451,350l1453,336l1456,324l1461,310l1465,296l1468,281l1470,270l1472,255l1475,243l1477,232l1482,220l1484,208l1487,196l1489,184l1491,172l1494,161l1496,151l1496,142l1499,132l1501,123l1506,113l1506,104l1508,97l1511,87l1513,80l1513,71l1515,63l1518,56l1520,52l1520,45l1522,37l1525,33l1525,28l1527,23l1530,18l1530,14l1532,11l1534,7l1537,2l1539,0l1544,0l1546,2l1549,4l1551,9l1553,16l1553,18l1553,23l1553,28l1556,33l1556,37l1556,45l1558,49l1558,56l1558,63l1558,71l1558,78l1558,87l1558,94l1558,104l1558,113l1558,123l1558,130l1556,142l1556,151l1556,163l1556,172l1553,184l1553,196l1553,208l1551,220l1551,232l1549,243l1546,255l1544,270l1541,284l1541,296l1539,310l1537,324l1534,338l1532,352l1530,367l1527,381l1522,395l1520,412l1518,426l1513,442l1511,457l1506,473l1503,490l1499,506l1494,523l1491,539l1487,556l1482,573l1477,589l1472,606l1468,625l1463,641l1456,660l1451,677l1446,696l1439,712l1432,731l1425,748l1418,767l1411,786l1404,805l1396,824l1387,843l1377,862l1370,881l1361,899l1351,918l1342,937l1332,956l1323,975l1313,997l1301,1016l1289,1034l1277,1053l1268,1075l1256,1094l1244,1113l1232,1132l1220,1151l1209,1169l1197,1188l1185,1207l1170,1229l1159,1245l1144,1267l1132,1286l1121,1304l1106,1321l1092,1340l1080,1359l1066,1378l1052,1394l1037,1413l1023,1430l1011,1449l997,1466l983,1484l968,1501l954,1518l940,1534l926,1551l911,1567l897,1584l883,1601l868,1615l854,1629l840,1646l823,1660l811,1674l797,1688l783,1702l769,1717l754,1728l740,1743l726,1754l711,1766l697,1781l683,1790l671,1802l657,1811l643,1823l628,1833l614,1842l602,1852l588,1861l574,1868l562,1878l547,1885l536,1892l521,1899l509,1906l495,1913l483,1918l471,1925l457,1932l445,1934l433,1939l419,1944l407,1949l395,1951l383,1956l371,1958l362,1963l348,1965l338,1968l326,1970l317,1972l302,1975l293,1977l283,1979l274,1979l262,1979l250,1982l241,1982l231,1982l222,1982l212,1982l203,1982l195,1982l184,1982l176,1982l167,1979l160,1979l150,1979l143,1977l136,1977l129,1977l119,1975l112,1972l105,1972l98,1970l93,1968l86,1968l81,1965l77,1963l69,1960l62,1958l58,1956l53,1956l46,1951l39,1946l29,1942l22,1939l17,1934l12,1930l5,1923l3,1915l0,1908l0,1901l3,1897l5,1892l10,1885l15,1882l19,1878l27,1875l29,1873l34,1870l36,1870l39,1870l39,1870xe" fillcolor="black" stroked="f" o:allowincell="f" style="position:absolute;left:5508;top:5969;width:748;height:1209;flip:x;mso-wrap-style:none;v-text-anchor:middle;rotation:150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79375" distR="75565" simplePos="0" locked="0" layoutInCell="0" allowOverlap="1" relativeHeight="12">
                <wp:simplePos x="0" y="0"/>
                <wp:positionH relativeFrom="column">
                  <wp:posOffset>1688465</wp:posOffset>
                </wp:positionH>
                <wp:positionV relativeFrom="paragraph">
                  <wp:posOffset>4977765</wp:posOffset>
                </wp:positionV>
                <wp:extent cx="1330325" cy="11677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200" cy="1167840"/>
                          <a:chOff x="0" y="0"/>
                          <a:chExt cx="1330200" cy="1167840"/>
                        </a:xfrm>
                      </wpg:grpSpPr>
                      <wps:wsp>
                        <wps:cNvSpPr/>
                        <wps:spPr>
                          <a:xfrm flipH="1" rot="7147800">
                            <a:off x="1157040" y="623160"/>
                            <a:ext cx="13068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215">
                                <a:moveTo>
                                  <a:pt x="41" y="92"/>
                                </a:moveTo>
                                <a:lnTo>
                                  <a:pt x="41" y="94"/>
                                </a:lnTo>
                                <a:lnTo>
                                  <a:pt x="43" y="97"/>
                                </a:lnTo>
                                <a:lnTo>
                                  <a:pt x="48" y="99"/>
                                </a:lnTo>
                                <a:lnTo>
                                  <a:pt x="52" y="101"/>
                                </a:lnTo>
                                <a:lnTo>
                                  <a:pt x="60" y="104"/>
                                </a:lnTo>
                                <a:lnTo>
                                  <a:pt x="67" y="106"/>
                                </a:lnTo>
                                <a:lnTo>
                                  <a:pt x="71" y="106"/>
                                </a:lnTo>
                                <a:lnTo>
                                  <a:pt x="76" y="106"/>
                                </a:lnTo>
                                <a:lnTo>
                                  <a:pt x="81" y="109"/>
                                </a:lnTo>
                                <a:lnTo>
                                  <a:pt x="88" y="109"/>
                                </a:lnTo>
                                <a:lnTo>
                                  <a:pt x="93" y="109"/>
                                </a:lnTo>
                                <a:lnTo>
                                  <a:pt x="98" y="109"/>
                                </a:lnTo>
                                <a:lnTo>
                                  <a:pt x="102" y="109"/>
                                </a:lnTo>
                                <a:lnTo>
                                  <a:pt x="107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19" y="109"/>
                                </a:lnTo>
                                <a:lnTo>
                                  <a:pt x="124" y="109"/>
                                </a:lnTo>
                                <a:lnTo>
                                  <a:pt x="131" y="109"/>
                                </a:lnTo>
                                <a:lnTo>
                                  <a:pt x="136" y="106"/>
                                </a:lnTo>
                                <a:lnTo>
                                  <a:pt x="140" y="106"/>
                                </a:lnTo>
                                <a:lnTo>
                                  <a:pt x="145" y="104"/>
                                </a:lnTo>
                                <a:lnTo>
                                  <a:pt x="150" y="104"/>
                                </a:lnTo>
                                <a:lnTo>
                                  <a:pt x="157" y="101"/>
                                </a:lnTo>
                                <a:lnTo>
                                  <a:pt x="162" y="99"/>
                                </a:lnTo>
                                <a:lnTo>
                                  <a:pt x="167" y="99"/>
                                </a:lnTo>
                                <a:lnTo>
                                  <a:pt x="171" y="97"/>
                                </a:lnTo>
                                <a:lnTo>
                                  <a:pt x="178" y="92"/>
                                </a:lnTo>
                                <a:lnTo>
                                  <a:pt x="186" y="87"/>
                                </a:lnTo>
                                <a:lnTo>
                                  <a:pt x="193" y="80"/>
                                </a:lnTo>
                                <a:lnTo>
                                  <a:pt x="200" y="73"/>
                                </a:lnTo>
                                <a:lnTo>
                                  <a:pt x="205" y="66"/>
                                </a:lnTo>
                                <a:lnTo>
                                  <a:pt x="212" y="59"/>
                                </a:lnTo>
                                <a:lnTo>
                                  <a:pt x="216" y="49"/>
                                </a:lnTo>
                                <a:lnTo>
                                  <a:pt x="221" y="42"/>
                                </a:lnTo>
                                <a:lnTo>
                                  <a:pt x="224" y="35"/>
                                </a:lnTo>
                                <a:lnTo>
                                  <a:pt x="228" y="28"/>
                                </a:lnTo>
                                <a:lnTo>
                                  <a:pt x="231" y="19"/>
                                </a:lnTo>
                                <a:lnTo>
                                  <a:pt x="236" y="14"/>
                                </a:lnTo>
                                <a:lnTo>
                                  <a:pt x="238" y="7"/>
                                </a:lnTo>
                                <a:lnTo>
                                  <a:pt x="240" y="4"/>
                                </a:lnTo>
                                <a:lnTo>
                                  <a:pt x="243" y="0"/>
                                </a:lnTo>
                                <a:lnTo>
                                  <a:pt x="247" y="0"/>
                                </a:lnTo>
                                <a:lnTo>
                                  <a:pt x="252" y="0"/>
                                </a:lnTo>
                                <a:lnTo>
                                  <a:pt x="257" y="4"/>
                                </a:lnTo>
                                <a:lnTo>
                                  <a:pt x="259" y="9"/>
                                </a:lnTo>
                                <a:lnTo>
                                  <a:pt x="264" y="14"/>
                                </a:lnTo>
                                <a:lnTo>
                                  <a:pt x="269" y="19"/>
                                </a:lnTo>
                                <a:lnTo>
                                  <a:pt x="274" y="26"/>
                                </a:lnTo>
                                <a:lnTo>
                                  <a:pt x="278" y="33"/>
                                </a:lnTo>
                                <a:lnTo>
                                  <a:pt x="283" y="38"/>
                                </a:lnTo>
                                <a:lnTo>
                                  <a:pt x="288" y="42"/>
                                </a:lnTo>
                                <a:lnTo>
                                  <a:pt x="293" y="49"/>
                                </a:lnTo>
                                <a:lnTo>
                                  <a:pt x="300" y="54"/>
                                </a:lnTo>
                                <a:lnTo>
                                  <a:pt x="307" y="59"/>
                                </a:lnTo>
                                <a:lnTo>
                                  <a:pt x="314" y="64"/>
                                </a:lnTo>
                                <a:lnTo>
                                  <a:pt x="321" y="66"/>
                                </a:lnTo>
                                <a:lnTo>
                                  <a:pt x="326" y="66"/>
                                </a:lnTo>
                                <a:lnTo>
                                  <a:pt x="328" y="66"/>
                                </a:lnTo>
                                <a:lnTo>
                                  <a:pt x="333" y="66"/>
                                </a:lnTo>
                                <a:lnTo>
                                  <a:pt x="338" y="66"/>
                                </a:lnTo>
                                <a:lnTo>
                                  <a:pt x="343" y="66"/>
                                </a:lnTo>
                                <a:lnTo>
                                  <a:pt x="347" y="66"/>
                                </a:lnTo>
                                <a:lnTo>
                                  <a:pt x="352" y="64"/>
                                </a:lnTo>
                                <a:lnTo>
                                  <a:pt x="357" y="64"/>
                                </a:lnTo>
                                <a:lnTo>
                                  <a:pt x="362" y="64"/>
                                </a:lnTo>
                                <a:lnTo>
                                  <a:pt x="366" y="61"/>
                                </a:lnTo>
                                <a:lnTo>
                                  <a:pt x="371" y="61"/>
                                </a:lnTo>
                                <a:lnTo>
                                  <a:pt x="376" y="59"/>
                                </a:lnTo>
                                <a:lnTo>
                                  <a:pt x="381" y="59"/>
                                </a:lnTo>
                                <a:lnTo>
                                  <a:pt x="385" y="56"/>
                                </a:lnTo>
                                <a:lnTo>
                                  <a:pt x="390" y="56"/>
                                </a:lnTo>
                                <a:lnTo>
                                  <a:pt x="397" y="54"/>
                                </a:lnTo>
                                <a:lnTo>
                                  <a:pt x="400" y="52"/>
                                </a:lnTo>
                                <a:lnTo>
                                  <a:pt x="404" y="52"/>
                                </a:lnTo>
                                <a:lnTo>
                                  <a:pt x="409" y="49"/>
                                </a:lnTo>
                                <a:lnTo>
                                  <a:pt x="414" y="49"/>
                                </a:lnTo>
                                <a:lnTo>
                                  <a:pt x="419" y="47"/>
                                </a:lnTo>
                                <a:lnTo>
                                  <a:pt x="423" y="47"/>
                                </a:lnTo>
                                <a:lnTo>
                                  <a:pt x="428" y="45"/>
                                </a:lnTo>
                                <a:lnTo>
                                  <a:pt x="435" y="45"/>
                                </a:lnTo>
                                <a:lnTo>
                                  <a:pt x="442" y="42"/>
                                </a:lnTo>
                                <a:lnTo>
                                  <a:pt x="450" y="42"/>
                                </a:lnTo>
                                <a:lnTo>
                                  <a:pt x="457" y="42"/>
                                </a:lnTo>
                                <a:lnTo>
                                  <a:pt x="464" y="45"/>
                                </a:lnTo>
                                <a:lnTo>
                                  <a:pt x="469" y="45"/>
                                </a:lnTo>
                                <a:lnTo>
                                  <a:pt x="473" y="47"/>
                                </a:lnTo>
                                <a:lnTo>
                                  <a:pt x="478" y="49"/>
                                </a:lnTo>
                                <a:lnTo>
                                  <a:pt x="483" y="54"/>
                                </a:lnTo>
                                <a:lnTo>
                                  <a:pt x="483" y="59"/>
                                </a:lnTo>
                                <a:lnTo>
                                  <a:pt x="485" y="64"/>
                                </a:lnTo>
                                <a:lnTo>
                                  <a:pt x="488" y="71"/>
                                </a:lnTo>
                                <a:lnTo>
                                  <a:pt x="488" y="78"/>
                                </a:lnTo>
                                <a:lnTo>
                                  <a:pt x="485" y="83"/>
                                </a:lnTo>
                                <a:lnTo>
                                  <a:pt x="485" y="90"/>
                                </a:lnTo>
                                <a:lnTo>
                                  <a:pt x="483" y="94"/>
                                </a:lnTo>
                                <a:lnTo>
                                  <a:pt x="480" y="104"/>
                                </a:lnTo>
                                <a:lnTo>
                                  <a:pt x="478" y="109"/>
                                </a:lnTo>
                                <a:lnTo>
                                  <a:pt x="473" y="116"/>
                                </a:lnTo>
                                <a:lnTo>
                                  <a:pt x="469" y="120"/>
                                </a:lnTo>
                                <a:lnTo>
                                  <a:pt x="464" y="128"/>
                                </a:lnTo>
                                <a:lnTo>
                                  <a:pt x="457" y="132"/>
                                </a:lnTo>
                                <a:lnTo>
                                  <a:pt x="452" y="137"/>
                                </a:lnTo>
                                <a:lnTo>
                                  <a:pt x="445" y="139"/>
                                </a:lnTo>
                                <a:lnTo>
                                  <a:pt x="438" y="144"/>
                                </a:lnTo>
                                <a:lnTo>
                                  <a:pt x="428" y="146"/>
                                </a:lnTo>
                                <a:lnTo>
                                  <a:pt x="421" y="149"/>
                                </a:lnTo>
                                <a:lnTo>
                                  <a:pt x="414" y="149"/>
                                </a:lnTo>
                                <a:lnTo>
                                  <a:pt x="407" y="151"/>
                                </a:lnTo>
                                <a:lnTo>
                                  <a:pt x="402" y="151"/>
                                </a:lnTo>
                                <a:lnTo>
                                  <a:pt x="397" y="151"/>
                                </a:lnTo>
                                <a:lnTo>
                                  <a:pt x="392" y="151"/>
                                </a:lnTo>
                                <a:lnTo>
                                  <a:pt x="388" y="154"/>
                                </a:lnTo>
                                <a:lnTo>
                                  <a:pt x="378" y="154"/>
                                </a:lnTo>
                                <a:lnTo>
                                  <a:pt x="371" y="154"/>
                                </a:lnTo>
                                <a:lnTo>
                                  <a:pt x="362" y="151"/>
                                </a:lnTo>
                                <a:lnTo>
                                  <a:pt x="354" y="151"/>
                                </a:lnTo>
                                <a:lnTo>
                                  <a:pt x="345" y="151"/>
                                </a:lnTo>
                                <a:lnTo>
                                  <a:pt x="338" y="149"/>
                                </a:lnTo>
                                <a:lnTo>
                                  <a:pt x="331" y="146"/>
                                </a:lnTo>
                                <a:lnTo>
                                  <a:pt x="324" y="146"/>
                                </a:lnTo>
                                <a:lnTo>
                                  <a:pt x="316" y="144"/>
                                </a:lnTo>
                                <a:lnTo>
                                  <a:pt x="309" y="142"/>
                                </a:lnTo>
                                <a:lnTo>
                                  <a:pt x="302" y="137"/>
                                </a:lnTo>
                                <a:lnTo>
                                  <a:pt x="297" y="135"/>
                                </a:lnTo>
                                <a:lnTo>
                                  <a:pt x="293" y="132"/>
                                </a:lnTo>
                                <a:lnTo>
                                  <a:pt x="288" y="130"/>
                                </a:lnTo>
                                <a:lnTo>
                                  <a:pt x="283" y="128"/>
                                </a:lnTo>
                                <a:lnTo>
                                  <a:pt x="278" y="125"/>
                                </a:lnTo>
                                <a:lnTo>
                                  <a:pt x="274" y="123"/>
                                </a:lnTo>
                                <a:lnTo>
                                  <a:pt x="271" y="123"/>
                                </a:lnTo>
                                <a:lnTo>
                                  <a:pt x="266" y="123"/>
                                </a:lnTo>
                                <a:lnTo>
                                  <a:pt x="266" y="128"/>
                                </a:lnTo>
                                <a:lnTo>
                                  <a:pt x="264" y="132"/>
                                </a:lnTo>
                                <a:lnTo>
                                  <a:pt x="259" y="142"/>
                                </a:lnTo>
                                <a:lnTo>
                                  <a:pt x="255" y="146"/>
                                </a:lnTo>
                                <a:lnTo>
                                  <a:pt x="252" y="151"/>
                                </a:lnTo>
                                <a:lnTo>
                                  <a:pt x="247" y="156"/>
                                </a:lnTo>
                                <a:lnTo>
                                  <a:pt x="245" y="163"/>
                                </a:lnTo>
                                <a:lnTo>
                                  <a:pt x="238" y="168"/>
                                </a:lnTo>
                                <a:lnTo>
                                  <a:pt x="233" y="173"/>
                                </a:lnTo>
                                <a:lnTo>
                                  <a:pt x="226" y="180"/>
                                </a:lnTo>
                                <a:lnTo>
                                  <a:pt x="219" y="184"/>
                                </a:lnTo>
                                <a:lnTo>
                                  <a:pt x="214" y="187"/>
                                </a:lnTo>
                                <a:lnTo>
                                  <a:pt x="209" y="189"/>
                                </a:lnTo>
                                <a:lnTo>
                                  <a:pt x="205" y="191"/>
                                </a:lnTo>
                                <a:lnTo>
                                  <a:pt x="202" y="196"/>
                                </a:lnTo>
                                <a:lnTo>
                                  <a:pt x="197" y="199"/>
                                </a:lnTo>
                                <a:lnTo>
                                  <a:pt x="193" y="201"/>
                                </a:lnTo>
                                <a:lnTo>
                                  <a:pt x="188" y="203"/>
                                </a:lnTo>
                                <a:lnTo>
                                  <a:pt x="181" y="206"/>
                                </a:lnTo>
                                <a:lnTo>
                                  <a:pt x="176" y="206"/>
                                </a:lnTo>
                                <a:lnTo>
                                  <a:pt x="169" y="208"/>
                                </a:lnTo>
                                <a:lnTo>
                                  <a:pt x="162" y="210"/>
                                </a:lnTo>
                                <a:lnTo>
                                  <a:pt x="157" y="210"/>
                                </a:lnTo>
                                <a:lnTo>
                                  <a:pt x="150" y="213"/>
                                </a:lnTo>
                                <a:lnTo>
                                  <a:pt x="143" y="213"/>
                                </a:lnTo>
                                <a:lnTo>
                                  <a:pt x="136" y="213"/>
                                </a:lnTo>
                                <a:lnTo>
                                  <a:pt x="131" y="215"/>
                                </a:lnTo>
                                <a:lnTo>
                                  <a:pt x="124" y="215"/>
                                </a:lnTo>
                                <a:lnTo>
                                  <a:pt x="117" y="215"/>
                                </a:lnTo>
                                <a:lnTo>
                                  <a:pt x="109" y="215"/>
                                </a:lnTo>
                                <a:lnTo>
                                  <a:pt x="102" y="215"/>
                                </a:lnTo>
                                <a:lnTo>
                                  <a:pt x="95" y="213"/>
                                </a:lnTo>
                                <a:lnTo>
                                  <a:pt x="88" y="213"/>
                                </a:lnTo>
                                <a:lnTo>
                                  <a:pt x="83" y="213"/>
                                </a:lnTo>
                                <a:lnTo>
                                  <a:pt x="76" y="213"/>
                                </a:lnTo>
                                <a:lnTo>
                                  <a:pt x="69" y="210"/>
                                </a:lnTo>
                                <a:lnTo>
                                  <a:pt x="62" y="210"/>
                                </a:lnTo>
                                <a:lnTo>
                                  <a:pt x="57" y="208"/>
                                </a:lnTo>
                                <a:lnTo>
                                  <a:pt x="50" y="208"/>
                                </a:lnTo>
                                <a:lnTo>
                                  <a:pt x="45" y="206"/>
                                </a:lnTo>
                                <a:lnTo>
                                  <a:pt x="41" y="203"/>
                                </a:lnTo>
                                <a:lnTo>
                                  <a:pt x="36" y="203"/>
                                </a:lnTo>
                                <a:lnTo>
                                  <a:pt x="31" y="201"/>
                                </a:lnTo>
                                <a:lnTo>
                                  <a:pt x="26" y="199"/>
                                </a:lnTo>
                                <a:lnTo>
                                  <a:pt x="19" y="196"/>
                                </a:lnTo>
                                <a:lnTo>
                                  <a:pt x="17" y="194"/>
                                </a:lnTo>
                                <a:lnTo>
                                  <a:pt x="14" y="191"/>
                                </a:lnTo>
                                <a:lnTo>
                                  <a:pt x="7" y="187"/>
                                </a:lnTo>
                                <a:lnTo>
                                  <a:pt x="2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5"/>
                                </a:lnTo>
                                <a:lnTo>
                                  <a:pt x="0" y="158"/>
                                </a:lnTo>
                                <a:lnTo>
                                  <a:pt x="2" y="151"/>
                                </a:lnTo>
                                <a:lnTo>
                                  <a:pt x="2" y="144"/>
                                </a:lnTo>
                                <a:lnTo>
                                  <a:pt x="7" y="135"/>
                                </a:lnTo>
                                <a:lnTo>
                                  <a:pt x="10" y="128"/>
                                </a:lnTo>
                                <a:lnTo>
                                  <a:pt x="14" y="123"/>
                                </a:lnTo>
                                <a:lnTo>
                                  <a:pt x="19" y="116"/>
                                </a:lnTo>
                                <a:lnTo>
                                  <a:pt x="21" y="109"/>
                                </a:lnTo>
                                <a:lnTo>
                                  <a:pt x="26" y="104"/>
                                </a:lnTo>
                                <a:lnTo>
                                  <a:pt x="31" y="99"/>
                                </a:lnTo>
                                <a:lnTo>
                                  <a:pt x="36" y="92"/>
                                </a:lnTo>
                                <a:lnTo>
                                  <a:pt x="41" y="92"/>
                                </a:lnTo>
                                <a:lnTo>
                                  <a:pt x="41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7147800">
                            <a:off x="310680" y="19800"/>
                            <a:ext cx="708840" cy="112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9" h="3697">
                                <a:moveTo>
                                  <a:pt x="2007" y="0"/>
                                </a:moveTo>
                                <a:lnTo>
                                  <a:pt x="2007" y="3"/>
                                </a:lnTo>
                                <a:lnTo>
                                  <a:pt x="2007" y="7"/>
                                </a:lnTo>
                                <a:lnTo>
                                  <a:pt x="2007" y="10"/>
                                </a:lnTo>
                                <a:lnTo>
                                  <a:pt x="2007" y="17"/>
                                </a:lnTo>
                                <a:lnTo>
                                  <a:pt x="2007" y="19"/>
                                </a:lnTo>
                                <a:lnTo>
                                  <a:pt x="2007" y="24"/>
                                </a:lnTo>
                                <a:lnTo>
                                  <a:pt x="2007" y="26"/>
                                </a:lnTo>
                                <a:lnTo>
                                  <a:pt x="2009" y="31"/>
                                </a:lnTo>
                                <a:lnTo>
                                  <a:pt x="2009" y="36"/>
                                </a:lnTo>
                                <a:lnTo>
                                  <a:pt x="2012" y="41"/>
                                </a:lnTo>
                                <a:lnTo>
                                  <a:pt x="2012" y="45"/>
                                </a:lnTo>
                                <a:lnTo>
                                  <a:pt x="2014" y="52"/>
                                </a:lnTo>
                                <a:lnTo>
                                  <a:pt x="2014" y="57"/>
                                </a:lnTo>
                                <a:lnTo>
                                  <a:pt x="2017" y="64"/>
                                </a:lnTo>
                                <a:lnTo>
                                  <a:pt x="2019" y="69"/>
                                </a:lnTo>
                                <a:lnTo>
                                  <a:pt x="2021" y="76"/>
                                </a:lnTo>
                                <a:lnTo>
                                  <a:pt x="2024" y="83"/>
                                </a:lnTo>
                                <a:lnTo>
                                  <a:pt x="2026" y="90"/>
                                </a:lnTo>
                                <a:lnTo>
                                  <a:pt x="2031" y="97"/>
                                </a:lnTo>
                                <a:lnTo>
                                  <a:pt x="2036" y="107"/>
                                </a:lnTo>
                                <a:lnTo>
                                  <a:pt x="2038" y="114"/>
                                </a:lnTo>
                                <a:lnTo>
                                  <a:pt x="2043" y="123"/>
                                </a:lnTo>
                                <a:lnTo>
                                  <a:pt x="2045" y="126"/>
                                </a:lnTo>
                                <a:lnTo>
                                  <a:pt x="2048" y="131"/>
                                </a:lnTo>
                                <a:lnTo>
                                  <a:pt x="2050" y="135"/>
                                </a:lnTo>
                                <a:lnTo>
                                  <a:pt x="2052" y="140"/>
                                </a:lnTo>
                                <a:lnTo>
                                  <a:pt x="2055" y="145"/>
                                </a:lnTo>
                                <a:lnTo>
                                  <a:pt x="2057" y="149"/>
                                </a:lnTo>
                                <a:lnTo>
                                  <a:pt x="2062" y="154"/>
                                </a:lnTo>
                                <a:lnTo>
                                  <a:pt x="2064" y="159"/>
                                </a:lnTo>
                                <a:lnTo>
                                  <a:pt x="2067" y="164"/>
                                </a:lnTo>
                                <a:lnTo>
                                  <a:pt x="2071" y="171"/>
                                </a:lnTo>
                                <a:lnTo>
                                  <a:pt x="2074" y="176"/>
                                </a:lnTo>
                                <a:lnTo>
                                  <a:pt x="2078" y="180"/>
                                </a:lnTo>
                                <a:lnTo>
                                  <a:pt x="2081" y="187"/>
                                </a:lnTo>
                                <a:lnTo>
                                  <a:pt x="2086" y="192"/>
                                </a:lnTo>
                                <a:lnTo>
                                  <a:pt x="2088" y="197"/>
                                </a:lnTo>
                                <a:lnTo>
                                  <a:pt x="2093" y="202"/>
                                </a:lnTo>
                                <a:lnTo>
                                  <a:pt x="2097" y="206"/>
                                </a:lnTo>
                                <a:lnTo>
                                  <a:pt x="2100" y="211"/>
                                </a:lnTo>
                                <a:lnTo>
                                  <a:pt x="2105" y="216"/>
                                </a:lnTo>
                                <a:lnTo>
                                  <a:pt x="2109" y="223"/>
                                </a:lnTo>
                                <a:lnTo>
                                  <a:pt x="2114" y="228"/>
                                </a:lnTo>
                                <a:lnTo>
                                  <a:pt x="2119" y="232"/>
                                </a:lnTo>
                                <a:lnTo>
                                  <a:pt x="2124" y="237"/>
                                </a:lnTo>
                                <a:lnTo>
                                  <a:pt x="2128" y="244"/>
                                </a:lnTo>
                                <a:lnTo>
                                  <a:pt x="2133" y="249"/>
                                </a:lnTo>
                                <a:lnTo>
                                  <a:pt x="2138" y="254"/>
                                </a:lnTo>
                                <a:lnTo>
                                  <a:pt x="2143" y="261"/>
                                </a:lnTo>
                                <a:lnTo>
                                  <a:pt x="2147" y="266"/>
                                </a:lnTo>
                                <a:lnTo>
                                  <a:pt x="2150" y="270"/>
                                </a:lnTo>
                                <a:lnTo>
                                  <a:pt x="2155" y="275"/>
                                </a:lnTo>
                                <a:lnTo>
                                  <a:pt x="2162" y="280"/>
                                </a:lnTo>
                                <a:lnTo>
                                  <a:pt x="2166" y="287"/>
                                </a:lnTo>
                                <a:lnTo>
                                  <a:pt x="2171" y="292"/>
                                </a:lnTo>
                                <a:lnTo>
                                  <a:pt x="2176" y="299"/>
                                </a:lnTo>
                                <a:lnTo>
                                  <a:pt x="2181" y="303"/>
                                </a:lnTo>
                                <a:lnTo>
                                  <a:pt x="2185" y="311"/>
                                </a:lnTo>
                                <a:lnTo>
                                  <a:pt x="2190" y="315"/>
                                </a:lnTo>
                                <a:lnTo>
                                  <a:pt x="2195" y="322"/>
                                </a:lnTo>
                                <a:lnTo>
                                  <a:pt x="2200" y="327"/>
                                </a:lnTo>
                                <a:lnTo>
                                  <a:pt x="2204" y="334"/>
                                </a:lnTo>
                                <a:lnTo>
                                  <a:pt x="2209" y="341"/>
                                </a:lnTo>
                                <a:lnTo>
                                  <a:pt x="2216" y="346"/>
                                </a:lnTo>
                                <a:lnTo>
                                  <a:pt x="2221" y="353"/>
                                </a:lnTo>
                                <a:lnTo>
                                  <a:pt x="2226" y="360"/>
                                </a:lnTo>
                                <a:lnTo>
                                  <a:pt x="2231" y="367"/>
                                </a:lnTo>
                                <a:lnTo>
                                  <a:pt x="2235" y="374"/>
                                </a:lnTo>
                                <a:lnTo>
                                  <a:pt x="2240" y="382"/>
                                </a:lnTo>
                                <a:lnTo>
                                  <a:pt x="2245" y="389"/>
                                </a:lnTo>
                                <a:lnTo>
                                  <a:pt x="2250" y="396"/>
                                </a:lnTo>
                                <a:lnTo>
                                  <a:pt x="2254" y="403"/>
                                </a:lnTo>
                                <a:lnTo>
                                  <a:pt x="2259" y="410"/>
                                </a:lnTo>
                                <a:lnTo>
                                  <a:pt x="2264" y="419"/>
                                </a:lnTo>
                                <a:lnTo>
                                  <a:pt x="2269" y="427"/>
                                </a:lnTo>
                                <a:lnTo>
                                  <a:pt x="2273" y="436"/>
                                </a:lnTo>
                                <a:lnTo>
                                  <a:pt x="2278" y="443"/>
                                </a:lnTo>
                                <a:lnTo>
                                  <a:pt x="2283" y="453"/>
                                </a:lnTo>
                                <a:lnTo>
                                  <a:pt x="2285" y="462"/>
                                </a:lnTo>
                                <a:lnTo>
                                  <a:pt x="2290" y="469"/>
                                </a:lnTo>
                                <a:lnTo>
                                  <a:pt x="2295" y="479"/>
                                </a:lnTo>
                                <a:lnTo>
                                  <a:pt x="2300" y="490"/>
                                </a:lnTo>
                                <a:lnTo>
                                  <a:pt x="2302" y="498"/>
                                </a:lnTo>
                                <a:lnTo>
                                  <a:pt x="2307" y="507"/>
                                </a:lnTo>
                                <a:lnTo>
                                  <a:pt x="2309" y="517"/>
                                </a:lnTo>
                                <a:lnTo>
                                  <a:pt x="2314" y="528"/>
                                </a:lnTo>
                                <a:lnTo>
                                  <a:pt x="2316" y="538"/>
                                </a:lnTo>
                                <a:lnTo>
                                  <a:pt x="2321" y="550"/>
                                </a:lnTo>
                                <a:lnTo>
                                  <a:pt x="2323" y="559"/>
                                </a:lnTo>
                                <a:lnTo>
                                  <a:pt x="2326" y="571"/>
                                </a:lnTo>
                                <a:lnTo>
                                  <a:pt x="2328" y="583"/>
                                </a:lnTo>
                                <a:lnTo>
                                  <a:pt x="2333" y="595"/>
                                </a:lnTo>
                                <a:lnTo>
                                  <a:pt x="2335" y="607"/>
                                </a:lnTo>
                                <a:lnTo>
                                  <a:pt x="2338" y="618"/>
                                </a:lnTo>
                                <a:lnTo>
                                  <a:pt x="2340" y="630"/>
                                </a:lnTo>
                                <a:lnTo>
                                  <a:pt x="2342" y="644"/>
                                </a:lnTo>
                                <a:lnTo>
                                  <a:pt x="2345" y="656"/>
                                </a:lnTo>
                                <a:lnTo>
                                  <a:pt x="2347" y="670"/>
                                </a:lnTo>
                                <a:lnTo>
                                  <a:pt x="2347" y="685"/>
                                </a:lnTo>
                                <a:lnTo>
                                  <a:pt x="2350" y="697"/>
                                </a:lnTo>
                                <a:lnTo>
                                  <a:pt x="2352" y="711"/>
                                </a:lnTo>
                                <a:lnTo>
                                  <a:pt x="2352" y="725"/>
                                </a:lnTo>
                                <a:lnTo>
                                  <a:pt x="2354" y="739"/>
                                </a:lnTo>
                                <a:lnTo>
                                  <a:pt x="2354" y="753"/>
                                </a:lnTo>
                                <a:lnTo>
                                  <a:pt x="2354" y="770"/>
                                </a:lnTo>
                                <a:lnTo>
                                  <a:pt x="2357" y="784"/>
                                </a:lnTo>
                                <a:lnTo>
                                  <a:pt x="2357" y="798"/>
                                </a:lnTo>
                                <a:lnTo>
                                  <a:pt x="2357" y="815"/>
                                </a:lnTo>
                                <a:lnTo>
                                  <a:pt x="2357" y="832"/>
                                </a:lnTo>
                                <a:lnTo>
                                  <a:pt x="2359" y="848"/>
                                </a:lnTo>
                                <a:lnTo>
                                  <a:pt x="2359" y="862"/>
                                </a:lnTo>
                                <a:lnTo>
                                  <a:pt x="2359" y="879"/>
                                </a:lnTo>
                                <a:lnTo>
                                  <a:pt x="2359" y="895"/>
                                </a:lnTo>
                                <a:lnTo>
                                  <a:pt x="2359" y="912"/>
                                </a:lnTo>
                                <a:lnTo>
                                  <a:pt x="2359" y="929"/>
                                </a:lnTo>
                                <a:lnTo>
                                  <a:pt x="2357" y="945"/>
                                </a:lnTo>
                                <a:lnTo>
                                  <a:pt x="2357" y="962"/>
                                </a:lnTo>
                                <a:lnTo>
                                  <a:pt x="2357" y="981"/>
                                </a:lnTo>
                                <a:lnTo>
                                  <a:pt x="2357" y="997"/>
                                </a:lnTo>
                                <a:lnTo>
                                  <a:pt x="2357" y="1014"/>
                                </a:lnTo>
                                <a:lnTo>
                                  <a:pt x="2354" y="1030"/>
                                </a:lnTo>
                                <a:lnTo>
                                  <a:pt x="2354" y="1049"/>
                                </a:lnTo>
                                <a:lnTo>
                                  <a:pt x="2354" y="1066"/>
                                </a:lnTo>
                                <a:lnTo>
                                  <a:pt x="2352" y="1085"/>
                                </a:lnTo>
                                <a:lnTo>
                                  <a:pt x="2352" y="1102"/>
                                </a:lnTo>
                                <a:lnTo>
                                  <a:pt x="2350" y="1118"/>
                                </a:lnTo>
                                <a:lnTo>
                                  <a:pt x="2350" y="1137"/>
                                </a:lnTo>
                                <a:lnTo>
                                  <a:pt x="2347" y="1154"/>
                                </a:lnTo>
                                <a:lnTo>
                                  <a:pt x="2347" y="1173"/>
                                </a:lnTo>
                                <a:lnTo>
                                  <a:pt x="2347" y="1189"/>
                                </a:lnTo>
                                <a:lnTo>
                                  <a:pt x="2345" y="1208"/>
                                </a:lnTo>
                                <a:lnTo>
                                  <a:pt x="2342" y="1225"/>
                                </a:lnTo>
                                <a:lnTo>
                                  <a:pt x="2340" y="1241"/>
                                </a:lnTo>
                                <a:lnTo>
                                  <a:pt x="2340" y="1260"/>
                                </a:lnTo>
                                <a:lnTo>
                                  <a:pt x="2338" y="1277"/>
                                </a:lnTo>
                                <a:lnTo>
                                  <a:pt x="2335" y="1293"/>
                                </a:lnTo>
                                <a:lnTo>
                                  <a:pt x="2335" y="1312"/>
                                </a:lnTo>
                                <a:lnTo>
                                  <a:pt x="2333" y="1329"/>
                                </a:lnTo>
                                <a:lnTo>
                                  <a:pt x="2330" y="1345"/>
                                </a:lnTo>
                                <a:lnTo>
                                  <a:pt x="2328" y="1362"/>
                                </a:lnTo>
                                <a:lnTo>
                                  <a:pt x="2326" y="1379"/>
                                </a:lnTo>
                                <a:lnTo>
                                  <a:pt x="2326" y="1398"/>
                                </a:lnTo>
                                <a:lnTo>
                                  <a:pt x="2323" y="1412"/>
                                </a:lnTo>
                                <a:lnTo>
                                  <a:pt x="2321" y="1431"/>
                                </a:lnTo>
                                <a:lnTo>
                                  <a:pt x="2319" y="1447"/>
                                </a:lnTo>
                                <a:lnTo>
                                  <a:pt x="2316" y="1464"/>
                                </a:lnTo>
                                <a:lnTo>
                                  <a:pt x="2314" y="1478"/>
                                </a:lnTo>
                                <a:lnTo>
                                  <a:pt x="2311" y="1495"/>
                                </a:lnTo>
                                <a:lnTo>
                                  <a:pt x="2309" y="1511"/>
                                </a:lnTo>
                                <a:lnTo>
                                  <a:pt x="2307" y="1525"/>
                                </a:lnTo>
                                <a:lnTo>
                                  <a:pt x="2304" y="1542"/>
                                </a:lnTo>
                                <a:lnTo>
                                  <a:pt x="2302" y="1556"/>
                                </a:lnTo>
                                <a:lnTo>
                                  <a:pt x="2300" y="1573"/>
                                </a:lnTo>
                                <a:lnTo>
                                  <a:pt x="2297" y="1587"/>
                                </a:lnTo>
                                <a:lnTo>
                                  <a:pt x="2295" y="1601"/>
                                </a:lnTo>
                                <a:lnTo>
                                  <a:pt x="2292" y="1615"/>
                                </a:lnTo>
                                <a:lnTo>
                                  <a:pt x="2290" y="1630"/>
                                </a:lnTo>
                                <a:lnTo>
                                  <a:pt x="2290" y="1644"/>
                                </a:lnTo>
                                <a:lnTo>
                                  <a:pt x="2288" y="1658"/>
                                </a:lnTo>
                                <a:lnTo>
                                  <a:pt x="2285" y="1670"/>
                                </a:lnTo>
                                <a:lnTo>
                                  <a:pt x="2283" y="1684"/>
                                </a:lnTo>
                                <a:lnTo>
                                  <a:pt x="2281" y="1698"/>
                                </a:lnTo>
                                <a:lnTo>
                                  <a:pt x="2278" y="1710"/>
                                </a:lnTo>
                                <a:lnTo>
                                  <a:pt x="2273" y="1722"/>
                                </a:lnTo>
                                <a:lnTo>
                                  <a:pt x="2271" y="1734"/>
                                </a:lnTo>
                                <a:lnTo>
                                  <a:pt x="2269" y="1748"/>
                                </a:lnTo>
                                <a:lnTo>
                                  <a:pt x="2266" y="1762"/>
                                </a:lnTo>
                                <a:lnTo>
                                  <a:pt x="2262" y="1777"/>
                                </a:lnTo>
                                <a:lnTo>
                                  <a:pt x="2259" y="1791"/>
                                </a:lnTo>
                                <a:lnTo>
                                  <a:pt x="2257" y="1805"/>
                                </a:lnTo>
                                <a:lnTo>
                                  <a:pt x="2252" y="1819"/>
                                </a:lnTo>
                                <a:lnTo>
                                  <a:pt x="2250" y="1833"/>
                                </a:lnTo>
                                <a:lnTo>
                                  <a:pt x="2245" y="1848"/>
                                </a:lnTo>
                                <a:lnTo>
                                  <a:pt x="2243" y="1864"/>
                                </a:lnTo>
                                <a:lnTo>
                                  <a:pt x="2238" y="1878"/>
                                </a:lnTo>
                                <a:lnTo>
                                  <a:pt x="2233" y="1895"/>
                                </a:lnTo>
                                <a:lnTo>
                                  <a:pt x="2228" y="1909"/>
                                </a:lnTo>
                                <a:lnTo>
                                  <a:pt x="2226" y="1926"/>
                                </a:lnTo>
                                <a:lnTo>
                                  <a:pt x="2221" y="1940"/>
                                </a:lnTo>
                                <a:lnTo>
                                  <a:pt x="2216" y="1956"/>
                                </a:lnTo>
                                <a:lnTo>
                                  <a:pt x="2212" y="1973"/>
                                </a:lnTo>
                                <a:lnTo>
                                  <a:pt x="2207" y="1990"/>
                                </a:lnTo>
                                <a:lnTo>
                                  <a:pt x="2200" y="2006"/>
                                </a:lnTo>
                                <a:lnTo>
                                  <a:pt x="2195" y="2023"/>
                                </a:lnTo>
                                <a:lnTo>
                                  <a:pt x="2190" y="2039"/>
                                </a:lnTo>
                                <a:lnTo>
                                  <a:pt x="2185" y="2056"/>
                                </a:lnTo>
                                <a:lnTo>
                                  <a:pt x="2178" y="2073"/>
                                </a:lnTo>
                                <a:lnTo>
                                  <a:pt x="2174" y="2089"/>
                                </a:lnTo>
                                <a:lnTo>
                                  <a:pt x="2166" y="2106"/>
                                </a:lnTo>
                                <a:lnTo>
                                  <a:pt x="2162" y="2122"/>
                                </a:lnTo>
                                <a:lnTo>
                                  <a:pt x="2155" y="2139"/>
                                </a:lnTo>
                                <a:lnTo>
                                  <a:pt x="2150" y="2155"/>
                                </a:lnTo>
                                <a:lnTo>
                                  <a:pt x="2145" y="2174"/>
                                </a:lnTo>
                                <a:lnTo>
                                  <a:pt x="2138" y="2191"/>
                                </a:lnTo>
                                <a:lnTo>
                                  <a:pt x="2131" y="2208"/>
                                </a:lnTo>
                                <a:lnTo>
                                  <a:pt x="2126" y="2224"/>
                                </a:lnTo>
                                <a:lnTo>
                                  <a:pt x="2119" y="2241"/>
                                </a:lnTo>
                                <a:lnTo>
                                  <a:pt x="2112" y="2260"/>
                                </a:lnTo>
                                <a:lnTo>
                                  <a:pt x="2105" y="2276"/>
                                </a:lnTo>
                                <a:lnTo>
                                  <a:pt x="2097" y="2293"/>
                                </a:lnTo>
                                <a:lnTo>
                                  <a:pt x="2090" y="2309"/>
                                </a:lnTo>
                                <a:lnTo>
                                  <a:pt x="2086" y="2326"/>
                                </a:lnTo>
                                <a:lnTo>
                                  <a:pt x="2076" y="2343"/>
                                </a:lnTo>
                                <a:lnTo>
                                  <a:pt x="2069" y="2359"/>
                                </a:lnTo>
                                <a:lnTo>
                                  <a:pt x="2062" y="2376"/>
                                </a:lnTo>
                                <a:lnTo>
                                  <a:pt x="2055" y="2392"/>
                                </a:lnTo>
                                <a:lnTo>
                                  <a:pt x="2048" y="2409"/>
                                </a:lnTo>
                                <a:lnTo>
                                  <a:pt x="2040" y="2425"/>
                                </a:lnTo>
                                <a:lnTo>
                                  <a:pt x="2033" y="2442"/>
                                </a:lnTo>
                                <a:lnTo>
                                  <a:pt x="2024" y="2459"/>
                                </a:lnTo>
                                <a:lnTo>
                                  <a:pt x="2017" y="2475"/>
                                </a:lnTo>
                                <a:lnTo>
                                  <a:pt x="2009" y="2492"/>
                                </a:lnTo>
                                <a:lnTo>
                                  <a:pt x="2000" y="2506"/>
                                </a:lnTo>
                                <a:lnTo>
                                  <a:pt x="1993" y="2523"/>
                                </a:lnTo>
                                <a:lnTo>
                                  <a:pt x="1983" y="2539"/>
                                </a:lnTo>
                                <a:lnTo>
                                  <a:pt x="1976" y="2553"/>
                                </a:lnTo>
                                <a:lnTo>
                                  <a:pt x="1967" y="2570"/>
                                </a:lnTo>
                                <a:lnTo>
                                  <a:pt x="1960" y="2586"/>
                                </a:lnTo>
                                <a:lnTo>
                                  <a:pt x="1950" y="2601"/>
                                </a:lnTo>
                                <a:lnTo>
                                  <a:pt x="1943" y="2615"/>
                                </a:lnTo>
                                <a:lnTo>
                                  <a:pt x="1933" y="2629"/>
                                </a:lnTo>
                                <a:lnTo>
                                  <a:pt x="1926" y="2646"/>
                                </a:lnTo>
                                <a:lnTo>
                                  <a:pt x="1917" y="2660"/>
                                </a:lnTo>
                                <a:lnTo>
                                  <a:pt x="1907" y="2674"/>
                                </a:lnTo>
                                <a:lnTo>
                                  <a:pt x="1898" y="2686"/>
                                </a:lnTo>
                                <a:lnTo>
                                  <a:pt x="1891" y="2703"/>
                                </a:lnTo>
                                <a:lnTo>
                                  <a:pt x="1881" y="2714"/>
                                </a:lnTo>
                                <a:lnTo>
                                  <a:pt x="1869" y="2726"/>
                                </a:lnTo>
                                <a:lnTo>
                                  <a:pt x="1860" y="2740"/>
                                </a:lnTo>
                                <a:lnTo>
                                  <a:pt x="1850" y="2755"/>
                                </a:lnTo>
                                <a:lnTo>
                                  <a:pt x="1841" y="2766"/>
                                </a:lnTo>
                                <a:lnTo>
                                  <a:pt x="1831" y="2781"/>
                                </a:lnTo>
                                <a:lnTo>
                                  <a:pt x="1822" y="2793"/>
                                </a:lnTo>
                                <a:lnTo>
                                  <a:pt x="1812" y="2807"/>
                                </a:lnTo>
                                <a:lnTo>
                                  <a:pt x="1803" y="2819"/>
                                </a:lnTo>
                                <a:lnTo>
                                  <a:pt x="1793" y="2830"/>
                                </a:lnTo>
                                <a:lnTo>
                                  <a:pt x="1781" y="2845"/>
                                </a:lnTo>
                                <a:lnTo>
                                  <a:pt x="1772" y="2856"/>
                                </a:lnTo>
                                <a:lnTo>
                                  <a:pt x="1762" y="2871"/>
                                </a:lnTo>
                                <a:lnTo>
                                  <a:pt x="1753" y="2883"/>
                                </a:lnTo>
                                <a:lnTo>
                                  <a:pt x="1741" y="2897"/>
                                </a:lnTo>
                                <a:lnTo>
                                  <a:pt x="1731" y="2909"/>
                                </a:lnTo>
                                <a:lnTo>
                                  <a:pt x="1722" y="2920"/>
                                </a:lnTo>
                                <a:lnTo>
                                  <a:pt x="1710" y="2932"/>
                                </a:lnTo>
                                <a:lnTo>
                                  <a:pt x="1700" y="2944"/>
                                </a:lnTo>
                                <a:lnTo>
                                  <a:pt x="1688" y="2958"/>
                                </a:lnTo>
                                <a:lnTo>
                                  <a:pt x="1677" y="2970"/>
                                </a:lnTo>
                                <a:lnTo>
                                  <a:pt x="1667" y="2982"/>
                                </a:lnTo>
                                <a:lnTo>
                                  <a:pt x="1655" y="2996"/>
                                </a:lnTo>
                                <a:lnTo>
                                  <a:pt x="1646" y="3008"/>
                                </a:lnTo>
                                <a:lnTo>
                                  <a:pt x="1634" y="3020"/>
                                </a:lnTo>
                                <a:lnTo>
                                  <a:pt x="1622" y="3032"/>
                                </a:lnTo>
                                <a:lnTo>
                                  <a:pt x="1612" y="3044"/>
                                </a:lnTo>
                                <a:lnTo>
                                  <a:pt x="1600" y="3055"/>
                                </a:lnTo>
                                <a:lnTo>
                                  <a:pt x="1589" y="3070"/>
                                </a:lnTo>
                                <a:lnTo>
                                  <a:pt x="1577" y="3081"/>
                                </a:lnTo>
                                <a:lnTo>
                                  <a:pt x="1567" y="3093"/>
                                </a:lnTo>
                                <a:lnTo>
                                  <a:pt x="1555" y="3105"/>
                                </a:lnTo>
                                <a:lnTo>
                                  <a:pt x="1543" y="3117"/>
                                </a:lnTo>
                                <a:lnTo>
                                  <a:pt x="1531" y="3126"/>
                                </a:lnTo>
                                <a:lnTo>
                                  <a:pt x="1520" y="3138"/>
                                </a:lnTo>
                                <a:lnTo>
                                  <a:pt x="1505" y="3152"/>
                                </a:lnTo>
                                <a:lnTo>
                                  <a:pt x="1493" y="3162"/>
                                </a:lnTo>
                                <a:lnTo>
                                  <a:pt x="1482" y="3174"/>
                                </a:lnTo>
                                <a:lnTo>
                                  <a:pt x="1470" y="3186"/>
                                </a:lnTo>
                                <a:lnTo>
                                  <a:pt x="1458" y="3197"/>
                                </a:lnTo>
                                <a:lnTo>
                                  <a:pt x="1443" y="3209"/>
                                </a:lnTo>
                                <a:lnTo>
                                  <a:pt x="1432" y="3221"/>
                                </a:lnTo>
                                <a:lnTo>
                                  <a:pt x="1417" y="3233"/>
                                </a:lnTo>
                                <a:lnTo>
                                  <a:pt x="1405" y="3245"/>
                                </a:lnTo>
                                <a:lnTo>
                                  <a:pt x="1391" y="3257"/>
                                </a:lnTo>
                                <a:lnTo>
                                  <a:pt x="1379" y="3266"/>
                                </a:lnTo>
                                <a:lnTo>
                                  <a:pt x="1367" y="3278"/>
                                </a:lnTo>
                                <a:lnTo>
                                  <a:pt x="1353" y="3290"/>
                                </a:lnTo>
                                <a:lnTo>
                                  <a:pt x="1339" y="3302"/>
                                </a:lnTo>
                                <a:lnTo>
                                  <a:pt x="1327" y="3311"/>
                                </a:lnTo>
                                <a:lnTo>
                                  <a:pt x="1313" y="3323"/>
                                </a:lnTo>
                                <a:lnTo>
                                  <a:pt x="1298" y="3335"/>
                                </a:lnTo>
                                <a:lnTo>
                                  <a:pt x="1284" y="3344"/>
                                </a:lnTo>
                                <a:lnTo>
                                  <a:pt x="1270" y="3356"/>
                                </a:lnTo>
                                <a:lnTo>
                                  <a:pt x="1256" y="3368"/>
                                </a:lnTo>
                                <a:lnTo>
                                  <a:pt x="1244" y="3380"/>
                                </a:lnTo>
                                <a:lnTo>
                                  <a:pt x="1227" y="3389"/>
                                </a:lnTo>
                                <a:lnTo>
                                  <a:pt x="1213" y="3401"/>
                                </a:lnTo>
                                <a:lnTo>
                                  <a:pt x="1199" y="3413"/>
                                </a:lnTo>
                                <a:lnTo>
                                  <a:pt x="1184" y="3425"/>
                                </a:lnTo>
                                <a:lnTo>
                                  <a:pt x="1170" y="3434"/>
                                </a:lnTo>
                                <a:lnTo>
                                  <a:pt x="1153" y="3446"/>
                                </a:lnTo>
                                <a:lnTo>
                                  <a:pt x="1139" y="3458"/>
                                </a:lnTo>
                                <a:lnTo>
                                  <a:pt x="1125" y="3470"/>
                                </a:lnTo>
                                <a:lnTo>
                                  <a:pt x="1111" y="3479"/>
                                </a:lnTo>
                                <a:lnTo>
                                  <a:pt x="1094" y="3489"/>
                                </a:lnTo>
                                <a:lnTo>
                                  <a:pt x="1080" y="3498"/>
                                </a:lnTo>
                                <a:lnTo>
                                  <a:pt x="1065" y="3510"/>
                                </a:lnTo>
                                <a:lnTo>
                                  <a:pt x="1049" y="3520"/>
                                </a:lnTo>
                                <a:lnTo>
                                  <a:pt x="1034" y="3529"/>
                                </a:lnTo>
                                <a:lnTo>
                                  <a:pt x="1018" y="3536"/>
                                </a:lnTo>
                                <a:lnTo>
                                  <a:pt x="1004" y="3546"/>
                                </a:lnTo>
                                <a:lnTo>
                                  <a:pt x="989" y="3555"/>
                                </a:lnTo>
                                <a:lnTo>
                                  <a:pt x="973" y="3562"/>
                                </a:lnTo>
                                <a:lnTo>
                                  <a:pt x="958" y="3569"/>
                                </a:lnTo>
                                <a:lnTo>
                                  <a:pt x="944" y="3576"/>
                                </a:lnTo>
                                <a:lnTo>
                                  <a:pt x="927" y="3584"/>
                                </a:lnTo>
                                <a:lnTo>
                                  <a:pt x="913" y="3591"/>
                                </a:lnTo>
                                <a:lnTo>
                                  <a:pt x="899" y="3598"/>
                                </a:lnTo>
                                <a:lnTo>
                                  <a:pt x="885" y="3605"/>
                                </a:lnTo>
                                <a:lnTo>
                                  <a:pt x="868" y="3610"/>
                                </a:lnTo>
                                <a:lnTo>
                                  <a:pt x="854" y="3617"/>
                                </a:lnTo>
                                <a:lnTo>
                                  <a:pt x="839" y="3621"/>
                                </a:lnTo>
                                <a:lnTo>
                                  <a:pt x="825" y="3629"/>
                                </a:lnTo>
                                <a:lnTo>
                                  <a:pt x="811" y="3633"/>
                                </a:lnTo>
                                <a:lnTo>
                                  <a:pt x="797" y="3638"/>
                                </a:lnTo>
                                <a:lnTo>
                                  <a:pt x="782" y="3643"/>
                                </a:lnTo>
                                <a:lnTo>
                                  <a:pt x="768" y="3647"/>
                                </a:lnTo>
                                <a:lnTo>
                                  <a:pt x="754" y="3650"/>
                                </a:lnTo>
                                <a:lnTo>
                                  <a:pt x="740" y="3655"/>
                                </a:lnTo>
                                <a:lnTo>
                                  <a:pt x="725" y="3659"/>
                                </a:lnTo>
                                <a:lnTo>
                                  <a:pt x="711" y="3662"/>
                                </a:lnTo>
                                <a:lnTo>
                                  <a:pt x="697" y="3666"/>
                                </a:lnTo>
                                <a:lnTo>
                                  <a:pt x="685" y="3669"/>
                                </a:lnTo>
                                <a:lnTo>
                                  <a:pt x="671" y="3674"/>
                                </a:lnTo>
                                <a:lnTo>
                                  <a:pt x="659" y="3676"/>
                                </a:lnTo>
                                <a:lnTo>
                                  <a:pt x="644" y="3678"/>
                                </a:lnTo>
                                <a:lnTo>
                                  <a:pt x="630" y="3681"/>
                                </a:lnTo>
                                <a:lnTo>
                                  <a:pt x="616" y="3683"/>
                                </a:lnTo>
                                <a:lnTo>
                                  <a:pt x="604" y="3685"/>
                                </a:lnTo>
                                <a:lnTo>
                                  <a:pt x="590" y="3685"/>
                                </a:lnTo>
                                <a:lnTo>
                                  <a:pt x="578" y="3688"/>
                                </a:lnTo>
                                <a:lnTo>
                                  <a:pt x="564" y="3690"/>
                                </a:lnTo>
                                <a:lnTo>
                                  <a:pt x="552" y="3692"/>
                                </a:lnTo>
                                <a:lnTo>
                                  <a:pt x="540" y="3692"/>
                                </a:lnTo>
                                <a:lnTo>
                                  <a:pt x="528" y="3692"/>
                                </a:lnTo>
                                <a:lnTo>
                                  <a:pt x="514" y="3695"/>
                                </a:lnTo>
                                <a:lnTo>
                                  <a:pt x="502" y="3695"/>
                                </a:lnTo>
                                <a:lnTo>
                                  <a:pt x="490" y="3695"/>
                                </a:lnTo>
                                <a:lnTo>
                                  <a:pt x="478" y="3697"/>
                                </a:lnTo>
                                <a:lnTo>
                                  <a:pt x="466" y="3697"/>
                                </a:lnTo>
                                <a:lnTo>
                                  <a:pt x="457" y="3697"/>
                                </a:lnTo>
                                <a:lnTo>
                                  <a:pt x="445" y="3697"/>
                                </a:lnTo>
                                <a:lnTo>
                                  <a:pt x="433" y="3697"/>
                                </a:lnTo>
                                <a:lnTo>
                                  <a:pt x="421" y="3697"/>
                                </a:lnTo>
                                <a:lnTo>
                                  <a:pt x="411" y="3697"/>
                                </a:lnTo>
                                <a:lnTo>
                                  <a:pt x="397" y="3697"/>
                                </a:lnTo>
                                <a:lnTo>
                                  <a:pt x="388" y="3697"/>
                                </a:lnTo>
                                <a:lnTo>
                                  <a:pt x="378" y="3697"/>
                                </a:lnTo>
                                <a:lnTo>
                                  <a:pt x="369" y="3697"/>
                                </a:lnTo>
                                <a:lnTo>
                                  <a:pt x="357" y="3697"/>
                                </a:lnTo>
                                <a:lnTo>
                                  <a:pt x="347" y="3695"/>
                                </a:lnTo>
                                <a:lnTo>
                                  <a:pt x="338" y="3695"/>
                                </a:lnTo>
                                <a:lnTo>
                                  <a:pt x="328" y="3695"/>
                                </a:lnTo>
                                <a:lnTo>
                                  <a:pt x="319" y="3692"/>
                                </a:lnTo>
                                <a:lnTo>
                                  <a:pt x="309" y="3692"/>
                                </a:lnTo>
                                <a:lnTo>
                                  <a:pt x="300" y="3692"/>
                                </a:lnTo>
                                <a:lnTo>
                                  <a:pt x="293" y="3692"/>
                                </a:lnTo>
                                <a:lnTo>
                                  <a:pt x="283" y="3690"/>
                                </a:lnTo>
                                <a:lnTo>
                                  <a:pt x="273" y="3688"/>
                                </a:lnTo>
                                <a:lnTo>
                                  <a:pt x="264" y="3685"/>
                                </a:lnTo>
                                <a:lnTo>
                                  <a:pt x="257" y="3685"/>
                                </a:lnTo>
                                <a:lnTo>
                                  <a:pt x="247" y="3683"/>
                                </a:lnTo>
                                <a:lnTo>
                                  <a:pt x="238" y="3681"/>
                                </a:lnTo>
                                <a:lnTo>
                                  <a:pt x="231" y="3678"/>
                                </a:lnTo>
                                <a:lnTo>
                                  <a:pt x="224" y="3676"/>
                                </a:lnTo>
                                <a:lnTo>
                                  <a:pt x="216" y="3674"/>
                                </a:lnTo>
                                <a:lnTo>
                                  <a:pt x="209" y="3669"/>
                                </a:lnTo>
                                <a:lnTo>
                                  <a:pt x="200" y="3666"/>
                                </a:lnTo>
                                <a:lnTo>
                                  <a:pt x="193" y="3664"/>
                                </a:lnTo>
                                <a:lnTo>
                                  <a:pt x="185" y="3659"/>
                                </a:lnTo>
                                <a:lnTo>
                                  <a:pt x="178" y="3657"/>
                                </a:lnTo>
                                <a:lnTo>
                                  <a:pt x="174" y="3652"/>
                                </a:lnTo>
                                <a:lnTo>
                                  <a:pt x="166" y="3650"/>
                                </a:lnTo>
                                <a:lnTo>
                                  <a:pt x="159" y="3645"/>
                                </a:lnTo>
                                <a:lnTo>
                                  <a:pt x="152" y="3640"/>
                                </a:lnTo>
                                <a:lnTo>
                                  <a:pt x="147" y="3636"/>
                                </a:lnTo>
                                <a:lnTo>
                                  <a:pt x="140" y="3633"/>
                                </a:lnTo>
                                <a:lnTo>
                                  <a:pt x="136" y="3629"/>
                                </a:lnTo>
                                <a:lnTo>
                                  <a:pt x="128" y="3624"/>
                                </a:lnTo>
                                <a:lnTo>
                                  <a:pt x="124" y="3619"/>
                                </a:lnTo>
                                <a:lnTo>
                                  <a:pt x="119" y="3614"/>
                                </a:lnTo>
                                <a:lnTo>
                                  <a:pt x="112" y="3610"/>
                                </a:lnTo>
                                <a:lnTo>
                                  <a:pt x="107" y="3605"/>
                                </a:lnTo>
                                <a:lnTo>
                                  <a:pt x="102" y="3600"/>
                                </a:lnTo>
                                <a:lnTo>
                                  <a:pt x="98" y="3595"/>
                                </a:lnTo>
                                <a:lnTo>
                                  <a:pt x="93" y="3588"/>
                                </a:lnTo>
                                <a:lnTo>
                                  <a:pt x="88" y="3584"/>
                                </a:lnTo>
                                <a:lnTo>
                                  <a:pt x="86" y="3579"/>
                                </a:lnTo>
                                <a:lnTo>
                                  <a:pt x="81" y="3574"/>
                                </a:lnTo>
                                <a:lnTo>
                                  <a:pt x="76" y="3569"/>
                                </a:lnTo>
                                <a:lnTo>
                                  <a:pt x="71" y="3565"/>
                                </a:lnTo>
                                <a:lnTo>
                                  <a:pt x="67" y="3557"/>
                                </a:lnTo>
                                <a:lnTo>
                                  <a:pt x="64" y="3553"/>
                                </a:lnTo>
                                <a:lnTo>
                                  <a:pt x="59" y="3548"/>
                                </a:lnTo>
                                <a:lnTo>
                                  <a:pt x="57" y="3541"/>
                                </a:lnTo>
                                <a:lnTo>
                                  <a:pt x="52" y="3536"/>
                                </a:lnTo>
                                <a:lnTo>
                                  <a:pt x="50" y="3531"/>
                                </a:lnTo>
                                <a:lnTo>
                                  <a:pt x="45" y="3524"/>
                                </a:lnTo>
                                <a:lnTo>
                                  <a:pt x="43" y="3520"/>
                                </a:lnTo>
                                <a:lnTo>
                                  <a:pt x="38" y="3512"/>
                                </a:lnTo>
                                <a:lnTo>
                                  <a:pt x="36" y="3508"/>
                                </a:lnTo>
                                <a:lnTo>
                                  <a:pt x="33" y="3503"/>
                                </a:lnTo>
                                <a:lnTo>
                                  <a:pt x="31" y="3498"/>
                                </a:lnTo>
                                <a:lnTo>
                                  <a:pt x="29" y="3491"/>
                                </a:lnTo>
                                <a:lnTo>
                                  <a:pt x="26" y="3486"/>
                                </a:lnTo>
                                <a:lnTo>
                                  <a:pt x="24" y="3482"/>
                                </a:lnTo>
                                <a:lnTo>
                                  <a:pt x="21" y="3475"/>
                                </a:lnTo>
                                <a:lnTo>
                                  <a:pt x="19" y="3470"/>
                                </a:lnTo>
                                <a:lnTo>
                                  <a:pt x="19" y="3465"/>
                                </a:lnTo>
                                <a:lnTo>
                                  <a:pt x="17" y="3460"/>
                                </a:lnTo>
                                <a:lnTo>
                                  <a:pt x="14" y="3453"/>
                                </a:lnTo>
                                <a:lnTo>
                                  <a:pt x="12" y="3449"/>
                                </a:lnTo>
                                <a:lnTo>
                                  <a:pt x="12" y="3444"/>
                                </a:lnTo>
                                <a:lnTo>
                                  <a:pt x="10" y="3439"/>
                                </a:lnTo>
                                <a:lnTo>
                                  <a:pt x="10" y="3434"/>
                                </a:lnTo>
                                <a:lnTo>
                                  <a:pt x="7" y="3430"/>
                                </a:lnTo>
                                <a:lnTo>
                                  <a:pt x="7" y="3425"/>
                                </a:lnTo>
                                <a:lnTo>
                                  <a:pt x="5" y="3420"/>
                                </a:lnTo>
                                <a:lnTo>
                                  <a:pt x="5" y="3415"/>
                                </a:lnTo>
                                <a:lnTo>
                                  <a:pt x="5" y="3411"/>
                                </a:lnTo>
                                <a:lnTo>
                                  <a:pt x="5" y="3406"/>
                                </a:lnTo>
                                <a:lnTo>
                                  <a:pt x="2" y="3399"/>
                                </a:lnTo>
                                <a:lnTo>
                                  <a:pt x="2" y="3394"/>
                                </a:lnTo>
                                <a:lnTo>
                                  <a:pt x="0" y="3389"/>
                                </a:lnTo>
                                <a:lnTo>
                                  <a:pt x="0" y="3385"/>
                                </a:lnTo>
                                <a:lnTo>
                                  <a:pt x="0" y="3380"/>
                                </a:lnTo>
                                <a:lnTo>
                                  <a:pt x="0" y="3375"/>
                                </a:lnTo>
                                <a:lnTo>
                                  <a:pt x="0" y="3370"/>
                                </a:lnTo>
                                <a:lnTo>
                                  <a:pt x="0" y="3366"/>
                                </a:lnTo>
                                <a:lnTo>
                                  <a:pt x="0" y="3359"/>
                                </a:lnTo>
                                <a:lnTo>
                                  <a:pt x="0" y="3354"/>
                                </a:lnTo>
                                <a:lnTo>
                                  <a:pt x="0" y="3349"/>
                                </a:lnTo>
                                <a:lnTo>
                                  <a:pt x="0" y="3344"/>
                                </a:lnTo>
                                <a:lnTo>
                                  <a:pt x="0" y="3340"/>
                                </a:lnTo>
                                <a:lnTo>
                                  <a:pt x="0" y="3335"/>
                                </a:lnTo>
                                <a:lnTo>
                                  <a:pt x="2" y="3328"/>
                                </a:lnTo>
                                <a:lnTo>
                                  <a:pt x="2" y="3323"/>
                                </a:lnTo>
                                <a:lnTo>
                                  <a:pt x="2" y="3318"/>
                                </a:lnTo>
                                <a:lnTo>
                                  <a:pt x="2" y="3314"/>
                                </a:lnTo>
                                <a:lnTo>
                                  <a:pt x="5" y="3309"/>
                                </a:lnTo>
                                <a:lnTo>
                                  <a:pt x="5" y="3304"/>
                                </a:lnTo>
                                <a:lnTo>
                                  <a:pt x="5" y="3297"/>
                                </a:lnTo>
                                <a:lnTo>
                                  <a:pt x="7" y="3292"/>
                                </a:lnTo>
                                <a:lnTo>
                                  <a:pt x="7" y="3287"/>
                                </a:lnTo>
                                <a:lnTo>
                                  <a:pt x="10" y="3283"/>
                                </a:lnTo>
                                <a:lnTo>
                                  <a:pt x="10" y="3276"/>
                                </a:lnTo>
                                <a:lnTo>
                                  <a:pt x="12" y="3271"/>
                                </a:lnTo>
                                <a:lnTo>
                                  <a:pt x="12" y="3266"/>
                                </a:lnTo>
                                <a:lnTo>
                                  <a:pt x="14" y="3261"/>
                                </a:lnTo>
                                <a:lnTo>
                                  <a:pt x="14" y="3257"/>
                                </a:lnTo>
                                <a:lnTo>
                                  <a:pt x="17" y="3252"/>
                                </a:lnTo>
                                <a:lnTo>
                                  <a:pt x="17" y="3247"/>
                                </a:lnTo>
                                <a:lnTo>
                                  <a:pt x="19" y="3242"/>
                                </a:lnTo>
                                <a:lnTo>
                                  <a:pt x="21" y="3235"/>
                                </a:lnTo>
                                <a:lnTo>
                                  <a:pt x="21" y="3231"/>
                                </a:lnTo>
                                <a:lnTo>
                                  <a:pt x="24" y="3226"/>
                                </a:lnTo>
                                <a:lnTo>
                                  <a:pt x="26" y="3221"/>
                                </a:lnTo>
                                <a:lnTo>
                                  <a:pt x="26" y="3216"/>
                                </a:lnTo>
                                <a:lnTo>
                                  <a:pt x="29" y="3212"/>
                                </a:lnTo>
                                <a:lnTo>
                                  <a:pt x="31" y="3207"/>
                                </a:lnTo>
                                <a:lnTo>
                                  <a:pt x="33" y="3202"/>
                                </a:lnTo>
                                <a:lnTo>
                                  <a:pt x="33" y="3197"/>
                                </a:lnTo>
                                <a:lnTo>
                                  <a:pt x="36" y="3193"/>
                                </a:lnTo>
                                <a:lnTo>
                                  <a:pt x="38" y="3188"/>
                                </a:lnTo>
                                <a:lnTo>
                                  <a:pt x="40" y="3186"/>
                                </a:lnTo>
                                <a:lnTo>
                                  <a:pt x="43" y="3176"/>
                                </a:lnTo>
                                <a:lnTo>
                                  <a:pt x="48" y="3169"/>
                                </a:lnTo>
                                <a:lnTo>
                                  <a:pt x="52" y="3160"/>
                                </a:lnTo>
                                <a:lnTo>
                                  <a:pt x="55" y="3152"/>
                                </a:lnTo>
                                <a:lnTo>
                                  <a:pt x="59" y="3145"/>
                                </a:lnTo>
                                <a:lnTo>
                                  <a:pt x="64" y="3138"/>
                                </a:lnTo>
                                <a:lnTo>
                                  <a:pt x="69" y="3134"/>
                                </a:lnTo>
                                <a:lnTo>
                                  <a:pt x="74" y="3126"/>
                                </a:lnTo>
                                <a:lnTo>
                                  <a:pt x="76" y="3122"/>
                                </a:lnTo>
                                <a:lnTo>
                                  <a:pt x="83" y="3119"/>
                                </a:lnTo>
                                <a:lnTo>
                                  <a:pt x="86" y="3115"/>
                                </a:lnTo>
                                <a:lnTo>
                                  <a:pt x="90" y="3110"/>
                                </a:lnTo>
                                <a:lnTo>
                                  <a:pt x="93" y="3105"/>
                                </a:lnTo>
                                <a:lnTo>
                                  <a:pt x="98" y="3103"/>
                                </a:lnTo>
                                <a:lnTo>
                                  <a:pt x="105" y="3098"/>
                                </a:lnTo>
                                <a:lnTo>
                                  <a:pt x="112" y="3096"/>
                                </a:lnTo>
                                <a:lnTo>
                                  <a:pt x="119" y="3093"/>
                                </a:lnTo>
                                <a:lnTo>
                                  <a:pt x="126" y="3093"/>
                                </a:lnTo>
                                <a:lnTo>
                                  <a:pt x="133" y="3093"/>
                                </a:lnTo>
                                <a:lnTo>
                                  <a:pt x="140" y="3098"/>
                                </a:lnTo>
                                <a:lnTo>
                                  <a:pt x="145" y="3103"/>
                                </a:lnTo>
                                <a:lnTo>
                                  <a:pt x="152" y="3108"/>
                                </a:lnTo>
                                <a:lnTo>
                                  <a:pt x="155" y="3115"/>
                                </a:lnTo>
                                <a:lnTo>
                                  <a:pt x="159" y="3122"/>
                                </a:lnTo>
                                <a:lnTo>
                                  <a:pt x="159" y="3126"/>
                                </a:lnTo>
                                <a:lnTo>
                                  <a:pt x="162" y="3131"/>
                                </a:lnTo>
                                <a:lnTo>
                                  <a:pt x="164" y="3136"/>
                                </a:lnTo>
                                <a:lnTo>
                                  <a:pt x="164" y="3141"/>
                                </a:lnTo>
                                <a:lnTo>
                                  <a:pt x="164" y="3145"/>
                                </a:lnTo>
                                <a:lnTo>
                                  <a:pt x="164" y="3152"/>
                                </a:lnTo>
                                <a:lnTo>
                                  <a:pt x="164" y="3157"/>
                                </a:lnTo>
                                <a:lnTo>
                                  <a:pt x="166" y="3164"/>
                                </a:lnTo>
                                <a:lnTo>
                                  <a:pt x="164" y="3169"/>
                                </a:lnTo>
                                <a:lnTo>
                                  <a:pt x="164" y="3174"/>
                                </a:lnTo>
                                <a:lnTo>
                                  <a:pt x="162" y="3181"/>
                                </a:lnTo>
                                <a:lnTo>
                                  <a:pt x="159" y="3188"/>
                                </a:lnTo>
                                <a:lnTo>
                                  <a:pt x="159" y="3195"/>
                                </a:lnTo>
                                <a:lnTo>
                                  <a:pt x="157" y="3200"/>
                                </a:lnTo>
                                <a:lnTo>
                                  <a:pt x="155" y="3207"/>
                                </a:lnTo>
                                <a:lnTo>
                                  <a:pt x="155" y="3214"/>
                                </a:lnTo>
                                <a:lnTo>
                                  <a:pt x="152" y="3221"/>
                                </a:lnTo>
                                <a:lnTo>
                                  <a:pt x="150" y="3228"/>
                                </a:lnTo>
                                <a:lnTo>
                                  <a:pt x="147" y="3235"/>
                                </a:lnTo>
                                <a:lnTo>
                                  <a:pt x="145" y="3242"/>
                                </a:lnTo>
                                <a:lnTo>
                                  <a:pt x="143" y="3250"/>
                                </a:lnTo>
                                <a:lnTo>
                                  <a:pt x="140" y="3257"/>
                                </a:lnTo>
                                <a:lnTo>
                                  <a:pt x="138" y="3264"/>
                                </a:lnTo>
                                <a:lnTo>
                                  <a:pt x="136" y="3271"/>
                                </a:lnTo>
                                <a:lnTo>
                                  <a:pt x="133" y="3278"/>
                                </a:lnTo>
                                <a:lnTo>
                                  <a:pt x="131" y="3285"/>
                                </a:lnTo>
                                <a:lnTo>
                                  <a:pt x="128" y="3292"/>
                                </a:lnTo>
                                <a:lnTo>
                                  <a:pt x="126" y="3299"/>
                                </a:lnTo>
                                <a:lnTo>
                                  <a:pt x="124" y="3306"/>
                                </a:lnTo>
                                <a:lnTo>
                                  <a:pt x="121" y="3314"/>
                                </a:lnTo>
                                <a:lnTo>
                                  <a:pt x="121" y="3321"/>
                                </a:lnTo>
                                <a:lnTo>
                                  <a:pt x="119" y="3328"/>
                                </a:lnTo>
                                <a:lnTo>
                                  <a:pt x="117" y="3335"/>
                                </a:lnTo>
                                <a:lnTo>
                                  <a:pt x="117" y="3342"/>
                                </a:lnTo>
                                <a:lnTo>
                                  <a:pt x="114" y="3349"/>
                                </a:lnTo>
                                <a:lnTo>
                                  <a:pt x="114" y="3356"/>
                                </a:lnTo>
                                <a:lnTo>
                                  <a:pt x="112" y="3363"/>
                                </a:lnTo>
                                <a:lnTo>
                                  <a:pt x="112" y="3370"/>
                                </a:lnTo>
                                <a:lnTo>
                                  <a:pt x="112" y="3377"/>
                                </a:lnTo>
                                <a:lnTo>
                                  <a:pt x="112" y="3385"/>
                                </a:lnTo>
                                <a:lnTo>
                                  <a:pt x="112" y="3392"/>
                                </a:lnTo>
                                <a:lnTo>
                                  <a:pt x="114" y="3399"/>
                                </a:lnTo>
                                <a:lnTo>
                                  <a:pt x="114" y="3406"/>
                                </a:lnTo>
                                <a:lnTo>
                                  <a:pt x="117" y="3413"/>
                                </a:lnTo>
                                <a:lnTo>
                                  <a:pt x="119" y="3420"/>
                                </a:lnTo>
                                <a:lnTo>
                                  <a:pt x="121" y="3427"/>
                                </a:lnTo>
                                <a:lnTo>
                                  <a:pt x="124" y="3434"/>
                                </a:lnTo>
                                <a:lnTo>
                                  <a:pt x="128" y="3444"/>
                                </a:lnTo>
                                <a:lnTo>
                                  <a:pt x="133" y="3451"/>
                                </a:lnTo>
                                <a:lnTo>
                                  <a:pt x="138" y="3458"/>
                                </a:lnTo>
                                <a:lnTo>
                                  <a:pt x="143" y="3465"/>
                                </a:lnTo>
                                <a:lnTo>
                                  <a:pt x="147" y="3472"/>
                                </a:lnTo>
                                <a:lnTo>
                                  <a:pt x="155" y="3479"/>
                                </a:lnTo>
                                <a:lnTo>
                                  <a:pt x="159" y="3486"/>
                                </a:lnTo>
                                <a:lnTo>
                                  <a:pt x="169" y="3494"/>
                                </a:lnTo>
                                <a:lnTo>
                                  <a:pt x="176" y="3503"/>
                                </a:lnTo>
                                <a:lnTo>
                                  <a:pt x="183" y="3508"/>
                                </a:lnTo>
                                <a:lnTo>
                                  <a:pt x="190" y="3515"/>
                                </a:lnTo>
                                <a:lnTo>
                                  <a:pt x="195" y="3517"/>
                                </a:lnTo>
                                <a:lnTo>
                                  <a:pt x="200" y="3522"/>
                                </a:lnTo>
                                <a:lnTo>
                                  <a:pt x="205" y="3524"/>
                                </a:lnTo>
                                <a:lnTo>
                                  <a:pt x="209" y="3529"/>
                                </a:lnTo>
                                <a:lnTo>
                                  <a:pt x="214" y="3531"/>
                                </a:lnTo>
                                <a:lnTo>
                                  <a:pt x="219" y="3534"/>
                                </a:lnTo>
                                <a:lnTo>
                                  <a:pt x="224" y="3536"/>
                                </a:lnTo>
                                <a:lnTo>
                                  <a:pt x="228" y="3541"/>
                                </a:lnTo>
                                <a:lnTo>
                                  <a:pt x="233" y="3543"/>
                                </a:lnTo>
                                <a:lnTo>
                                  <a:pt x="238" y="3546"/>
                                </a:lnTo>
                                <a:lnTo>
                                  <a:pt x="245" y="3550"/>
                                </a:lnTo>
                                <a:lnTo>
                                  <a:pt x="252" y="3553"/>
                                </a:lnTo>
                                <a:lnTo>
                                  <a:pt x="257" y="3555"/>
                                </a:lnTo>
                                <a:lnTo>
                                  <a:pt x="262" y="3557"/>
                                </a:lnTo>
                                <a:lnTo>
                                  <a:pt x="266" y="3560"/>
                                </a:lnTo>
                                <a:lnTo>
                                  <a:pt x="273" y="3562"/>
                                </a:lnTo>
                                <a:lnTo>
                                  <a:pt x="281" y="3565"/>
                                </a:lnTo>
                                <a:lnTo>
                                  <a:pt x="285" y="3567"/>
                                </a:lnTo>
                                <a:lnTo>
                                  <a:pt x="293" y="3569"/>
                                </a:lnTo>
                                <a:lnTo>
                                  <a:pt x="300" y="3572"/>
                                </a:lnTo>
                                <a:lnTo>
                                  <a:pt x="304" y="3574"/>
                                </a:lnTo>
                                <a:lnTo>
                                  <a:pt x="312" y="3574"/>
                                </a:lnTo>
                                <a:lnTo>
                                  <a:pt x="319" y="3576"/>
                                </a:lnTo>
                                <a:lnTo>
                                  <a:pt x="326" y="3579"/>
                                </a:lnTo>
                                <a:lnTo>
                                  <a:pt x="333" y="3581"/>
                                </a:lnTo>
                                <a:lnTo>
                                  <a:pt x="340" y="3581"/>
                                </a:lnTo>
                                <a:lnTo>
                                  <a:pt x="347" y="3584"/>
                                </a:lnTo>
                                <a:lnTo>
                                  <a:pt x="354" y="3586"/>
                                </a:lnTo>
                                <a:lnTo>
                                  <a:pt x="364" y="3586"/>
                                </a:lnTo>
                                <a:lnTo>
                                  <a:pt x="371" y="3588"/>
                                </a:lnTo>
                                <a:lnTo>
                                  <a:pt x="378" y="3588"/>
                                </a:lnTo>
                                <a:lnTo>
                                  <a:pt x="385" y="3591"/>
                                </a:lnTo>
                                <a:lnTo>
                                  <a:pt x="392" y="3591"/>
                                </a:lnTo>
                                <a:lnTo>
                                  <a:pt x="400" y="3591"/>
                                </a:lnTo>
                                <a:lnTo>
                                  <a:pt x="409" y="3591"/>
                                </a:lnTo>
                                <a:lnTo>
                                  <a:pt x="419" y="3593"/>
                                </a:lnTo>
                                <a:lnTo>
                                  <a:pt x="426" y="3593"/>
                                </a:lnTo>
                                <a:lnTo>
                                  <a:pt x="435" y="3593"/>
                                </a:lnTo>
                                <a:lnTo>
                                  <a:pt x="442" y="3593"/>
                                </a:lnTo>
                                <a:lnTo>
                                  <a:pt x="452" y="3593"/>
                                </a:lnTo>
                                <a:lnTo>
                                  <a:pt x="461" y="3593"/>
                                </a:lnTo>
                                <a:lnTo>
                                  <a:pt x="471" y="3593"/>
                                </a:lnTo>
                                <a:lnTo>
                                  <a:pt x="480" y="3593"/>
                                </a:lnTo>
                                <a:lnTo>
                                  <a:pt x="490" y="3593"/>
                                </a:lnTo>
                                <a:lnTo>
                                  <a:pt x="499" y="3593"/>
                                </a:lnTo>
                                <a:lnTo>
                                  <a:pt x="509" y="3591"/>
                                </a:lnTo>
                                <a:lnTo>
                                  <a:pt x="518" y="3591"/>
                                </a:lnTo>
                                <a:lnTo>
                                  <a:pt x="528" y="3591"/>
                                </a:lnTo>
                                <a:lnTo>
                                  <a:pt x="537" y="3588"/>
                                </a:lnTo>
                                <a:lnTo>
                                  <a:pt x="547" y="3588"/>
                                </a:lnTo>
                                <a:lnTo>
                                  <a:pt x="559" y="3586"/>
                                </a:lnTo>
                                <a:lnTo>
                                  <a:pt x="571" y="3586"/>
                                </a:lnTo>
                                <a:lnTo>
                                  <a:pt x="580" y="3584"/>
                                </a:lnTo>
                                <a:lnTo>
                                  <a:pt x="590" y="3581"/>
                                </a:lnTo>
                                <a:lnTo>
                                  <a:pt x="602" y="3579"/>
                                </a:lnTo>
                                <a:lnTo>
                                  <a:pt x="614" y="3576"/>
                                </a:lnTo>
                                <a:lnTo>
                                  <a:pt x="623" y="3574"/>
                                </a:lnTo>
                                <a:lnTo>
                                  <a:pt x="635" y="3572"/>
                                </a:lnTo>
                                <a:lnTo>
                                  <a:pt x="647" y="3569"/>
                                </a:lnTo>
                                <a:lnTo>
                                  <a:pt x="659" y="3567"/>
                                </a:lnTo>
                                <a:lnTo>
                                  <a:pt x="671" y="3565"/>
                                </a:lnTo>
                                <a:lnTo>
                                  <a:pt x="683" y="3560"/>
                                </a:lnTo>
                                <a:lnTo>
                                  <a:pt x="692" y="3557"/>
                                </a:lnTo>
                                <a:lnTo>
                                  <a:pt x="704" y="3553"/>
                                </a:lnTo>
                                <a:lnTo>
                                  <a:pt x="716" y="3550"/>
                                </a:lnTo>
                                <a:lnTo>
                                  <a:pt x="730" y="3546"/>
                                </a:lnTo>
                                <a:lnTo>
                                  <a:pt x="742" y="3541"/>
                                </a:lnTo>
                                <a:lnTo>
                                  <a:pt x="754" y="3536"/>
                                </a:lnTo>
                                <a:lnTo>
                                  <a:pt x="766" y="3531"/>
                                </a:lnTo>
                                <a:lnTo>
                                  <a:pt x="778" y="3527"/>
                                </a:lnTo>
                                <a:lnTo>
                                  <a:pt x="792" y="3520"/>
                                </a:lnTo>
                                <a:lnTo>
                                  <a:pt x="804" y="3515"/>
                                </a:lnTo>
                                <a:lnTo>
                                  <a:pt x="818" y="3508"/>
                                </a:lnTo>
                                <a:lnTo>
                                  <a:pt x="830" y="3503"/>
                                </a:lnTo>
                                <a:lnTo>
                                  <a:pt x="844" y="3498"/>
                                </a:lnTo>
                                <a:lnTo>
                                  <a:pt x="858" y="3491"/>
                                </a:lnTo>
                                <a:lnTo>
                                  <a:pt x="870" y="3484"/>
                                </a:lnTo>
                                <a:lnTo>
                                  <a:pt x="885" y="3477"/>
                                </a:lnTo>
                                <a:lnTo>
                                  <a:pt x="897" y="3470"/>
                                </a:lnTo>
                                <a:lnTo>
                                  <a:pt x="911" y="3463"/>
                                </a:lnTo>
                                <a:lnTo>
                                  <a:pt x="925" y="3456"/>
                                </a:lnTo>
                                <a:lnTo>
                                  <a:pt x="939" y="3446"/>
                                </a:lnTo>
                                <a:lnTo>
                                  <a:pt x="954" y="3439"/>
                                </a:lnTo>
                                <a:lnTo>
                                  <a:pt x="968" y="3430"/>
                                </a:lnTo>
                                <a:lnTo>
                                  <a:pt x="982" y="3420"/>
                                </a:lnTo>
                                <a:lnTo>
                                  <a:pt x="996" y="3413"/>
                                </a:lnTo>
                                <a:lnTo>
                                  <a:pt x="1011" y="3401"/>
                                </a:lnTo>
                                <a:lnTo>
                                  <a:pt x="1025" y="3394"/>
                                </a:lnTo>
                                <a:lnTo>
                                  <a:pt x="1042" y="3382"/>
                                </a:lnTo>
                                <a:lnTo>
                                  <a:pt x="1056" y="3373"/>
                                </a:lnTo>
                                <a:lnTo>
                                  <a:pt x="1070" y="3363"/>
                                </a:lnTo>
                                <a:lnTo>
                                  <a:pt x="1087" y="3351"/>
                                </a:lnTo>
                                <a:lnTo>
                                  <a:pt x="1101" y="3340"/>
                                </a:lnTo>
                                <a:lnTo>
                                  <a:pt x="1115" y="3328"/>
                                </a:lnTo>
                                <a:lnTo>
                                  <a:pt x="1130" y="3318"/>
                                </a:lnTo>
                                <a:lnTo>
                                  <a:pt x="1144" y="3306"/>
                                </a:lnTo>
                                <a:lnTo>
                                  <a:pt x="1158" y="3295"/>
                                </a:lnTo>
                                <a:lnTo>
                                  <a:pt x="1172" y="3285"/>
                                </a:lnTo>
                                <a:lnTo>
                                  <a:pt x="1187" y="3273"/>
                                </a:lnTo>
                                <a:lnTo>
                                  <a:pt x="1201" y="3264"/>
                                </a:lnTo>
                                <a:lnTo>
                                  <a:pt x="1213" y="3252"/>
                                </a:lnTo>
                                <a:lnTo>
                                  <a:pt x="1227" y="3240"/>
                                </a:lnTo>
                                <a:lnTo>
                                  <a:pt x="1241" y="3231"/>
                                </a:lnTo>
                                <a:lnTo>
                                  <a:pt x="1253" y="3219"/>
                                </a:lnTo>
                                <a:lnTo>
                                  <a:pt x="1265" y="3207"/>
                                </a:lnTo>
                                <a:lnTo>
                                  <a:pt x="1279" y="3197"/>
                                </a:lnTo>
                                <a:lnTo>
                                  <a:pt x="1291" y="3186"/>
                                </a:lnTo>
                                <a:lnTo>
                                  <a:pt x="1306" y="3176"/>
                                </a:lnTo>
                                <a:lnTo>
                                  <a:pt x="1317" y="3164"/>
                                </a:lnTo>
                                <a:lnTo>
                                  <a:pt x="1329" y="3155"/>
                                </a:lnTo>
                                <a:lnTo>
                                  <a:pt x="1341" y="3143"/>
                                </a:lnTo>
                                <a:lnTo>
                                  <a:pt x="1355" y="3134"/>
                                </a:lnTo>
                                <a:lnTo>
                                  <a:pt x="1365" y="3122"/>
                                </a:lnTo>
                                <a:lnTo>
                                  <a:pt x="1377" y="3112"/>
                                </a:lnTo>
                                <a:lnTo>
                                  <a:pt x="1389" y="3100"/>
                                </a:lnTo>
                                <a:lnTo>
                                  <a:pt x="1403" y="3089"/>
                                </a:lnTo>
                                <a:lnTo>
                                  <a:pt x="1413" y="3079"/>
                                </a:lnTo>
                                <a:lnTo>
                                  <a:pt x="1424" y="3067"/>
                                </a:lnTo>
                                <a:lnTo>
                                  <a:pt x="1434" y="3055"/>
                                </a:lnTo>
                                <a:lnTo>
                                  <a:pt x="1446" y="3046"/>
                                </a:lnTo>
                                <a:lnTo>
                                  <a:pt x="1458" y="3034"/>
                                </a:lnTo>
                                <a:lnTo>
                                  <a:pt x="1467" y="3025"/>
                                </a:lnTo>
                                <a:lnTo>
                                  <a:pt x="1479" y="3013"/>
                                </a:lnTo>
                                <a:lnTo>
                                  <a:pt x="1491" y="3003"/>
                                </a:lnTo>
                                <a:lnTo>
                                  <a:pt x="1501" y="2991"/>
                                </a:lnTo>
                                <a:lnTo>
                                  <a:pt x="1510" y="2980"/>
                                </a:lnTo>
                                <a:lnTo>
                                  <a:pt x="1522" y="2968"/>
                                </a:lnTo>
                                <a:lnTo>
                                  <a:pt x="1531" y="2958"/>
                                </a:lnTo>
                                <a:lnTo>
                                  <a:pt x="1541" y="2946"/>
                                </a:lnTo>
                                <a:lnTo>
                                  <a:pt x="1553" y="2935"/>
                                </a:lnTo>
                                <a:lnTo>
                                  <a:pt x="1562" y="2925"/>
                                </a:lnTo>
                                <a:lnTo>
                                  <a:pt x="1574" y="2913"/>
                                </a:lnTo>
                                <a:lnTo>
                                  <a:pt x="1584" y="2901"/>
                                </a:lnTo>
                                <a:lnTo>
                                  <a:pt x="1593" y="2890"/>
                                </a:lnTo>
                                <a:lnTo>
                                  <a:pt x="1603" y="2878"/>
                                </a:lnTo>
                                <a:lnTo>
                                  <a:pt x="1612" y="2868"/>
                                </a:lnTo>
                                <a:lnTo>
                                  <a:pt x="1622" y="2856"/>
                                </a:lnTo>
                                <a:lnTo>
                                  <a:pt x="1631" y="2845"/>
                                </a:lnTo>
                                <a:lnTo>
                                  <a:pt x="1641" y="2833"/>
                                </a:lnTo>
                                <a:lnTo>
                                  <a:pt x="1650" y="2821"/>
                                </a:lnTo>
                                <a:lnTo>
                                  <a:pt x="1660" y="2809"/>
                                </a:lnTo>
                                <a:lnTo>
                                  <a:pt x="1669" y="2797"/>
                                </a:lnTo>
                                <a:lnTo>
                                  <a:pt x="1679" y="2785"/>
                                </a:lnTo>
                                <a:lnTo>
                                  <a:pt x="1688" y="2774"/>
                                </a:lnTo>
                                <a:lnTo>
                                  <a:pt x="1698" y="2762"/>
                                </a:lnTo>
                                <a:lnTo>
                                  <a:pt x="1707" y="2750"/>
                                </a:lnTo>
                                <a:lnTo>
                                  <a:pt x="1717" y="2738"/>
                                </a:lnTo>
                                <a:lnTo>
                                  <a:pt x="1726" y="2724"/>
                                </a:lnTo>
                                <a:lnTo>
                                  <a:pt x="1734" y="2712"/>
                                </a:lnTo>
                                <a:lnTo>
                                  <a:pt x="1743" y="2700"/>
                                </a:lnTo>
                                <a:lnTo>
                                  <a:pt x="1750" y="2686"/>
                                </a:lnTo>
                                <a:lnTo>
                                  <a:pt x="1762" y="2674"/>
                                </a:lnTo>
                                <a:lnTo>
                                  <a:pt x="1769" y="2662"/>
                                </a:lnTo>
                                <a:lnTo>
                                  <a:pt x="1779" y="2648"/>
                                </a:lnTo>
                                <a:lnTo>
                                  <a:pt x="1788" y="2636"/>
                                </a:lnTo>
                                <a:lnTo>
                                  <a:pt x="1798" y="2624"/>
                                </a:lnTo>
                                <a:lnTo>
                                  <a:pt x="1805" y="2610"/>
                                </a:lnTo>
                                <a:lnTo>
                                  <a:pt x="1814" y="2596"/>
                                </a:lnTo>
                                <a:lnTo>
                                  <a:pt x="1822" y="2582"/>
                                </a:lnTo>
                                <a:lnTo>
                                  <a:pt x="1831" y="2568"/>
                                </a:lnTo>
                                <a:lnTo>
                                  <a:pt x="1841" y="2553"/>
                                </a:lnTo>
                                <a:lnTo>
                                  <a:pt x="1848" y="2539"/>
                                </a:lnTo>
                                <a:lnTo>
                                  <a:pt x="1857" y="2525"/>
                                </a:lnTo>
                                <a:lnTo>
                                  <a:pt x="1867" y="2513"/>
                                </a:lnTo>
                                <a:lnTo>
                                  <a:pt x="1874" y="2496"/>
                                </a:lnTo>
                                <a:lnTo>
                                  <a:pt x="1883" y="2482"/>
                                </a:lnTo>
                                <a:lnTo>
                                  <a:pt x="1891" y="2468"/>
                                </a:lnTo>
                                <a:lnTo>
                                  <a:pt x="1900" y="2454"/>
                                </a:lnTo>
                                <a:lnTo>
                                  <a:pt x="1907" y="2437"/>
                                </a:lnTo>
                                <a:lnTo>
                                  <a:pt x="1917" y="2423"/>
                                </a:lnTo>
                                <a:lnTo>
                                  <a:pt x="1924" y="2409"/>
                                </a:lnTo>
                                <a:lnTo>
                                  <a:pt x="1931" y="2395"/>
                                </a:lnTo>
                                <a:lnTo>
                                  <a:pt x="1938" y="2378"/>
                                </a:lnTo>
                                <a:lnTo>
                                  <a:pt x="1945" y="2364"/>
                                </a:lnTo>
                                <a:lnTo>
                                  <a:pt x="1952" y="2347"/>
                                </a:lnTo>
                                <a:lnTo>
                                  <a:pt x="1962" y="2333"/>
                                </a:lnTo>
                                <a:lnTo>
                                  <a:pt x="1969" y="2316"/>
                                </a:lnTo>
                                <a:lnTo>
                                  <a:pt x="1976" y="2302"/>
                                </a:lnTo>
                                <a:lnTo>
                                  <a:pt x="1983" y="2286"/>
                                </a:lnTo>
                                <a:lnTo>
                                  <a:pt x="1990" y="2271"/>
                                </a:lnTo>
                                <a:lnTo>
                                  <a:pt x="1998" y="2255"/>
                                </a:lnTo>
                                <a:lnTo>
                                  <a:pt x="2005" y="2238"/>
                                </a:lnTo>
                                <a:lnTo>
                                  <a:pt x="2012" y="2224"/>
                                </a:lnTo>
                                <a:lnTo>
                                  <a:pt x="2019" y="2210"/>
                                </a:lnTo>
                                <a:lnTo>
                                  <a:pt x="2026" y="2193"/>
                                </a:lnTo>
                                <a:lnTo>
                                  <a:pt x="2033" y="2179"/>
                                </a:lnTo>
                                <a:lnTo>
                                  <a:pt x="2038" y="2163"/>
                                </a:lnTo>
                                <a:lnTo>
                                  <a:pt x="2045" y="2148"/>
                                </a:lnTo>
                                <a:lnTo>
                                  <a:pt x="2052" y="2132"/>
                                </a:lnTo>
                                <a:lnTo>
                                  <a:pt x="2057" y="2115"/>
                                </a:lnTo>
                                <a:lnTo>
                                  <a:pt x="2062" y="2101"/>
                                </a:lnTo>
                                <a:lnTo>
                                  <a:pt x="2069" y="2084"/>
                                </a:lnTo>
                                <a:lnTo>
                                  <a:pt x="2074" y="2070"/>
                                </a:lnTo>
                                <a:lnTo>
                                  <a:pt x="2081" y="2056"/>
                                </a:lnTo>
                                <a:lnTo>
                                  <a:pt x="2086" y="2039"/>
                                </a:lnTo>
                                <a:lnTo>
                                  <a:pt x="2090" y="2025"/>
                                </a:lnTo>
                                <a:lnTo>
                                  <a:pt x="2095" y="2009"/>
                                </a:lnTo>
                                <a:lnTo>
                                  <a:pt x="2100" y="1994"/>
                                </a:lnTo>
                                <a:lnTo>
                                  <a:pt x="2105" y="1978"/>
                                </a:lnTo>
                                <a:lnTo>
                                  <a:pt x="2112" y="1964"/>
                                </a:lnTo>
                                <a:lnTo>
                                  <a:pt x="2116" y="1949"/>
                                </a:lnTo>
                                <a:lnTo>
                                  <a:pt x="2121" y="1935"/>
                                </a:lnTo>
                                <a:lnTo>
                                  <a:pt x="2126" y="1921"/>
                                </a:lnTo>
                                <a:lnTo>
                                  <a:pt x="2131" y="1907"/>
                                </a:lnTo>
                                <a:lnTo>
                                  <a:pt x="2133" y="1893"/>
                                </a:lnTo>
                                <a:lnTo>
                                  <a:pt x="2138" y="1878"/>
                                </a:lnTo>
                                <a:lnTo>
                                  <a:pt x="2140" y="1864"/>
                                </a:lnTo>
                                <a:lnTo>
                                  <a:pt x="2145" y="1850"/>
                                </a:lnTo>
                                <a:lnTo>
                                  <a:pt x="2147" y="1836"/>
                                </a:lnTo>
                                <a:lnTo>
                                  <a:pt x="2150" y="1824"/>
                                </a:lnTo>
                                <a:lnTo>
                                  <a:pt x="2155" y="1810"/>
                                </a:lnTo>
                                <a:lnTo>
                                  <a:pt x="2157" y="1798"/>
                                </a:lnTo>
                                <a:lnTo>
                                  <a:pt x="2162" y="1784"/>
                                </a:lnTo>
                                <a:lnTo>
                                  <a:pt x="2164" y="1769"/>
                                </a:lnTo>
                                <a:lnTo>
                                  <a:pt x="2166" y="1758"/>
                                </a:lnTo>
                                <a:lnTo>
                                  <a:pt x="2169" y="1746"/>
                                </a:lnTo>
                                <a:lnTo>
                                  <a:pt x="2169" y="1734"/>
                                </a:lnTo>
                                <a:lnTo>
                                  <a:pt x="2171" y="1720"/>
                                </a:lnTo>
                                <a:lnTo>
                                  <a:pt x="2174" y="1708"/>
                                </a:lnTo>
                                <a:lnTo>
                                  <a:pt x="2176" y="1698"/>
                                </a:lnTo>
                                <a:lnTo>
                                  <a:pt x="2178" y="1684"/>
                                </a:lnTo>
                                <a:lnTo>
                                  <a:pt x="2178" y="1672"/>
                                </a:lnTo>
                                <a:lnTo>
                                  <a:pt x="2181" y="1660"/>
                                </a:lnTo>
                                <a:lnTo>
                                  <a:pt x="2183" y="1649"/>
                                </a:lnTo>
                                <a:lnTo>
                                  <a:pt x="2183" y="1634"/>
                                </a:lnTo>
                                <a:lnTo>
                                  <a:pt x="2185" y="1623"/>
                                </a:lnTo>
                                <a:lnTo>
                                  <a:pt x="2188" y="1611"/>
                                </a:lnTo>
                                <a:lnTo>
                                  <a:pt x="2190" y="1597"/>
                                </a:lnTo>
                                <a:lnTo>
                                  <a:pt x="2193" y="1582"/>
                                </a:lnTo>
                                <a:lnTo>
                                  <a:pt x="2193" y="1568"/>
                                </a:lnTo>
                                <a:lnTo>
                                  <a:pt x="2195" y="1556"/>
                                </a:lnTo>
                                <a:lnTo>
                                  <a:pt x="2197" y="1542"/>
                                </a:lnTo>
                                <a:lnTo>
                                  <a:pt x="2200" y="1528"/>
                                </a:lnTo>
                                <a:lnTo>
                                  <a:pt x="2202" y="1514"/>
                                </a:lnTo>
                                <a:lnTo>
                                  <a:pt x="2204" y="1499"/>
                                </a:lnTo>
                                <a:lnTo>
                                  <a:pt x="2207" y="1485"/>
                                </a:lnTo>
                                <a:lnTo>
                                  <a:pt x="2209" y="1471"/>
                                </a:lnTo>
                                <a:lnTo>
                                  <a:pt x="2212" y="1454"/>
                                </a:lnTo>
                                <a:lnTo>
                                  <a:pt x="2212" y="1440"/>
                                </a:lnTo>
                                <a:lnTo>
                                  <a:pt x="2214" y="1426"/>
                                </a:lnTo>
                                <a:lnTo>
                                  <a:pt x="2216" y="1409"/>
                                </a:lnTo>
                                <a:lnTo>
                                  <a:pt x="2219" y="1395"/>
                                </a:lnTo>
                                <a:lnTo>
                                  <a:pt x="2221" y="1381"/>
                                </a:lnTo>
                                <a:lnTo>
                                  <a:pt x="2223" y="1367"/>
                                </a:lnTo>
                                <a:lnTo>
                                  <a:pt x="2223" y="1350"/>
                                </a:lnTo>
                                <a:lnTo>
                                  <a:pt x="2226" y="1334"/>
                                </a:lnTo>
                                <a:lnTo>
                                  <a:pt x="2228" y="1319"/>
                                </a:lnTo>
                                <a:lnTo>
                                  <a:pt x="2231" y="1303"/>
                                </a:lnTo>
                                <a:lnTo>
                                  <a:pt x="2233" y="1289"/>
                                </a:lnTo>
                                <a:lnTo>
                                  <a:pt x="2235" y="1272"/>
                                </a:lnTo>
                                <a:lnTo>
                                  <a:pt x="2238" y="1258"/>
                                </a:lnTo>
                                <a:lnTo>
                                  <a:pt x="2240" y="1241"/>
                                </a:lnTo>
                                <a:lnTo>
                                  <a:pt x="2240" y="1225"/>
                                </a:lnTo>
                                <a:lnTo>
                                  <a:pt x="2243" y="1210"/>
                                </a:lnTo>
                                <a:lnTo>
                                  <a:pt x="2243" y="1194"/>
                                </a:lnTo>
                                <a:lnTo>
                                  <a:pt x="2245" y="1177"/>
                                </a:lnTo>
                                <a:lnTo>
                                  <a:pt x="2245" y="1163"/>
                                </a:lnTo>
                                <a:lnTo>
                                  <a:pt x="2247" y="1147"/>
                                </a:lnTo>
                                <a:lnTo>
                                  <a:pt x="2250" y="1130"/>
                                </a:lnTo>
                                <a:lnTo>
                                  <a:pt x="2250" y="1116"/>
                                </a:lnTo>
                                <a:lnTo>
                                  <a:pt x="2252" y="1099"/>
                                </a:lnTo>
                                <a:lnTo>
                                  <a:pt x="2252" y="1085"/>
                                </a:lnTo>
                                <a:lnTo>
                                  <a:pt x="2254" y="1068"/>
                                </a:lnTo>
                                <a:lnTo>
                                  <a:pt x="2254" y="1052"/>
                                </a:lnTo>
                                <a:lnTo>
                                  <a:pt x="2257" y="1035"/>
                                </a:lnTo>
                                <a:lnTo>
                                  <a:pt x="2257" y="1021"/>
                                </a:lnTo>
                                <a:lnTo>
                                  <a:pt x="2257" y="1004"/>
                                </a:lnTo>
                                <a:lnTo>
                                  <a:pt x="2259" y="990"/>
                                </a:lnTo>
                                <a:lnTo>
                                  <a:pt x="2259" y="976"/>
                                </a:lnTo>
                                <a:lnTo>
                                  <a:pt x="2259" y="959"/>
                                </a:lnTo>
                                <a:lnTo>
                                  <a:pt x="2259" y="945"/>
                                </a:lnTo>
                                <a:lnTo>
                                  <a:pt x="2259" y="929"/>
                                </a:lnTo>
                                <a:lnTo>
                                  <a:pt x="2259" y="914"/>
                                </a:lnTo>
                                <a:lnTo>
                                  <a:pt x="2259" y="900"/>
                                </a:lnTo>
                                <a:lnTo>
                                  <a:pt x="2259" y="886"/>
                                </a:lnTo>
                                <a:lnTo>
                                  <a:pt x="2262" y="872"/>
                                </a:lnTo>
                                <a:lnTo>
                                  <a:pt x="2259" y="855"/>
                                </a:lnTo>
                                <a:lnTo>
                                  <a:pt x="2259" y="841"/>
                                </a:lnTo>
                                <a:lnTo>
                                  <a:pt x="2259" y="827"/>
                                </a:lnTo>
                                <a:lnTo>
                                  <a:pt x="2259" y="813"/>
                                </a:lnTo>
                                <a:lnTo>
                                  <a:pt x="2257" y="798"/>
                                </a:lnTo>
                                <a:lnTo>
                                  <a:pt x="2257" y="787"/>
                                </a:lnTo>
                                <a:lnTo>
                                  <a:pt x="2257" y="772"/>
                                </a:lnTo>
                                <a:lnTo>
                                  <a:pt x="2254" y="760"/>
                                </a:lnTo>
                                <a:lnTo>
                                  <a:pt x="2252" y="746"/>
                                </a:lnTo>
                                <a:lnTo>
                                  <a:pt x="2252" y="732"/>
                                </a:lnTo>
                                <a:lnTo>
                                  <a:pt x="2250" y="720"/>
                                </a:lnTo>
                                <a:lnTo>
                                  <a:pt x="2247" y="708"/>
                                </a:lnTo>
                                <a:lnTo>
                                  <a:pt x="2245" y="694"/>
                                </a:lnTo>
                                <a:lnTo>
                                  <a:pt x="2245" y="682"/>
                                </a:lnTo>
                                <a:lnTo>
                                  <a:pt x="2243" y="670"/>
                                </a:lnTo>
                                <a:lnTo>
                                  <a:pt x="2240" y="661"/>
                                </a:lnTo>
                                <a:lnTo>
                                  <a:pt x="2238" y="649"/>
                                </a:lnTo>
                                <a:lnTo>
                                  <a:pt x="2235" y="637"/>
                                </a:lnTo>
                                <a:lnTo>
                                  <a:pt x="2233" y="625"/>
                                </a:lnTo>
                                <a:lnTo>
                                  <a:pt x="2231" y="616"/>
                                </a:lnTo>
                                <a:lnTo>
                                  <a:pt x="2226" y="604"/>
                                </a:lnTo>
                                <a:lnTo>
                                  <a:pt x="2223" y="595"/>
                                </a:lnTo>
                                <a:lnTo>
                                  <a:pt x="2221" y="585"/>
                                </a:lnTo>
                                <a:lnTo>
                                  <a:pt x="2219" y="576"/>
                                </a:lnTo>
                                <a:lnTo>
                                  <a:pt x="2214" y="564"/>
                                </a:lnTo>
                                <a:lnTo>
                                  <a:pt x="2212" y="554"/>
                                </a:lnTo>
                                <a:lnTo>
                                  <a:pt x="2209" y="545"/>
                                </a:lnTo>
                                <a:lnTo>
                                  <a:pt x="2204" y="535"/>
                                </a:lnTo>
                                <a:lnTo>
                                  <a:pt x="2202" y="526"/>
                                </a:lnTo>
                                <a:lnTo>
                                  <a:pt x="2197" y="517"/>
                                </a:lnTo>
                                <a:lnTo>
                                  <a:pt x="2195" y="507"/>
                                </a:lnTo>
                                <a:lnTo>
                                  <a:pt x="2190" y="500"/>
                                </a:lnTo>
                                <a:lnTo>
                                  <a:pt x="2188" y="490"/>
                                </a:lnTo>
                                <a:lnTo>
                                  <a:pt x="2183" y="481"/>
                                </a:lnTo>
                                <a:lnTo>
                                  <a:pt x="2178" y="474"/>
                                </a:lnTo>
                                <a:lnTo>
                                  <a:pt x="2176" y="467"/>
                                </a:lnTo>
                                <a:lnTo>
                                  <a:pt x="2171" y="457"/>
                                </a:lnTo>
                                <a:lnTo>
                                  <a:pt x="2169" y="450"/>
                                </a:lnTo>
                                <a:lnTo>
                                  <a:pt x="2164" y="443"/>
                                </a:lnTo>
                                <a:lnTo>
                                  <a:pt x="2162" y="436"/>
                                </a:lnTo>
                                <a:lnTo>
                                  <a:pt x="2157" y="427"/>
                                </a:lnTo>
                                <a:lnTo>
                                  <a:pt x="2152" y="419"/>
                                </a:lnTo>
                                <a:lnTo>
                                  <a:pt x="2147" y="412"/>
                                </a:lnTo>
                                <a:lnTo>
                                  <a:pt x="2145" y="405"/>
                                </a:lnTo>
                                <a:lnTo>
                                  <a:pt x="2140" y="398"/>
                                </a:lnTo>
                                <a:lnTo>
                                  <a:pt x="2135" y="391"/>
                                </a:lnTo>
                                <a:lnTo>
                                  <a:pt x="2131" y="384"/>
                                </a:lnTo>
                                <a:lnTo>
                                  <a:pt x="2128" y="379"/>
                                </a:lnTo>
                                <a:lnTo>
                                  <a:pt x="2124" y="372"/>
                                </a:lnTo>
                                <a:lnTo>
                                  <a:pt x="2119" y="365"/>
                                </a:lnTo>
                                <a:lnTo>
                                  <a:pt x="2114" y="358"/>
                                </a:lnTo>
                                <a:lnTo>
                                  <a:pt x="2109" y="353"/>
                                </a:lnTo>
                                <a:lnTo>
                                  <a:pt x="2105" y="346"/>
                                </a:lnTo>
                                <a:lnTo>
                                  <a:pt x="2100" y="341"/>
                                </a:lnTo>
                                <a:lnTo>
                                  <a:pt x="2097" y="334"/>
                                </a:lnTo>
                                <a:lnTo>
                                  <a:pt x="2093" y="329"/>
                                </a:lnTo>
                                <a:lnTo>
                                  <a:pt x="2088" y="322"/>
                                </a:lnTo>
                                <a:lnTo>
                                  <a:pt x="2083" y="318"/>
                                </a:lnTo>
                                <a:lnTo>
                                  <a:pt x="2078" y="311"/>
                                </a:lnTo>
                                <a:lnTo>
                                  <a:pt x="2074" y="306"/>
                                </a:lnTo>
                                <a:lnTo>
                                  <a:pt x="2069" y="301"/>
                                </a:lnTo>
                                <a:lnTo>
                                  <a:pt x="2067" y="294"/>
                                </a:lnTo>
                                <a:lnTo>
                                  <a:pt x="2062" y="289"/>
                                </a:lnTo>
                                <a:lnTo>
                                  <a:pt x="2057" y="284"/>
                                </a:lnTo>
                                <a:lnTo>
                                  <a:pt x="2052" y="280"/>
                                </a:lnTo>
                                <a:lnTo>
                                  <a:pt x="2050" y="275"/>
                                </a:lnTo>
                                <a:lnTo>
                                  <a:pt x="2045" y="270"/>
                                </a:lnTo>
                                <a:lnTo>
                                  <a:pt x="2040" y="266"/>
                                </a:lnTo>
                                <a:lnTo>
                                  <a:pt x="2038" y="261"/>
                                </a:lnTo>
                                <a:lnTo>
                                  <a:pt x="2033" y="254"/>
                                </a:lnTo>
                                <a:lnTo>
                                  <a:pt x="2028" y="249"/>
                                </a:lnTo>
                                <a:lnTo>
                                  <a:pt x="2026" y="244"/>
                                </a:lnTo>
                                <a:lnTo>
                                  <a:pt x="2021" y="239"/>
                                </a:lnTo>
                                <a:lnTo>
                                  <a:pt x="2019" y="235"/>
                                </a:lnTo>
                                <a:lnTo>
                                  <a:pt x="2014" y="230"/>
                                </a:lnTo>
                                <a:lnTo>
                                  <a:pt x="2009" y="225"/>
                                </a:lnTo>
                                <a:lnTo>
                                  <a:pt x="2007" y="221"/>
                                </a:lnTo>
                                <a:lnTo>
                                  <a:pt x="2002" y="216"/>
                                </a:lnTo>
                                <a:lnTo>
                                  <a:pt x="2000" y="211"/>
                                </a:lnTo>
                                <a:lnTo>
                                  <a:pt x="1998" y="209"/>
                                </a:lnTo>
                                <a:lnTo>
                                  <a:pt x="1993" y="204"/>
                                </a:lnTo>
                                <a:lnTo>
                                  <a:pt x="1988" y="199"/>
                                </a:lnTo>
                                <a:lnTo>
                                  <a:pt x="1986" y="194"/>
                                </a:lnTo>
                                <a:lnTo>
                                  <a:pt x="1983" y="190"/>
                                </a:lnTo>
                                <a:lnTo>
                                  <a:pt x="1976" y="180"/>
                                </a:lnTo>
                                <a:lnTo>
                                  <a:pt x="1971" y="173"/>
                                </a:lnTo>
                                <a:lnTo>
                                  <a:pt x="1964" y="166"/>
                                </a:lnTo>
                                <a:lnTo>
                                  <a:pt x="1960" y="157"/>
                                </a:lnTo>
                                <a:lnTo>
                                  <a:pt x="1955" y="149"/>
                                </a:lnTo>
                                <a:lnTo>
                                  <a:pt x="1950" y="142"/>
                                </a:lnTo>
                                <a:lnTo>
                                  <a:pt x="1945" y="135"/>
                                </a:lnTo>
                                <a:lnTo>
                                  <a:pt x="1940" y="128"/>
                                </a:lnTo>
                                <a:lnTo>
                                  <a:pt x="1936" y="121"/>
                                </a:lnTo>
                                <a:lnTo>
                                  <a:pt x="1933" y="116"/>
                                </a:lnTo>
                                <a:lnTo>
                                  <a:pt x="1929" y="109"/>
                                </a:lnTo>
                                <a:lnTo>
                                  <a:pt x="1926" y="102"/>
                                </a:lnTo>
                                <a:lnTo>
                                  <a:pt x="1924" y="95"/>
                                </a:lnTo>
                                <a:lnTo>
                                  <a:pt x="1921" y="90"/>
                                </a:lnTo>
                                <a:lnTo>
                                  <a:pt x="1919" y="83"/>
                                </a:lnTo>
                                <a:lnTo>
                                  <a:pt x="1917" y="78"/>
                                </a:lnTo>
                                <a:lnTo>
                                  <a:pt x="1914" y="74"/>
                                </a:lnTo>
                                <a:lnTo>
                                  <a:pt x="1914" y="69"/>
                                </a:lnTo>
                                <a:lnTo>
                                  <a:pt x="1912" y="64"/>
                                </a:lnTo>
                                <a:lnTo>
                                  <a:pt x="1912" y="59"/>
                                </a:lnTo>
                                <a:lnTo>
                                  <a:pt x="1912" y="55"/>
                                </a:lnTo>
                                <a:lnTo>
                                  <a:pt x="1912" y="52"/>
                                </a:lnTo>
                                <a:lnTo>
                                  <a:pt x="1912" y="45"/>
                                </a:lnTo>
                                <a:lnTo>
                                  <a:pt x="1914" y="41"/>
                                </a:lnTo>
                                <a:lnTo>
                                  <a:pt x="1919" y="33"/>
                                </a:lnTo>
                                <a:lnTo>
                                  <a:pt x="1924" y="29"/>
                                </a:lnTo>
                                <a:lnTo>
                                  <a:pt x="1929" y="24"/>
                                </a:lnTo>
                                <a:lnTo>
                                  <a:pt x="1936" y="22"/>
                                </a:lnTo>
                                <a:lnTo>
                                  <a:pt x="1943" y="17"/>
                                </a:lnTo>
                                <a:lnTo>
                                  <a:pt x="1950" y="14"/>
                                </a:lnTo>
                                <a:lnTo>
                                  <a:pt x="1957" y="12"/>
                                </a:lnTo>
                                <a:lnTo>
                                  <a:pt x="1967" y="10"/>
                                </a:lnTo>
                                <a:lnTo>
                                  <a:pt x="1974" y="7"/>
                                </a:lnTo>
                                <a:lnTo>
                                  <a:pt x="1981" y="5"/>
                                </a:lnTo>
                                <a:lnTo>
                                  <a:pt x="1988" y="3"/>
                                </a:lnTo>
                                <a:lnTo>
                                  <a:pt x="1993" y="3"/>
                                </a:lnTo>
                                <a:lnTo>
                                  <a:pt x="2000" y="0"/>
                                </a:lnTo>
                                <a:lnTo>
                                  <a:pt x="2002" y="0"/>
                                </a:lnTo>
                                <a:lnTo>
                                  <a:pt x="2005" y="0"/>
                                </a:lnTo>
                                <a:lnTo>
                                  <a:pt x="2007" y="0"/>
                                </a:lnTo>
                                <a:lnTo>
                                  <a:pt x="20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7147800">
                            <a:off x="204840" y="466560"/>
                            <a:ext cx="30276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795">
                                <a:moveTo>
                                  <a:pt x="21" y="687"/>
                                </a:moveTo>
                                <a:lnTo>
                                  <a:pt x="14" y="691"/>
                                </a:lnTo>
                                <a:lnTo>
                                  <a:pt x="10" y="696"/>
                                </a:lnTo>
                                <a:lnTo>
                                  <a:pt x="5" y="703"/>
                                </a:lnTo>
                                <a:lnTo>
                                  <a:pt x="2" y="708"/>
                                </a:lnTo>
                                <a:lnTo>
                                  <a:pt x="0" y="713"/>
                                </a:lnTo>
                                <a:lnTo>
                                  <a:pt x="0" y="717"/>
                                </a:lnTo>
                                <a:lnTo>
                                  <a:pt x="0" y="724"/>
                                </a:lnTo>
                                <a:lnTo>
                                  <a:pt x="2" y="729"/>
                                </a:lnTo>
                                <a:lnTo>
                                  <a:pt x="5" y="734"/>
                                </a:lnTo>
                                <a:lnTo>
                                  <a:pt x="7" y="741"/>
                                </a:lnTo>
                                <a:lnTo>
                                  <a:pt x="10" y="746"/>
                                </a:lnTo>
                                <a:lnTo>
                                  <a:pt x="14" y="750"/>
                                </a:lnTo>
                                <a:lnTo>
                                  <a:pt x="19" y="755"/>
                                </a:lnTo>
                                <a:lnTo>
                                  <a:pt x="26" y="762"/>
                                </a:lnTo>
                                <a:lnTo>
                                  <a:pt x="33" y="767"/>
                                </a:lnTo>
                                <a:lnTo>
                                  <a:pt x="41" y="774"/>
                                </a:lnTo>
                                <a:lnTo>
                                  <a:pt x="45" y="777"/>
                                </a:lnTo>
                                <a:lnTo>
                                  <a:pt x="48" y="779"/>
                                </a:lnTo>
                                <a:lnTo>
                                  <a:pt x="52" y="781"/>
                                </a:lnTo>
                                <a:lnTo>
                                  <a:pt x="60" y="784"/>
                                </a:lnTo>
                                <a:lnTo>
                                  <a:pt x="64" y="784"/>
                                </a:lnTo>
                                <a:lnTo>
                                  <a:pt x="69" y="786"/>
                                </a:lnTo>
                                <a:lnTo>
                                  <a:pt x="74" y="788"/>
                                </a:lnTo>
                                <a:lnTo>
                                  <a:pt x="81" y="788"/>
                                </a:lnTo>
                                <a:lnTo>
                                  <a:pt x="88" y="791"/>
                                </a:lnTo>
                                <a:lnTo>
                                  <a:pt x="95" y="791"/>
                                </a:lnTo>
                                <a:lnTo>
                                  <a:pt x="102" y="791"/>
                                </a:lnTo>
                                <a:lnTo>
                                  <a:pt x="109" y="793"/>
                                </a:lnTo>
                                <a:lnTo>
                                  <a:pt x="117" y="793"/>
                                </a:lnTo>
                                <a:lnTo>
                                  <a:pt x="124" y="795"/>
                                </a:lnTo>
                                <a:lnTo>
                                  <a:pt x="131" y="795"/>
                                </a:lnTo>
                                <a:lnTo>
                                  <a:pt x="140" y="795"/>
                                </a:lnTo>
                                <a:lnTo>
                                  <a:pt x="148" y="795"/>
                                </a:lnTo>
                                <a:lnTo>
                                  <a:pt x="155" y="795"/>
                                </a:lnTo>
                                <a:lnTo>
                                  <a:pt x="164" y="793"/>
                                </a:lnTo>
                                <a:lnTo>
                                  <a:pt x="171" y="793"/>
                                </a:lnTo>
                                <a:lnTo>
                                  <a:pt x="181" y="791"/>
                                </a:lnTo>
                                <a:lnTo>
                                  <a:pt x="188" y="791"/>
                                </a:lnTo>
                                <a:lnTo>
                                  <a:pt x="197" y="791"/>
                                </a:lnTo>
                                <a:lnTo>
                                  <a:pt x="207" y="788"/>
                                </a:lnTo>
                                <a:lnTo>
                                  <a:pt x="214" y="786"/>
                                </a:lnTo>
                                <a:lnTo>
                                  <a:pt x="224" y="784"/>
                                </a:lnTo>
                                <a:lnTo>
                                  <a:pt x="231" y="781"/>
                                </a:lnTo>
                                <a:lnTo>
                                  <a:pt x="240" y="781"/>
                                </a:lnTo>
                                <a:lnTo>
                                  <a:pt x="247" y="777"/>
                                </a:lnTo>
                                <a:lnTo>
                                  <a:pt x="257" y="774"/>
                                </a:lnTo>
                                <a:lnTo>
                                  <a:pt x="262" y="772"/>
                                </a:lnTo>
                                <a:lnTo>
                                  <a:pt x="266" y="772"/>
                                </a:lnTo>
                                <a:lnTo>
                                  <a:pt x="269" y="769"/>
                                </a:lnTo>
                                <a:lnTo>
                                  <a:pt x="274" y="767"/>
                                </a:lnTo>
                                <a:lnTo>
                                  <a:pt x="283" y="762"/>
                                </a:lnTo>
                                <a:lnTo>
                                  <a:pt x="293" y="760"/>
                                </a:lnTo>
                                <a:lnTo>
                                  <a:pt x="295" y="758"/>
                                </a:lnTo>
                                <a:lnTo>
                                  <a:pt x="300" y="755"/>
                                </a:lnTo>
                                <a:lnTo>
                                  <a:pt x="304" y="753"/>
                                </a:lnTo>
                                <a:lnTo>
                                  <a:pt x="309" y="753"/>
                                </a:lnTo>
                                <a:lnTo>
                                  <a:pt x="314" y="750"/>
                                </a:lnTo>
                                <a:lnTo>
                                  <a:pt x="319" y="748"/>
                                </a:lnTo>
                                <a:lnTo>
                                  <a:pt x="324" y="746"/>
                                </a:lnTo>
                                <a:lnTo>
                                  <a:pt x="328" y="743"/>
                                </a:lnTo>
                                <a:lnTo>
                                  <a:pt x="333" y="741"/>
                                </a:lnTo>
                                <a:lnTo>
                                  <a:pt x="338" y="739"/>
                                </a:lnTo>
                                <a:lnTo>
                                  <a:pt x="343" y="739"/>
                                </a:lnTo>
                                <a:lnTo>
                                  <a:pt x="347" y="736"/>
                                </a:lnTo>
                                <a:lnTo>
                                  <a:pt x="352" y="734"/>
                                </a:lnTo>
                                <a:lnTo>
                                  <a:pt x="357" y="732"/>
                                </a:lnTo>
                                <a:lnTo>
                                  <a:pt x="362" y="729"/>
                                </a:lnTo>
                                <a:lnTo>
                                  <a:pt x="366" y="727"/>
                                </a:lnTo>
                                <a:lnTo>
                                  <a:pt x="371" y="724"/>
                                </a:lnTo>
                                <a:lnTo>
                                  <a:pt x="376" y="722"/>
                                </a:lnTo>
                                <a:lnTo>
                                  <a:pt x="381" y="720"/>
                                </a:lnTo>
                                <a:lnTo>
                                  <a:pt x="388" y="717"/>
                                </a:lnTo>
                                <a:lnTo>
                                  <a:pt x="392" y="713"/>
                                </a:lnTo>
                                <a:lnTo>
                                  <a:pt x="397" y="710"/>
                                </a:lnTo>
                                <a:lnTo>
                                  <a:pt x="404" y="708"/>
                                </a:lnTo>
                                <a:lnTo>
                                  <a:pt x="409" y="705"/>
                                </a:lnTo>
                                <a:lnTo>
                                  <a:pt x="414" y="703"/>
                                </a:lnTo>
                                <a:lnTo>
                                  <a:pt x="419" y="698"/>
                                </a:lnTo>
                                <a:lnTo>
                                  <a:pt x="426" y="696"/>
                                </a:lnTo>
                                <a:lnTo>
                                  <a:pt x="431" y="694"/>
                                </a:lnTo>
                                <a:lnTo>
                                  <a:pt x="435" y="689"/>
                                </a:lnTo>
                                <a:lnTo>
                                  <a:pt x="442" y="687"/>
                                </a:lnTo>
                                <a:lnTo>
                                  <a:pt x="447" y="682"/>
                                </a:lnTo>
                                <a:lnTo>
                                  <a:pt x="454" y="679"/>
                                </a:lnTo>
                                <a:lnTo>
                                  <a:pt x="459" y="675"/>
                                </a:lnTo>
                                <a:lnTo>
                                  <a:pt x="466" y="672"/>
                                </a:lnTo>
                                <a:lnTo>
                                  <a:pt x="471" y="668"/>
                                </a:lnTo>
                                <a:lnTo>
                                  <a:pt x="480" y="665"/>
                                </a:lnTo>
                                <a:lnTo>
                                  <a:pt x="485" y="658"/>
                                </a:lnTo>
                                <a:lnTo>
                                  <a:pt x="492" y="656"/>
                                </a:lnTo>
                                <a:lnTo>
                                  <a:pt x="497" y="651"/>
                                </a:lnTo>
                                <a:lnTo>
                                  <a:pt x="504" y="646"/>
                                </a:lnTo>
                                <a:lnTo>
                                  <a:pt x="511" y="642"/>
                                </a:lnTo>
                                <a:lnTo>
                                  <a:pt x="519" y="637"/>
                                </a:lnTo>
                                <a:lnTo>
                                  <a:pt x="526" y="632"/>
                                </a:lnTo>
                                <a:lnTo>
                                  <a:pt x="533" y="627"/>
                                </a:lnTo>
                                <a:lnTo>
                                  <a:pt x="538" y="623"/>
                                </a:lnTo>
                                <a:lnTo>
                                  <a:pt x="545" y="615"/>
                                </a:lnTo>
                                <a:lnTo>
                                  <a:pt x="552" y="611"/>
                                </a:lnTo>
                                <a:lnTo>
                                  <a:pt x="561" y="606"/>
                                </a:lnTo>
                                <a:lnTo>
                                  <a:pt x="568" y="599"/>
                                </a:lnTo>
                                <a:lnTo>
                                  <a:pt x="576" y="594"/>
                                </a:lnTo>
                                <a:lnTo>
                                  <a:pt x="583" y="587"/>
                                </a:lnTo>
                                <a:lnTo>
                                  <a:pt x="590" y="582"/>
                                </a:lnTo>
                                <a:lnTo>
                                  <a:pt x="597" y="575"/>
                                </a:lnTo>
                                <a:lnTo>
                                  <a:pt x="604" y="568"/>
                                </a:lnTo>
                                <a:lnTo>
                                  <a:pt x="614" y="561"/>
                                </a:lnTo>
                                <a:lnTo>
                                  <a:pt x="621" y="556"/>
                                </a:lnTo>
                                <a:lnTo>
                                  <a:pt x="628" y="547"/>
                                </a:lnTo>
                                <a:lnTo>
                                  <a:pt x="637" y="540"/>
                                </a:lnTo>
                                <a:lnTo>
                                  <a:pt x="645" y="533"/>
                                </a:lnTo>
                                <a:lnTo>
                                  <a:pt x="654" y="525"/>
                                </a:lnTo>
                                <a:lnTo>
                                  <a:pt x="661" y="518"/>
                                </a:lnTo>
                                <a:lnTo>
                                  <a:pt x="671" y="509"/>
                                </a:lnTo>
                                <a:lnTo>
                                  <a:pt x="678" y="499"/>
                                </a:lnTo>
                                <a:lnTo>
                                  <a:pt x="687" y="492"/>
                                </a:lnTo>
                                <a:lnTo>
                                  <a:pt x="694" y="483"/>
                                </a:lnTo>
                                <a:lnTo>
                                  <a:pt x="704" y="476"/>
                                </a:lnTo>
                                <a:lnTo>
                                  <a:pt x="711" y="466"/>
                                </a:lnTo>
                                <a:lnTo>
                                  <a:pt x="723" y="457"/>
                                </a:lnTo>
                                <a:lnTo>
                                  <a:pt x="730" y="447"/>
                                </a:lnTo>
                                <a:lnTo>
                                  <a:pt x="740" y="438"/>
                                </a:lnTo>
                                <a:lnTo>
                                  <a:pt x="747" y="428"/>
                                </a:lnTo>
                                <a:lnTo>
                                  <a:pt x="756" y="419"/>
                                </a:lnTo>
                                <a:lnTo>
                                  <a:pt x="763" y="409"/>
                                </a:lnTo>
                                <a:lnTo>
                                  <a:pt x="773" y="400"/>
                                </a:lnTo>
                                <a:lnTo>
                                  <a:pt x="782" y="390"/>
                                </a:lnTo>
                                <a:lnTo>
                                  <a:pt x="790" y="381"/>
                                </a:lnTo>
                                <a:lnTo>
                                  <a:pt x="799" y="369"/>
                                </a:lnTo>
                                <a:lnTo>
                                  <a:pt x="806" y="360"/>
                                </a:lnTo>
                                <a:lnTo>
                                  <a:pt x="813" y="348"/>
                                </a:lnTo>
                                <a:lnTo>
                                  <a:pt x="823" y="338"/>
                                </a:lnTo>
                                <a:lnTo>
                                  <a:pt x="830" y="329"/>
                                </a:lnTo>
                                <a:lnTo>
                                  <a:pt x="840" y="319"/>
                                </a:lnTo>
                                <a:lnTo>
                                  <a:pt x="847" y="308"/>
                                </a:lnTo>
                                <a:lnTo>
                                  <a:pt x="856" y="298"/>
                                </a:lnTo>
                                <a:lnTo>
                                  <a:pt x="863" y="289"/>
                                </a:lnTo>
                                <a:lnTo>
                                  <a:pt x="870" y="279"/>
                                </a:lnTo>
                                <a:lnTo>
                                  <a:pt x="878" y="267"/>
                                </a:lnTo>
                                <a:lnTo>
                                  <a:pt x="885" y="258"/>
                                </a:lnTo>
                                <a:lnTo>
                                  <a:pt x="892" y="248"/>
                                </a:lnTo>
                                <a:lnTo>
                                  <a:pt x="899" y="239"/>
                                </a:lnTo>
                                <a:lnTo>
                                  <a:pt x="906" y="229"/>
                                </a:lnTo>
                                <a:lnTo>
                                  <a:pt x="913" y="220"/>
                                </a:lnTo>
                                <a:lnTo>
                                  <a:pt x="918" y="210"/>
                                </a:lnTo>
                                <a:lnTo>
                                  <a:pt x="925" y="201"/>
                                </a:lnTo>
                                <a:lnTo>
                                  <a:pt x="932" y="192"/>
                                </a:lnTo>
                                <a:lnTo>
                                  <a:pt x="937" y="182"/>
                                </a:lnTo>
                                <a:lnTo>
                                  <a:pt x="944" y="170"/>
                                </a:lnTo>
                                <a:lnTo>
                                  <a:pt x="949" y="163"/>
                                </a:lnTo>
                                <a:lnTo>
                                  <a:pt x="954" y="154"/>
                                </a:lnTo>
                                <a:lnTo>
                                  <a:pt x="961" y="147"/>
                                </a:lnTo>
                                <a:lnTo>
                                  <a:pt x="966" y="137"/>
                                </a:lnTo>
                                <a:lnTo>
                                  <a:pt x="970" y="128"/>
                                </a:lnTo>
                                <a:lnTo>
                                  <a:pt x="973" y="118"/>
                                </a:lnTo>
                                <a:lnTo>
                                  <a:pt x="977" y="111"/>
                                </a:lnTo>
                                <a:lnTo>
                                  <a:pt x="982" y="104"/>
                                </a:lnTo>
                                <a:lnTo>
                                  <a:pt x="985" y="94"/>
                                </a:lnTo>
                                <a:lnTo>
                                  <a:pt x="989" y="87"/>
                                </a:lnTo>
                                <a:lnTo>
                                  <a:pt x="994" y="83"/>
                                </a:lnTo>
                                <a:lnTo>
                                  <a:pt x="996" y="75"/>
                                </a:lnTo>
                                <a:lnTo>
                                  <a:pt x="999" y="68"/>
                                </a:lnTo>
                                <a:lnTo>
                                  <a:pt x="1001" y="61"/>
                                </a:lnTo>
                                <a:lnTo>
                                  <a:pt x="1004" y="54"/>
                                </a:lnTo>
                                <a:lnTo>
                                  <a:pt x="1004" y="49"/>
                                </a:lnTo>
                                <a:lnTo>
                                  <a:pt x="1006" y="42"/>
                                </a:lnTo>
                                <a:lnTo>
                                  <a:pt x="1006" y="38"/>
                                </a:lnTo>
                                <a:lnTo>
                                  <a:pt x="1008" y="33"/>
                                </a:lnTo>
                                <a:lnTo>
                                  <a:pt x="1006" y="28"/>
                                </a:lnTo>
                                <a:lnTo>
                                  <a:pt x="1006" y="23"/>
                                </a:lnTo>
                                <a:lnTo>
                                  <a:pt x="1006" y="19"/>
                                </a:lnTo>
                                <a:lnTo>
                                  <a:pt x="1006" y="16"/>
                                </a:lnTo>
                                <a:lnTo>
                                  <a:pt x="1004" y="9"/>
                                </a:lnTo>
                                <a:lnTo>
                                  <a:pt x="1001" y="7"/>
                                </a:lnTo>
                                <a:lnTo>
                                  <a:pt x="994" y="2"/>
                                </a:lnTo>
                                <a:lnTo>
                                  <a:pt x="987" y="0"/>
                                </a:lnTo>
                                <a:lnTo>
                                  <a:pt x="980" y="2"/>
                                </a:lnTo>
                                <a:lnTo>
                                  <a:pt x="975" y="4"/>
                                </a:lnTo>
                                <a:lnTo>
                                  <a:pt x="966" y="9"/>
                                </a:lnTo>
                                <a:lnTo>
                                  <a:pt x="958" y="14"/>
                                </a:lnTo>
                                <a:lnTo>
                                  <a:pt x="954" y="19"/>
                                </a:lnTo>
                                <a:lnTo>
                                  <a:pt x="949" y="21"/>
                                </a:lnTo>
                                <a:lnTo>
                                  <a:pt x="944" y="28"/>
                                </a:lnTo>
                                <a:lnTo>
                                  <a:pt x="939" y="33"/>
                                </a:lnTo>
                                <a:lnTo>
                                  <a:pt x="935" y="38"/>
                                </a:lnTo>
                                <a:lnTo>
                                  <a:pt x="930" y="42"/>
                                </a:lnTo>
                                <a:lnTo>
                                  <a:pt x="923" y="47"/>
                                </a:lnTo>
                                <a:lnTo>
                                  <a:pt x="918" y="54"/>
                                </a:lnTo>
                                <a:lnTo>
                                  <a:pt x="913" y="61"/>
                                </a:lnTo>
                                <a:lnTo>
                                  <a:pt x="906" y="68"/>
                                </a:lnTo>
                                <a:lnTo>
                                  <a:pt x="901" y="75"/>
                                </a:lnTo>
                                <a:lnTo>
                                  <a:pt x="897" y="83"/>
                                </a:lnTo>
                                <a:lnTo>
                                  <a:pt x="889" y="90"/>
                                </a:lnTo>
                                <a:lnTo>
                                  <a:pt x="885" y="97"/>
                                </a:lnTo>
                                <a:lnTo>
                                  <a:pt x="878" y="106"/>
                                </a:lnTo>
                                <a:lnTo>
                                  <a:pt x="870" y="116"/>
                                </a:lnTo>
                                <a:lnTo>
                                  <a:pt x="863" y="123"/>
                                </a:lnTo>
                                <a:lnTo>
                                  <a:pt x="859" y="132"/>
                                </a:lnTo>
                                <a:lnTo>
                                  <a:pt x="851" y="142"/>
                                </a:lnTo>
                                <a:lnTo>
                                  <a:pt x="847" y="151"/>
                                </a:lnTo>
                                <a:lnTo>
                                  <a:pt x="837" y="158"/>
                                </a:lnTo>
                                <a:lnTo>
                                  <a:pt x="830" y="168"/>
                                </a:lnTo>
                                <a:lnTo>
                                  <a:pt x="823" y="177"/>
                                </a:lnTo>
                                <a:lnTo>
                                  <a:pt x="818" y="187"/>
                                </a:lnTo>
                                <a:lnTo>
                                  <a:pt x="811" y="196"/>
                                </a:lnTo>
                                <a:lnTo>
                                  <a:pt x="804" y="206"/>
                                </a:lnTo>
                                <a:lnTo>
                                  <a:pt x="797" y="218"/>
                                </a:lnTo>
                                <a:lnTo>
                                  <a:pt x="787" y="227"/>
                                </a:lnTo>
                                <a:lnTo>
                                  <a:pt x="780" y="237"/>
                                </a:lnTo>
                                <a:lnTo>
                                  <a:pt x="773" y="246"/>
                                </a:lnTo>
                                <a:lnTo>
                                  <a:pt x="766" y="255"/>
                                </a:lnTo>
                                <a:lnTo>
                                  <a:pt x="759" y="267"/>
                                </a:lnTo>
                                <a:lnTo>
                                  <a:pt x="749" y="277"/>
                                </a:lnTo>
                                <a:lnTo>
                                  <a:pt x="742" y="286"/>
                                </a:lnTo>
                                <a:lnTo>
                                  <a:pt x="735" y="296"/>
                                </a:lnTo>
                                <a:lnTo>
                                  <a:pt x="728" y="308"/>
                                </a:lnTo>
                                <a:lnTo>
                                  <a:pt x="718" y="315"/>
                                </a:lnTo>
                                <a:lnTo>
                                  <a:pt x="711" y="327"/>
                                </a:lnTo>
                                <a:lnTo>
                                  <a:pt x="702" y="336"/>
                                </a:lnTo>
                                <a:lnTo>
                                  <a:pt x="694" y="345"/>
                                </a:lnTo>
                                <a:lnTo>
                                  <a:pt x="687" y="353"/>
                                </a:lnTo>
                                <a:lnTo>
                                  <a:pt x="680" y="362"/>
                                </a:lnTo>
                                <a:lnTo>
                                  <a:pt x="671" y="374"/>
                                </a:lnTo>
                                <a:lnTo>
                                  <a:pt x="664" y="383"/>
                                </a:lnTo>
                                <a:lnTo>
                                  <a:pt x="654" y="390"/>
                                </a:lnTo>
                                <a:lnTo>
                                  <a:pt x="647" y="400"/>
                                </a:lnTo>
                                <a:lnTo>
                                  <a:pt x="637" y="407"/>
                                </a:lnTo>
                                <a:lnTo>
                                  <a:pt x="628" y="417"/>
                                </a:lnTo>
                                <a:lnTo>
                                  <a:pt x="621" y="424"/>
                                </a:lnTo>
                                <a:lnTo>
                                  <a:pt x="611" y="433"/>
                                </a:lnTo>
                                <a:lnTo>
                                  <a:pt x="604" y="440"/>
                                </a:lnTo>
                                <a:lnTo>
                                  <a:pt x="597" y="450"/>
                                </a:lnTo>
                                <a:lnTo>
                                  <a:pt x="587" y="454"/>
                                </a:lnTo>
                                <a:lnTo>
                                  <a:pt x="578" y="462"/>
                                </a:lnTo>
                                <a:lnTo>
                                  <a:pt x="571" y="469"/>
                                </a:lnTo>
                                <a:lnTo>
                                  <a:pt x="564" y="476"/>
                                </a:lnTo>
                                <a:lnTo>
                                  <a:pt x="554" y="480"/>
                                </a:lnTo>
                                <a:lnTo>
                                  <a:pt x="547" y="488"/>
                                </a:lnTo>
                                <a:lnTo>
                                  <a:pt x="540" y="495"/>
                                </a:lnTo>
                                <a:lnTo>
                                  <a:pt x="533" y="499"/>
                                </a:lnTo>
                                <a:lnTo>
                                  <a:pt x="523" y="507"/>
                                </a:lnTo>
                                <a:lnTo>
                                  <a:pt x="516" y="511"/>
                                </a:lnTo>
                                <a:lnTo>
                                  <a:pt x="509" y="518"/>
                                </a:lnTo>
                                <a:lnTo>
                                  <a:pt x="502" y="523"/>
                                </a:lnTo>
                                <a:lnTo>
                                  <a:pt x="495" y="528"/>
                                </a:lnTo>
                                <a:lnTo>
                                  <a:pt x="488" y="533"/>
                                </a:lnTo>
                                <a:lnTo>
                                  <a:pt x="483" y="540"/>
                                </a:lnTo>
                                <a:lnTo>
                                  <a:pt x="476" y="544"/>
                                </a:lnTo>
                                <a:lnTo>
                                  <a:pt x="469" y="549"/>
                                </a:lnTo>
                                <a:lnTo>
                                  <a:pt x="461" y="554"/>
                                </a:lnTo>
                                <a:lnTo>
                                  <a:pt x="454" y="559"/>
                                </a:lnTo>
                                <a:lnTo>
                                  <a:pt x="450" y="563"/>
                                </a:lnTo>
                                <a:lnTo>
                                  <a:pt x="442" y="568"/>
                                </a:lnTo>
                                <a:lnTo>
                                  <a:pt x="435" y="573"/>
                                </a:lnTo>
                                <a:lnTo>
                                  <a:pt x="431" y="575"/>
                                </a:lnTo>
                                <a:lnTo>
                                  <a:pt x="426" y="580"/>
                                </a:lnTo>
                                <a:lnTo>
                                  <a:pt x="419" y="585"/>
                                </a:lnTo>
                                <a:lnTo>
                                  <a:pt x="414" y="589"/>
                                </a:lnTo>
                                <a:lnTo>
                                  <a:pt x="407" y="592"/>
                                </a:lnTo>
                                <a:lnTo>
                                  <a:pt x="402" y="597"/>
                                </a:lnTo>
                                <a:lnTo>
                                  <a:pt x="397" y="599"/>
                                </a:lnTo>
                                <a:lnTo>
                                  <a:pt x="390" y="604"/>
                                </a:lnTo>
                                <a:lnTo>
                                  <a:pt x="385" y="606"/>
                                </a:lnTo>
                                <a:lnTo>
                                  <a:pt x="381" y="611"/>
                                </a:lnTo>
                                <a:lnTo>
                                  <a:pt x="376" y="613"/>
                                </a:lnTo>
                                <a:lnTo>
                                  <a:pt x="369" y="615"/>
                                </a:lnTo>
                                <a:lnTo>
                                  <a:pt x="364" y="620"/>
                                </a:lnTo>
                                <a:lnTo>
                                  <a:pt x="359" y="623"/>
                                </a:lnTo>
                                <a:lnTo>
                                  <a:pt x="354" y="625"/>
                                </a:lnTo>
                                <a:lnTo>
                                  <a:pt x="350" y="627"/>
                                </a:lnTo>
                                <a:lnTo>
                                  <a:pt x="345" y="630"/>
                                </a:lnTo>
                                <a:lnTo>
                                  <a:pt x="340" y="634"/>
                                </a:lnTo>
                                <a:lnTo>
                                  <a:pt x="335" y="637"/>
                                </a:lnTo>
                                <a:lnTo>
                                  <a:pt x="331" y="639"/>
                                </a:lnTo>
                                <a:lnTo>
                                  <a:pt x="326" y="642"/>
                                </a:lnTo>
                                <a:lnTo>
                                  <a:pt x="321" y="644"/>
                                </a:lnTo>
                                <a:lnTo>
                                  <a:pt x="312" y="646"/>
                                </a:lnTo>
                                <a:lnTo>
                                  <a:pt x="304" y="651"/>
                                </a:lnTo>
                                <a:lnTo>
                                  <a:pt x="300" y="653"/>
                                </a:lnTo>
                                <a:lnTo>
                                  <a:pt x="295" y="656"/>
                                </a:lnTo>
                                <a:lnTo>
                                  <a:pt x="290" y="656"/>
                                </a:lnTo>
                                <a:lnTo>
                                  <a:pt x="285" y="658"/>
                                </a:lnTo>
                                <a:lnTo>
                                  <a:pt x="276" y="663"/>
                                </a:lnTo>
                                <a:lnTo>
                                  <a:pt x="269" y="665"/>
                                </a:lnTo>
                                <a:lnTo>
                                  <a:pt x="259" y="668"/>
                                </a:lnTo>
                                <a:lnTo>
                                  <a:pt x="252" y="670"/>
                                </a:lnTo>
                                <a:lnTo>
                                  <a:pt x="243" y="672"/>
                                </a:lnTo>
                                <a:lnTo>
                                  <a:pt x="236" y="677"/>
                                </a:lnTo>
                                <a:lnTo>
                                  <a:pt x="226" y="677"/>
                                </a:lnTo>
                                <a:lnTo>
                                  <a:pt x="219" y="679"/>
                                </a:lnTo>
                                <a:lnTo>
                                  <a:pt x="209" y="679"/>
                                </a:lnTo>
                                <a:lnTo>
                                  <a:pt x="202" y="682"/>
                                </a:lnTo>
                                <a:lnTo>
                                  <a:pt x="193" y="682"/>
                                </a:lnTo>
                                <a:lnTo>
                                  <a:pt x="186" y="682"/>
                                </a:lnTo>
                                <a:lnTo>
                                  <a:pt x="176" y="682"/>
                                </a:lnTo>
                                <a:lnTo>
                                  <a:pt x="169" y="684"/>
                                </a:lnTo>
                                <a:lnTo>
                                  <a:pt x="162" y="682"/>
                                </a:lnTo>
                                <a:lnTo>
                                  <a:pt x="152" y="682"/>
                                </a:lnTo>
                                <a:lnTo>
                                  <a:pt x="145" y="682"/>
                                </a:lnTo>
                                <a:lnTo>
                                  <a:pt x="138" y="682"/>
                                </a:lnTo>
                                <a:lnTo>
                                  <a:pt x="131" y="682"/>
                                </a:lnTo>
                                <a:lnTo>
                                  <a:pt x="124" y="682"/>
                                </a:lnTo>
                                <a:lnTo>
                                  <a:pt x="117" y="679"/>
                                </a:lnTo>
                                <a:lnTo>
                                  <a:pt x="107" y="679"/>
                                </a:lnTo>
                                <a:lnTo>
                                  <a:pt x="100" y="679"/>
                                </a:lnTo>
                                <a:lnTo>
                                  <a:pt x="93" y="679"/>
                                </a:lnTo>
                                <a:lnTo>
                                  <a:pt x="86" y="677"/>
                                </a:lnTo>
                                <a:lnTo>
                                  <a:pt x="79" y="677"/>
                                </a:lnTo>
                                <a:lnTo>
                                  <a:pt x="71" y="677"/>
                                </a:lnTo>
                                <a:lnTo>
                                  <a:pt x="67" y="677"/>
                                </a:lnTo>
                                <a:lnTo>
                                  <a:pt x="60" y="677"/>
                                </a:lnTo>
                                <a:lnTo>
                                  <a:pt x="55" y="677"/>
                                </a:lnTo>
                                <a:lnTo>
                                  <a:pt x="50" y="677"/>
                                </a:lnTo>
                                <a:lnTo>
                                  <a:pt x="45" y="677"/>
                                </a:lnTo>
                                <a:lnTo>
                                  <a:pt x="38" y="679"/>
                                </a:lnTo>
                                <a:lnTo>
                                  <a:pt x="36" y="679"/>
                                </a:lnTo>
                                <a:lnTo>
                                  <a:pt x="26" y="682"/>
                                </a:lnTo>
                                <a:lnTo>
                                  <a:pt x="21" y="687"/>
                                </a:lnTo>
                                <a:lnTo>
                                  <a:pt x="21" y="6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7147800">
                            <a:off x="803520" y="272160"/>
                            <a:ext cx="158040" cy="68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2231">
                                <a:moveTo>
                                  <a:pt x="64" y="2197"/>
                                </a:moveTo>
                                <a:lnTo>
                                  <a:pt x="64" y="2193"/>
                                </a:lnTo>
                                <a:lnTo>
                                  <a:pt x="66" y="2188"/>
                                </a:lnTo>
                                <a:lnTo>
                                  <a:pt x="66" y="2183"/>
                                </a:lnTo>
                                <a:lnTo>
                                  <a:pt x="69" y="2178"/>
                                </a:lnTo>
                                <a:lnTo>
                                  <a:pt x="71" y="2171"/>
                                </a:lnTo>
                                <a:lnTo>
                                  <a:pt x="73" y="2167"/>
                                </a:lnTo>
                                <a:lnTo>
                                  <a:pt x="76" y="2159"/>
                                </a:lnTo>
                                <a:lnTo>
                                  <a:pt x="78" y="2152"/>
                                </a:lnTo>
                                <a:lnTo>
                                  <a:pt x="83" y="2145"/>
                                </a:lnTo>
                                <a:lnTo>
                                  <a:pt x="85" y="2138"/>
                                </a:lnTo>
                                <a:lnTo>
                                  <a:pt x="88" y="2129"/>
                                </a:lnTo>
                                <a:lnTo>
                                  <a:pt x="92" y="2119"/>
                                </a:lnTo>
                                <a:lnTo>
                                  <a:pt x="97" y="2110"/>
                                </a:lnTo>
                                <a:lnTo>
                                  <a:pt x="102" y="2100"/>
                                </a:lnTo>
                                <a:lnTo>
                                  <a:pt x="107" y="2088"/>
                                </a:lnTo>
                                <a:lnTo>
                                  <a:pt x="109" y="2079"/>
                                </a:lnTo>
                                <a:lnTo>
                                  <a:pt x="114" y="2067"/>
                                </a:lnTo>
                                <a:lnTo>
                                  <a:pt x="119" y="2055"/>
                                </a:lnTo>
                                <a:lnTo>
                                  <a:pt x="123" y="2041"/>
                                </a:lnTo>
                                <a:lnTo>
                                  <a:pt x="128" y="2029"/>
                                </a:lnTo>
                                <a:lnTo>
                                  <a:pt x="135" y="2015"/>
                                </a:lnTo>
                                <a:lnTo>
                                  <a:pt x="140" y="2003"/>
                                </a:lnTo>
                                <a:lnTo>
                                  <a:pt x="145" y="1989"/>
                                </a:lnTo>
                                <a:lnTo>
                                  <a:pt x="152" y="1975"/>
                                </a:lnTo>
                                <a:lnTo>
                                  <a:pt x="157" y="1961"/>
                                </a:lnTo>
                                <a:lnTo>
                                  <a:pt x="164" y="1946"/>
                                </a:lnTo>
                                <a:lnTo>
                                  <a:pt x="168" y="1930"/>
                                </a:lnTo>
                                <a:lnTo>
                                  <a:pt x="176" y="1913"/>
                                </a:lnTo>
                                <a:lnTo>
                                  <a:pt x="180" y="1899"/>
                                </a:lnTo>
                                <a:lnTo>
                                  <a:pt x="188" y="1885"/>
                                </a:lnTo>
                                <a:lnTo>
                                  <a:pt x="195" y="1866"/>
                                </a:lnTo>
                                <a:lnTo>
                                  <a:pt x="199" y="1849"/>
                                </a:lnTo>
                                <a:lnTo>
                                  <a:pt x="207" y="1833"/>
                                </a:lnTo>
                                <a:lnTo>
                                  <a:pt x="211" y="1816"/>
                                </a:lnTo>
                                <a:lnTo>
                                  <a:pt x="218" y="1797"/>
                                </a:lnTo>
                                <a:lnTo>
                                  <a:pt x="226" y="1781"/>
                                </a:lnTo>
                                <a:lnTo>
                                  <a:pt x="230" y="1762"/>
                                </a:lnTo>
                                <a:lnTo>
                                  <a:pt x="237" y="1745"/>
                                </a:lnTo>
                                <a:lnTo>
                                  <a:pt x="245" y="1728"/>
                                </a:lnTo>
                                <a:lnTo>
                                  <a:pt x="252" y="1710"/>
                                </a:lnTo>
                                <a:lnTo>
                                  <a:pt x="256" y="1691"/>
                                </a:lnTo>
                                <a:lnTo>
                                  <a:pt x="264" y="1672"/>
                                </a:lnTo>
                                <a:lnTo>
                                  <a:pt x="268" y="1653"/>
                                </a:lnTo>
                                <a:lnTo>
                                  <a:pt x="276" y="1636"/>
                                </a:lnTo>
                                <a:lnTo>
                                  <a:pt x="283" y="1617"/>
                                </a:lnTo>
                                <a:lnTo>
                                  <a:pt x="287" y="1598"/>
                                </a:lnTo>
                                <a:lnTo>
                                  <a:pt x="295" y="1579"/>
                                </a:lnTo>
                                <a:lnTo>
                                  <a:pt x="299" y="1560"/>
                                </a:lnTo>
                                <a:lnTo>
                                  <a:pt x="306" y="1541"/>
                                </a:lnTo>
                                <a:lnTo>
                                  <a:pt x="311" y="1522"/>
                                </a:lnTo>
                                <a:lnTo>
                                  <a:pt x="316" y="1503"/>
                                </a:lnTo>
                                <a:lnTo>
                                  <a:pt x="323" y="1485"/>
                                </a:lnTo>
                                <a:lnTo>
                                  <a:pt x="328" y="1466"/>
                                </a:lnTo>
                                <a:lnTo>
                                  <a:pt x="335" y="1447"/>
                                </a:lnTo>
                                <a:lnTo>
                                  <a:pt x="340" y="1428"/>
                                </a:lnTo>
                                <a:lnTo>
                                  <a:pt x="344" y="1409"/>
                                </a:lnTo>
                                <a:lnTo>
                                  <a:pt x="349" y="1390"/>
                                </a:lnTo>
                                <a:lnTo>
                                  <a:pt x="354" y="1371"/>
                                </a:lnTo>
                                <a:lnTo>
                                  <a:pt x="356" y="1354"/>
                                </a:lnTo>
                                <a:lnTo>
                                  <a:pt x="361" y="1335"/>
                                </a:lnTo>
                                <a:lnTo>
                                  <a:pt x="366" y="1316"/>
                                </a:lnTo>
                                <a:lnTo>
                                  <a:pt x="371" y="1300"/>
                                </a:lnTo>
                                <a:lnTo>
                                  <a:pt x="373" y="1281"/>
                                </a:lnTo>
                                <a:lnTo>
                                  <a:pt x="378" y="1262"/>
                                </a:lnTo>
                                <a:lnTo>
                                  <a:pt x="380" y="1245"/>
                                </a:lnTo>
                                <a:lnTo>
                                  <a:pt x="383" y="1226"/>
                                </a:lnTo>
                                <a:lnTo>
                                  <a:pt x="385" y="1210"/>
                                </a:lnTo>
                                <a:lnTo>
                                  <a:pt x="387" y="1193"/>
                                </a:lnTo>
                                <a:lnTo>
                                  <a:pt x="390" y="1177"/>
                                </a:lnTo>
                                <a:lnTo>
                                  <a:pt x="392" y="1160"/>
                                </a:lnTo>
                                <a:lnTo>
                                  <a:pt x="392" y="1143"/>
                                </a:lnTo>
                                <a:lnTo>
                                  <a:pt x="394" y="1127"/>
                                </a:lnTo>
                                <a:lnTo>
                                  <a:pt x="394" y="1110"/>
                                </a:lnTo>
                                <a:lnTo>
                                  <a:pt x="397" y="1096"/>
                                </a:lnTo>
                                <a:lnTo>
                                  <a:pt x="397" y="1080"/>
                                </a:lnTo>
                                <a:lnTo>
                                  <a:pt x="399" y="1065"/>
                                </a:lnTo>
                                <a:lnTo>
                                  <a:pt x="399" y="1049"/>
                                </a:lnTo>
                                <a:lnTo>
                                  <a:pt x="402" y="1035"/>
                                </a:lnTo>
                                <a:lnTo>
                                  <a:pt x="402" y="1020"/>
                                </a:lnTo>
                                <a:lnTo>
                                  <a:pt x="402" y="1004"/>
                                </a:lnTo>
                                <a:lnTo>
                                  <a:pt x="402" y="990"/>
                                </a:lnTo>
                                <a:lnTo>
                                  <a:pt x="402" y="975"/>
                                </a:lnTo>
                                <a:lnTo>
                                  <a:pt x="399" y="961"/>
                                </a:lnTo>
                                <a:lnTo>
                                  <a:pt x="399" y="949"/>
                                </a:lnTo>
                                <a:lnTo>
                                  <a:pt x="399" y="935"/>
                                </a:lnTo>
                                <a:lnTo>
                                  <a:pt x="399" y="921"/>
                                </a:lnTo>
                                <a:lnTo>
                                  <a:pt x="399" y="909"/>
                                </a:lnTo>
                                <a:lnTo>
                                  <a:pt x="399" y="895"/>
                                </a:lnTo>
                                <a:lnTo>
                                  <a:pt x="397" y="881"/>
                                </a:lnTo>
                                <a:lnTo>
                                  <a:pt x="397" y="869"/>
                                </a:lnTo>
                                <a:lnTo>
                                  <a:pt x="397" y="857"/>
                                </a:lnTo>
                                <a:lnTo>
                                  <a:pt x="397" y="845"/>
                                </a:lnTo>
                                <a:lnTo>
                                  <a:pt x="394" y="833"/>
                                </a:lnTo>
                                <a:lnTo>
                                  <a:pt x="394" y="819"/>
                                </a:lnTo>
                                <a:lnTo>
                                  <a:pt x="392" y="807"/>
                                </a:lnTo>
                                <a:lnTo>
                                  <a:pt x="392" y="795"/>
                                </a:lnTo>
                                <a:lnTo>
                                  <a:pt x="390" y="783"/>
                                </a:lnTo>
                                <a:lnTo>
                                  <a:pt x="390" y="772"/>
                                </a:lnTo>
                                <a:lnTo>
                                  <a:pt x="387" y="760"/>
                                </a:lnTo>
                                <a:lnTo>
                                  <a:pt x="387" y="748"/>
                                </a:lnTo>
                                <a:lnTo>
                                  <a:pt x="385" y="738"/>
                                </a:lnTo>
                                <a:lnTo>
                                  <a:pt x="385" y="727"/>
                                </a:lnTo>
                                <a:lnTo>
                                  <a:pt x="383" y="715"/>
                                </a:lnTo>
                                <a:lnTo>
                                  <a:pt x="383" y="705"/>
                                </a:lnTo>
                                <a:lnTo>
                                  <a:pt x="380" y="693"/>
                                </a:lnTo>
                                <a:lnTo>
                                  <a:pt x="380" y="684"/>
                                </a:lnTo>
                                <a:lnTo>
                                  <a:pt x="380" y="675"/>
                                </a:lnTo>
                                <a:lnTo>
                                  <a:pt x="378" y="665"/>
                                </a:lnTo>
                                <a:lnTo>
                                  <a:pt x="378" y="656"/>
                                </a:lnTo>
                                <a:lnTo>
                                  <a:pt x="378" y="646"/>
                                </a:lnTo>
                                <a:lnTo>
                                  <a:pt x="375" y="634"/>
                                </a:lnTo>
                                <a:lnTo>
                                  <a:pt x="375" y="625"/>
                                </a:lnTo>
                                <a:lnTo>
                                  <a:pt x="375" y="615"/>
                                </a:lnTo>
                                <a:lnTo>
                                  <a:pt x="375" y="606"/>
                                </a:lnTo>
                                <a:lnTo>
                                  <a:pt x="373" y="596"/>
                                </a:lnTo>
                                <a:lnTo>
                                  <a:pt x="373" y="587"/>
                                </a:lnTo>
                                <a:lnTo>
                                  <a:pt x="373" y="577"/>
                                </a:lnTo>
                                <a:lnTo>
                                  <a:pt x="373" y="570"/>
                                </a:lnTo>
                                <a:lnTo>
                                  <a:pt x="373" y="561"/>
                                </a:lnTo>
                                <a:lnTo>
                                  <a:pt x="373" y="551"/>
                                </a:lnTo>
                                <a:lnTo>
                                  <a:pt x="373" y="544"/>
                                </a:lnTo>
                                <a:lnTo>
                                  <a:pt x="373" y="535"/>
                                </a:lnTo>
                                <a:lnTo>
                                  <a:pt x="373" y="528"/>
                                </a:lnTo>
                                <a:lnTo>
                                  <a:pt x="373" y="518"/>
                                </a:lnTo>
                                <a:lnTo>
                                  <a:pt x="375" y="511"/>
                                </a:lnTo>
                                <a:lnTo>
                                  <a:pt x="375" y="504"/>
                                </a:lnTo>
                                <a:lnTo>
                                  <a:pt x="375" y="497"/>
                                </a:lnTo>
                                <a:lnTo>
                                  <a:pt x="378" y="487"/>
                                </a:lnTo>
                                <a:lnTo>
                                  <a:pt x="378" y="480"/>
                                </a:lnTo>
                                <a:lnTo>
                                  <a:pt x="380" y="473"/>
                                </a:lnTo>
                                <a:lnTo>
                                  <a:pt x="383" y="466"/>
                                </a:lnTo>
                                <a:lnTo>
                                  <a:pt x="383" y="459"/>
                                </a:lnTo>
                                <a:lnTo>
                                  <a:pt x="385" y="450"/>
                                </a:lnTo>
                                <a:lnTo>
                                  <a:pt x="387" y="442"/>
                                </a:lnTo>
                                <a:lnTo>
                                  <a:pt x="390" y="435"/>
                                </a:lnTo>
                                <a:lnTo>
                                  <a:pt x="392" y="428"/>
                                </a:lnTo>
                                <a:lnTo>
                                  <a:pt x="394" y="421"/>
                                </a:lnTo>
                                <a:lnTo>
                                  <a:pt x="397" y="414"/>
                                </a:lnTo>
                                <a:lnTo>
                                  <a:pt x="399" y="407"/>
                                </a:lnTo>
                                <a:lnTo>
                                  <a:pt x="402" y="400"/>
                                </a:lnTo>
                                <a:lnTo>
                                  <a:pt x="406" y="395"/>
                                </a:lnTo>
                                <a:lnTo>
                                  <a:pt x="409" y="388"/>
                                </a:lnTo>
                                <a:lnTo>
                                  <a:pt x="411" y="381"/>
                                </a:lnTo>
                                <a:lnTo>
                                  <a:pt x="416" y="374"/>
                                </a:lnTo>
                                <a:lnTo>
                                  <a:pt x="418" y="367"/>
                                </a:lnTo>
                                <a:lnTo>
                                  <a:pt x="421" y="362"/>
                                </a:lnTo>
                                <a:lnTo>
                                  <a:pt x="425" y="355"/>
                                </a:lnTo>
                                <a:lnTo>
                                  <a:pt x="428" y="348"/>
                                </a:lnTo>
                                <a:lnTo>
                                  <a:pt x="430" y="341"/>
                                </a:lnTo>
                                <a:lnTo>
                                  <a:pt x="435" y="336"/>
                                </a:lnTo>
                                <a:lnTo>
                                  <a:pt x="437" y="329"/>
                                </a:lnTo>
                                <a:lnTo>
                                  <a:pt x="442" y="324"/>
                                </a:lnTo>
                                <a:lnTo>
                                  <a:pt x="444" y="317"/>
                                </a:lnTo>
                                <a:lnTo>
                                  <a:pt x="449" y="312"/>
                                </a:lnTo>
                                <a:lnTo>
                                  <a:pt x="454" y="307"/>
                                </a:lnTo>
                                <a:lnTo>
                                  <a:pt x="456" y="300"/>
                                </a:lnTo>
                                <a:lnTo>
                                  <a:pt x="461" y="296"/>
                                </a:lnTo>
                                <a:lnTo>
                                  <a:pt x="463" y="291"/>
                                </a:lnTo>
                                <a:lnTo>
                                  <a:pt x="466" y="284"/>
                                </a:lnTo>
                                <a:lnTo>
                                  <a:pt x="471" y="279"/>
                                </a:lnTo>
                                <a:lnTo>
                                  <a:pt x="473" y="272"/>
                                </a:lnTo>
                                <a:lnTo>
                                  <a:pt x="478" y="267"/>
                                </a:lnTo>
                                <a:lnTo>
                                  <a:pt x="480" y="262"/>
                                </a:lnTo>
                                <a:lnTo>
                                  <a:pt x="482" y="255"/>
                                </a:lnTo>
                                <a:lnTo>
                                  <a:pt x="485" y="251"/>
                                </a:lnTo>
                                <a:lnTo>
                                  <a:pt x="490" y="246"/>
                                </a:lnTo>
                                <a:lnTo>
                                  <a:pt x="492" y="241"/>
                                </a:lnTo>
                                <a:lnTo>
                                  <a:pt x="497" y="236"/>
                                </a:lnTo>
                                <a:lnTo>
                                  <a:pt x="499" y="232"/>
                                </a:lnTo>
                                <a:lnTo>
                                  <a:pt x="501" y="225"/>
                                </a:lnTo>
                                <a:lnTo>
                                  <a:pt x="504" y="220"/>
                                </a:lnTo>
                                <a:lnTo>
                                  <a:pt x="506" y="215"/>
                                </a:lnTo>
                                <a:lnTo>
                                  <a:pt x="509" y="210"/>
                                </a:lnTo>
                                <a:lnTo>
                                  <a:pt x="511" y="208"/>
                                </a:lnTo>
                                <a:lnTo>
                                  <a:pt x="513" y="203"/>
                                </a:lnTo>
                                <a:lnTo>
                                  <a:pt x="516" y="199"/>
                                </a:lnTo>
                                <a:lnTo>
                                  <a:pt x="516" y="194"/>
                                </a:lnTo>
                                <a:lnTo>
                                  <a:pt x="518" y="187"/>
                                </a:lnTo>
                                <a:lnTo>
                                  <a:pt x="520" y="180"/>
                                </a:lnTo>
                                <a:lnTo>
                                  <a:pt x="525" y="170"/>
                                </a:lnTo>
                                <a:lnTo>
                                  <a:pt x="525" y="163"/>
                                </a:lnTo>
                                <a:lnTo>
                                  <a:pt x="528" y="154"/>
                                </a:lnTo>
                                <a:lnTo>
                                  <a:pt x="528" y="146"/>
                                </a:lnTo>
                                <a:lnTo>
                                  <a:pt x="528" y="139"/>
                                </a:lnTo>
                                <a:lnTo>
                                  <a:pt x="525" y="132"/>
                                </a:lnTo>
                                <a:lnTo>
                                  <a:pt x="523" y="125"/>
                                </a:lnTo>
                                <a:lnTo>
                                  <a:pt x="518" y="118"/>
                                </a:lnTo>
                                <a:lnTo>
                                  <a:pt x="516" y="109"/>
                                </a:lnTo>
                                <a:lnTo>
                                  <a:pt x="511" y="101"/>
                                </a:lnTo>
                                <a:lnTo>
                                  <a:pt x="509" y="94"/>
                                </a:lnTo>
                                <a:lnTo>
                                  <a:pt x="504" y="90"/>
                                </a:lnTo>
                                <a:lnTo>
                                  <a:pt x="499" y="82"/>
                                </a:lnTo>
                                <a:lnTo>
                                  <a:pt x="492" y="75"/>
                                </a:lnTo>
                                <a:lnTo>
                                  <a:pt x="487" y="68"/>
                                </a:lnTo>
                                <a:lnTo>
                                  <a:pt x="480" y="61"/>
                                </a:lnTo>
                                <a:lnTo>
                                  <a:pt x="475" y="56"/>
                                </a:lnTo>
                                <a:lnTo>
                                  <a:pt x="468" y="52"/>
                                </a:lnTo>
                                <a:lnTo>
                                  <a:pt x="463" y="47"/>
                                </a:lnTo>
                                <a:lnTo>
                                  <a:pt x="456" y="42"/>
                                </a:lnTo>
                                <a:lnTo>
                                  <a:pt x="451" y="35"/>
                                </a:lnTo>
                                <a:lnTo>
                                  <a:pt x="442" y="30"/>
                                </a:lnTo>
                                <a:lnTo>
                                  <a:pt x="437" y="26"/>
                                </a:lnTo>
                                <a:lnTo>
                                  <a:pt x="430" y="23"/>
                                </a:lnTo>
                                <a:lnTo>
                                  <a:pt x="423" y="19"/>
                                </a:lnTo>
                                <a:lnTo>
                                  <a:pt x="416" y="16"/>
                                </a:lnTo>
                                <a:lnTo>
                                  <a:pt x="409" y="11"/>
                                </a:lnTo>
                                <a:lnTo>
                                  <a:pt x="404" y="9"/>
                                </a:lnTo>
                                <a:lnTo>
                                  <a:pt x="399" y="9"/>
                                </a:lnTo>
                                <a:lnTo>
                                  <a:pt x="392" y="4"/>
                                </a:lnTo>
                                <a:lnTo>
                                  <a:pt x="387" y="4"/>
                                </a:lnTo>
                                <a:lnTo>
                                  <a:pt x="383" y="2"/>
                                </a:lnTo>
                                <a:lnTo>
                                  <a:pt x="378" y="2"/>
                                </a:lnTo>
                                <a:lnTo>
                                  <a:pt x="373" y="0"/>
                                </a:lnTo>
                                <a:lnTo>
                                  <a:pt x="368" y="0"/>
                                </a:lnTo>
                                <a:lnTo>
                                  <a:pt x="363" y="2"/>
                                </a:lnTo>
                                <a:lnTo>
                                  <a:pt x="361" y="2"/>
                                </a:lnTo>
                                <a:lnTo>
                                  <a:pt x="356" y="4"/>
                                </a:lnTo>
                                <a:lnTo>
                                  <a:pt x="356" y="9"/>
                                </a:lnTo>
                                <a:lnTo>
                                  <a:pt x="356" y="14"/>
                                </a:lnTo>
                                <a:lnTo>
                                  <a:pt x="361" y="21"/>
                                </a:lnTo>
                                <a:lnTo>
                                  <a:pt x="361" y="23"/>
                                </a:lnTo>
                                <a:lnTo>
                                  <a:pt x="363" y="28"/>
                                </a:lnTo>
                                <a:lnTo>
                                  <a:pt x="366" y="33"/>
                                </a:lnTo>
                                <a:lnTo>
                                  <a:pt x="371" y="37"/>
                                </a:lnTo>
                                <a:lnTo>
                                  <a:pt x="373" y="42"/>
                                </a:lnTo>
                                <a:lnTo>
                                  <a:pt x="375" y="47"/>
                                </a:lnTo>
                                <a:lnTo>
                                  <a:pt x="380" y="52"/>
                                </a:lnTo>
                                <a:lnTo>
                                  <a:pt x="383" y="56"/>
                                </a:lnTo>
                                <a:lnTo>
                                  <a:pt x="385" y="61"/>
                                </a:lnTo>
                                <a:lnTo>
                                  <a:pt x="390" y="66"/>
                                </a:lnTo>
                                <a:lnTo>
                                  <a:pt x="392" y="71"/>
                                </a:lnTo>
                                <a:lnTo>
                                  <a:pt x="397" y="78"/>
                                </a:lnTo>
                                <a:lnTo>
                                  <a:pt x="399" y="85"/>
                                </a:lnTo>
                                <a:lnTo>
                                  <a:pt x="402" y="90"/>
                                </a:lnTo>
                                <a:lnTo>
                                  <a:pt x="404" y="97"/>
                                </a:lnTo>
                                <a:lnTo>
                                  <a:pt x="409" y="104"/>
                                </a:lnTo>
                                <a:lnTo>
                                  <a:pt x="409" y="109"/>
                                </a:lnTo>
                                <a:lnTo>
                                  <a:pt x="413" y="116"/>
                                </a:lnTo>
                                <a:lnTo>
                                  <a:pt x="413" y="123"/>
                                </a:lnTo>
                                <a:lnTo>
                                  <a:pt x="416" y="130"/>
                                </a:lnTo>
                                <a:lnTo>
                                  <a:pt x="416" y="137"/>
                                </a:lnTo>
                                <a:lnTo>
                                  <a:pt x="416" y="144"/>
                                </a:lnTo>
                                <a:lnTo>
                                  <a:pt x="416" y="151"/>
                                </a:lnTo>
                                <a:lnTo>
                                  <a:pt x="416" y="158"/>
                                </a:lnTo>
                                <a:lnTo>
                                  <a:pt x="413" y="165"/>
                                </a:lnTo>
                                <a:lnTo>
                                  <a:pt x="411" y="172"/>
                                </a:lnTo>
                                <a:lnTo>
                                  <a:pt x="406" y="180"/>
                                </a:lnTo>
                                <a:lnTo>
                                  <a:pt x="404" y="187"/>
                                </a:lnTo>
                                <a:lnTo>
                                  <a:pt x="399" y="196"/>
                                </a:lnTo>
                                <a:lnTo>
                                  <a:pt x="397" y="203"/>
                                </a:lnTo>
                                <a:lnTo>
                                  <a:pt x="392" y="210"/>
                                </a:lnTo>
                                <a:lnTo>
                                  <a:pt x="387" y="220"/>
                                </a:lnTo>
                                <a:lnTo>
                                  <a:pt x="380" y="227"/>
                                </a:lnTo>
                                <a:lnTo>
                                  <a:pt x="375" y="236"/>
                                </a:lnTo>
                                <a:lnTo>
                                  <a:pt x="373" y="239"/>
                                </a:lnTo>
                                <a:lnTo>
                                  <a:pt x="371" y="244"/>
                                </a:lnTo>
                                <a:lnTo>
                                  <a:pt x="366" y="248"/>
                                </a:lnTo>
                                <a:lnTo>
                                  <a:pt x="363" y="253"/>
                                </a:lnTo>
                                <a:lnTo>
                                  <a:pt x="359" y="258"/>
                                </a:lnTo>
                                <a:lnTo>
                                  <a:pt x="356" y="262"/>
                                </a:lnTo>
                                <a:lnTo>
                                  <a:pt x="354" y="265"/>
                                </a:lnTo>
                                <a:lnTo>
                                  <a:pt x="352" y="272"/>
                                </a:lnTo>
                                <a:lnTo>
                                  <a:pt x="347" y="277"/>
                                </a:lnTo>
                                <a:lnTo>
                                  <a:pt x="344" y="281"/>
                                </a:lnTo>
                                <a:lnTo>
                                  <a:pt x="342" y="286"/>
                                </a:lnTo>
                                <a:lnTo>
                                  <a:pt x="340" y="291"/>
                                </a:lnTo>
                                <a:lnTo>
                                  <a:pt x="335" y="296"/>
                                </a:lnTo>
                                <a:lnTo>
                                  <a:pt x="333" y="300"/>
                                </a:lnTo>
                                <a:lnTo>
                                  <a:pt x="328" y="305"/>
                                </a:lnTo>
                                <a:lnTo>
                                  <a:pt x="325" y="310"/>
                                </a:lnTo>
                                <a:lnTo>
                                  <a:pt x="321" y="315"/>
                                </a:lnTo>
                                <a:lnTo>
                                  <a:pt x="318" y="322"/>
                                </a:lnTo>
                                <a:lnTo>
                                  <a:pt x="316" y="326"/>
                                </a:lnTo>
                                <a:lnTo>
                                  <a:pt x="314" y="331"/>
                                </a:lnTo>
                                <a:lnTo>
                                  <a:pt x="309" y="336"/>
                                </a:lnTo>
                                <a:lnTo>
                                  <a:pt x="306" y="343"/>
                                </a:lnTo>
                                <a:lnTo>
                                  <a:pt x="304" y="348"/>
                                </a:lnTo>
                                <a:lnTo>
                                  <a:pt x="302" y="355"/>
                                </a:lnTo>
                                <a:lnTo>
                                  <a:pt x="297" y="360"/>
                                </a:lnTo>
                                <a:lnTo>
                                  <a:pt x="295" y="367"/>
                                </a:lnTo>
                                <a:lnTo>
                                  <a:pt x="292" y="371"/>
                                </a:lnTo>
                                <a:lnTo>
                                  <a:pt x="290" y="381"/>
                                </a:lnTo>
                                <a:lnTo>
                                  <a:pt x="287" y="386"/>
                                </a:lnTo>
                                <a:lnTo>
                                  <a:pt x="285" y="393"/>
                                </a:lnTo>
                                <a:lnTo>
                                  <a:pt x="283" y="397"/>
                                </a:lnTo>
                                <a:lnTo>
                                  <a:pt x="280" y="405"/>
                                </a:lnTo>
                                <a:lnTo>
                                  <a:pt x="278" y="412"/>
                                </a:lnTo>
                                <a:lnTo>
                                  <a:pt x="276" y="416"/>
                                </a:lnTo>
                                <a:lnTo>
                                  <a:pt x="273" y="426"/>
                                </a:lnTo>
                                <a:lnTo>
                                  <a:pt x="273" y="433"/>
                                </a:lnTo>
                                <a:lnTo>
                                  <a:pt x="271" y="438"/>
                                </a:lnTo>
                                <a:lnTo>
                                  <a:pt x="268" y="445"/>
                                </a:lnTo>
                                <a:lnTo>
                                  <a:pt x="268" y="452"/>
                                </a:lnTo>
                                <a:lnTo>
                                  <a:pt x="266" y="461"/>
                                </a:lnTo>
                                <a:lnTo>
                                  <a:pt x="266" y="468"/>
                                </a:lnTo>
                                <a:lnTo>
                                  <a:pt x="264" y="476"/>
                                </a:lnTo>
                                <a:lnTo>
                                  <a:pt x="264" y="483"/>
                                </a:lnTo>
                                <a:lnTo>
                                  <a:pt x="264" y="492"/>
                                </a:lnTo>
                                <a:lnTo>
                                  <a:pt x="264" y="499"/>
                                </a:lnTo>
                                <a:lnTo>
                                  <a:pt x="264" y="509"/>
                                </a:lnTo>
                                <a:lnTo>
                                  <a:pt x="264" y="516"/>
                                </a:lnTo>
                                <a:lnTo>
                                  <a:pt x="264" y="525"/>
                                </a:lnTo>
                                <a:lnTo>
                                  <a:pt x="264" y="532"/>
                                </a:lnTo>
                                <a:lnTo>
                                  <a:pt x="264" y="542"/>
                                </a:lnTo>
                                <a:lnTo>
                                  <a:pt x="264" y="551"/>
                                </a:lnTo>
                                <a:lnTo>
                                  <a:pt x="264" y="561"/>
                                </a:lnTo>
                                <a:lnTo>
                                  <a:pt x="264" y="570"/>
                                </a:lnTo>
                                <a:lnTo>
                                  <a:pt x="266" y="580"/>
                                </a:lnTo>
                                <a:lnTo>
                                  <a:pt x="266" y="589"/>
                                </a:lnTo>
                                <a:lnTo>
                                  <a:pt x="268" y="599"/>
                                </a:lnTo>
                                <a:lnTo>
                                  <a:pt x="268" y="608"/>
                                </a:lnTo>
                                <a:lnTo>
                                  <a:pt x="271" y="618"/>
                                </a:lnTo>
                                <a:lnTo>
                                  <a:pt x="271" y="630"/>
                                </a:lnTo>
                                <a:lnTo>
                                  <a:pt x="273" y="639"/>
                                </a:lnTo>
                                <a:lnTo>
                                  <a:pt x="273" y="651"/>
                                </a:lnTo>
                                <a:lnTo>
                                  <a:pt x="276" y="660"/>
                                </a:lnTo>
                                <a:lnTo>
                                  <a:pt x="276" y="672"/>
                                </a:lnTo>
                                <a:lnTo>
                                  <a:pt x="278" y="682"/>
                                </a:lnTo>
                                <a:lnTo>
                                  <a:pt x="278" y="693"/>
                                </a:lnTo>
                                <a:lnTo>
                                  <a:pt x="280" y="705"/>
                                </a:lnTo>
                                <a:lnTo>
                                  <a:pt x="280" y="717"/>
                                </a:lnTo>
                                <a:lnTo>
                                  <a:pt x="283" y="729"/>
                                </a:lnTo>
                                <a:lnTo>
                                  <a:pt x="285" y="741"/>
                                </a:lnTo>
                                <a:lnTo>
                                  <a:pt x="285" y="753"/>
                                </a:lnTo>
                                <a:lnTo>
                                  <a:pt x="287" y="765"/>
                                </a:lnTo>
                                <a:lnTo>
                                  <a:pt x="290" y="776"/>
                                </a:lnTo>
                                <a:lnTo>
                                  <a:pt x="290" y="788"/>
                                </a:lnTo>
                                <a:lnTo>
                                  <a:pt x="292" y="802"/>
                                </a:lnTo>
                                <a:lnTo>
                                  <a:pt x="292" y="814"/>
                                </a:lnTo>
                                <a:lnTo>
                                  <a:pt x="297" y="828"/>
                                </a:lnTo>
                                <a:lnTo>
                                  <a:pt x="297" y="840"/>
                                </a:lnTo>
                                <a:lnTo>
                                  <a:pt x="297" y="852"/>
                                </a:lnTo>
                                <a:lnTo>
                                  <a:pt x="299" y="864"/>
                                </a:lnTo>
                                <a:lnTo>
                                  <a:pt x="299" y="878"/>
                                </a:lnTo>
                                <a:lnTo>
                                  <a:pt x="302" y="890"/>
                                </a:lnTo>
                                <a:lnTo>
                                  <a:pt x="302" y="904"/>
                                </a:lnTo>
                                <a:lnTo>
                                  <a:pt x="304" y="916"/>
                                </a:lnTo>
                                <a:lnTo>
                                  <a:pt x="304" y="930"/>
                                </a:lnTo>
                                <a:lnTo>
                                  <a:pt x="306" y="945"/>
                                </a:lnTo>
                                <a:lnTo>
                                  <a:pt x="306" y="959"/>
                                </a:lnTo>
                                <a:lnTo>
                                  <a:pt x="306" y="971"/>
                                </a:lnTo>
                                <a:lnTo>
                                  <a:pt x="309" y="987"/>
                                </a:lnTo>
                                <a:lnTo>
                                  <a:pt x="309" y="1001"/>
                                </a:lnTo>
                                <a:lnTo>
                                  <a:pt x="309" y="1016"/>
                                </a:lnTo>
                                <a:lnTo>
                                  <a:pt x="309" y="1030"/>
                                </a:lnTo>
                                <a:lnTo>
                                  <a:pt x="309" y="1044"/>
                                </a:lnTo>
                                <a:lnTo>
                                  <a:pt x="309" y="1058"/>
                                </a:lnTo>
                                <a:lnTo>
                                  <a:pt x="309" y="1072"/>
                                </a:lnTo>
                                <a:lnTo>
                                  <a:pt x="309" y="1087"/>
                                </a:lnTo>
                                <a:lnTo>
                                  <a:pt x="309" y="1101"/>
                                </a:lnTo>
                                <a:lnTo>
                                  <a:pt x="309" y="1115"/>
                                </a:lnTo>
                                <a:lnTo>
                                  <a:pt x="306" y="1132"/>
                                </a:lnTo>
                                <a:lnTo>
                                  <a:pt x="306" y="1146"/>
                                </a:lnTo>
                                <a:lnTo>
                                  <a:pt x="306" y="1162"/>
                                </a:lnTo>
                                <a:lnTo>
                                  <a:pt x="304" y="1177"/>
                                </a:lnTo>
                                <a:lnTo>
                                  <a:pt x="304" y="1191"/>
                                </a:lnTo>
                                <a:lnTo>
                                  <a:pt x="302" y="1207"/>
                                </a:lnTo>
                                <a:lnTo>
                                  <a:pt x="302" y="1222"/>
                                </a:lnTo>
                                <a:lnTo>
                                  <a:pt x="299" y="1238"/>
                                </a:lnTo>
                                <a:lnTo>
                                  <a:pt x="297" y="1255"/>
                                </a:lnTo>
                                <a:lnTo>
                                  <a:pt x="295" y="1269"/>
                                </a:lnTo>
                                <a:lnTo>
                                  <a:pt x="292" y="1286"/>
                                </a:lnTo>
                                <a:lnTo>
                                  <a:pt x="287" y="1300"/>
                                </a:lnTo>
                                <a:lnTo>
                                  <a:pt x="285" y="1316"/>
                                </a:lnTo>
                                <a:lnTo>
                                  <a:pt x="283" y="1333"/>
                                </a:lnTo>
                                <a:lnTo>
                                  <a:pt x="278" y="1347"/>
                                </a:lnTo>
                                <a:lnTo>
                                  <a:pt x="276" y="1364"/>
                                </a:lnTo>
                                <a:lnTo>
                                  <a:pt x="271" y="1380"/>
                                </a:lnTo>
                                <a:lnTo>
                                  <a:pt x="266" y="1395"/>
                                </a:lnTo>
                                <a:lnTo>
                                  <a:pt x="264" y="1411"/>
                                </a:lnTo>
                                <a:lnTo>
                                  <a:pt x="259" y="1428"/>
                                </a:lnTo>
                                <a:lnTo>
                                  <a:pt x="254" y="1444"/>
                                </a:lnTo>
                                <a:lnTo>
                                  <a:pt x="249" y="1458"/>
                                </a:lnTo>
                                <a:lnTo>
                                  <a:pt x="245" y="1477"/>
                                </a:lnTo>
                                <a:lnTo>
                                  <a:pt x="240" y="1492"/>
                                </a:lnTo>
                                <a:lnTo>
                                  <a:pt x="235" y="1508"/>
                                </a:lnTo>
                                <a:lnTo>
                                  <a:pt x="230" y="1525"/>
                                </a:lnTo>
                                <a:lnTo>
                                  <a:pt x="226" y="1541"/>
                                </a:lnTo>
                                <a:lnTo>
                                  <a:pt x="221" y="1556"/>
                                </a:lnTo>
                                <a:lnTo>
                                  <a:pt x="214" y="1572"/>
                                </a:lnTo>
                                <a:lnTo>
                                  <a:pt x="209" y="1589"/>
                                </a:lnTo>
                                <a:lnTo>
                                  <a:pt x="204" y="1603"/>
                                </a:lnTo>
                                <a:lnTo>
                                  <a:pt x="197" y="1620"/>
                                </a:lnTo>
                                <a:lnTo>
                                  <a:pt x="192" y="1636"/>
                                </a:lnTo>
                                <a:lnTo>
                                  <a:pt x="188" y="1650"/>
                                </a:lnTo>
                                <a:lnTo>
                                  <a:pt x="183" y="1667"/>
                                </a:lnTo>
                                <a:lnTo>
                                  <a:pt x="176" y="1681"/>
                                </a:lnTo>
                                <a:lnTo>
                                  <a:pt x="171" y="1698"/>
                                </a:lnTo>
                                <a:lnTo>
                                  <a:pt x="164" y="1712"/>
                                </a:lnTo>
                                <a:lnTo>
                                  <a:pt x="159" y="1728"/>
                                </a:lnTo>
                                <a:lnTo>
                                  <a:pt x="152" y="1743"/>
                                </a:lnTo>
                                <a:lnTo>
                                  <a:pt x="147" y="1757"/>
                                </a:lnTo>
                                <a:lnTo>
                                  <a:pt x="140" y="1773"/>
                                </a:lnTo>
                                <a:lnTo>
                                  <a:pt x="135" y="1788"/>
                                </a:lnTo>
                                <a:lnTo>
                                  <a:pt x="128" y="1802"/>
                                </a:lnTo>
                                <a:lnTo>
                                  <a:pt x="123" y="1816"/>
                                </a:lnTo>
                                <a:lnTo>
                                  <a:pt x="119" y="1830"/>
                                </a:lnTo>
                                <a:lnTo>
                                  <a:pt x="111" y="1847"/>
                                </a:lnTo>
                                <a:lnTo>
                                  <a:pt x="107" y="1859"/>
                                </a:lnTo>
                                <a:lnTo>
                                  <a:pt x="102" y="1873"/>
                                </a:lnTo>
                                <a:lnTo>
                                  <a:pt x="95" y="1887"/>
                                </a:lnTo>
                                <a:lnTo>
                                  <a:pt x="90" y="1901"/>
                                </a:lnTo>
                                <a:lnTo>
                                  <a:pt x="85" y="1913"/>
                                </a:lnTo>
                                <a:lnTo>
                                  <a:pt x="81" y="1927"/>
                                </a:lnTo>
                                <a:lnTo>
                                  <a:pt x="76" y="1939"/>
                                </a:lnTo>
                                <a:lnTo>
                                  <a:pt x="71" y="1951"/>
                                </a:lnTo>
                                <a:lnTo>
                                  <a:pt x="66" y="1963"/>
                                </a:lnTo>
                                <a:lnTo>
                                  <a:pt x="61" y="1975"/>
                                </a:lnTo>
                                <a:lnTo>
                                  <a:pt x="57" y="1989"/>
                                </a:lnTo>
                                <a:lnTo>
                                  <a:pt x="52" y="2001"/>
                                </a:lnTo>
                                <a:lnTo>
                                  <a:pt x="47" y="2013"/>
                                </a:lnTo>
                                <a:lnTo>
                                  <a:pt x="42" y="2022"/>
                                </a:lnTo>
                                <a:lnTo>
                                  <a:pt x="38" y="2034"/>
                                </a:lnTo>
                                <a:lnTo>
                                  <a:pt x="35" y="2046"/>
                                </a:lnTo>
                                <a:lnTo>
                                  <a:pt x="31" y="2055"/>
                                </a:lnTo>
                                <a:lnTo>
                                  <a:pt x="28" y="2067"/>
                                </a:lnTo>
                                <a:lnTo>
                                  <a:pt x="23" y="2077"/>
                                </a:lnTo>
                                <a:lnTo>
                                  <a:pt x="21" y="2086"/>
                                </a:lnTo>
                                <a:lnTo>
                                  <a:pt x="19" y="2096"/>
                                </a:lnTo>
                                <a:lnTo>
                                  <a:pt x="16" y="2103"/>
                                </a:lnTo>
                                <a:lnTo>
                                  <a:pt x="12" y="2112"/>
                                </a:lnTo>
                                <a:lnTo>
                                  <a:pt x="12" y="2122"/>
                                </a:lnTo>
                                <a:lnTo>
                                  <a:pt x="9" y="2129"/>
                                </a:lnTo>
                                <a:lnTo>
                                  <a:pt x="7" y="2138"/>
                                </a:lnTo>
                                <a:lnTo>
                                  <a:pt x="4" y="2145"/>
                                </a:lnTo>
                                <a:lnTo>
                                  <a:pt x="4" y="2152"/>
                                </a:lnTo>
                                <a:lnTo>
                                  <a:pt x="4" y="2159"/>
                                </a:lnTo>
                                <a:lnTo>
                                  <a:pt x="2" y="2164"/>
                                </a:lnTo>
                                <a:lnTo>
                                  <a:pt x="2" y="2171"/>
                                </a:lnTo>
                                <a:lnTo>
                                  <a:pt x="2" y="2176"/>
                                </a:lnTo>
                                <a:lnTo>
                                  <a:pt x="0" y="2183"/>
                                </a:lnTo>
                                <a:lnTo>
                                  <a:pt x="0" y="2188"/>
                                </a:lnTo>
                                <a:lnTo>
                                  <a:pt x="0" y="2193"/>
                                </a:lnTo>
                                <a:lnTo>
                                  <a:pt x="0" y="2197"/>
                                </a:lnTo>
                                <a:lnTo>
                                  <a:pt x="0" y="2204"/>
                                </a:lnTo>
                                <a:lnTo>
                                  <a:pt x="0" y="2212"/>
                                </a:lnTo>
                                <a:lnTo>
                                  <a:pt x="0" y="2216"/>
                                </a:lnTo>
                                <a:lnTo>
                                  <a:pt x="2" y="2221"/>
                                </a:lnTo>
                                <a:lnTo>
                                  <a:pt x="7" y="2228"/>
                                </a:lnTo>
                                <a:lnTo>
                                  <a:pt x="12" y="2231"/>
                                </a:lnTo>
                                <a:lnTo>
                                  <a:pt x="19" y="2231"/>
                                </a:lnTo>
                                <a:lnTo>
                                  <a:pt x="26" y="2231"/>
                                </a:lnTo>
                                <a:lnTo>
                                  <a:pt x="31" y="2226"/>
                                </a:lnTo>
                                <a:lnTo>
                                  <a:pt x="38" y="2221"/>
                                </a:lnTo>
                                <a:lnTo>
                                  <a:pt x="45" y="2216"/>
                                </a:lnTo>
                                <a:lnTo>
                                  <a:pt x="52" y="2212"/>
                                </a:lnTo>
                                <a:lnTo>
                                  <a:pt x="54" y="2204"/>
                                </a:lnTo>
                                <a:lnTo>
                                  <a:pt x="59" y="2202"/>
                                </a:lnTo>
                                <a:lnTo>
                                  <a:pt x="61" y="2197"/>
                                </a:lnTo>
                                <a:lnTo>
                                  <a:pt x="64" y="2197"/>
                                </a:lnTo>
                                <a:lnTo>
                                  <a:pt x="64" y="2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7147800">
                            <a:off x="361440" y="204120"/>
                            <a:ext cx="468000" cy="78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8" h="1982">
                                <a:moveTo>
                                  <a:pt x="39" y="1870"/>
                                </a:moveTo>
                                <a:lnTo>
                                  <a:pt x="41" y="1870"/>
                                </a:lnTo>
                                <a:lnTo>
                                  <a:pt x="43" y="1870"/>
                                </a:lnTo>
                                <a:lnTo>
                                  <a:pt x="50" y="1873"/>
                                </a:lnTo>
                                <a:lnTo>
                                  <a:pt x="53" y="1873"/>
                                </a:lnTo>
                                <a:lnTo>
                                  <a:pt x="58" y="1873"/>
                                </a:lnTo>
                                <a:lnTo>
                                  <a:pt x="62" y="1873"/>
                                </a:lnTo>
                                <a:lnTo>
                                  <a:pt x="67" y="1873"/>
                                </a:lnTo>
                                <a:lnTo>
                                  <a:pt x="72" y="1873"/>
                                </a:lnTo>
                                <a:lnTo>
                                  <a:pt x="77" y="1875"/>
                                </a:lnTo>
                                <a:lnTo>
                                  <a:pt x="84" y="1875"/>
                                </a:lnTo>
                                <a:lnTo>
                                  <a:pt x="91" y="1878"/>
                                </a:lnTo>
                                <a:lnTo>
                                  <a:pt x="96" y="1878"/>
                                </a:lnTo>
                                <a:lnTo>
                                  <a:pt x="103" y="1878"/>
                                </a:lnTo>
                                <a:lnTo>
                                  <a:pt x="110" y="1878"/>
                                </a:lnTo>
                                <a:lnTo>
                                  <a:pt x="117" y="1878"/>
                                </a:lnTo>
                                <a:lnTo>
                                  <a:pt x="124" y="1878"/>
                                </a:lnTo>
                                <a:lnTo>
                                  <a:pt x="131" y="1878"/>
                                </a:lnTo>
                                <a:lnTo>
                                  <a:pt x="141" y="1878"/>
                                </a:lnTo>
                                <a:lnTo>
                                  <a:pt x="150" y="1880"/>
                                </a:lnTo>
                                <a:lnTo>
                                  <a:pt x="157" y="1878"/>
                                </a:lnTo>
                                <a:lnTo>
                                  <a:pt x="167" y="1878"/>
                                </a:lnTo>
                                <a:lnTo>
                                  <a:pt x="176" y="1878"/>
                                </a:lnTo>
                                <a:lnTo>
                                  <a:pt x="186" y="1878"/>
                                </a:lnTo>
                                <a:lnTo>
                                  <a:pt x="195" y="1878"/>
                                </a:lnTo>
                                <a:lnTo>
                                  <a:pt x="205" y="1878"/>
                                </a:lnTo>
                                <a:lnTo>
                                  <a:pt x="217" y="1878"/>
                                </a:lnTo>
                                <a:lnTo>
                                  <a:pt x="229" y="1878"/>
                                </a:lnTo>
                                <a:lnTo>
                                  <a:pt x="238" y="1875"/>
                                </a:lnTo>
                                <a:lnTo>
                                  <a:pt x="248" y="1873"/>
                                </a:lnTo>
                                <a:lnTo>
                                  <a:pt x="260" y="1873"/>
                                </a:lnTo>
                                <a:lnTo>
                                  <a:pt x="272" y="1870"/>
                                </a:lnTo>
                                <a:lnTo>
                                  <a:pt x="283" y="1868"/>
                                </a:lnTo>
                                <a:lnTo>
                                  <a:pt x="295" y="1866"/>
                                </a:lnTo>
                                <a:lnTo>
                                  <a:pt x="307" y="1863"/>
                                </a:lnTo>
                                <a:lnTo>
                                  <a:pt x="319" y="1863"/>
                                </a:lnTo>
                                <a:lnTo>
                                  <a:pt x="331" y="1859"/>
                                </a:lnTo>
                                <a:lnTo>
                                  <a:pt x="343" y="1856"/>
                                </a:lnTo>
                                <a:lnTo>
                                  <a:pt x="355" y="1854"/>
                                </a:lnTo>
                                <a:lnTo>
                                  <a:pt x="369" y="1852"/>
                                </a:lnTo>
                                <a:lnTo>
                                  <a:pt x="381" y="1847"/>
                                </a:lnTo>
                                <a:lnTo>
                                  <a:pt x="393" y="1842"/>
                                </a:lnTo>
                                <a:lnTo>
                                  <a:pt x="407" y="1840"/>
                                </a:lnTo>
                                <a:lnTo>
                                  <a:pt x="419" y="1835"/>
                                </a:lnTo>
                                <a:lnTo>
                                  <a:pt x="433" y="1830"/>
                                </a:lnTo>
                                <a:lnTo>
                                  <a:pt x="445" y="1825"/>
                                </a:lnTo>
                                <a:lnTo>
                                  <a:pt x="459" y="1818"/>
                                </a:lnTo>
                                <a:lnTo>
                                  <a:pt x="474" y="1814"/>
                                </a:lnTo>
                                <a:lnTo>
                                  <a:pt x="486" y="1807"/>
                                </a:lnTo>
                                <a:lnTo>
                                  <a:pt x="500" y="1802"/>
                                </a:lnTo>
                                <a:lnTo>
                                  <a:pt x="512" y="1795"/>
                                </a:lnTo>
                                <a:lnTo>
                                  <a:pt x="526" y="1788"/>
                                </a:lnTo>
                                <a:lnTo>
                                  <a:pt x="540" y="1781"/>
                                </a:lnTo>
                                <a:lnTo>
                                  <a:pt x="555" y="1773"/>
                                </a:lnTo>
                                <a:lnTo>
                                  <a:pt x="566" y="1764"/>
                                </a:lnTo>
                                <a:lnTo>
                                  <a:pt x="581" y="1757"/>
                                </a:lnTo>
                                <a:lnTo>
                                  <a:pt x="595" y="1747"/>
                                </a:lnTo>
                                <a:lnTo>
                                  <a:pt x="609" y="1738"/>
                                </a:lnTo>
                                <a:lnTo>
                                  <a:pt x="621" y="1728"/>
                                </a:lnTo>
                                <a:lnTo>
                                  <a:pt x="638" y="1719"/>
                                </a:lnTo>
                                <a:lnTo>
                                  <a:pt x="650" y="1709"/>
                                </a:lnTo>
                                <a:lnTo>
                                  <a:pt x="664" y="1698"/>
                                </a:lnTo>
                                <a:lnTo>
                                  <a:pt x="676" y="1686"/>
                                </a:lnTo>
                                <a:lnTo>
                                  <a:pt x="690" y="1674"/>
                                </a:lnTo>
                                <a:lnTo>
                                  <a:pt x="704" y="1662"/>
                                </a:lnTo>
                                <a:lnTo>
                                  <a:pt x="719" y="1650"/>
                                </a:lnTo>
                                <a:lnTo>
                                  <a:pt x="731" y="1638"/>
                                </a:lnTo>
                                <a:lnTo>
                                  <a:pt x="745" y="1624"/>
                                </a:lnTo>
                                <a:lnTo>
                                  <a:pt x="759" y="1612"/>
                                </a:lnTo>
                                <a:lnTo>
                                  <a:pt x="773" y="1598"/>
                                </a:lnTo>
                                <a:lnTo>
                                  <a:pt x="788" y="1584"/>
                                </a:lnTo>
                                <a:lnTo>
                                  <a:pt x="799" y="1572"/>
                                </a:lnTo>
                                <a:lnTo>
                                  <a:pt x="814" y="1558"/>
                                </a:lnTo>
                                <a:lnTo>
                                  <a:pt x="828" y="1541"/>
                                </a:lnTo>
                                <a:lnTo>
                                  <a:pt x="840" y="1527"/>
                                </a:lnTo>
                                <a:lnTo>
                                  <a:pt x="854" y="1513"/>
                                </a:lnTo>
                                <a:lnTo>
                                  <a:pt x="868" y="1496"/>
                                </a:lnTo>
                                <a:lnTo>
                                  <a:pt x="880" y="1482"/>
                                </a:lnTo>
                                <a:lnTo>
                                  <a:pt x="895" y="1466"/>
                                </a:lnTo>
                                <a:lnTo>
                                  <a:pt x="909" y="1451"/>
                                </a:lnTo>
                                <a:lnTo>
                                  <a:pt x="921" y="1435"/>
                                </a:lnTo>
                                <a:lnTo>
                                  <a:pt x="935" y="1418"/>
                                </a:lnTo>
                                <a:lnTo>
                                  <a:pt x="947" y="1402"/>
                                </a:lnTo>
                                <a:lnTo>
                                  <a:pt x="961" y="1385"/>
                                </a:lnTo>
                                <a:lnTo>
                                  <a:pt x="973" y="1368"/>
                                </a:lnTo>
                                <a:lnTo>
                                  <a:pt x="987" y="1352"/>
                                </a:lnTo>
                                <a:lnTo>
                                  <a:pt x="999" y="1335"/>
                                </a:lnTo>
                                <a:lnTo>
                                  <a:pt x="1011" y="1319"/>
                                </a:lnTo>
                                <a:lnTo>
                                  <a:pt x="1023" y="1300"/>
                                </a:lnTo>
                                <a:lnTo>
                                  <a:pt x="1037" y="1283"/>
                                </a:lnTo>
                                <a:lnTo>
                                  <a:pt x="1049" y="1267"/>
                                </a:lnTo>
                                <a:lnTo>
                                  <a:pt x="1063" y="1248"/>
                                </a:lnTo>
                                <a:lnTo>
                                  <a:pt x="1075" y="1231"/>
                                </a:lnTo>
                                <a:lnTo>
                                  <a:pt x="1087" y="1212"/>
                                </a:lnTo>
                                <a:lnTo>
                                  <a:pt x="1097" y="1193"/>
                                </a:lnTo>
                                <a:lnTo>
                                  <a:pt x="1111" y="1177"/>
                                </a:lnTo>
                                <a:lnTo>
                                  <a:pt x="1121" y="1158"/>
                                </a:lnTo>
                                <a:lnTo>
                                  <a:pt x="1132" y="1141"/>
                                </a:lnTo>
                                <a:lnTo>
                                  <a:pt x="1144" y="1122"/>
                                </a:lnTo>
                                <a:lnTo>
                                  <a:pt x="1156" y="1103"/>
                                </a:lnTo>
                                <a:lnTo>
                                  <a:pt x="1166" y="1084"/>
                                </a:lnTo>
                                <a:lnTo>
                                  <a:pt x="1175" y="1068"/>
                                </a:lnTo>
                                <a:lnTo>
                                  <a:pt x="1187" y="1049"/>
                                </a:lnTo>
                                <a:lnTo>
                                  <a:pt x="1199" y="1030"/>
                                </a:lnTo>
                                <a:lnTo>
                                  <a:pt x="1209" y="1011"/>
                                </a:lnTo>
                                <a:lnTo>
                                  <a:pt x="1218" y="994"/>
                                </a:lnTo>
                                <a:lnTo>
                                  <a:pt x="1228" y="975"/>
                                </a:lnTo>
                                <a:lnTo>
                                  <a:pt x="1239" y="956"/>
                                </a:lnTo>
                                <a:lnTo>
                                  <a:pt x="1247" y="937"/>
                                </a:lnTo>
                                <a:lnTo>
                                  <a:pt x="1256" y="918"/>
                                </a:lnTo>
                                <a:lnTo>
                                  <a:pt x="1266" y="899"/>
                                </a:lnTo>
                                <a:lnTo>
                                  <a:pt x="1275" y="883"/>
                                </a:lnTo>
                                <a:lnTo>
                                  <a:pt x="1282" y="864"/>
                                </a:lnTo>
                                <a:lnTo>
                                  <a:pt x="1292" y="847"/>
                                </a:lnTo>
                                <a:lnTo>
                                  <a:pt x="1299" y="828"/>
                                </a:lnTo>
                                <a:lnTo>
                                  <a:pt x="1308" y="812"/>
                                </a:lnTo>
                                <a:lnTo>
                                  <a:pt x="1316" y="793"/>
                                </a:lnTo>
                                <a:lnTo>
                                  <a:pt x="1323" y="774"/>
                                </a:lnTo>
                                <a:lnTo>
                                  <a:pt x="1330" y="755"/>
                                </a:lnTo>
                                <a:lnTo>
                                  <a:pt x="1337" y="738"/>
                                </a:lnTo>
                                <a:lnTo>
                                  <a:pt x="1342" y="722"/>
                                </a:lnTo>
                                <a:lnTo>
                                  <a:pt x="1349" y="705"/>
                                </a:lnTo>
                                <a:lnTo>
                                  <a:pt x="1356" y="686"/>
                                </a:lnTo>
                                <a:lnTo>
                                  <a:pt x="1363" y="670"/>
                                </a:lnTo>
                                <a:lnTo>
                                  <a:pt x="1368" y="653"/>
                                </a:lnTo>
                                <a:lnTo>
                                  <a:pt x="1373" y="637"/>
                                </a:lnTo>
                                <a:lnTo>
                                  <a:pt x="1377" y="620"/>
                                </a:lnTo>
                                <a:lnTo>
                                  <a:pt x="1384" y="601"/>
                                </a:lnTo>
                                <a:lnTo>
                                  <a:pt x="1389" y="584"/>
                                </a:lnTo>
                                <a:lnTo>
                                  <a:pt x="1394" y="568"/>
                                </a:lnTo>
                                <a:lnTo>
                                  <a:pt x="1399" y="554"/>
                                </a:lnTo>
                                <a:lnTo>
                                  <a:pt x="1404" y="537"/>
                                </a:lnTo>
                                <a:lnTo>
                                  <a:pt x="1406" y="521"/>
                                </a:lnTo>
                                <a:lnTo>
                                  <a:pt x="1411" y="504"/>
                                </a:lnTo>
                                <a:lnTo>
                                  <a:pt x="1415" y="487"/>
                                </a:lnTo>
                                <a:lnTo>
                                  <a:pt x="1420" y="473"/>
                                </a:lnTo>
                                <a:lnTo>
                                  <a:pt x="1423" y="457"/>
                                </a:lnTo>
                                <a:lnTo>
                                  <a:pt x="1427" y="440"/>
                                </a:lnTo>
                                <a:lnTo>
                                  <a:pt x="1432" y="426"/>
                                </a:lnTo>
                                <a:lnTo>
                                  <a:pt x="1437" y="412"/>
                                </a:lnTo>
                                <a:lnTo>
                                  <a:pt x="1439" y="395"/>
                                </a:lnTo>
                                <a:lnTo>
                                  <a:pt x="1444" y="381"/>
                                </a:lnTo>
                                <a:lnTo>
                                  <a:pt x="1446" y="367"/>
                                </a:lnTo>
                                <a:lnTo>
                                  <a:pt x="1451" y="350"/>
                                </a:lnTo>
                                <a:lnTo>
                                  <a:pt x="1453" y="336"/>
                                </a:lnTo>
                                <a:lnTo>
                                  <a:pt x="1456" y="324"/>
                                </a:lnTo>
                                <a:lnTo>
                                  <a:pt x="1461" y="310"/>
                                </a:lnTo>
                                <a:lnTo>
                                  <a:pt x="1465" y="296"/>
                                </a:lnTo>
                                <a:lnTo>
                                  <a:pt x="1468" y="281"/>
                                </a:lnTo>
                                <a:lnTo>
                                  <a:pt x="1470" y="270"/>
                                </a:lnTo>
                                <a:lnTo>
                                  <a:pt x="1472" y="255"/>
                                </a:lnTo>
                                <a:lnTo>
                                  <a:pt x="1475" y="243"/>
                                </a:lnTo>
                                <a:lnTo>
                                  <a:pt x="1477" y="232"/>
                                </a:lnTo>
                                <a:lnTo>
                                  <a:pt x="1482" y="220"/>
                                </a:lnTo>
                                <a:lnTo>
                                  <a:pt x="1484" y="208"/>
                                </a:lnTo>
                                <a:lnTo>
                                  <a:pt x="1487" y="196"/>
                                </a:lnTo>
                                <a:lnTo>
                                  <a:pt x="1489" y="184"/>
                                </a:lnTo>
                                <a:lnTo>
                                  <a:pt x="1491" y="172"/>
                                </a:lnTo>
                                <a:lnTo>
                                  <a:pt x="1494" y="161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42"/>
                                </a:lnTo>
                                <a:lnTo>
                                  <a:pt x="1499" y="132"/>
                                </a:lnTo>
                                <a:lnTo>
                                  <a:pt x="1501" y="123"/>
                                </a:lnTo>
                                <a:lnTo>
                                  <a:pt x="1506" y="113"/>
                                </a:lnTo>
                                <a:lnTo>
                                  <a:pt x="1506" y="104"/>
                                </a:lnTo>
                                <a:lnTo>
                                  <a:pt x="1508" y="97"/>
                                </a:lnTo>
                                <a:lnTo>
                                  <a:pt x="1511" y="87"/>
                                </a:lnTo>
                                <a:lnTo>
                                  <a:pt x="1513" y="80"/>
                                </a:lnTo>
                                <a:lnTo>
                                  <a:pt x="1513" y="71"/>
                                </a:lnTo>
                                <a:lnTo>
                                  <a:pt x="1515" y="63"/>
                                </a:lnTo>
                                <a:lnTo>
                                  <a:pt x="1518" y="56"/>
                                </a:lnTo>
                                <a:lnTo>
                                  <a:pt x="1520" y="52"/>
                                </a:lnTo>
                                <a:lnTo>
                                  <a:pt x="1520" y="45"/>
                                </a:lnTo>
                                <a:lnTo>
                                  <a:pt x="1522" y="37"/>
                                </a:lnTo>
                                <a:lnTo>
                                  <a:pt x="1525" y="33"/>
                                </a:lnTo>
                                <a:lnTo>
                                  <a:pt x="1525" y="28"/>
                                </a:lnTo>
                                <a:lnTo>
                                  <a:pt x="1527" y="23"/>
                                </a:lnTo>
                                <a:lnTo>
                                  <a:pt x="1530" y="18"/>
                                </a:lnTo>
                                <a:lnTo>
                                  <a:pt x="1530" y="14"/>
                                </a:lnTo>
                                <a:lnTo>
                                  <a:pt x="1532" y="11"/>
                                </a:lnTo>
                                <a:lnTo>
                                  <a:pt x="1534" y="7"/>
                                </a:lnTo>
                                <a:lnTo>
                                  <a:pt x="1537" y="2"/>
                                </a:lnTo>
                                <a:lnTo>
                                  <a:pt x="1539" y="0"/>
                                </a:lnTo>
                                <a:lnTo>
                                  <a:pt x="1544" y="0"/>
                                </a:lnTo>
                                <a:lnTo>
                                  <a:pt x="1546" y="2"/>
                                </a:lnTo>
                                <a:lnTo>
                                  <a:pt x="1549" y="4"/>
                                </a:lnTo>
                                <a:lnTo>
                                  <a:pt x="1551" y="9"/>
                                </a:lnTo>
                                <a:lnTo>
                                  <a:pt x="1553" y="16"/>
                                </a:lnTo>
                                <a:lnTo>
                                  <a:pt x="1553" y="18"/>
                                </a:lnTo>
                                <a:lnTo>
                                  <a:pt x="1553" y="23"/>
                                </a:lnTo>
                                <a:lnTo>
                                  <a:pt x="1553" y="28"/>
                                </a:lnTo>
                                <a:lnTo>
                                  <a:pt x="1556" y="33"/>
                                </a:lnTo>
                                <a:lnTo>
                                  <a:pt x="1556" y="37"/>
                                </a:lnTo>
                                <a:lnTo>
                                  <a:pt x="1556" y="45"/>
                                </a:lnTo>
                                <a:lnTo>
                                  <a:pt x="1558" y="49"/>
                                </a:lnTo>
                                <a:lnTo>
                                  <a:pt x="1558" y="56"/>
                                </a:lnTo>
                                <a:lnTo>
                                  <a:pt x="1558" y="63"/>
                                </a:lnTo>
                                <a:lnTo>
                                  <a:pt x="1558" y="71"/>
                                </a:lnTo>
                                <a:lnTo>
                                  <a:pt x="1558" y="78"/>
                                </a:lnTo>
                                <a:lnTo>
                                  <a:pt x="1558" y="87"/>
                                </a:lnTo>
                                <a:lnTo>
                                  <a:pt x="1558" y="94"/>
                                </a:lnTo>
                                <a:lnTo>
                                  <a:pt x="1558" y="104"/>
                                </a:lnTo>
                                <a:lnTo>
                                  <a:pt x="1558" y="113"/>
                                </a:lnTo>
                                <a:lnTo>
                                  <a:pt x="1558" y="123"/>
                                </a:lnTo>
                                <a:lnTo>
                                  <a:pt x="1558" y="130"/>
                                </a:lnTo>
                                <a:lnTo>
                                  <a:pt x="1556" y="142"/>
                                </a:lnTo>
                                <a:lnTo>
                                  <a:pt x="1556" y="151"/>
                                </a:lnTo>
                                <a:lnTo>
                                  <a:pt x="1556" y="163"/>
                                </a:lnTo>
                                <a:lnTo>
                                  <a:pt x="1556" y="172"/>
                                </a:lnTo>
                                <a:lnTo>
                                  <a:pt x="1553" y="184"/>
                                </a:lnTo>
                                <a:lnTo>
                                  <a:pt x="1553" y="196"/>
                                </a:lnTo>
                                <a:lnTo>
                                  <a:pt x="1553" y="208"/>
                                </a:lnTo>
                                <a:lnTo>
                                  <a:pt x="1551" y="220"/>
                                </a:lnTo>
                                <a:lnTo>
                                  <a:pt x="1551" y="232"/>
                                </a:lnTo>
                                <a:lnTo>
                                  <a:pt x="1549" y="243"/>
                                </a:lnTo>
                                <a:lnTo>
                                  <a:pt x="1546" y="255"/>
                                </a:lnTo>
                                <a:lnTo>
                                  <a:pt x="1544" y="270"/>
                                </a:lnTo>
                                <a:lnTo>
                                  <a:pt x="1541" y="284"/>
                                </a:lnTo>
                                <a:lnTo>
                                  <a:pt x="1541" y="296"/>
                                </a:lnTo>
                                <a:lnTo>
                                  <a:pt x="1539" y="310"/>
                                </a:lnTo>
                                <a:lnTo>
                                  <a:pt x="1537" y="324"/>
                                </a:lnTo>
                                <a:lnTo>
                                  <a:pt x="1534" y="338"/>
                                </a:lnTo>
                                <a:lnTo>
                                  <a:pt x="1532" y="352"/>
                                </a:lnTo>
                                <a:lnTo>
                                  <a:pt x="1530" y="367"/>
                                </a:lnTo>
                                <a:lnTo>
                                  <a:pt x="1527" y="381"/>
                                </a:lnTo>
                                <a:lnTo>
                                  <a:pt x="1522" y="395"/>
                                </a:lnTo>
                                <a:lnTo>
                                  <a:pt x="1520" y="412"/>
                                </a:lnTo>
                                <a:lnTo>
                                  <a:pt x="1518" y="426"/>
                                </a:lnTo>
                                <a:lnTo>
                                  <a:pt x="1513" y="442"/>
                                </a:lnTo>
                                <a:lnTo>
                                  <a:pt x="1511" y="457"/>
                                </a:lnTo>
                                <a:lnTo>
                                  <a:pt x="1506" y="473"/>
                                </a:lnTo>
                                <a:lnTo>
                                  <a:pt x="1503" y="490"/>
                                </a:lnTo>
                                <a:lnTo>
                                  <a:pt x="1499" y="506"/>
                                </a:lnTo>
                                <a:lnTo>
                                  <a:pt x="1494" y="523"/>
                                </a:lnTo>
                                <a:lnTo>
                                  <a:pt x="1491" y="539"/>
                                </a:lnTo>
                                <a:lnTo>
                                  <a:pt x="1487" y="556"/>
                                </a:lnTo>
                                <a:lnTo>
                                  <a:pt x="1482" y="573"/>
                                </a:lnTo>
                                <a:lnTo>
                                  <a:pt x="1477" y="589"/>
                                </a:lnTo>
                                <a:lnTo>
                                  <a:pt x="1472" y="606"/>
                                </a:lnTo>
                                <a:lnTo>
                                  <a:pt x="1468" y="625"/>
                                </a:lnTo>
                                <a:lnTo>
                                  <a:pt x="1463" y="641"/>
                                </a:lnTo>
                                <a:lnTo>
                                  <a:pt x="1456" y="660"/>
                                </a:lnTo>
                                <a:lnTo>
                                  <a:pt x="1451" y="677"/>
                                </a:lnTo>
                                <a:lnTo>
                                  <a:pt x="1446" y="696"/>
                                </a:lnTo>
                                <a:lnTo>
                                  <a:pt x="1439" y="712"/>
                                </a:lnTo>
                                <a:lnTo>
                                  <a:pt x="1432" y="731"/>
                                </a:lnTo>
                                <a:lnTo>
                                  <a:pt x="1425" y="748"/>
                                </a:lnTo>
                                <a:lnTo>
                                  <a:pt x="1418" y="767"/>
                                </a:lnTo>
                                <a:lnTo>
                                  <a:pt x="1411" y="786"/>
                                </a:lnTo>
                                <a:lnTo>
                                  <a:pt x="1404" y="805"/>
                                </a:lnTo>
                                <a:lnTo>
                                  <a:pt x="1396" y="824"/>
                                </a:lnTo>
                                <a:lnTo>
                                  <a:pt x="1387" y="843"/>
                                </a:lnTo>
                                <a:lnTo>
                                  <a:pt x="1377" y="862"/>
                                </a:lnTo>
                                <a:lnTo>
                                  <a:pt x="1370" y="881"/>
                                </a:lnTo>
                                <a:lnTo>
                                  <a:pt x="1361" y="899"/>
                                </a:lnTo>
                                <a:lnTo>
                                  <a:pt x="1351" y="918"/>
                                </a:lnTo>
                                <a:lnTo>
                                  <a:pt x="1342" y="937"/>
                                </a:lnTo>
                                <a:lnTo>
                                  <a:pt x="1332" y="956"/>
                                </a:lnTo>
                                <a:lnTo>
                                  <a:pt x="1323" y="975"/>
                                </a:lnTo>
                                <a:lnTo>
                                  <a:pt x="1313" y="997"/>
                                </a:lnTo>
                                <a:lnTo>
                                  <a:pt x="1301" y="1016"/>
                                </a:lnTo>
                                <a:lnTo>
                                  <a:pt x="1289" y="1034"/>
                                </a:lnTo>
                                <a:lnTo>
                                  <a:pt x="1277" y="1053"/>
                                </a:lnTo>
                                <a:lnTo>
                                  <a:pt x="1268" y="1075"/>
                                </a:lnTo>
                                <a:lnTo>
                                  <a:pt x="1256" y="1094"/>
                                </a:lnTo>
                                <a:lnTo>
                                  <a:pt x="1244" y="1113"/>
                                </a:lnTo>
                                <a:lnTo>
                                  <a:pt x="1232" y="1132"/>
                                </a:lnTo>
                                <a:lnTo>
                                  <a:pt x="1220" y="1151"/>
                                </a:lnTo>
                                <a:lnTo>
                                  <a:pt x="1209" y="1169"/>
                                </a:lnTo>
                                <a:lnTo>
                                  <a:pt x="1197" y="1188"/>
                                </a:lnTo>
                                <a:lnTo>
                                  <a:pt x="1185" y="1207"/>
                                </a:lnTo>
                                <a:lnTo>
                                  <a:pt x="1170" y="1229"/>
                                </a:lnTo>
                                <a:lnTo>
                                  <a:pt x="1159" y="1245"/>
                                </a:lnTo>
                                <a:lnTo>
                                  <a:pt x="1144" y="1267"/>
                                </a:lnTo>
                                <a:lnTo>
                                  <a:pt x="1132" y="1286"/>
                                </a:lnTo>
                                <a:lnTo>
                                  <a:pt x="1121" y="1304"/>
                                </a:lnTo>
                                <a:lnTo>
                                  <a:pt x="1106" y="1321"/>
                                </a:lnTo>
                                <a:lnTo>
                                  <a:pt x="1092" y="1340"/>
                                </a:lnTo>
                                <a:lnTo>
                                  <a:pt x="1080" y="1359"/>
                                </a:lnTo>
                                <a:lnTo>
                                  <a:pt x="1066" y="1378"/>
                                </a:lnTo>
                                <a:lnTo>
                                  <a:pt x="1052" y="1394"/>
                                </a:lnTo>
                                <a:lnTo>
                                  <a:pt x="1037" y="1413"/>
                                </a:lnTo>
                                <a:lnTo>
                                  <a:pt x="1023" y="1430"/>
                                </a:lnTo>
                                <a:lnTo>
                                  <a:pt x="1011" y="1449"/>
                                </a:lnTo>
                                <a:lnTo>
                                  <a:pt x="997" y="1466"/>
                                </a:lnTo>
                                <a:lnTo>
                                  <a:pt x="983" y="1484"/>
                                </a:lnTo>
                                <a:lnTo>
                                  <a:pt x="968" y="1501"/>
                                </a:lnTo>
                                <a:lnTo>
                                  <a:pt x="954" y="1518"/>
                                </a:lnTo>
                                <a:lnTo>
                                  <a:pt x="940" y="1534"/>
                                </a:lnTo>
                                <a:lnTo>
                                  <a:pt x="926" y="1551"/>
                                </a:lnTo>
                                <a:lnTo>
                                  <a:pt x="911" y="1567"/>
                                </a:lnTo>
                                <a:lnTo>
                                  <a:pt x="897" y="1584"/>
                                </a:lnTo>
                                <a:lnTo>
                                  <a:pt x="883" y="1601"/>
                                </a:lnTo>
                                <a:lnTo>
                                  <a:pt x="868" y="1615"/>
                                </a:lnTo>
                                <a:lnTo>
                                  <a:pt x="854" y="1629"/>
                                </a:lnTo>
                                <a:lnTo>
                                  <a:pt x="840" y="1646"/>
                                </a:lnTo>
                                <a:lnTo>
                                  <a:pt x="823" y="1660"/>
                                </a:lnTo>
                                <a:lnTo>
                                  <a:pt x="811" y="1674"/>
                                </a:lnTo>
                                <a:lnTo>
                                  <a:pt x="797" y="1688"/>
                                </a:lnTo>
                                <a:lnTo>
                                  <a:pt x="783" y="1702"/>
                                </a:lnTo>
                                <a:lnTo>
                                  <a:pt x="769" y="1717"/>
                                </a:lnTo>
                                <a:lnTo>
                                  <a:pt x="754" y="1728"/>
                                </a:lnTo>
                                <a:lnTo>
                                  <a:pt x="740" y="1743"/>
                                </a:lnTo>
                                <a:lnTo>
                                  <a:pt x="726" y="1754"/>
                                </a:lnTo>
                                <a:lnTo>
                                  <a:pt x="711" y="1766"/>
                                </a:lnTo>
                                <a:lnTo>
                                  <a:pt x="697" y="1781"/>
                                </a:lnTo>
                                <a:lnTo>
                                  <a:pt x="683" y="1790"/>
                                </a:lnTo>
                                <a:lnTo>
                                  <a:pt x="671" y="1802"/>
                                </a:lnTo>
                                <a:lnTo>
                                  <a:pt x="657" y="1811"/>
                                </a:lnTo>
                                <a:lnTo>
                                  <a:pt x="643" y="1823"/>
                                </a:lnTo>
                                <a:lnTo>
                                  <a:pt x="628" y="1833"/>
                                </a:lnTo>
                                <a:lnTo>
                                  <a:pt x="614" y="1842"/>
                                </a:lnTo>
                                <a:lnTo>
                                  <a:pt x="602" y="1852"/>
                                </a:lnTo>
                                <a:lnTo>
                                  <a:pt x="588" y="1861"/>
                                </a:lnTo>
                                <a:lnTo>
                                  <a:pt x="574" y="1868"/>
                                </a:lnTo>
                                <a:lnTo>
                                  <a:pt x="562" y="1878"/>
                                </a:lnTo>
                                <a:lnTo>
                                  <a:pt x="547" y="1885"/>
                                </a:lnTo>
                                <a:lnTo>
                                  <a:pt x="536" y="1892"/>
                                </a:lnTo>
                                <a:lnTo>
                                  <a:pt x="521" y="1899"/>
                                </a:lnTo>
                                <a:lnTo>
                                  <a:pt x="509" y="1906"/>
                                </a:lnTo>
                                <a:lnTo>
                                  <a:pt x="495" y="1913"/>
                                </a:lnTo>
                                <a:lnTo>
                                  <a:pt x="483" y="1918"/>
                                </a:lnTo>
                                <a:lnTo>
                                  <a:pt x="471" y="1925"/>
                                </a:lnTo>
                                <a:lnTo>
                                  <a:pt x="457" y="1932"/>
                                </a:lnTo>
                                <a:lnTo>
                                  <a:pt x="445" y="1934"/>
                                </a:lnTo>
                                <a:lnTo>
                                  <a:pt x="433" y="1939"/>
                                </a:lnTo>
                                <a:lnTo>
                                  <a:pt x="419" y="1944"/>
                                </a:lnTo>
                                <a:lnTo>
                                  <a:pt x="407" y="1949"/>
                                </a:lnTo>
                                <a:lnTo>
                                  <a:pt x="395" y="1951"/>
                                </a:lnTo>
                                <a:lnTo>
                                  <a:pt x="383" y="1956"/>
                                </a:lnTo>
                                <a:lnTo>
                                  <a:pt x="371" y="1958"/>
                                </a:lnTo>
                                <a:lnTo>
                                  <a:pt x="362" y="1963"/>
                                </a:lnTo>
                                <a:lnTo>
                                  <a:pt x="348" y="1965"/>
                                </a:lnTo>
                                <a:lnTo>
                                  <a:pt x="338" y="1968"/>
                                </a:lnTo>
                                <a:lnTo>
                                  <a:pt x="326" y="1970"/>
                                </a:lnTo>
                                <a:lnTo>
                                  <a:pt x="317" y="1972"/>
                                </a:lnTo>
                                <a:lnTo>
                                  <a:pt x="302" y="1975"/>
                                </a:lnTo>
                                <a:lnTo>
                                  <a:pt x="293" y="1977"/>
                                </a:lnTo>
                                <a:lnTo>
                                  <a:pt x="283" y="1979"/>
                                </a:lnTo>
                                <a:lnTo>
                                  <a:pt x="274" y="1979"/>
                                </a:lnTo>
                                <a:lnTo>
                                  <a:pt x="262" y="1979"/>
                                </a:lnTo>
                                <a:lnTo>
                                  <a:pt x="250" y="1982"/>
                                </a:lnTo>
                                <a:lnTo>
                                  <a:pt x="241" y="1982"/>
                                </a:lnTo>
                                <a:lnTo>
                                  <a:pt x="231" y="1982"/>
                                </a:lnTo>
                                <a:lnTo>
                                  <a:pt x="222" y="1982"/>
                                </a:lnTo>
                                <a:lnTo>
                                  <a:pt x="212" y="1982"/>
                                </a:lnTo>
                                <a:lnTo>
                                  <a:pt x="203" y="1982"/>
                                </a:lnTo>
                                <a:lnTo>
                                  <a:pt x="195" y="1982"/>
                                </a:lnTo>
                                <a:lnTo>
                                  <a:pt x="184" y="1982"/>
                                </a:lnTo>
                                <a:lnTo>
                                  <a:pt x="176" y="1982"/>
                                </a:lnTo>
                                <a:lnTo>
                                  <a:pt x="167" y="1979"/>
                                </a:lnTo>
                                <a:lnTo>
                                  <a:pt x="160" y="1979"/>
                                </a:lnTo>
                                <a:lnTo>
                                  <a:pt x="150" y="1979"/>
                                </a:lnTo>
                                <a:lnTo>
                                  <a:pt x="143" y="1977"/>
                                </a:lnTo>
                                <a:lnTo>
                                  <a:pt x="136" y="1977"/>
                                </a:lnTo>
                                <a:lnTo>
                                  <a:pt x="129" y="1977"/>
                                </a:lnTo>
                                <a:lnTo>
                                  <a:pt x="119" y="1975"/>
                                </a:lnTo>
                                <a:lnTo>
                                  <a:pt x="112" y="1972"/>
                                </a:lnTo>
                                <a:lnTo>
                                  <a:pt x="105" y="1972"/>
                                </a:lnTo>
                                <a:lnTo>
                                  <a:pt x="98" y="1970"/>
                                </a:lnTo>
                                <a:lnTo>
                                  <a:pt x="93" y="1968"/>
                                </a:lnTo>
                                <a:lnTo>
                                  <a:pt x="86" y="1968"/>
                                </a:lnTo>
                                <a:lnTo>
                                  <a:pt x="81" y="1965"/>
                                </a:lnTo>
                                <a:lnTo>
                                  <a:pt x="77" y="1963"/>
                                </a:lnTo>
                                <a:lnTo>
                                  <a:pt x="69" y="1960"/>
                                </a:lnTo>
                                <a:lnTo>
                                  <a:pt x="62" y="1958"/>
                                </a:lnTo>
                                <a:lnTo>
                                  <a:pt x="58" y="1956"/>
                                </a:lnTo>
                                <a:lnTo>
                                  <a:pt x="53" y="1956"/>
                                </a:lnTo>
                                <a:lnTo>
                                  <a:pt x="46" y="1951"/>
                                </a:lnTo>
                                <a:lnTo>
                                  <a:pt x="39" y="1946"/>
                                </a:lnTo>
                                <a:lnTo>
                                  <a:pt x="29" y="1942"/>
                                </a:lnTo>
                                <a:lnTo>
                                  <a:pt x="22" y="1939"/>
                                </a:lnTo>
                                <a:lnTo>
                                  <a:pt x="17" y="1934"/>
                                </a:lnTo>
                                <a:lnTo>
                                  <a:pt x="12" y="1930"/>
                                </a:lnTo>
                                <a:lnTo>
                                  <a:pt x="5" y="1923"/>
                                </a:lnTo>
                                <a:lnTo>
                                  <a:pt x="3" y="1915"/>
                                </a:lnTo>
                                <a:lnTo>
                                  <a:pt x="0" y="1908"/>
                                </a:lnTo>
                                <a:lnTo>
                                  <a:pt x="0" y="1901"/>
                                </a:lnTo>
                                <a:lnTo>
                                  <a:pt x="3" y="1897"/>
                                </a:lnTo>
                                <a:lnTo>
                                  <a:pt x="5" y="1892"/>
                                </a:lnTo>
                                <a:lnTo>
                                  <a:pt x="10" y="1885"/>
                                </a:lnTo>
                                <a:lnTo>
                                  <a:pt x="15" y="1882"/>
                                </a:lnTo>
                                <a:lnTo>
                                  <a:pt x="19" y="1878"/>
                                </a:lnTo>
                                <a:lnTo>
                                  <a:pt x="27" y="1875"/>
                                </a:lnTo>
                                <a:lnTo>
                                  <a:pt x="29" y="1873"/>
                                </a:lnTo>
                                <a:lnTo>
                                  <a:pt x="34" y="1870"/>
                                </a:lnTo>
                                <a:lnTo>
                                  <a:pt x="36" y="1870"/>
                                </a:lnTo>
                                <a:lnTo>
                                  <a:pt x="39" y="1870"/>
                                </a:lnTo>
                                <a:lnTo>
                                  <a:pt x="39" y="18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pt;margin-top:393.5pt;width:85.3pt;height:88.8pt" coordorigin="2980,7870" coordsize="1706,1776">
                <v:shape id="shape_0" coordsize="488,215" path="m41,92l41,94l43,97l48,99l52,101l60,104l67,106l71,106l76,106l81,109l88,109l93,109l98,109l102,109l107,109l112,109l119,109l124,109l131,109l136,106l140,106l145,104l150,104l157,101l162,99l167,99l171,97l178,92l186,87l193,80l200,73l205,66l212,59l216,49l221,42l224,35l228,28l231,19l236,14l238,7l240,4l243,0l247,0l252,0l257,4l259,9l264,14l269,19l274,26l278,33l283,38l288,42l293,49l300,54l307,59l314,64l321,66l326,66l328,66l333,66l338,66l343,66l347,66l352,64l357,64l362,64l366,61l371,61l376,59l381,59l385,56l390,56l397,54l400,52l404,52l409,49l414,49l419,47l423,47l428,45l435,45l442,42l450,42l457,42l464,45l469,45l473,47l478,49l483,54l483,59l485,64l488,71l488,78l485,83l485,90l483,94l480,104l478,109l473,116l469,120l464,128l457,132l452,137l445,139l438,144l428,146l421,149l414,149l407,151l402,151l397,151l392,151l388,154l378,154l371,154l362,151l354,151l345,151l338,149l331,146l324,146l316,144l309,142l302,137l297,135l293,132l288,130l283,128l278,125l274,123l271,123l266,123l266,128l264,132l259,142l255,146l252,151l247,156l245,163l238,168l233,173l226,180l219,184l214,187l209,189l205,191l202,196l197,199l193,201l188,203l181,206l176,206l169,208l162,210l157,210l150,213l143,213l136,213l131,215l124,215l117,215l109,215l102,215l95,213l88,213l83,213l76,213l69,210l62,210l57,208l50,208l45,206l41,203l36,203l31,201l26,199l19,196l17,194l14,191l7,187l2,180l0,173l0,165l0,158l2,151l2,144l7,135l10,128l14,123l19,116l21,109l26,104l31,99l36,92l41,92l41,92xe" fillcolor="black" stroked="f" o:allowincell="f" style="position:absolute;left:4481;top:8820;width:205;height:237;flip:x;mso-wrap-style:none;v-text-anchor:middle;rotation:241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9,3697" path="m2007,0l2007,3l2007,7l2007,10l2007,17l2007,19l2007,24l2007,26l2009,31l2009,36l2012,41l2012,45l2014,52l2014,57l2017,64l2019,69l2021,76l2024,83l2026,90l2031,97l2036,107l2038,114l2043,123l2045,126l2048,131l2050,135l2052,140l2055,145l2057,149l2062,154l2064,159l2067,164l2071,171l2074,176l2078,180l2081,187l2086,192l2088,197l2093,202l2097,206l2100,211l2105,216l2109,223l2114,228l2119,232l2124,237l2128,244l2133,249l2138,254l2143,261l2147,266l2150,270l2155,275l2162,280l2166,287l2171,292l2176,299l2181,303l2185,311l2190,315l2195,322l2200,327l2204,334l2209,341l2216,346l2221,353l2226,360l2231,367l2235,374l2240,382l2245,389l2250,396l2254,403l2259,410l2264,419l2269,427l2273,436l2278,443l2283,453l2285,462l2290,469l2295,479l2300,490l2302,498l2307,507l2309,517l2314,528l2316,538l2321,550l2323,559l2326,571l2328,583l2333,595l2335,607l2338,618l2340,630l2342,644l2345,656l2347,670l2347,685l2350,697l2352,711l2352,725l2354,739l2354,753l2354,770l2357,784l2357,798l2357,815l2357,832l2359,848l2359,862l2359,879l2359,895l2359,912l2359,929l2357,945l2357,962l2357,981l2357,997l2357,1014l2354,1030l2354,1049l2354,1066l2352,1085l2352,1102l2350,1118l2350,1137l2347,1154l2347,1173l2347,1189l2345,1208l2342,1225l2340,1241l2340,1260l2338,1277l2335,1293l2335,1312l2333,1329l2330,1345l2328,1362l2326,1379l2326,1398l2323,1412l2321,1431l2319,1447l2316,1464l2314,1478l2311,1495l2309,1511l2307,1525l2304,1542l2302,1556l2300,1573l2297,1587l2295,1601l2292,1615l2290,1630l2290,1644l2288,1658l2285,1670l2283,1684l2281,1698l2278,1710l2273,1722l2271,1734l2269,1748l2266,1762l2262,1777l2259,1791l2257,1805l2252,1819l2250,1833l2245,1848l2243,1864l2238,1878l2233,1895l2228,1909l2226,1926l2221,1940l2216,1956l2212,1973l2207,1990l2200,2006l2195,2023l2190,2039l2185,2056l2178,2073l2174,2089l2166,2106l2162,2122l2155,2139l2150,2155l2145,2174l2138,2191l2131,2208l2126,2224l2119,2241l2112,2260l2105,2276l2097,2293l2090,2309l2086,2326l2076,2343l2069,2359l2062,2376l2055,2392l2048,2409l2040,2425l2033,2442l2024,2459l2017,2475l2009,2492l2000,2506l1993,2523l1983,2539l1976,2553l1967,2570l1960,2586l1950,2601l1943,2615l1933,2629l1926,2646l1917,2660l1907,2674l1898,2686l1891,2703l1881,2714l1869,2726l1860,2740l1850,2755l1841,2766l1831,2781l1822,2793l1812,2807l1803,2819l1793,2830l1781,2845l1772,2856l1762,2871l1753,2883l1741,2897l1731,2909l1722,2920l1710,2932l1700,2944l1688,2958l1677,2970l1667,2982l1655,2996l1646,3008l1634,3020l1622,3032l1612,3044l1600,3055l1589,3070l1577,3081l1567,3093l1555,3105l1543,3117l1531,3126l1520,3138l1505,3152l1493,3162l1482,3174l1470,3186l1458,3197l1443,3209l1432,3221l1417,3233l1405,3245l1391,3257l1379,3266l1367,3278l1353,3290l1339,3302l1327,3311l1313,3323l1298,3335l1284,3344l1270,3356l1256,3368l1244,3380l1227,3389l1213,3401l1199,3413l1184,3425l1170,3434l1153,3446l1139,3458l1125,3470l1111,3479l1094,3489l1080,3498l1065,3510l1049,3520l1034,3529l1018,3536l1004,3546l989,3555l973,3562l958,3569l944,3576l927,3584l913,3591l899,3598l885,3605l868,3610l854,3617l839,3621l825,3629l811,3633l797,3638l782,3643l768,3647l754,3650l740,3655l725,3659l711,3662l697,3666l685,3669l671,3674l659,3676l644,3678l630,3681l616,3683l604,3685l590,3685l578,3688l564,3690l552,3692l540,3692l528,3692l514,3695l502,3695l490,3695l478,3697l466,3697l457,3697l445,3697l433,3697l421,3697l411,3697l397,3697l388,3697l378,3697l369,3697l357,3697l347,3695l338,3695l328,3695l319,3692l309,3692l300,3692l293,3692l283,3690l273,3688l264,3685l257,3685l247,3683l238,3681l231,3678l224,3676l216,3674l209,3669l200,3666l193,3664l185,3659l178,3657l174,3652l166,3650l159,3645l152,3640l147,3636l140,3633l136,3629l128,3624l124,3619l119,3614l112,3610l107,3605l102,3600l98,3595l93,3588l88,3584l86,3579l81,3574l76,3569l71,3565l67,3557l64,3553l59,3548l57,3541l52,3536l50,3531l45,3524l43,3520l38,3512l36,3508l33,3503l31,3498l29,3491l26,3486l24,3482l21,3475l19,3470l19,3465l17,3460l14,3453l12,3449l12,3444l10,3439l10,3434l7,3430l7,3425l5,3420l5,3415l5,3411l5,3406l2,3399l2,3394l0,3389l0,3385l0,3380l0,3375l0,3370l0,3366l0,3359l0,3354l0,3349l0,3344l0,3340l0,3335l2,3328l2,3323l2,3318l2,3314l5,3309l5,3304l5,3297l7,3292l7,3287l10,3283l10,3276l12,3271l12,3266l14,3261l14,3257l17,3252l17,3247l19,3242l21,3235l21,3231l24,3226l26,3221l26,3216l29,3212l31,3207l33,3202l33,3197l36,3193l38,3188l40,3186l43,3176l48,3169l52,3160l55,3152l59,3145l64,3138l69,3134l74,3126l76,3122l83,3119l86,3115l90,3110l93,3105l98,3103l105,3098l112,3096l119,3093l126,3093l133,3093l140,3098l145,3103l152,3108l155,3115l159,3122l159,3126l162,3131l164,3136l164,3141l164,3145l164,3152l164,3157l166,3164l164,3169l164,3174l162,3181l159,3188l159,3195l157,3200l155,3207l155,3214l152,3221l150,3228l147,3235l145,3242l143,3250l140,3257l138,3264l136,3271l133,3278l131,3285l128,3292l126,3299l124,3306l121,3314l121,3321l119,3328l117,3335l117,3342l114,3349l114,3356l112,3363l112,3370l112,3377l112,3385l112,3392l114,3399l114,3406l117,3413l119,3420l121,3427l124,3434l128,3444l133,3451l138,3458l143,3465l147,3472l155,3479l159,3486l169,3494l176,3503l183,3508l190,3515l195,3517l200,3522l205,3524l209,3529l214,3531l219,3534l224,3536l228,3541l233,3543l238,3546l245,3550l252,3553l257,3555l262,3557l266,3560l273,3562l281,3565l285,3567l293,3569l300,3572l304,3574l312,3574l319,3576l326,3579l333,3581l340,3581l347,3584l354,3586l364,3586l371,3588l378,3588l385,3591l392,3591l400,3591l409,3591l419,3593l426,3593l435,3593l442,3593l452,3593l461,3593l471,3593l480,3593l490,3593l499,3593l509,3591l518,3591l528,3591l537,3588l547,3588l559,3586l571,3586l580,3584l590,3581l602,3579l614,3576l623,3574l635,3572l647,3569l659,3567l671,3565l683,3560l692,3557l704,3553l716,3550l730,3546l742,3541l754,3536l766,3531l778,3527l792,3520l804,3515l818,3508l830,3503l844,3498l858,3491l870,3484l885,3477l897,3470l911,3463l925,3456l939,3446l954,3439l968,3430l982,3420l996,3413l1011,3401l1025,3394l1042,3382l1056,3373l1070,3363l1087,3351l1101,3340l1115,3328l1130,3318l1144,3306l1158,3295l1172,3285l1187,3273l1201,3264l1213,3252l1227,3240l1241,3231l1253,3219l1265,3207l1279,3197l1291,3186l1306,3176l1317,3164l1329,3155l1341,3143l1355,3134l1365,3122l1377,3112l1389,3100l1403,3089l1413,3079l1424,3067l1434,3055l1446,3046l1458,3034l1467,3025l1479,3013l1491,3003l1501,2991l1510,2980l1522,2968l1531,2958l1541,2946l1553,2935l1562,2925l1574,2913l1584,2901l1593,2890l1603,2878l1612,2868l1622,2856l1631,2845l1641,2833l1650,2821l1660,2809l1669,2797l1679,2785l1688,2774l1698,2762l1707,2750l1717,2738l1726,2724l1734,2712l1743,2700l1750,2686l1762,2674l1769,2662l1779,2648l1788,2636l1798,2624l1805,2610l1814,2596l1822,2582l1831,2568l1841,2553l1848,2539l1857,2525l1867,2513l1874,2496l1883,2482l1891,2468l1900,2454l1907,2437l1917,2423l1924,2409l1931,2395l1938,2378l1945,2364l1952,2347l1962,2333l1969,2316l1976,2302l1983,2286l1990,2271l1998,2255l2005,2238l2012,2224l2019,2210l2026,2193l2033,2179l2038,2163l2045,2148l2052,2132l2057,2115l2062,2101l2069,2084l2074,2070l2081,2056l2086,2039l2090,2025l2095,2009l2100,1994l2105,1978l2112,1964l2116,1949l2121,1935l2126,1921l2131,1907l2133,1893l2138,1878l2140,1864l2145,1850l2147,1836l2150,1824l2155,1810l2157,1798l2162,1784l2164,1769l2166,1758l2169,1746l2169,1734l2171,1720l2174,1708l2176,1698l2178,1684l2178,1672l2181,1660l2183,1649l2183,1634l2185,1623l2188,1611l2190,1597l2193,1582l2193,1568l2195,1556l2197,1542l2200,1528l2202,1514l2204,1499l2207,1485l2209,1471l2212,1454l2212,1440l2214,1426l2216,1409l2219,1395l2221,1381l2223,1367l2223,1350l2226,1334l2228,1319l2231,1303l2233,1289l2235,1272l2238,1258l2240,1241l2240,1225l2243,1210l2243,1194l2245,1177l2245,1163l2247,1147l2250,1130l2250,1116l2252,1099l2252,1085l2254,1068l2254,1052l2257,1035l2257,1021l2257,1004l2259,990l2259,976l2259,959l2259,945l2259,929l2259,914l2259,900l2259,886l2262,872l2259,855l2259,841l2259,827l2259,813l2257,798l2257,787l2257,772l2254,760l2252,746l2252,732l2250,720l2247,708l2245,694l2245,682l2243,670l2240,661l2238,649l2235,637l2233,625l2231,616l2226,604l2223,595l2221,585l2219,576l2214,564l2212,554l2209,545l2204,535l2202,526l2197,517l2195,507l2190,500l2188,490l2183,481l2178,474l2176,467l2171,457l2169,450l2164,443l2162,436l2157,427l2152,419l2147,412l2145,405l2140,398l2135,391l2131,384l2128,379l2124,372l2119,365l2114,358l2109,353l2105,346l2100,341l2097,334l2093,329l2088,322l2083,318l2078,311l2074,306l2069,301l2067,294l2062,289l2057,284l2052,280l2050,275l2045,270l2040,266l2038,261l2033,254l2028,249l2026,244l2021,239l2019,235l2014,230l2009,225l2007,221l2002,216l2000,211l1998,209l1993,204l1988,199l1986,194l1983,190l1976,180l1971,173l1964,166l1960,157l1955,149l1950,142l1945,135l1940,128l1936,121l1933,116l1929,109l1926,102l1924,95l1921,90l1919,83l1917,78l1914,74l1914,69l1912,64l1912,59l1912,55l1912,52l1912,45l1914,41l1919,33l1924,29l1929,24l1936,22l1943,17l1950,14l1957,12l1967,10l1974,7l1981,5l1988,3l1993,3l2000,0l2002,0l2005,0l2007,0l2007,0xe" fillcolor="black" stroked="f" o:allowincell="f" style="position:absolute;left:3148;top:7870;width:1115;height:1776;flip:x;mso-wrap-style:none;v-text-anchor:middle;rotation:241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8,795" path="m21,687l14,691l10,696l5,703l2,708l0,713l0,717l0,724l2,729l5,734l7,741l10,746l14,750l19,755l26,762l33,767l41,774l45,777l48,779l52,781l60,784l64,784l69,786l74,788l81,788l88,791l95,791l102,791l109,793l117,793l124,795l131,795l140,795l148,795l155,795l164,793l171,793l181,791l188,791l197,791l207,788l214,786l224,784l231,781l240,781l247,777l257,774l262,772l266,772l269,769l274,767l283,762l293,760l295,758l300,755l304,753l309,753l314,750l319,748l324,746l328,743l333,741l338,739l343,739l347,736l352,734l357,732l362,729l366,727l371,724l376,722l381,720l388,717l392,713l397,710l404,708l409,705l414,703l419,698l426,696l431,694l435,689l442,687l447,682l454,679l459,675l466,672l471,668l480,665l485,658l492,656l497,651l504,646l511,642l519,637l526,632l533,627l538,623l545,615l552,611l561,606l568,599l576,594l583,587l590,582l597,575l604,568l614,561l621,556l628,547l637,540l645,533l654,525l661,518l671,509l678,499l687,492l694,483l704,476l711,466l723,457l730,447l740,438l747,428l756,419l763,409l773,400l782,390l790,381l799,369l806,360l813,348l823,338l830,329l840,319l847,308l856,298l863,289l870,279l878,267l885,258l892,248l899,239l906,229l913,220l918,210l925,201l932,192l937,182l944,170l949,163l954,154l961,147l966,137l970,128l973,118l977,111l982,104l985,94l989,87l994,83l996,75l999,68l1001,61l1004,54l1004,49l1006,42l1006,38l1008,33l1006,28l1006,23l1006,19l1006,16l1004,9l1001,7l994,2l987,0l980,2l975,4l966,9l958,14l954,19l949,21l944,28l939,33l935,38l930,42l923,47l918,54l913,61l906,68l901,75l897,83l889,90l885,97l878,106l870,116l863,123l859,132l851,142l847,151l837,158l830,168l823,177l818,187l811,196l804,206l797,218l787,227l780,237l773,246l766,255l759,267l749,277l742,286l735,296l728,308l718,315l711,327l702,336l694,345l687,353l680,362l671,374l664,383l654,390l647,400l637,407l628,417l621,424l611,433l604,440l597,450l587,454l578,462l571,469l564,476l554,480l547,488l540,495l533,499l523,507l516,511l509,518l502,523l495,528l488,533l483,540l476,544l469,549l461,554l454,559l450,563l442,568l435,573l431,575l426,580l419,585l414,589l407,592l402,597l397,599l390,604l385,606l381,611l376,613l369,615l364,620l359,623l354,625l350,627l345,630l340,634l335,637l331,639l326,642l321,644l312,646l304,651l300,653l295,656l290,656l285,658l276,663l269,665l259,668l252,670l243,672l236,677l226,677l219,679l209,679l202,682l193,682l186,682l176,682l169,684l162,682l152,682l145,682l138,682l131,682l124,682l117,679l107,679l100,679l93,679l86,677l79,677l71,677l67,677l60,677l55,677l50,677l45,677l38,679l36,679l26,682l21,687l21,687xe" fillcolor="black" stroked="f" o:allowincell="f" style="position:absolute;left:2982;top:8574;width:476;height:380;flip:x;mso-wrap-style:none;v-text-anchor:middle;rotation:241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8,2231" path="m64,2197l64,2193l66,2188l66,2183l69,2178l71,2171l73,2167l76,2159l78,2152l83,2145l85,2138l88,2129l92,2119l97,2110l102,2100l107,2088l109,2079l114,2067l119,2055l123,2041l128,2029l135,2015l140,2003l145,1989l152,1975l157,1961l164,1946l168,1930l176,1913l180,1899l188,1885l195,1866l199,1849l207,1833l211,1816l218,1797l226,1781l230,1762l237,1745l245,1728l252,1710l256,1691l264,1672l268,1653l276,1636l283,1617l287,1598l295,1579l299,1560l306,1541l311,1522l316,1503l323,1485l328,1466l335,1447l340,1428l344,1409l349,1390l354,1371l356,1354l361,1335l366,1316l371,1300l373,1281l378,1262l380,1245l383,1226l385,1210l387,1193l390,1177l392,1160l392,1143l394,1127l394,1110l397,1096l397,1080l399,1065l399,1049l402,1035l402,1020l402,1004l402,990l402,975l399,961l399,949l399,935l399,921l399,909l399,895l397,881l397,869l397,857l397,845l394,833l394,819l392,807l392,795l390,783l390,772l387,760l387,748l385,738l385,727l383,715l383,705l380,693l380,684l380,675l378,665l378,656l378,646l375,634l375,625l375,615l375,606l373,596l373,587l373,577l373,570l373,561l373,551l373,544l373,535l373,528l373,518l375,511l375,504l375,497l378,487l378,480l380,473l383,466l383,459l385,450l387,442l390,435l392,428l394,421l397,414l399,407l402,400l406,395l409,388l411,381l416,374l418,367l421,362l425,355l428,348l430,341l435,336l437,329l442,324l444,317l449,312l454,307l456,300l461,296l463,291l466,284l471,279l473,272l478,267l480,262l482,255l485,251l490,246l492,241l497,236l499,232l501,225l504,220l506,215l509,210l511,208l513,203l516,199l516,194l518,187l520,180l525,170l525,163l528,154l528,146l528,139l525,132l523,125l518,118l516,109l511,101l509,94l504,90l499,82l492,75l487,68l480,61l475,56l468,52l463,47l456,42l451,35l442,30l437,26l430,23l423,19l416,16l409,11l404,9l399,9l392,4l387,4l383,2l378,2l373,0l368,0l363,2l361,2l356,4l356,9l356,14l361,21l361,23l363,28l366,33l371,37l373,42l375,47l380,52l383,56l385,61l390,66l392,71l397,78l399,85l402,90l404,97l409,104l409,109l413,116l413,123l416,130l416,137l416,144l416,151l416,158l413,165l411,172l406,180l404,187l399,196l397,203l392,210l387,220l380,227l375,236l373,239l371,244l366,248l363,253l359,258l356,262l354,265l352,272l347,277l344,281l342,286l340,291l335,296l333,300l328,305l325,310l321,315l318,322l316,326l314,331l309,336l306,343l304,348l302,355l297,360l295,367l292,371l290,381l287,386l285,393l283,397l280,405l278,412l276,416l273,426l273,433l271,438l268,445l268,452l266,461l266,468l264,476l264,483l264,492l264,499l264,509l264,516l264,525l264,532l264,542l264,551l264,561l264,570l266,580l266,589l268,599l268,608l271,618l271,630l273,639l273,651l276,660l276,672l278,682l278,693l280,705l280,717l283,729l285,741l285,753l287,765l290,776l290,788l292,802l292,814l297,828l297,840l297,852l299,864l299,878l302,890l302,904l304,916l304,930l306,945l306,959l306,971l309,987l309,1001l309,1016l309,1030l309,1044l309,1058l309,1072l309,1087l309,1101l309,1115l306,1132l306,1146l306,1162l304,1177l304,1191l302,1207l302,1222l299,1238l297,1255l295,1269l292,1286l287,1300l285,1316l283,1333l278,1347l276,1364l271,1380l266,1395l264,1411l259,1428l254,1444l249,1458l245,1477l240,1492l235,1508l230,1525l226,1541l221,1556l214,1572l209,1589l204,1603l197,1620l192,1636l188,1650l183,1667l176,1681l171,1698l164,1712l159,1728l152,1743l147,1757l140,1773l135,1788l128,1802l123,1816l119,1830l111,1847l107,1859l102,1873l95,1887l90,1901l85,1913l81,1927l76,1939l71,1951l66,1963l61,1975l57,1989l52,2001l47,2013l42,2022l38,2034l35,2046l31,2055l28,2067l23,2077l21,2086l19,2096l16,2103l12,2112l12,2122l9,2129l7,2138l4,2145l4,2152l4,2159l2,2164l2,2171l2,2176l0,2183l0,2188l0,2193l0,2197l0,2204l0,2212l0,2216l2,2221l7,2228l12,2231l19,2231l26,2231l31,2226l38,2221l45,2216l52,2212l54,2204l59,2202l61,2197l64,2197l64,2197xe" fillcolor="black" stroked="f" o:allowincell="f" style="position:absolute;left:3924;top:8269;width:248;height:1070;flip:x;mso-wrap-style:none;v-text-anchor:middle;rotation:241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58,1982" path="m39,1870l41,1870l43,1870l50,1873l53,1873l58,1873l62,1873l67,1873l72,1873l77,1875l84,1875l91,1878l96,1878l103,1878l110,1878l117,1878l124,1878l131,1878l141,1878l150,1880l157,1878l167,1878l176,1878l186,1878l195,1878l205,1878l217,1878l229,1878l238,1875l248,1873l260,1873l272,1870l283,1868l295,1866l307,1863l319,1863l331,1859l343,1856l355,1854l369,1852l381,1847l393,1842l407,1840l419,1835l433,1830l445,1825l459,1818l474,1814l486,1807l500,1802l512,1795l526,1788l540,1781l555,1773l566,1764l581,1757l595,1747l609,1738l621,1728l638,1719l650,1709l664,1698l676,1686l690,1674l704,1662l719,1650l731,1638l745,1624l759,1612l773,1598l788,1584l799,1572l814,1558l828,1541l840,1527l854,1513l868,1496l880,1482l895,1466l909,1451l921,1435l935,1418l947,1402l961,1385l973,1368l987,1352l999,1335l1011,1319l1023,1300l1037,1283l1049,1267l1063,1248l1075,1231l1087,1212l1097,1193l1111,1177l1121,1158l1132,1141l1144,1122l1156,1103l1166,1084l1175,1068l1187,1049l1199,1030l1209,1011l1218,994l1228,975l1239,956l1247,937l1256,918l1266,899l1275,883l1282,864l1292,847l1299,828l1308,812l1316,793l1323,774l1330,755l1337,738l1342,722l1349,705l1356,686l1363,670l1368,653l1373,637l1377,620l1384,601l1389,584l1394,568l1399,554l1404,537l1406,521l1411,504l1415,487l1420,473l1423,457l1427,440l1432,426l1437,412l1439,395l1444,381l1446,367l1451,350l1453,336l1456,324l1461,310l1465,296l1468,281l1470,270l1472,255l1475,243l1477,232l1482,220l1484,208l1487,196l1489,184l1491,172l1494,161l1496,151l1496,142l1499,132l1501,123l1506,113l1506,104l1508,97l1511,87l1513,80l1513,71l1515,63l1518,56l1520,52l1520,45l1522,37l1525,33l1525,28l1527,23l1530,18l1530,14l1532,11l1534,7l1537,2l1539,0l1544,0l1546,2l1549,4l1551,9l1553,16l1553,18l1553,23l1553,28l1556,33l1556,37l1556,45l1558,49l1558,56l1558,63l1558,71l1558,78l1558,87l1558,94l1558,104l1558,113l1558,123l1558,130l1556,142l1556,151l1556,163l1556,172l1553,184l1553,196l1553,208l1551,220l1551,232l1549,243l1546,255l1544,270l1541,284l1541,296l1539,310l1537,324l1534,338l1532,352l1530,367l1527,381l1522,395l1520,412l1518,426l1513,442l1511,457l1506,473l1503,490l1499,506l1494,523l1491,539l1487,556l1482,573l1477,589l1472,606l1468,625l1463,641l1456,660l1451,677l1446,696l1439,712l1432,731l1425,748l1418,767l1411,786l1404,805l1396,824l1387,843l1377,862l1370,881l1361,899l1351,918l1342,937l1332,956l1323,975l1313,997l1301,1016l1289,1034l1277,1053l1268,1075l1256,1094l1244,1113l1232,1132l1220,1151l1209,1169l1197,1188l1185,1207l1170,1229l1159,1245l1144,1267l1132,1286l1121,1304l1106,1321l1092,1340l1080,1359l1066,1378l1052,1394l1037,1413l1023,1430l1011,1449l997,1466l983,1484l968,1501l954,1518l940,1534l926,1551l911,1567l897,1584l883,1601l868,1615l854,1629l840,1646l823,1660l811,1674l797,1688l783,1702l769,1717l754,1728l740,1743l726,1754l711,1766l697,1781l683,1790l671,1802l657,1811l643,1823l628,1833l614,1842l602,1852l588,1861l574,1868l562,1878l547,1885l536,1892l521,1899l509,1906l495,1913l483,1918l471,1925l457,1932l445,1934l433,1939l419,1944l407,1949l395,1951l383,1956l371,1958l362,1963l348,1965l338,1968l326,1970l317,1972l302,1975l293,1977l283,1979l274,1979l262,1979l250,1982l241,1982l231,1982l222,1982l212,1982l203,1982l195,1982l184,1982l176,1982l167,1979l160,1979l150,1979l143,1977l136,1977l129,1977l119,1975l112,1972l105,1972l98,1970l93,1968l86,1968l81,1965l77,1963l69,1960l62,1958l58,1956l53,1956l46,1951l39,1946l29,1942l22,1939l17,1934l12,1930l5,1923l3,1915l0,1908l0,1901l3,1897l5,1892l10,1885l15,1882l19,1878l27,1875l29,1873l34,1870l36,1870l39,1870l39,1870xe" fillcolor="black" stroked="f" o:allowincell="f" style="position:absolute;left:3228;top:8161;width:736;height:1230;flip:x;mso-wrap-style:none;v-text-anchor:middle;rotation:241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73025" distR="46355" simplePos="0" locked="0" layoutInCell="0" allowOverlap="1" relativeHeight="13">
                <wp:simplePos x="0" y="0"/>
                <wp:positionH relativeFrom="column">
                  <wp:posOffset>426720</wp:posOffset>
                </wp:positionH>
                <wp:positionV relativeFrom="paragraph">
                  <wp:posOffset>4883150</wp:posOffset>
                </wp:positionV>
                <wp:extent cx="1305560" cy="12915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720" cy="1291680"/>
                          <a:chOff x="0" y="0"/>
                          <a:chExt cx="1305720" cy="1291680"/>
                        </a:xfrm>
                      </wpg:grpSpPr>
                      <wps:wsp>
                        <wps:cNvSpPr/>
                        <wps:spPr>
                          <a:xfrm flipH="1" rot="8017800">
                            <a:off x="1097640" y="820440"/>
                            <a:ext cx="13068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215">
                                <a:moveTo>
                                  <a:pt x="41" y="92"/>
                                </a:moveTo>
                                <a:lnTo>
                                  <a:pt x="41" y="94"/>
                                </a:lnTo>
                                <a:lnTo>
                                  <a:pt x="43" y="97"/>
                                </a:lnTo>
                                <a:lnTo>
                                  <a:pt x="48" y="99"/>
                                </a:lnTo>
                                <a:lnTo>
                                  <a:pt x="52" y="101"/>
                                </a:lnTo>
                                <a:lnTo>
                                  <a:pt x="60" y="104"/>
                                </a:lnTo>
                                <a:lnTo>
                                  <a:pt x="67" y="106"/>
                                </a:lnTo>
                                <a:lnTo>
                                  <a:pt x="71" y="106"/>
                                </a:lnTo>
                                <a:lnTo>
                                  <a:pt x="76" y="106"/>
                                </a:lnTo>
                                <a:lnTo>
                                  <a:pt x="81" y="109"/>
                                </a:lnTo>
                                <a:lnTo>
                                  <a:pt x="88" y="109"/>
                                </a:lnTo>
                                <a:lnTo>
                                  <a:pt x="93" y="109"/>
                                </a:lnTo>
                                <a:lnTo>
                                  <a:pt x="98" y="109"/>
                                </a:lnTo>
                                <a:lnTo>
                                  <a:pt x="102" y="109"/>
                                </a:lnTo>
                                <a:lnTo>
                                  <a:pt x="107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19" y="109"/>
                                </a:lnTo>
                                <a:lnTo>
                                  <a:pt x="124" y="109"/>
                                </a:lnTo>
                                <a:lnTo>
                                  <a:pt x="131" y="109"/>
                                </a:lnTo>
                                <a:lnTo>
                                  <a:pt x="136" y="106"/>
                                </a:lnTo>
                                <a:lnTo>
                                  <a:pt x="140" y="106"/>
                                </a:lnTo>
                                <a:lnTo>
                                  <a:pt x="145" y="104"/>
                                </a:lnTo>
                                <a:lnTo>
                                  <a:pt x="150" y="104"/>
                                </a:lnTo>
                                <a:lnTo>
                                  <a:pt x="157" y="101"/>
                                </a:lnTo>
                                <a:lnTo>
                                  <a:pt x="162" y="99"/>
                                </a:lnTo>
                                <a:lnTo>
                                  <a:pt x="167" y="99"/>
                                </a:lnTo>
                                <a:lnTo>
                                  <a:pt x="171" y="97"/>
                                </a:lnTo>
                                <a:lnTo>
                                  <a:pt x="178" y="92"/>
                                </a:lnTo>
                                <a:lnTo>
                                  <a:pt x="186" y="87"/>
                                </a:lnTo>
                                <a:lnTo>
                                  <a:pt x="193" y="80"/>
                                </a:lnTo>
                                <a:lnTo>
                                  <a:pt x="200" y="73"/>
                                </a:lnTo>
                                <a:lnTo>
                                  <a:pt x="205" y="66"/>
                                </a:lnTo>
                                <a:lnTo>
                                  <a:pt x="212" y="59"/>
                                </a:lnTo>
                                <a:lnTo>
                                  <a:pt x="216" y="49"/>
                                </a:lnTo>
                                <a:lnTo>
                                  <a:pt x="221" y="42"/>
                                </a:lnTo>
                                <a:lnTo>
                                  <a:pt x="224" y="35"/>
                                </a:lnTo>
                                <a:lnTo>
                                  <a:pt x="228" y="28"/>
                                </a:lnTo>
                                <a:lnTo>
                                  <a:pt x="231" y="19"/>
                                </a:lnTo>
                                <a:lnTo>
                                  <a:pt x="236" y="14"/>
                                </a:lnTo>
                                <a:lnTo>
                                  <a:pt x="238" y="7"/>
                                </a:lnTo>
                                <a:lnTo>
                                  <a:pt x="240" y="4"/>
                                </a:lnTo>
                                <a:lnTo>
                                  <a:pt x="243" y="0"/>
                                </a:lnTo>
                                <a:lnTo>
                                  <a:pt x="247" y="0"/>
                                </a:lnTo>
                                <a:lnTo>
                                  <a:pt x="252" y="0"/>
                                </a:lnTo>
                                <a:lnTo>
                                  <a:pt x="257" y="4"/>
                                </a:lnTo>
                                <a:lnTo>
                                  <a:pt x="259" y="9"/>
                                </a:lnTo>
                                <a:lnTo>
                                  <a:pt x="264" y="14"/>
                                </a:lnTo>
                                <a:lnTo>
                                  <a:pt x="269" y="19"/>
                                </a:lnTo>
                                <a:lnTo>
                                  <a:pt x="274" y="26"/>
                                </a:lnTo>
                                <a:lnTo>
                                  <a:pt x="278" y="33"/>
                                </a:lnTo>
                                <a:lnTo>
                                  <a:pt x="283" y="38"/>
                                </a:lnTo>
                                <a:lnTo>
                                  <a:pt x="288" y="42"/>
                                </a:lnTo>
                                <a:lnTo>
                                  <a:pt x="293" y="49"/>
                                </a:lnTo>
                                <a:lnTo>
                                  <a:pt x="300" y="54"/>
                                </a:lnTo>
                                <a:lnTo>
                                  <a:pt x="307" y="59"/>
                                </a:lnTo>
                                <a:lnTo>
                                  <a:pt x="314" y="64"/>
                                </a:lnTo>
                                <a:lnTo>
                                  <a:pt x="321" y="66"/>
                                </a:lnTo>
                                <a:lnTo>
                                  <a:pt x="326" y="66"/>
                                </a:lnTo>
                                <a:lnTo>
                                  <a:pt x="328" y="66"/>
                                </a:lnTo>
                                <a:lnTo>
                                  <a:pt x="333" y="66"/>
                                </a:lnTo>
                                <a:lnTo>
                                  <a:pt x="338" y="66"/>
                                </a:lnTo>
                                <a:lnTo>
                                  <a:pt x="343" y="66"/>
                                </a:lnTo>
                                <a:lnTo>
                                  <a:pt x="347" y="66"/>
                                </a:lnTo>
                                <a:lnTo>
                                  <a:pt x="352" y="64"/>
                                </a:lnTo>
                                <a:lnTo>
                                  <a:pt x="357" y="64"/>
                                </a:lnTo>
                                <a:lnTo>
                                  <a:pt x="362" y="64"/>
                                </a:lnTo>
                                <a:lnTo>
                                  <a:pt x="366" y="61"/>
                                </a:lnTo>
                                <a:lnTo>
                                  <a:pt x="371" y="61"/>
                                </a:lnTo>
                                <a:lnTo>
                                  <a:pt x="376" y="59"/>
                                </a:lnTo>
                                <a:lnTo>
                                  <a:pt x="381" y="59"/>
                                </a:lnTo>
                                <a:lnTo>
                                  <a:pt x="385" y="56"/>
                                </a:lnTo>
                                <a:lnTo>
                                  <a:pt x="390" y="56"/>
                                </a:lnTo>
                                <a:lnTo>
                                  <a:pt x="397" y="54"/>
                                </a:lnTo>
                                <a:lnTo>
                                  <a:pt x="400" y="52"/>
                                </a:lnTo>
                                <a:lnTo>
                                  <a:pt x="404" y="52"/>
                                </a:lnTo>
                                <a:lnTo>
                                  <a:pt x="409" y="49"/>
                                </a:lnTo>
                                <a:lnTo>
                                  <a:pt x="414" y="49"/>
                                </a:lnTo>
                                <a:lnTo>
                                  <a:pt x="419" y="47"/>
                                </a:lnTo>
                                <a:lnTo>
                                  <a:pt x="423" y="47"/>
                                </a:lnTo>
                                <a:lnTo>
                                  <a:pt x="428" y="45"/>
                                </a:lnTo>
                                <a:lnTo>
                                  <a:pt x="435" y="45"/>
                                </a:lnTo>
                                <a:lnTo>
                                  <a:pt x="442" y="42"/>
                                </a:lnTo>
                                <a:lnTo>
                                  <a:pt x="450" y="42"/>
                                </a:lnTo>
                                <a:lnTo>
                                  <a:pt x="457" y="42"/>
                                </a:lnTo>
                                <a:lnTo>
                                  <a:pt x="464" y="45"/>
                                </a:lnTo>
                                <a:lnTo>
                                  <a:pt x="469" y="45"/>
                                </a:lnTo>
                                <a:lnTo>
                                  <a:pt x="473" y="47"/>
                                </a:lnTo>
                                <a:lnTo>
                                  <a:pt x="478" y="49"/>
                                </a:lnTo>
                                <a:lnTo>
                                  <a:pt x="483" y="54"/>
                                </a:lnTo>
                                <a:lnTo>
                                  <a:pt x="483" y="59"/>
                                </a:lnTo>
                                <a:lnTo>
                                  <a:pt x="485" y="64"/>
                                </a:lnTo>
                                <a:lnTo>
                                  <a:pt x="488" y="71"/>
                                </a:lnTo>
                                <a:lnTo>
                                  <a:pt x="488" y="78"/>
                                </a:lnTo>
                                <a:lnTo>
                                  <a:pt x="485" y="83"/>
                                </a:lnTo>
                                <a:lnTo>
                                  <a:pt x="485" y="90"/>
                                </a:lnTo>
                                <a:lnTo>
                                  <a:pt x="483" y="94"/>
                                </a:lnTo>
                                <a:lnTo>
                                  <a:pt x="480" y="104"/>
                                </a:lnTo>
                                <a:lnTo>
                                  <a:pt x="478" y="109"/>
                                </a:lnTo>
                                <a:lnTo>
                                  <a:pt x="473" y="116"/>
                                </a:lnTo>
                                <a:lnTo>
                                  <a:pt x="469" y="120"/>
                                </a:lnTo>
                                <a:lnTo>
                                  <a:pt x="464" y="128"/>
                                </a:lnTo>
                                <a:lnTo>
                                  <a:pt x="457" y="132"/>
                                </a:lnTo>
                                <a:lnTo>
                                  <a:pt x="452" y="137"/>
                                </a:lnTo>
                                <a:lnTo>
                                  <a:pt x="445" y="139"/>
                                </a:lnTo>
                                <a:lnTo>
                                  <a:pt x="438" y="144"/>
                                </a:lnTo>
                                <a:lnTo>
                                  <a:pt x="428" y="146"/>
                                </a:lnTo>
                                <a:lnTo>
                                  <a:pt x="421" y="149"/>
                                </a:lnTo>
                                <a:lnTo>
                                  <a:pt x="414" y="149"/>
                                </a:lnTo>
                                <a:lnTo>
                                  <a:pt x="407" y="151"/>
                                </a:lnTo>
                                <a:lnTo>
                                  <a:pt x="402" y="151"/>
                                </a:lnTo>
                                <a:lnTo>
                                  <a:pt x="397" y="151"/>
                                </a:lnTo>
                                <a:lnTo>
                                  <a:pt x="392" y="151"/>
                                </a:lnTo>
                                <a:lnTo>
                                  <a:pt x="388" y="154"/>
                                </a:lnTo>
                                <a:lnTo>
                                  <a:pt x="378" y="154"/>
                                </a:lnTo>
                                <a:lnTo>
                                  <a:pt x="371" y="154"/>
                                </a:lnTo>
                                <a:lnTo>
                                  <a:pt x="362" y="151"/>
                                </a:lnTo>
                                <a:lnTo>
                                  <a:pt x="354" y="151"/>
                                </a:lnTo>
                                <a:lnTo>
                                  <a:pt x="345" y="151"/>
                                </a:lnTo>
                                <a:lnTo>
                                  <a:pt x="338" y="149"/>
                                </a:lnTo>
                                <a:lnTo>
                                  <a:pt x="331" y="146"/>
                                </a:lnTo>
                                <a:lnTo>
                                  <a:pt x="324" y="146"/>
                                </a:lnTo>
                                <a:lnTo>
                                  <a:pt x="316" y="144"/>
                                </a:lnTo>
                                <a:lnTo>
                                  <a:pt x="309" y="142"/>
                                </a:lnTo>
                                <a:lnTo>
                                  <a:pt x="302" y="137"/>
                                </a:lnTo>
                                <a:lnTo>
                                  <a:pt x="297" y="135"/>
                                </a:lnTo>
                                <a:lnTo>
                                  <a:pt x="293" y="132"/>
                                </a:lnTo>
                                <a:lnTo>
                                  <a:pt x="288" y="130"/>
                                </a:lnTo>
                                <a:lnTo>
                                  <a:pt x="283" y="128"/>
                                </a:lnTo>
                                <a:lnTo>
                                  <a:pt x="278" y="125"/>
                                </a:lnTo>
                                <a:lnTo>
                                  <a:pt x="274" y="123"/>
                                </a:lnTo>
                                <a:lnTo>
                                  <a:pt x="271" y="123"/>
                                </a:lnTo>
                                <a:lnTo>
                                  <a:pt x="266" y="123"/>
                                </a:lnTo>
                                <a:lnTo>
                                  <a:pt x="266" y="128"/>
                                </a:lnTo>
                                <a:lnTo>
                                  <a:pt x="264" y="132"/>
                                </a:lnTo>
                                <a:lnTo>
                                  <a:pt x="259" y="142"/>
                                </a:lnTo>
                                <a:lnTo>
                                  <a:pt x="255" y="146"/>
                                </a:lnTo>
                                <a:lnTo>
                                  <a:pt x="252" y="151"/>
                                </a:lnTo>
                                <a:lnTo>
                                  <a:pt x="247" y="156"/>
                                </a:lnTo>
                                <a:lnTo>
                                  <a:pt x="245" y="163"/>
                                </a:lnTo>
                                <a:lnTo>
                                  <a:pt x="238" y="168"/>
                                </a:lnTo>
                                <a:lnTo>
                                  <a:pt x="233" y="173"/>
                                </a:lnTo>
                                <a:lnTo>
                                  <a:pt x="226" y="180"/>
                                </a:lnTo>
                                <a:lnTo>
                                  <a:pt x="219" y="184"/>
                                </a:lnTo>
                                <a:lnTo>
                                  <a:pt x="214" y="187"/>
                                </a:lnTo>
                                <a:lnTo>
                                  <a:pt x="209" y="189"/>
                                </a:lnTo>
                                <a:lnTo>
                                  <a:pt x="205" y="191"/>
                                </a:lnTo>
                                <a:lnTo>
                                  <a:pt x="202" y="196"/>
                                </a:lnTo>
                                <a:lnTo>
                                  <a:pt x="197" y="199"/>
                                </a:lnTo>
                                <a:lnTo>
                                  <a:pt x="193" y="201"/>
                                </a:lnTo>
                                <a:lnTo>
                                  <a:pt x="188" y="203"/>
                                </a:lnTo>
                                <a:lnTo>
                                  <a:pt x="181" y="206"/>
                                </a:lnTo>
                                <a:lnTo>
                                  <a:pt x="176" y="206"/>
                                </a:lnTo>
                                <a:lnTo>
                                  <a:pt x="169" y="208"/>
                                </a:lnTo>
                                <a:lnTo>
                                  <a:pt x="162" y="210"/>
                                </a:lnTo>
                                <a:lnTo>
                                  <a:pt x="157" y="210"/>
                                </a:lnTo>
                                <a:lnTo>
                                  <a:pt x="150" y="213"/>
                                </a:lnTo>
                                <a:lnTo>
                                  <a:pt x="143" y="213"/>
                                </a:lnTo>
                                <a:lnTo>
                                  <a:pt x="136" y="213"/>
                                </a:lnTo>
                                <a:lnTo>
                                  <a:pt x="131" y="215"/>
                                </a:lnTo>
                                <a:lnTo>
                                  <a:pt x="124" y="215"/>
                                </a:lnTo>
                                <a:lnTo>
                                  <a:pt x="117" y="215"/>
                                </a:lnTo>
                                <a:lnTo>
                                  <a:pt x="109" y="215"/>
                                </a:lnTo>
                                <a:lnTo>
                                  <a:pt x="102" y="215"/>
                                </a:lnTo>
                                <a:lnTo>
                                  <a:pt x="95" y="213"/>
                                </a:lnTo>
                                <a:lnTo>
                                  <a:pt x="88" y="213"/>
                                </a:lnTo>
                                <a:lnTo>
                                  <a:pt x="83" y="213"/>
                                </a:lnTo>
                                <a:lnTo>
                                  <a:pt x="76" y="213"/>
                                </a:lnTo>
                                <a:lnTo>
                                  <a:pt x="69" y="210"/>
                                </a:lnTo>
                                <a:lnTo>
                                  <a:pt x="62" y="210"/>
                                </a:lnTo>
                                <a:lnTo>
                                  <a:pt x="57" y="208"/>
                                </a:lnTo>
                                <a:lnTo>
                                  <a:pt x="50" y="208"/>
                                </a:lnTo>
                                <a:lnTo>
                                  <a:pt x="45" y="206"/>
                                </a:lnTo>
                                <a:lnTo>
                                  <a:pt x="41" y="203"/>
                                </a:lnTo>
                                <a:lnTo>
                                  <a:pt x="36" y="203"/>
                                </a:lnTo>
                                <a:lnTo>
                                  <a:pt x="31" y="201"/>
                                </a:lnTo>
                                <a:lnTo>
                                  <a:pt x="26" y="199"/>
                                </a:lnTo>
                                <a:lnTo>
                                  <a:pt x="19" y="196"/>
                                </a:lnTo>
                                <a:lnTo>
                                  <a:pt x="17" y="194"/>
                                </a:lnTo>
                                <a:lnTo>
                                  <a:pt x="14" y="191"/>
                                </a:lnTo>
                                <a:lnTo>
                                  <a:pt x="7" y="187"/>
                                </a:lnTo>
                                <a:lnTo>
                                  <a:pt x="2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5"/>
                                </a:lnTo>
                                <a:lnTo>
                                  <a:pt x="0" y="158"/>
                                </a:lnTo>
                                <a:lnTo>
                                  <a:pt x="2" y="151"/>
                                </a:lnTo>
                                <a:lnTo>
                                  <a:pt x="2" y="144"/>
                                </a:lnTo>
                                <a:lnTo>
                                  <a:pt x="7" y="135"/>
                                </a:lnTo>
                                <a:lnTo>
                                  <a:pt x="10" y="128"/>
                                </a:lnTo>
                                <a:lnTo>
                                  <a:pt x="14" y="123"/>
                                </a:lnTo>
                                <a:lnTo>
                                  <a:pt x="19" y="116"/>
                                </a:lnTo>
                                <a:lnTo>
                                  <a:pt x="21" y="109"/>
                                </a:lnTo>
                                <a:lnTo>
                                  <a:pt x="26" y="104"/>
                                </a:lnTo>
                                <a:lnTo>
                                  <a:pt x="31" y="99"/>
                                </a:lnTo>
                                <a:lnTo>
                                  <a:pt x="36" y="92"/>
                                </a:lnTo>
                                <a:lnTo>
                                  <a:pt x="41" y="92"/>
                                </a:lnTo>
                                <a:lnTo>
                                  <a:pt x="41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017800">
                            <a:off x="298440" y="81360"/>
                            <a:ext cx="708840" cy="112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9" h="3697">
                                <a:moveTo>
                                  <a:pt x="2007" y="0"/>
                                </a:moveTo>
                                <a:lnTo>
                                  <a:pt x="2007" y="3"/>
                                </a:lnTo>
                                <a:lnTo>
                                  <a:pt x="2007" y="7"/>
                                </a:lnTo>
                                <a:lnTo>
                                  <a:pt x="2007" y="10"/>
                                </a:lnTo>
                                <a:lnTo>
                                  <a:pt x="2007" y="17"/>
                                </a:lnTo>
                                <a:lnTo>
                                  <a:pt x="2007" y="19"/>
                                </a:lnTo>
                                <a:lnTo>
                                  <a:pt x="2007" y="24"/>
                                </a:lnTo>
                                <a:lnTo>
                                  <a:pt x="2007" y="26"/>
                                </a:lnTo>
                                <a:lnTo>
                                  <a:pt x="2009" y="31"/>
                                </a:lnTo>
                                <a:lnTo>
                                  <a:pt x="2009" y="36"/>
                                </a:lnTo>
                                <a:lnTo>
                                  <a:pt x="2012" y="41"/>
                                </a:lnTo>
                                <a:lnTo>
                                  <a:pt x="2012" y="45"/>
                                </a:lnTo>
                                <a:lnTo>
                                  <a:pt x="2014" y="52"/>
                                </a:lnTo>
                                <a:lnTo>
                                  <a:pt x="2014" y="57"/>
                                </a:lnTo>
                                <a:lnTo>
                                  <a:pt x="2017" y="64"/>
                                </a:lnTo>
                                <a:lnTo>
                                  <a:pt x="2019" y="69"/>
                                </a:lnTo>
                                <a:lnTo>
                                  <a:pt x="2021" y="76"/>
                                </a:lnTo>
                                <a:lnTo>
                                  <a:pt x="2024" y="83"/>
                                </a:lnTo>
                                <a:lnTo>
                                  <a:pt x="2026" y="90"/>
                                </a:lnTo>
                                <a:lnTo>
                                  <a:pt x="2031" y="97"/>
                                </a:lnTo>
                                <a:lnTo>
                                  <a:pt x="2036" y="107"/>
                                </a:lnTo>
                                <a:lnTo>
                                  <a:pt x="2038" y="114"/>
                                </a:lnTo>
                                <a:lnTo>
                                  <a:pt x="2043" y="123"/>
                                </a:lnTo>
                                <a:lnTo>
                                  <a:pt x="2045" y="126"/>
                                </a:lnTo>
                                <a:lnTo>
                                  <a:pt x="2048" y="131"/>
                                </a:lnTo>
                                <a:lnTo>
                                  <a:pt x="2050" y="135"/>
                                </a:lnTo>
                                <a:lnTo>
                                  <a:pt x="2052" y="140"/>
                                </a:lnTo>
                                <a:lnTo>
                                  <a:pt x="2055" y="145"/>
                                </a:lnTo>
                                <a:lnTo>
                                  <a:pt x="2057" y="149"/>
                                </a:lnTo>
                                <a:lnTo>
                                  <a:pt x="2062" y="154"/>
                                </a:lnTo>
                                <a:lnTo>
                                  <a:pt x="2064" y="159"/>
                                </a:lnTo>
                                <a:lnTo>
                                  <a:pt x="2067" y="164"/>
                                </a:lnTo>
                                <a:lnTo>
                                  <a:pt x="2071" y="171"/>
                                </a:lnTo>
                                <a:lnTo>
                                  <a:pt x="2074" y="176"/>
                                </a:lnTo>
                                <a:lnTo>
                                  <a:pt x="2078" y="180"/>
                                </a:lnTo>
                                <a:lnTo>
                                  <a:pt x="2081" y="187"/>
                                </a:lnTo>
                                <a:lnTo>
                                  <a:pt x="2086" y="192"/>
                                </a:lnTo>
                                <a:lnTo>
                                  <a:pt x="2088" y="197"/>
                                </a:lnTo>
                                <a:lnTo>
                                  <a:pt x="2093" y="202"/>
                                </a:lnTo>
                                <a:lnTo>
                                  <a:pt x="2097" y="206"/>
                                </a:lnTo>
                                <a:lnTo>
                                  <a:pt x="2100" y="211"/>
                                </a:lnTo>
                                <a:lnTo>
                                  <a:pt x="2105" y="216"/>
                                </a:lnTo>
                                <a:lnTo>
                                  <a:pt x="2109" y="223"/>
                                </a:lnTo>
                                <a:lnTo>
                                  <a:pt x="2114" y="228"/>
                                </a:lnTo>
                                <a:lnTo>
                                  <a:pt x="2119" y="232"/>
                                </a:lnTo>
                                <a:lnTo>
                                  <a:pt x="2124" y="237"/>
                                </a:lnTo>
                                <a:lnTo>
                                  <a:pt x="2128" y="244"/>
                                </a:lnTo>
                                <a:lnTo>
                                  <a:pt x="2133" y="249"/>
                                </a:lnTo>
                                <a:lnTo>
                                  <a:pt x="2138" y="254"/>
                                </a:lnTo>
                                <a:lnTo>
                                  <a:pt x="2143" y="261"/>
                                </a:lnTo>
                                <a:lnTo>
                                  <a:pt x="2147" y="266"/>
                                </a:lnTo>
                                <a:lnTo>
                                  <a:pt x="2150" y="270"/>
                                </a:lnTo>
                                <a:lnTo>
                                  <a:pt x="2155" y="275"/>
                                </a:lnTo>
                                <a:lnTo>
                                  <a:pt x="2162" y="280"/>
                                </a:lnTo>
                                <a:lnTo>
                                  <a:pt x="2166" y="287"/>
                                </a:lnTo>
                                <a:lnTo>
                                  <a:pt x="2171" y="292"/>
                                </a:lnTo>
                                <a:lnTo>
                                  <a:pt x="2176" y="299"/>
                                </a:lnTo>
                                <a:lnTo>
                                  <a:pt x="2181" y="303"/>
                                </a:lnTo>
                                <a:lnTo>
                                  <a:pt x="2185" y="311"/>
                                </a:lnTo>
                                <a:lnTo>
                                  <a:pt x="2190" y="315"/>
                                </a:lnTo>
                                <a:lnTo>
                                  <a:pt x="2195" y="322"/>
                                </a:lnTo>
                                <a:lnTo>
                                  <a:pt x="2200" y="327"/>
                                </a:lnTo>
                                <a:lnTo>
                                  <a:pt x="2204" y="334"/>
                                </a:lnTo>
                                <a:lnTo>
                                  <a:pt x="2209" y="341"/>
                                </a:lnTo>
                                <a:lnTo>
                                  <a:pt x="2216" y="346"/>
                                </a:lnTo>
                                <a:lnTo>
                                  <a:pt x="2221" y="353"/>
                                </a:lnTo>
                                <a:lnTo>
                                  <a:pt x="2226" y="360"/>
                                </a:lnTo>
                                <a:lnTo>
                                  <a:pt x="2231" y="367"/>
                                </a:lnTo>
                                <a:lnTo>
                                  <a:pt x="2235" y="374"/>
                                </a:lnTo>
                                <a:lnTo>
                                  <a:pt x="2240" y="382"/>
                                </a:lnTo>
                                <a:lnTo>
                                  <a:pt x="2245" y="389"/>
                                </a:lnTo>
                                <a:lnTo>
                                  <a:pt x="2250" y="396"/>
                                </a:lnTo>
                                <a:lnTo>
                                  <a:pt x="2254" y="403"/>
                                </a:lnTo>
                                <a:lnTo>
                                  <a:pt x="2259" y="410"/>
                                </a:lnTo>
                                <a:lnTo>
                                  <a:pt x="2264" y="419"/>
                                </a:lnTo>
                                <a:lnTo>
                                  <a:pt x="2269" y="427"/>
                                </a:lnTo>
                                <a:lnTo>
                                  <a:pt x="2273" y="436"/>
                                </a:lnTo>
                                <a:lnTo>
                                  <a:pt x="2278" y="443"/>
                                </a:lnTo>
                                <a:lnTo>
                                  <a:pt x="2283" y="453"/>
                                </a:lnTo>
                                <a:lnTo>
                                  <a:pt x="2285" y="462"/>
                                </a:lnTo>
                                <a:lnTo>
                                  <a:pt x="2290" y="469"/>
                                </a:lnTo>
                                <a:lnTo>
                                  <a:pt x="2295" y="479"/>
                                </a:lnTo>
                                <a:lnTo>
                                  <a:pt x="2300" y="490"/>
                                </a:lnTo>
                                <a:lnTo>
                                  <a:pt x="2302" y="498"/>
                                </a:lnTo>
                                <a:lnTo>
                                  <a:pt x="2307" y="507"/>
                                </a:lnTo>
                                <a:lnTo>
                                  <a:pt x="2309" y="517"/>
                                </a:lnTo>
                                <a:lnTo>
                                  <a:pt x="2314" y="528"/>
                                </a:lnTo>
                                <a:lnTo>
                                  <a:pt x="2316" y="538"/>
                                </a:lnTo>
                                <a:lnTo>
                                  <a:pt x="2321" y="550"/>
                                </a:lnTo>
                                <a:lnTo>
                                  <a:pt x="2323" y="559"/>
                                </a:lnTo>
                                <a:lnTo>
                                  <a:pt x="2326" y="571"/>
                                </a:lnTo>
                                <a:lnTo>
                                  <a:pt x="2328" y="583"/>
                                </a:lnTo>
                                <a:lnTo>
                                  <a:pt x="2333" y="595"/>
                                </a:lnTo>
                                <a:lnTo>
                                  <a:pt x="2335" y="607"/>
                                </a:lnTo>
                                <a:lnTo>
                                  <a:pt x="2338" y="618"/>
                                </a:lnTo>
                                <a:lnTo>
                                  <a:pt x="2340" y="630"/>
                                </a:lnTo>
                                <a:lnTo>
                                  <a:pt x="2342" y="644"/>
                                </a:lnTo>
                                <a:lnTo>
                                  <a:pt x="2345" y="656"/>
                                </a:lnTo>
                                <a:lnTo>
                                  <a:pt x="2347" y="670"/>
                                </a:lnTo>
                                <a:lnTo>
                                  <a:pt x="2347" y="685"/>
                                </a:lnTo>
                                <a:lnTo>
                                  <a:pt x="2350" y="697"/>
                                </a:lnTo>
                                <a:lnTo>
                                  <a:pt x="2352" y="711"/>
                                </a:lnTo>
                                <a:lnTo>
                                  <a:pt x="2352" y="725"/>
                                </a:lnTo>
                                <a:lnTo>
                                  <a:pt x="2354" y="739"/>
                                </a:lnTo>
                                <a:lnTo>
                                  <a:pt x="2354" y="753"/>
                                </a:lnTo>
                                <a:lnTo>
                                  <a:pt x="2354" y="770"/>
                                </a:lnTo>
                                <a:lnTo>
                                  <a:pt x="2357" y="784"/>
                                </a:lnTo>
                                <a:lnTo>
                                  <a:pt x="2357" y="798"/>
                                </a:lnTo>
                                <a:lnTo>
                                  <a:pt x="2357" y="815"/>
                                </a:lnTo>
                                <a:lnTo>
                                  <a:pt x="2357" y="832"/>
                                </a:lnTo>
                                <a:lnTo>
                                  <a:pt x="2359" y="848"/>
                                </a:lnTo>
                                <a:lnTo>
                                  <a:pt x="2359" y="862"/>
                                </a:lnTo>
                                <a:lnTo>
                                  <a:pt x="2359" y="879"/>
                                </a:lnTo>
                                <a:lnTo>
                                  <a:pt x="2359" y="895"/>
                                </a:lnTo>
                                <a:lnTo>
                                  <a:pt x="2359" y="912"/>
                                </a:lnTo>
                                <a:lnTo>
                                  <a:pt x="2359" y="929"/>
                                </a:lnTo>
                                <a:lnTo>
                                  <a:pt x="2357" y="945"/>
                                </a:lnTo>
                                <a:lnTo>
                                  <a:pt x="2357" y="962"/>
                                </a:lnTo>
                                <a:lnTo>
                                  <a:pt x="2357" y="981"/>
                                </a:lnTo>
                                <a:lnTo>
                                  <a:pt x="2357" y="997"/>
                                </a:lnTo>
                                <a:lnTo>
                                  <a:pt x="2357" y="1014"/>
                                </a:lnTo>
                                <a:lnTo>
                                  <a:pt x="2354" y="1030"/>
                                </a:lnTo>
                                <a:lnTo>
                                  <a:pt x="2354" y="1049"/>
                                </a:lnTo>
                                <a:lnTo>
                                  <a:pt x="2354" y="1066"/>
                                </a:lnTo>
                                <a:lnTo>
                                  <a:pt x="2352" y="1085"/>
                                </a:lnTo>
                                <a:lnTo>
                                  <a:pt x="2352" y="1102"/>
                                </a:lnTo>
                                <a:lnTo>
                                  <a:pt x="2350" y="1118"/>
                                </a:lnTo>
                                <a:lnTo>
                                  <a:pt x="2350" y="1137"/>
                                </a:lnTo>
                                <a:lnTo>
                                  <a:pt x="2347" y="1154"/>
                                </a:lnTo>
                                <a:lnTo>
                                  <a:pt x="2347" y="1173"/>
                                </a:lnTo>
                                <a:lnTo>
                                  <a:pt x="2347" y="1189"/>
                                </a:lnTo>
                                <a:lnTo>
                                  <a:pt x="2345" y="1208"/>
                                </a:lnTo>
                                <a:lnTo>
                                  <a:pt x="2342" y="1225"/>
                                </a:lnTo>
                                <a:lnTo>
                                  <a:pt x="2340" y="1241"/>
                                </a:lnTo>
                                <a:lnTo>
                                  <a:pt x="2340" y="1260"/>
                                </a:lnTo>
                                <a:lnTo>
                                  <a:pt x="2338" y="1277"/>
                                </a:lnTo>
                                <a:lnTo>
                                  <a:pt x="2335" y="1293"/>
                                </a:lnTo>
                                <a:lnTo>
                                  <a:pt x="2335" y="1312"/>
                                </a:lnTo>
                                <a:lnTo>
                                  <a:pt x="2333" y="1329"/>
                                </a:lnTo>
                                <a:lnTo>
                                  <a:pt x="2330" y="1345"/>
                                </a:lnTo>
                                <a:lnTo>
                                  <a:pt x="2328" y="1362"/>
                                </a:lnTo>
                                <a:lnTo>
                                  <a:pt x="2326" y="1379"/>
                                </a:lnTo>
                                <a:lnTo>
                                  <a:pt x="2326" y="1398"/>
                                </a:lnTo>
                                <a:lnTo>
                                  <a:pt x="2323" y="1412"/>
                                </a:lnTo>
                                <a:lnTo>
                                  <a:pt x="2321" y="1431"/>
                                </a:lnTo>
                                <a:lnTo>
                                  <a:pt x="2319" y="1447"/>
                                </a:lnTo>
                                <a:lnTo>
                                  <a:pt x="2316" y="1464"/>
                                </a:lnTo>
                                <a:lnTo>
                                  <a:pt x="2314" y="1478"/>
                                </a:lnTo>
                                <a:lnTo>
                                  <a:pt x="2311" y="1495"/>
                                </a:lnTo>
                                <a:lnTo>
                                  <a:pt x="2309" y="1511"/>
                                </a:lnTo>
                                <a:lnTo>
                                  <a:pt x="2307" y="1525"/>
                                </a:lnTo>
                                <a:lnTo>
                                  <a:pt x="2304" y="1542"/>
                                </a:lnTo>
                                <a:lnTo>
                                  <a:pt x="2302" y="1556"/>
                                </a:lnTo>
                                <a:lnTo>
                                  <a:pt x="2300" y="1573"/>
                                </a:lnTo>
                                <a:lnTo>
                                  <a:pt x="2297" y="1587"/>
                                </a:lnTo>
                                <a:lnTo>
                                  <a:pt x="2295" y="1601"/>
                                </a:lnTo>
                                <a:lnTo>
                                  <a:pt x="2292" y="1615"/>
                                </a:lnTo>
                                <a:lnTo>
                                  <a:pt x="2290" y="1630"/>
                                </a:lnTo>
                                <a:lnTo>
                                  <a:pt x="2290" y="1644"/>
                                </a:lnTo>
                                <a:lnTo>
                                  <a:pt x="2288" y="1658"/>
                                </a:lnTo>
                                <a:lnTo>
                                  <a:pt x="2285" y="1670"/>
                                </a:lnTo>
                                <a:lnTo>
                                  <a:pt x="2283" y="1684"/>
                                </a:lnTo>
                                <a:lnTo>
                                  <a:pt x="2281" y="1698"/>
                                </a:lnTo>
                                <a:lnTo>
                                  <a:pt x="2278" y="1710"/>
                                </a:lnTo>
                                <a:lnTo>
                                  <a:pt x="2273" y="1722"/>
                                </a:lnTo>
                                <a:lnTo>
                                  <a:pt x="2271" y="1734"/>
                                </a:lnTo>
                                <a:lnTo>
                                  <a:pt x="2269" y="1748"/>
                                </a:lnTo>
                                <a:lnTo>
                                  <a:pt x="2266" y="1762"/>
                                </a:lnTo>
                                <a:lnTo>
                                  <a:pt x="2262" y="1777"/>
                                </a:lnTo>
                                <a:lnTo>
                                  <a:pt x="2259" y="1791"/>
                                </a:lnTo>
                                <a:lnTo>
                                  <a:pt x="2257" y="1805"/>
                                </a:lnTo>
                                <a:lnTo>
                                  <a:pt x="2252" y="1819"/>
                                </a:lnTo>
                                <a:lnTo>
                                  <a:pt x="2250" y="1833"/>
                                </a:lnTo>
                                <a:lnTo>
                                  <a:pt x="2245" y="1848"/>
                                </a:lnTo>
                                <a:lnTo>
                                  <a:pt x="2243" y="1864"/>
                                </a:lnTo>
                                <a:lnTo>
                                  <a:pt x="2238" y="1878"/>
                                </a:lnTo>
                                <a:lnTo>
                                  <a:pt x="2233" y="1895"/>
                                </a:lnTo>
                                <a:lnTo>
                                  <a:pt x="2228" y="1909"/>
                                </a:lnTo>
                                <a:lnTo>
                                  <a:pt x="2226" y="1926"/>
                                </a:lnTo>
                                <a:lnTo>
                                  <a:pt x="2221" y="1940"/>
                                </a:lnTo>
                                <a:lnTo>
                                  <a:pt x="2216" y="1956"/>
                                </a:lnTo>
                                <a:lnTo>
                                  <a:pt x="2212" y="1973"/>
                                </a:lnTo>
                                <a:lnTo>
                                  <a:pt x="2207" y="1990"/>
                                </a:lnTo>
                                <a:lnTo>
                                  <a:pt x="2200" y="2006"/>
                                </a:lnTo>
                                <a:lnTo>
                                  <a:pt x="2195" y="2023"/>
                                </a:lnTo>
                                <a:lnTo>
                                  <a:pt x="2190" y="2039"/>
                                </a:lnTo>
                                <a:lnTo>
                                  <a:pt x="2185" y="2056"/>
                                </a:lnTo>
                                <a:lnTo>
                                  <a:pt x="2178" y="2073"/>
                                </a:lnTo>
                                <a:lnTo>
                                  <a:pt x="2174" y="2089"/>
                                </a:lnTo>
                                <a:lnTo>
                                  <a:pt x="2166" y="2106"/>
                                </a:lnTo>
                                <a:lnTo>
                                  <a:pt x="2162" y="2122"/>
                                </a:lnTo>
                                <a:lnTo>
                                  <a:pt x="2155" y="2139"/>
                                </a:lnTo>
                                <a:lnTo>
                                  <a:pt x="2150" y="2155"/>
                                </a:lnTo>
                                <a:lnTo>
                                  <a:pt x="2145" y="2174"/>
                                </a:lnTo>
                                <a:lnTo>
                                  <a:pt x="2138" y="2191"/>
                                </a:lnTo>
                                <a:lnTo>
                                  <a:pt x="2131" y="2208"/>
                                </a:lnTo>
                                <a:lnTo>
                                  <a:pt x="2126" y="2224"/>
                                </a:lnTo>
                                <a:lnTo>
                                  <a:pt x="2119" y="2241"/>
                                </a:lnTo>
                                <a:lnTo>
                                  <a:pt x="2112" y="2260"/>
                                </a:lnTo>
                                <a:lnTo>
                                  <a:pt x="2105" y="2276"/>
                                </a:lnTo>
                                <a:lnTo>
                                  <a:pt x="2097" y="2293"/>
                                </a:lnTo>
                                <a:lnTo>
                                  <a:pt x="2090" y="2309"/>
                                </a:lnTo>
                                <a:lnTo>
                                  <a:pt x="2086" y="2326"/>
                                </a:lnTo>
                                <a:lnTo>
                                  <a:pt x="2076" y="2343"/>
                                </a:lnTo>
                                <a:lnTo>
                                  <a:pt x="2069" y="2359"/>
                                </a:lnTo>
                                <a:lnTo>
                                  <a:pt x="2062" y="2376"/>
                                </a:lnTo>
                                <a:lnTo>
                                  <a:pt x="2055" y="2392"/>
                                </a:lnTo>
                                <a:lnTo>
                                  <a:pt x="2048" y="2409"/>
                                </a:lnTo>
                                <a:lnTo>
                                  <a:pt x="2040" y="2425"/>
                                </a:lnTo>
                                <a:lnTo>
                                  <a:pt x="2033" y="2442"/>
                                </a:lnTo>
                                <a:lnTo>
                                  <a:pt x="2024" y="2459"/>
                                </a:lnTo>
                                <a:lnTo>
                                  <a:pt x="2017" y="2475"/>
                                </a:lnTo>
                                <a:lnTo>
                                  <a:pt x="2009" y="2492"/>
                                </a:lnTo>
                                <a:lnTo>
                                  <a:pt x="2000" y="2506"/>
                                </a:lnTo>
                                <a:lnTo>
                                  <a:pt x="1993" y="2523"/>
                                </a:lnTo>
                                <a:lnTo>
                                  <a:pt x="1983" y="2539"/>
                                </a:lnTo>
                                <a:lnTo>
                                  <a:pt x="1976" y="2553"/>
                                </a:lnTo>
                                <a:lnTo>
                                  <a:pt x="1967" y="2570"/>
                                </a:lnTo>
                                <a:lnTo>
                                  <a:pt x="1960" y="2586"/>
                                </a:lnTo>
                                <a:lnTo>
                                  <a:pt x="1950" y="2601"/>
                                </a:lnTo>
                                <a:lnTo>
                                  <a:pt x="1943" y="2615"/>
                                </a:lnTo>
                                <a:lnTo>
                                  <a:pt x="1933" y="2629"/>
                                </a:lnTo>
                                <a:lnTo>
                                  <a:pt x="1926" y="2646"/>
                                </a:lnTo>
                                <a:lnTo>
                                  <a:pt x="1917" y="2660"/>
                                </a:lnTo>
                                <a:lnTo>
                                  <a:pt x="1907" y="2674"/>
                                </a:lnTo>
                                <a:lnTo>
                                  <a:pt x="1898" y="2686"/>
                                </a:lnTo>
                                <a:lnTo>
                                  <a:pt x="1891" y="2703"/>
                                </a:lnTo>
                                <a:lnTo>
                                  <a:pt x="1881" y="2714"/>
                                </a:lnTo>
                                <a:lnTo>
                                  <a:pt x="1869" y="2726"/>
                                </a:lnTo>
                                <a:lnTo>
                                  <a:pt x="1860" y="2740"/>
                                </a:lnTo>
                                <a:lnTo>
                                  <a:pt x="1850" y="2755"/>
                                </a:lnTo>
                                <a:lnTo>
                                  <a:pt x="1841" y="2766"/>
                                </a:lnTo>
                                <a:lnTo>
                                  <a:pt x="1831" y="2781"/>
                                </a:lnTo>
                                <a:lnTo>
                                  <a:pt x="1822" y="2793"/>
                                </a:lnTo>
                                <a:lnTo>
                                  <a:pt x="1812" y="2807"/>
                                </a:lnTo>
                                <a:lnTo>
                                  <a:pt x="1803" y="2819"/>
                                </a:lnTo>
                                <a:lnTo>
                                  <a:pt x="1793" y="2830"/>
                                </a:lnTo>
                                <a:lnTo>
                                  <a:pt x="1781" y="2845"/>
                                </a:lnTo>
                                <a:lnTo>
                                  <a:pt x="1772" y="2856"/>
                                </a:lnTo>
                                <a:lnTo>
                                  <a:pt x="1762" y="2871"/>
                                </a:lnTo>
                                <a:lnTo>
                                  <a:pt x="1753" y="2883"/>
                                </a:lnTo>
                                <a:lnTo>
                                  <a:pt x="1741" y="2897"/>
                                </a:lnTo>
                                <a:lnTo>
                                  <a:pt x="1731" y="2909"/>
                                </a:lnTo>
                                <a:lnTo>
                                  <a:pt x="1722" y="2920"/>
                                </a:lnTo>
                                <a:lnTo>
                                  <a:pt x="1710" y="2932"/>
                                </a:lnTo>
                                <a:lnTo>
                                  <a:pt x="1700" y="2944"/>
                                </a:lnTo>
                                <a:lnTo>
                                  <a:pt x="1688" y="2958"/>
                                </a:lnTo>
                                <a:lnTo>
                                  <a:pt x="1677" y="2970"/>
                                </a:lnTo>
                                <a:lnTo>
                                  <a:pt x="1667" y="2982"/>
                                </a:lnTo>
                                <a:lnTo>
                                  <a:pt x="1655" y="2996"/>
                                </a:lnTo>
                                <a:lnTo>
                                  <a:pt x="1646" y="3008"/>
                                </a:lnTo>
                                <a:lnTo>
                                  <a:pt x="1634" y="3020"/>
                                </a:lnTo>
                                <a:lnTo>
                                  <a:pt x="1622" y="3032"/>
                                </a:lnTo>
                                <a:lnTo>
                                  <a:pt x="1612" y="3044"/>
                                </a:lnTo>
                                <a:lnTo>
                                  <a:pt x="1600" y="3055"/>
                                </a:lnTo>
                                <a:lnTo>
                                  <a:pt x="1589" y="3070"/>
                                </a:lnTo>
                                <a:lnTo>
                                  <a:pt x="1577" y="3081"/>
                                </a:lnTo>
                                <a:lnTo>
                                  <a:pt x="1567" y="3093"/>
                                </a:lnTo>
                                <a:lnTo>
                                  <a:pt x="1555" y="3105"/>
                                </a:lnTo>
                                <a:lnTo>
                                  <a:pt x="1543" y="3117"/>
                                </a:lnTo>
                                <a:lnTo>
                                  <a:pt x="1531" y="3126"/>
                                </a:lnTo>
                                <a:lnTo>
                                  <a:pt x="1520" y="3138"/>
                                </a:lnTo>
                                <a:lnTo>
                                  <a:pt x="1505" y="3152"/>
                                </a:lnTo>
                                <a:lnTo>
                                  <a:pt x="1493" y="3162"/>
                                </a:lnTo>
                                <a:lnTo>
                                  <a:pt x="1482" y="3174"/>
                                </a:lnTo>
                                <a:lnTo>
                                  <a:pt x="1470" y="3186"/>
                                </a:lnTo>
                                <a:lnTo>
                                  <a:pt x="1458" y="3197"/>
                                </a:lnTo>
                                <a:lnTo>
                                  <a:pt x="1443" y="3209"/>
                                </a:lnTo>
                                <a:lnTo>
                                  <a:pt x="1432" y="3221"/>
                                </a:lnTo>
                                <a:lnTo>
                                  <a:pt x="1417" y="3233"/>
                                </a:lnTo>
                                <a:lnTo>
                                  <a:pt x="1405" y="3245"/>
                                </a:lnTo>
                                <a:lnTo>
                                  <a:pt x="1391" y="3257"/>
                                </a:lnTo>
                                <a:lnTo>
                                  <a:pt x="1379" y="3266"/>
                                </a:lnTo>
                                <a:lnTo>
                                  <a:pt x="1367" y="3278"/>
                                </a:lnTo>
                                <a:lnTo>
                                  <a:pt x="1353" y="3290"/>
                                </a:lnTo>
                                <a:lnTo>
                                  <a:pt x="1339" y="3302"/>
                                </a:lnTo>
                                <a:lnTo>
                                  <a:pt x="1327" y="3311"/>
                                </a:lnTo>
                                <a:lnTo>
                                  <a:pt x="1313" y="3323"/>
                                </a:lnTo>
                                <a:lnTo>
                                  <a:pt x="1298" y="3335"/>
                                </a:lnTo>
                                <a:lnTo>
                                  <a:pt x="1284" y="3344"/>
                                </a:lnTo>
                                <a:lnTo>
                                  <a:pt x="1270" y="3356"/>
                                </a:lnTo>
                                <a:lnTo>
                                  <a:pt x="1256" y="3368"/>
                                </a:lnTo>
                                <a:lnTo>
                                  <a:pt x="1244" y="3380"/>
                                </a:lnTo>
                                <a:lnTo>
                                  <a:pt x="1227" y="3389"/>
                                </a:lnTo>
                                <a:lnTo>
                                  <a:pt x="1213" y="3401"/>
                                </a:lnTo>
                                <a:lnTo>
                                  <a:pt x="1199" y="3413"/>
                                </a:lnTo>
                                <a:lnTo>
                                  <a:pt x="1184" y="3425"/>
                                </a:lnTo>
                                <a:lnTo>
                                  <a:pt x="1170" y="3434"/>
                                </a:lnTo>
                                <a:lnTo>
                                  <a:pt x="1153" y="3446"/>
                                </a:lnTo>
                                <a:lnTo>
                                  <a:pt x="1139" y="3458"/>
                                </a:lnTo>
                                <a:lnTo>
                                  <a:pt x="1125" y="3470"/>
                                </a:lnTo>
                                <a:lnTo>
                                  <a:pt x="1111" y="3479"/>
                                </a:lnTo>
                                <a:lnTo>
                                  <a:pt x="1094" y="3489"/>
                                </a:lnTo>
                                <a:lnTo>
                                  <a:pt x="1080" y="3498"/>
                                </a:lnTo>
                                <a:lnTo>
                                  <a:pt x="1065" y="3510"/>
                                </a:lnTo>
                                <a:lnTo>
                                  <a:pt x="1049" y="3520"/>
                                </a:lnTo>
                                <a:lnTo>
                                  <a:pt x="1034" y="3529"/>
                                </a:lnTo>
                                <a:lnTo>
                                  <a:pt x="1018" y="3536"/>
                                </a:lnTo>
                                <a:lnTo>
                                  <a:pt x="1004" y="3546"/>
                                </a:lnTo>
                                <a:lnTo>
                                  <a:pt x="989" y="3555"/>
                                </a:lnTo>
                                <a:lnTo>
                                  <a:pt x="973" y="3562"/>
                                </a:lnTo>
                                <a:lnTo>
                                  <a:pt x="958" y="3569"/>
                                </a:lnTo>
                                <a:lnTo>
                                  <a:pt x="944" y="3576"/>
                                </a:lnTo>
                                <a:lnTo>
                                  <a:pt x="927" y="3584"/>
                                </a:lnTo>
                                <a:lnTo>
                                  <a:pt x="913" y="3591"/>
                                </a:lnTo>
                                <a:lnTo>
                                  <a:pt x="899" y="3598"/>
                                </a:lnTo>
                                <a:lnTo>
                                  <a:pt x="885" y="3605"/>
                                </a:lnTo>
                                <a:lnTo>
                                  <a:pt x="868" y="3610"/>
                                </a:lnTo>
                                <a:lnTo>
                                  <a:pt x="854" y="3617"/>
                                </a:lnTo>
                                <a:lnTo>
                                  <a:pt x="839" y="3621"/>
                                </a:lnTo>
                                <a:lnTo>
                                  <a:pt x="825" y="3629"/>
                                </a:lnTo>
                                <a:lnTo>
                                  <a:pt x="811" y="3633"/>
                                </a:lnTo>
                                <a:lnTo>
                                  <a:pt x="797" y="3638"/>
                                </a:lnTo>
                                <a:lnTo>
                                  <a:pt x="782" y="3643"/>
                                </a:lnTo>
                                <a:lnTo>
                                  <a:pt x="768" y="3647"/>
                                </a:lnTo>
                                <a:lnTo>
                                  <a:pt x="754" y="3650"/>
                                </a:lnTo>
                                <a:lnTo>
                                  <a:pt x="740" y="3655"/>
                                </a:lnTo>
                                <a:lnTo>
                                  <a:pt x="725" y="3659"/>
                                </a:lnTo>
                                <a:lnTo>
                                  <a:pt x="711" y="3662"/>
                                </a:lnTo>
                                <a:lnTo>
                                  <a:pt x="697" y="3666"/>
                                </a:lnTo>
                                <a:lnTo>
                                  <a:pt x="685" y="3669"/>
                                </a:lnTo>
                                <a:lnTo>
                                  <a:pt x="671" y="3674"/>
                                </a:lnTo>
                                <a:lnTo>
                                  <a:pt x="659" y="3676"/>
                                </a:lnTo>
                                <a:lnTo>
                                  <a:pt x="644" y="3678"/>
                                </a:lnTo>
                                <a:lnTo>
                                  <a:pt x="630" y="3681"/>
                                </a:lnTo>
                                <a:lnTo>
                                  <a:pt x="616" y="3683"/>
                                </a:lnTo>
                                <a:lnTo>
                                  <a:pt x="604" y="3685"/>
                                </a:lnTo>
                                <a:lnTo>
                                  <a:pt x="590" y="3685"/>
                                </a:lnTo>
                                <a:lnTo>
                                  <a:pt x="578" y="3688"/>
                                </a:lnTo>
                                <a:lnTo>
                                  <a:pt x="564" y="3690"/>
                                </a:lnTo>
                                <a:lnTo>
                                  <a:pt x="552" y="3692"/>
                                </a:lnTo>
                                <a:lnTo>
                                  <a:pt x="540" y="3692"/>
                                </a:lnTo>
                                <a:lnTo>
                                  <a:pt x="528" y="3692"/>
                                </a:lnTo>
                                <a:lnTo>
                                  <a:pt x="514" y="3695"/>
                                </a:lnTo>
                                <a:lnTo>
                                  <a:pt x="502" y="3695"/>
                                </a:lnTo>
                                <a:lnTo>
                                  <a:pt x="490" y="3695"/>
                                </a:lnTo>
                                <a:lnTo>
                                  <a:pt x="478" y="3697"/>
                                </a:lnTo>
                                <a:lnTo>
                                  <a:pt x="466" y="3697"/>
                                </a:lnTo>
                                <a:lnTo>
                                  <a:pt x="457" y="3697"/>
                                </a:lnTo>
                                <a:lnTo>
                                  <a:pt x="445" y="3697"/>
                                </a:lnTo>
                                <a:lnTo>
                                  <a:pt x="433" y="3697"/>
                                </a:lnTo>
                                <a:lnTo>
                                  <a:pt x="421" y="3697"/>
                                </a:lnTo>
                                <a:lnTo>
                                  <a:pt x="411" y="3697"/>
                                </a:lnTo>
                                <a:lnTo>
                                  <a:pt x="397" y="3697"/>
                                </a:lnTo>
                                <a:lnTo>
                                  <a:pt x="388" y="3697"/>
                                </a:lnTo>
                                <a:lnTo>
                                  <a:pt x="378" y="3697"/>
                                </a:lnTo>
                                <a:lnTo>
                                  <a:pt x="369" y="3697"/>
                                </a:lnTo>
                                <a:lnTo>
                                  <a:pt x="357" y="3697"/>
                                </a:lnTo>
                                <a:lnTo>
                                  <a:pt x="347" y="3695"/>
                                </a:lnTo>
                                <a:lnTo>
                                  <a:pt x="338" y="3695"/>
                                </a:lnTo>
                                <a:lnTo>
                                  <a:pt x="328" y="3695"/>
                                </a:lnTo>
                                <a:lnTo>
                                  <a:pt x="319" y="3692"/>
                                </a:lnTo>
                                <a:lnTo>
                                  <a:pt x="309" y="3692"/>
                                </a:lnTo>
                                <a:lnTo>
                                  <a:pt x="300" y="3692"/>
                                </a:lnTo>
                                <a:lnTo>
                                  <a:pt x="293" y="3692"/>
                                </a:lnTo>
                                <a:lnTo>
                                  <a:pt x="283" y="3690"/>
                                </a:lnTo>
                                <a:lnTo>
                                  <a:pt x="273" y="3688"/>
                                </a:lnTo>
                                <a:lnTo>
                                  <a:pt x="264" y="3685"/>
                                </a:lnTo>
                                <a:lnTo>
                                  <a:pt x="257" y="3685"/>
                                </a:lnTo>
                                <a:lnTo>
                                  <a:pt x="247" y="3683"/>
                                </a:lnTo>
                                <a:lnTo>
                                  <a:pt x="238" y="3681"/>
                                </a:lnTo>
                                <a:lnTo>
                                  <a:pt x="231" y="3678"/>
                                </a:lnTo>
                                <a:lnTo>
                                  <a:pt x="224" y="3676"/>
                                </a:lnTo>
                                <a:lnTo>
                                  <a:pt x="216" y="3674"/>
                                </a:lnTo>
                                <a:lnTo>
                                  <a:pt x="209" y="3669"/>
                                </a:lnTo>
                                <a:lnTo>
                                  <a:pt x="200" y="3666"/>
                                </a:lnTo>
                                <a:lnTo>
                                  <a:pt x="193" y="3664"/>
                                </a:lnTo>
                                <a:lnTo>
                                  <a:pt x="185" y="3659"/>
                                </a:lnTo>
                                <a:lnTo>
                                  <a:pt x="178" y="3657"/>
                                </a:lnTo>
                                <a:lnTo>
                                  <a:pt x="174" y="3652"/>
                                </a:lnTo>
                                <a:lnTo>
                                  <a:pt x="166" y="3650"/>
                                </a:lnTo>
                                <a:lnTo>
                                  <a:pt x="159" y="3645"/>
                                </a:lnTo>
                                <a:lnTo>
                                  <a:pt x="152" y="3640"/>
                                </a:lnTo>
                                <a:lnTo>
                                  <a:pt x="147" y="3636"/>
                                </a:lnTo>
                                <a:lnTo>
                                  <a:pt x="140" y="3633"/>
                                </a:lnTo>
                                <a:lnTo>
                                  <a:pt x="136" y="3629"/>
                                </a:lnTo>
                                <a:lnTo>
                                  <a:pt x="128" y="3624"/>
                                </a:lnTo>
                                <a:lnTo>
                                  <a:pt x="124" y="3619"/>
                                </a:lnTo>
                                <a:lnTo>
                                  <a:pt x="119" y="3614"/>
                                </a:lnTo>
                                <a:lnTo>
                                  <a:pt x="112" y="3610"/>
                                </a:lnTo>
                                <a:lnTo>
                                  <a:pt x="107" y="3605"/>
                                </a:lnTo>
                                <a:lnTo>
                                  <a:pt x="102" y="3600"/>
                                </a:lnTo>
                                <a:lnTo>
                                  <a:pt x="98" y="3595"/>
                                </a:lnTo>
                                <a:lnTo>
                                  <a:pt x="93" y="3588"/>
                                </a:lnTo>
                                <a:lnTo>
                                  <a:pt x="88" y="3584"/>
                                </a:lnTo>
                                <a:lnTo>
                                  <a:pt x="86" y="3579"/>
                                </a:lnTo>
                                <a:lnTo>
                                  <a:pt x="81" y="3574"/>
                                </a:lnTo>
                                <a:lnTo>
                                  <a:pt x="76" y="3569"/>
                                </a:lnTo>
                                <a:lnTo>
                                  <a:pt x="71" y="3565"/>
                                </a:lnTo>
                                <a:lnTo>
                                  <a:pt x="67" y="3557"/>
                                </a:lnTo>
                                <a:lnTo>
                                  <a:pt x="64" y="3553"/>
                                </a:lnTo>
                                <a:lnTo>
                                  <a:pt x="59" y="3548"/>
                                </a:lnTo>
                                <a:lnTo>
                                  <a:pt x="57" y="3541"/>
                                </a:lnTo>
                                <a:lnTo>
                                  <a:pt x="52" y="3536"/>
                                </a:lnTo>
                                <a:lnTo>
                                  <a:pt x="50" y="3531"/>
                                </a:lnTo>
                                <a:lnTo>
                                  <a:pt x="45" y="3524"/>
                                </a:lnTo>
                                <a:lnTo>
                                  <a:pt x="43" y="3520"/>
                                </a:lnTo>
                                <a:lnTo>
                                  <a:pt x="38" y="3512"/>
                                </a:lnTo>
                                <a:lnTo>
                                  <a:pt x="36" y="3508"/>
                                </a:lnTo>
                                <a:lnTo>
                                  <a:pt x="33" y="3503"/>
                                </a:lnTo>
                                <a:lnTo>
                                  <a:pt x="31" y="3498"/>
                                </a:lnTo>
                                <a:lnTo>
                                  <a:pt x="29" y="3491"/>
                                </a:lnTo>
                                <a:lnTo>
                                  <a:pt x="26" y="3486"/>
                                </a:lnTo>
                                <a:lnTo>
                                  <a:pt x="24" y="3482"/>
                                </a:lnTo>
                                <a:lnTo>
                                  <a:pt x="21" y="3475"/>
                                </a:lnTo>
                                <a:lnTo>
                                  <a:pt x="19" y="3470"/>
                                </a:lnTo>
                                <a:lnTo>
                                  <a:pt x="19" y="3465"/>
                                </a:lnTo>
                                <a:lnTo>
                                  <a:pt x="17" y="3460"/>
                                </a:lnTo>
                                <a:lnTo>
                                  <a:pt x="14" y="3453"/>
                                </a:lnTo>
                                <a:lnTo>
                                  <a:pt x="12" y="3449"/>
                                </a:lnTo>
                                <a:lnTo>
                                  <a:pt x="12" y="3444"/>
                                </a:lnTo>
                                <a:lnTo>
                                  <a:pt x="10" y="3439"/>
                                </a:lnTo>
                                <a:lnTo>
                                  <a:pt x="10" y="3434"/>
                                </a:lnTo>
                                <a:lnTo>
                                  <a:pt x="7" y="3430"/>
                                </a:lnTo>
                                <a:lnTo>
                                  <a:pt x="7" y="3425"/>
                                </a:lnTo>
                                <a:lnTo>
                                  <a:pt x="5" y="3420"/>
                                </a:lnTo>
                                <a:lnTo>
                                  <a:pt x="5" y="3415"/>
                                </a:lnTo>
                                <a:lnTo>
                                  <a:pt x="5" y="3411"/>
                                </a:lnTo>
                                <a:lnTo>
                                  <a:pt x="5" y="3406"/>
                                </a:lnTo>
                                <a:lnTo>
                                  <a:pt x="2" y="3399"/>
                                </a:lnTo>
                                <a:lnTo>
                                  <a:pt x="2" y="3394"/>
                                </a:lnTo>
                                <a:lnTo>
                                  <a:pt x="0" y="3389"/>
                                </a:lnTo>
                                <a:lnTo>
                                  <a:pt x="0" y="3385"/>
                                </a:lnTo>
                                <a:lnTo>
                                  <a:pt x="0" y="3380"/>
                                </a:lnTo>
                                <a:lnTo>
                                  <a:pt x="0" y="3375"/>
                                </a:lnTo>
                                <a:lnTo>
                                  <a:pt x="0" y="3370"/>
                                </a:lnTo>
                                <a:lnTo>
                                  <a:pt x="0" y="3366"/>
                                </a:lnTo>
                                <a:lnTo>
                                  <a:pt x="0" y="3359"/>
                                </a:lnTo>
                                <a:lnTo>
                                  <a:pt x="0" y="3354"/>
                                </a:lnTo>
                                <a:lnTo>
                                  <a:pt x="0" y="3349"/>
                                </a:lnTo>
                                <a:lnTo>
                                  <a:pt x="0" y="3344"/>
                                </a:lnTo>
                                <a:lnTo>
                                  <a:pt x="0" y="3340"/>
                                </a:lnTo>
                                <a:lnTo>
                                  <a:pt x="0" y="3335"/>
                                </a:lnTo>
                                <a:lnTo>
                                  <a:pt x="2" y="3328"/>
                                </a:lnTo>
                                <a:lnTo>
                                  <a:pt x="2" y="3323"/>
                                </a:lnTo>
                                <a:lnTo>
                                  <a:pt x="2" y="3318"/>
                                </a:lnTo>
                                <a:lnTo>
                                  <a:pt x="2" y="3314"/>
                                </a:lnTo>
                                <a:lnTo>
                                  <a:pt x="5" y="3309"/>
                                </a:lnTo>
                                <a:lnTo>
                                  <a:pt x="5" y="3304"/>
                                </a:lnTo>
                                <a:lnTo>
                                  <a:pt x="5" y="3297"/>
                                </a:lnTo>
                                <a:lnTo>
                                  <a:pt x="7" y="3292"/>
                                </a:lnTo>
                                <a:lnTo>
                                  <a:pt x="7" y="3287"/>
                                </a:lnTo>
                                <a:lnTo>
                                  <a:pt x="10" y="3283"/>
                                </a:lnTo>
                                <a:lnTo>
                                  <a:pt x="10" y="3276"/>
                                </a:lnTo>
                                <a:lnTo>
                                  <a:pt x="12" y="3271"/>
                                </a:lnTo>
                                <a:lnTo>
                                  <a:pt x="12" y="3266"/>
                                </a:lnTo>
                                <a:lnTo>
                                  <a:pt x="14" y="3261"/>
                                </a:lnTo>
                                <a:lnTo>
                                  <a:pt x="14" y="3257"/>
                                </a:lnTo>
                                <a:lnTo>
                                  <a:pt x="17" y="3252"/>
                                </a:lnTo>
                                <a:lnTo>
                                  <a:pt x="17" y="3247"/>
                                </a:lnTo>
                                <a:lnTo>
                                  <a:pt x="19" y="3242"/>
                                </a:lnTo>
                                <a:lnTo>
                                  <a:pt x="21" y="3235"/>
                                </a:lnTo>
                                <a:lnTo>
                                  <a:pt x="21" y="3231"/>
                                </a:lnTo>
                                <a:lnTo>
                                  <a:pt x="24" y="3226"/>
                                </a:lnTo>
                                <a:lnTo>
                                  <a:pt x="26" y="3221"/>
                                </a:lnTo>
                                <a:lnTo>
                                  <a:pt x="26" y="3216"/>
                                </a:lnTo>
                                <a:lnTo>
                                  <a:pt x="29" y="3212"/>
                                </a:lnTo>
                                <a:lnTo>
                                  <a:pt x="31" y="3207"/>
                                </a:lnTo>
                                <a:lnTo>
                                  <a:pt x="33" y="3202"/>
                                </a:lnTo>
                                <a:lnTo>
                                  <a:pt x="33" y="3197"/>
                                </a:lnTo>
                                <a:lnTo>
                                  <a:pt x="36" y="3193"/>
                                </a:lnTo>
                                <a:lnTo>
                                  <a:pt x="38" y="3188"/>
                                </a:lnTo>
                                <a:lnTo>
                                  <a:pt x="40" y="3186"/>
                                </a:lnTo>
                                <a:lnTo>
                                  <a:pt x="43" y="3176"/>
                                </a:lnTo>
                                <a:lnTo>
                                  <a:pt x="48" y="3169"/>
                                </a:lnTo>
                                <a:lnTo>
                                  <a:pt x="52" y="3160"/>
                                </a:lnTo>
                                <a:lnTo>
                                  <a:pt x="55" y="3152"/>
                                </a:lnTo>
                                <a:lnTo>
                                  <a:pt x="59" y="3145"/>
                                </a:lnTo>
                                <a:lnTo>
                                  <a:pt x="64" y="3138"/>
                                </a:lnTo>
                                <a:lnTo>
                                  <a:pt x="69" y="3134"/>
                                </a:lnTo>
                                <a:lnTo>
                                  <a:pt x="74" y="3126"/>
                                </a:lnTo>
                                <a:lnTo>
                                  <a:pt x="76" y="3122"/>
                                </a:lnTo>
                                <a:lnTo>
                                  <a:pt x="83" y="3119"/>
                                </a:lnTo>
                                <a:lnTo>
                                  <a:pt x="86" y="3115"/>
                                </a:lnTo>
                                <a:lnTo>
                                  <a:pt x="90" y="3110"/>
                                </a:lnTo>
                                <a:lnTo>
                                  <a:pt x="93" y="3105"/>
                                </a:lnTo>
                                <a:lnTo>
                                  <a:pt x="98" y="3103"/>
                                </a:lnTo>
                                <a:lnTo>
                                  <a:pt x="105" y="3098"/>
                                </a:lnTo>
                                <a:lnTo>
                                  <a:pt x="112" y="3096"/>
                                </a:lnTo>
                                <a:lnTo>
                                  <a:pt x="119" y="3093"/>
                                </a:lnTo>
                                <a:lnTo>
                                  <a:pt x="126" y="3093"/>
                                </a:lnTo>
                                <a:lnTo>
                                  <a:pt x="133" y="3093"/>
                                </a:lnTo>
                                <a:lnTo>
                                  <a:pt x="140" y="3098"/>
                                </a:lnTo>
                                <a:lnTo>
                                  <a:pt x="145" y="3103"/>
                                </a:lnTo>
                                <a:lnTo>
                                  <a:pt x="152" y="3108"/>
                                </a:lnTo>
                                <a:lnTo>
                                  <a:pt x="155" y="3115"/>
                                </a:lnTo>
                                <a:lnTo>
                                  <a:pt x="159" y="3122"/>
                                </a:lnTo>
                                <a:lnTo>
                                  <a:pt x="159" y="3126"/>
                                </a:lnTo>
                                <a:lnTo>
                                  <a:pt x="162" y="3131"/>
                                </a:lnTo>
                                <a:lnTo>
                                  <a:pt x="164" y="3136"/>
                                </a:lnTo>
                                <a:lnTo>
                                  <a:pt x="164" y="3141"/>
                                </a:lnTo>
                                <a:lnTo>
                                  <a:pt x="164" y="3145"/>
                                </a:lnTo>
                                <a:lnTo>
                                  <a:pt x="164" y="3152"/>
                                </a:lnTo>
                                <a:lnTo>
                                  <a:pt x="164" y="3157"/>
                                </a:lnTo>
                                <a:lnTo>
                                  <a:pt x="166" y="3164"/>
                                </a:lnTo>
                                <a:lnTo>
                                  <a:pt x="164" y="3169"/>
                                </a:lnTo>
                                <a:lnTo>
                                  <a:pt x="164" y="3174"/>
                                </a:lnTo>
                                <a:lnTo>
                                  <a:pt x="162" y="3181"/>
                                </a:lnTo>
                                <a:lnTo>
                                  <a:pt x="159" y="3188"/>
                                </a:lnTo>
                                <a:lnTo>
                                  <a:pt x="159" y="3195"/>
                                </a:lnTo>
                                <a:lnTo>
                                  <a:pt x="157" y="3200"/>
                                </a:lnTo>
                                <a:lnTo>
                                  <a:pt x="155" y="3207"/>
                                </a:lnTo>
                                <a:lnTo>
                                  <a:pt x="155" y="3214"/>
                                </a:lnTo>
                                <a:lnTo>
                                  <a:pt x="152" y="3221"/>
                                </a:lnTo>
                                <a:lnTo>
                                  <a:pt x="150" y="3228"/>
                                </a:lnTo>
                                <a:lnTo>
                                  <a:pt x="147" y="3235"/>
                                </a:lnTo>
                                <a:lnTo>
                                  <a:pt x="145" y="3242"/>
                                </a:lnTo>
                                <a:lnTo>
                                  <a:pt x="143" y="3250"/>
                                </a:lnTo>
                                <a:lnTo>
                                  <a:pt x="140" y="3257"/>
                                </a:lnTo>
                                <a:lnTo>
                                  <a:pt x="138" y="3264"/>
                                </a:lnTo>
                                <a:lnTo>
                                  <a:pt x="136" y="3271"/>
                                </a:lnTo>
                                <a:lnTo>
                                  <a:pt x="133" y="3278"/>
                                </a:lnTo>
                                <a:lnTo>
                                  <a:pt x="131" y="3285"/>
                                </a:lnTo>
                                <a:lnTo>
                                  <a:pt x="128" y="3292"/>
                                </a:lnTo>
                                <a:lnTo>
                                  <a:pt x="126" y="3299"/>
                                </a:lnTo>
                                <a:lnTo>
                                  <a:pt x="124" y="3306"/>
                                </a:lnTo>
                                <a:lnTo>
                                  <a:pt x="121" y="3314"/>
                                </a:lnTo>
                                <a:lnTo>
                                  <a:pt x="121" y="3321"/>
                                </a:lnTo>
                                <a:lnTo>
                                  <a:pt x="119" y="3328"/>
                                </a:lnTo>
                                <a:lnTo>
                                  <a:pt x="117" y="3335"/>
                                </a:lnTo>
                                <a:lnTo>
                                  <a:pt x="117" y="3342"/>
                                </a:lnTo>
                                <a:lnTo>
                                  <a:pt x="114" y="3349"/>
                                </a:lnTo>
                                <a:lnTo>
                                  <a:pt x="114" y="3356"/>
                                </a:lnTo>
                                <a:lnTo>
                                  <a:pt x="112" y="3363"/>
                                </a:lnTo>
                                <a:lnTo>
                                  <a:pt x="112" y="3370"/>
                                </a:lnTo>
                                <a:lnTo>
                                  <a:pt x="112" y="3377"/>
                                </a:lnTo>
                                <a:lnTo>
                                  <a:pt x="112" y="3385"/>
                                </a:lnTo>
                                <a:lnTo>
                                  <a:pt x="112" y="3392"/>
                                </a:lnTo>
                                <a:lnTo>
                                  <a:pt x="114" y="3399"/>
                                </a:lnTo>
                                <a:lnTo>
                                  <a:pt x="114" y="3406"/>
                                </a:lnTo>
                                <a:lnTo>
                                  <a:pt x="117" y="3413"/>
                                </a:lnTo>
                                <a:lnTo>
                                  <a:pt x="119" y="3420"/>
                                </a:lnTo>
                                <a:lnTo>
                                  <a:pt x="121" y="3427"/>
                                </a:lnTo>
                                <a:lnTo>
                                  <a:pt x="124" y="3434"/>
                                </a:lnTo>
                                <a:lnTo>
                                  <a:pt x="128" y="3444"/>
                                </a:lnTo>
                                <a:lnTo>
                                  <a:pt x="133" y="3451"/>
                                </a:lnTo>
                                <a:lnTo>
                                  <a:pt x="138" y="3458"/>
                                </a:lnTo>
                                <a:lnTo>
                                  <a:pt x="143" y="3465"/>
                                </a:lnTo>
                                <a:lnTo>
                                  <a:pt x="147" y="3472"/>
                                </a:lnTo>
                                <a:lnTo>
                                  <a:pt x="155" y="3479"/>
                                </a:lnTo>
                                <a:lnTo>
                                  <a:pt x="159" y="3486"/>
                                </a:lnTo>
                                <a:lnTo>
                                  <a:pt x="169" y="3494"/>
                                </a:lnTo>
                                <a:lnTo>
                                  <a:pt x="176" y="3503"/>
                                </a:lnTo>
                                <a:lnTo>
                                  <a:pt x="183" y="3508"/>
                                </a:lnTo>
                                <a:lnTo>
                                  <a:pt x="190" y="3515"/>
                                </a:lnTo>
                                <a:lnTo>
                                  <a:pt x="195" y="3517"/>
                                </a:lnTo>
                                <a:lnTo>
                                  <a:pt x="200" y="3522"/>
                                </a:lnTo>
                                <a:lnTo>
                                  <a:pt x="205" y="3524"/>
                                </a:lnTo>
                                <a:lnTo>
                                  <a:pt x="209" y="3529"/>
                                </a:lnTo>
                                <a:lnTo>
                                  <a:pt x="214" y="3531"/>
                                </a:lnTo>
                                <a:lnTo>
                                  <a:pt x="219" y="3534"/>
                                </a:lnTo>
                                <a:lnTo>
                                  <a:pt x="224" y="3536"/>
                                </a:lnTo>
                                <a:lnTo>
                                  <a:pt x="228" y="3541"/>
                                </a:lnTo>
                                <a:lnTo>
                                  <a:pt x="233" y="3543"/>
                                </a:lnTo>
                                <a:lnTo>
                                  <a:pt x="238" y="3546"/>
                                </a:lnTo>
                                <a:lnTo>
                                  <a:pt x="245" y="3550"/>
                                </a:lnTo>
                                <a:lnTo>
                                  <a:pt x="252" y="3553"/>
                                </a:lnTo>
                                <a:lnTo>
                                  <a:pt x="257" y="3555"/>
                                </a:lnTo>
                                <a:lnTo>
                                  <a:pt x="262" y="3557"/>
                                </a:lnTo>
                                <a:lnTo>
                                  <a:pt x="266" y="3560"/>
                                </a:lnTo>
                                <a:lnTo>
                                  <a:pt x="273" y="3562"/>
                                </a:lnTo>
                                <a:lnTo>
                                  <a:pt x="281" y="3565"/>
                                </a:lnTo>
                                <a:lnTo>
                                  <a:pt x="285" y="3567"/>
                                </a:lnTo>
                                <a:lnTo>
                                  <a:pt x="293" y="3569"/>
                                </a:lnTo>
                                <a:lnTo>
                                  <a:pt x="300" y="3572"/>
                                </a:lnTo>
                                <a:lnTo>
                                  <a:pt x="304" y="3574"/>
                                </a:lnTo>
                                <a:lnTo>
                                  <a:pt x="312" y="3574"/>
                                </a:lnTo>
                                <a:lnTo>
                                  <a:pt x="319" y="3576"/>
                                </a:lnTo>
                                <a:lnTo>
                                  <a:pt x="326" y="3579"/>
                                </a:lnTo>
                                <a:lnTo>
                                  <a:pt x="333" y="3581"/>
                                </a:lnTo>
                                <a:lnTo>
                                  <a:pt x="340" y="3581"/>
                                </a:lnTo>
                                <a:lnTo>
                                  <a:pt x="347" y="3584"/>
                                </a:lnTo>
                                <a:lnTo>
                                  <a:pt x="354" y="3586"/>
                                </a:lnTo>
                                <a:lnTo>
                                  <a:pt x="364" y="3586"/>
                                </a:lnTo>
                                <a:lnTo>
                                  <a:pt x="371" y="3588"/>
                                </a:lnTo>
                                <a:lnTo>
                                  <a:pt x="378" y="3588"/>
                                </a:lnTo>
                                <a:lnTo>
                                  <a:pt x="385" y="3591"/>
                                </a:lnTo>
                                <a:lnTo>
                                  <a:pt x="392" y="3591"/>
                                </a:lnTo>
                                <a:lnTo>
                                  <a:pt x="400" y="3591"/>
                                </a:lnTo>
                                <a:lnTo>
                                  <a:pt x="409" y="3591"/>
                                </a:lnTo>
                                <a:lnTo>
                                  <a:pt x="419" y="3593"/>
                                </a:lnTo>
                                <a:lnTo>
                                  <a:pt x="426" y="3593"/>
                                </a:lnTo>
                                <a:lnTo>
                                  <a:pt x="435" y="3593"/>
                                </a:lnTo>
                                <a:lnTo>
                                  <a:pt x="442" y="3593"/>
                                </a:lnTo>
                                <a:lnTo>
                                  <a:pt x="452" y="3593"/>
                                </a:lnTo>
                                <a:lnTo>
                                  <a:pt x="461" y="3593"/>
                                </a:lnTo>
                                <a:lnTo>
                                  <a:pt x="471" y="3593"/>
                                </a:lnTo>
                                <a:lnTo>
                                  <a:pt x="480" y="3593"/>
                                </a:lnTo>
                                <a:lnTo>
                                  <a:pt x="490" y="3593"/>
                                </a:lnTo>
                                <a:lnTo>
                                  <a:pt x="499" y="3593"/>
                                </a:lnTo>
                                <a:lnTo>
                                  <a:pt x="509" y="3591"/>
                                </a:lnTo>
                                <a:lnTo>
                                  <a:pt x="518" y="3591"/>
                                </a:lnTo>
                                <a:lnTo>
                                  <a:pt x="528" y="3591"/>
                                </a:lnTo>
                                <a:lnTo>
                                  <a:pt x="537" y="3588"/>
                                </a:lnTo>
                                <a:lnTo>
                                  <a:pt x="547" y="3588"/>
                                </a:lnTo>
                                <a:lnTo>
                                  <a:pt x="559" y="3586"/>
                                </a:lnTo>
                                <a:lnTo>
                                  <a:pt x="571" y="3586"/>
                                </a:lnTo>
                                <a:lnTo>
                                  <a:pt x="580" y="3584"/>
                                </a:lnTo>
                                <a:lnTo>
                                  <a:pt x="590" y="3581"/>
                                </a:lnTo>
                                <a:lnTo>
                                  <a:pt x="602" y="3579"/>
                                </a:lnTo>
                                <a:lnTo>
                                  <a:pt x="614" y="3576"/>
                                </a:lnTo>
                                <a:lnTo>
                                  <a:pt x="623" y="3574"/>
                                </a:lnTo>
                                <a:lnTo>
                                  <a:pt x="635" y="3572"/>
                                </a:lnTo>
                                <a:lnTo>
                                  <a:pt x="647" y="3569"/>
                                </a:lnTo>
                                <a:lnTo>
                                  <a:pt x="659" y="3567"/>
                                </a:lnTo>
                                <a:lnTo>
                                  <a:pt x="671" y="3565"/>
                                </a:lnTo>
                                <a:lnTo>
                                  <a:pt x="683" y="3560"/>
                                </a:lnTo>
                                <a:lnTo>
                                  <a:pt x="692" y="3557"/>
                                </a:lnTo>
                                <a:lnTo>
                                  <a:pt x="704" y="3553"/>
                                </a:lnTo>
                                <a:lnTo>
                                  <a:pt x="716" y="3550"/>
                                </a:lnTo>
                                <a:lnTo>
                                  <a:pt x="730" y="3546"/>
                                </a:lnTo>
                                <a:lnTo>
                                  <a:pt x="742" y="3541"/>
                                </a:lnTo>
                                <a:lnTo>
                                  <a:pt x="754" y="3536"/>
                                </a:lnTo>
                                <a:lnTo>
                                  <a:pt x="766" y="3531"/>
                                </a:lnTo>
                                <a:lnTo>
                                  <a:pt x="778" y="3527"/>
                                </a:lnTo>
                                <a:lnTo>
                                  <a:pt x="792" y="3520"/>
                                </a:lnTo>
                                <a:lnTo>
                                  <a:pt x="804" y="3515"/>
                                </a:lnTo>
                                <a:lnTo>
                                  <a:pt x="818" y="3508"/>
                                </a:lnTo>
                                <a:lnTo>
                                  <a:pt x="830" y="3503"/>
                                </a:lnTo>
                                <a:lnTo>
                                  <a:pt x="844" y="3498"/>
                                </a:lnTo>
                                <a:lnTo>
                                  <a:pt x="858" y="3491"/>
                                </a:lnTo>
                                <a:lnTo>
                                  <a:pt x="870" y="3484"/>
                                </a:lnTo>
                                <a:lnTo>
                                  <a:pt x="885" y="3477"/>
                                </a:lnTo>
                                <a:lnTo>
                                  <a:pt x="897" y="3470"/>
                                </a:lnTo>
                                <a:lnTo>
                                  <a:pt x="911" y="3463"/>
                                </a:lnTo>
                                <a:lnTo>
                                  <a:pt x="925" y="3456"/>
                                </a:lnTo>
                                <a:lnTo>
                                  <a:pt x="939" y="3446"/>
                                </a:lnTo>
                                <a:lnTo>
                                  <a:pt x="954" y="3439"/>
                                </a:lnTo>
                                <a:lnTo>
                                  <a:pt x="968" y="3430"/>
                                </a:lnTo>
                                <a:lnTo>
                                  <a:pt x="982" y="3420"/>
                                </a:lnTo>
                                <a:lnTo>
                                  <a:pt x="996" y="3413"/>
                                </a:lnTo>
                                <a:lnTo>
                                  <a:pt x="1011" y="3401"/>
                                </a:lnTo>
                                <a:lnTo>
                                  <a:pt x="1025" y="3394"/>
                                </a:lnTo>
                                <a:lnTo>
                                  <a:pt x="1042" y="3382"/>
                                </a:lnTo>
                                <a:lnTo>
                                  <a:pt x="1056" y="3373"/>
                                </a:lnTo>
                                <a:lnTo>
                                  <a:pt x="1070" y="3363"/>
                                </a:lnTo>
                                <a:lnTo>
                                  <a:pt x="1087" y="3351"/>
                                </a:lnTo>
                                <a:lnTo>
                                  <a:pt x="1101" y="3340"/>
                                </a:lnTo>
                                <a:lnTo>
                                  <a:pt x="1115" y="3328"/>
                                </a:lnTo>
                                <a:lnTo>
                                  <a:pt x="1130" y="3318"/>
                                </a:lnTo>
                                <a:lnTo>
                                  <a:pt x="1144" y="3306"/>
                                </a:lnTo>
                                <a:lnTo>
                                  <a:pt x="1158" y="3295"/>
                                </a:lnTo>
                                <a:lnTo>
                                  <a:pt x="1172" y="3285"/>
                                </a:lnTo>
                                <a:lnTo>
                                  <a:pt x="1187" y="3273"/>
                                </a:lnTo>
                                <a:lnTo>
                                  <a:pt x="1201" y="3264"/>
                                </a:lnTo>
                                <a:lnTo>
                                  <a:pt x="1213" y="3252"/>
                                </a:lnTo>
                                <a:lnTo>
                                  <a:pt x="1227" y="3240"/>
                                </a:lnTo>
                                <a:lnTo>
                                  <a:pt x="1241" y="3231"/>
                                </a:lnTo>
                                <a:lnTo>
                                  <a:pt x="1253" y="3219"/>
                                </a:lnTo>
                                <a:lnTo>
                                  <a:pt x="1265" y="3207"/>
                                </a:lnTo>
                                <a:lnTo>
                                  <a:pt x="1279" y="3197"/>
                                </a:lnTo>
                                <a:lnTo>
                                  <a:pt x="1291" y="3186"/>
                                </a:lnTo>
                                <a:lnTo>
                                  <a:pt x="1306" y="3176"/>
                                </a:lnTo>
                                <a:lnTo>
                                  <a:pt x="1317" y="3164"/>
                                </a:lnTo>
                                <a:lnTo>
                                  <a:pt x="1329" y="3155"/>
                                </a:lnTo>
                                <a:lnTo>
                                  <a:pt x="1341" y="3143"/>
                                </a:lnTo>
                                <a:lnTo>
                                  <a:pt x="1355" y="3134"/>
                                </a:lnTo>
                                <a:lnTo>
                                  <a:pt x="1365" y="3122"/>
                                </a:lnTo>
                                <a:lnTo>
                                  <a:pt x="1377" y="3112"/>
                                </a:lnTo>
                                <a:lnTo>
                                  <a:pt x="1389" y="3100"/>
                                </a:lnTo>
                                <a:lnTo>
                                  <a:pt x="1403" y="3089"/>
                                </a:lnTo>
                                <a:lnTo>
                                  <a:pt x="1413" y="3079"/>
                                </a:lnTo>
                                <a:lnTo>
                                  <a:pt x="1424" y="3067"/>
                                </a:lnTo>
                                <a:lnTo>
                                  <a:pt x="1434" y="3055"/>
                                </a:lnTo>
                                <a:lnTo>
                                  <a:pt x="1446" y="3046"/>
                                </a:lnTo>
                                <a:lnTo>
                                  <a:pt x="1458" y="3034"/>
                                </a:lnTo>
                                <a:lnTo>
                                  <a:pt x="1467" y="3025"/>
                                </a:lnTo>
                                <a:lnTo>
                                  <a:pt x="1479" y="3013"/>
                                </a:lnTo>
                                <a:lnTo>
                                  <a:pt x="1491" y="3003"/>
                                </a:lnTo>
                                <a:lnTo>
                                  <a:pt x="1501" y="2991"/>
                                </a:lnTo>
                                <a:lnTo>
                                  <a:pt x="1510" y="2980"/>
                                </a:lnTo>
                                <a:lnTo>
                                  <a:pt x="1522" y="2968"/>
                                </a:lnTo>
                                <a:lnTo>
                                  <a:pt x="1531" y="2958"/>
                                </a:lnTo>
                                <a:lnTo>
                                  <a:pt x="1541" y="2946"/>
                                </a:lnTo>
                                <a:lnTo>
                                  <a:pt x="1553" y="2935"/>
                                </a:lnTo>
                                <a:lnTo>
                                  <a:pt x="1562" y="2925"/>
                                </a:lnTo>
                                <a:lnTo>
                                  <a:pt x="1574" y="2913"/>
                                </a:lnTo>
                                <a:lnTo>
                                  <a:pt x="1584" y="2901"/>
                                </a:lnTo>
                                <a:lnTo>
                                  <a:pt x="1593" y="2890"/>
                                </a:lnTo>
                                <a:lnTo>
                                  <a:pt x="1603" y="2878"/>
                                </a:lnTo>
                                <a:lnTo>
                                  <a:pt x="1612" y="2868"/>
                                </a:lnTo>
                                <a:lnTo>
                                  <a:pt x="1622" y="2856"/>
                                </a:lnTo>
                                <a:lnTo>
                                  <a:pt x="1631" y="2845"/>
                                </a:lnTo>
                                <a:lnTo>
                                  <a:pt x="1641" y="2833"/>
                                </a:lnTo>
                                <a:lnTo>
                                  <a:pt x="1650" y="2821"/>
                                </a:lnTo>
                                <a:lnTo>
                                  <a:pt x="1660" y="2809"/>
                                </a:lnTo>
                                <a:lnTo>
                                  <a:pt x="1669" y="2797"/>
                                </a:lnTo>
                                <a:lnTo>
                                  <a:pt x="1679" y="2785"/>
                                </a:lnTo>
                                <a:lnTo>
                                  <a:pt x="1688" y="2774"/>
                                </a:lnTo>
                                <a:lnTo>
                                  <a:pt x="1698" y="2762"/>
                                </a:lnTo>
                                <a:lnTo>
                                  <a:pt x="1707" y="2750"/>
                                </a:lnTo>
                                <a:lnTo>
                                  <a:pt x="1717" y="2738"/>
                                </a:lnTo>
                                <a:lnTo>
                                  <a:pt x="1726" y="2724"/>
                                </a:lnTo>
                                <a:lnTo>
                                  <a:pt x="1734" y="2712"/>
                                </a:lnTo>
                                <a:lnTo>
                                  <a:pt x="1743" y="2700"/>
                                </a:lnTo>
                                <a:lnTo>
                                  <a:pt x="1750" y="2686"/>
                                </a:lnTo>
                                <a:lnTo>
                                  <a:pt x="1762" y="2674"/>
                                </a:lnTo>
                                <a:lnTo>
                                  <a:pt x="1769" y="2662"/>
                                </a:lnTo>
                                <a:lnTo>
                                  <a:pt x="1779" y="2648"/>
                                </a:lnTo>
                                <a:lnTo>
                                  <a:pt x="1788" y="2636"/>
                                </a:lnTo>
                                <a:lnTo>
                                  <a:pt x="1798" y="2624"/>
                                </a:lnTo>
                                <a:lnTo>
                                  <a:pt x="1805" y="2610"/>
                                </a:lnTo>
                                <a:lnTo>
                                  <a:pt x="1814" y="2596"/>
                                </a:lnTo>
                                <a:lnTo>
                                  <a:pt x="1822" y="2582"/>
                                </a:lnTo>
                                <a:lnTo>
                                  <a:pt x="1831" y="2568"/>
                                </a:lnTo>
                                <a:lnTo>
                                  <a:pt x="1841" y="2553"/>
                                </a:lnTo>
                                <a:lnTo>
                                  <a:pt x="1848" y="2539"/>
                                </a:lnTo>
                                <a:lnTo>
                                  <a:pt x="1857" y="2525"/>
                                </a:lnTo>
                                <a:lnTo>
                                  <a:pt x="1867" y="2513"/>
                                </a:lnTo>
                                <a:lnTo>
                                  <a:pt x="1874" y="2496"/>
                                </a:lnTo>
                                <a:lnTo>
                                  <a:pt x="1883" y="2482"/>
                                </a:lnTo>
                                <a:lnTo>
                                  <a:pt x="1891" y="2468"/>
                                </a:lnTo>
                                <a:lnTo>
                                  <a:pt x="1900" y="2454"/>
                                </a:lnTo>
                                <a:lnTo>
                                  <a:pt x="1907" y="2437"/>
                                </a:lnTo>
                                <a:lnTo>
                                  <a:pt x="1917" y="2423"/>
                                </a:lnTo>
                                <a:lnTo>
                                  <a:pt x="1924" y="2409"/>
                                </a:lnTo>
                                <a:lnTo>
                                  <a:pt x="1931" y="2395"/>
                                </a:lnTo>
                                <a:lnTo>
                                  <a:pt x="1938" y="2378"/>
                                </a:lnTo>
                                <a:lnTo>
                                  <a:pt x="1945" y="2364"/>
                                </a:lnTo>
                                <a:lnTo>
                                  <a:pt x="1952" y="2347"/>
                                </a:lnTo>
                                <a:lnTo>
                                  <a:pt x="1962" y="2333"/>
                                </a:lnTo>
                                <a:lnTo>
                                  <a:pt x="1969" y="2316"/>
                                </a:lnTo>
                                <a:lnTo>
                                  <a:pt x="1976" y="2302"/>
                                </a:lnTo>
                                <a:lnTo>
                                  <a:pt x="1983" y="2286"/>
                                </a:lnTo>
                                <a:lnTo>
                                  <a:pt x="1990" y="2271"/>
                                </a:lnTo>
                                <a:lnTo>
                                  <a:pt x="1998" y="2255"/>
                                </a:lnTo>
                                <a:lnTo>
                                  <a:pt x="2005" y="2238"/>
                                </a:lnTo>
                                <a:lnTo>
                                  <a:pt x="2012" y="2224"/>
                                </a:lnTo>
                                <a:lnTo>
                                  <a:pt x="2019" y="2210"/>
                                </a:lnTo>
                                <a:lnTo>
                                  <a:pt x="2026" y="2193"/>
                                </a:lnTo>
                                <a:lnTo>
                                  <a:pt x="2033" y="2179"/>
                                </a:lnTo>
                                <a:lnTo>
                                  <a:pt x="2038" y="2163"/>
                                </a:lnTo>
                                <a:lnTo>
                                  <a:pt x="2045" y="2148"/>
                                </a:lnTo>
                                <a:lnTo>
                                  <a:pt x="2052" y="2132"/>
                                </a:lnTo>
                                <a:lnTo>
                                  <a:pt x="2057" y="2115"/>
                                </a:lnTo>
                                <a:lnTo>
                                  <a:pt x="2062" y="2101"/>
                                </a:lnTo>
                                <a:lnTo>
                                  <a:pt x="2069" y="2084"/>
                                </a:lnTo>
                                <a:lnTo>
                                  <a:pt x="2074" y="2070"/>
                                </a:lnTo>
                                <a:lnTo>
                                  <a:pt x="2081" y="2056"/>
                                </a:lnTo>
                                <a:lnTo>
                                  <a:pt x="2086" y="2039"/>
                                </a:lnTo>
                                <a:lnTo>
                                  <a:pt x="2090" y="2025"/>
                                </a:lnTo>
                                <a:lnTo>
                                  <a:pt x="2095" y="2009"/>
                                </a:lnTo>
                                <a:lnTo>
                                  <a:pt x="2100" y="1994"/>
                                </a:lnTo>
                                <a:lnTo>
                                  <a:pt x="2105" y="1978"/>
                                </a:lnTo>
                                <a:lnTo>
                                  <a:pt x="2112" y="1964"/>
                                </a:lnTo>
                                <a:lnTo>
                                  <a:pt x="2116" y="1949"/>
                                </a:lnTo>
                                <a:lnTo>
                                  <a:pt x="2121" y="1935"/>
                                </a:lnTo>
                                <a:lnTo>
                                  <a:pt x="2126" y="1921"/>
                                </a:lnTo>
                                <a:lnTo>
                                  <a:pt x="2131" y="1907"/>
                                </a:lnTo>
                                <a:lnTo>
                                  <a:pt x="2133" y="1893"/>
                                </a:lnTo>
                                <a:lnTo>
                                  <a:pt x="2138" y="1878"/>
                                </a:lnTo>
                                <a:lnTo>
                                  <a:pt x="2140" y="1864"/>
                                </a:lnTo>
                                <a:lnTo>
                                  <a:pt x="2145" y="1850"/>
                                </a:lnTo>
                                <a:lnTo>
                                  <a:pt x="2147" y="1836"/>
                                </a:lnTo>
                                <a:lnTo>
                                  <a:pt x="2150" y="1824"/>
                                </a:lnTo>
                                <a:lnTo>
                                  <a:pt x="2155" y="1810"/>
                                </a:lnTo>
                                <a:lnTo>
                                  <a:pt x="2157" y="1798"/>
                                </a:lnTo>
                                <a:lnTo>
                                  <a:pt x="2162" y="1784"/>
                                </a:lnTo>
                                <a:lnTo>
                                  <a:pt x="2164" y="1769"/>
                                </a:lnTo>
                                <a:lnTo>
                                  <a:pt x="2166" y="1758"/>
                                </a:lnTo>
                                <a:lnTo>
                                  <a:pt x="2169" y="1746"/>
                                </a:lnTo>
                                <a:lnTo>
                                  <a:pt x="2169" y="1734"/>
                                </a:lnTo>
                                <a:lnTo>
                                  <a:pt x="2171" y="1720"/>
                                </a:lnTo>
                                <a:lnTo>
                                  <a:pt x="2174" y="1708"/>
                                </a:lnTo>
                                <a:lnTo>
                                  <a:pt x="2176" y="1698"/>
                                </a:lnTo>
                                <a:lnTo>
                                  <a:pt x="2178" y="1684"/>
                                </a:lnTo>
                                <a:lnTo>
                                  <a:pt x="2178" y="1672"/>
                                </a:lnTo>
                                <a:lnTo>
                                  <a:pt x="2181" y="1660"/>
                                </a:lnTo>
                                <a:lnTo>
                                  <a:pt x="2183" y="1649"/>
                                </a:lnTo>
                                <a:lnTo>
                                  <a:pt x="2183" y="1634"/>
                                </a:lnTo>
                                <a:lnTo>
                                  <a:pt x="2185" y="1623"/>
                                </a:lnTo>
                                <a:lnTo>
                                  <a:pt x="2188" y="1611"/>
                                </a:lnTo>
                                <a:lnTo>
                                  <a:pt x="2190" y="1597"/>
                                </a:lnTo>
                                <a:lnTo>
                                  <a:pt x="2193" y="1582"/>
                                </a:lnTo>
                                <a:lnTo>
                                  <a:pt x="2193" y="1568"/>
                                </a:lnTo>
                                <a:lnTo>
                                  <a:pt x="2195" y="1556"/>
                                </a:lnTo>
                                <a:lnTo>
                                  <a:pt x="2197" y="1542"/>
                                </a:lnTo>
                                <a:lnTo>
                                  <a:pt x="2200" y="1528"/>
                                </a:lnTo>
                                <a:lnTo>
                                  <a:pt x="2202" y="1514"/>
                                </a:lnTo>
                                <a:lnTo>
                                  <a:pt x="2204" y="1499"/>
                                </a:lnTo>
                                <a:lnTo>
                                  <a:pt x="2207" y="1485"/>
                                </a:lnTo>
                                <a:lnTo>
                                  <a:pt x="2209" y="1471"/>
                                </a:lnTo>
                                <a:lnTo>
                                  <a:pt x="2212" y="1454"/>
                                </a:lnTo>
                                <a:lnTo>
                                  <a:pt x="2212" y="1440"/>
                                </a:lnTo>
                                <a:lnTo>
                                  <a:pt x="2214" y="1426"/>
                                </a:lnTo>
                                <a:lnTo>
                                  <a:pt x="2216" y="1409"/>
                                </a:lnTo>
                                <a:lnTo>
                                  <a:pt x="2219" y="1395"/>
                                </a:lnTo>
                                <a:lnTo>
                                  <a:pt x="2221" y="1381"/>
                                </a:lnTo>
                                <a:lnTo>
                                  <a:pt x="2223" y="1367"/>
                                </a:lnTo>
                                <a:lnTo>
                                  <a:pt x="2223" y="1350"/>
                                </a:lnTo>
                                <a:lnTo>
                                  <a:pt x="2226" y="1334"/>
                                </a:lnTo>
                                <a:lnTo>
                                  <a:pt x="2228" y="1319"/>
                                </a:lnTo>
                                <a:lnTo>
                                  <a:pt x="2231" y="1303"/>
                                </a:lnTo>
                                <a:lnTo>
                                  <a:pt x="2233" y="1289"/>
                                </a:lnTo>
                                <a:lnTo>
                                  <a:pt x="2235" y="1272"/>
                                </a:lnTo>
                                <a:lnTo>
                                  <a:pt x="2238" y="1258"/>
                                </a:lnTo>
                                <a:lnTo>
                                  <a:pt x="2240" y="1241"/>
                                </a:lnTo>
                                <a:lnTo>
                                  <a:pt x="2240" y="1225"/>
                                </a:lnTo>
                                <a:lnTo>
                                  <a:pt x="2243" y="1210"/>
                                </a:lnTo>
                                <a:lnTo>
                                  <a:pt x="2243" y="1194"/>
                                </a:lnTo>
                                <a:lnTo>
                                  <a:pt x="2245" y="1177"/>
                                </a:lnTo>
                                <a:lnTo>
                                  <a:pt x="2245" y="1163"/>
                                </a:lnTo>
                                <a:lnTo>
                                  <a:pt x="2247" y="1147"/>
                                </a:lnTo>
                                <a:lnTo>
                                  <a:pt x="2250" y="1130"/>
                                </a:lnTo>
                                <a:lnTo>
                                  <a:pt x="2250" y="1116"/>
                                </a:lnTo>
                                <a:lnTo>
                                  <a:pt x="2252" y="1099"/>
                                </a:lnTo>
                                <a:lnTo>
                                  <a:pt x="2252" y="1085"/>
                                </a:lnTo>
                                <a:lnTo>
                                  <a:pt x="2254" y="1068"/>
                                </a:lnTo>
                                <a:lnTo>
                                  <a:pt x="2254" y="1052"/>
                                </a:lnTo>
                                <a:lnTo>
                                  <a:pt x="2257" y="1035"/>
                                </a:lnTo>
                                <a:lnTo>
                                  <a:pt x="2257" y="1021"/>
                                </a:lnTo>
                                <a:lnTo>
                                  <a:pt x="2257" y="1004"/>
                                </a:lnTo>
                                <a:lnTo>
                                  <a:pt x="2259" y="990"/>
                                </a:lnTo>
                                <a:lnTo>
                                  <a:pt x="2259" y="976"/>
                                </a:lnTo>
                                <a:lnTo>
                                  <a:pt x="2259" y="959"/>
                                </a:lnTo>
                                <a:lnTo>
                                  <a:pt x="2259" y="945"/>
                                </a:lnTo>
                                <a:lnTo>
                                  <a:pt x="2259" y="929"/>
                                </a:lnTo>
                                <a:lnTo>
                                  <a:pt x="2259" y="914"/>
                                </a:lnTo>
                                <a:lnTo>
                                  <a:pt x="2259" y="900"/>
                                </a:lnTo>
                                <a:lnTo>
                                  <a:pt x="2259" y="886"/>
                                </a:lnTo>
                                <a:lnTo>
                                  <a:pt x="2262" y="872"/>
                                </a:lnTo>
                                <a:lnTo>
                                  <a:pt x="2259" y="855"/>
                                </a:lnTo>
                                <a:lnTo>
                                  <a:pt x="2259" y="841"/>
                                </a:lnTo>
                                <a:lnTo>
                                  <a:pt x="2259" y="827"/>
                                </a:lnTo>
                                <a:lnTo>
                                  <a:pt x="2259" y="813"/>
                                </a:lnTo>
                                <a:lnTo>
                                  <a:pt x="2257" y="798"/>
                                </a:lnTo>
                                <a:lnTo>
                                  <a:pt x="2257" y="787"/>
                                </a:lnTo>
                                <a:lnTo>
                                  <a:pt x="2257" y="772"/>
                                </a:lnTo>
                                <a:lnTo>
                                  <a:pt x="2254" y="760"/>
                                </a:lnTo>
                                <a:lnTo>
                                  <a:pt x="2252" y="746"/>
                                </a:lnTo>
                                <a:lnTo>
                                  <a:pt x="2252" y="732"/>
                                </a:lnTo>
                                <a:lnTo>
                                  <a:pt x="2250" y="720"/>
                                </a:lnTo>
                                <a:lnTo>
                                  <a:pt x="2247" y="708"/>
                                </a:lnTo>
                                <a:lnTo>
                                  <a:pt x="2245" y="694"/>
                                </a:lnTo>
                                <a:lnTo>
                                  <a:pt x="2245" y="682"/>
                                </a:lnTo>
                                <a:lnTo>
                                  <a:pt x="2243" y="670"/>
                                </a:lnTo>
                                <a:lnTo>
                                  <a:pt x="2240" y="661"/>
                                </a:lnTo>
                                <a:lnTo>
                                  <a:pt x="2238" y="649"/>
                                </a:lnTo>
                                <a:lnTo>
                                  <a:pt x="2235" y="637"/>
                                </a:lnTo>
                                <a:lnTo>
                                  <a:pt x="2233" y="625"/>
                                </a:lnTo>
                                <a:lnTo>
                                  <a:pt x="2231" y="616"/>
                                </a:lnTo>
                                <a:lnTo>
                                  <a:pt x="2226" y="604"/>
                                </a:lnTo>
                                <a:lnTo>
                                  <a:pt x="2223" y="595"/>
                                </a:lnTo>
                                <a:lnTo>
                                  <a:pt x="2221" y="585"/>
                                </a:lnTo>
                                <a:lnTo>
                                  <a:pt x="2219" y="576"/>
                                </a:lnTo>
                                <a:lnTo>
                                  <a:pt x="2214" y="564"/>
                                </a:lnTo>
                                <a:lnTo>
                                  <a:pt x="2212" y="554"/>
                                </a:lnTo>
                                <a:lnTo>
                                  <a:pt x="2209" y="545"/>
                                </a:lnTo>
                                <a:lnTo>
                                  <a:pt x="2204" y="535"/>
                                </a:lnTo>
                                <a:lnTo>
                                  <a:pt x="2202" y="526"/>
                                </a:lnTo>
                                <a:lnTo>
                                  <a:pt x="2197" y="517"/>
                                </a:lnTo>
                                <a:lnTo>
                                  <a:pt x="2195" y="507"/>
                                </a:lnTo>
                                <a:lnTo>
                                  <a:pt x="2190" y="500"/>
                                </a:lnTo>
                                <a:lnTo>
                                  <a:pt x="2188" y="490"/>
                                </a:lnTo>
                                <a:lnTo>
                                  <a:pt x="2183" y="481"/>
                                </a:lnTo>
                                <a:lnTo>
                                  <a:pt x="2178" y="474"/>
                                </a:lnTo>
                                <a:lnTo>
                                  <a:pt x="2176" y="467"/>
                                </a:lnTo>
                                <a:lnTo>
                                  <a:pt x="2171" y="457"/>
                                </a:lnTo>
                                <a:lnTo>
                                  <a:pt x="2169" y="450"/>
                                </a:lnTo>
                                <a:lnTo>
                                  <a:pt x="2164" y="443"/>
                                </a:lnTo>
                                <a:lnTo>
                                  <a:pt x="2162" y="436"/>
                                </a:lnTo>
                                <a:lnTo>
                                  <a:pt x="2157" y="427"/>
                                </a:lnTo>
                                <a:lnTo>
                                  <a:pt x="2152" y="419"/>
                                </a:lnTo>
                                <a:lnTo>
                                  <a:pt x="2147" y="412"/>
                                </a:lnTo>
                                <a:lnTo>
                                  <a:pt x="2145" y="405"/>
                                </a:lnTo>
                                <a:lnTo>
                                  <a:pt x="2140" y="398"/>
                                </a:lnTo>
                                <a:lnTo>
                                  <a:pt x="2135" y="391"/>
                                </a:lnTo>
                                <a:lnTo>
                                  <a:pt x="2131" y="384"/>
                                </a:lnTo>
                                <a:lnTo>
                                  <a:pt x="2128" y="379"/>
                                </a:lnTo>
                                <a:lnTo>
                                  <a:pt x="2124" y="372"/>
                                </a:lnTo>
                                <a:lnTo>
                                  <a:pt x="2119" y="365"/>
                                </a:lnTo>
                                <a:lnTo>
                                  <a:pt x="2114" y="358"/>
                                </a:lnTo>
                                <a:lnTo>
                                  <a:pt x="2109" y="353"/>
                                </a:lnTo>
                                <a:lnTo>
                                  <a:pt x="2105" y="346"/>
                                </a:lnTo>
                                <a:lnTo>
                                  <a:pt x="2100" y="341"/>
                                </a:lnTo>
                                <a:lnTo>
                                  <a:pt x="2097" y="334"/>
                                </a:lnTo>
                                <a:lnTo>
                                  <a:pt x="2093" y="329"/>
                                </a:lnTo>
                                <a:lnTo>
                                  <a:pt x="2088" y="322"/>
                                </a:lnTo>
                                <a:lnTo>
                                  <a:pt x="2083" y="318"/>
                                </a:lnTo>
                                <a:lnTo>
                                  <a:pt x="2078" y="311"/>
                                </a:lnTo>
                                <a:lnTo>
                                  <a:pt x="2074" y="306"/>
                                </a:lnTo>
                                <a:lnTo>
                                  <a:pt x="2069" y="301"/>
                                </a:lnTo>
                                <a:lnTo>
                                  <a:pt x="2067" y="294"/>
                                </a:lnTo>
                                <a:lnTo>
                                  <a:pt x="2062" y="289"/>
                                </a:lnTo>
                                <a:lnTo>
                                  <a:pt x="2057" y="284"/>
                                </a:lnTo>
                                <a:lnTo>
                                  <a:pt x="2052" y="280"/>
                                </a:lnTo>
                                <a:lnTo>
                                  <a:pt x="2050" y="275"/>
                                </a:lnTo>
                                <a:lnTo>
                                  <a:pt x="2045" y="270"/>
                                </a:lnTo>
                                <a:lnTo>
                                  <a:pt x="2040" y="266"/>
                                </a:lnTo>
                                <a:lnTo>
                                  <a:pt x="2038" y="261"/>
                                </a:lnTo>
                                <a:lnTo>
                                  <a:pt x="2033" y="254"/>
                                </a:lnTo>
                                <a:lnTo>
                                  <a:pt x="2028" y="249"/>
                                </a:lnTo>
                                <a:lnTo>
                                  <a:pt x="2026" y="244"/>
                                </a:lnTo>
                                <a:lnTo>
                                  <a:pt x="2021" y="239"/>
                                </a:lnTo>
                                <a:lnTo>
                                  <a:pt x="2019" y="235"/>
                                </a:lnTo>
                                <a:lnTo>
                                  <a:pt x="2014" y="230"/>
                                </a:lnTo>
                                <a:lnTo>
                                  <a:pt x="2009" y="225"/>
                                </a:lnTo>
                                <a:lnTo>
                                  <a:pt x="2007" y="221"/>
                                </a:lnTo>
                                <a:lnTo>
                                  <a:pt x="2002" y="216"/>
                                </a:lnTo>
                                <a:lnTo>
                                  <a:pt x="2000" y="211"/>
                                </a:lnTo>
                                <a:lnTo>
                                  <a:pt x="1998" y="209"/>
                                </a:lnTo>
                                <a:lnTo>
                                  <a:pt x="1993" y="204"/>
                                </a:lnTo>
                                <a:lnTo>
                                  <a:pt x="1988" y="199"/>
                                </a:lnTo>
                                <a:lnTo>
                                  <a:pt x="1986" y="194"/>
                                </a:lnTo>
                                <a:lnTo>
                                  <a:pt x="1983" y="190"/>
                                </a:lnTo>
                                <a:lnTo>
                                  <a:pt x="1976" y="180"/>
                                </a:lnTo>
                                <a:lnTo>
                                  <a:pt x="1971" y="173"/>
                                </a:lnTo>
                                <a:lnTo>
                                  <a:pt x="1964" y="166"/>
                                </a:lnTo>
                                <a:lnTo>
                                  <a:pt x="1960" y="157"/>
                                </a:lnTo>
                                <a:lnTo>
                                  <a:pt x="1955" y="149"/>
                                </a:lnTo>
                                <a:lnTo>
                                  <a:pt x="1950" y="142"/>
                                </a:lnTo>
                                <a:lnTo>
                                  <a:pt x="1945" y="135"/>
                                </a:lnTo>
                                <a:lnTo>
                                  <a:pt x="1940" y="128"/>
                                </a:lnTo>
                                <a:lnTo>
                                  <a:pt x="1936" y="121"/>
                                </a:lnTo>
                                <a:lnTo>
                                  <a:pt x="1933" y="116"/>
                                </a:lnTo>
                                <a:lnTo>
                                  <a:pt x="1929" y="109"/>
                                </a:lnTo>
                                <a:lnTo>
                                  <a:pt x="1926" y="102"/>
                                </a:lnTo>
                                <a:lnTo>
                                  <a:pt x="1924" y="95"/>
                                </a:lnTo>
                                <a:lnTo>
                                  <a:pt x="1921" y="90"/>
                                </a:lnTo>
                                <a:lnTo>
                                  <a:pt x="1919" y="83"/>
                                </a:lnTo>
                                <a:lnTo>
                                  <a:pt x="1917" y="78"/>
                                </a:lnTo>
                                <a:lnTo>
                                  <a:pt x="1914" y="74"/>
                                </a:lnTo>
                                <a:lnTo>
                                  <a:pt x="1914" y="69"/>
                                </a:lnTo>
                                <a:lnTo>
                                  <a:pt x="1912" y="64"/>
                                </a:lnTo>
                                <a:lnTo>
                                  <a:pt x="1912" y="59"/>
                                </a:lnTo>
                                <a:lnTo>
                                  <a:pt x="1912" y="55"/>
                                </a:lnTo>
                                <a:lnTo>
                                  <a:pt x="1912" y="52"/>
                                </a:lnTo>
                                <a:lnTo>
                                  <a:pt x="1912" y="45"/>
                                </a:lnTo>
                                <a:lnTo>
                                  <a:pt x="1914" y="41"/>
                                </a:lnTo>
                                <a:lnTo>
                                  <a:pt x="1919" y="33"/>
                                </a:lnTo>
                                <a:lnTo>
                                  <a:pt x="1924" y="29"/>
                                </a:lnTo>
                                <a:lnTo>
                                  <a:pt x="1929" y="24"/>
                                </a:lnTo>
                                <a:lnTo>
                                  <a:pt x="1936" y="22"/>
                                </a:lnTo>
                                <a:lnTo>
                                  <a:pt x="1943" y="17"/>
                                </a:lnTo>
                                <a:lnTo>
                                  <a:pt x="1950" y="14"/>
                                </a:lnTo>
                                <a:lnTo>
                                  <a:pt x="1957" y="12"/>
                                </a:lnTo>
                                <a:lnTo>
                                  <a:pt x="1967" y="10"/>
                                </a:lnTo>
                                <a:lnTo>
                                  <a:pt x="1974" y="7"/>
                                </a:lnTo>
                                <a:lnTo>
                                  <a:pt x="1981" y="5"/>
                                </a:lnTo>
                                <a:lnTo>
                                  <a:pt x="1988" y="3"/>
                                </a:lnTo>
                                <a:lnTo>
                                  <a:pt x="1993" y="3"/>
                                </a:lnTo>
                                <a:lnTo>
                                  <a:pt x="2000" y="0"/>
                                </a:lnTo>
                                <a:lnTo>
                                  <a:pt x="2002" y="0"/>
                                </a:lnTo>
                                <a:lnTo>
                                  <a:pt x="2005" y="0"/>
                                </a:lnTo>
                                <a:lnTo>
                                  <a:pt x="2007" y="0"/>
                                </a:lnTo>
                                <a:lnTo>
                                  <a:pt x="20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017800">
                            <a:off x="200880" y="450000"/>
                            <a:ext cx="30276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795">
                                <a:moveTo>
                                  <a:pt x="21" y="687"/>
                                </a:moveTo>
                                <a:lnTo>
                                  <a:pt x="14" y="691"/>
                                </a:lnTo>
                                <a:lnTo>
                                  <a:pt x="10" y="696"/>
                                </a:lnTo>
                                <a:lnTo>
                                  <a:pt x="5" y="703"/>
                                </a:lnTo>
                                <a:lnTo>
                                  <a:pt x="2" y="708"/>
                                </a:lnTo>
                                <a:lnTo>
                                  <a:pt x="0" y="713"/>
                                </a:lnTo>
                                <a:lnTo>
                                  <a:pt x="0" y="717"/>
                                </a:lnTo>
                                <a:lnTo>
                                  <a:pt x="0" y="724"/>
                                </a:lnTo>
                                <a:lnTo>
                                  <a:pt x="2" y="729"/>
                                </a:lnTo>
                                <a:lnTo>
                                  <a:pt x="5" y="734"/>
                                </a:lnTo>
                                <a:lnTo>
                                  <a:pt x="7" y="741"/>
                                </a:lnTo>
                                <a:lnTo>
                                  <a:pt x="10" y="746"/>
                                </a:lnTo>
                                <a:lnTo>
                                  <a:pt x="14" y="750"/>
                                </a:lnTo>
                                <a:lnTo>
                                  <a:pt x="19" y="755"/>
                                </a:lnTo>
                                <a:lnTo>
                                  <a:pt x="26" y="762"/>
                                </a:lnTo>
                                <a:lnTo>
                                  <a:pt x="33" y="767"/>
                                </a:lnTo>
                                <a:lnTo>
                                  <a:pt x="41" y="774"/>
                                </a:lnTo>
                                <a:lnTo>
                                  <a:pt x="45" y="777"/>
                                </a:lnTo>
                                <a:lnTo>
                                  <a:pt x="48" y="779"/>
                                </a:lnTo>
                                <a:lnTo>
                                  <a:pt x="52" y="781"/>
                                </a:lnTo>
                                <a:lnTo>
                                  <a:pt x="60" y="784"/>
                                </a:lnTo>
                                <a:lnTo>
                                  <a:pt x="64" y="784"/>
                                </a:lnTo>
                                <a:lnTo>
                                  <a:pt x="69" y="786"/>
                                </a:lnTo>
                                <a:lnTo>
                                  <a:pt x="74" y="788"/>
                                </a:lnTo>
                                <a:lnTo>
                                  <a:pt x="81" y="788"/>
                                </a:lnTo>
                                <a:lnTo>
                                  <a:pt x="88" y="791"/>
                                </a:lnTo>
                                <a:lnTo>
                                  <a:pt x="95" y="791"/>
                                </a:lnTo>
                                <a:lnTo>
                                  <a:pt x="102" y="791"/>
                                </a:lnTo>
                                <a:lnTo>
                                  <a:pt x="109" y="793"/>
                                </a:lnTo>
                                <a:lnTo>
                                  <a:pt x="117" y="793"/>
                                </a:lnTo>
                                <a:lnTo>
                                  <a:pt x="124" y="795"/>
                                </a:lnTo>
                                <a:lnTo>
                                  <a:pt x="131" y="795"/>
                                </a:lnTo>
                                <a:lnTo>
                                  <a:pt x="140" y="795"/>
                                </a:lnTo>
                                <a:lnTo>
                                  <a:pt x="148" y="795"/>
                                </a:lnTo>
                                <a:lnTo>
                                  <a:pt x="155" y="795"/>
                                </a:lnTo>
                                <a:lnTo>
                                  <a:pt x="164" y="793"/>
                                </a:lnTo>
                                <a:lnTo>
                                  <a:pt x="171" y="793"/>
                                </a:lnTo>
                                <a:lnTo>
                                  <a:pt x="181" y="791"/>
                                </a:lnTo>
                                <a:lnTo>
                                  <a:pt x="188" y="791"/>
                                </a:lnTo>
                                <a:lnTo>
                                  <a:pt x="197" y="791"/>
                                </a:lnTo>
                                <a:lnTo>
                                  <a:pt x="207" y="788"/>
                                </a:lnTo>
                                <a:lnTo>
                                  <a:pt x="214" y="786"/>
                                </a:lnTo>
                                <a:lnTo>
                                  <a:pt x="224" y="784"/>
                                </a:lnTo>
                                <a:lnTo>
                                  <a:pt x="231" y="781"/>
                                </a:lnTo>
                                <a:lnTo>
                                  <a:pt x="240" y="781"/>
                                </a:lnTo>
                                <a:lnTo>
                                  <a:pt x="247" y="777"/>
                                </a:lnTo>
                                <a:lnTo>
                                  <a:pt x="257" y="774"/>
                                </a:lnTo>
                                <a:lnTo>
                                  <a:pt x="262" y="772"/>
                                </a:lnTo>
                                <a:lnTo>
                                  <a:pt x="266" y="772"/>
                                </a:lnTo>
                                <a:lnTo>
                                  <a:pt x="269" y="769"/>
                                </a:lnTo>
                                <a:lnTo>
                                  <a:pt x="274" y="767"/>
                                </a:lnTo>
                                <a:lnTo>
                                  <a:pt x="283" y="762"/>
                                </a:lnTo>
                                <a:lnTo>
                                  <a:pt x="293" y="760"/>
                                </a:lnTo>
                                <a:lnTo>
                                  <a:pt x="295" y="758"/>
                                </a:lnTo>
                                <a:lnTo>
                                  <a:pt x="300" y="755"/>
                                </a:lnTo>
                                <a:lnTo>
                                  <a:pt x="304" y="753"/>
                                </a:lnTo>
                                <a:lnTo>
                                  <a:pt x="309" y="753"/>
                                </a:lnTo>
                                <a:lnTo>
                                  <a:pt x="314" y="750"/>
                                </a:lnTo>
                                <a:lnTo>
                                  <a:pt x="319" y="748"/>
                                </a:lnTo>
                                <a:lnTo>
                                  <a:pt x="324" y="746"/>
                                </a:lnTo>
                                <a:lnTo>
                                  <a:pt x="328" y="743"/>
                                </a:lnTo>
                                <a:lnTo>
                                  <a:pt x="333" y="741"/>
                                </a:lnTo>
                                <a:lnTo>
                                  <a:pt x="338" y="739"/>
                                </a:lnTo>
                                <a:lnTo>
                                  <a:pt x="343" y="739"/>
                                </a:lnTo>
                                <a:lnTo>
                                  <a:pt x="347" y="736"/>
                                </a:lnTo>
                                <a:lnTo>
                                  <a:pt x="352" y="734"/>
                                </a:lnTo>
                                <a:lnTo>
                                  <a:pt x="357" y="732"/>
                                </a:lnTo>
                                <a:lnTo>
                                  <a:pt x="362" y="729"/>
                                </a:lnTo>
                                <a:lnTo>
                                  <a:pt x="366" y="727"/>
                                </a:lnTo>
                                <a:lnTo>
                                  <a:pt x="371" y="724"/>
                                </a:lnTo>
                                <a:lnTo>
                                  <a:pt x="376" y="722"/>
                                </a:lnTo>
                                <a:lnTo>
                                  <a:pt x="381" y="720"/>
                                </a:lnTo>
                                <a:lnTo>
                                  <a:pt x="388" y="717"/>
                                </a:lnTo>
                                <a:lnTo>
                                  <a:pt x="392" y="713"/>
                                </a:lnTo>
                                <a:lnTo>
                                  <a:pt x="397" y="710"/>
                                </a:lnTo>
                                <a:lnTo>
                                  <a:pt x="404" y="708"/>
                                </a:lnTo>
                                <a:lnTo>
                                  <a:pt x="409" y="705"/>
                                </a:lnTo>
                                <a:lnTo>
                                  <a:pt x="414" y="703"/>
                                </a:lnTo>
                                <a:lnTo>
                                  <a:pt x="419" y="698"/>
                                </a:lnTo>
                                <a:lnTo>
                                  <a:pt x="426" y="696"/>
                                </a:lnTo>
                                <a:lnTo>
                                  <a:pt x="431" y="694"/>
                                </a:lnTo>
                                <a:lnTo>
                                  <a:pt x="435" y="689"/>
                                </a:lnTo>
                                <a:lnTo>
                                  <a:pt x="442" y="687"/>
                                </a:lnTo>
                                <a:lnTo>
                                  <a:pt x="447" y="682"/>
                                </a:lnTo>
                                <a:lnTo>
                                  <a:pt x="454" y="679"/>
                                </a:lnTo>
                                <a:lnTo>
                                  <a:pt x="459" y="675"/>
                                </a:lnTo>
                                <a:lnTo>
                                  <a:pt x="466" y="672"/>
                                </a:lnTo>
                                <a:lnTo>
                                  <a:pt x="471" y="668"/>
                                </a:lnTo>
                                <a:lnTo>
                                  <a:pt x="480" y="665"/>
                                </a:lnTo>
                                <a:lnTo>
                                  <a:pt x="485" y="658"/>
                                </a:lnTo>
                                <a:lnTo>
                                  <a:pt x="492" y="656"/>
                                </a:lnTo>
                                <a:lnTo>
                                  <a:pt x="497" y="651"/>
                                </a:lnTo>
                                <a:lnTo>
                                  <a:pt x="504" y="646"/>
                                </a:lnTo>
                                <a:lnTo>
                                  <a:pt x="511" y="642"/>
                                </a:lnTo>
                                <a:lnTo>
                                  <a:pt x="519" y="637"/>
                                </a:lnTo>
                                <a:lnTo>
                                  <a:pt x="526" y="632"/>
                                </a:lnTo>
                                <a:lnTo>
                                  <a:pt x="533" y="627"/>
                                </a:lnTo>
                                <a:lnTo>
                                  <a:pt x="538" y="623"/>
                                </a:lnTo>
                                <a:lnTo>
                                  <a:pt x="545" y="615"/>
                                </a:lnTo>
                                <a:lnTo>
                                  <a:pt x="552" y="611"/>
                                </a:lnTo>
                                <a:lnTo>
                                  <a:pt x="561" y="606"/>
                                </a:lnTo>
                                <a:lnTo>
                                  <a:pt x="568" y="599"/>
                                </a:lnTo>
                                <a:lnTo>
                                  <a:pt x="576" y="594"/>
                                </a:lnTo>
                                <a:lnTo>
                                  <a:pt x="583" y="587"/>
                                </a:lnTo>
                                <a:lnTo>
                                  <a:pt x="590" y="582"/>
                                </a:lnTo>
                                <a:lnTo>
                                  <a:pt x="597" y="575"/>
                                </a:lnTo>
                                <a:lnTo>
                                  <a:pt x="604" y="568"/>
                                </a:lnTo>
                                <a:lnTo>
                                  <a:pt x="614" y="561"/>
                                </a:lnTo>
                                <a:lnTo>
                                  <a:pt x="621" y="556"/>
                                </a:lnTo>
                                <a:lnTo>
                                  <a:pt x="628" y="547"/>
                                </a:lnTo>
                                <a:lnTo>
                                  <a:pt x="637" y="540"/>
                                </a:lnTo>
                                <a:lnTo>
                                  <a:pt x="645" y="533"/>
                                </a:lnTo>
                                <a:lnTo>
                                  <a:pt x="654" y="525"/>
                                </a:lnTo>
                                <a:lnTo>
                                  <a:pt x="661" y="518"/>
                                </a:lnTo>
                                <a:lnTo>
                                  <a:pt x="671" y="509"/>
                                </a:lnTo>
                                <a:lnTo>
                                  <a:pt x="678" y="499"/>
                                </a:lnTo>
                                <a:lnTo>
                                  <a:pt x="687" y="492"/>
                                </a:lnTo>
                                <a:lnTo>
                                  <a:pt x="694" y="483"/>
                                </a:lnTo>
                                <a:lnTo>
                                  <a:pt x="704" y="476"/>
                                </a:lnTo>
                                <a:lnTo>
                                  <a:pt x="711" y="466"/>
                                </a:lnTo>
                                <a:lnTo>
                                  <a:pt x="723" y="457"/>
                                </a:lnTo>
                                <a:lnTo>
                                  <a:pt x="730" y="447"/>
                                </a:lnTo>
                                <a:lnTo>
                                  <a:pt x="740" y="438"/>
                                </a:lnTo>
                                <a:lnTo>
                                  <a:pt x="747" y="428"/>
                                </a:lnTo>
                                <a:lnTo>
                                  <a:pt x="756" y="419"/>
                                </a:lnTo>
                                <a:lnTo>
                                  <a:pt x="763" y="409"/>
                                </a:lnTo>
                                <a:lnTo>
                                  <a:pt x="773" y="400"/>
                                </a:lnTo>
                                <a:lnTo>
                                  <a:pt x="782" y="390"/>
                                </a:lnTo>
                                <a:lnTo>
                                  <a:pt x="790" y="381"/>
                                </a:lnTo>
                                <a:lnTo>
                                  <a:pt x="799" y="369"/>
                                </a:lnTo>
                                <a:lnTo>
                                  <a:pt x="806" y="360"/>
                                </a:lnTo>
                                <a:lnTo>
                                  <a:pt x="813" y="348"/>
                                </a:lnTo>
                                <a:lnTo>
                                  <a:pt x="823" y="338"/>
                                </a:lnTo>
                                <a:lnTo>
                                  <a:pt x="830" y="329"/>
                                </a:lnTo>
                                <a:lnTo>
                                  <a:pt x="840" y="319"/>
                                </a:lnTo>
                                <a:lnTo>
                                  <a:pt x="847" y="308"/>
                                </a:lnTo>
                                <a:lnTo>
                                  <a:pt x="856" y="298"/>
                                </a:lnTo>
                                <a:lnTo>
                                  <a:pt x="863" y="289"/>
                                </a:lnTo>
                                <a:lnTo>
                                  <a:pt x="870" y="279"/>
                                </a:lnTo>
                                <a:lnTo>
                                  <a:pt x="878" y="267"/>
                                </a:lnTo>
                                <a:lnTo>
                                  <a:pt x="885" y="258"/>
                                </a:lnTo>
                                <a:lnTo>
                                  <a:pt x="892" y="248"/>
                                </a:lnTo>
                                <a:lnTo>
                                  <a:pt x="899" y="239"/>
                                </a:lnTo>
                                <a:lnTo>
                                  <a:pt x="906" y="229"/>
                                </a:lnTo>
                                <a:lnTo>
                                  <a:pt x="913" y="220"/>
                                </a:lnTo>
                                <a:lnTo>
                                  <a:pt x="918" y="210"/>
                                </a:lnTo>
                                <a:lnTo>
                                  <a:pt x="925" y="201"/>
                                </a:lnTo>
                                <a:lnTo>
                                  <a:pt x="932" y="192"/>
                                </a:lnTo>
                                <a:lnTo>
                                  <a:pt x="937" y="182"/>
                                </a:lnTo>
                                <a:lnTo>
                                  <a:pt x="944" y="170"/>
                                </a:lnTo>
                                <a:lnTo>
                                  <a:pt x="949" y="163"/>
                                </a:lnTo>
                                <a:lnTo>
                                  <a:pt x="954" y="154"/>
                                </a:lnTo>
                                <a:lnTo>
                                  <a:pt x="961" y="147"/>
                                </a:lnTo>
                                <a:lnTo>
                                  <a:pt x="966" y="137"/>
                                </a:lnTo>
                                <a:lnTo>
                                  <a:pt x="970" y="128"/>
                                </a:lnTo>
                                <a:lnTo>
                                  <a:pt x="973" y="118"/>
                                </a:lnTo>
                                <a:lnTo>
                                  <a:pt x="977" y="111"/>
                                </a:lnTo>
                                <a:lnTo>
                                  <a:pt x="982" y="104"/>
                                </a:lnTo>
                                <a:lnTo>
                                  <a:pt x="985" y="94"/>
                                </a:lnTo>
                                <a:lnTo>
                                  <a:pt x="989" y="87"/>
                                </a:lnTo>
                                <a:lnTo>
                                  <a:pt x="994" y="83"/>
                                </a:lnTo>
                                <a:lnTo>
                                  <a:pt x="996" y="75"/>
                                </a:lnTo>
                                <a:lnTo>
                                  <a:pt x="999" y="68"/>
                                </a:lnTo>
                                <a:lnTo>
                                  <a:pt x="1001" y="61"/>
                                </a:lnTo>
                                <a:lnTo>
                                  <a:pt x="1004" y="54"/>
                                </a:lnTo>
                                <a:lnTo>
                                  <a:pt x="1004" y="49"/>
                                </a:lnTo>
                                <a:lnTo>
                                  <a:pt x="1006" y="42"/>
                                </a:lnTo>
                                <a:lnTo>
                                  <a:pt x="1006" y="38"/>
                                </a:lnTo>
                                <a:lnTo>
                                  <a:pt x="1008" y="33"/>
                                </a:lnTo>
                                <a:lnTo>
                                  <a:pt x="1006" y="28"/>
                                </a:lnTo>
                                <a:lnTo>
                                  <a:pt x="1006" y="23"/>
                                </a:lnTo>
                                <a:lnTo>
                                  <a:pt x="1006" y="19"/>
                                </a:lnTo>
                                <a:lnTo>
                                  <a:pt x="1006" y="16"/>
                                </a:lnTo>
                                <a:lnTo>
                                  <a:pt x="1004" y="9"/>
                                </a:lnTo>
                                <a:lnTo>
                                  <a:pt x="1001" y="7"/>
                                </a:lnTo>
                                <a:lnTo>
                                  <a:pt x="994" y="2"/>
                                </a:lnTo>
                                <a:lnTo>
                                  <a:pt x="987" y="0"/>
                                </a:lnTo>
                                <a:lnTo>
                                  <a:pt x="980" y="2"/>
                                </a:lnTo>
                                <a:lnTo>
                                  <a:pt x="975" y="4"/>
                                </a:lnTo>
                                <a:lnTo>
                                  <a:pt x="966" y="9"/>
                                </a:lnTo>
                                <a:lnTo>
                                  <a:pt x="958" y="14"/>
                                </a:lnTo>
                                <a:lnTo>
                                  <a:pt x="954" y="19"/>
                                </a:lnTo>
                                <a:lnTo>
                                  <a:pt x="949" y="21"/>
                                </a:lnTo>
                                <a:lnTo>
                                  <a:pt x="944" y="28"/>
                                </a:lnTo>
                                <a:lnTo>
                                  <a:pt x="939" y="33"/>
                                </a:lnTo>
                                <a:lnTo>
                                  <a:pt x="935" y="38"/>
                                </a:lnTo>
                                <a:lnTo>
                                  <a:pt x="930" y="42"/>
                                </a:lnTo>
                                <a:lnTo>
                                  <a:pt x="923" y="47"/>
                                </a:lnTo>
                                <a:lnTo>
                                  <a:pt x="918" y="54"/>
                                </a:lnTo>
                                <a:lnTo>
                                  <a:pt x="913" y="61"/>
                                </a:lnTo>
                                <a:lnTo>
                                  <a:pt x="906" y="68"/>
                                </a:lnTo>
                                <a:lnTo>
                                  <a:pt x="901" y="75"/>
                                </a:lnTo>
                                <a:lnTo>
                                  <a:pt x="897" y="83"/>
                                </a:lnTo>
                                <a:lnTo>
                                  <a:pt x="889" y="90"/>
                                </a:lnTo>
                                <a:lnTo>
                                  <a:pt x="885" y="97"/>
                                </a:lnTo>
                                <a:lnTo>
                                  <a:pt x="878" y="106"/>
                                </a:lnTo>
                                <a:lnTo>
                                  <a:pt x="870" y="116"/>
                                </a:lnTo>
                                <a:lnTo>
                                  <a:pt x="863" y="123"/>
                                </a:lnTo>
                                <a:lnTo>
                                  <a:pt x="859" y="132"/>
                                </a:lnTo>
                                <a:lnTo>
                                  <a:pt x="851" y="142"/>
                                </a:lnTo>
                                <a:lnTo>
                                  <a:pt x="847" y="151"/>
                                </a:lnTo>
                                <a:lnTo>
                                  <a:pt x="837" y="158"/>
                                </a:lnTo>
                                <a:lnTo>
                                  <a:pt x="830" y="168"/>
                                </a:lnTo>
                                <a:lnTo>
                                  <a:pt x="823" y="177"/>
                                </a:lnTo>
                                <a:lnTo>
                                  <a:pt x="818" y="187"/>
                                </a:lnTo>
                                <a:lnTo>
                                  <a:pt x="811" y="196"/>
                                </a:lnTo>
                                <a:lnTo>
                                  <a:pt x="804" y="206"/>
                                </a:lnTo>
                                <a:lnTo>
                                  <a:pt x="797" y="218"/>
                                </a:lnTo>
                                <a:lnTo>
                                  <a:pt x="787" y="227"/>
                                </a:lnTo>
                                <a:lnTo>
                                  <a:pt x="780" y="237"/>
                                </a:lnTo>
                                <a:lnTo>
                                  <a:pt x="773" y="246"/>
                                </a:lnTo>
                                <a:lnTo>
                                  <a:pt x="766" y="255"/>
                                </a:lnTo>
                                <a:lnTo>
                                  <a:pt x="759" y="267"/>
                                </a:lnTo>
                                <a:lnTo>
                                  <a:pt x="749" y="277"/>
                                </a:lnTo>
                                <a:lnTo>
                                  <a:pt x="742" y="286"/>
                                </a:lnTo>
                                <a:lnTo>
                                  <a:pt x="735" y="296"/>
                                </a:lnTo>
                                <a:lnTo>
                                  <a:pt x="728" y="308"/>
                                </a:lnTo>
                                <a:lnTo>
                                  <a:pt x="718" y="315"/>
                                </a:lnTo>
                                <a:lnTo>
                                  <a:pt x="711" y="327"/>
                                </a:lnTo>
                                <a:lnTo>
                                  <a:pt x="702" y="336"/>
                                </a:lnTo>
                                <a:lnTo>
                                  <a:pt x="694" y="345"/>
                                </a:lnTo>
                                <a:lnTo>
                                  <a:pt x="687" y="353"/>
                                </a:lnTo>
                                <a:lnTo>
                                  <a:pt x="680" y="362"/>
                                </a:lnTo>
                                <a:lnTo>
                                  <a:pt x="671" y="374"/>
                                </a:lnTo>
                                <a:lnTo>
                                  <a:pt x="664" y="383"/>
                                </a:lnTo>
                                <a:lnTo>
                                  <a:pt x="654" y="390"/>
                                </a:lnTo>
                                <a:lnTo>
                                  <a:pt x="647" y="400"/>
                                </a:lnTo>
                                <a:lnTo>
                                  <a:pt x="637" y="407"/>
                                </a:lnTo>
                                <a:lnTo>
                                  <a:pt x="628" y="417"/>
                                </a:lnTo>
                                <a:lnTo>
                                  <a:pt x="621" y="424"/>
                                </a:lnTo>
                                <a:lnTo>
                                  <a:pt x="611" y="433"/>
                                </a:lnTo>
                                <a:lnTo>
                                  <a:pt x="604" y="440"/>
                                </a:lnTo>
                                <a:lnTo>
                                  <a:pt x="597" y="450"/>
                                </a:lnTo>
                                <a:lnTo>
                                  <a:pt x="587" y="454"/>
                                </a:lnTo>
                                <a:lnTo>
                                  <a:pt x="578" y="462"/>
                                </a:lnTo>
                                <a:lnTo>
                                  <a:pt x="571" y="469"/>
                                </a:lnTo>
                                <a:lnTo>
                                  <a:pt x="564" y="476"/>
                                </a:lnTo>
                                <a:lnTo>
                                  <a:pt x="554" y="480"/>
                                </a:lnTo>
                                <a:lnTo>
                                  <a:pt x="547" y="488"/>
                                </a:lnTo>
                                <a:lnTo>
                                  <a:pt x="540" y="495"/>
                                </a:lnTo>
                                <a:lnTo>
                                  <a:pt x="533" y="499"/>
                                </a:lnTo>
                                <a:lnTo>
                                  <a:pt x="523" y="507"/>
                                </a:lnTo>
                                <a:lnTo>
                                  <a:pt x="516" y="511"/>
                                </a:lnTo>
                                <a:lnTo>
                                  <a:pt x="509" y="518"/>
                                </a:lnTo>
                                <a:lnTo>
                                  <a:pt x="502" y="523"/>
                                </a:lnTo>
                                <a:lnTo>
                                  <a:pt x="495" y="528"/>
                                </a:lnTo>
                                <a:lnTo>
                                  <a:pt x="488" y="533"/>
                                </a:lnTo>
                                <a:lnTo>
                                  <a:pt x="483" y="540"/>
                                </a:lnTo>
                                <a:lnTo>
                                  <a:pt x="476" y="544"/>
                                </a:lnTo>
                                <a:lnTo>
                                  <a:pt x="469" y="549"/>
                                </a:lnTo>
                                <a:lnTo>
                                  <a:pt x="461" y="554"/>
                                </a:lnTo>
                                <a:lnTo>
                                  <a:pt x="454" y="559"/>
                                </a:lnTo>
                                <a:lnTo>
                                  <a:pt x="450" y="563"/>
                                </a:lnTo>
                                <a:lnTo>
                                  <a:pt x="442" y="568"/>
                                </a:lnTo>
                                <a:lnTo>
                                  <a:pt x="435" y="573"/>
                                </a:lnTo>
                                <a:lnTo>
                                  <a:pt x="431" y="575"/>
                                </a:lnTo>
                                <a:lnTo>
                                  <a:pt x="426" y="580"/>
                                </a:lnTo>
                                <a:lnTo>
                                  <a:pt x="419" y="585"/>
                                </a:lnTo>
                                <a:lnTo>
                                  <a:pt x="414" y="589"/>
                                </a:lnTo>
                                <a:lnTo>
                                  <a:pt x="407" y="592"/>
                                </a:lnTo>
                                <a:lnTo>
                                  <a:pt x="402" y="597"/>
                                </a:lnTo>
                                <a:lnTo>
                                  <a:pt x="397" y="599"/>
                                </a:lnTo>
                                <a:lnTo>
                                  <a:pt x="390" y="604"/>
                                </a:lnTo>
                                <a:lnTo>
                                  <a:pt x="385" y="606"/>
                                </a:lnTo>
                                <a:lnTo>
                                  <a:pt x="381" y="611"/>
                                </a:lnTo>
                                <a:lnTo>
                                  <a:pt x="376" y="613"/>
                                </a:lnTo>
                                <a:lnTo>
                                  <a:pt x="369" y="615"/>
                                </a:lnTo>
                                <a:lnTo>
                                  <a:pt x="364" y="620"/>
                                </a:lnTo>
                                <a:lnTo>
                                  <a:pt x="359" y="623"/>
                                </a:lnTo>
                                <a:lnTo>
                                  <a:pt x="354" y="625"/>
                                </a:lnTo>
                                <a:lnTo>
                                  <a:pt x="350" y="627"/>
                                </a:lnTo>
                                <a:lnTo>
                                  <a:pt x="345" y="630"/>
                                </a:lnTo>
                                <a:lnTo>
                                  <a:pt x="340" y="634"/>
                                </a:lnTo>
                                <a:lnTo>
                                  <a:pt x="335" y="637"/>
                                </a:lnTo>
                                <a:lnTo>
                                  <a:pt x="331" y="639"/>
                                </a:lnTo>
                                <a:lnTo>
                                  <a:pt x="326" y="642"/>
                                </a:lnTo>
                                <a:lnTo>
                                  <a:pt x="321" y="644"/>
                                </a:lnTo>
                                <a:lnTo>
                                  <a:pt x="312" y="646"/>
                                </a:lnTo>
                                <a:lnTo>
                                  <a:pt x="304" y="651"/>
                                </a:lnTo>
                                <a:lnTo>
                                  <a:pt x="300" y="653"/>
                                </a:lnTo>
                                <a:lnTo>
                                  <a:pt x="295" y="656"/>
                                </a:lnTo>
                                <a:lnTo>
                                  <a:pt x="290" y="656"/>
                                </a:lnTo>
                                <a:lnTo>
                                  <a:pt x="285" y="658"/>
                                </a:lnTo>
                                <a:lnTo>
                                  <a:pt x="276" y="663"/>
                                </a:lnTo>
                                <a:lnTo>
                                  <a:pt x="269" y="665"/>
                                </a:lnTo>
                                <a:lnTo>
                                  <a:pt x="259" y="668"/>
                                </a:lnTo>
                                <a:lnTo>
                                  <a:pt x="252" y="670"/>
                                </a:lnTo>
                                <a:lnTo>
                                  <a:pt x="243" y="672"/>
                                </a:lnTo>
                                <a:lnTo>
                                  <a:pt x="236" y="677"/>
                                </a:lnTo>
                                <a:lnTo>
                                  <a:pt x="226" y="677"/>
                                </a:lnTo>
                                <a:lnTo>
                                  <a:pt x="219" y="679"/>
                                </a:lnTo>
                                <a:lnTo>
                                  <a:pt x="209" y="679"/>
                                </a:lnTo>
                                <a:lnTo>
                                  <a:pt x="202" y="682"/>
                                </a:lnTo>
                                <a:lnTo>
                                  <a:pt x="193" y="682"/>
                                </a:lnTo>
                                <a:lnTo>
                                  <a:pt x="186" y="682"/>
                                </a:lnTo>
                                <a:lnTo>
                                  <a:pt x="176" y="682"/>
                                </a:lnTo>
                                <a:lnTo>
                                  <a:pt x="169" y="684"/>
                                </a:lnTo>
                                <a:lnTo>
                                  <a:pt x="162" y="682"/>
                                </a:lnTo>
                                <a:lnTo>
                                  <a:pt x="152" y="682"/>
                                </a:lnTo>
                                <a:lnTo>
                                  <a:pt x="145" y="682"/>
                                </a:lnTo>
                                <a:lnTo>
                                  <a:pt x="138" y="682"/>
                                </a:lnTo>
                                <a:lnTo>
                                  <a:pt x="131" y="682"/>
                                </a:lnTo>
                                <a:lnTo>
                                  <a:pt x="124" y="682"/>
                                </a:lnTo>
                                <a:lnTo>
                                  <a:pt x="117" y="679"/>
                                </a:lnTo>
                                <a:lnTo>
                                  <a:pt x="107" y="679"/>
                                </a:lnTo>
                                <a:lnTo>
                                  <a:pt x="100" y="679"/>
                                </a:lnTo>
                                <a:lnTo>
                                  <a:pt x="93" y="679"/>
                                </a:lnTo>
                                <a:lnTo>
                                  <a:pt x="86" y="677"/>
                                </a:lnTo>
                                <a:lnTo>
                                  <a:pt x="79" y="677"/>
                                </a:lnTo>
                                <a:lnTo>
                                  <a:pt x="71" y="677"/>
                                </a:lnTo>
                                <a:lnTo>
                                  <a:pt x="67" y="677"/>
                                </a:lnTo>
                                <a:lnTo>
                                  <a:pt x="60" y="677"/>
                                </a:lnTo>
                                <a:lnTo>
                                  <a:pt x="55" y="677"/>
                                </a:lnTo>
                                <a:lnTo>
                                  <a:pt x="50" y="677"/>
                                </a:lnTo>
                                <a:lnTo>
                                  <a:pt x="45" y="677"/>
                                </a:lnTo>
                                <a:lnTo>
                                  <a:pt x="38" y="679"/>
                                </a:lnTo>
                                <a:lnTo>
                                  <a:pt x="36" y="679"/>
                                </a:lnTo>
                                <a:lnTo>
                                  <a:pt x="26" y="682"/>
                                </a:lnTo>
                                <a:lnTo>
                                  <a:pt x="21" y="687"/>
                                </a:lnTo>
                                <a:lnTo>
                                  <a:pt x="21" y="6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017800">
                            <a:off x="776880" y="386640"/>
                            <a:ext cx="158040" cy="68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2231">
                                <a:moveTo>
                                  <a:pt x="64" y="2197"/>
                                </a:moveTo>
                                <a:lnTo>
                                  <a:pt x="64" y="2193"/>
                                </a:lnTo>
                                <a:lnTo>
                                  <a:pt x="66" y="2188"/>
                                </a:lnTo>
                                <a:lnTo>
                                  <a:pt x="66" y="2183"/>
                                </a:lnTo>
                                <a:lnTo>
                                  <a:pt x="69" y="2178"/>
                                </a:lnTo>
                                <a:lnTo>
                                  <a:pt x="71" y="2171"/>
                                </a:lnTo>
                                <a:lnTo>
                                  <a:pt x="73" y="2167"/>
                                </a:lnTo>
                                <a:lnTo>
                                  <a:pt x="76" y="2159"/>
                                </a:lnTo>
                                <a:lnTo>
                                  <a:pt x="78" y="2152"/>
                                </a:lnTo>
                                <a:lnTo>
                                  <a:pt x="83" y="2145"/>
                                </a:lnTo>
                                <a:lnTo>
                                  <a:pt x="85" y="2138"/>
                                </a:lnTo>
                                <a:lnTo>
                                  <a:pt x="88" y="2129"/>
                                </a:lnTo>
                                <a:lnTo>
                                  <a:pt x="92" y="2119"/>
                                </a:lnTo>
                                <a:lnTo>
                                  <a:pt x="97" y="2110"/>
                                </a:lnTo>
                                <a:lnTo>
                                  <a:pt x="102" y="2100"/>
                                </a:lnTo>
                                <a:lnTo>
                                  <a:pt x="107" y="2088"/>
                                </a:lnTo>
                                <a:lnTo>
                                  <a:pt x="109" y="2079"/>
                                </a:lnTo>
                                <a:lnTo>
                                  <a:pt x="114" y="2067"/>
                                </a:lnTo>
                                <a:lnTo>
                                  <a:pt x="119" y="2055"/>
                                </a:lnTo>
                                <a:lnTo>
                                  <a:pt x="123" y="2041"/>
                                </a:lnTo>
                                <a:lnTo>
                                  <a:pt x="128" y="2029"/>
                                </a:lnTo>
                                <a:lnTo>
                                  <a:pt x="135" y="2015"/>
                                </a:lnTo>
                                <a:lnTo>
                                  <a:pt x="140" y="2003"/>
                                </a:lnTo>
                                <a:lnTo>
                                  <a:pt x="145" y="1989"/>
                                </a:lnTo>
                                <a:lnTo>
                                  <a:pt x="152" y="1975"/>
                                </a:lnTo>
                                <a:lnTo>
                                  <a:pt x="157" y="1961"/>
                                </a:lnTo>
                                <a:lnTo>
                                  <a:pt x="164" y="1946"/>
                                </a:lnTo>
                                <a:lnTo>
                                  <a:pt x="168" y="1930"/>
                                </a:lnTo>
                                <a:lnTo>
                                  <a:pt x="176" y="1913"/>
                                </a:lnTo>
                                <a:lnTo>
                                  <a:pt x="180" y="1899"/>
                                </a:lnTo>
                                <a:lnTo>
                                  <a:pt x="188" y="1885"/>
                                </a:lnTo>
                                <a:lnTo>
                                  <a:pt x="195" y="1866"/>
                                </a:lnTo>
                                <a:lnTo>
                                  <a:pt x="199" y="1849"/>
                                </a:lnTo>
                                <a:lnTo>
                                  <a:pt x="207" y="1833"/>
                                </a:lnTo>
                                <a:lnTo>
                                  <a:pt x="211" y="1816"/>
                                </a:lnTo>
                                <a:lnTo>
                                  <a:pt x="218" y="1797"/>
                                </a:lnTo>
                                <a:lnTo>
                                  <a:pt x="226" y="1781"/>
                                </a:lnTo>
                                <a:lnTo>
                                  <a:pt x="230" y="1762"/>
                                </a:lnTo>
                                <a:lnTo>
                                  <a:pt x="237" y="1745"/>
                                </a:lnTo>
                                <a:lnTo>
                                  <a:pt x="245" y="1728"/>
                                </a:lnTo>
                                <a:lnTo>
                                  <a:pt x="252" y="1710"/>
                                </a:lnTo>
                                <a:lnTo>
                                  <a:pt x="256" y="1691"/>
                                </a:lnTo>
                                <a:lnTo>
                                  <a:pt x="264" y="1672"/>
                                </a:lnTo>
                                <a:lnTo>
                                  <a:pt x="268" y="1653"/>
                                </a:lnTo>
                                <a:lnTo>
                                  <a:pt x="276" y="1636"/>
                                </a:lnTo>
                                <a:lnTo>
                                  <a:pt x="283" y="1617"/>
                                </a:lnTo>
                                <a:lnTo>
                                  <a:pt x="287" y="1598"/>
                                </a:lnTo>
                                <a:lnTo>
                                  <a:pt x="295" y="1579"/>
                                </a:lnTo>
                                <a:lnTo>
                                  <a:pt x="299" y="1560"/>
                                </a:lnTo>
                                <a:lnTo>
                                  <a:pt x="306" y="1541"/>
                                </a:lnTo>
                                <a:lnTo>
                                  <a:pt x="311" y="1522"/>
                                </a:lnTo>
                                <a:lnTo>
                                  <a:pt x="316" y="1503"/>
                                </a:lnTo>
                                <a:lnTo>
                                  <a:pt x="323" y="1485"/>
                                </a:lnTo>
                                <a:lnTo>
                                  <a:pt x="328" y="1466"/>
                                </a:lnTo>
                                <a:lnTo>
                                  <a:pt x="335" y="1447"/>
                                </a:lnTo>
                                <a:lnTo>
                                  <a:pt x="340" y="1428"/>
                                </a:lnTo>
                                <a:lnTo>
                                  <a:pt x="344" y="1409"/>
                                </a:lnTo>
                                <a:lnTo>
                                  <a:pt x="349" y="1390"/>
                                </a:lnTo>
                                <a:lnTo>
                                  <a:pt x="354" y="1371"/>
                                </a:lnTo>
                                <a:lnTo>
                                  <a:pt x="356" y="1354"/>
                                </a:lnTo>
                                <a:lnTo>
                                  <a:pt x="361" y="1335"/>
                                </a:lnTo>
                                <a:lnTo>
                                  <a:pt x="366" y="1316"/>
                                </a:lnTo>
                                <a:lnTo>
                                  <a:pt x="371" y="1300"/>
                                </a:lnTo>
                                <a:lnTo>
                                  <a:pt x="373" y="1281"/>
                                </a:lnTo>
                                <a:lnTo>
                                  <a:pt x="378" y="1262"/>
                                </a:lnTo>
                                <a:lnTo>
                                  <a:pt x="380" y="1245"/>
                                </a:lnTo>
                                <a:lnTo>
                                  <a:pt x="383" y="1226"/>
                                </a:lnTo>
                                <a:lnTo>
                                  <a:pt x="385" y="1210"/>
                                </a:lnTo>
                                <a:lnTo>
                                  <a:pt x="387" y="1193"/>
                                </a:lnTo>
                                <a:lnTo>
                                  <a:pt x="390" y="1177"/>
                                </a:lnTo>
                                <a:lnTo>
                                  <a:pt x="392" y="1160"/>
                                </a:lnTo>
                                <a:lnTo>
                                  <a:pt x="392" y="1143"/>
                                </a:lnTo>
                                <a:lnTo>
                                  <a:pt x="394" y="1127"/>
                                </a:lnTo>
                                <a:lnTo>
                                  <a:pt x="394" y="1110"/>
                                </a:lnTo>
                                <a:lnTo>
                                  <a:pt x="397" y="1096"/>
                                </a:lnTo>
                                <a:lnTo>
                                  <a:pt x="397" y="1080"/>
                                </a:lnTo>
                                <a:lnTo>
                                  <a:pt x="399" y="1065"/>
                                </a:lnTo>
                                <a:lnTo>
                                  <a:pt x="399" y="1049"/>
                                </a:lnTo>
                                <a:lnTo>
                                  <a:pt x="402" y="1035"/>
                                </a:lnTo>
                                <a:lnTo>
                                  <a:pt x="402" y="1020"/>
                                </a:lnTo>
                                <a:lnTo>
                                  <a:pt x="402" y="1004"/>
                                </a:lnTo>
                                <a:lnTo>
                                  <a:pt x="402" y="990"/>
                                </a:lnTo>
                                <a:lnTo>
                                  <a:pt x="402" y="975"/>
                                </a:lnTo>
                                <a:lnTo>
                                  <a:pt x="399" y="961"/>
                                </a:lnTo>
                                <a:lnTo>
                                  <a:pt x="399" y="949"/>
                                </a:lnTo>
                                <a:lnTo>
                                  <a:pt x="399" y="935"/>
                                </a:lnTo>
                                <a:lnTo>
                                  <a:pt x="399" y="921"/>
                                </a:lnTo>
                                <a:lnTo>
                                  <a:pt x="399" y="909"/>
                                </a:lnTo>
                                <a:lnTo>
                                  <a:pt x="399" y="895"/>
                                </a:lnTo>
                                <a:lnTo>
                                  <a:pt x="397" y="881"/>
                                </a:lnTo>
                                <a:lnTo>
                                  <a:pt x="397" y="869"/>
                                </a:lnTo>
                                <a:lnTo>
                                  <a:pt x="397" y="857"/>
                                </a:lnTo>
                                <a:lnTo>
                                  <a:pt x="397" y="845"/>
                                </a:lnTo>
                                <a:lnTo>
                                  <a:pt x="394" y="833"/>
                                </a:lnTo>
                                <a:lnTo>
                                  <a:pt x="394" y="819"/>
                                </a:lnTo>
                                <a:lnTo>
                                  <a:pt x="392" y="807"/>
                                </a:lnTo>
                                <a:lnTo>
                                  <a:pt x="392" y="795"/>
                                </a:lnTo>
                                <a:lnTo>
                                  <a:pt x="390" y="783"/>
                                </a:lnTo>
                                <a:lnTo>
                                  <a:pt x="390" y="772"/>
                                </a:lnTo>
                                <a:lnTo>
                                  <a:pt x="387" y="760"/>
                                </a:lnTo>
                                <a:lnTo>
                                  <a:pt x="387" y="748"/>
                                </a:lnTo>
                                <a:lnTo>
                                  <a:pt x="385" y="738"/>
                                </a:lnTo>
                                <a:lnTo>
                                  <a:pt x="385" y="727"/>
                                </a:lnTo>
                                <a:lnTo>
                                  <a:pt x="383" y="715"/>
                                </a:lnTo>
                                <a:lnTo>
                                  <a:pt x="383" y="705"/>
                                </a:lnTo>
                                <a:lnTo>
                                  <a:pt x="380" y="693"/>
                                </a:lnTo>
                                <a:lnTo>
                                  <a:pt x="380" y="684"/>
                                </a:lnTo>
                                <a:lnTo>
                                  <a:pt x="380" y="675"/>
                                </a:lnTo>
                                <a:lnTo>
                                  <a:pt x="378" y="665"/>
                                </a:lnTo>
                                <a:lnTo>
                                  <a:pt x="378" y="656"/>
                                </a:lnTo>
                                <a:lnTo>
                                  <a:pt x="378" y="646"/>
                                </a:lnTo>
                                <a:lnTo>
                                  <a:pt x="375" y="634"/>
                                </a:lnTo>
                                <a:lnTo>
                                  <a:pt x="375" y="625"/>
                                </a:lnTo>
                                <a:lnTo>
                                  <a:pt x="375" y="615"/>
                                </a:lnTo>
                                <a:lnTo>
                                  <a:pt x="375" y="606"/>
                                </a:lnTo>
                                <a:lnTo>
                                  <a:pt x="373" y="596"/>
                                </a:lnTo>
                                <a:lnTo>
                                  <a:pt x="373" y="587"/>
                                </a:lnTo>
                                <a:lnTo>
                                  <a:pt x="373" y="577"/>
                                </a:lnTo>
                                <a:lnTo>
                                  <a:pt x="373" y="570"/>
                                </a:lnTo>
                                <a:lnTo>
                                  <a:pt x="373" y="561"/>
                                </a:lnTo>
                                <a:lnTo>
                                  <a:pt x="373" y="551"/>
                                </a:lnTo>
                                <a:lnTo>
                                  <a:pt x="373" y="544"/>
                                </a:lnTo>
                                <a:lnTo>
                                  <a:pt x="373" y="535"/>
                                </a:lnTo>
                                <a:lnTo>
                                  <a:pt x="373" y="528"/>
                                </a:lnTo>
                                <a:lnTo>
                                  <a:pt x="373" y="518"/>
                                </a:lnTo>
                                <a:lnTo>
                                  <a:pt x="375" y="511"/>
                                </a:lnTo>
                                <a:lnTo>
                                  <a:pt x="375" y="504"/>
                                </a:lnTo>
                                <a:lnTo>
                                  <a:pt x="375" y="497"/>
                                </a:lnTo>
                                <a:lnTo>
                                  <a:pt x="378" y="487"/>
                                </a:lnTo>
                                <a:lnTo>
                                  <a:pt x="378" y="480"/>
                                </a:lnTo>
                                <a:lnTo>
                                  <a:pt x="380" y="473"/>
                                </a:lnTo>
                                <a:lnTo>
                                  <a:pt x="383" y="466"/>
                                </a:lnTo>
                                <a:lnTo>
                                  <a:pt x="383" y="459"/>
                                </a:lnTo>
                                <a:lnTo>
                                  <a:pt x="385" y="450"/>
                                </a:lnTo>
                                <a:lnTo>
                                  <a:pt x="387" y="442"/>
                                </a:lnTo>
                                <a:lnTo>
                                  <a:pt x="390" y="435"/>
                                </a:lnTo>
                                <a:lnTo>
                                  <a:pt x="392" y="428"/>
                                </a:lnTo>
                                <a:lnTo>
                                  <a:pt x="394" y="421"/>
                                </a:lnTo>
                                <a:lnTo>
                                  <a:pt x="397" y="414"/>
                                </a:lnTo>
                                <a:lnTo>
                                  <a:pt x="399" y="407"/>
                                </a:lnTo>
                                <a:lnTo>
                                  <a:pt x="402" y="400"/>
                                </a:lnTo>
                                <a:lnTo>
                                  <a:pt x="406" y="395"/>
                                </a:lnTo>
                                <a:lnTo>
                                  <a:pt x="409" y="388"/>
                                </a:lnTo>
                                <a:lnTo>
                                  <a:pt x="411" y="381"/>
                                </a:lnTo>
                                <a:lnTo>
                                  <a:pt x="416" y="374"/>
                                </a:lnTo>
                                <a:lnTo>
                                  <a:pt x="418" y="367"/>
                                </a:lnTo>
                                <a:lnTo>
                                  <a:pt x="421" y="362"/>
                                </a:lnTo>
                                <a:lnTo>
                                  <a:pt x="425" y="355"/>
                                </a:lnTo>
                                <a:lnTo>
                                  <a:pt x="428" y="348"/>
                                </a:lnTo>
                                <a:lnTo>
                                  <a:pt x="430" y="341"/>
                                </a:lnTo>
                                <a:lnTo>
                                  <a:pt x="435" y="336"/>
                                </a:lnTo>
                                <a:lnTo>
                                  <a:pt x="437" y="329"/>
                                </a:lnTo>
                                <a:lnTo>
                                  <a:pt x="442" y="324"/>
                                </a:lnTo>
                                <a:lnTo>
                                  <a:pt x="444" y="317"/>
                                </a:lnTo>
                                <a:lnTo>
                                  <a:pt x="449" y="312"/>
                                </a:lnTo>
                                <a:lnTo>
                                  <a:pt x="454" y="307"/>
                                </a:lnTo>
                                <a:lnTo>
                                  <a:pt x="456" y="300"/>
                                </a:lnTo>
                                <a:lnTo>
                                  <a:pt x="461" y="296"/>
                                </a:lnTo>
                                <a:lnTo>
                                  <a:pt x="463" y="291"/>
                                </a:lnTo>
                                <a:lnTo>
                                  <a:pt x="466" y="284"/>
                                </a:lnTo>
                                <a:lnTo>
                                  <a:pt x="471" y="279"/>
                                </a:lnTo>
                                <a:lnTo>
                                  <a:pt x="473" y="272"/>
                                </a:lnTo>
                                <a:lnTo>
                                  <a:pt x="478" y="267"/>
                                </a:lnTo>
                                <a:lnTo>
                                  <a:pt x="480" y="262"/>
                                </a:lnTo>
                                <a:lnTo>
                                  <a:pt x="482" y="255"/>
                                </a:lnTo>
                                <a:lnTo>
                                  <a:pt x="485" y="251"/>
                                </a:lnTo>
                                <a:lnTo>
                                  <a:pt x="490" y="246"/>
                                </a:lnTo>
                                <a:lnTo>
                                  <a:pt x="492" y="241"/>
                                </a:lnTo>
                                <a:lnTo>
                                  <a:pt x="497" y="236"/>
                                </a:lnTo>
                                <a:lnTo>
                                  <a:pt x="499" y="232"/>
                                </a:lnTo>
                                <a:lnTo>
                                  <a:pt x="501" y="225"/>
                                </a:lnTo>
                                <a:lnTo>
                                  <a:pt x="504" y="220"/>
                                </a:lnTo>
                                <a:lnTo>
                                  <a:pt x="506" y="215"/>
                                </a:lnTo>
                                <a:lnTo>
                                  <a:pt x="509" y="210"/>
                                </a:lnTo>
                                <a:lnTo>
                                  <a:pt x="511" y="208"/>
                                </a:lnTo>
                                <a:lnTo>
                                  <a:pt x="513" y="203"/>
                                </a:lnTo>
                                <a:lnTo>
                                  <a:pt x="516" y="199"/>
                                </a:lnTo>
                                <a:lnTo>
                                  <a:pt x="516" y="194"/>
                                </a:lnTo>
                                <a:lnTo>
                                  <a:pt x="518" y="187"/>
                                </a:lnTo>
                                <a:lnTo>
                                  <a:pt x="520" y="180"/>
                                </a:lnTo>
                                <a:lnTo>
                                  <a:pt x="525" y="170"/>
                                </a:lnTo>
                                <a:lnTo>
                                  <a:pt x="525" y="163"/>
                                </a:lnTo>
                                <a:lnTo>
                                  <a:pt x="528" y="154"/>
                                </a:lnTo>
                                <a:lnTo>
                                  <a:pt x="528" y="146"/>
                                </a:lnTo>
                                <a:lnTo>
                                  <a:pt x="528" y="139"/>
                                </a:lnTo>
                                <a:lnTo>
                                  <a:pt x="525" y="132"/>
                                </a:lnTo>
                                <a:lnTo>
                                  <a:pt x="523" y="125"/>
                                </a:lnTo>
                                <a:lnTo>
                                  <a:pt x="518" y="118"/>
                                </a:lnTo>
                                <a:lnTo>
                                  <a:pt x="516" y="109"/>
                                </a:lnTo>
                                <a:lnTo>
                                  <a:pt x="511" y="101"/>
                                </a:lnTo>
                                <a:lnTo>
                                  <a:pt x="509" y="94"/>
                                </a:lnTo>
                                <a:lnTo>
                                  <a:pt x="504" y="90"/>
                                </a:lnTo>
                                <a:lnTo>
                                  <a:pt x="499" y="82"/>
                                </a:lnTo>
                                <a:lnTo>
                                  <a:pt x="492" y="75"/>
                                </a:lnTo>
                                <a:lnTo>
                                  <a:pt x="487" y="68"/>
                                </a:lnTo>
                                <a:lnTo>
                                  <a:pt x="480" y="61"/>
                                </a:lnTo>
                                <a:lnTo>
                                  <a:pt x="475" y="56"/>
                                </a:lnTo>
                                <a:lnTo>
                                  <a:pt x="468" y="52"/>
                                </a:lnTo>
                                <a:lnTo>
                                  <a:pt x="463" y="47"/>
                                </a:lnTo>
                                <a:lnTo>
                                  <a:pt x="456" y="42"/>
                                </a:lnTo>
                                <a:lnTo>
                                  <a:pt x="451" y="35"/>
                                </a:lnTo>
                                <a:lnTo>
                                  <a:pt x="442" y="30"/>
                                </a:lnTo>
                                <a:lnTo>
                                  <a:pt x="437" y="26"/>
                                </a:lnTo>
                                <a:lnTo>
                                  <a:pt x="430" y="23"/>
                                </a:lnTo>
                                <a:lnTo>
                                  <a:pt x="423" y="19"/>
                                </a:lnTo>
                                <a:lnTo>
                                  <a:pt x="416" y="16"/>
                                </a:lnTo>
                                <a:lnTo>
                                  <a:pt x="409" y="11"/>
                                </a:lnTo>
                                <a:lnTo>
                                  <a:pt x="404" y="9"/>
                                </a:lnTo>
                                <a:lnTo>
                                  <a:pt x="399" y="9"/>
                                </a:lnTo>
                                <a:lnTo>
                                  <a:pt x="392" y="4"/>
                                </a:lnTo>
                                <a:lnTo>
                                  <a:pt x="387" y="4"/>
                                </a:lnTo>
                                <a:lnTo>
                                  <a:pt x="383" y="2"/>
                                </a:lnTo>
                                <a:lnTo>
                                  <a:pt x="378" y="2"/>
                                </a:lnTo>
                                <a:lnTo>
                                  <a:pt x="373" y="0"/>
                                </a:lnTo>
                                <a:lnTo>
                                  <a:pt x="368" y="0"/>
                                </a:lnTo>
                                <a:lnTo>
                                  <a:pt x="363" y="2"/>
                                </a:lnTo>
                                <a:lnTo>
                                  <a:pt x="361" y="2"/>
                                </a:lnTo>
                                <a:lnTo>
                                  <a:pt x="356" y="4"/>
                                </a:lnTo>
                                <a:lnTo>
                                  <a:pt x="356" y="9"/>
                                </a:lnTo>
                                <a:lnTo>
                                  <a:pt x="356" y="14"/>
                                </a:lnTo>
                                <a:lnTo>
                                  <a:pt x="361" y="21"/>
                                </a:lnTo>
                                <a:lnTo>
                                  <a:pt x="361" y="23"/>
                                </a:lnTo>
                                <a:lnTo>
                                  <a:pt x="363" y="28"/>
                                </a:lnTo>
                                <a:lnTo>
                                  <a:pt x="366" y="33"/>
                                </a:lnTo>
                                <a:lnTo>
                                  <a:pt x="371" y="37"/>
                                </a:lnTo>
                                <a:lnTo>
                                  <a:pt x="373" y="42"/>
                                </a:lnTo>
                                <a:lnTo>
                                  <a:pt x="375" y="47"/>
                                </a:lnTo>
                                <a:lnTo>
                                  <a:pt x="380" y="52"/>
                                </a:lnTo>
                                <a:lnTo>
                                  <a:pt x="383" y="56"/>
                                </a:lnTo>
                                <a:lnTo>
                                  <a:pt x="385" y="61"/>
                                </a:lnTo>
                                <a:lnTo>
                                  <a:pt x="390" y="66"/>
                                </a:lnTo>
                                <a:lnTo>
                                  <a:pt x="392" y="71"/>
                                </a:lnTo>
                                <a:lnTo>
                                  <a:pt x="397" y="78"/>
                                </a:lnTo>
                                <a:lnTo>
                                  <a:pt x="399" y="85"/>
                                </a:lnTo>
                                <a:lnTo>
                                  <a:pt x="402" y="90"/>
                                </a:lnTo>
                                <a:lnTo>
                                  <a:pt x="404" y="97"/>
                                </a:lnTo>
                                <a:lnTo>
                                  <a:pt x="409" y="104"/>
                                </a:lnTo>
                                <a:lnTo>
                                  <a:pt x="409" y="109"/>
                                </a:lnTo>
                                <a:lnTo>
                                  <a:pt x="413" y="116"/>
                                </a:lnTo>
                                <a:lnTo>
                                  <a:pt x="413" y="123"/>
                                </a:lnTo>
                                <a:lnTo>
                                  <a:pt x="416" y="130"/>
                                </a:lnTo>
                                <a:lnTo>
                                  <a:pt x="416" y="137"/>
                                </a:lnTo>
                                <a:lnTo>
                                  <a:pt x="416" y="144"/>
                                </a:lnTo>
                                <a:lnTo>
                                  <a:pt x="416" y="151"/>
                                </a:lnTo>
                                <a:lnTo>
                                  <a:pt x="416" y="158"/>
                                </a:lnTo>
                                <a:lnTo>
                                  <a:pt x="413" y="165"/>
                                </a:lnTo>
                                <a:lnTo>
                                  <a:pt x="411" y="172"/>
                                </a:lnTo>
                                <a:lnTo>
                                  <a:pt x="406" y="180"/>
                                </a:lnTo>
                                <a:lnTo>
                                  <a:pt x="404" y="187"/>
                                </a:lnTo>
                                <a:lnTo>
                                  <a:pt x="399" y="196"/>
                                </a:lnTo>
                                <a:lnTo>
                                  <a:pt x="397" y="203"/>
                                </a:lnTo>
                                <a:lnTo>
                                  <a:pt x="392" y="210"/>
                                </a:lnTo>
                                <a:lnTo>
                                  <a:pt x="387" y="220"/>
                                </a:lnTo>
                                <a:lnTo>
                                  <a:pt x="380" y="227"/>
                                </a:lnTo>
                                <a:lnTo>
                                  <a:pt x="375" y="236"/>
                                </a:lnTo>
                                <a:lnTo>
                                  <a:pt x="373" y="239"/>
                                </a:lnTo>
                                <a:lnTo>
                                  <a:pt x="371" y="244"/>
                                </a:lnTo>
                                <a:lnTo>
                                  <a:pt x="366" y="248"/>
                                </a:lnTo>
                                <a:lnTo>
                                  <a:pt x="363" y="253"/>
                                </a:lnTo>
                                <a:lnTo>
                                  <a:pt x="359" y="258"/>
                                </a:lnTo>
                                <a:lnTo>
                                  <a:pt x="356" y="262"/>
                                </a:lnTo>
                                <a:lnTo>
                                  <a:pt x="354" y="265"/>
                                </a:lnTo>
                                <a:lnTo>
                                  <a:pt x="352" y="272"/>
                                </a:lnTo>
                                <a:lnTo>
                                  <a:pt x="347" y="277"/>
                                </a:lnTo>
                                <a:lnTo>
                                  <a:pt x="344" y="281"/>
                                </a:lnTo>
                                <a:lnTo>
                                  <a:pt x="342" y="286"/>
                                </a:lnTo>
                                <a:lnTo>
                                  <a:pt x="340" y="291"/>
                                </a:lnTo>
                                <a:lnTo>
                                  <a:pt x="335" y="296"/>
                                </a:lnTo>
                                <a:lnTo>
                                  <a:pt x="333" y="300"/>
                                </a:lnTo>
                                <a:lnTo>
                                  <a:pt x="328" y="305"/>
                                </a:lnTo>
                                <a:lnTo>
                                  <a:pt x="325" y="310"/>
                                </a:lnTo>
                                <a:lnTo>
                                  <a:pt x="321" y="315"/>
                                </a:lnTo>
                                <a:lnTo>
                                  <a:pt x="318" y="322"/>
                                </a:lnTo>
                                <a:lnTo>
                                  <a:pt x="316" y="326"/>
                                </a:lnTo>
                                <a:lnTo>
                                  <a:pt x="314" y="331"/>
                                </a:lnTo>
                                <a:lnTo>
                                  <a:pt x="309" y="336"/>
                                </a:lnTo>
                                <a:lnTo>
                                  <a:pt x="306" y="343"/>
                                </a:lnTo>
                                <a:lnTo>
                                  <a:pt x="304" y="348"/>
                                </a:lnTo>
                                <a:lnTo>
                                  <a:pt x="302" y="355"/>
                                </a:lnTo>
                                <a:lnTo>
                                  <a:pt x="297" y="360"/>
                                </a:lnTo>
                                <a:lnTo>
                                  <a:pt x="295" y="367"/>
                                </a:lnTo>
                                <a:lnTo>
                                  <a:pt x="292" y="371"/>
                                </a:lnTo>
                                <a:lnTo>
                                  <a:pt x="290" y="381"/>
                                </a:lnTo>
                                <a:lnTo>
                                  <a:pt x="287" y="386"/>
                                </a:lnTo>
                                <a:lnTo>
                                  <a:pt x="285" y="393"/>
                                </a:lnTo>
                                <a:lnTo>
                                  <a:pt x="283" y="397"/>
                                </a:lnTo>
                                <a:lnTo>
                                  <a:pt x="280" y="405"/>
                                </a:lnTo>
                                <a:lnTo>
                                  <a:pt x="278" y="412"/>
                                </a:lnTo>
                                <a:lnTo>
                                  <a:pt x="276" y="416"/>
                                </a:lnTo>
                                <a:lnTo>
                                  <a:pt x="273" y="426"/>
                                </a:lnTo>
                                <a:lnTo>
                                  <a:pt x="273" y="433"/>
                                </a:lnTo>
                                <a:lnTo>
                                  <a:pt x="271" y="438"/>
                                </a:lnTo>
                                <a:lnTo>
                                  <a:pt x="268" y="445"/>
                                </a:lnTo>
                                <a:lnTo>
                                  <a:pt x="268" y="452"/>
                                </a:lnTo>
                                <a:lnTo>
                                  <a:pt x="266" y="461"/>
                                </a:lnTo>
                                <a:lnTo>
                                  <a:pt x="266" y="468"/>
                                </a:lnTo>
                                <a:lnTo>
                                  <a:pt x="264" y="476"/>
                                </a:lnTo>
                                <a:lnTo>
                                  <a:pt x="264" y="483"/>
                                </a:lnTo>
                                <a:lnTo>
                                  <a:pt x="264" y="492"/>
                                </a:lnTo>
                                <a:lnTo>
                                  <a:pt x="264" y="499"/>
                                </a:lnTo>
                                <a:lnTo>
                                  <a:pt x="264" y="509"/>
                                </a:lnTo>
                                <a:lnTo>
                                  <a:pt x="264" y="516"/>
                                </a:lnTo>
                                <a:lnTo>
                                  <a:pt x="264" y="525"/>
                                </a:lnTo>
                                <a:lnTo>
                                  <a:pt x="264" y="532"/>
                                </a:lnTo>
                                <a:lnTo>
                                  <a:pt x="264" y="542"/>
                                </a:lnTo>
                                <a:lnTo>
                                  <a:pt x="264" y="551"/>
                                </a:lnTo>
                                <a:lnTo>
                                  <a:pt x="264" y="561"/>
                                </a:lnTo>
                                <a:lnTo>
                                  <a:pt x="264" y="570"/>
                                </a:lnTo>
                                <a:lnTo>
                                  <a:pt x="266" y="580"/>
                                </a:lnTo>
                                <a:lnTo>
                                  <a:pt x="266" y="589"/>
                                </a:lnTo>
                                <a:lnTo>
                                  <a:pt x="268" y="599"/>
                                </a:lnTo>
                                <a:lnTo>
                                  <a:pt x="268" y="608"/>
                                </a:lnTo>
                                <a:lnTo>
                                  <a:pt x="271" y="618"/>
                                </a:lnTo>
                                <a:lnTo>
                                  <a:pt x="271" y="630"/>
                                </a:lnTo>
                                <a:lnTo>
                                  <a:pt x="273" y="639"/>
                                </a:lnTo>
                                <a:lnTo>
                                  <a:pt x="273" y="651"/>
                                </a:lnTo>
                                <a:lnTo>
                                  <a:pt x="276" y="660"/>
                                </a:lnTo>
                                <a:lnTo>
                                  <a:pt x="276" y="672"/>
                                </a:lnTo>
                                <a:lnTo>
                                  <a:pt x="278" y="682"/>
                                </a:lnTo>
                                <a:lnTo>
                                  <a:pt x="278" y="693"/>
                                </a:lnTo>
                                <a:lnTo>
                                  <a:pt x="280" y="705"/>
                                </a:lnTo>
                                <a:lnTo>
                                  <a:pt x="280" y="717"/>
                                </a:lnTo>
                                <a:lnTo>
                                  <a:pt x="283" y="729"/>
                                </a:lnTo>
                                <a:lnTo>
                                  <a:pt x="285" y="741"/>
                                </a:lnTo>
                                <a:lnTo>
                                  <a:pt x="285" y="753"/>
                                </a:lnTo>
                                <a:lnTo>
                                  <a:pt x="287" y="765"/>
                                </a:lnTo>
                                <a:lnTo>
                                  <a:pt x="290" y="776"/>
                                </a:lnTo>
                                <a:lnTo>
                                  <a:pt x="290" y="788"/>
                                </a:lnTo>
                                <a:lnTo>
                                  <a:pt x="292" y="802"/>
                                </a:lnTo>
                                <a:lnTo>
                                  <a:pt x="292" y="814"/>
                                </a:lnTo>
                                <a:lnTo>
                                  <a:pt x="297" y="828"/>
                                </a:lnTo>
                                <a:lnTo>
                                  <a:pt x="297" y="840"/>
                                </a:lnTo>
                                <a:lnTo>
                                  <a:pt x="297" y="852"/>
                                </a:lnTo>
                                <a:lnTo>
                                  <a:pt x="299" y="864"/>
                                </a:lnTo>
                                <a:lnTo>
                                  <a:pt x="299" y="878"/>
                                </a:lnTo>
                                <a:lnTo>
                                  <a:pt x="302" y="890"/>
                                </a:lnTo>
                                <a:lnTo>
                                  <a:pt x="302" y="904"/>
                                </a:lnTo>
                                <a:lnTo>
                                  <a:pt x="304" y="916"/>
                                </a:lnTo>
                                <a:lnTo>
                                  <a:pt x="304" y="930"/>
                                </a:lnTo>
                                <a:lnTo>
                                  <a:pt x="306" y="945"/>
                                </a:lnTo>
                                <a:lnTo>
                                  <a:pt x="306" y="959"/>
                                </a:lnTo>
                                <a:lnTo>
                                  <a:pt x="306" y="971"/>
                                </a:lnTo>
                                <a:lnTo>
                                  <a:pt x="309" y="987"/>
                                </a:lnTo>
                                <a:lnTo>
                                  <a:pt x="309" y="1001"/>
                                </a:lnTo>
                                <a:lnTo>
                                  <a:pt x="309" y="1016"/>
                                </a:lnTo>
                                <a:lnTo>
                                  <a:pt x="309" y="1030"/>
                                </a:lnTo>
                                <a:lnTo>
                                  <a:pt x="309" y="1044"/>
                                </a:lnTo>
                                <a:lnTo>
                                  <a:pt x="309" y="1058"/>
                                </a:lnTo>
                                <a:lnTo>
                                  <a:pt x="309" y="1072"/>
                                </a:lnTo>
                                <a:lnTo>
                                  <a:pt x="309" y="1087"/>
                                </a:lnTo>
                                <a:lnTo>
                                  <a:pt x="309" y="1101"/>
                                </a:lnTo>
                                <a:lnTo>
                                  <a:pt x="309" y="1115"/>
                                </a:lnTo>
                                <a:lnTo>
                                  <a:pt x="306" y="1132"/>
                                </a:lnTo>
                                <a:lnTo>
                                  <a:pt x="306" y="1146"/>
                                </a:lnTo>
                                <a:lnTo>
                                  <a:pt x="306" y="1162"/>
                                </a:lnTo>
                                <a:lnTo>
                                  <a:pt x="304" y="1177"/>
                                </a:lnTo>
                                <a:lnTo>
                                  <a:pt x="304" y="1191"/>
                                </a:lnTo>
                                <a:lnTo>
                                  <a:pt x="302" y="1207"/>
                                </a:lnTo>
                                <a:lnTo>
                                  <a:pt x="302" y="1222"/>
                                </a:lnTo>
                                <a:lnTo>
                                  <a:pt x="299" y="1238"/>
                                </a:lnTo>
                                <a:lnTo>
                                  <a:pt x="297" y="1255"/>
                                </a:lnTo>
                                <a:lnTo>
                                  <a:pt x="295" y="1269"/>
                                </a:lnTo>
                                <a:lnTo>
                                  <a:pt x="292" y="1286"/>
                                </a:lnTo>
                                <a:lnTo>
                                  <a:pt x="287" y="1300"/>
                                </a:lnTo>
                                <a:lnTo>
                                  <a:pt x="285" y="1316"/>
                                </a:lnTo>
                                <a:lnTo>
                                  <a:pt x="283" y="1333"/>
                                </a:lnTo>
                                <a:lnTo>
                                  <a:pt x="278" y="1347"/>
                                </a:lnTo>
                                <a:lnTo>
                                  <a:pt x="276" y="1364"/>
                                </a:lnTo>
                                <a:lnTo>
                                  <a:pt x="271" y="1380"/>
                                </a:lnTo>
                                <a:lnTo>
                                  <a:pt x="266" y="1395"/>
                                </a:lnTo>
                                <a:lnTo>
                                  <a:pt x="264" y="1411"/>
                                </a:lnTo>
                                <a:lnTo>
                                  <a:pt x="259" y="1428"/>
                                </a:lnTo>
                                <a:lnTo>
                                  <a:pt x="254" y="1444"/>
                                </a:lnTo>
                                <a:lnTo>
                                  <a:pt x="249" y="1458"/>
                                </a:lnTo>
                                <a:lnTo>
                                  <a:pt x="245" y="1477"/>
                                </a:lnTo>
                                <a:lnTo>
                                  <a:pt x="240" y="1492"/>
                                </a:lnTo>
                                <a:lnTo>
                                  <a:pt x="235" y="1508"/>
                                </a:lnTo>
                                <a:lnTo>
                                  <a:pt x="230" y="1525"/>
                                </a:lnTo>
                                <a:lnTo>
                                  <a:pt x="226" y="1541"/>
                                </a:lnTo>
                                <a:lnTo>
                                  <a:pt x="221" y="1556"/>
                                </a:lnTo>
                                <a:lnTo>
                                  <a:pt x="214" y="1572"/>
                                </a:lnTo>
                                <a:lnTo>
                                  <a:pt x="209" y="1589"/>
                                </a:lnTo>
                                <a:lnTo>
                                  <a:pt x="204" y="1603"/>
                                </a:lnTo>
                                <a:lnTo>
                                  <a:pt x="197" y="1620"/>
                                </a:lnTo>
                                <a:lnTo>
                                  <a:pt x="192" y="1636"/>
                                </a:lnTo>
                                <a:lnTo>
                                  <a:pt x="188" y="1650"/>
                                </a:lnTo>
                                <a:lnTo>
                                  <a:pt x="183" y="1667"/>
                                </a:lnTo>
                                <a:lnTo>
                                  <a:pt x="176" y="1681"/>
                                </a:lnTo>
                                <a:lnTo>
                                  <a:pt x="171" y="1698"/>
                                </a:lnTo>
                                <a:lnTo>
                                  <a:pt x="164" y="1712"/>
                                </a:lnTo>
                                <a:lnTo>
                                  <a:pt x="159" y="1728"/>
                                </a:lnTo>
                                <a:lnTo>
                                  <a:pt x="152" y="1743"/>
                                </a:lnTo>
                                <a:lnTo>
                                  <a:pt x="147" y="1757"/>
                                </a:lnTo>
                                <a:lnTo>
                                  <a:pt x="140" y="1773"/>
                                </a:lnTo>
                                <a:lnTo>
                                  <a:pt x="135" y="1788"/>
                                </a:lnTo>
                                <a:lnTo>
                                  <a:pt x="128" y="1802"/>
                                </a:lnTo>
                                <a:lnTo>
                                  <a:pt x="123" y="1816"/>
                                </a:lnTo>
                                <a:lnTo>
                                  <a:pt x="119" y="1830"/>
                                </a:lnTo>
                                <a:lnTo>
                                  <a:pt x="111" y="1847"/>
                                </a:lnTo>
                                <a:lnTo>
                                  <a:pt x="107" y="1859"/>
                                </a:lnTo>
                                <a:lnTo>
                                  <a:pt x="102" y="1873"/>
                                </a:lnTo>
                                <a:lnTo>
                                  <a:pt x="95" y="1887"/>
                                </a:lnTo>
                                <a:lnTo>
                                  <a:pt x="90" y="1901"/>
                                </a:lnTo>
                                <a:lnTo>
                                  <a:pt x="85" y="1913"/>
                                </a:lnTo>
                                <a:lnTo>
                                  <a:pt x="81" y="1927"/>
                                </a:lnTo>
                                <a:lnTo>
                                  <a:pt x="76" y="1939"/>
                                </a:lnTo>
                                <a:lnTo>
                                  <a:pt x="71" y="1951"/>
                                </a:lnTo>
                                <a:lnTo>
                                  <a:pt x="66" y="1963"/>
                                </a:lnTo>
                                <a:lnTo>
                                  <a:pt x="61" y="1975"/>
                                </a:lnTo>
                                <a:lnTo>
                                  <a:pt x="57" y="1989"/>
                                </a:lnTo>
                                <a:lnTo>
                                  <a:pt x="52" y="2001"/>
                                </a:lnTo>
                                <a:lnTo>
                                  <a:pt x="47" y="2013"/>
                                </a:lnTo>
                                <a:lnTo>
                                  <a:pt x="42" y="2022"/>
                                </a:lnTo>
                                <a:lnTo>
                                  <a:pt x="38" y="2034"/>
                                </a:lnTo>
                                <a:lnTo>
                                  <a:pt x="35" y="2046"/>
                                </a:lnTo>
                                <a:lnTo>
                                  <a:pt x="31" y="2055"/>
                                </a:lnTo>
                                <a:lnTo>
                                  <a:pt x="28" y="2067"/>
                                </a:lnTo>
                                <a:lnTo>
                                  <a:pt x="23" y="2077"/>
                                </a:lnTo>
                                <a:lnTo>
                                  <a:pt x="21" y="2086"/>
                                </a:lnTo>
                                <a:lnTo>
                                  <a:pt x="19" y="2096"/>
                                </a:lnTo>
                                <a:lnTo>
                                  <a:pt x="16" y="2103"/>
                                </a:lnTo>
                                <a:lnTo>
                                  <a:pt x="12" y="2112"/>
                                </a:lnTo>
                                <a:lnTo>
                                  <a:pt x="12" y="2122"/>
                                </a:lnTo>
                                <a:lnTo>
                                  <a:pt x="9" y="2129"/>
                                </a:lnTo>
                                <a:lnTo>
                                  <a:pt x="7" y="2138"/>
                                </a:lnTo>
                                <a:lnTo>
                                  <a:pt x="4" y="2145"/>
                                </a:lnTo>
                                <a:lnTo>
                                  <a:pt x="4" y="2152"/>
                                </a:lnTo>
                                <a:lnTo>
                                  <a:pt x="4" y="2159"/>
                                </a:lnTo>
                                <a:lnTo>
                                  <a:pt x="2" y="2164"/>
                                </a:lnTo>
                                <a:lnTo>
                                  <a:pt x="2" y="2171"/>
                                </a:lnTo>
                                <a:lnTo>
                                  <a:pt x="2" y="2176"/>
                                </a:lnTo>
                                <a:lnTo>
                                  <a:pt x="0" y="2183"/>
                                </a:lnTo>
                                <a:lnTo>
                                  <a:pt x="0" y="2188"/>
                                </a:lnTo>
                                <a:lnTo>
                                  <a:pt x="0" y="2193"/>
                                </a:lnTo>
                                <a:lnTo>
                                  <a:pt x="0" y="2197"/>
                                </a:lnTo>
                                <a:lnTo>
                                  <a:pt x="0" y="2204"/>
                                </a:lnTo>
                                <a:lnTo>
                                  <a:pt x="0" y="2212"/>
                                </a:lnTo>
                                <a:lnTo>
                                  <a:pt x="0" y="2216"/>
                                </a:lnTo>
                                <a:lnTo>
                                  <a:pt x="2" y="2221"/>
                                </a:lnTo>
                                <a:lnTo>
                                  <a:pt x="7" y="2228"/>
                                </a:lnTo>
                                <a:lnTo>
                                  <a:pt x="12" y="2231"/>
                                </a:lnTo>
                                <a:lnTo>
                                  <a:pt x="19" y="2231"/>
                                </a:lnTo>
                                <a:lnTo>
                                  <a:pt x="26" y="2231"/>
                                </a:lnTo>
                                <a:lnTo>
                                  <a:pt x="31" y="2226"/>
                                </a:lnTo>
                                <a:lnTo>
                                  <a:pt x="38" y="2221"/>
                                </a:lnTo>
                                <a:lnTo>
                                  <a:pt x="45" y="2216"/>
                                </a:lnTo>
                                <a:lnTo>
                                  <a:pt x="52" y="2212"/>
                                </a:lnTo>
                                <a:lnTo>
                                  <a:pt x="54" y="2204"/>
                                </a:lnTo>
                                <a:lnTo>
                                  <a:pt x="59" y="2202"/>
                                </a:lnTo>
                                <a:lnTo>
                                  <a:pt x="61" y="2197"/>
                                </a:lnTo>
                                <a:lnTo>
                                  <a:pt x="64" y="2197"/>
                                </a:lnTo>
                                <a:lnTo>
                                  <a:pt x="64" y="2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017800">
                            <a:off x="348480" y="248400"/>
                            <a:ext cx="468000" cy="78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8" h="1982">
                                <a:moveTo>
                                  <a:pt x="39" y="1870"/>
                                </a:moveTo>
                                <a:lnTo>
                                  <a:pt x="41" y="1870"/>
                                </a:lnTo>
                                <a:lnTo>
                                  <a:pt x="43" y="1870"/>
                                </a:lnTo>
                                <a:lnTo>
                                  <a:pt x="50" y="1873"/>
                                </a:lnTo>
                                <a:lnTo>
                                  <a:pt x="53" y="1873"/>
                                </a:lnTo>
                                <a:lnTo>
                                  <a:pt x="58" y="1873"/>
                                </a:lnTo>
                                <a:lnTo>
                                  <a:pt x="62" y="1873"/>
                                </a:lnTo>
                                <a:lnTo>
                                  <a:pt x="67" y="1873"/>
                                </a:lnTo>
                                <a:lnTo>
                                  <a:pt x="72" y="1873"/>
                                </a:lnTo>
                                <a:lnTo>
                                  <a:pt x="77" y="1875"/>
                                </a:lnTo>
                                <a:lnTo>
                                  <a:pt x="84" y="1875"/>
                                </a:lnTo>
                                <a:lnTo>
                                  <a:pt x="91" y="1878"/>
                                </a:lnTo>
                                <a:lnTo>
                                  <a:pt x="96" y="1878"/>
                                </a:lnTo>
                                <a:lnTo>
                                  <a:pt x="103" y="1878"/>
                                </a:lnTo>
                                <a:lnTo>
                                  <a:pt x="110" y="1878"/>
                                </a:lnTo>
                                <a:lnTo>
                                  <a:pt x="117" y="1878"/>
                                </a:lnTo>
                                <a:lnTo>
                                  <a:pt x="124" y="1878"/>
                                </a:lnTo>
                                <a:lnTo>
                                  <a:pt x="131" y="1878"/>
                                </a:lnTo>
                                <a:lnTo>
                                  <a:pt x="141" y="1878"/>
                                </a:lnTo>
                                <a:lnTo>
                                  <a:pt x="150" y="1880"/>
                                </a:lnTo>
                                <a:lnTo>
                                  <a:pt x="157" y="1878"/>
                                </a:lnTo>
                                <a:lnTo>
                                  <a:pt x="167" y="1878"/>
                                </a:lnTo>
                                <a:lnTo>
                                  <a:pt x="176" y="1878"/>
                                </a:lnTo>
                                <a:lnTo>
                                  <a:pt x="186" y="1878"/>
                                </a:lnTo>
                                <a:lnTo>
                                  <a:pt x="195" y="1878"/>
                                </a:lnTo>
                                <a:lnTo>
                                  <a:pt x="205" y="1878"/>
                                </a:lnTo>
                                <a:lnTo>
                                  <a:pt x="217" y="1878"/>
                                </a:lnTo>
                                <a:lnTo>
                                  <a:pt x="229" y="1878"/>
                                </a:lnTo>
                                <a:lnTo>
                                  <a:pt x="238" y="1875"/>
                                </a:lnTo>
                                <a:lnTo>
                                  <a:pt x="248" y="1873"/>
                                </a:lnTo>
                                <a:lnTo>
                                  <a:pt x="260" y="1873"/>
                                </a:lnTo>
                                <a:lnTo>
                                  <a:pt x="272" y="1870"/>
                                </a:lnTo>
                                <a:lnTo>
                                  <a:pt x="283" y="1868"/>
                                </a:lnTo>
                                <a:lnTo>
                                  <a:pt x="295" y="1866"/>
                                </a:lnTo>
                                <a:lnTo>
                                  <a:pt x="307" y="1863"/>
                                </a:lnTo>
                                <a:lnTo>
                                  <a:pt x="319" y="1863"/>
                                </a:lnTo>
                                <a:lnTo>
                                  <a:pt x="331" y="1859"/>
                                </a:lnTo>
                                <a:lnTo>
                                  <a:pt x="343" y="1856"/>
                                </a:lnTo>
                                <a:lnTo>
                                  <a:pt x="355" y="1854"/>
                                </a:lnTo>
                                <a:lnTo>
                                  <a:pt x="369" y="1852"/>
                                </a:lnTo>
                                <a:lnTo>
                                  <a:pt x="381" y="1847"/>
                                </a:lnTo>
                                <a:lnTo>
                                  <a:pt x="393" y="1842"/>
                                </a:lnTo>
                                <a:lnTo>
                                  <a:pt x="407" y="1840"/>
                                </a:lnTo>
                                <a:lnTo>
                                  <a:pt x="419" y="1835"/>
                                </a:lnTo>
                                <a:lnTo>
                                  <a:pt x="433" y="1830"/>
                                </a:lnTo>
                                <a:lnTo>
                                  <a:pt x="445" y="1825"/>
                                </a:lnTo>
                                <a:lnTo>
                                  <a:pt x="459" y="1818"/>
                                </a:lnTo>
                                <a:lnTo>
                                  <a:pt x="474" y="1814"/>
                                </a:lnTo>
                                <a:lnTo>
                                  <a:pt x="486" y="1807"/>
                                </a:lnTo>
                                <a:lnTo>
                                  <a:pt x="500" y="1802"/>
                                </a:lnTo>
                                <a:lnTo>
                                  <a:pt x="512" y="1795"/>
                                </a:lnTo>
                                <a:lnTo>
                                  <a:pt x="526" y="1788"/>
                                </a:lnTo>
                                <a:lnTo>
                                  <a:pt x="540" y="1781"/>
                                </a:lnTo>
                                <a:lnTo>
                                  <a:pt x="555" y="1773"/>
                                </a:lnTo>
                                <a:lnTo>
                                  <a:pt x="566" y="1764"/>
                                </a:lnTo>
                                <a:lnTo>
                                  <a:pt x="581" y="1757"/>
                                </a:lnTo>
                                <a:lnTo>
                                  <a:pt x="595" y="1747"/>
                                </a:lnTo>
                                <a:lnTo>
                                  <a:pt x="609" y="1738"/>
                                </a:lnTo>
                                <a:lnTo>
                                  <a:pt x="621" y="1728"/>
                                </a:lnTo>
                                <a:lnTo>
                                  <a:pt x="638" y="1719"/>
                                </a:lnTo>
                                <a:lnTo>
                                  <a:pt x="650" y="1709"/>
                                </a:lnTo>
                                <a:lnTo>
                                  <a:pt x="664" y="1698"/>
                                </a:lnTo>
                                <a:lnTo>
                                  <a:pt x="676" y="1686"/>
                                </a:lnTo>
                                <a:lnTo>
                                  <a:pt x="690" y="1674"/>
                                </a:lnTo>
                                <a:lnTo>
                                  <a:pt x="704" y="1662"/>
                                </a:lnTo>
                                <a:lnTo>
                                  <a:pt x="719" y="1650"/>
                                </a:lnTo>
                                <a:lnTo>
                                  <a:pt x="731" y="1638"/>
                                </a:lnTo>
                                <a:lnTo>
                                  <a:pt x="745" y="1624"/>
                                </a:lnTo>
                                <a:lnTo>
                                  <a:pt x="759" y="1612"/>
                                </a:lnTo>
                                <a:lnTo>
                                  <a:pt x="773" y="1598"/>
                                </a:lnTo>
                                <a:lnTo>
                                  <a:pt x="788" y="1584"/>
                                </a:lnTo>
                                <a:lnTo>
                                  <a:pt x="799" y="1572"/>
                                </a:lnTo>
                                <a:lnTo>
                                  <a:pt x="814" y="1558"/>
                                </a:lnTo>
                                <a:lnTo>
                                  <a:pt x="828" y="1541"/>
                                </a:lnTo>
                                <a:lnTo>
                                  <a:pt x="840" y="1527"/>
                                </a:lnTo>
                                <a:lnTo>
                                  <a:pt x="854" y="1513"/>
                                </a:lnTo>
                                <a:lnTo>
                                  <a:pt x="868" y="1496"/>
                                </a:lnTo>
                                <a:lnTo>
                                  <a:pt x="880" y="1482"/>
                                </a:lnTo>
                                <a:lnTo>
                                  <a:pt x="895" y="1466"/>
                                </a:lnTo>
                                <a:lnTo>
                                  <a:pt x="909" y="1451"/>
                                </a:lnTo>
                                <a:lnTo>
                                  <a:pt x="921" y="1435"/>
                                </a:lnTo>
                                <a:lnTo>
                                  <a:pt x="935" y="1418"/>
                                </a:lnTo>
                                <a:lnTo>
                                  <a:pt x="947" y="1402"/>
                                </a:lnTo>
                                <a:lnTo>
                                  <a:pt x="961" y="1385"/>
                                </a:lnTo>
                                <a:lnTo>
                                  <a:pt x="973" y="1368"/>
                                </a:lnTo>
                                <a:lnTo>
                                  <a:pt x="987" y="1352"/>
                                </a:lnTo>
                                <a:lnTo>
                                  <a:pt x="999" y="1335"/>
                                </a:lnTo>
                                <a:lnTo>
                                  <a:pt x="1011" y="1319"/>
                                </a:lnTo>
                                <a:lnTo>
                                  <a:pt x="1023" y="1300"/>
                                </a:lnTo>
                                <a:lnTo>
                                  <a:pt x="1037" y="1283"/>
                                </a:lnTo>
                                <a:lnTo>
                                  <a:pt x="1049" y="1267"/>
                                </a:lnTo>
                                <a:lnTo>
                                  <a:pt x="1063" y="1248"/>
                                </a:lnTo>
                                <a:lnTo>
                                  <a:pt x="1075" y="1231"/>
                                </a:lnTo>
                                <a:lnTo>
                                  <a:pt x="1087" y="1212"/>
                                </a:lnTo>
                                <a:lnTo>
                                  <a:pt x="1097" y="1193"/>
                                </a:lnTo>
                                <a:lnTo>
                                  <a:pt x="1111" y="1177"/>
                                </a:lnTo>
                                <a:lnTo>
                                  <a:pt x="1121" y="1158"/>
                                </a:lnTo>
                                <a:lnTo>
                                  <a:pt x="1132" y="1141"/>
                                </a:lnTo>
                                <a:lnTo>
                                  <a:pt x="1144" y="1122"/>
                                </a:lnTo>
                                <a:lnTo>
                                  <a:pt x="1156" y="1103"/>
                                </a:lnTo>
                                <a:lnTo>
                                  <a:pt x="1166" y="1084"/>
                                </a:lnTo>
                                <a:lnTo>
                                  <a:pt x="1175" y="1068"/>
                                </a:lnTo>
                                <a:lnTo>
                                  <a:pt x="1187" y="1049"/>
                                </a:lnTo>
                                <a:lnTo>
                                  <a:pt x="1199" y="1030"/>
                                </a:lnTo>
                                <a:lnTo>
                                  <a:pt x="1209" y="1011"/>
                                </a:lnTo>
                                <a:lnTo>
                                  <a:pt x="1218" y="994"/>
                                </a:lnTo>
                                <a:lnTo>
                                  <a:pt x="1228" y="975"/>
                                </a:lnTo>
                                <a:lnTo>
                                  <a:pt x="1239" y="956"/>
                                </a:lnTo>
                                <a:lnTo>
                                  <a:pt x="1247" y="937"/>
                                </a:lnTo>
                                <a:lnTo>
                                  <a:pt x="1256" y="918"/>
                                </a:lnTo>
                                <a:lnTo>
                                  <a:pt x="1266" y="899"/>
                                </a:lnTo>
                                <a:lnTo>
                                  <a:pt x="1275" y="883"/>
                                </a:lnTo>
                                <a:lnTo>
                                  <a:pt x="1282" y="864"/>
                                </a:lnTo>
                                <a:lnTo>
                                  <a:pt x="1292" y="847"/>
                                </a:lnTo>
                                <a:lnTo>
                                  <a:pt x="1299" y="828"/>
                                </a:lnTo>
                                <a:lnTo>
                                  <a:pt x="1308" y="812"/>
                                </a:lnTo>
                                <a:lnTo>
                                  <a:pt x="1316" y="793"/>
                                </a:lnTo>
                                <a:lnTo>
                                  <a:pt x="1323" y="774"/>
                                </a:lnTo>
                                <a:lnTo>
                                  <a:pt x="1330" y="755"/>
                                </a:lnTo>
                                <a:lnTo>
                                  <a:pt x="1337" y="738"/>
                                </a:lnTo>
                                <a:lnTo>
                                  <a:pt x="1342" y="722"/>
                                </a:lnTo>
                                <a:lnTo>
                                  <a:pt x="1349" y="705"/>
                                </a:lnTo>
                                <a:lnTo>
                                  <a:pt x="1356" y="686"/>
                                </a:lnTo>
                                <a:lnTo>
                                  <a:pt x="1363" y="670"/>
                                </a:lnTo>
                                <a:lnTo>
                                  <a:pt x="1368" y="653"/>
                                </a:lnTo>
                                <a:lnTo>
                                  <a:pt x="1373" y="637"/>
                                </a:lnTo>
                                <a:lnTo>
                                  <a:pt x="1377" y="620"/>
                                </a:lnTo>
                                <a:lnTo>
                                  <a:pt x="1384" y="601"/>
                                </a:lnTo>
                                <a:lnTo>
                                  <a:pt x="1389" y="584"/>
                                </a:lnTo>
                                <a:lnTo>
                                  <a:pt x="1394" y="568"/>
                                </a:lnTo>
                                <a:lnTo>
                                  <a:pt x="1399" y="554"/>
                                </a:lnTo>
                                <a:lnTo>
                                  <a:pt x="1404" y="537"/>
                                </a:lnTo>
                                <a:lnTo>
                                  <a:pt x="1406" y="521"/>
                                </a:lnTo>
                                <a:lnTo>
                                  <a:pt x="1411" y="504"/>
                                </a:lnTo>
                                <a:lnTo>
                                  <a:pt x="1415" y="487"/>
                                </a:lnTo>
                                <a:lnTo>
                                  <a:pt x="1420" y="473"/>
                                </a:lnTo>
                                <a:lnTo>
                                  <a:pt x="1423" y="457"/>
                                </a:lnTo>
                                <a:lnTo>
                                  <a:pt x="1427" y="440"/>
                                </a:lnTo>
                                <a:lnTo>
                                  <a:pt x="1432" y="426"/>
                                </a:lnTo>
                                <a:lnTo>
                                  <a:pt x="1437" y="412"/>
                                </a:lnTo>
                                <a:lnTo>
                                  <a:pt x="1439" y="395"/>
                                </a:lnTo>
                                <a:lnTo>
                                  <a:pt x="1444" y="381"/>
                                </a:lnTo>
                                <a:lnTo>
                                  <a:pt x="1446" y="367"/>
                                </a:lnTo>
                                <a:lnTo>
                                  <a:pt x="1451" y="350"/>
                                </a:lnTo>
                                <a:lnTo>
                                  <a:pt x="1453" y="336"/>
                                </a:lnTo>
                                <a:lnTo>
                                  <a:pt x="1456" y="324"/>
                                </a:lnTo>
                                <a:lnTo>
                                  <a:pt x="1461" y="310"/>
                                </a:lnTo>
                                <a:lnTo>
                                  <a:pt x="1465" y="296"/>
                                </a:lnTo>
                                <a:lnTo>
                                  <a:pt x="1468" y="281"/>
                                </a:lnTo>
                                <a:lnTo>
                                  <a:pt x="1470" y="270"/>
                                </a:lnTo>
                                <a:lnTo>
                                  <a:pt x="1472" y="255"/>
                                </a:lnTo>
                                <a:lnTo>
                                  <a:pt x="1475" y="243"/>
                                </a:lnTo>
                                <a:lnTo>
                                  <a:pt x="1477" y="232"/>
                                </a:lnTo>
                                <a:lnTo>
                                  <a:pt x="1482" y="220"/>
                                </a:lnTo>
                                <a:lnTo>
                                  <a:pt x="1484" y="208"/>
                                </a:lnTo>
                                <a:lnTo>
                                  <a:pt x="1487" y="196"/>
                                </a:lnTo>
                                <a:lnTo>
                                  <a:pt x="1489" y="184"/>
                                </a:lnTo>
                                <a:lnTo>
                                  <a:pt x="1491" y="172"/>
                                </a:lnTo>
                                <a:lnTo>
                                  <a:pt x="1494" y="161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42"/>
                                </a:lnTo>
                                <a:lnTo>
                                  <a:pt x="1499" y="132"/>
                                </a:lnTo>
                                <a:lnTo>
                                  <a:pt x="1501" y="123"/>
                                </a:lnTo>
                                <a:lnTo>
                                  <a:pt x="1506" y="113"/>
                                </a:lnTo>
                                <a:lnTo>
                                  <a:pt x="1506" y="104"/>
                                </a:lnTo>
                                <a:lnTo>
                                  <a:pt x="1508" y="97"/>
                                </a:lnTo>
                                <a:lnTo>
                                  <a:pt x="1511" y="87"/>
                                </a:lnTo>
                                <a:lnTo>
                                  <a:pt x="1513" y="80"/>
                                </a:lnTo>
                                <a:lnTo>
                                  <a:pt x="1513" y="71"/>
                                </a:lnTo>
                                <a:lnTo>
                                  <a:pt x="1515" y="63"/>
                                </a:lnTo>
                                <a:lnTo>
                                  <a:pt x="1518" y="56"/>
                                </a:lnTo>
                                <a:lnTo>
                                  <a:pt x="1520" y="52"/>
                                </a:lnTo>
                                <a:lnTo>
                                  <a:pt x="1520" y="45"/>
                                </a:lnTo>
                                <a:lnTo>
                                  <a:pt x="1522" y="37"/>
                                </a:lnTo>
                                <a:lnTo>
                                  <a:pt x="1525" y="33"/>
                                </a:lnTo>
                                <a:lnTo>
                                  <a:pt x="1525" y="28"/>
                                </a:lnTo>
                                <a:lnTo>
                                  <a:pt x="1527" y="23"/>
                                </a:lnTo>
                                <a:lnTo>
                                  <a:pt x="1530" y="18"/>
                                </a:lnTo>
                                <a:lnTo>
                                  <a:pt x="1530" y="14"/>
                                </a:lnTo>
                                <a:lnTo>
                                  <a:pt x="1532" y="11"/>
                                </a:lnTo>
                                <a:lnTo>
                                  <a:pt x="1534" y="7"/>
                                </a:lnTo>
                                <a:lnTo>
                                  <a:pt x="1537" y="2"/>
                                </a:lnTo>
                                <a:lnTo>
                                  <a:pt x="1539" y="0"/>
                                </a:lnTo>
                                <a:lnTo>
                                  <a:pt x="1544" y="0"/>
                                </a:lnTo>
                                <a:lnTo>
                                  <a:pt x="1546" y="2"/>
                                </a:lnTo>
                                <a:lnTo>
                                  <a:pt x="1549" y="4"/>
                                </a:lnTo>
                                <a:lnTo>
                                  <a:pt x="1551" y="9"/>
                                </a:lnTo>
                                <a:lnTo>
                                  <a:pt x="1553" y="16"/>
                                </a:lnTo>
                                <a:lnTo>
                                  <a:pt x="1553" y="18"/>
                                </a:lnTo>
                                <a:lnTo>
                                  <a:pt x="1553" y="23"/>
                                </a:lnTo>
                                <a:lnTo>
                                  <a:pt x="1553" y="28"/>
                                </a:lnTo>
                                <a:lnTo>
                                  <a:pt x="1556" y="33"/>
                                </a:lnTo>
                                <a:lnTo>
                                  <a:pt x="1556" y="37"/>
                                </a:lnTo>
                                <a:lnTo>
                                  <a:pt x="1556" y="45"/>
                                </a:lnTo>
                                <a:lnTo>
                                  <a:pt x="1558" y="49"/>
                                </a:lnTo>
                                <a:lnTo>
                                  <a:pt x="1558" y="56"/>
                                </a:lnTo>
                                <a:lnTo>
                                  <a:pt x="1558" y="63"/>
                                </a:lnTo>
                                <a:lnTo>
                                  <a:pt x="1558" y="71"/>
                                </a:lnTo>
                                <a:lnTo>
                                  <a:pt x="1558" y="78"/>
                                </a:lnTo>
                                <a:lnTo>
                                  <a:pt x="1558" y="87"/>
                                </a:lnTo>
                                <a:lnTo>
                                  <a:pt x="1558" y="94"/>
                                </a:lnTo>
                                <a:lnTo>
                                  <a:pt x="1558" y="104"/>
                                </a:lnTo>
                                <a:lnTo>
                                  <a:pt x="1558" y="113"/>
                                </a:lnTo>
                                <a:lnTo>
                                  <a:pt x="1558" y="123"/>
                                </a:lnTo>
                                <a:lnTo>
                                  <a:pt x="1558" y="130"/>
                                </a:lnTo>
                                <a:lnTo>
                                  <a:pt x="1556" y="142"/>
                                </a:lnTo>
                                <a:lnTo>
                                  <a:pt x="1556" y="151"/>
                                </a:lnTo>
                                <a:lnTo>
                                  <a:pt x="1556" y="163"/>
                                </a:lnTo>
                                <a:lnTo>
                                  <a:pt x="1556" y="172"/>
                                </a:lnTo>
                                <a:lnTo>
                                  <a:pt x="1553" y="184"/>
                                </a:lnTo>
                                <a:lnTo>
                                  <a:pt x="1553" y="196"/>
                                </a:lnTo>
                                <a:lnTo>
                                  <a:pt x="1553" y="208"/>
                                </a:lnTo>
                                <a:lnTo>
                                  <a:pt x="1551" y="220"/>
                                </a:lnTo>
                                <a:lnTo>
                                  <a:pt x="1551" y="232"/>
                                </a:lnTo>
                                <a:lnTo>
                                  <a:pt x="1549" y="243"/>
                                </a:lnTo>
                                <a:lnTo>
                                  <a:pt x="1546" y="255"/>
                                </a:lnTo>
                                <a:lnTo>
                                  <a:pt x="1544" y="270"/>
                                </a:lnTo>
                                <a:lnTo>
                                  <a:pt x="1541" y="284"/>
                                </a:lnTo>
                                <a:lnTo>
                                  <a:pt x="1541" y="296"/>
                                </a:lnTo>
                                <a:lnTo>
                                  <a:pt x="1539" y="310"/>
                                </a:lnTo>
                                <a:lnTo>
                                  <a:pt x="1537" y="324"/>
                                </a:lnTo>
                                <a:lnTo>
                                  <a:pt x="1534" y="338"/>
                                </a:lnTo>
                                <a:lnTo>
                                  <a:pt x="1532" y="352"/>
                                </a:lnTo>
                                <a:lnTo>
                                  <a:pt x="1530" y="367"/>
                                </a:lnTo>
                                <a:lnTo>
                                  <a:pt x="1527" y="381"/>
                                </a:lnTo>
                                <a:lnTo>
                                  <a:pt x="1522" y="395"/>
                                </a:lnTo>
                                <a:lnTo>
                                  <a:pt x="1520" y="412"/>
                                </a:lnTo>
                                <a:lnTo>
                                  <a:pt x="1518" y="426"/>
                                </a:lnTo>
                                <a:lnTo>
                                  <a:pt x="1513" y="442"/>
                                </a:lnTo>
                                <a:lnTo>
                                  <a:pt x="1511" y="457"/>
                                </a:lnTo>
                                <a:lnTo>
                                  <a:pt x="1506" y="473"/>
                                </a:lnTo>
                                <a:lnTo>
                                  <a:pt x="1503" y="490"/>
                                </a:lnTo>
                                <a:lnTo>
                                  <a:pt x="1499" y="506"/>
                                </a:lnTo>
                                <a:lnTo>
                                  <a:pt x="1494" y="523"/>
                                </a:lnTo>
                                <a:lnTo>
                                  <a:pt x="1491" y="539"/>
                                </a:lnTo>
                                <a:lnTo>
                                  <a:pt x="1487" y="556"/>
                                </a:lnTo>
                                <a:lnTo>
                                  <a:pt x="1482" y="573"/>
                                </a:lnTo>
                                <a:lnTo>
                                  <a:pt x="1477" y="589"/>
                                </a:lnTo>
                                <a:lnTo>
                                  <a:pt x="1472" y="606"/>
                                </a:lnTo>
                                <a:lnTo>
                                  <a:pt x="1468" y="625"/>
                                </a:lnTo>
                                <a:lnTo>
                                  <a:pt x="1463" y="641"/>
                                </a:lnTo>
                                <a:lnTo>
                                  <a:pt x="1456" y="660"/>
                                </a:lnTo>
                                <a:lnTo>
                                  <a:pt x="1451" y="677"/>
                                </a:lnTo>
                                <a:lnTo>
                                  <a:pt x="1446" y="696"/>
                                </a:lnTo>
                                <a:lnTo>
                                  <a:pt x="1439" y="712"/>
                                </a:lnTo>
                                <a:lnTo>
                                  <a:pt x="1432" y="731"/>
                                </a:lnTo>
                                <a:lnTo>
                                  <a:pt x="1425" y="748"/>
                                </a:lnTo>
                                <a:lnTo>
                                  <a:pt x="1418" y="767"/>
                                </a:lnTo>
                                <a:lnTo>
                                  <a:pt x="1411" y="786"/>
                                </a:lnTo>
                                <a:lnTo>
                                  <a:pt x="1404" y="805"/>
                                </a:lnTo>
                                <a:lnTo>
                                  <a:pt x="1396" y="824"/>
                                </a:lnTo>
                                <a:lnTo>
                                  <a:pt x="1387" y="843"/>
                                </a:lnTo>
                                <a:lnTo>
                                  <a:pt x="1377" y="862"/>
                                </a:lnTo>
                                <a:lnTo>
                                  <a:pt x="1370" y="881"/>
                                </a:lnTo>
                                <a:lnTo>
                                  <a:pt x="1361" y="899"/>
                                </a:lnTo>
                                <a:lnTo>
                                  <a:pt x="1351" y="918"/>
                                </a:lnTo>
                                <a:lnTo>
                                  <a:pt x="1342" y="937"/>
                                </a:lnTo>
                                <a:lnTo>
                                  <a:pt x="1332" y="956"/>
                                </a:lnTo>
                                <a:lnTo>
                                  <a:pt x="1323" y="975"/>
                                </a:lnTo>
                                <a:lnTo>
                                  <a:pt x="1313" y="997"/>
                                </a:lnTo>
                                <a:lnTo>
                                  <a:pt x="1301" y="1016"/>
                                </a:lnTo>
                                <a:lnTo>
                                  <a:pt x="1289" y="1034"/>
                                </a:lnTo>
                                <a:lnTo>
                                  <a:pt x="1277" y="1053"/>
                                </a:lnTo>
                                <a:lnTo>
                                  <a:pt x="1268" y="1075"/>
                                </a:lnTo>
                                <a:lnTo>
                                  <a:pt x="1256" y="1094"/>
                                </a:lnTo>
                                <a:lnTo>
                                  <a:pt x="1244" y="1113"/>
                                </a:lnTo>
                                <a:lnTo>
                                  <a:pt x="1232" y="1132"/>
                                </a:lnTo>
                                <a:lnTo>
                                  <a:pt x="1220" y="1151"/>
                                </a:lnTo>
                                <a:lnTo>
                                  <a:pt x="1209" y="1169"/>
                                </a:lnTo>
                                <a:lnTo>
                                  <a:pt x="1197" y="1188"/>
                                </a:lnTo>
                                <a:lnTo>
                                  <a:pt x="1185" y="1207"/>
                                </a:lnTo>
                                <a:lnTo>
                                  <a:pt x="1170" y="1229"/>
                                </a:lnTo>
                                <a:lnTo>
                                  <a:pt x="1159" y="1245"/>
                                </a:lnTo>
                                <a:lnTo>
                                  <a:pt x="1144" y="1267"/>
                                </a:lnTo>
                                <a:lnTo>
                                  <a:pt x="1132" y="1286"/>
                                </a:lnTo>
                                <a:lnTo>
                                  <a:pt x="1121" y="1304"/>
                                </a:lnTo>
                                <a:lnTo>
                                  <a:pt x="1106" y="1321"/>
                                </a:lnTo>
                                <a:lnTo>
                                  <a:pt x="1092" y="1340"/>
                                </a:lnTo>
                                <a:lnTo>
                                  <a:pt x="1080" y="1359"/>
                                </a:lnTo>
                                <a:lnTo>
                                  <a:pt x="1066" y="1378"/>
                                </a:lnTo>
                                <a:lnTo>
                                  <a:pt x="1052" y="1394"/>
                                </a:lnTo>
                                <a:lnTo>
                                  <a:pt x="1037" y="1413"/>
                                </a:lnTo>
                                <a:lnTo>
                                  <a:pt x="1023" y="1430"/>
                                </a:lnTo>
                                <a:lnTo>
                                  <a:pt x="1011" y="1449"/>
                                </a:lnTo>
                                <a:lnTo>
                                  <a:pt x="997" y="1466"/>
                                </a:lnTo>
                                <a:lnTo>
                                  <a:pt x="983" y="1484"/>
                                </a:lnTo>
                                <a:lnTo>
                                  <a:pt x="968" y="1501"/>
                                </a:lnTo>
                                <a:lnTo>
                                  <a:pt x="954" y="1518"/>
                                </a:lnTo>
                                <a:lnTo>
                                  <a:pt x="940" y="1534"/>
                                </a:lnTo>
                                <a:lnTo>
                                  <a:pt x="926" y="1551"/>
                                </a:lnTo>
                                <a:lnTo>
                                  <a:pt x="911" y="1567"/>
                                </a:lnTo>
                                <a:lnTo>
                                  <a:pt x="897" y="1584"/>
                                </a:lnTo>
                                <a:lnTo>
                                  <a:pt x="883" y="1601"/>
                                </a:lnTo>
                                <a:lnTo>
                                  <a:pt x="868" y="1615"/>
                                </a:lnTo>
                                <a:lnTo>
                                  <a:pt x="854" y="1629"/>
                                </a:lnTo>
                                <a:lnTo>
                                  <a:pt x="840" y="1646"/>
                                </a:lnTo>
                                <a:lnTo>
                                  <a:pt x="823" y="1660"/>
                                </a:lnTo>
                                <a:lnTo>
                                  <a:pt x="811" y="1674"/>
                                </a:lnTo>
                                <a:lnTo>
                                  <a:pt x="797" y="1688"/>
                                </a:lnTo>
                                <a:lnTo>
                                  <a:pt x="783" y="1702"/>
                                </a:lnTo>
                                <a:lnTo>
                                  <a:pt x="769" y="1717"/>
                                </a:lnTo>
                                <a:lnTo>
                                  <a:pt x="754" y="1728"/>
                                </a:lnTo>
                                <a:lnTo>
                                  <a:pt x="740" y="1743"/>
                                </a:lnTo>
                                <a:lnTo>
                                  <a:pt x="726" y="1754"/>
                                </a:lnTo>
                                <a:lnTo>
                                  <a:pt x="711" y="1766"/>
                                </a:lnTo>
                                <a:lnTo>
                                  <a:pt x="697" y="1781"/>
                                </a:lnTo>
                                <a:lnTo>
                                  <a:pt x="683" y="1790"/>
                                </a:lnTo>
                                <a:lnTo>
                                  <a:pt x="671" y="1802"/>
                                </a:lnTo>
                                <a:lnTo>
                                  <a:pt x="657" y="1811"/>
                                </a:lnTo>
                                <a:lnTo>
                                  <a:pt x="643" y="1823"/>
                                </a:lnTo>
                                <a:lnTo>
                                  <a:pt x="628" y="1833"/>
                                </a:lnTo>
                                <a:lnTo>
                                  <a:pt x="614" y="1842"/>
                                </a:lnTo>
                                <a:lnTo>
                                  <a:pt x="602" y="1852"/>
                                </a:lnTo>
                                <a:lnTo>
                                  <a:pt x="588" y="1861"/>
                                </a:lnTo>
                                <a:lnTo>
                                  <a:pt x="574" y="1868"/>
                                </a:lnTo>
                                <a:lnTo>
                                  <a:pt x="562" y="1878"/>
                                </a:lnTo>
                                <a:lnTo>
                                  <a:pt x="547" y="1885"/>
                                </a:lnTo>
                                <a:lnTo>
                                  <a:pt x="536" y="1892"/>
                                </a:lnTo>
                                <a:lnTo>
                                  <a:pt x="521" y="1899"/>
                                </a:lnTo>
                                <a:lnTo>
                                  <a:pt x="509" y="1906"/>
                                </a:lnTo>
                                <a:lnTo>
                                  <a:pt x="495" y="1913"/>
                                </a:lnTo>
                                <a:lnTo>
                                  <a:pt x="483" y="1918"/>
                                </a:lnTo>
                                <a:lnTo>
                                  <a:pt x="471" y="1925"/>
                                </a:lnTo>
                                <a:lnTo>
                                  <a:pt x="457" y="1932"/>
                                </a:lnTo>
                                <a:lnTo>
                                  <a:pt x="445" y="1934"/>
                                </a:lnTo>
                                <a:lnTo>
                                  <a:pt x="433" y="1939"/>
                                </a:lnTo>
                                <a:lnTo>
                                  <a:pt x="419" y="1944"/>
                                </a:lnTo>
                                <a:lnTo>
                                  <a:pt x="407" y="1949"/>
                                </a:lnTo>
                                <a:lnTo>
                                  <a:pt x="395" y="1951"/>
                                </a:lnTo>
                                <a:lnTo>
                                  <a:pt x="383" y="1956"/>
                                </a:lnTo>
                                <a:lnTo>
                                  <a:pt x="371" y="1958"/>
                                </a:lnTo>
                                <a:lnTo>
                                  <a:pt x="362" y="1963"/>
                                </a:lnTo>
                                <a:lnTo>
                                  <a:pt x="348" y="1965"/>
                                </a:lnTo>
                                <a:lnTo>
                                  <a:pt x="338" y="1968"/>
                                </a:lnTo>
                                <a:lnTo>
                                  <a:pt x="326" y="1970"/>
                                </a:lnTo>
                                <a:lnTo>
                                  <a:pt x="317" y="1972"/>
                                </a:lnTo>
                                <a:lnTo>
                                  <a:pt x="302" y="1975"/>
                                </a:lnTo>
                                <a:lnTo>
                                  <a:pt x="293" y="1977"/>
                                </a:lnTo>
                                <a:lnTo>
                                  <a:pt x="283" y="1979"/>
                                </a:lnTo>
                                <a:lnTo>
                                  <a:pt x="274" y="1979"/>
                                </a:lnTo>
                                <a:lnTo>
                                  <a:pt x="262" y="1979"/>
                                </a:lnTo>
                                <a:lnTo>
                                  <a:pt x="250" y="1982"/>
                                </a:lnTo>
                                <a:lnTo>
                                  <a:pt x="241" y="1982"/>
                                </a:lnTo>
                                <a:lnTo>
                                  <a:pt x="231" y="1982"/>
                                </a:lnTo>
                                <a:lnTo>
                                  <a:pt x="222" y="1982"/>
                                </a:lnTo>
                                <a:lnTo>
                                  <a:pt x="212" y="1982"/>
                                </a:lnTo>
                                <a:lnTo>
                                  <a:pt x="203" y="1982"/>
                                </a:lnTo>
                                <a:lnTo>
                                  <a:pt x="195" y="1982"/>
                                </a:lnTo>
                                <a:lnTo>
                                  <a:pt x="184" y="1982"/>
                                </a:lnTo>
                                <a:lnTo>
                                  <a:pt x="176" y="1982"/>
                                </a:lnTo>
                                <a:lnTo>
                                  <a:pt x="167" y="1979"/>
                                </a:lnTo>
                                <a:lnTo>
                                  <a:pt x="160" y="1979"/>
                                </a:lnTo>
                                <a:lnTo>
                                  <a:pt x="150" y="1979"/>
                                </a:lnTo>
                                <a:lnTo>
                                  <a:pt x="143" y="1977"/>
                                </a:lnTo>
                                <a:lnTo>
                                  <a:pt x="136" y="1977"/>
                                </a:lnTo>
                                <a:lnTo>
                                  <a:pt x="129" y="1977"/>
                                </a:lnTo>
                                <a:lnTo>
                                  <a:pt x="119" y="1975"/>
                                </a:lnTo>
                                <a:lnTo>
                                  <a:pt x="112" y="1972"/>
                                </a:lnTo>
                                <a:lnTo>
                                  <a:pt x="105" y="1972"/>
                                </a:lnTo>
                                <a:lnTo>
                                  <a:pt x="98" y="1970"/>
                                </a:lnTo>
                                <a:lnTo>
                                  <a:pt x="93" y="1968"/>
                                </a:lnTo>
                                <a:lnTo>
                                  <a:pt x="86" y="1968"/>
                                </a:lnTo>
                                <a:lnTo>
                                  <a:pt x="81" y="1965"/>
                                </a:lnTo>
                                <a:lnTo>
                                  <a:pt x="77" y="1963"/>
                                </a:lnTo>
                                <a:lnTo>
                                  <a:pt x="69" y="1960"/>
                                </a:lnTo>
                                <a:lnTo>
                                  <a:pt x="62" y="1958"/>
                                </a:lnTo>
                                <a:lnTo>
                                  <a:pt x="58" y="1956"/>
                                </a:lnTo>
                                <a:lnTo>
                                  <a:pt x="53" y="1956"/>
                                </a:lnTo>
                                <a:lnTo>
                                  <a:pt x="46" y="1951"/>
                                </a:lnTo>
                                <a:lnTo>
                                  <a:pt x="39" y="1946"/>
                                </a:lnTo>
                                <a:lnTo>
                                  <a:pt x="29" y="1942"/>
                                </a:lnTo>
                                <a:lnTo>
                                  <a:pt x="22" y="1939"/>
                                </a:lnTo>
                                <a:lnTo>
                                  <a:pt x="17" y="1934"/>
                                </a:lnTo>
                                <a:lnTo>
                                  <a:pt x="12" y="1930"/>
                                </a:lnTo>
                                <a:lnTo>
                                  <a:pt x="5" y="1923"/>
                                </a:lnTo>
                                <a:lnTo>
                                  <a:pt x="3" y="1915"/>
                                </a:lnTo>
                                <a:lnTo>
                                  <a:pt x="0" y="1908"/>
                                </a:lnTo>
                                <a:lnTo>
                                  <a:pt x="0" y="1901"/>
                                </a:lnTo>
                                <a:lnTo>
                                  <a:pt x="3" y="1897"/>
                                </a:lnTo>
                                <a:lnTo>
                                  <a:pt x="5" y="1892"/>
                                </a:lnTo>
                                <a:lnTo>
                                  <a:pt x="10" y="1885"/>
                                </a:lnTo>
                                <a:lnTo>
                                  <a:pt x="15" y="1882"/>
                                </a:lnTo>
                                <a:lnTo>
                                  <a:pt x="19" y="1878"/>
                                </a:lnTo>
                                <a:lnTo>
                                  <a:pt x="27" y="1875"/>
                                </a:lnTo>
                                <a:lnTo>
                                  <a:pt x="29" y="1873"/>
                                </a:lnTo>
                                <a:lnTo>
                                  <a:pt x="34" y="1870"/>
                                </a:lnTo>
                                <a:lnTo>
                                  <a:pt x="36" y="1870"/>
                                </a:lnTo>
                                <a:lnTo>
                                  <a:pt x="39" y="1870"/>
                                </a:lnTo>
                                <a:lnTo>
                                  <a:pt x="39" y="18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390.85pt;width:80.85pt;height:88.85pt" coordorigin="988,7817" coordsize="1617,1777">
                <v:shape id="shape_0" coordsize="488,215" path="m41,92l41,94l43,97l48,99l52,101l60,104l67,106l71,106l76,106l81,109l88,109l93,109l98,109l102,109l107,109l112,109l119,109l124,109l131,109l136,106l140,106l145,104l150,104l157,101l162,99l167,99l171,97l178,92l186,87l193,80l200,73l205,66l212,59l216,49l221,42l224,35l228,28l231,19l236,14l238,7l240,4l243,0l247,0l252,0l257,4l259,9l264,14l269,19l274,26l278,33l283,38l288,42l293,49l300,54l307,59l314,64l321,66l326,66l328,66l333,66l338,66l343,66l347,66l352,64l357,64l362,64l366,61l371,61l376,59l381,59l385,56l390,56l397,54l400,52l404,52l409,49l414,49l419,47l423,47l428,45l435,45l442,42l450,42l457,42l464,45l469,45l473,47l478,49l483,54l483,59l485,64l488,71l488,78l485,83l485,90l483,94l480,104l478,109l473,116l469,120l464,128l457,132l452,137l445,139l438,144l428,146l421,149l414,149l407,151l402,151l397,151l392,151l388,154l378,154l371,154l362,151l354,151l345,151l338,149l331,146l324,146l316,144l309,142l302,137l297,135l293,132l288,130l283,128l278,125l274,123l271,123l266,123l266,128l264,132l259,142l255,146l252,151l247,156l245,163l238,168l233,173l226,180l219,184l214,187l209,189l205,191l202,196l197,199l193,201l188,203l181,206l176,206l169,208l162,210l157,210l150,213l143,213l136,213l131,215l124,215l117,215l109,215l102,215l95,213l88,213l83,213l76,213l69,210l62,210l57,208l50,208l45,206l41,203l36,203l31,201l26,199l19,196l17,194l14,191l7,187l2,180l0,173l0,165l0,158l2,151l2,144l7,135l10,128l14,123l19,116l21,109l26,104l31,99l36,92l41,92l41,92xe" fillcolor="black" stroked="f" o:allowincell="f" style="position:absolute;left:2400;top:8982;width:205;height:238;flip:x;mso-wrap-style:none;v-text-anchor:middle;rotation:226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9,3697" path="m2007,0l2007,3l2007,7l2007,10l2007,17l2007,19l2007,24l2007,26l2009,31l2009,36l2012,41l2012,45l2014,52l2014,57l2017,64l2019,69l2021,76l2024,83l2026,90l2031,97l2036,107l2038,114l2043,123l2045,126l2048,131l2050,135l2052,140l2055,145l2057,149l2062,154l2064,159l2067,164l2071,171l2074,176l2078,180l2081,187l2086,192l2088,197l2093,202l2097,206l2100,211l2105,216l2109,223l2114,228l2119,232l2124,237l2128,244l2133,249l2138,254l2143,261l2147,266l2150,270l2155,275l2162,280l2166,287l2171,292l2176,299l2181,303l2185,311l2190,315l2195,322l2200,327l2204,334l2209,341l2216,346l2221,353l2226,360l2231,367l2235,374l2240,382l2245,389l2250,396l2254,403l2259,410l2264,419l2269,427l2273,436l2278,443l2283,453l2285,462l2290,469l2295,479l2300,490l2302,498l2307,507l2309,517l2314,528l2316,538l2321,550l2323,559l2326,571l2328,583l2333,595l2335,607l2338,618l2340,630l2342,644l2345,656l2347,670l2347,685l2350,697l2352,711l2352,725l2354,739l2354,753l2354,770l2357,784l2357,798l2357,815l2357,832l2359,848l2359,862l2359,879l2359,895l2359,912l2359,929l2357,945l2357,962l2357,981l2357,997l2357,1014l2354,1030l2354,1049l2354,1066l2352,1085l2352,1102l2350,1118l2350,1137l2347,1154l2347,1173l2347,1189l2345,1208l2342,1225l2340,1241l2340,1260l2338,1277l2335,1293l2335,1312l2333,1329l2330,1345l2328,1362l2326,1379l2326,1398l2323,1412l2321,1431l2319,1447l2316,1464l2314,1478l2311,1495l2309,1511l2307,1525l2304,1542l2302,1556l2300,1573l2297,1587l2295,1601l2292,1615l2290,1630l2290,1644l2288,1658l2285,1670l2283,1684l2281,1698l2278,1710l2273,1722l2271,1734l2269,1748l2266,1762l2262,1777l2259,1791l2257,1805l2252,1819l2250,1833l2245,1848l2243,1864l2238,1878l2233,1895l2228,1909l2226,1926l2221,1940l2216,1956l2212,1973l2207,1990l2200,2006l2195,2023l2190,2039l2185,2056l2178,2073l2174,2089l2166,2106l2162,2122l2155,2139l2150,2155l2145,2174l2138,2191l2131,2208l2126,2224l2119,2241l2112,2260l2105,2276l2097,2293l2090,2309l2086,2326l2076,2343l2069,2359l2062,2376l2055,2392l2048,2409l2040,2425l2033,2442l2024,2459l2017,2475l2009,2492l2000,2506l1993,2523l1983,2539l1976,2553l1967,2570l1960,2586l1950,2601l1943,2615l1933,2629l1926,2646l1917,2660l1907,2674l1898,2686l1891,2703l1881,2714l1869,2726l1860,2740l1850,2755l1841,2766l1831,2781l1822,2793l1812,2807l1803,2819l1793,2830l1781,2845l1772,2856l1762,2871l1753,2883l1741,2897l1731,2909l1722,2920l1710,2932l1700,2944l1688,2958l1677,2970l1667,2982l1655,2996l1646,3008l1634,3020l1622,3032l1612,3044l1600,3055l1589,3070l1577,3081l1567,3093l1555,3105l1543,3117l1531,3126l1520,3138l1505,3152l1493,3162l1482,3174l1470,3186l1458,3197l1443,3209l1432,3221l1417,3233l1405,3245l1391,3257l1379,3266l1367,3278l1353,3290l1339,3302l1327,3311l1313,3323l1298,3335l1284,3344l1270,3356l1256,3368l1244,3380l1227,3389l1213,3401l1199,3413l1184,3425l1170,3434l1153,3446l1139,3458l1125,3470l1111,3479l1094,3489l1080,3498l1065,3510l1049,3520l1034,3529l1018,3536l1004,3546l989,3555l973,3562l958,3569l944,3576l927,3584l913,3591l899,3598l885,3605l868,3610l854,3617l839,3621l825,3629l811,3633l797,3638l782,3643l768,3647l754,3650l740,3655l725,3659l711,3662l697,3666l685,3669l671,3674l659,3676l644,3678l630,3681l616,3683l604,3685l590,3685l578,3688l564,3690l552,3692l540,3692l528,3692l514,3695l502,3695l490,3695l478,3697l466,3697l457,3697l445,3697l433,3697l421,3697l411,3697l397,3697l388,3697l378,3697l369,3697l357,3697l347,3695l338,3695l328,3695l319,3692l309,3692l300,3692l293,3692l283,3690l273,3688l264,3685l257,3685l247,3683l238,3681l231,3678l224,3676l216,3674l209,3669l200,3666l193,3664l185,3659l178,3657l174,3652l166,3650l159,3645l152,3640l147,3636l140,3633l136,3629l128,3624l124,3619l119,3614l112,3610l107,3605l102,3600l98,3595l93,3588l88,3584l86,3579l81,3574l76,3569l71,3565l67,3557l64,3553l59,3548l57,3541l52,3536l50,3531l45,3524l43,3520l38,3512l36,3508l33,3503l31,3498l29,3491l26,3486l24,3482l21,3475l19,3470l19,3465l17,3460l14,3453l12,3449l12,3444l10,3439l10,3434l7,3430l7,3425l5,3420l5,3415l5,3411l5,3406l2,3399l2,3394l0,3389l0,3385l0,3380l0,3375l0,3370l0,3366l0,3359l0,3354l0,3349l0,3344l0,3340l0,3335l2,3328l2,3323l2,3318l2,3314l5,3309l5,3304l5,3297l7,3292l7,3287l10,3283l10,3276l12,3271l12,3266l14,3261l14,3257l17,3252l17,3247l19,3242l21,3235l21,3231l24,3226l26,3221l26,3216l29,3212l31,3207l33,3202l33,3197l36,3193l38,3188l40,3186l43,3176l48,3169l52,3160l55,3152l59,3145l64,3138l69,3134l74,3126l76,3122l83,3119l86,3115l90,3110l93,3105l98,3103l105,3098l112,3096l119,3093l126,3093l133,3093l140,3098l145,3103l152,3108l155,3115l159,3122l159,3126l162,3131l164,3136l164,3141l164,3145l164,3152l164,3157l166,3164l164,3169l164,3174l162,3181l159,3188l159,3195l157,3200l155,3207l155,3214l152,3221l150,3228l147,3235l145,3242l143,3250l140,3257l138,3264l136,3271l133,3278l131,3285l128,3292l126,3299l124,3306l121,3314l121,3321l119,3328l117,3335l117,3342l114,3349l114,3356l112,3363l112,3370l112,3377l112,3385l112,3392l114,3399l114,3406l117,3413l119,3420l121,3427l124,3434l128,3444l133,3451l138,3458l143,3465l147,3472l155,3479l159,3486l169,3494l176,3503l183,3508l190,3515l195,3517l200,3522l205,3524l209,3529l214,3531l219,3534l224,3536l228,3541l233,3543l238,3546l245,3550l252,3553l257,3555l262,3557l266,3560l273,3562l281,3565l285,3567l293,3569l300,3572l304,3574l312,3574l319,3576l326,3579l333,3581l340,3581l347,3584l354,3586l364,3586l371,3588l378,3588l385,3591l392,3591l400,3591l409,3591l419,3593l426,3593l435,3593l442,3593l452,3593l461,3593l471,3593l480,3593l490,3593l499,3593l509,3591l518,3591l528,3591l537,3588l547,3588l559,3586l571,3586l580,3584l590,3581l602,3579l614,3576l623,3574l635,3572l647,3569l659,3567l671,3565l683,3560l692,3557l704,3553l716,3550l730,3546l742,3541l754,3536l766,3531l778,3527l792,3520l804,3515l818,3508l830,3503l844,3498l858,3491l870,3484l885,3477l897,3470l911,3463l925,3456l939,3446l954,3439l968,3430l982,3420l996,3413l1011,3401l1025,3394l1042,3382l1056,3373l1070,3363l1087,3351l1101,3340l1115,3328l1130,3318l1144,3306l1158,3295l1172,3285l1187,3273l1201,3264l1213,3252l1227,3240l1241,3231l1253,3219l1265,3207l1279,3197l1291,3186l1306,3176l1317,3164l1329,3155l1341,3143l1355,3134l1365,3122l1377,3112l1389,3100l1403,3089l1413,3079l1424,3067l1434,3055l1446,3046l1458,3034l1467,3025l1479,3013l1491,3003l1501,2991l1510,2980l1522,2968l1531,2958l1541,2946l1553,2935l1562,2925l1574,2913l1584,2901l1593,2890l1603,2878l1612,2868l1622,2856l1631,2845l1641,2833l1650,2821l1660,2809l1669,2797l1679,2785l1688,2774l1698,2762l1707,2750l1717,2738l1726,2724l1734,2712l1743,2700l1750,2686l1762,2674l1769,2662l1779,2648l1788,2636l1798,2624l1805,2610l1814,2596l1822,2582l1831,2568l1841,2553l1848,2539l1857,2525l1867,2513l1874,2496l1883,2482l1891,2468l1900,2454l1907,2437l1917,2423l1924,2409l1931,2395l1938,2378l1945,2364l1952,2347l1962,2333l1969,2316l1976,2302l1983,2286l1990,2271l1998,2255l2005,2238l2012,2224l2019,2210l2026,2193l2033,2179l2038,2163l2045,2148l2052,2132l2057,2115l2062,2101l2069,2084l2074,2070l2081,2056l2086,2039l2090,2025l2095,2009l2100,1994l2105,1978l2112,1964l2116,1949l2121,1935l2126,1921l2131,1907l2133,1893l2138,1878l2140,1864l2145,1850l2147,1836l2150,1824l2155,1810l2157,1798l2162,1784l2164,1769l2166,1758l2169,1746l2169,1734l2171,1720l2174,1708l2176,1698l2178,1684l2178,1672l2181,1660l2183,1649l2183,1634l2185,1623l2188,1611l2190,1597l2193,1582l2193,1568l2195,1556l2197,1542l2200,1528l2202,1514l2204,1499l2207,1485l2209,1471l2212,1454l2212,1440l2214,1426l2216,1409l2219,1395l2221,1381l2223,1367l2223,1350l2226,1334l2228,1319l2231,1303l2233,1289l2235,1272l2238,1258l2240,1241l2240,1225l2243,1210l2243,1194l2245,1177l2245,1163l2247,1147l2250,1130l2250,1116l2252,1099l2252,1085l2254,1068l2254,1052l2257,1035l2257,1021l2257,1004l2259,990l2259,976l2259,959l2259,945l2259,929l2259,914l2259,900l2259,886l2262,872l2259,855l2259,841l2259,827l2259,813l2257,798l2257,787l2257,772l2254,760l2252,746l2252,732l2250,720l2247,708l2245,694l2245,682l2243,670l2240,661l2238,649l2235,637l2233,625l2231,616l2226,604l2223,595l2221,585l2219,576l2214,564l2212,554l2209,545l2204,535l2202,526l2197,517l2195,507l2190,500l2188,490l2183,481l2178,474l2176,467l2171,457l2169,450l2164,443l2162,436l2157,427l2152,419l2147,412l2145,405l2140,398l2135,391l2131,384l2128,379l2124,372l2119,365l2114,358l2109,353l2105,346l2100,341l2097,334l2093,329l2088,322l2083,318l2078,311l2074,306l2069,301l2067,294l2062,289l2057,284l2052,280l2050,275l2045,270l2040,266l2038,261l2033,254l2028,249l2026,244l2021,239l2019,235l2014,230l2009,225l2007,221l2002,216l2000,211l1998,209l1993,204l1988,199l1986,194l1983,190l1976,180l1971,173l1964,166l1960,157l1955,149l1950,142l1945,135l1940,128l1936,121l1933,116l1929,109l1926,102l1924,95l1921,90l1919,83l1917,78l1914,74l1914,69l1912,64l1912,59l1912,55l1912,52l1912,45l1914,41l1919,33l1924,29l1929,24l1936,22l1943,17l1950,14l1957,12l1967,10l1974,7l1981,5l1988,3l1993,3l2000,0l2002,0l2005,0l2007,0l2007,0xe" fillcolor="black" stroked="f" o:allowincell="f" style="position:absolute;left:1142;top:7818;width:1115;height:1776;flip:x;mso-wrap-style:none;v-text-anchor:middle;rotation:226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8,795" path="m21,687l14,691l10,696l5,703l2,708l0,713l0,717l0,724l2,729l5,734l7,741l10,746l14,750l19,755l26,762l33,767l41,774l45,777l48,779l52,781l60,784l64,784l69,786l74,788l81,788l88,791l95,791l102,791l109,793l117,793l124,795l131,795l140,795l148,795l155,795l164,793l171,793l181,791l188,791l197,791l207,788l214,786l224,784l231,781l240,781l247,777l257,774l262,772l266,772l269,769l274,767l283,762l293,760l295,758l300,755l304,753l309,753l314,750l319,748l324,746l328,743l333,741l338,739l343,739l347,736l352,734l357,732l362,729l366,727l371,724l376,722l381,720l388,717l392,713l397,710l404,708l409,705l414,703l419,698l426,696l431,694l435,689l442,687l447,682l454,679l459,675l466,672l471,668l480,665l485,658l492,656l497,651l504,646l511,642l519,637l526,632l533,627l538,623l545,615l552,611l561,606l568,599l576,594l583,587l590,582l597,575l604,568l614,561l621,556l628,547l637,540l645,533l654,525l661,518l671,509l678,499l687,492l694,483l704,476l711,466l723,457l730,447l740,438l747,428l756,419l763,409l773,400l782,390l790,381l799,369l806,360l813,348l823,338l830,329l840,319l847,308l856,298l863,289l870,279l878,267l885,258l892,248l899,239l906,229l913,220l918,210l925,201l932,192l937,182l944,170l949,163l954,154l961,147l966,137l970,128l973,118l977,111l982,104l985,94l989,87l994,83l996,75l999,68l1001,61l1004,54l1004,49l1006,42l1006,38l1008,33l1006,28l1006,23l1006,19l1006,16l1004,9l1001,7l994,2l987,0l980,2l975,4l966,9l958,14l954,19l949,21l944,28l939,33l935,38l930,42l923,47l918,54l913,61l906,68l901,75l897,83l889,90l885,97l878,106l870,116l863,123l859,132l851,142l847,151l837,158l830,168l823,177l818,187l811,196l804,206l797,218l787,227l780,237l773,246l766,255l759,267l749,277l742,286l735,296l728,308l718,315l711,327l702,336l694,345l687,353l680,362l671,374l664,383l654,390l647,400l637,407l628,417l621,424l611,433l604,440l597,450l587,454l578,462l571,469l564,476l554,480l547,488l540,495l533,499l523,507l516,511l509,518l502,523l495,528l488,533l483,540l476,544l469,549l461,554l454,559l450,563l442,568l435,573l431,575l426,580l419,585l414,589l407,592l402,597l397,599l390,604l385,606l381,611l376,613l369,615l364,620l359,623l354,625l350,627l345,630l340,634l335,637l331,639l326,642l321,644l312,646l304,651l300,653l295,656l290,656l285,658l276,663l269,665l259,668l252,670l243,672l236,677l226,677l219,679l209,679l202,682l193,682l186,682l176,682l169,684l162,682l152,682l145,682l138,682l131,682l124,682l117,679l107,679l100,679l93,679l86,677l79,677l71,677l67,677l60,677l55,677l50,677l45,677l38,679l36,679l26,682l21,687l21,687xe" fillcolor="black" stroked="f" o:allowincell="f" style="position:absolute;left:988;top:8399;width:476;height:381;flip:x;mso-wrap-style:none;v-text-anchor:middle;rotation:226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8,2231" path="m64,2197l64,2193l66,2188l66,2183l69,2178l71,2171l73,2167l76,2159l78,2152l83,2145l85,2138l88,2129l92,2119l97,2110l102,2100l107,2088l109,2079l114,2067l119,2055l123,2041l128,2029l135,2015l140,2003l145,1989l152,1975l157,1961l164,1946l168,1930l176,1913l180,1899l188,1885l195,1866l199,1849l207,1833l211,1816l218,1797l226,1781l230,1762l237,1745l245,1728l252,1710l256,1691l264,1672l268,1653l276,1636l283,1617l287,1598l295,1579l299,1560l306,1541l311,1522l316,1503l323,1485l328,1466l335,1447l340,1428l344,1409l349,1390l354,1371l356,1354l361,1335l366,1316l371,1300l373,1281l378,1262l380,1245l383,1226l385,1210l387,1193l390,1177l392,1160l392,1143l394,1127l394,1110l397,1096l397,1080l399,1065l399,1049l402,1035l402,1020l402,1004l402,990l402,975l399,961l399,949l399,935l399,921l399,909l399,895l397,881l397,869l397,857l397,845l394,833l394,819l392,807l392,795l390,783l390,772l387,760l387,748l385,738l385,727l383,715l383,705l380,693l380,684l380,675l378,665l378,656l378,646l375,634l375,625l375,615l375,606l373,596l373,587l373,577l373,570l373,561l373,551l373,544l373,535l373,528l373,518l375,511l375,504l375,497l378,487l378,480l380,473l383,466l383,459l385,450l387,442l390,435l392,428l394,421l397,414l399,407l402,400l406,395l409,388l411,381l416,374l418,367l421,362l425,355l428,348l430,341l435,336l437,329l442,324l444,317l449,312l454,307l456,300l461,296l463,291l466,284l471,279l473,272l478,267l480,262l482,255l485,251l490,246l492,241l497,236l499,232l501,225l504,220l506,215l509,210l511,208l513,203l516,199l516,194l518,187l520,180l525,170l525,163l528,154l528,146l528,139l525,132l523,125l518,118l516,109l511,101l509,94l504,90l499,82l492,75l487,68l480,61l475,56l468,52l463,47l456,42l451,35l442,30l437,26l430,23l423,19l416,16l409,11l404,9l399,9l392,4l387,4l383,2l378,2l373,0l368,0l363,2l361,2l356,4l356,9l356,14l361,21l361,23l363,28l366,33l371,37l373,42l375,47l380,52l383,56l385,61l390,66l392,71l397,78l399,85l402,90l404,97l409,104l409,109l413,116l413,123l416,130l416,137l416,144l416,151l416,158l413,165l411,172l406,180l404,187l399,196l397,203l392,210l387,220l380,227l375,236l373,239l371,244l366,248l363,253l359,258l356,262l354,265l352,272l347,277l344,281l342,286l340,291l335,296l333,300l328,305l325,310l321,315l318,322l316,326l314,331l309,336l306,343l304,348l302,355l297,360l295,367l292,371l290,381l287,386l285,393l283,397l280,405l278,412l276,416l273,426l273,433l271,438l268,445l268,452l266,461l266,468l264,476l264,483l264,492l264,499l264,509l264,516l264,525l264,532l264,542l264,551l264,561l264,570l266,580l266,589l268,599l268,608l271,618l271,630l273,639l273,651l276,660l276,672l278,682l278,693l280,705l280,717l283,729l285,741l285,753l287,765l290,776l290,788l292,802l292,814l297,828l297,840l297,852l299,864l299,878l302,890l302,904l304,916l304,930l306,945l306,959l306,971l309,987l309,1001l309,1016l309,1030l309,1044l309,1058l309,1072l309,1087l309,1101l309,1115l306,1132l306,1146l306,1162l304,1177l304,1191l302,1207l302,1222l299,1238l297,1255l295,1269l292,1286l287,1300l285,1316l283,1333l278,1347l276,1364l271,1380l266,1395l264,1411l259,1428l254,1444l249,1458l245,1477l240,1492l235,1508l230,1525l226,1541l221,1556l214,1572l209,1589l204,1603l197,1620l192,1636l188,1650l183,1667l176,1681l171,1698l164,1712l159,1728l152,1743l147,1757l140,1773l135,1788l128,1802l123,1816l119,1830l111,1847l107,1859l102,1873l95,1887l90,1901l85,1913l81,1927l76,1939l71,1951l66,1963l61,1975l57,1989l52,2001l47,2013l42,2022l38,2034l35,2046l31,2055l28,2067l23,2077l21,2086l19,2096l16,2103l12,2112l12,2122l9,2129l7,2138l4,2145l4,2152l4,2159l2,2164l2,2171l2,2176l0,2183l0,2188l0,2193l0,2197l0,2204l0,2212l0,2216l2,2221l7,2228l12,2231l19,2231l26,2231l31,2226l38,2221l45,2216l52,2212l54,2204l59,2202l61,2197l64,2197l64,2197xe" fillcolor="black" stroked="f" o:allowincell="f" style="position:absolute;left:1896;top:8299;width:248;height:1071;flip:x;mso-wrap-style:none;v-text-anchor:middle;rotation:226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58,1982" path="m39,1870l41,1870l43,1870l50,1873l53,1873l58,1873l62,1873l67,1873l72,1873l77,1875l84,1875l91,1878l96,1878l103,1878l110,1878l117,1878l124,1878l131,1878l141,1878l150,1880l157,1878l167,1878l176,1878l186,1878l195,1878l205,1878l217,1878l229,1878l238,1875l248,1873l260,1873l272,1870l283,1868l295,1866l307,1863l319,1863l331,1859l343,1856l355,1854l369,1852l381,1847l393,1842l407,1840l419,1835l433,1830l445,1825l459,1818l474,1814l486,1807l500,1802l512,1795l526,1788l540,1781l555,1773l566,1764l581,1757l595,1747l609,1738l621,1728l638,1719l650,1709l664,1698l676,1686l690,1674l704,1662l719,1650l731,1638l745,1624l759,1612l773,1598l788,1584l799,1572l814,1558l828,1541l840,1527l854,1513l868,1496l880,1482l895,1466l909,1451l921,1435l935,1418l947,1402l961,1385l973,1368l987,1352l999,1335l1011,1319l1023,1300l1037,1283l1049,1267l1063,1248l1075,1231l1087,1212l1097,1193l1111,1177l1121,1158l1132,1141l1144,1122l1156,1103l1166,1084l1175,1068l1187,1049l1199,1030l1209,1011l1218,994l1228,975l1239,956l1247,937l1256,918l1266,899l1275,883l1282,864l1292,847l1299,828l1308,812l1316,793l1323,774l1330,755l1337,738l1342,722l1349,705l1356,686l1363,670l1368,653l1373,637l1377,620l1384,601l1389,584l1394,568l1399,554l1404,537l1406,521l1411,504l1415,487l1420,473l1423,457l1427,440l1432,426l1437,412l1439,395l1444,381l1446,367l1451,350l1453,336l1456,324l1461,310l1465,296l1468,281l1470,270l1472,255l1475,243l1477,232l1482,220l1484,208l1487,196l1489,184l1491,172l1494,161l1496,151l1496,142l1499,132l1501,123l1506,113l1506,104l1508,97l1511,87l1513,80l1513,71l1515,63l1518,56l1520,52l1520,45l1522,37l1525,33l1525,28l1527,23l1530,18l1530,14l1532,11l1534,7l1537,2l1539,0l1544,0l1546,2l1549,4l1551,9l1553,16l1553,18l1553,23l1553,28l1556,33l1556,37l1556,45l1558,49l1558,56l1558,63l1558,71l1558,78l1558,87l1558,94l1558,104l1558,113l1558,123l1558,130l1556,142l1556,151l1556,163l1556,172l1553,184l1553,196l1553,208l1551,220l1551,232l1549,243l1546,255l1544,270l1541,284l1541,296l1539,310l1537,324l1534,338l1532,352l1530,367l1527,381l1522,395l1520,412l1518,426l1513,442l1511,457l1506,473l1503,490l1499,506l1494,523l1491,539l1487,556l1482,573l1477,589l1472,606l1468,625l1463,641l1456,660l1451,677l1446,696l1439,712l1432,731l1425,748l1418,767l1411,786l1404,805l1396,824l1387,843l1377,862l1370,881l1361,899l1351,918l1342,937l1332,956l1323,975l1313,997l1301,1016l1289,1034l1277,1053l1268,1075l1256,1094l1244,1113l1232,1132l1220,1151l1209,1169l1197,1188l1185,1207l1170,1229l1159,1245l1144,1267l1132,1286l1121,1304l1106,1321l1092,1340l1080,1359l1066,1378l1052,1394l1037,1413l1023,1430l1011,1449l997,1466l983,1484l968,1501l954,1518l940,1534l926,1551l911,1567l897,1584l883,1601l868,1615l854,1629l840,1646l823,1660l811,1674l797,1688l783,1702l769,1717l754,1728l740,1743l726,1754l711,1766l697,1781l683,1790l671,1802l657,1811l643,1823l628,1833l614,1842l602,1852l588,1861l574,1868l562,1878l547,1885l536,1892l521,1899l509,1906l495,1913l483,1918l471,1925l457,1932l445,1934l433,1939l419,1944l407,1949l395,1951l383,1956l371,1958l362,1963l348,1965l338,1968l326,1970l317,1972l302,1975l293,1977l283,1979l274,1979l262,1979l250,1982l241,1982l231,1982l222,1982l212,1982l203,1982l195,1982l184,1982l176,1982l167,1979l160,1979l150,1979l143,1977l136,1977l129,1977l119,1975l112,1972l105,1972l98,1970l93,1968l86,1968l81,1965l77,1963l69,1960l62,1958l58,1956l53,1956l46,1951l39,1946l29,1942l22,1939l17,1934l12,1930l5,1923l3,1915l0,1908l0,1901l3,1897l5,1892l10,1885l15,1882l19,1878l27,1875l29,1873l34,1870l36,1870l39,1870l39,1870xe" fillcolor="black" stroked="f" o:allowincell="f" style="position:absolute;left:1221;top:8080;width:736;height:1230;flip:x;mso-wrap-style:none;v-text-anchor:middle;rotation:226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85725" distR="45085" simplePos="0" locked="0" layoutInCell="0" allowOverlap="1" relativeHeight="14">
                <wp:simplePos x="0" y="0"/>
                <wp:positionH relativeFrom="column">
                  <wp:posOffset>2008505</wp:posOffset>
                </wp:positionH>
                <wp:positionV relativeFrom="paragraph">
                  <wp:posOffset>4229735</wp:posOffset>
                </wp:positionV>
                <wp:extent cx="1075055" cy="12954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4960" cy="1295280"/>
                          <a:chOff x="0" y="0"/>
                          <a:chExt cx="1074960" cy="1295280"/>
                        </a:xfrm>
                      </wpg:grpSpPr>
                      <wps:wsp>
                        <wps:cNvSpPr/>
                        <wps:spPr>
                          <a:xfrm flipH="1" rot="9519000">
                            <a:off x="826200" y="1006200"/>
                            <a:ext cx="1328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215">
                                <a:moveTo>
                                  <a:pt x="41" y="92"/>
                                </a:moveTo>
                                <a:lnTo>
                                  <a:pt x="41" y="94"/>
                                </a:lnTo>
                                <a:lnTo>
                                  <a:pt x="43" y="97"/>
                                </a:lnTo>
                                <a:lnTo>
                                  <a:pt x="48" y="99"/>
                                </a:lnTo>
                                <a:lnTo>
                                  <a:pt x="52" y="101"/>
                                </a:lnTo>
                                <a:lnTo>
                                  <a:pt x="60" y="104"/>
                                </a:lnTo>
                                <a:lnTo>
                                  <a:pt x="67" y="106"/>
                                </a:lnTo>
                                <a:lnTo>
                                  <a:pt x="71" y="106"/>
                                </a:lnTo>
                                <a:lnTo>
                                  <a:pt x="76" y="106"/>
                                </a:lnTo>
                                <a:lnTo>
                                  <a:pt x="81" y="109"/>
                                </a:lnTo>
                                <a:lnTo>
                                  <a:pt x="88" y="109"/>
                                </a:lnTo>
                                <a:lnTo>
                                  <a:pt x="93" y="109"/>
                                </a:lnTo>
                                <a:lnTo>
                                  <a:pt x="98" y="109"/>
                                </a:lnTo>
                                <a:lnTo>
                                  <a:pt x="102" y="109"/>
                                </a:lnTo>
                                <a:lnTo>
                                  <a:pt x="107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19" y="109"/>
                                </a:lnTo>
                                <a:lnTo>
                                  <a:pt x="124" y="109"/>
                                </a:lnTo>
                                <a:lnTo>
                                  <a:pt x="131" y="109"/>
                                </a:lnTo>
                                <a:lnTo>
                                  <a:pt x="136" y="106"/>
                                </a:lnTo>
                                <a:lnTo>
                                  <a:pt x="140" y="106"/>
                                </a:lnTo>
                                <a:lnTo>
                                  <a:pt x="145" y="104"/>
                                </a:lnTo>
                                <a:lnTo>
                                  <a:pt x="150" y="104"/>
                                </a:lnTo>
                                <a:lnTo>
                                  <a:pt x="157" y="101"/>
                                </a:lnTo>
                                <a:lnTo>
                                  <a:pt x="162" y="99"/>
                                </a:lnTo>
                                <a:lnTo>
                                  <a:pt x="167" y="99"/>
                                </a:lnTo>
                                <a:lnTo>
                                  <a:pt x="171" y="97"/>
                                </a:lnTo>
                                <a:lnTo>
                                  <a:pt x="178" y="92"/>
                                </a:lnTo>
                                <a:lnTo>
                                  <a:pt x="186" y="87"/>
                                </a:lnTo>
                                <a:lnTo>
                                  <a:pt x="193" y="80"/>
                                </a:lnTo>
                                <a:lnTo>
                                  <a:pt x="200" y="73"/>
                                </a:lnTo>
                                <a:lnTo>
                                  <a:pt x="205" y="66"/>
                                </a:lnTo>
                                <a:lnTo>
                                  <a:pt x="212" y="59"/>
                                </a:lnTo>
                                <a:lnTo>
                                  <a:pt x="216" y="49"/>
                                </a:lnTo>
                                <a:lnTo>
                                  <a:pt x="221" y="42"/>
                                </a:lnTo>
                                <a:lnTo>
                                  <a:pt x="224" y="35"/>
                                </a:lnTo>
                                <a:lnTo>
                                  <a:pt x="228" y="28"/>
                                </a:lnTo>
                                <a:lnTo>
                                  <a:pt x="231" y="19"/>
                                </a:lnTo>
                                <a:lnTo>
                                  <a:pt x="236" y="14"/>
                                </a:lnTo>
                                <a:lnTo>
                                  <a:pt x="238" y="7"/>
                                </a:lnTo>
                                <a:lnTo>
                                  <a:pt x="240" y="4"/>
                                </a:lnTo>
                                <a:lnTo>
                                  <a:pt x="243" y="0"/>
                                </a:lnTo>
                                <a:lnTo>
                                  <a:pt x="247" y="0"/>
                                </a:lnTo>
                                <a:lnTo>
                                  <a:pt x="252" y="0"/>
                                </a:lnTo>
                                <a:lnTo>
                                  <a:pt x="257" y="4"/>
                                </a:lnTo>
                                <a:lnTo>
                                  <a:pt x="259" y="9"/>
                                </a:lnTo>
                                <a:lnTo>
                                  <a:pt x="264" y="14"/>
                                </a:lnTo>
                                <a:lnTo>
                                  <a:pt x="269" y="19"/>
                                </a:lnTo>
                                <a:lnTo>
                                  <a:pt x="274" y="26"/>
                                </a:lnTo>
                                <a:lnTo>
                                  <a:pt x="278" y="33"/>
                                </a:lnTo>
                                <a:lnTo>
                                  <a:pt x="283" y="38"/>
                                </a:lnTo>
                                <a:lnTo>
                                  <a:pt x="288" y="42"/>
                                </a:lnTo>
                                <a:lnTo>
                                  <a:pt x="293" y="49"/>
                                </a:lnTo>
                                <a:lnTo>
                                  <a:pt x="300" y="54"/>
                                </a:lnTo>
                                <a:lnTo>
                                  <a:pt x="307" y="59"/>
                                </a:lnTo>
                                <a:lnTo>
                                  <a:pt x="314" y="64"/>
                                </a:lnTo>
                                <a:lnTo>
                                  <a:pt x="321" y="66"/>
                                </a:lnTo>
                                <a:lnTo>
                                  <a:pt x="326" y="66"/>
                                </a:lnTo>
                                <a:lnTo>
                                  <a:pt x="328" y="66"/>
                                </a:lnTo>
                                <a:lnTo>
                                  <a:pt x="333" y="66"/>
                                </a:lnTo>
                                <a:lnTo>
                                  <a:pt x="338" y="66"/>
                                </a:lnTo>
                                <a:lnTo>
                                  <a:pt x="343" y="66"/>
                                </a:lnTo>
                                <a:lnTo>
                                  <a:pt x="347" y="66"/>
                                </a:lnTo>
                                <a:lnTo>
                                  <a:pt x="352" y="64"/>
                                </a:lnTo>
                                <a:lnTo>
                                  <a:pt x="357" y="64"/>
                                </a:lnTo>
                                <a:lnTo>
                                  <a:pt x="362" y="64"/>
                                </a:lnTo>
                                <a:lnTo>
                                  <a:pt x="366" y="61"/>
                                </a:lnTo>
                                <a:lnTo>
                                  <a:pt x="371" y="61"/>
                                </a:lnTo>
                                <a:lnTo>
                                  <a:pt x="376" y="59"/>
                                </a:lnTo>
                                <a:lnTo>
                                  <a:pt x="381" y="59"/>
                                </a:lnTo>
                                <a:lnTo>
                                  <a:pt x="385" y="56"/>
                                </a:lnTo>
                                <a:lnTo>
                                  <a:pt x="390" y="56"/>
                                </a:lnTo>
                                <a:lnTo>
                                  <a:pt x="397" y="54"/>
                                </a:lnTo>
                                <a:lnTo>
                                  <a:pt x="400" y="52"/>
                                </a:lnTo>
                                <a:lnTo>
                                  <a:pt x="404" y="52"/>
                                </a:lnTo>
                                <a:lnTo>
                                  <a:pt x="409" y="49"/>
                                </a:lnTo>
                                <a:lnTo>
                                  <a:pt x="414" y="49"/>
                                </a:lnTo>
                                <a:lnTo>
                                  <a:pt x="419" y="47"/>
                                </a:lnTo>
                                <a:lnTo>
                                  <a:pt x="423" y="47"/>
                                </a:lnTo>
                                <a:lnTo>
                                  <a:pt x="428" y="45"/>
                                </a:lnTo>
                                <a:lnTo>
                                  <a:pt x="435" y="45"/>
                                </a:lnTo>
                                <a:lnTo>
                                  <a:pt x="442" y="42"/>
                                </a:lnTo>
                                <a:lnTo>
                                  <a:pt x="450" y="42"/>
                                </a:lnTo>
                                <a:lnTo>
                                  <a:pt x="457" y="42"/>
                                </a:lnTo>
                                <a:lnTo>
                                  <a:pt x="464" y="45"/>
                                </a:lnTo>
                                <a:lnTo>
                                  <a:pt x="469" y="45"/>
                                </a:lnTo>
                                <a:lnTo>
                                  <a:pt x="473" y="47"/>
                                </a:lnTo>
                                <a:lnTo>
                                  <a:pt x="478" y="49"/>
                                </a:lnTo>
                                <a:lnTo>
                                  <a:pt x="483" y="54"/>
                                </a:lnTo>
                                <a:lnTo>
                                  <a:pt x="483" y="59"/>
                                </a:lnTo>
                                <a:lnTo>
                                  <a:pt x="485" y="64"/>
                                </a:lnTo>
                                <a:lnTo>
                                  <a:pt x="488" y="71"/>
                                </a:lnTo>
                                <a:lnTo>
                                  <a:pt x="488" y="78"/>
                                </a:lnTo>
                                <a:lnTo>
                                  <a:pt x="485" y="83"/>
                                </a:lnTo>
                                <a:lnTo>
                                  <a:pt x="485" y="90"/>
                                </a:lnTo>
                                <a:lnTo>
                                  <a:pt x="483" y="94"/>
                                </a:lnTo>
                                <a:lnTo>
                                  <a:pt x="480" y="104"/>
                                </a:lnTo>
                                <a:lnTo>
                                  <a:pt x="478" y="109"/>
                                </a:lnTo>
                                <a:lnTo>
                                  <a:pt x="473" y="116"/>
                                </a:lnTo>
                                <a:lnTo>
                                  <a:pt x="469" y="120"/>
                                </a:lnTo>
                                <a:lnTo>
                                  <a:pt x="464" y="128"/>
                                </a:lnTo>
                                <a:lnTo>
                                  <a:pt x="457" y="132"/>
                                </a:lnTo>
                                <a:lnTo>
                                  <a:pt x="452" y="137"/>
                                </a:lnTo>
                                <a:lnTo>
                                  <a:pt x="445" y="139"/>
                                </a:lnTo>
                                <a:lnTo>
                                  <a:pt x="438" y="144"/>
                                </a:lnTo>
                                <a:lnTo>
                                  <a:pt x="428" y="146"/>
                                </a:lnTo>
                                <a:lnTo>
                                  <a:pt x="421" y="149"/>
                                </a:lnTo>
                                <a:lnTo>
                                  <a:pt x="414" y="149"/>
                                </a:lnTo>
                                <a:lnTo>
                                  <a:pt x="407" y="151"/>
                                </a:lnTo>
                                <a:lnTo>
                                  <a:pt x="402" y="151"/>
                                </a:lnTo>
                                <a:lnTo>
                                  <a:pt x="397" y="151"/>
                                </a:lnTo>
                                <a:lnTo>
                                  <a:pt x="392" y="151"/>
                                </a:lnTo>
                                <a:lnTo>
                                  <a:pt x="388" y="154"/>
                                </a:lnTo>
                                <a:lnTo>
                                  <a:pt x="378" y="154"/>
                                </a:lnTo>
                                <a:lnTo>
                                  <a:pt x="371" y="154"/>
                                </a:lnTo>
                                <a:lnTo>
                                  <a:pt x="362" y="151"/>
                                </a:lnTo>
                                <a:lnTo>
                                  <a:pt x="354" y="151"/>
                                </a:lnTo>
                                <a:lnTo>
                                  <a:pt x="345" y="151"/>
                                </a:lnTo>
                                <a:lnTo>
                                  <a:pt x="338" y="149"/>
                                </a:lnTo>
                                <a:lnTo>
                                  <a:pt x="331" y="146"/>
                                </a:lnTo>
                                <a:lnTo>
                                  <a:pt x="324" y="146"/>
                                </a:lnTo>
                                <a:lnTo>
                                  <a:pt x="316" y="144"/>
                                </a:lnTo>
                                <a:lnTo>
                                  <a:pt x="309" y="142"/>
                                </a:lnTo>
                                <a:lnTo>
                                  <a:pt x="302" y="137"/>
                                </a:lnTo>
                                <a:lnTo>
                                  <a:pt x="297" y="135"/>
                                </a:lnTo>
                                <a:lnTo>
                                  <a:pt x="293" y="132"/>
                                </a:lnTo>
                                <a:lnTo>
                                  <a:pt x="288" y="130"/>
                                </a:lnTo>
                                <a:lnTo>
                                  <a:pt x="283" y="128"/>
                                </a:lnTo>
                                <a:lnTo>
                                  <a:pt x="278" y="125"/>
                                </a:lnTo>
                                <a:lnTo>
                                  <a:pt x="274" y="123"/>
                                </a:lnTo>
                                <a:lnTo>
                                  <a:pt x="271" y="123"/>
                                </a:lnTo>
                                <a:lnTo>
                                  <a:pt x="266" y="123"/>
                                </a:lnTo>
                                <a:lnTo>
                                  <a:pt x="266" y="128"/>
                                </a:lnTo>
                                <a:lnTo>
                                  <a:pt x="264" y="132"/>
                                </a:lnTo>
                                <a:lnTo>
                                  <a:pt x="259" y="142"/>
                                </a:lnTo>
                                <a:lnTo>
                                  <a:pt x="255" y="146"/>
                                </a:lnTo>
                                <a:lnTo>
                                  <a:pt x="252" y="151"/>
                                </a:lnTo>
                                <a:lnTo>
                                  <a:pt x="247" y="156"/>
                                </a:lnTo>
                                <a:lnTo>
                                  <a:pt x="245" y="163"/>
                                </a:lnTo>
                                <a:lnTo>
                                  <a:pt x="238" y="168"/>
                                </a:lnTo>
                                <a:lnTo>
                                  <a:pt x="233" y="173"/>
                                </a:lnTo>
                                <a:lnTo>
                                  <a:pt x="226" y="180"/>
                                </a:lnTo>
                                <a:lnTo>
                                  <a:pt x="219" y="184"/>
                                </a:lnTo>
                                <a:lnTo>
                                  <a:pt x="214" y="187"/>
                                </a:lnTo>
                                <a:lnTo>
                                  <a:pt x="209" y="189"/>
                                </a:lnTo>
                                <a:lnTo>
                                  <a:pt x="205" y="191"/>
                                </a:lnTo>
                                <a:lnTo>
                                  <a:pt x="202" y="196"/>
                                </a:lnTo>
                                <a:lnTo>
                                  <a:pt x="197" y="199"/>
                                </a:lnTo>
                                <a:lnTo>
                                  <a:pt x="193" y="201"/>
                                </a:lnTo>
                                <a:lnTo>
                                  <a:pt x="188" y="203"/>
                                </a:lnTo>
                                <a:lnTo>
                                  <a:pt x="181" y="206"/>
                                </a:lnTo>
                                <a:lnTo>
                                  <a:pt x="176" y="206"/>
                                </a:lnTo>
                                <a:lnTo>
                                  <a:pt x="169" y="208"/>
                                </a:lnTo>
                                <a:lnTo>
                                  <a:pt x="162" y="210"/>
                                </a:lnTo>
                                <a:lnTo>
                                  <a:pt x="157" y="210"/>
                                </a:lnTo>
                                <a:lnTo>
                                  <a:pt x="150" y="213"/>
                                </a:lnTo>
                                <a:lnTo>
                                  <a:pt x="143" y="213"/>
                                </a:lnTo>
                                <a:lnTo>
                                  <a:pt x="136" y="213"/>
                                </a:lnTo>
                                <a:lnTo>
                                  <a:pt x="131" y="215"/>
                                </a:lnTo>
                                <a:lnTo>
                                  <a:pt x="124" y="215"/>
                                </a:lnTo>
                                <a:lnTo>
                                  <a:pt x="117" y="215"/>
                                </a:lnTo>
                                <a:lnTo>
                                  <a:pt x="109" y="215"/>
                                </a:lnTo>
                                <a:lnTo>
                                  <a:pt x="102" y="215"/>
                                </a:lnTo>
                                <a:lnTo>
                                  <a:pt x="95" y="213"/>
                                </a:lnTo>
                                <a:lnTo>
                                  <a:pt x="88" y="213"/>
                                </a:lnTo>
                                <a:lnTo>
                                  <a:pt x="83" y="213"/>
                                </a:lnTo>
                                <a:lnTo>
                                  <a:pt x="76" y="213"/>
                                </a:lnTo>
                                <a:lnTo>
                                  <a:pt x="69" y="210"/>
                                </a:lnTo>
                                <a:lnTo>
                                  <a:pt x="62" y="210"/>
                                </a:lnTo>
                                <a:lnTo>
                                  <a:pt x="57" y="208"/>
                                </a:lnTo>
                                <a:lnTo>
                                  <a:pt x="50" y="208"/>
                                </a:lnTo>
                                <a:lnTo>
                                  <a:pt x="45" y="206"/>
                                </a:lnTo>
                                <a:lnTo>
                                  <a:pt x="41" y="203"/>
                                </a:lnTo>
                                <a:lnTo>
                                  <a:pt x="36" y="203"/>
                                </a:lnTo>
                                <a:lnTo>
                                  <a:pt x="31" y="201"/>
                                </a:lnTo>
                                <a:lnTo>
                                  <a:pt x="26" y="199"/>
                                </a:lnTo>
                                <a:lnTo>
                                  <a:pt x="19" y="196"/>
                                </a:lnTo>
                                <a:lnTo>
                                  <a:pt x="17" y="194"/>
                                </a:lnTo>
                                <a:lnTo>
                                  <a:pt x="14" y="191"/>
                                </a:lnTo>
                                <a:lnTo>
                                  <a:pt x="7" y="187"/>
                                </a:lnTo>
                                <a:lnTo>
                                  <a:pt x="2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5"/>
                                </a:lnTo>
                                <a:lnTo>
                                  <a:pt x="0" y="158"/>
                                </a:lnTo>
                                <a:lnTo>
                                  <a:pt x="2" y="151"/>
                                </a:lnTo>
                                <a:lnTo>
                                  <a:pt x="2" y="144"/>
                                </a:lnTo>
                                <a:lnTo>
                                  <a:pt x="7" y="135"/>
                                </a:lnTo>
                                <a:lnTo>
                                  <a:pt x="10" y="128"/>
                                </a:lnTo>
                                <a:lnTo>
                                  <a:pt x="14" y="123"/>
                                </a:lnTo>
                                <a:lnTo>
                                  <a:pt x="19" y="116"/>
                                </a:lnTo>
                                <a:lnTo>
                                  <a:pt x="21" y="109"/>
                                </a:lnTo>
                                <a:lnTo>
                                  <a:pt x="26" y="104"/>
                                </a:lnTo>
                                <a:lnTo>
                                  <a:pt x="31" y="99"/>
                                </a:lnTo>
                                <a:lnTo>
                                  <a:pt x="36" y="92"/>
                                </a:lnTo>
                                <a:lnTo>
                                  <a:pt x="41" y="92"/>
                                </a:lnTo>
                                <a:lnTo>
                                  <a:pt x="41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9519000">
                            <a:off x="177120" y="92880"/>
                            <a:ext cx="720720" cy="11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9" h="3697">
                                <a:moveTo>
                                  <a:pt x="2007" y="0"/>
                                </a:moveTo>
                                <a:lnTo>
                                  <a:pt x="2007" y="3"/>
                                </a:lnTo>
                                <a:lnTo>
                                  <a:pt x="2007" y="7"/>
                                </a:lnTo>
                                <a:lnTo>
                                  <a:pt x="2007" y="10"/>
                                </a:lnTo>
                                <a:lnTo>
                                  <a:pt x="2007" y="17"/>
                                </a:lnTo>
                                <a:lnTo>
                                  <a:pt x="2007" y="19"/>
                                </a:lnTo>
                                <a:lnTo>
                                  <a:pt x="2007" y="24"/>
                                </a:lnTo>
                                <a:lnTo>
                                  <a:pt x="2007" y="26"/>
                                </a:lnTo>
                                <a:lnTo>
                                  <a:pt x="2009" y="31"/>
                                </a:lnTo>
                                <a:lnTo>
                                  <a:pt x="2009" y="36"/>
                                </a:lnTo>
                                <a:lnTo>
                                  <a:pt x="2012" y="41"/>
                                </a:lnTo>
                                <a:lnTo>
                                  <a:pt x="2012" y="45"/>
                                </a:lnTo>
                                <a:lnTo>
                                  <a:pt x="2014" y="52"/>
                                </a:lnTo>
                                <a:lnTo>
                                  <a:pt x="2014" y="57"/>
                                </a:lnTo>
                                <a:lnTo>
                                  <a:pt x="2017" y="64"/>
                                </a:lnTo>
                                <a:lnTo>
                                  <a:pt x="2019" y="69"/>
                                </a:lnTo>
                                <a:lnTo>
                                  <a:pt x="2021" y="76"/>
                                </a:lnTo>
                                <a:lnTo>
                                  <a:pt x="2024" y="83"/>
                                </a:lnTo>
                                <a:lnTo>
                                  <a:pt x="2026" y="90"/>
                                </a:lnTo>
                                <a:lnTo>
                                  <a:pt x="2031" y="97"/>
                                </a:lnTo>
                                <a:lnTo>
                                  <a:pt x="2036" y="107"/>
                                </a:lnTo>
                                <a:lnTo>
                                  <a:pt x="2038" y="114"/>
                                </a:lnTo>
                                <a:lnTo>
                                  <a:pt x="2043" y="123"/>
                                </a:lnTo>
                                <a:lnTo>
                                  <a:pt x="2045" y="126"/>
                                </a:lnTo>
                                <a:lnTo>
                                  <a:pt x="2048" y="131"/>
                                </a:lnTo>
                                <a:lnTo>
                                  <a:pt x="2050" y="135"/>
                                </a:lnTo>
                                <a:lnTo>
                                  <a:pt x="2052" y="140"/>
                                </a:lnTo>
                                <a:lnTo>
                                  <a:pt x="2055" y="145"/>
                                </a:lnTo>
                                <a:lnTo>
                                  <a:pt x="2057" y="149"/>
                                </a:lnTo>
                                <a:lnTo>
                                  <a:pt x="2062" y="154"/>
                                </a:lnTo>
                                <a:lnTo>
                                  <a:pt x="2064" y="159"/>
                                </a:lnTo>
                                <a:lnTo>
                                  <a:pt x="2067" y="164"/>
                                </a:lnTo>
                                <a:lnTo>
                                  <a:pt x="2071" y="171"/>
                                </a:lnTo>
                                <a:lnTo>
                                  <a:pt x="2074" y="176"/>
                                </a:lnTo>
                                <a:lnTo>
                                  <a:pt x="2078" y="180"/>
                                </a:lnTo>
                                <a:lnTo>
                                  <a:pt x="2081" y="187"/>
                                </a:lnTo>
                                <a:lnTo>
                                  <a:pt x="2086" y="192"/>
                                </a:lnTo>
                                <a:lnTo>
                                  <a:pt x="2088" y="197"/>
                                </a:lnTo>
                                <a:lnTo>
                                  <a:pt x="2093" y="202"/>
                                </a:lnTo>
                                <a:lnTo>
                                  <a:pt x="2097" y="206"/>
                                </a:lnTo>
                                <a:lnTo>
                                  <a:pt x="2100" y="211"/>
                                </a:lnTo>
                                <a:lnTo>
                                  <a:pt x="2105" y="216"/>
                                </a:lnTo>
                                <a:lnTo>
                                  <a:pt x="2109" y="223"/>
                                </a:lnTo>
                                <a:lnTo>
                                  <a:pt x="2114" y="228"/>
                                </a:lnTo>
                                <a:lnTo>
                                  <a:pt x="2119" y="232"/>
                                </a:lnTo>
                                <a:lnTo>
                                  <a:pt x="2124" y="237"/>
                                </a:lnTo>
                                <a:lnTo>
                                  <a:pt x="2128" y="244"/>
                                </a:lnTo>
                                <a:lnTo>
                                  <a:pt x="2133" y="249"/>
                                </a:lnTo>
                                <a:lnTo>
                                  <a:pt x="2138" y="254"/>
                                </a:lnTo>
                                <a:lnTo>
                                  <a:pt x="2143" y="261"/>
                                </a:lnTo>
                                <a:lnTo>
                                  <a:pt x="2147" y="266"/>
                                </a:lnTo>
                                <a:lnTo>
                                  <a:pt x="2150" y="270"/>
                                </a:lnTo>
                                <a:lnTo>
                                  <a:pt x="2155" y="275"/>
                                </a:lnTo>
                                <a:lnTo>
                                  <a:pt x="2162" y="280"/>
                                </a:lnTo>
                                <a:lnTo>
                                  <a:pt x="2166" y="287"/>
                                </a:lnTo>
                                <a:lnTo>
                                  <a:pt x="2171" y="292"/>
                                </a:lnTo>
                                <a:lnTo>
                                  <a:pt x="2176" y="299"/>
                                </a:lnTo>
                                <a:lnTo>
                                  <a:pt x="2181" y="303"/>
                                </a:lnTo>
                                <a:lnTo>
                                  <a:pt x="2185" y="311"/>
                                </a:lnTo>
                                <a:lnTo>
                                  <a:pt x="2190" y="315"/>
                                </a:lnTo>
                                <a:lnTo>
                                  <a:pt x="2195" y="322"/>
                                </a:lnTo>
                                <a:lnTo>
                                  <a:pt x="2200" y="327"/>
                                </a:lnTo>
                                <a:lnTo>
                                  <a:pt x="2204" y="334"/>
                                </a:lnTo>
                                <a:lnTo>
                                  <a:pt x="2209" y="341"/>
                                </a:lnTo>
                                <a:lnTo>
                                  <a:pt x="2216" y="346"/>
                                </a:lnTo>
                                <a:lnTo>
                                  <a:pt x="2221" y="353"/>
                                </a:lnTo>
                                <a:lnTo>
                                  <a:pt x="2226" y="360"/>
                                </a:lnTo>
                                <a:lnTo>
                                  <a:pt x="2231" y="367"/>
                                </a:lnTo>
                                <a:lnTo>
                                  <a:pt x="2235" y="374"/>
                                </a:lnTo>
                                <a:lnTo>
                                  <a:pt x="2240" y="382"/>
                                </a:lnTo>
                                <a:lnTo>
                                  <a:pt x="2245" y="389"/>
                                </a:lnTo>
                                <a:lnTo>
                                  <a:pt x="2250" y="396"/>
                                </a:lnTo>
                                <a:lnTo>
                                  <a:pt x="2254" y="403"/>
                                </a:lnTo>
                                <a:lnTo>
                                  <a:pt x="2259" y="410"/>
                                </a:lnTo>
                                <a:lnTo>
                                  <a:pt x="2264" y="419"/>
                                </a:lnTo>
                                <a:lnTo>
                                  <a:pt x="2269" y="427"/>
                                </a:lnTo>
                                <a:lnTo>
                                  <a:pt x="2273" y="436"/>
                                </a:lnTo>
                                <a:lnTo>
                                  <a:pt x="2278" y="443"/>
                                </a:lnTo>
                                <a:lnTo>
                                  <a:pt x="2283" y="453"/>
                                </a:lnTo>
                                <a:lnTo>
                                  <a:pt x="2285" y="462"/>
                                </a:lnTo>
                                <a:lnTo>
                                  <a:pt x="2290" y="469"/>
                                </a:lnTo>
                                <a:lnTo>
                                  <a:pt x="2295" y="479"/>
                                </a:lnTo>
                                <a:lnTo>
                                  <a:pt x="2300" y="490"/>
                                </a:lnTo>
                                <a:lnTo>
                                  <a:pt x="2302" y="498"/>
                                </a:lnTo>
                                <a:lnTo>
                                  <a:pt x="2307" y="507"/>
                                </a:lnTo>
                                <a:lnTo>
                                  <a:pt x="2309" y="517"/>
                                </a:lnTo>
                                <a:lnTo>
                                  <a:pt x="2314" y="528"/>
                                </a:lnTo>
                                <a:lnTo>
                                  <a:pt x="2316" y="538"/>
                                </a:lnTo>
                                <a:lnTo>
                                  <a:pt x="2321" y="550"/>
                                </a:lnTo>
                                <a:lnTo>
                                  <a:pt x="2323" y="559"/>
                                </a:lnTo>
                                <a:lnTo>
                                  <a:pt x="2326" y="571"/>
                                </a:lnTo>
                                <a:lnTo>
                                  <a:pt x="2328" y="583"/>
                                </a:lnTo>
                                <a:lnTo>
                                  <a:pt x="2333" y="595"/>
                                </a:lnTo>
                                <a:lnTo>
                                  <a:pt x="2335" y="607"/>
                                </a:lnTo>
                                <a:lnTo>
                                  <a:pt x="2338" y="618"/>
                                </a:lnTo>
                                <a:lnTo>
                                  <a:pt x="2340" y="630"/>
                                </a:lnTo>
                                <a:lnTo>
                                  <a:pt x="2342" y="644"/>
                                </a:lnTo>
                                <a:lnTo>
                                  <a:pt x="2345" y="656"/>
                                </a:lnTo>
                                <a:lnTo>
                                  <a:pt x="2347" y="670"/>
                                </a:lnTo>
                                <a:lnTo>
                                  <a:pt x="2347" y="685"/>
                                </a:lnTo>
                                <a:lnTo>
                                  <a:pt x="2350" y="697"/>
                                </a:lnTo>
                                <a:lnTo>
                                  <a:pt x="2352" y="711"/>
                                </a:lnTo>
                                <a:lnTo>
                                  <a:pt x="2352" y="725"/>
                                </a:lnTo>
                                <a:lnTo>
                                  <a:pt x="2354" y="739"/>
                                </a:lnTo>
                                <a:lnTo>
                                  <a:pt x="2354" y="753"/>
                                </a:lnTo>
                                <a:lnTo>
                                  <a:pt x="2354" y="770"/>
                                </a:lnTo>
                                <a:lnTo>
                                  <a:pt x="2357" y="784"/>
                                </a:lnTo>
                                <a:lnTo>
                                  <a:pt x="2357" y="798"/>
                                </a:lnTo>
                                <a:lnTo>
                                  <a:pt x="2357" y="815"/>
                                </a:lnTo>
                                <a:lnTo>
                                  <a:pt x="2357" y="832"/>
                                </a:lnTo>
                                <a:lnTo>
                                  <a:pt x="2359" y="848"/>
                                </a:lnTo>
                                <a:lnTo>
                                  <a:pt x="2359" y="862"/>
                                </a:lnTo>
                                <a:lnTo>
                                  <a:pt x="2359" y="879"/>
                                </a:lnTo>
                                <a:lnTo>
                                  <a:pt x="2359" y="895"/>
                                </a:lnTo>
                                <a:lnTo>
                                  <a:pt x="2359" y="912"/>
                                </a:lnTo>
                                <a:lnTo>
                                  <a:pt x="2359" y="929"/>
                                </a:lnTo>
                                <a:lnTo>
                                  <a:pt x="2357" y="945"/>
                                </a:lnTo>
                                <a:lnTo>
                                  <a:pt x="2357" y="962"/>
                                </a:lnTo>
                                <a:lnTo>
                                  <a:pt x="2357" y="981"/>
                                </a:lnTo>
                                <a:lnTo>
                                  <a:pt x="2357" y="997"/>
                                </a:lnTo>
                                <a:lnTo>
                                  <a:pt x="2357" y="1014"/>
                                </a:lnTo>
                                <a:lnTo>
                                  <a:pt x="2354" y="1030"/>
                                </a:lnTo>
                                <a:lnTo>
                                  <a:pt x="2354" y="1049"/>
                                </a:lnTo>
                                <a:lnTo>
                                  <a:pt x="2354" y="1066"/>
                                </a:lnTo>
                                <a:lnTo>
                                  <a:pt x="2352" y="1085"/>
                                </a:lnTo>
                                <a:lnTo>
                                  <a:pt x="2352" y="1102"/>
                                </a:lnTo>
                                <a:lnTo>
                                  <a:pt x="2350" y="1118"/>
                                </a:lnTo>
                                <a:lnTo>
                                  <a:pt x="2350" y="1137"/>
                                </a:lnTo>
                                <a:lnTo>
                                  <a:pt x="2347" y="1154"/>
                                </a:lnTo>
                                <a:lnTo>
                                  <a:pt x="2347" y="1173"/>
                                </a:lnTo>
                                <a:lnTo>
                                  <a:pt x="2347" y="1189"/>
                                </a:lnTo>
                                <a:lnTo>
                                  <a:pt x="2345" y="1208"/>
                                </a:lnTo>
                                <a:lnTo>
                                  <a:pt x="2342" y="1225"/>
                                </a:lnTo>
                                <a:lnTo>
                                  <a:pt x="2340" y="1241"/>
                                </a:lnTo>
                                <a:lnTo>
                                  <a:pt x="2340" y="1260"/>
                                </a:lnTo>
                                <a:lnTo>
                                  <a:pt x="2338" y="1277"/>
                                </a:lnTo>
                                <a:lnTo>
                                  <a:pt x="2335" y="1293"/>
                                </a:lnTo>
                                <a:lnTo>
                                  <a:pt x="2335" y="1312"/>
                                </a:lnTo>
                                <a:lnTo>
                                  <a:pt x="2333" y="1329"/>
                                </a:lnTo>
                                <a:lnTo>
                                  <a:pt x="2330" y="1345"/>
                                </a:lnTo>
                                <a:lnTo>
                                  <a:pt x="2328" y="1362"/>
                                </a:lnTo>
                                <a:lnTo>
                                  <a:pt x="2326" y="1379"/>
                                </a:lnTo>
                                <a:lnTo>
                                  <a:pt x="2326" y="1398"/>
                                </a:lnTo>
                                <a:lnTo>
                                  <a:pt x="2323" y="1412"/>
                                </a:lnTo>
                                <a:lnTo>
                                  <a:pt x="2321" y="1431"/>
                                </a:lnTo>
                                <a:lnTo>
                                  <a:pt x="2319" y="1447"/>
                                </a:lnTo>
                                <a:lnTo>
                                  <a:pt x="2316" y="1464"/>
                                </a:lnTo>
                                <a:lnTo>
                                  <a:pt x="2314" y="1478"/>
                                </a:lnTo>
                                <a:lnTo>
                                  <a:pt x="2311" y="1495"/>
                                </a:lnTo>
                                <a:lnTo>
                                  <a:pt x="2309" y="1511"/>
                                </a:lnTo>
                                <a:lnTo>
                                  <a:pt x="2307" y="1525"/>
                                </a:lnTo>
                                <a:lnTo>
                                  <a:pt x="2304" y="1542"/>
                                </a:lnTo>
                                <a:lnTo>
                                  <a:pt x="2302" y="1556"/>
                                </a:lnTo>
                                <a:lnTo>
                                  <a:pt x="2300" y="1573"/>
                                </a:lnTo>
                                <a:lnTo>
                                  <a:pt x="2297" y="1587"/>
                                </a:lnTo>
                                <a:lnTo>
                                  <a:pt x="2295" y="1601"/>
                                </a:lnTo>
                                <a:lnTo>
                                  <a:pt x="2292" y="1615"/>
                                </a:lnTo>
                                <a:lnTo>
                                  <a:pt x="2290" y="1630"/>
                                </a:lnTo>
                                <a:lnTo>
                                  <a:pt x="2290" y="1644"/>
                                </a:lnTo>
                                <a:lnTo>
                                  <a:pt x="2288" y="1658"/>
                                </a:lnTo>
                                <a:lnTo>
                                  <a:pt x="2285" y="1670"/>
                                </a:lnTo>
                                <a:lnTo>
                                  <a:pt x="2283" y="1684"/>
                                </a:lnTo>
                                <a:lnTo>
                                  <a:pt x="2281" y="1698"/>
                                </a:lnTo>
                                <a:lnTo>
                                  <a:pt x="2278" y="1710"/>
                                </a:lnTo>
                                <a:lnTo>
                                  <a:pt x="2273" y="1722"/>
                                </a:lnTo>
                                <a:lnTo>
                                  <a:pt x="2271" y="1734"/>
                                </a:lnTo>
                                <a:lnTo>
                                  <a:pt x="2269" y="1748"/>
                                </a:lnTo>
                                <a:lnTo>
                                  <a:pt x="2266" y="1762"/>
                                </a:lnTo>
                                <a:lnTo>
                                  <a:pt x="2262" y="1777"/>
                                </a:lnTo>
                                <a:lnTo>
                                  <a:pt x="2259" y="1791"/>
                                </a:lnTo>
                                <a:lnTo>
                                  <a:pt x="2257" y="1805"/>
                                </a:lnTo>
                                <a:lnTo>
                                  <a:pt x="2252" y="1819"/>
                                </a:lnTo>
                                <a:lnTo>
                                  <a:pt x="2250" y="1833"/>
                                </a:lnTo>
                                <a:lnTo>
                                  <a:pt x="2245" y="1848"/>
                                </a:lnTo>
                                <a:lnTo>
                                  <a:pt x="2243" y="1864"/>
                                </a:lnTo>
                                <a:lnTo>
                                  <a:pt x="2238" y="1878"/>
                                </a:lnTo>
                                <a:lnTo>
                                  <a:pt x="2233" y="1895"/>
                                </a:lnTo>
                                <a:lnTo>
                                  <a:pt x="2228" y="1909"/>
                                </a:lnTo>
                                <a:lnTo>
                                  <a:pt x="2226" y="1926"/>
                                </a:lnTo>
                                <a:lnTo>
                                  <a:pt x="2221" y="1940"/>
                                </a:lnTo>
                                <a:lnTo>
                                  <a:pt x="2216" y="1956"/>
                                </a:lnTo>
                                <a:lnTo>
                                  <a:pt x="2212" y="1973"/>
                                </a:lnTo>
                                <a:lnTo>
                                  <a:pt x="2207" y="1990"/>
                                </a:lnTo>
                                <a:lnTo>
                                  <a:pt x="2200" y="2006"/>
                                </a:lnTo>
                                <a:lnTo>
                                  <a:pt x="2195" y="2023"/>
                                </a:lnTo>
                                <a:lnTo>
                                  <a:pt x="2190" y="2039"/>
                                </a:lnTo>
                                <a:lnTo>
                                  <a:pt x="2185" y="2056"/>
                                </a:lnTo>
                                <a:lnTo>
                                  <a:pt x="2178" y="2073"/>
                                </a:lnTo>
                                <a:lnTo>
                                  <a:pt x="2174" y="2089"/>
                                </a:lnTo>
                                <a:lnTo>
                                  <a:pt x="2166" y="2106"/>
                                </a:lnTo>
                                <a:lnTo>
                                  <a:pt x="2162" y="2122"/>
                                </a:lnTo>
                                <a:lnTo>
                                  <a:pt x="2155" y="2139"/>
                                </a:lnTo>
                                <a:lnTo>
                                  <a:pt x="2150" y="2155"/>
                                </a:lnTo>
                                <a:lnTo>
                                  <a:pt x="2145" y="2174"/>
                                </a:lnTo>
                                <a:lnTo>
                                  <a:pt x="2138" y="2191"/>
                                </a:lnTo>
                                <a:lnTo>
                                  <a:pt x="2131" y="2208"/>
                                </a:lnTo>
                                <a:lnTo>
                                  <a:pt x="2126" y="2224"/>
                                </a:lnTo>
                                <a:lnTo>
                                  <a:pt x="2119" y="2241"/>
                                </a:lnTo>
                                <a:lnTo>
                                  <a:pt x="2112" y="2260"/>
                                </a:lnTo>
                                <a:lnTo>
                                  <a:pt x="2105" y="2276"/>
                                </a:lnTo>
                                <a:lnTo>
                                  <a:pt x="2097" y="2293"/>
                                </a:lnTo>
                                <a:lnTo>
                                  <a:pt x="2090" y="2309"/>
                                </a:lnTo>
                                <a:lnTo>
                                  <a:pt x="2086" y="2326"/>
                                </a:lnTo>
                                <a:lnTo>
                                  <a:pt x="2076" y="2343"/>
                                </a:lnTo>
                                <a:lnTo>
                                  <a:pt x="2069" y="2359"/>
                                </a:lnTo>
                                <a:lnTo>
                                  <a:pt x="2062" y="2376"/>
                                </a:lnTo>
                                <a:lnTo>
                                  <a:pt x="2055" y="2392"/>
                                </a:lnTo>
                                <a:lnTo>
                                  <a:pt x="2048" y="2409"/>
                                </a:lnTo>
                                <a:lnTo>
                                  <a:pt x="2040" y="2425"/>
                                </a:lnTo>
                                <a:lnTo>
                                  <a:pt x="2033" y="2442"/>
                                </a:lnTo>
                                <a:lnTo>
                                  <a:pt x="2024" y="2459"/>
                                </a:lnTo>
                                <a:lnTo>
                                  <a:pt x="2017" y="2475"/>
                                </a:lnTo>
                                <a:lnTo>
                                  <a:pt x="2009" y="2492"/>
                                </a:lnTo>
                                <a:lnTo>
                                  <a:pt x="2000" y="2506"/>
                                </a:lnTo>
                                <a:lnTo>
                                  <a:pt x="1993" y="2523"/>
                                </a:lnTo>
                                <a:lnTo>
                                  <a:pt x="1983" y="2539"/>
                                </a:lnTo>
                                <a:lnTo>
                                  <a:pt x="1976" y="2553"/>
                                </a:lnTo>
                                <a:lnTo>
                                  <a:pt x="1967" y="2570"/>
                                </a:lnTo>
                                <a:lnTo>
                                  <a:pt x="1960" y="2586"/>
                                </a:lnTo>
                                <a:lnTo>
                                  <a:pt x="1950" y="2601"/>
                                </a:lnTo>
                                <a:lnTo>
                                  <a:pt x="1943" y="2615"/>
                                </a:lnTo>
                                <a:lnTo>
                                  <a:pt x="1933" y="2629"/>
                                </a:lnTo>
                                <a:lnTo>
                                  <a:pt x="1926" y="2646"/>
                                </a:lnTo>
                                <a:lnTo>
                                  <a:pt x="1917" y="2660"/>
                                </a:lnTo>
                                <a:lnTo>
                                  <a:pt x="1907" y="2674"/>
                                </a:lnTo>
                                <a:lnTo>
                                  <a:pt x="1898" y="2686"/>
                                </a:lnTo>
                                <a:lnTo>
                                  <a:pt x="1891" y="2703"/>
                                </a:lnTo>
                                <a:lnTo>
                                  <a:pt x="1881" y="2714"/>
                                </a:lnTo>
                                <a:lnTo>
                                  <a:pt x="1869" y="2726"/>
                                </a:lnTo>
                                <a:lnTo>
                                  <a:pt x="1860" y="2740"/>
                                </a:lnTo>
                                <a:lnTo>
                                  <a:pt x="1850" y="2755"/>
                                </a:lnTo>
                                <a:lnTo>
                                  <a:pt x="1841" y="2766"/>
                                </a:lnTo>
                                <a:lnTo>
                                  <a:pt x="1831" y="2781"/>
                                </a:lnTo>
                                <a:lnTo>
                                  <a:pt x="1822" y="2793"/>
                                </a:lnTo>
                                <a:lnTo>
                                  <a:pt x="1812" y="2807"/>
                                </a:lnTo>
                                <a:lnTo>
                                  <a:pt x="1803" y="2819"/>
                                </a:lnTo>
                                <a:lnTo>
                                  <a:pt x="1793" y="2830"/>
                                </a:lnTo>
                                <a:lnTo>
                                  <a:pt x="1781" y="2845"/>
                                </a:lnTo>
                                <a:lnTo>
                                  <a:pt x="1772" y="2856"/>
                                </a:lnTo>
                                <a:lnTo>
                                  <a:pt x="1762" y="2871"/>
                                </a:lnTo>
                                <a:lnTo>
                                  <a:pt x="1753" y="2883"/>
                                </a:lnTo>
                                <a:lnTo>
                                  <a:pt x="1741" y="2897"/>
                                </a:lnTo>
                                <a:lnTo>
                                  <a:pt x="1731" y="2909"/>
                                </a:lnTo>
                                <a:lnTo>
                                  <a:pt x="1722" y="2920"/>
                                </a:lnTo>
                                <a:lnTo>
                                  <a:pt x="1710" y="2932"/>
                                </a:lnTo>
                                <a:lnTo>
                                  <a:pt x="1700" y="2944"/>
                                </a:lnTo>
                                <a:lnTo>
                                  <a:pt x="1688" y="2958"/>
                                </a:lnTo>
                                <a:lnTo>
                                  <a:pt x="1677" y="2970"/>
                                </a:lnTo>
                                <a:lnTo>
                                  <a:pt x="1667" y="2982"/>
                                </a:lnTo>
                                <a:lnTo>
                                  <a:pt x="1655" y="2996"/>
                                </a:lnTo>
                                <a:lnTo>
                                  <a:pt x="1646" y="3008"/>
                                </a:lnTo>
                                <a:lnTo>
                                  <a:pt x="1634" y="3020"/>
                                </a:lnTo>
                                <a:lnTo>
                                  <a:pt x="1622" y="3032"/>
                                </a:lnTo>
                                <a:lnTo>
                                  <a:pt x="1612" y="3044"/>
                                </a:lnTo>
                                <a:lnTo>
                                  <a:pt x="1600" y="3055"/>
                                </a:lnTo>
                                <a:lnTo>
                                  <a:pt x="1589" y="3070"/>
                                </a:lnTo>
                                <a:lnTo>
                                  <a:pt x="1577" y="3081"/>
                                </a:lnTo>
                                <a:lnTo>
                                  <a:pt x="1567" y="3093"/>
                                </a:lnTo>
                                <a:lnTo>
                                  <a:pt x="1555" y="3105"/>
                                </a:lnTo>
                                <a:lnTo>
                                  <a:pt x="1543" y="3117"/>
                                </a:lnTo>
                                <a:lnTo>
                                  <a:pt x="1531" y="3126"/>
                                </a:lnTo>
                                <a:lnTo>
                                  <a:pt x="1520" y="3138"/>
                                </a:lnTo>
                                <a:lnTo>
                                  <a:pt x="1505" y="3152"/>
                                </a:lnTo>
                                <a:lnTo>
                                  <a:pt x="1493" y="3162"/>
                                </a:lnTo>
                                <a:lnTo>
                                  <a:pt x="1482" y="3174"/>
                                </a:lnTo>
                                <a:lnTo>
                                  <a:pt x="1470" y="3186"/>
                                </a:lnTo>
                                <a:lnTo>
                                  <a:pt x="1458" y="3197"/>
                                </a:lnTo>
                                <a:lnTo>
                                  <a:pt x="1443" y="3209"/>
                                </a:lnTo>
                                <a:lnTo>
                                  <a:pt x="1432" y="3221"/>
                                </a:lnTo>
                                <a:lnTo>
                                  <a:pt x="1417" y="3233"/>
                                </a:lnTo>
                                <a:lnTo>
                                  <a:pt x="1405" y="3245"/>
                                </a:lnTo>
                                <a:lnTo>
                                  <a:pt x="1391" y="3257"/>
                                </a:lnTo>
                                <a:lnTo>
                                  <a:pt x="1379" y="3266"/>
                                </a:lnTo>
                                <a:lnTo>
                                  <a:pt x="1367" y="3278"/>
                                </a:lnTo>
                                <a:lnTo>
                                  <a:pt x="1353" y="3290"/>
                                </a:lnTo>
                                <a:lnTo>
                                  <a:pt x="1339" y="3302"/>
                                </a:lnTo>
                                <a:lnTo>
                                  <a:pt x="1327" y="3311"/>
                                </a:lnTo>
                                <a:lnTo>
                                  <a:pt x="1313" y="3323"/>
                                </a:lnTo>
                                <a:lnTo>
                                  <a:pt x="1298" y="3335"/>
                                </a:lnTo>
                                <a:lnTo>
                                  <a:pt x="1284" y="3344"/>
                                </a:lnTo>
                                <a:lnTo>
                                  <a:pt x="1270" y="3356"/>
                                </a:lnTo>
                                <a:lnTo>
                                  <a:pt x="1256" y="3368"/>
                                </a:lnTo>
                                <a:lnTo>
                                  <a:pt x="1244" y="3380"/>
                                </a:lnTo>
                                <a:lnTo>
                                  <a:pt x="1227" y="3389"/>
                                </a:lnTo>
                                <a:lnTo>
                                  <a:pt x="1213" y="3401"/>
                                </a:lnTo>
                                <a:lnTo>
                                  <a:pt x="1199" y="3413"/>
                                </a:lnTo>
                                <a:lnTo>
                                  <a:pt x="1184" y="3425"/>
                                </a:lnTo>
                                <a:lnTo>
                                  <a:pt x="1170" y="3434"/>
                                </a:lnTo>
                                <a:lnTo>
                                  <a:pt x="1153" y="3446"/>
                                </a:lnTo>
                                <a:lnTo>
                                  <a:pt x="1139" y="3458"/>
                                </a:lnTo>
                                <a:lnTo>
                                  <a:pt x="1125" y="3470"/>
                                </a:lnTo>
                                <a:lnTo>
                                  <a:pt x="1111" y="3479"/>
                                </a:lnTo>
                                <a:lnTo>
                                  <a:pt x="1094" y="3489"/>
                                </a:lnTo>
                                <a:lnTo>
                                  <a:pt x="1080" y="3498"/>
                                </a:lnTo>
                                <a:lnTo>
                                  <a:pt x="1065" y="3510"/>
                                </a:lnTo>
                                <a:lnTo>
                                  <a:pt x="1049" y="3520"/>
                                </a:lnTo>
                                <a:lnTo>
                                  <a:pt x="1034" y="3529"/>
                                </a:lnTo>
                                <a:lnTo>
                                  <a:pt x="1018" y="3536"/>
                                </a:lnTo>
                                <a:lnTo>
                                  <a:pt x="1004" y="3546"/>
                                </a:lnTo>
                                <a:lnTo>
                                  <a:pt x="989" y="3555"/>
                                </a:lnTo>
                                <a:lnTo>
                                  <a:pt x="973" y="3562"/>
                                </a:lnTo>
                                <a:lnTo>
                                  <a:pt x="958" y="3569"/>
                                </a:lnTo>
                                <a:lnTo>
                                  <a:pt x="944" y="3576"/>
                                </a:lnTo>
                                <a:lnTo>
                                  <a:pt x="927" y="3584"/>
                                </a:lnTo>
                                <a:lnTo>
                                  <a:pt x="913" y="3591"/>
                                </a:lnTo>
                                <a:lnTo>
                                  <a:pt x="899" y="3598"/>
                                </a:lnTo>
                                <a:lnTo>
                                  <a:pt x="885" y="3605"/>
                                </a:lnTo>
                                <a:lnTo>
                                  <a:pt x="868" y="3610"/>
                                </a:lnTo>
                                <a:lnTo>
                                  <a:pt x="854" y="3617"/>
                                </a:lnTo>
                                <a:lnTo>
                                  <a:pt x="839" y="3621"/>
                                </a:lnTo>
                                <a:lnTo>
                                  <a:pt x="825" y="3629"/>
                                </a:lnTo>
                                <a:lnTo>
                                  <a:pt x="811" y="3633"/>
                                </a:lnTo>
                                <a:lnTo>
                                  <a:pt x="797" y="3638"/>
                                </a:lnTo>
                                <a:lnTo>
                                  <a:pt x="782" y="3643"/>
                                </a:lnTo>
                                <a:lnTo>
                                  <a:pt x="768" y="3647"/>
                                </a:lnTo>
                                <a:lnTo>
                                  <a:pt x="754" y="3650"/>
                                </a:lnTo>
                                <a:lnTo>
                                  <a:pt x="740" y="3655"/>
                                </a:lnTo>
                                <a:lnTo>
                                  <a:pt x="725" y="3659"/>
                                </a:lnTo>
                                <a:lnTo>
                                  <a:pt x="711" y="3662"/>
                                </a:lnTo>
                                <a:lnTo>
                                  <a:pt x="697" y="3666"/>
                                </a:lnTo>
                                <a:lnTo>
                                  <a:pt x="685" y="3669"/>
                                </a:lnTo>
                                <a:lnTo>
                                  <a:pt x="671" y="3674"/>
                                </a:lnTo>
                                <a:lnTo>
                                  <a:pt x="659" y="3676"/>
                                </a:lnTo>
                                <a:lnTo>
                                  <a:pt x="644" y="3678"/>
                                </a:lnTo>
                                <a:lnTo>
                                  <a:pt x="630" y="3681"/>
                                </a:lnTo>
                                <a:lnTo>
                                  <a:pt x="616" y="3683"/>
                                </a:lnTo>
                                <a:lnTo>
                                  <a:pt x="604" y="3685"/>
                                </a:lnTo>
                                <a:lnTo>
                                  <a:pt x="590" y="3685"/>
                                </a:lnTo>
                                <a:lnTo>
                                  <a:pt x="578" y="3688"/>
                                </a:lnTo>
                                <a:lnTo>
                                  <a:pt x="564" y="3690"/>
                                </a:lnTo>
                                <a:lnTo>
                                  <a:pt x="552" y="3692"/>
                                </a:lnTo>
                                <a:lnTo>
                                  <a:pt x="540" y="3692"/>
                                </a:lnTo>
                                <a:lnTo>
                                  <a:pt x="528" y="3692"/>
                                </a:lnTo>
                                <a:lnTo>
                                  <a:pt x="514" y="3695"/>
                                </a:lnTo>
                                <a:lnTo>
                                  <a:pt x="502" y="3695"/>
                                </a:lnTo>
                                <a:lnTo>
                                  <a:pt x="490" y="3695"/>
                                </a:lnTo>
                                <a:lnTo>
                                  <a:pt x="478" y="3697"/>
                                </a:lnTo>
                                <a:lnTo>
                                  <a:pt x="466" y="3697"/>
                                </a:lnTo>
                                <a:lnTo>
                                  <a:pt x="457" y="3697"/>
                                </a:lnTo>
                                <a:lnTo>
                                  <a:pt x="445" y="3697"/>
                                </a:lnTo>
                                <a:lnTo>
                                  <a:pt x="433" y="3697"/>
                                </a:lnTo>
                                <a:lnTo>
                                  <a:pt x="421" y="3697"/>
                                </a:lnTo>
                                <a:lnTo>
                                  <a:pt x="411" y="3697"/>
                                </a:lnTo>
                                <a:lnTo>
                                  <a:pt x="397" y="3697"/>
                                </a:lnTo>
                                <a:lnTo>
                                  <a:pt x="388" y="3697"/>
                                </a:lnTo>
                                <a:lnTo>
                                  <a:pt x="378" y="3697"/>
                                </a:lnTo>
                                <a:lnTo>
                                  <a:pt x="369" y="3697"/>
                                </a:lnTo>
                                <a:lnTo>
                                  <a:pt x="357" y="3697"/>
                                </a:lnTo>
                                <a:lnTo>
                                  <a:pt x="347" y="3695"/>
                                </a:lnTo>
                                <a:lnTo>
                                  <a:pt x="338" y="3695"/>
                                </a:lnTo>
                                <a:lnTo>
                                  <a:pt x="328" y="3695"/>
                                </a:lnTo>
                                <a:lnTo>
                                  <a:pt x="319" y="3692"/>
                                </a:lnTo>
                                <a:lnTo>
                                  <a:pt x="309" y="3692"/>
                                </a:lnTo>
                                <a:lnTo>
                                  <a:pt x="300" y="3692"/>
                                </a:lnTo>
                                <a:lnTo>
                                  <a:pt x="293" y="3692"/>
                                </a:lnTo>
                                <a:lnTo>
                                  <a:pt x="283" y="3690"/>
                                </a:lnTo>
                                <a:lnTo>
                                  <a:pt x="273" y="3688"/>
                                </a:lnTo>
                                <a:lnTo>
                                  <a:pt x="264" y="3685"/>
                                </a:lnTo>
                                <a:lnTo>
                                  <a:pt x="257" y="3685"/>
                                </a:lnTo>
                                <a:lnTo>
                                  <a:pt x="247" y="3683"/>
                                </a:lnTo>
                                <a:lnTo>
                                  <a:pt x="238" y="3681"/>
                                </a:lnTo>
                                <a:lnTo>
                                  <a:pt x="231" y="3678"/>
                                </a:lnTo>
                                <a:lnTo>
                                  <a:pt x="224" y="3676"/>
                                </a:lnTo>
                                <a:lnTo>
                                  <a:pt x="216" y="3674"/>
                                </a:lnTo>
                                <a:lnTo>
                                  <a:pt x="209" y="3669"/>
                                </a:lnTo>
                                <a:lnTo>
                                  <a:pt x="200" y="3666"/>
                                </a:lnTo>
                                <a:lnTo>
                                  <a:pt x="193" y="3664"/>
                                </a:lnTo>
                                <a:lnTo>
                                  <a:pt x="185" y="3659"/>
                                </a:lnTo>
                                <a:lnTo>
                                  <a:pt x="178" y="3657"/>
                                </a:lnTo>
                                <a:lnTo>
                                  <a:pt x="174" y="3652"/>
                                </a:lnTo>
                                <a:lnTo>
                                  <a:pt x="166" y="3650"/>
                                </a:lnTo>
                                <a:lnTo>
                                  <a:pt x="159" y="3645"/>
                                </a:lnTo>
                                <a:lnTo>
                                  <a:pt x="152" y="3640"/>
                                </a:lnTo>
                                <a:lnTo>
                                  <a:pt x="147" y="3636"/>
                                </a:lnTo>
                                <a:lnTo>
                                  <a:pt x="140" y="3633"/>
                                </a:lnTo>
                                <a:lnTo>
                                  <a:pt x="136" y="3629"/>
                                </a:lnTo>
                                <a:lnTo>
                                  <a:pt x="128" y="3624"/>
                                </a:lnTo>
                                <a:lnTo>
                                  <a:pt x="124" y="3619"/>
                                </a:lnTo>
                                <a:lnTo>
                                  <a:pt x="119" y="3614"/>
                                </a:lnTo>
                                <a:lnTo>
                                  <a:pt x="112" y="3610"/>
                                </a:lnTo>
                                <a:lnTo>
                                  <a:pt x="107" y="3605"/>
                                </a:lnTo>
                                <a:lnTo>
                                  <a:pt x="102" y="3600"/>
                                </a:lnTo>
                                <a:lnTo>
                                  <a:pt x="98" y="3595"/>
                                </a:lnTo>
                                <a:lnTo>
                                  <a:pt x="93" y="3588"/>
                                </a:lnTo>
                                <a:lnTo>
                                  <a:pt x="88" y="3584"/>
                                </a:lnTo>
                                <a:lnTo>
                                  <a:pt x="86" y="3579"/>
                                </a:lnTo>
                                <a:lnTo>
                                  <a:pt x="81" y="3574"/>
                                </a:lnTo>
                                <a:lnTo>
                                  <a:pt x="76" y="3569"/>
                                </a:lnTo>
                                <a:lnTo>
                                  <a:pt x="71" y="3565"/>
                                </a:lnTo>
                                <a:lnTo>
                                  <a:pt x="67" y="3557"/>
                                </a:lnTo>
                                <a:lnTo>
                                  <a:pt x="64" y="3553"/>
                                </a:lnTo>
                                <a:lnTo>
                                  <a:pt x="59" y="3548"/>
                                </a:lnTo>
                                <a:lnTo>
                                  <a:pt x="57" y="3541"/>
                                </a:lnTo>
                                <a:lnTo>
                                  <a:pt x="52" y="3536"/>
                                </a:lnTo>
                                <a:lnTo>
                                  <a:pt x="50" y="3531"/>
                                </a:lnTo>
                                <a:lnTo>
                                  <a:pt x="45" y="3524"/>
                                </a:lnTo>
                                <a:lnTo>
                                  <a:pt x="43" y="3520"/>
                                </a:lnTo>
                                <a:lnTo>
                                  <a:pt x="38" y="3512"/>
                                </a:lnTo>
                                <a:lnTo>
                                  <a:pt x="36" y="3508"/>
                                </a:lnTo>
                                <a:lnTo>
                                  <a:pt x="33" y="3503"/>
                                </a:lnTo>
                                <a:lnTo>
                                  <a:pt x="31" y="3498"/>
                                </a:lnTo>
                                <a:lnTo>
                                  <a:pt x="29" y="3491"/>
                                </a:lnTo>
                                <a:lnTo>
                                  <a:pt x="26" y="3486"/>
                                </a:lnTo>
                                <a:lnTo>
                                  <a:pt x="24" y="3482"/>
                                </a:lnTo>
                                <a:lnTo>
                                  <a:pt x="21" y="3475"/>
                                </a:lnTo>
                                <a:lnTo>
                                  <a:pt x="19" y="3470"/>
                                </a:lnTo>
                                <a:lnTo>
                                  <a:pt x="19" y="3465"/>
                                </a:lnTo>
                                <a:lnTo>
                                  <a:pt x="17" y="3460"/>
                                </a:lnTo>
                                <a:lnTo>
                                  <a:pt x="14" y="3453"/>
                                </a:lnTo>
                                <a:lnTo>
                                  <a:pt x="12" y="3449"/>
                                </a:lnTo>
                                <a:lnTo>
                                  <a:pt x="12" y="3444"/>
                                </a:lnTo>
                                <a:lnTo>
                                  <a:pt x="10" y="3439"/>
                                </a:lnTo>
                                <a:lnTo>
                                  <a:pt x="10" y="3434"/>
                                </a:lnTo>
                                <a:lnTo>
                                  <a:pt x="7" y="3430"/>
                                </a:lnTo>
                                <a:lnTo>
                                  <a:pt x="7" y="3425"/>
                                </a:lnTo>
                                <a:lnTo>
                                  <a:pt x="5" y="3420"/>
                                </a:lnTo>
                                <a:lnTo>
                                  <a:pt x="5" y="3415"/>
                                </a:lnTo>
                                <a:lnTo>
                                  <a:pt x="5" y="3411"/>
                                </a:lnTo>
                                <a:lnTo>
                                  <a:pt x="5" y="3406"/>
                                </a:lnTo>
                                <a:lnTo>
                                  <a:pt x="2" y="3399"/>
                                </a:lnTo>
                                <a:lnTo>
                                  <a:pt x="2" y="3394"/>
                                </a:lnTo>
                                <a:lnTo>
                                  <a:pt x="0" y="3389"/>
                                </a:lnTo>
                                <a:lnTo>
                                  <a:pt x="0" y="3385"/>
                                </a:lnTo>
                                <a:lnTo>
                                  <a:pt x="0" y="3380"/>
                                </a:lnTo>
                                <a:lnTo>
                                  <a:pt x="0" y="3375"/>
                                </a:lnTo>
                                <a:lnTo>
                                  <a:pt x="0" y="3370"/>
                                </a:lnTo>
                                <a:lnTo>
                                  <a:pt x="0" y="3366"/>
                                </a:lnTo>
                                <a:lnTo>
                                  <a:pt x="0" y="3359"/>
                                </a:lnTo>
                                <a:lnTo>
                                  <a:pt x="0" y="3354"/>
                                </a:lnTo>
                                <a:lnTo>
                                  <a:pt x="0" y="3349"/>
                                </a:lnTo>
                                <a:lnTo>
                                  <a:pt x="0" y="3344"/>
                                </a:lnTo>
                                <a:lnTo>
                                  <a:pt x="0" y="3340"/>
                                </a:lnTo>
                                <a:lnTo>
                                  <a:pt x="0" y="3335"/>
                                </a:lnTo>
                                <a:lnTo>
                                  <a:pt x="2" y="3328"/>
                                </a:lnTo>
                                <a:lnTo>
                                  <a:pt x="2" y="3323"/>
                                </a:lnTo>
                                <a:lnTo>
                                  <a:pt x="2" y="3318"/>
                                </a:lnTo>
                                <a:lnTo>
                                  <a:pt x="2" y="3314"/>
                                </a:lnTo>
                                <a:lnTo>
                                  <a:pt x="5" y="3309"/>
                                </a:lnTo>
                                <a:lnTo>
                                  <a:pt x="5" y="3304"/>
                                </a:lnTo>
                                <a:lnTo>
                                  <a:pt x="5" y="3297"/>
                                </a:lnTo>
                                <a:lnTo>
                                  <a:pt x="7" y="3292"/>
                                </a:lnTo>
                                <a:lnTo>
                                  <a:pt x="7" y="3287"/>
                                </a:lnTo>
                                <a:lnTo>
                                  <a:pt x="10" y="3283"/>
                                </a:lnTo>
                                <a:lnTo>
                                  <a:pt x="10" y="3276"/>
                                </a:lnTo>
                                <a:lnTo>
                                  <a:pt x="12" y="3271"/>
                                </a:lnTo>
                                <a:lnTo>
                                  <a:pt x="12" y="3266"/>
                                </a:lnTo>
                                <a:lnTo>
                                  <a:pt x="14" y="3261"/>
                                </a:lnTo>
                                <a:lnTo>
                                  <a:pt x="14" y="3257"/>
                                </a:lnTo>
                                <a:lnTo>
                                  <a:pt x="17" y="3252"/>
                                </a:lnTo>
                                <a:lnTo>
                                  <a:pt x="17" y="3247"/>
                                </a:lnTo>
                                <a:lnTo>
                                  <a:pt x="19" y="3242"/>
                                </a:lnTo>
                                <a:lnTo>
                                  <a:pt x="21" y="3235"/>
                                </a:lnTo>
                                <a:lnTo>
                                  <a:pt x="21" y="3231"/>
                                </a:lnTo>
                                <a:lnTo>
                                  <a:pt x="24" y="3226"/>
                                </a:lnTo>
                                <a:lnTo>
                                  <a:pt x="26" y="3221"/>
                                </a:lnTo>
                                <a:lnTo>
                                  <a:pt x="26" y="3216"/>
                                </a:lnTo>
                                <a:lnTo>
                                  <a:pt x="29" y="3212"/>
                                </a:lnTo>
                                <a:lnTo>
                                  <a:pt x="31" y="3207"/>
                                </a:lnTo>
                                <a:lnTo>
                                  <a:pt x="33" y="3202"/>
                                </a:lnTo>
                                <a:lnTo>
                                  <a:pt x="33" y="3197"/>
                                </a:lnTo>
                                <a:lnTo>
                                  <a:pt x="36" y="3193"/>
                                </a:lnTo>
                                <a:lnTo>
                                  <a:pt x="38" y="3188"/>
                                </a:lnTo>
                                <a:lnTo>
                                  <a:pt x="40" y="3186"/>
                                </a:lnTo>
                                <a:lnTo>
                                  <a:pt x="43" y="3176"/>
                                </a:lnTo>
                                <a:lnTo>
                                  <a:pt x="48" y="3169"/>
                                </a:lnTo>
                                <a:lnTo>
                                  <a:pt x="52" y="3160"/>
                                </a:lnTo>
                                <a:lnTo>
                                  <a:pt x="55" y="3152"/>
                                </a:lnTo>
                                <a:lnTo>
                                  <a:pt x="59" y="3145"/>
                                </a:lnTo>
                                <a:lnTo>
                                  <a:pt x="64" y="3138"/>
                                </a:lnTo>
                                <a:lnTo>
                                  <a:pt x="69" y="3134"/>
                                </a:lnTo>
                                <a:lnTo>
                                  <a:pt x="74" y="3126"/>
                                </a:lnTo>
                                <a:lnTo>
                                  <a:pt x="76" y="3122"/>
                                </a:lnTo>
                                <a:lnTo>
                                  <a:pt x="83" y="3119"/>
                                </a:lnTo>
                                <a:lnTo>
                                  <a:pt x="86" y="3115"/>
                                </a:lnTo>
                                <a:lnTo>
                                  <a:pt x="90" y="3110"/>
                                </a:lnTo>
                                <a:lnTo>
                                  <a:pt x="93" y="3105"/>
                                </a:lnTo>
                                <a:lnTo>
                                  <a:pt x="98" y="3103"/>
                                </a:lnTo>
                                <a:lnTo>
                                  <a:pt x="105" y="3098"/>
                                </a:lnTo>
                                <a:lnTo>
                                  <a:pt x="112" y="3096"/>
                                </a:lnTo>
                                <a:lnTo>
                                  <a:pt x="119" y="3093"/>
                                </a:lnTo>
                                <a:lnTo>
                                  <a:pt x="126" y="3093"/>
                                </a:lnTo>
                                <a:lnTo>
                                  <a:pt x="133" y="3093"/>
                                </a:lnTo>
                                <a:lnTo>
                                  <a:pt x="140" y="3098"/>
                                </a:lnTo>
                                <a:lnTo>
                                  <a:pt x="145" y="3103"/>
                                </a:lnTo>
                                <a:lnTo>
                                  <a:pt x="152" y="3108"/>
                                </a:lnTo>
                                <a:lnTo>
                                  <a:pt x="155" y="3115"/>
                                </a:lnTo>
                                <a:lnTo>
                                  <a:pt x="159" y="3122"/>
                                </a:lnTo>
                                <a:lnTo>
                                  <a:pt x="159" y="3126"/>
                                </a:lnTo>
                                <a:lnTo>
                                  <a:pt x="162" y="3131"/>
                                </a:lnTo>
                                <a:lnTo>
                                  <a:pt x="164" y="3136"/>
                                </a:lnTo>
                                <a:lnTo>
                                  <a:pt x="164" y="3141"/>
                                </a:lnTo>
                                <a:lnTo>
                                  <a:pt x="164" y="3145"/>
                                </a:lnTo>
                                <a:lnTo>
                                  <a:pt x="164" y="3152"/>
                                </a:lnTo>
                                <a:lnTo>
                                  <a:pt x="164" y="3157"/>
                                </a:lnTo>
                                <a:lnTo>
                                  <a:pt x="166" y="3164"/>
                                </a:lnTo>
                                <a:lnTo>
                                  <a:pt x="164" y="3169"/>
                                </a:lnTo>
                                <a:lnTo>
                                  <a:pt x="164" y="3174"/>
                                </a:lnTo>
                                <a:lnTo>
                                  <a:pt x="162" y="3181"/>
                                </a:lnTo>
                                <a:lnTo>
                                  <a:pt x="159" y="3188"/>
                                </a:lnTo>
                                <a:lnTo>
                                  <a:pt x="159" y="3195"/>
                                </a:lnTo>
                                <a:lnTo>
                                  <a:pt x="157" y="3200"/>
                                </a:lnTo>
                                <a:lnTo>
                                  <a:pt x="155" y="3207"/>
                                </a:lnTo>
                                <a:lnTo>
                                  <a:pt x="155" y="3214"/>
                                </a:lnTo>
                                <a:lnTo>
                                  <a:pt x="152" y="3221"/>
                                </a:lnTo>
                                <a:lnTo>
                                  <a:pt x="150" y="3228"/>
                                </a:lnTo>
                                <a:lnTo>
                                  <a:pt x="147" y="3235"/>
                                </a:lnTo>
                                <a:lnTo>
                                  <a:pt x="145" y="3242"/>
                                </a:lnTo>
                                <a:lnTo>
                                  <a:pt x="143" y="3250"/>
                                </a:lnTo>
                                <a:lnTo>
                                  <a:pt x="140" y="3257"/>
                                </a:lnTo>
                                <a:lnTo>
                                  <a:pt x="138" y="3264"/>
                                </a:lnTo>
                                <a:lnTo>
                                  <a:pt x="136" y="3271"/>
                                </a:lnTo>
                                <a:lnTo>
                                  <a:pt x="133" y="3278"/>
                                </a:lnTo>
                                <a:lnTo>
                                  <a:pt x="131" y="3285"/>
                                </a:lnTo>
                                <a:lnTo>
                                  <a:pt x="128" y="3292"/>
                                </a:lnTo>
                                <a:lnTo>
                                  <a:pt x="126" y="3299"/>
                                </a:lnTo>
                                <a:lnTo>
                                  <a:pt x="124" y="3306"/>
                                </a:lnTo>
                                <a:lnTo>
                                  <a:pt x="121" y="3314"/>
                                </a:lnTo>
                                <a:lnTo>
                                  <a:pt x="121" y="3321"/>
                                </a:lnTo>
                                <a:lnTo>
                                  <a:pt x="119" y="3328"/>
                                </a:lnTo>
                                <a:lnTo>
                                  <a:pt x="117" y="3335"/>
                                </a:lnTo>
                                <a:lnTo>
                                  <a:pt x="117" y="3342"/>
                                </a:lnTo>
                                <a:lnTo>
                                  <a:pt x="114" y="3349"/>
                                </a:lnTo>
                                <a:lnTo>
                                  <a:pt x="114" y="3356"/>
                                </a:lnTo>
                                <a:lnTo>
                                  <a:pt x="112" y="3363"/>
                                </a:lnTo>
                                <a:lnTo>
                                  <a:pt x="112" y="3370"/>
                                </a:lnTo>
                                <a:lnTo>
                                  <a:pt x="112" y="3377"/>
                                </a:lnTo>
                                <a:lnTo>
                                  <a:pt x="112" y="3385"/>
                                </a:lnTo>
                                <a:lnTo>
                                  <a:pt x="112" y="3392"/>
                                </a:lnTo>
                                <a:lnTo>
                                  <a:pt x="114" y="3399"/>
                                </a:lnTo>
                                <a:lnTo>
                                  <a:pt x="114" y="3406"/>
                                </a:lnTo>
                                <a:lnTo>
                                  <a:pt x="117" y="3413"/>
                                </a:lnTo>
                                <a:lnTo>
                                  <a:pt x="119" y="3420"/>
                                </a:lnTo>
                                <a:lnTo>
                                  <a:pt x="121" y="3427"/>
                                </a:lnTo>
                                <a:lnTo>
                                  <a:pt x="124" y="3434"/>
                                </a:lnTo>
                                <a:lnTo>
                                  <a:pt x="128" y="3444"/>
                                </a:lnTo>
                                <a:lnTo>
                                  <a:pt x="133" y="3451"/>
                                </a:lnTo>
                                <a:lnTo>
                                  <a:pt x="138" y="3458"/>
                                </a:lnTo>
                                <a:lnTo>
                                  <a:pt x="143" y="3465"/>
                                </a:lnTo>
                                <a:lnTo>
                                  <a:pt x="147" y="3472"/>
                                </a:lnTo>
                                <a:lnTo>
                                  <a:pt x="155" y="3479"/>
                                </a:lnTo>
                                <a:lnTo>
                                  <a:pt x="159" y="3486"/>
                                </a:lnTo>
                                <a:lnTo>
                                  <a:pt x="169" y="3494"/>
                                </a:lnTo>
                                <a:lnTo>
                                  <a:pt x="176" y="3503"/>
                                </a:lnTo>
                                <a:lnTo>
                                  <a:pt x="183" y="3508"/>
                                </a:lnTo>
                                <a:lnTo>
                                  <a:pt x="190" y="3515"/>
                                </a:lnTo>
                                <a:lnTo>
                                  <a:pt x="195" y="3517"/>
                                </a:lnTo>
                                <a:lnTo>
                                  <a:pt x="200" y="3522"/>
                                </a:lnTo>
                                <a:lnTo>
                                  <a:pt x="205" y="3524"/>
                                </a:lnTo>
                                <a:lnTo>
                                  <a:pt x="209" y="3529"/>
                                </a:lnTo>
                                <a:lnTo>
                                  <a:pt x="214" y="3531"/>
                                </a:lnTo>
                                <a:lnTo>
                                  <a:pt x="219" y="3534"/>
                                </a:lnTo>
                                <a:lnTo>
                                  <a:pt x="224" y="3536"/>
                                </a:lnTo>
                                <a:lnTo>
                                  <a:pt x="228" y="3541"/>
                                </a:lnTo>
                                <a:lnTo>
                                  <a:pt x="233" y="3543"/>
                                </a:lnTo>
                                <a:lnTo>
                                  <a:pt x="238" y="3546"/>
                                </a:lnTo>
                                <a:lnTo>
                                  <a:pt x="245" y="3550"/>
                                </a:lnTo>
                                <a:lnTo>
                                  <a:pt x="252" y="3553"/>
                                </a:lnTo>
                                <a:lnTo>
                                  <a:pt x="257" y="3555"/>
                                </a:lnTo>
                                <a:lnTo>
                                  <a:pt x="262" y="3557"/>
                                </a:lnTo>
                                <a:lnTo>
                                  <a:pt x="266" y="3560"/>
                                </a:lnTo>
                                <a:lnTo>
                                  <a:pt x="273" y="3562"/>
                                </a:lnTo>
                                <a:lnTo>
                                  <a:pt x="281" y="3565"/>
                                </a:lnTo>
                                <a:lnTo>
                                  <a:pt x="285" y="3567"/>
                                </a:lnTo>
                                <a:lnTo>
                                  <a:pt x="293" y="3569"/>
                                </a:lnTo>
                                <a:lnTo>
                                  <a:pt x="300" y="3572"/>
                                </a:lnTo>
                                <a:lnTo>
                                  <a:pt x="304" y="3574"/>
                                </a:lnTo>
                                <a:lnTo>
                                  <a:pt x="312" y="3574"/>
                                </a:lnTo>
                                <a:lnTo>
                                  <a:pt x="319" y="3576"/>
                                </a:lnTo>
                                <a:lnTo>
                                  <a:pt x="326" y="3579"/>
                                </a:lnTo>
                                <a:lnTo>
                                  <a:pt x="333" y="3581"/>
                                </a:lnTo>
                                <a:lnTo>
                                  <a:pt x="340" y="3581"/>
                                </a:lnTo>
                                <a:lnTo>
                                  <a:pt x="347" y="3584"/>
                                </a:lnTo>
                                <a:lnTo>
                                  <a:pt x="354" y="3586"/>
                                </a:lnTo>
                                <a:lnTo>
                                  <a:pt x="364" y="3586"/>
                                </a:lnTo>
                                <a:lnTo>
                                  <a:pt x="371" y="3588"/>
                                </a:lnTo>
                                <a:lnTo>
                                  <a:pt x="378" y="3588"/>
                                </a:lnTo>
                                <a:lnTo>
                                  <a:pt x="385" y="3591"/>
                                </a:lnTo>
                                <a:lnTo>
                                  <a:pt x="392" y="3591"/>
                                </a:lnTo>
                                <a:lnTo>
                                  <a:pt x="400" y="3591"/>
                                </a:lnTo>
                                <a:lnTo>
                                  <a:pt x="409" y="3591"/>
                                </a:lnTo>
                                <a:lnTo>
                                  <a:pt x="419" y="3593"/>
                                </a:lnTo>
                                <a:lnTo>
                                  <a:pt x="426" y="3593"/>
                                </a:lnTo>
                                <a:lnTo>
                                  <a:pt x="435" y="3593"/>
                                </a:lnTo>
                                <a:lnTo>
                                  <a:pt x="442" y="3593"/>
                                </a:lnTo>
                                <a:lnTo>
                                  <a:pt x="452" y="3593"/>
                                </a:lnTo>
                                <a:lnTo>
                                  <a:pt x="461" y="3593"/>
                                </a:lnTo>
                                <a:lnTo>
                                  <a:pt x="471" y="3593"/>
                                </a:lnTo>
                                <a:lnTo>
                                  <a:pt x="480" y="3593"/>
                                </a:lnTo>
                                <a:lnTo>
                                  <a:pt x="490" y="3593"/>
                                </a:lnTo>
                                <a:lnTo>
                                  <a:pt x="499" y="3593"/>
                                </a:lnTo>
                                <a:lnTo>
                                  <a:pt x="509" y="3591"/>
                                </a:lnTo>
                                <a:lnTo>
                                  <a:pt x="518" y="3591"/>
                                </a:lnTo>
                                <a:lnTo>
                                  <a:pt x="528" y="3591"/>
                                </a:lnTo>
                                <a:lnTo>
                                  <a:pt x="537" y="3588"/>
                                </a:lnTo>
                                <a:lnTo>
                                  <a:pt x="547" y="3588"/>
                                </a:lnTo>
                                <a:lnTo>
                                  <a:pt x="559" y="3586"/>
                                </a:lnTo>
                                <a:lnTo>
                                  <a:pt x="571" y="3586"/>
                                </a:lnTo>
                                <a:lnTo>
                                  <a:pt x="580" y="3584"/>
                                </a:lnTo>
                                <a:lnTo>
                                  <a:pt x="590" y="3581"/>
                                </a:lnTo>
                                <a:lnTo>
                                  <a:pt x="602" y="3579"/>
                                </a:lnTo>
                                <a:lnTo>
                                  <a:pt x="614" y="3576"/>
                                </a:lnTo>
                                <a:lnTo>
                                  <a:pt x="623" y="3574"/>
                                </a:lnTo>
                                <a:lnTo>
                                  <a:pt x="635" y="3572"/>
                                </a:lnTo>
                                <a:lnTo>
                                  <a:pt x="647" y="3569"/>
                                </a:lnTo>
                                <a:lnTo>
                                  <a:pt x="659" y="3567"/>
                                </a:lnTo>
                                <a:lnTo>
                                  <a:pt x="671" y="3565"/>
                                </a:lnTo>
                                <a:lnTo>
                                  <a:pt x="683" y="3560"/>
                                </a:lnTo>
                                <a:lnTo>
                                  <a:pt x="692" y="3557"/>
                                </a:lnTo>
                                <a:lnTo>
                                  <a:pt x="704" y="3553"/>
                                </a:lnTo>
                                <a:lnTo>
                                  <a:pt x="716" y="3550"/>
                                </a:lnTo>
                                <a:lnTo>
                                  <a:pt x="730" y="3546"/>
                                </a:lnTo>
                                <a:lnTo>
                                  <a:pt x="742" y="3541"/>
                                </a:lnTo>
                                <a:lnTo>
                                  <a:pt x="754" y="3536"/>
                                </a:lnTo>
                                <a:lnTo>
                                  <a:pt x="766" y="3531"/>
                                </a:lnTo>
                                <a:lnTo>
                                  <a:pt x="778" y="3527"/>
                                </a:lnTo>
                                <a:lnTo>
                                  <a:pt x="792" y="3520"/>
                                </a:lnTo>
                                <a:lnTo>
                                  <a:pt x="804" y="3515"/>
                                </a:lnTo>
                                <a:lnTo>
                                  <a:pt x="818" y="3508"/>
                                </a:lnTo>
                                <a:lnTo>
                                  <a:pt x="830" y="3503"/>
                                </a:lnTo>
                                <a:lnTo>
                                  <a:pt x="844" y="3498"/>
                                </a:lnTo>
                                <a:lnTo>
                                  <a:pt x="858" y="3491"/>
                                </a:lnTo>
                                <a:lnTo>
                                  <a:pt x="870" y="3484"/>
                                </a:lnTo>
                                <a:lnTo>
                                  <a:pt x="885" y="3477"/>
                                </a:lnTo>
                                <a:lnTo>
                                  <a:pt x="897" y="3470"/>
                                </a:lnTo>
                                <a:lnTo>
                                  <a:pt x="911" y="3463"/>
                                </a:lnTo>
                                <a:lnTo>
                                  <a:pt x="925" y="3456"/>
                                </a:lnTo>
                                <a:lnTo>
                                  <a:pt x="939" y="3446"/>
                                </a:lnTo>
                                <a:lnTo>
                                  <a:pt x="954" y="3439"/>
                                </a:lnTo>
                                <a:lnTo>
                                  <a:pt x="968" y="3430"/>
                                </a:lnTo>
                                <a:lnTo>
                                  <a:pt x="982" y="3420"/>
                                </a:lnTo>
                                <a:lnTo>
                                  <a:pt x="996" y="3413"/>
                                </a:lnTo>
                                <a:lnTo>
                                  <a:pt x="1011" y="3401"/>
                                </a:lnTo>
                                <a:lnTo>
                                  <a:pt x="1025" y="3394"/>
                                </a:lnTo>
                                <a:lnTo>
                                  <a:pt x="1042" y="3382"/>
                                </a:lnTo>
                                <a:lnTo>
                                  <a:pt x="1056" y="3373"/>
                                </a:lnTo>
                                <a:lnTo>
                                  <a:pt x="1070" y="3363"/>
                                </a:lnTo>
                                <a:lnTo>
                                  <a:pt x="1087" y="3351"/>
                                </a:lnTo>
                                <a:lnTo>
                                  <a:pt x="1101" y="3340"/>
                                </a:lnTo>
                                <a:lnTo>
                                  <a:pt x="1115" y="3328"/>
                                </a:lnTo>
                                <a:lnTo>
                                  <a:pt x="1130" y="3318"/>
                                </a:lnTo>
                                <a:lnTo>
                                  <a:pt x="1144" y="3306"/>
                                </a:lnTo>
                                <a:lnTo>
                                  <a:pt x="1158" y="3295"/>
                                </a:lnTo>
                                <a:lnTo>
                                  <a:pt x="1172" y="3285"/>
                                </a:lnTo>
                                <a:lnTo>
                                  <a:pt x="1187" y="3273"/>
                                </a:lnTo>
                                <a:lnTo>
                                  <a:pt x="1201" y="3264"/>
                                </a:lnTo>
                                <a:lnTo>
                                  <a:pt x="1213" y="3252"/>
                                </a:lnTo>
                                <a:lnTo>
                                  <a:pt x="1227" y="3240"/>
                                </a:lnTo>
                                <a:lnTo>
                                  <a:pt x="1241" y="3231"/>
                                </a:lnTo>
                                <a:lnTo>
                                  <a:pt x="1253" y="3219"/>
                                </a:lnTo>
                                <a:lnTo>
                                  <a:pt x="1265" y="3207"/>
                                </a:lnTo>
                                <a:lnTo>
                                  <a:pt x="1279" y="3197"/>
                                </a:lnTo>
                                <a:lnTo>
                                  <a:pt x="1291" y="3186"/>
                                </a:lnTo>
                                <a:lnTo>
                                  <a:pt x="1306" y="3176"/>
                                </a:lnTo>
                                <a:lnTo>
                                  <a:pt x="1317" y="3164"/>
                                </a:lnTo>
                                <a:lnTo>
                                  <a:pt x="1329" y="3155"/>
                                </a:lnTo>
                                <a:lnTo>
                                  <a:pt x="1341" y="3143"/>
                                </a:lnTo>
                                <a:lnTo>
                                  <a:pt x="1355" y="3134"/>
                                </a:lnTo>
                                <a:lnTo>
                                  <a:pt x="1365" y="3122"/>
                                </a:lnTo>
                                <a:lnTo>
                                  <a:pt x="1377" y="3112"/>
                                </a:lnTo>
                                <a:lnTo>
                                  <a:pt x="1389" y="3100"/>
                                </a:lnTo>
                                <a:lnTo>
                                  <a:pt x="1403" y="3089"/>
                                </a:lnTo>
                                <a:lnTo>
                                  <a:pt x="1413" y="3079"/>
                                </a:lnTo>
                                <a:lnTo>
                                  <a:pt x="1424" y="3067"/>
                                </a:lnTo>
                                <a:lnTo>
                                  <a:pt x="1434" y="3055"/>
                                </a:lnTo>
                                <a:lnTo>
                                  <a:pt x="1446" y="3046"/>
                                </a:lnTo>
                                <a:lnTo>
                                  <a:pt x="1458" y="3034"/>
                                </a:lnTo>
                                <a:lnTo>
                                  <a:pt x="1467" y="3025"/>
                                </a:lnTo>
                                <a:lnTo>
                                  <a:pt x="1479" y="3013"/>
                                </a:lnTo>
                                <a:lnTo>
                                  <a:pt x="1491" y="3003"/>
                                </a:lnTo>
                                <a:lnTo>
                                  <a:pt x="1501" y="2991"/>
                                </a:lnTo>
                                <a:lnTo>
                                  <a:pt x="1510" y="2980"/>
                                </a:lnTo>
                                <a:lnTo>
                                  <a:pt x="1522" y="2968"/>
                                </a:lnTo>
                                <a:lnTo>
                                  <a:pt x="1531" y="2958"/>
                                </a:lnTo>
                                <a:lnTo>
                                  <a:pt x="1541" y="2946"/>
                                </a:lnTo>
                                <a:lnTo>
                                  <a:pt x="1553" y="2935"/>
                                </a:lnTo>
                                <a:lnTo>
                                  <a:pt x="1562" y="2925"/>
                                </a:lnTo>
                                <a:lnTo>
                                  <a:pt x="1574" y="2913"/>
                                </a:lnTo>
                                <a:lnTo>
                                  <a:pt x="1584" y="2901"/>
                                </a:lnTo>
                                <a:lnTo>
                                  <a:pt x="1593" y="2890"/>
                                </a:lnTo>
                                <a:lnTo>
                                  <a:pt x="1603" y="2878"/>
                                </a:lnTo>
                                <a:lnTo>
                                  <a:pt x="1612" y="2868"/>
                                </a:lnTo>
                                <a:lnTo>
                                  <a:pt x="1622" y="2856"/>
                                </a:lnTo>
                                <a:lnTo>
                                  <a:pt x="1631" y="2845"/>
                                </a:lnTo>
                                <a:lnTo>
                                  <a:pt x="1641" y="2833"/>
                                </a:lnTo>
                                <a:lnTo>
                                  <a:pt x="1650" y="2821"/>
                                </a:lnTo>
                                <a:lnTo>
                                  <a:pt x="1660" y="2809"/>
                                </a:lnTo>
                                <a:lnTo>
                                  <a:pt x="1669" y="2797"/>
                                </a:lnTo>
                                <a:lnTo>
                                  <a:pt x="1679" y="2785"/>
                                </a:lnTo>
                                <a:lnTo>
                                  <a:pt x="1688" y="2774"/>
                                </a:lnTo>
                                <a:lnTo>
                                  <a:pt x="1698" y="2762"/>
                                </a:lnTo>
                                <a:lnTo>
                                  <a:pt x="1707" y="2750"/>
                                </a:lnTo>
                                <a:lnTo>
                                  <a:pt x="1717" y="2738"/>
                                </a:lnTo>
                                <a:lnTo>
                                  <a:pt x="1726" y="2724"/>
                                </a:lnTo>
                                <a:lnTo>
                                  <a:pt x="1734" y="2712"/>
                                </a:lnTo>
                                <a:lnTo>
                                  <a:pt x="1743" y="2700"/>
                                </a:lnTo>
                                <a:lnTo>
                                  <a:pt x="1750" y="2686"/>
                                </a:lnTo>
                                <a:lnTo>
                                  <a:pt x="1762" y="2674"/>
                                </a:lnTo>
                                <a:lnTo>
                                  <a:pt x="1769" y="2662"/>
                                </a:lnTo>
                                <a:lnTo>
                                  <a:pt x="1779" y="2648"/>
                                </a:lnTo>
                                <a:lnTo>
                                  <a:pt x="1788" y="2636"/>
                                </a:lnTo>
                                <a:lnTo>
                                  <a:pt x="1798" y="2624"/>
                                </a:lnTo>
                                <a:lnTo>
                                  <a:pt x="1805" y="2610"/>
                                </a:lnTo>
                                <a:lnTo>
                                  <a:pt x="1814" y="2596"/>
                                </a:lnTo>
                                <a:lnTo>
                                  <a:pt x="1822" y="2582"/>
                                </a:lnTo>
                                <a:lnTo>
                                  <a:pt x="1831" y="2568"/>
                                </a:lnTo>
                                <a:lnTo>
                                  <a:pt x="1841" y="2553"/>
                                </a:lnTo>
                                <a:lnTo>
                                  <a:pt x="1848" y="2539"/>
                                </a:lnTo>
                                <a:lnTo>
                                  <a:pt x="1857" y="2525"/>
                                </a:lnTo>
                                <a:lnTo>
                                  <a:pt x="1867" y="2513"/>
                                </a:lnTo>
                                <a:lnTo>
                                  <a:pt x="1874" y="2496"/>
                                </a:lnTo>
                                <a:lnTo>
                                  <a:pt x="1883" y="2482"/>
                                </a:lnTo>
                                <a:lnTo>
                                  <a:pt x="1891" y="2468"/>
                                </a:lnTo>
                                <a:lnTo>
                                  <a:pt x="1900" y="2454"/>
                                </a:lnTo>
                                <a:lnTo>
                                  <a:pt x="1907" y="2437"/>
                                </a:lnTo>
                                <a:lnTo>
                                  <a:pt x="1917" y="2423"/>
                                </a:lnTo>
                                <a:lnTo>
                                  <a:pt x="1924" y="2409"/>
                                </a:lnTo>
                                <a:lnTo>
                                  <a:pt x="1931" y="2395"/>
                                </a:lnTo>
                                <a:lnTo>
                                  <a:pt x="1938" y="2378"/>
                                </a:lnTo>
                                <a:lnTo>
                                  <a:pt x="1945" y="2364"/>
                                </a:lnTo>
                                <a:lnTo>
                                  <a:pt x="1952" y="2347"/>
                                </a:lnTo>
                                <a:lnTo>
                                  <a:pt x="1962" y="2333"/>
                                </a:lnTo>
                                <a:lnTo>
                                  <a:pt x="1969" y="2316"/>
                                </a:lnTo>
                                <a:lnTo>
                                  <a:pt x="1976" y="2302"/>
                                </a:lnTo>
                                <a:lnTo>
                                  <a:pt x="1983" y="2286"/>
                                </a:lnTo>
                                <a:lnTo>
                                  <a:pt x="1990" y="2271"/>
                                </a:lnTo>
                                <a:lnTo>
                                  <a:pt x="1998" y="2255"/>
                                </a:lnTo>
                                <a:lnTo>
                                  <a:pt x="2005" y="2238"/>
                                </a:lnTo>
                                <a:lnTo>
                                  <a:pt x="2012" y="2224"/>
                                </a:lnTo>
                                <a:lnTo>
                                  <a:pt x="2019" y="2210"/>
                                </a:lnTo>
                                <a:lnTo>
                                  <a:pt x="2026" y="2193"/>
                                </a:lnTo>
                                <a:lnTo>
                                  <a:pt x="2033" y="2179"/>
                                </a:lnTo>
                                <a:lnTo>
                                  <a:pt x="2038" y="2163"/>
                                </a:lnTo>
                                <a:lnTo>
                                  <a:pt x="2045" y="2148"/>
                                </a:lnTo>
                                <a:lnTo>
                                  <a:pt x="2052" y="2132"/>
                                </a:lnTo>
                                <a:lnTo>
                                  <a:pt x="2057" y="2115"/>
                                </a:lnTo>
                                <a:lnTo>
                                  <a:pt x="2062" y="2101"/>
                                </a:lnTo>
                                <a:lnTo>
                                  <a:pt x="2069" y="2084"/>
                                </a:lnTo>
                                <a:lnTo>
                                  <a:pt x="2074" y="2070"/>
                                </a:lnTo>
                                <a:lnTo>
                                  <a:pt x="2081" y="2056"/>
                                </a:lnTo>
                                <a:lnTo>
                                  <a:pt x="2086" y="2039"/>
                                </a:lnTo>
                                <a:lnTo>
                                  <a:pt x="2090" y="2025"/>
                                </a:lnTo>
                                <a:lnTo>
                                  <a:pt x="2095" y="2009"/>
                                </a:lnTo>
                                <a:lnTo>
                                  <a:pt x="2100" y="1994"/>
                                </a:lnTo>
                                <a:lnTo>
                                  <a:pt x="2105" y="1978"/>
                                </a:lnTo>
                                <a:lnTo>
                                  <a:pt x="2112" y="1964"/>
                                </a:lnTo>
                                <a:lnTo>
                                  <a:pt x="2116" y="1949"/>
                                </a:lnTo>
                                <a:lnTo>
                                  <a:pt x="2121" y="1935"/>
                                </a:lnTo>
                                <a:lnTo>
                                  <a:pt x="2126" y="1921"/>
                                </a:lnTo>
                                <a:lnTo>
                                  <a:pt x="2131" y="1907"/>
                                </a:lnTo>
                                <a:lnTo>
                                  <a:pt x="2133" y="1893"/>
                                </a:lnTo>
                                <a:lnTo>
                                  <a:pt x="2138" y="1878"/>
                                </a:lnTo>
                                <a:lnTo>
                                  <a:pt x="2140" y="1864"/>
                                </a:lnTo>
                                <a:lnTo>
                                  <a:pt x="2145" y="1850"/>
                                </a:lnTo>
                                <a:lnTo>
                                  <a:pt x="2147" y="1836"/>
                                </a:lnTo>
                                <a:lnTo>
                                  <a:pt x="2150" y="1824"/>
                                </a:lnTo>
                                <a:lnTo>
                                  <a:pt x="2155" y="1810"/>
                                </a:lnTo>
                                <a:lnTo>
                                  <a:pt x="2157" y="1798"/>
                                </a:lnTo>
                                <a:lnTo>
                                  <a:pt x="2162" y="1784"/>
                                </a:lnTo>
                                <a:lnTo>
                                  <a:pt x="2164" y="1769"/>
                                </a:lnTo>
                                <a:lnTo>
                                  <a:pt x="2166" y="1758"/>
                                </a:lnTo>
                                <a:lnTo>
                                  <a:pt x="2169" y="1746"/>
                                </a:lnTo>
                                <a:lnTo>
                                  <a:pt x="2169" y="1734"/>
                                </a:lnTo>
                                <a:lnTo>
                                  <a:pt x="2171" y="1720"/>
                                </a:lnTo>
                                <a:lnTo>
                                  <a:pt x="2174" y="1708"/>
                                </a:lnTo>
                                <a:lnTo>
                                  <a:pt x="2176" y="1698"/>
                                </a:lnTo>
                                <a:lnTo>
                                  <a:pt x="2178" y="1684"/>
                                </a:lnTo>
                                <a:lnTo>
                                  <a:pt x="2178" y="1672"/>
                                </a:lnTo>
                                <a:lnTo>
                                  <a:pt x="2181" y="1660"/>
                                </a:lnTo>
                                <a:lnTo>
                                  <a:pt x="2183" y="1649"/>
                                </a:lnTo>
                                <a:lnTo>
                                  <a:pt x="2183" y="1634"/>
                                </a:lnTo>
                                <a:lnTo>
                                  <a:pt x="2185" y="1623"/>
                                </a:lnTo>
                                <a:lnTo>
                                  <a:pt x="2188" y="1611"/>
                                </a:lnTo>
                                <a:lnTo>
                                  <a:pt x="2190" y="1597"/>
                                </a:lnTo>
                                <a:lnTo>
                                  <a:pt x="2193" y="1582"/>
                                </a:lnTo>
                                <a:lnTo>
                                  <a:pt x="2193" y="1568"/>
                                </a:lnTo>
                                <a:lnTo>
                                  <a:pt x="2195" y="1556"/>
                                </a:lnTo>
                                <a:lnTo>
                                  <a:pt x="2197" y="1542"/>
                                </a:lnTo>
                                <a:lnTo>
                                  <a:pt x="2200" y="1528"/>
                                </a:lnTo>
                                <a:lnTo>
                                  <a:pt x="2202" y="1514"/>
                                </a:lnTo>
                                <a:lnTo>
                                  <a:pt x="2204" y="1499"/>
                                </a:lnTo>
                                <a:lnTo>
                                  <a:pt x="2207" y="1485"/>
                                </a:lnTo>
                                <a:lnTo>
                                  <a:pt x="2209" y="1471"/>
                                </a:lnTo>
                                <a:lnTo>
                                  <a:pt x="2212" y="1454"/>
                                </a:lnTo>
                                <a:lnTo>
                                  <a:pt x="2212" y="1440"/>
                                </a:lnTo>
                                <a:lnTo>
                                  <a:pt x="2214" y="1426"/>
                                </a:lnTo>
                                <a:lnTo>
                                  <a:pt x="2216" y="1409"/>
                                </a:lnTo>
                                <a:lnTo>
                                  <a:pt x="2219" y="1395"/>
                                </a:lnTo>
                                <a:lnTo>
                                  <a:pt x="2221" y="1381"/>
                                </a:lnTo>
                                <a:lnTo>
                                  <a:pt x="2223" y="1367"/>
                                </a:lnTo>
                                <a:lnTo>
                                  <a:pt x="2223" y="1350"/>
                                </a:lnTo>
                                <a:lnTo>
                                  <a:pt x="2226" y="1334"/>
                                </a:lnTo>
                                <a:lnTo>
                                  <a:pt x="2228" y="1319"/>
                                </a:lnTo>
                                <a:lnTo>
                                  <a:pt x="2231" y="1303"/>
                                </a:lnTo>
                                <a:lnTo>
                                  <a:pt x="2233" y="1289"/>
                                </a:lnTo>
                                <a:lnTo>
                                  <a:pt x="2235" y="1272"/>
                                </a:lnTo>
                                <a:lnTo>
                                  <a:pt x="2238" y="1258"/>
                                </a:lnTo>
                                <a:lnTo>
                                  <a:pt x="2240" y="1241"/>
                                </a:lnTo>
                                <a:lnTo>
                                  <a:pt x="2240" y="1225"/>
                                </a:lnTo>
                                <a:lnTo>
                                  <a:pt x="2243" y="1210"/>
                                </a:lnTo>
                                <a:lnTo>
                                  <a:pt x="2243" y="1194"/>
                                </a:lnTo>
                                <a:lnTo>
                                  <a:pt x="2245" y="1177"/>
                                </a:lnTo>
                                <a:lnTo>
                                  <a:pt x="2245" y="1163"/>
                                </a:lnTo>
                                <a:lnTo>
                                  <a:pt x="2247" y="1147"/>
                                </a:lnTo>
                                <a:lnTo>
                                  <a:pt x="2250" y="1130"/>
                                </a:lnTo>
                                <a:lnTo>
                                  <a:pt x="2250" y="1116"/>
                                </a:lnTo>
                                <a:lnTo>
                                  <a:pt x="2252" y="1099"/>
                                </a:lnTo>
                                <a:lnTo>
                                  <a:pt x="2252" y="1085"/>
                                </a:lnTo>
                                <a:lnTo>
                                  <a:pt x="2254" y="1068"/>
                                </a:lnTo>
                                <a:lnTo>
                                  <a:pt x="2254" y="1052"/>
                                </a:lnTo>
                                <a:lnTo>
                                  <a:pt x="2257" y="1035"/>
                                </a:lnTo>
                                <a:lnTo>
                                  <a:pt x="2257" y="1021"/>
                                </a:lnTo>
                                <a:lnTo>
                                  <a:pt x="2257" y="1004"/>
                                </a:lnTo>
                                <a:lnTo>
                                  <a:pt x="2259" y="990"/>
                                </a:lnTo>
                                <a:lnTo>
                                  <a:pt x="2259" y="976"/>
                                </a:lnTo>
                                <a:lnTo>
                                  <a:pt x="2259" y="959"/>
                                </a:lnTo>
                                <a:lnTo>
                                  <a:pt x="2259" y="945"/>
                                </a:lnTo>
                                <a:lnTo>
                                  <a:pt x="2259" y="929"/>
                                </a:lnTo>
                                <a:lnTo>
                                  <a:pt x="2259" y="914"/>
                                </a:lnTo>
                                <a:lnTo>
                                  <a:pt x="2259" y="900"/>
                                </a:lnTo>
                                <a:lnTo>
                                  <a:pt x="2259" y="886"/>
                                </a:lnTo>
                                <a:lnTo>
                                  <a:pt x="2262" y="872"/>
                                </a:lnTo>
                                <a:lnTo>
                                  <a:pt x="2259" y="855"/>
                                </a:lnTo>
                                <a:lnTo>
                                  <a:pt x="2259" y="841"/>
                                </a:lnTo>
                                <a:lnTo>
                                  <a:pt x="2259" y="827"/>
                                </a:lnTo>
                                <a:lnTo>
                                  <a:pt x="2259" y="813"/>
                                </a:lnTo>
                                <a:lnTo>
                                  <a:pt x="2257" y="798"/>
                                </a:lnTo>
                                <a:lnTo>
                                  <a:pt x="2257" y="787"/>
                                </a:lnTo>
                                <a:lnTo>
                                  <a:pt x="2257" y="772"/>
                                </a:lnTo>
                                <a:lnTo>
                                  <a:pt x="2254" y="760"/>
                                </a:lnTo>
                                <a:lnTo>
                                  <a:pt x="2252" y="746"/>
                                </a:lnTo>
                                <a:lnTo>
                                  <a:pt x="2252" y="732"/>
                                </a:lnTo>
                                <a:lnTo>
                                  <a:pt x="2250" y="720"/>
                                </a:lnTo>
                                <a:lnTo>
                                  <a:pt x="2247" y="708"/>
                                </a:lnTo>
                                <a:lnTo>
                                  <a:pt x="2245" y="694"/>
                                </a:lnTo>
                                <a:lnTo>
                                  <a:pt x="2245" y="682"/>
                                </a:lnTo>
                                <a:lnTo>
                                  <a:pt x="2243" y="670"/>
                                </a:lnTo>
                                <a:lnTo>
                                  <a:pt x="2240" y="661"/>
                                </a:lnTo>
                                <a:lnTo>
                                  <a:pt x="2238" y="649"/>
                                </a:lnTo>
                                <a:lnTo>
                                  <a:pt x="2235" y="637"/>
                                </a:lnTo>
                                <a:lnTo>
                                  <a:pt x="2233" y="625"/>
                                </a:lnTo>
                                <a:lnTo>
                                  <a:pt x="2231" y="616"/>
                                </a:lnTo>
                                <a:lnTo>
                                  <a:pt x="2226" y="604"/>
                                </a:lnTo>
                                <a:lnTo>
                                  <a:pt x="2223" y="595"/>
                                </a:lnTo>
                                <a:lnTo>
                                  <a:pt x="2221" y="585"/>
                                </a:lnTo>
                                <a:lnTo>
                                  <a:pt x="2219" y="576"/>
                                </a:lnTo>
                                <a:lnTo>
                                  <a:pt x="2214" y="564"/>
                                </a:lnTo>
                                <a:lnTo>
                                  <a:pt x="2212" y="554"/>
                                </a:lnTo>
                                <a:lnTo>
                                  <a:pt x="2209" y="545"/>
                                </a:lnTo>
                                <a:lnTo>
                                  <a:pt x="2204" y="535"/>
                                </a:lnTo>
                                <a:lnTo>
                                  <a:pt x="2202" y="526"/>
                                </a:lnTo>
                                <a:lnTo>
                                  <a:pt x="2197" y="517"/>
                                </a:lnTo>
                                <a:lnTo>
                                  <a:pt x="2195" y="507"/>
                                </a:lnTo>
                                <a:lnTo>
                                  <a:pt x="2190" y="500"/>
                                </a:lnTo>
                                <a:lnTo>
                                  <a:pt x="2188" y="490"/>
                                </a:lnTo>
                                <a:lnTo>
                                  <a:pt x="2183" y="481"/>
                                </a:lnTo>
                                <a:lnTo>
                                  <a:pt x="2178" y="474"/>
                                </a:lnTo>
                                <a:lnTo>
                                  <a:pt x="2176" y="467"/>
                                </a:lnTo>
                                <a:lnTo>
                                  <a:pt x="2171" y="457"/>
                                </a:lnTo>
                                <a:lnTo>
                                  <a:pt x="2169" y="450"/>
                                </a:lnTo>
                                <a:lnTo>
                                  <a:pt x="2164" y="443"/>
                                </a:lnTo>
                                <a:lnTo>
                                  <a:pt x="2162" y="436"/>
                                </a:lnTo>
                                <a:lnTo>
                                  <a:pt x="2157" y="427"/>
                                </a:lnTo>
                                <a:lnTo>
                                  <a:pt x="2152" y="419"/>
                                </a:lnTo>
                                <a:lnTo>
                                  <a:pt x="2147" y="412"/>
                                </a:lnTo>
                                <a:lnTo>
                                  <a:pt x="2145" y="405"/>
                                </a:lnTo>
                                <a:lnTo>
                                  <a:pt x="2140" y="398"/>
                                </a:lnTo>
                                <a:lnTo>
                                  <a:pt x="2135" y="391"/>
                                </a:lnTo>
                                <a:lnTo>
                                  <a:pt x="2131" y="384"/>
                                </a:lnTo>
                                <a:lnTo>
                                  <a:pt x="2128" y="379"/>
                                </a:lnTo>
                                <a:lnTo>
                                  <a:pt x="2124" y="372"/>
                                </a:lnTo>
                                <a:lnTo>
                                  <a:pt x="2119" y="365"/>
                                </a:lnTo>
                                <a:lnTo>
                                  <a:pt x="2114" y="358"/>
                                </a:lnTo>
                                <a:lnTo>
                                  <a:pt x="2109" y="353"/>
                                </a:lnTo>
                                <a:lnTo>
                                  <a:pt x="2105" y="346"/>
                                </a:lnTo>
                                <a:lnTo>
                                  <a:pt x="2100" y="341"/>
                                </a:lnTo>
                                <a:lnTo>
                                  <a:pt x="2097" y="334"/>
                                </a:lnTo>
                                <a:lnTo>
                                  <a:pt x="2093" y="329"/>
                                </a:lnTo>
                                <a:lnTo>
                                  <a:pt x="2088" y="322"/>
                                </a:lnTo>
                                <a:lnTo>
                                  <a:pt x="2083" y="318"/>
                                </a:lnTo>
                                <a:lnTo>
                                  <a:pt x="2078" y="311"/>
                                </a:lnTo>
                                <a:lnTo>
                                  <a:pt x="2074" y="306"/>
                                </a:lnTo>
                                <a:lnTo>
                                  <a:pt x="2069" y="301"/>
                                </a:lnTo>
                                <a:lnTo>
                                  <a:pt x="2067" y="294"/>
                                </a:lnTo>
                                <a:lnTo>
                                  <a:pt x="2062" y="289"/>
                                </a:lnTo>
                                <a:lnTo>
                                  <a:pt x="2057" y="284"/>
                                </a:lnTo>
                                <a:lnTo>
                                  <a:pt x="2052" y="280"/>
                                </a:lnTo>
                                <a:lnTo>
                                  <a:pt x="2050" y="275"/>
                                </a:lnTo>
                                <a:lnTo>
                                  <a:pt x="2045" y="270"/>
                                </a:lnTo>
                                <a:lnTo>
                                  <a:pt x="2040" y="266"/>
                                </a:lnTo>
                                <a:lnTo>
                                  <a:pt x="2038" y="261"/>
                                </a:lnTo>
                                <a:lnTo>
                                  <a:pt x="2033" y="254"/>
                                </a:lnTo>
                                <a:lnTo>
                                  <a:pt x="2028" y="249"/>
                                </a:lnTo>
                                <a:lnTo>
                                  <a:pt x="2026" y="244"/>
                                </a:lnTo>
                                <a:lnTo>
                                  <a:pt x="2021" y="239"/>
                                </a:lnTo>
                                <a:lnTo>
                                  <a:pt x="2019" y="235"/>
                                </a:lnTo>
                                <a:lnTo>
                                  <a:pt x="2014" y="230"/>
                                </a:lnTo>
                                <a:lnTo>
                                  <a:pt x="2009" y="225"/>
                                </a:lnTo>
                                <a:lnTo>
                                  <a:pt x="2007" y="221"/>
                                </a:lnTo>
                                <a:lnTo>
                                  <a:pt x="2002" y="216"/>
                                </a:lnTo>
                                <a:lnTo>
                                  <a:pt x="2000" y="211"/>
                                </a:lnTo>
                                <a:lnTo>
                                  <a:pt x="1998" y="209"/>
                                </a:lnTo>
                                <a:lnTo>
                                  <a:pt x="1993" y="204"/>
                                </a:lnTo>
                                <a:lnTo>
                                  <a:pt x="1988" y="199"/>
                                </a:lnTo>
                                <a:lnTo>
                                  <a:pt x="1986" y="194"/>
                                </a:lnTo>
                                <a:lnTo>
                                  <a:pt x="1983" y="190"/>
                                </a:lnTo>
                                <a:lnTo>
                                  <a:pt x="1976" y="180"/>
                                </a:lnTo>
                                <a:lnTo>
                                  <a:pt x="1971" y="173"/>
                                </a:lnTo>
                                <a:lnTo>
                                  <a:pt x="1964" y="166"/>
                                </a:lnTo>
                                <a:lnTo>
                                  <a:pt x="1960" y="157"/>
                                </a:lnTo>
                                <a:lnTo>
                                  <a:pt x="1955" y="149"/>
                                </a:lnTo>
                                <a:lnTo>
                                  <a:pt x="1950" y="142"/>
                                </a:lnTo>
                                <a:lnTo>
                                  <a:pt x="1945" y="135"/>
                                </a:lnTo>
                                <a:lnTo>
                                  <a:pt x="1940" y="128"/>
                                </a:lnTo>
                                <a:lnTo>
                                  <a:pt x="1936" y="121"/>
                                </a:lnTo>
                                <a:lnTo>
                                  <a:pt x="1933" y="116"/>
                                </a:lnTo>
                                <a:lnTo>
                                  <a:pt x="1929" y="109"/>
                                </a:lnTo>
                                <a:lnTo>
                                  <a:pt x="1926" y="102"/>
                                </a:lnTo>
                                <a:lnTo>
                                  <a:pt x="1924" y="95"/>
                                </a:lnTo>
                                <a:lnTo>
                                  <a:pt x="1921" y="90"/>
                                </a:lnTo>
                                <a:lnTo>
                                  <a:pt x="1919" y="83"/>
                                </a:lnTo>
                                <a:lnTo>
                                  <a:pt x="1917" y="78"/>
                                </a:lnTo>
                                <a:lnTo>
                                  <a:pt x="1914" y="74"/>
                                </a:lnTo>
                                <a:lnTo>
                                  <a:pt x="1914" y="69"/>
                                </a:lnTo>
                                <a:lnTo>
                                  <a:pt x="1912" y="64"/>
                                </a:lnTo>
                                <a:lnTo>
                                  <a:pt x="1912" y="59"/>
                                </a:lnTo>
                                <a:lnTo>
                                  <a:pt x="1912" y="55"/>
                                </a:lnTo>
                                <a:lnTo>
                                  <a:pt x="1912" y="52"/>
                                </a:lnTo>
                                <a:lnTo>
                                  <a:pt x="1912" y="45"/>
                                </a:lnTo>
                                <a:lnTo>
                                  <a:pt x="1914" y="41"/>
                                </a:lnTo>
                                <a:lnTo>
                                  <a:pt x="1919" y="33"/>
                                </a:lnTo>
                                <a:lnTo>
                                  <a:pt x="1924" y="29"/>
                                </a:lnTo>
                                <a:lnTo>
                                  <a:pt x="1929" y="24"/>
                                </a:lnTo>
                                <a:lnTo>
                                  <a:pt x="1936" y="22"/>
                                </a:lnTo>
                                <a:lnTo>
                                  <a:pt x="1943" y="17"/>
                                </a:lnTo>
                                <a:lnTo>
                                  <a:pt x="1950" y="14"/>
                                </a:lnTo>
                                <a:lnTo>
                                  <a:pt x="1957" y="12"/>
                                </a:lnTo>
                                <a:lnTo>
                                  <a:pt x="1967" y="10"/>
                                </a:lnTo>
                                <a:lnTo>
                                  <a:pt x="1974" y="7"/>
                                </a:lnTo>
                                <a:lnTo>
                                  <a:pt x="1981" y="5"/>
                                </a:lnTo>
                                <a:lnTo>
                                  <a:pt x="1988" y="3"/>
                                </a:lnTo>
                                <a:lnTo>
                                  <a:pt x="1993" y="3"/>
                                </a:lnTo>
                                <a:lnTo>
                                  <a:pt x="2000" y="0"/>
                                </a:lnTo>
                                <a:lnTo>
                                  <a:pt x="2002" y="0"/>
                                </a:lnTo>
                                <a:lnTo>
                                  <a:pt x="2005" y="0"/>
                                </a:lnTo>
                                <a:lnTo>
                                  <a:pt x="2007" y="0"/>
                                </a:lnTo>
                                <a:lnTo>
                                  <a:pt x="20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9519000">
                            <a:off x="141480" y="339840"/>
                            <a:ext cx="30780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795">
                                <a:moveTo>
                                  <a:pt x="21" y="687"/>
                                </a:moveTo>
                                <a:lnTo>
                                  <a:pt x="14" y="691"/>
                                </a:lnTo>
                                <a:lnTo>
                                  <a:pt x="10" y="696"/>
                                </a:lnTo>
                                <a:lnTo>
                                  <a:pt x="5" y="703"/>
                                </a:lnTo>
                                <a:lnTo>
                                  <a:pt x="2" y="708"/>
                                </a:lnTo>
                                <a:lnTo>
                                  <a:pt x="0" y="713"/>
                                </a:lnTo>
                                <a:lnTo>
                                  <a:pt x="0" y="717"/>
                                </a:lnTo>
                                <a:lnTo>
                                  <a:pt x="0" y="724"/>
                                </a:lnTo>
                                <a:lnTo>
                                  <a:pt x="2" y="729"/>
                                </a:lnTo>
                                <a:lnTo>
                                  <a:pt x="5" y="734"/>
                                </a:lnTo>
                                <a:lnTo>
                                  <a:pt x="7" y="741"/>
                                </a:lnTo>
                                <a:lnTo>
                                  <a:pt x="10" y="746"/>
                                </a:lnTo>
                                <a:lnTo>
                                  <a:pt x="14" y="750"/>
                                </a:lnTo>
                                <a:lnTo>
                                  <a:pt x="19" y="755"/>
                                </a:lnTo>
                                <a:lnTo>
                                  <a:pt x="26" y="762"/>
                                </a:lnTo>
                                <a:lnTo>
                                  <a:pt x="33" y="767"/>
                                </a:lnTo>
                                <a:lnTo>
                                  <a:pt x="41" y="774"/>
                                </a:lnTo>
                                <a:lnTo>
                                  <a:pt x="45" y="777"/>
                                </a:lnTo>
                                <a:lnTo>
                                  <a:pt x="48" y="779"/>
                                </a:lnTo>
                                <a:lnTo>
                                  <a:pt x="52" y="781"/>
                                </a:lnTo>
                                <a:lnTo>
                                  <a:pt x="60" y="784"/>
                                </a:lnTo>
                                <a:lnTo>
                                  <a:pt x="64" y="784"/>
                                </a:lnTo>
                                <a:lnTo>
                                  <a:pt x="69" y="786"/>
                                </a:lnTo>
                                <a:lnTo>
                                  <a:pt x="74" y="788"/>
                                </a:lnTo>
                                <a:lnTo>
                                  <a:pt x="81" y="788"/>
                                </a:lnTo>
                                <a:lnTo>
                                  <a:pt x="88" y="791"/>
                                </a:lnTo>
                                <a:lnTo>
                                  <a:pt x="95" y="791"/>
                                </a:lnTo>
                                <a:lnTo>
                                  <a:pt x="102" y="791"/>
                                </a:lnTo>
                                <a:lnTo>
                                  <a:pt x="109" y="793"/>
                                </a:lnTo>
                                <a:lnTo>
                                  <a:pt x="117" y="793"/>
                                </a:lnTo>
                                <a:lnTo>
                                  <a:pt x="124" y="795"/>
                                </a:lnTo>
                                <a:lnTo>
                                  <a:pt x="131" y="795"/>
                                </a:lnTo>
                                <a:lnTo>
                                  <a:pt x="140" y="795"/>
                                </a:lnTo>
                                <a:lnTo>
                                  <a:pt x="148" y="795"/>
                                </a:lnTo>
                                <a:lnTo>
                                  <a:pt x="155" y="795"/>
                                </a:lnTo>
                                <a:lnTo>
                                  <a:pt x="164" y="793"/>
                                </a:lnTo>
                                <a:lnTo>
                                  <a:pt x="171" y="793"/>
                                </a:lnTo>
                                <a:lnTo>
                                  <a:pt x="181" y="791"/>
                                </a:lnTo>
                                <a:lnTo>
                                  <a:pt x="188" y="791"/>
                                </a:lnTo>
                                <a:lnTo>
                                  <a:pt x="197" y="791"/>
                                </a:lnTo>
                                <a:lnTo>
                                  <a:pt x="207" y="788"/>
                                </a:lnTo>
                                <a:lnTo>
                                  <a:pt x="214" y="786"/>
                                </a:lnTo>
                                <a:lnTo>
                                  <a:pt x="224" y="784"/>
                                </a:lnTo>
                                <a:lnTo>
                                  <a:pt x="231" y="781"/>
                                </a:lnTo>
                                <a:lnTo>
                                  <a:pt x="240" y="781"/>
                                </a:lnTo>
                                <a:lnTo>
                                  <a:pt x="247" y="777"/>
                                </a:lnTo>
                                <a:lnTo>
                                  <a:pt x="257" y="774"/>
                                </a:lnTo>
                                <a:lnTo>
                                  <a:pt x="262" y="772"/>
                                </a:lnTo>
                                <a:lnTo>
                                  <a:pt x="266" y="772"/>
                                </a:lnTo>
                                <a:lnTo>
                                  <a:pt x="269" y="769"/>
                                </a:lnTo>
                                <a:lnTo>
                                  <a:pt x="274" y="767"/>
                                </a:lnTo>
                                <a:lnTo>
                                  <a:pt x="283" y="762"/>
                                </a:lnTo>
                                <a:lnTo>
                                  <a:pt x="293" y="760"/>
                                </a:lnTo>
                                <a:lnTo>
                                  <a:pt x="295" y="758"/>
                                </a:lnTo>
                                <a:lnTo>
                                  <a:pt x="300" y="755"/>
                                </a:lnTo>
                                <a:lnTo>
                                  <a:pt x="304" y="753"/>
                                </a:lnTo>
                                <a:lnTo>
                                  <a:pt x="309" y="753"/>
                                </a:lnTo>
                                <a:lnTo>
                                  <a:pt x="314" y="750"/>
                                </a:lnTo>
                                <a:lnTo>
                                  <a:pt x="319" y="748"/>
                                </a:lnTo>
                                <a:lnTo>
                                  <a:pt x="324" y="746"/>
                                </a:lnTo>
                                <a:lnTo>
                                  <a:pt x="328" y="743"/>
                                </a:lnTo>
                                <a:lnTo>
                                  <a:pt x="333" y="741"/>
                                </a:lnTo>
                                <a:lnTo>
                                  <a:pt x="338" y="739"/>
                                </a:lnTo>
                                <a:lnTo>
                                  <a:pt x="343" y="739"/>
                                </a:lnTo>
                                <a:lnTo>
                                  <a:pt x="347" y="736"/>
                                </a:lnTo>
                                <a:lnTo>
                                  <a:pt x="352" y="734"/>
                                </a:lnTo>
                                <a:lnTo>
                                  <a:pt x="357" y="732"/>
                                </a:lnTo>
                                <a:lnTo>
                                  <a:pt x="362" y="729"/>
                                </a:lnTo>
                                <a:lnTo>
                                  <a:pt x="366" y="727"/>
                                </a:lnTo>
                                <a:lnTo>
                                  <a:pt x="371" y="724"/>
                                </a:lnTo>
                                <a:lnTo>
                                  <a:pt x="376" y="722"/>
                                </a:lnTo>
                                <a:lnTo>
                                  <a:pt x="381" y="720"/>
                                </a:lnTo>
                                <a:lnTo>
                                  <a:pt x="388" y="717"/>
                                </a:lnTo>
                                <a:lnTo>
                                  <a:pt x="392" y="713"/>
                                </a:lnTo>
                                <a:lnTo>
                                  <a:pt x="397" y="710"/>
                                </a:lnTo>
                                <a:lnTo>
                                  <a:pt x="404" y="708"/>
                                </a:lnTo>
                                <a:lnTo>
                                  <a:pt x="409" y="705"/>
                                </a:lnTo>
                                <a:lnTo>
                                  <a:pt x="414" y="703"/>
                                </a:lnTo>
                                <a:lnTo>
                                  <a:pt x="419" y="698"/>
                                </a:lnTo>
                                <a:lnTo>
                                  <a:pt x="426" y="696"/>
                                </a:lnTo>
                                <a:lnTo>
                                  <a:pt x="431" y="694"/>
                                </a:lnTo>
                                <a:lnTo>
                                  <a:pt x="435" y="689"/>
                                </a:lnTo>
                                <a:lnTo>
                                  <a:pt x="442" y="687"/>
                                </a:lnTo>
                                <a:lnTo>
                                  <a:pt x="447" y="682"/>
                                </a:lnTo>
                                <a:lnTo>
                                  <a:pt x="454" y="679"/>
                                </a:lnTo>
                                <a:lnTo>
                                  <a:pt x="459" y="675"/>
                                </a:lnTo>
                                <a:lnTo>
                                  <a:pt x="466" y="672"/>
                                </a:lnTo>
                                <a:lnTo>
                                  <a:pt x="471" y="668"/>
                                </a:lnTo>
                                <a:lnTo>
                                  <a:pt x="480" y="665"/>
                                </a:lnTo>
                                <a:lnTo>
                                  <a:pt x="485" y="658"/>
                                </a:lnTo>
                                <a:lnTo>
                                  <a:pt x="492" y="656"/>
                                </a:lnTo>
                                <a:lnTo>
                                  <a:pt x="497" y="651"/>
                                </a:lnTo>
                                <a:lnTo>
                                  <a:pt x="504" y="646"/>
                                </a:lnTo>
                                <a:lnTo>
                                  <a:pt x="511" y="642"/>
                                </a:lnTo>
                                <a:lnTo>
                                  <a:pt x="519" y="637"/>
                                </a:lnTo>
                                <a:lnTo>
                                  <a:pt x="526" y="632"/>
                                </a:lnTo>
                                <a:lnTo>
                                  <a:pt x="533" y="627"/>
                                </a:lnTo>
                                <a:lnTo>
                                  <a:pt x="538" y="623"/>
                                </a:lnTo>
                                <a:lnTo>
                                  <a:pt x="545" y="615"/>
                                </a:lnTo>
                                <a:lnTo>
                                  <a:pt x="552" y="611"/>
                                </a:lnTo>
                                <a:lnTo>
                                  <a:pt x="561" y="606"/>
                                </a:lnTo>
                                <a:lnTo>
                                  <a:pt x="568" y="599"/>
                                </a:lnTo>
                                <a:lnTo>
                                  <a:pt x="576" y="594"/>
                                </a:lnTo>
                                <a:lnTo>
                                  <a:pt x="583" y="587"/>
                                </a:lnTo>
                                <a:lnTo>
                                  <a:pt x="590" y="582"/>
                                </a:lnTo>
                                <a:lnTo>
                                  <a:pt x="597" y="575"/>
                                </a:lnTo>
                                <a:lnTo>
                                  <a:pt x="604" y="568"/>
                                </a:lnTo>
                                <a:lnTo>
                                  <a:pt x="614" y="561"/>
                                </a:lnTo>
                                <a:lnTo>
                                  <a:pt x="621" y="556"/>
                                </a:lnTo>
                                <a:lnTo>
                                  <a:pt x="628" y="547"/>
                                </a:lnTo>
                                <a:lnTo>
                                  <a:pt x="637" y="540"/>
                                </a:lnTo>
                                <a:lnTo>
                                  <a:pt x="645" y="533"/>
                                </a:lnTo>
                                <a:lnTo>
                                  <a:pt x="654" y="525"/>
                                </a:lnTo>
                                <a:lnTo>
                                  <a:pt x="661" y="518"/>
                                </a:lnTo>
                                <a:lnTo>
                                  <a:pt x="671" y="509"/>
                                </a:lnTo>
                                <a:lnTo>
                                  <a:pt x="678" y="499"/>
                                </a:lnTo>
                                <a:lnTo>
                                  <a:pt x="687" y="492"/>
                                </a:lnTo>
                                <a:lnTo>
                                  <a:pt x="694" y="483"/>
                                </a:lnTo>
                                <a:lnTo>
                                  <a:pt x="704" y="476"/>
                                </a:lnTo>
                                <a:lnTo>
                                  <a:pt x="711" y="466"/>
                                </a:lnTo>
                                <a:lnTo>
                                  <a:pt x="723" y="457"/>
                                </a:lnTo>
                                <a:lnTo>
                                  <a:pt x="730" y="447"/>
                                </a:lnTo>
                                <a:lnTo>
                                  <a:pt x="740" y="438"/>
                                </a:lnTo>
                                <a:lnTo>
                                  <a:pt x="747" y="428"/>
                                </a:lnTo>
                                <a:lnTo>
                                  <a:pt x="756" y="419"/>
                                </a:lnTo>
                                <a:lnTo>
                                  <a:pt x="763" y="409"/>
                                </a:lnTo>
                                <a:lnTo>
                                  <a:pt x="773" y="400"/>
                                </a:lnTo>
                                <a:lnTo>
                                  <a:pt x="782" y="390"/>
                                </a:lnTo>
                                <a:lnTo>
                                  <a:pt x="790" y="381"/>
                                </a:lnTo>
                                <a:lnTo>
                                  <a:pt x="799" y="369"/>
                                </a:lnTo>
                                <a:lnTo>
                                  <a:pt x="806" y="360"/>
                                </a:lnTo>
                                <a:lnTo>
                                  <a:pt x="813" y="348"/>
                                </a:lnTo>
                                <a:lnTo>
                                  <a:pt x="823" y="338"/>
                                </a:lnTo>
                                <a:lnTo>
                                  <a:pt x="830" y="329"/>
                                </a:lnTo>
                                <a:lnTo>
                                  <a:pt x="840" y="319"/>
                                </a:lnTo>
                                <a:lnTo>
                                  <a:pt x="847" y="308"/>
                                </a:lnTo>
                                <a:lnTo>
                                  <a:pt x="856" y="298"/>
                                </a:lnTo>
                                <a:lnTo>
                                  <a:pt x="863" y="289"/>
                                </a:lnTo>
                                <a:lnTo>
                                  <a:pt x="870" y="279"/>
                                </a:lnTo>
                                <a:lnTo>
                                  <a:pt x="878" y="267"/>
                                </a:lnTo>
                                <a:lnTo>
                                  <a:pt x="885" y="258"/>
                                </a:lnTo>
                                <a:lnTo>
                                  <a:pt x="892" y="248"/>
                                </a:lnTo>
                                <a:lnTo>
                                  <a:pt x="899" y="239"/>
                                </a:lnTo>
                                <a:lnTo>
                                  <a:pt x="906" y="229"/>
                                </a:lnTo>
                                <a:lnTo>
                                  <a:pt x="913" y="220"/>
                                </a:lnTo>
                                <a:lnTo>
                                  <a:pt x="918" y="210"/>
                                </a:lnTo>
                                <a:lnTo>
                                  <a:pt x="925" y="201"/>
                                </a:lnTo>
                                <a:lnTo>
                                  <a:pt x="932" y="192"/>
                                </a:lnTo>
                                <a:lnTo>
                                  <a:pt x="937" y="182"/>
                                </a:lnTo>
                                <a:lnTo>
                                  <a:pt x="944" y="170"/>
                                </a:lnTo>
                                <a:lnTo>
                                  <a:pt x="949" y="163"/>
                                </a:lnTo>
                                <a:lnTo>
                                  <a:pt x="954" y="154"/>
                                </a:lnTo>
                                <a:lnTo>
                                  <a:pt x="961" y="147"/>
                                </a:lnTo>
                                <a:lnTo>
                                  <a:pt x="966" y="137"/>
                                </a:lnTo>
                                <a:lnTo>
                                  <a:pt x="970" y="128"/>
                                </a:lnTo>
                                <a:lnTo>
                                  <a:pt x="973" y="118"/>
                                </a:lnTo>
                                <a:lnTo>
                                  <a:pt x="977" y="111"/>
                                </a:lnTo>
                                <a:lnTo>
                                  <a:pt x="982" y="104"/>
                                </a:lnTo>
                                <a:lnTo>
                                  <a:pt x="985" y="94"/>
                                </a:lnTo>
                                <a:lnTo>
                                  <a:pt x="989" y="87"/>
                                </a:lnTo>
                                <a:lnTo>
                                  <a:pt x="994" y="83"/>
                                </a:lnTo>
                                <a:lnTo>
                                  <a:pt x="996" y="75"/>
                                </a:lnTo>
                                <a:lnTo>
                                  <a:pt x="999" y="68"/>
                                </a:lnTo>
                                <a:lnTo>
                                  <a:pt x="1001" y="61"/>
                                </a:lnTo>
                                <a:lnTo>
                                  <a:pt x="1004" y="54"/>
                                </a:lnTo>
                                <a:lnTo>
                                  <a:pt x="1004" y="49"/>
                                </a:lnTo>
                                <a:lnTo>
                                  <a:pt x="1006" y="42"/>
                                </a:lnTo>
                                <a:lnTo>
                                  <a:pt x="1006" y="38"/>
                                </a:lnTo>
                                <a:lnTo>
                                  <a:pt x="1008" y="33"/>
                                </a:lnTo>
                                <a:lnTo>
                                  <a:pt x="1006" y="28"/>
                                </a:lnTo>
                                <a:lnTo>
                                  <a:pt x="1006" y="23"/>
                                </a:lnTo>
                                <a:lnTo>
                                  <a:pt x="1006" y="19"/>
                                </a:lnTo>
                                <a:lnTo>
                                  <a:pt x="1006" y="16"/>
                                </a:lnTo>
                                <a:lnTo>
                                  <a:pt x="1004" y="9"/>
                                </a:lnTo>
                                <a:lnTo>
                                  <a:pt x="1001" y="7"/>
                                </a:lnTo>
                                <a:lnTo>
                                  <a:pt x="994" y="2"/>
                                </a:lnTo>
                                <a:lnTo>
                                  <a:pt x="987" y="0"/>
                                </a:lnTo>
                                <a:lnTo>
                                  <a:pt x="980" y="2"/>
                                </a:lnTo>
                                <a:lnTo>
                                  <a:pt x="975" y="4"/>
                                </a:lnTo>
                                <a:lnTo>
                                  <a:pt x="966" y="9"/>
                                </a:lnTo>
                                <a:lnTo>
                                  <a:pt x="958" y="14"/>
                                </a:lnTo>
                                <a:lnTo>
                                  <a:pt x="954" y="19"/>
                                </a:lnTo>
                                <a:lnTo>
                                  <a:pt x="949" y="21"/>
                                </a:lnTo>
                                <a:lnTo>
                                  <a:pt x="944" y="28"/>
                                </a:lnTo>
                                <a:lnTo>
                                  <a:pt x="939" y="33"/>
                                </a:lnTo>
                                <a:lnTo>
                                  <a:pt x="935" y="38"/>
                                </a:lnTo>
                                <a:lnTo>
                                  <a:pt x="930" y="42"/>
                                </a:lnTo>
                                <a:lnTo>
                                  <a:pt x="923" y="47"/>
                                </a:lnTo>
                                <a:lnTo>
                                  <a:pt x="918" y="54"/>
                                </a:lnTo>
                                <a:lnTo>
                                  <a:pt x="913" y="61"/>
                                </a:lnTo>
                                <a:lnTo>
                                  <a:pt x="906" y="68"/>
                                </a:lnTo>
                                <a:lnTo>
                                  <a:pt x="901" y="75"/>
                                </a:lnTo>
                                <a:lnTo>
                                  <a:pt x="897" y="83"/>
                                </a:lnTo>
                                <a:lnTo>
                                  <a:pt x="889" y="90"/>
                                </a:lnTo>
                                <a:lnTo>
                                  <a:pt x="885" y="97"/>
                                </a:lnTo>
                                <a:lnTo>
                                  <a:pt x="878" y="106"/>
                                </a:lnTo>
                                <a:lnTo>
                                  <a:pt x="870" y="116"/>
                                </a:lnTo>
                                <a:lnTo>
                                  <a:pt x="863" y="123"/>
                                </a:lnTo>
                                <a:lnTo>
                                  <a:pt x="859" y="132"/>
                                </a:lnTo>
                                <a:lnTo>
                                  <a:pt x="851" y="142"/>
                                </a:lnTo>
                                <a:lnTo>
                                  <a:pt x="847" y="151"/>
                                </a:lnTo>
                                <a:lnTo>
                                  <a:pt x="837" y="158"/>
                                </a:lnTo>
                                <a:lnTo>
                                  <a:pt x="830" y="168"/>
                                </a:lnTo>
                                <a:lnTo>
                                  <a:pt x="823" y="177"/>
                                </a:lnTo>
                                <a:lnTo>
                                  <a:pt x="818" y="187"/>
                                </a:lnTo>
                                <a:lnTo>
                                  <a:pt x="811" y="196"/>
                                </a:lnTo>
                                <a:lnTo>
                                  <a:pt x="804" y="206"/>
                                </a:lnTo>
                                <a:lnTo>
                                  <a:pt x="797" y="218"/>
                                </a:lnTo>
                                <a:lnTo>
                                  <a:pt x="787" y="227"/>
                                </a:lnTo>
                                <a:lnTo>
                                  <a:pt x="780" y="237"/>
                                </a:lnTo>
                                <a:lnTo>
                                  <a:pt x="773" y="246"/>
                                </a:lnTo>
                                <a:lnTo>
                                  <a:pt x="766" y="255"/>
                                </a:lnTo>
                                <a:lnTo>
                                  <a:pt x="759" y="267"/>
                                </a:lnTo>
                                <a:lnTo>
                                  <a:pt x="749" y="277"/>
                                </a:lnTo>
                                <a:lnTo>
                                  <a:pt x="742" y="286"/>
                                </a:lnTo>
                                <a:lnTo>
                                  <a:pt x="735" y="296"/>
                                </a:lnTo>
                                <a:lnTo>
                                  <a:pt x="728" y="308"/>
                                </a:lnTo>
                                <a:lnTo>
                                  <a:pt x="718" y="315"/>
                                </a:lnTo>
                                <a:lnTo>
                                  <a:pt x="711" y="327"/>
                                </a:lnTo>
                                <a:lnTo>
                                  <a:pt x="702" y="336"/>
                                </a:lnTo>
                                <a:lnTo>
                                  <a:pt x="694" y="345"/>
                                </a:lnTo>
                                <a:lnTo>
                                  <a:pt x="687" y="353"/>
                                </a:lnTo>
                                <a:lnTo>
                                  <a:pt x="680" y="362"/>
                                </a:lnTo>
                                <a:lnTo>
                                  <a:pt x="671" y="374"/>
                                </a:lnTo>
                                <a:lnTo>
                                  <a:pt x="664" y="383"/>
                                </a:lnTo>
                                <a:lnTo>
                                  <a:pt x="654" y="390"/>
                                </a:lnTo>
                                <a:lnTo>
                                  <a:pt x="647" y="400"/>
                                </a:lnTo>
                                <a:lnTo>
                                  <a:pt x="637" y="407"/>
                                </a:lnTo>
                                <a:lnTo>
                                  <a:pt x="628" y="417"/>
                                </a:lnTo>
                                <a:lnTo>
                                  <a:pt x="621" y="424"/>
                                </a:lnTo>
                                <a:lnTo>
                                  <a:pt x="611" y="433"/>
                                </a:lnTo>
                                <a:lnTo>
                                  <a:pt x="604" y="440"/>
                                </a:lnTo>
                                <a:lnTo>
                                  <a:pt x="597" y="450"/>
                                </a:lnTo>
                                <a:lnTo>
                                  <a:pt x="587" y="454"/>
                                </a:lnTo>
                                <a:lnTo>
                                  <a:pt x="578" y="462"/>
                                </a:lnTo>
                                <a:lnTo>
                                  <a:pt x="571" y="469"/>
                                </a:lnTo>
                                <a:lnTo>
                                  <a:pt x="564" y="476"/>
                                </a:lnTo>
                                <a:lnTo>
                                  <a:pt x="554" y="480"/>
                                </a:lnTo>
                                <a:lnTo>
                                  <a:pt x="547" y="488"/>
                                </a:lnTo>
                                <a:lnTo>
                                  <a:pt x="540" y="495"/>
                                </a:lnTo>
                                <a:lnTo>
                                  <a:pt x="533" y="499"/>
                                </a:lnTo>
                                <a:lnTo>
                                  <a:pt x="523" y="507"/>
                                </a:lnTo>
                                <a:lnTo>
                                  <a:pt x="516" y="511"/>
                                </a:lnTo>
                                <a:lnTo>
                                  <a:pt x="509" y="518"/>
                                </a:lnTo>
                                <a:lnTo>
                                  <a:pt x="502" y="523"/>
                                </a:lnTo>
                                <a:lnTo>
                                  <a:pt x="495" y="528"/>
                                </a:lnTo>
                                <a:lnTo>
                                  <a:pt x="488" y="533"/>
                                </a:lnTo>
                                <a:lnTo>
                                  <a:pt x="483" y="540"/>
                                </a:lnTo>
                                <a:lnTo>
                                  <a:pt x="476" y="544"/>
                                </a:lnTo>
                                <a:lnTo>
                                  <a:pt x="469" y="549"/>
                                </a:lnTo>
                                <a:lnTo>
                                  <a:pt x="461" y="554"/>
                                </a:lnTo>
                                <a:lnTo>
                                  <a:pt x="454" y="559"/>
                                </a:lnTo>
                                <a:lnTo>
                                  <a:pt x="450" y="563"/>
                                </a:lnTo>
                                <a:lnTo>
                                  <a:pt x="442" y="568"/>
                                </a:lnTo>
                                <a:lnTo>
                                  <a:pt x="435" y="573"/>
                                </a:lnTo>
                                <a:lnTo>
                                  <a:pt x="431" y="575"/>
                                </a:lnTo>
                                <a:lnTo>
                                  <a:pt x="426" y="580"/>
                                </a:lnTo>
                                <a:lnTo>
                                  <a:pt x="419" y="585"/>
                                </a:lnTo>
                                <a:lnTo>
                                  <a:pt x="414" y="589"/>
                                </a:lnTo>
                                <a:lnTo>
                                  <a:pt x="407" y="592"/>
                                </a:lnTo>
                                <a:lnTo>
                                  <a:pt x="402" y="597"/>
                                </a:lnTo>
                                <a:lnTo>
                                  <a:pt x="397" y="599"/>
                                </a:lnTo>
                                <a:lnTo>
                                  <a:pt x="390" y="604"/>
                                </a:lnTo>
                                <a:lnTo>
                                  <a:pt x="385" y="606"/>
                                </a:lnTo>
                                <a:lnTo>
                                  <a:pt x="381" y="611"/>
                                </a:lnTo>
                                <a:lnTo>
                                  <a:pt x="376" y="613"/>
                                </a:lnTo>
                                <a:lnTo>
                                  <a:pt x="369" y="615"/>
                                </a:lnTo>
                                <a:lnTo>
                                  <a:pt x="364" y="620"/>
                                </a:lnTo>
                                <a:lnTo>
                                  <a:pt x="359" y="623"/>
                                </a:lnTo>
                                <a:lnTo>
                                  <a:pt x="354" y="625"/>
                                </a:lnTo>
                                <a:lnTo>
                                  <a:pt x="350" y="627"/>
                                </a:lnTo>
                                <a:lnTo>
                                  <a:pt x="345" y="630"/>
                                </a:lnTo>
                                <a:lnTo>
                                  <a:pt x="340" y="634"/>
                                </a:lnTo>
                                <a:lnTo>
                                  <a:pt x="335" y="637"/>
                                </a:lnTo>
                                <a:lnTo>
                                  <a:pt x="331" y="639"/>
                                </a:lnTo>
                                <a:lnTo>
                                  <a:pt x="326" y="642"/>
                                </a:lnTo>
                                <a:lnTo>
                                  <a:pt x="321" y="644"/>
                                </a:lnTo>
                                <a:lnTo>
                                  <a:pt x="312" y="646"/>
                                </a:lnTo>
                                <a:lnTo>
                                  <a:pt x="304" y="651"/>
                                </a:lnTo>
                                <a:lnTo>
                                  <a:pt x="300" y="653"/>
                                </a:lnTo>
                                <a:lnTo>
                                  <a:pt x="295" y="656"/>
                                </a:lnTo>
                                <a:lnTo>
                                  <a:pt x="290" y="656"/>
                                </a:lnTo>
                                <a:lnTo>
                                  <a:pt x="285" y="658"/>
                                </a:lnTo>
                                <a:lnTo>
                                  <a:pt x="276" y="663"/>
                                </a:lnTo>
                                <a:lnTo>
                                  <a:pt x="269" y="665"/>
                                </a:lnTo>
                                <a:lnTo>
                                  <a:pt x="259" y="668"/>
                                </a:lnTo>
                                <a:lnTo>
                                  <a:pt x="252" y="670"/>
                                </a:lnTo>
                                <a:lnTo>
                                  <a:pt x="243" y="672"/>
                                </a:lnTo>
                                <a:lnTo>
                                  <a:pt x="236" y="677"/>
                                </a:lnTo>
                                <a:lnTo>
                                  <a:pt x="226" y="677"/>
                                </a:lnTo>
                                <a:lnTo>
                                  <a:pt x="219" y="679"/>
                                </a:lnTo>
                                <a:lnTo>
                                  <a:pt x="209" y="679"/>
                                </a:lnTo>
                                <a:lnTo>
                                  <a:pt x="202" y="682"/>
                                </a:lnTo>
                                <a:lnTo>
                                  <a:pt x="193" y="682"/>
                                </a:lnTo>
                                <a:lnTo>
                                  <a:pt x="186" y="682"/>
                                </a:lnTo>
                                <a:lnTo>
                                  <a:pt x="176" y="682"/>
                                </a:lnTo>
                                <a:lnTo>
                                  <a:pt x="169" y="684"/>
                                </a:lnTo>
                                <a:lnTo>
                                  <a:pt x="162" y="682"/>
                                </a:lnTo>
                                <a:lnTo>
                                  <a:pt x="152" y="682"/>
                                </a:lnTo>
                                <a:lnTo>
                                  <a:pt x="145" y="682"/>
                                </a:lnTo>
                                <a:lnTo>
                                  <a:pt x="138" y="682"/>
                                </a:lnTo>
                                <a:lnTo>
                                  <a:pt x="131" y="682"/>
                                </a:lnTo>
                                <a:lnTo>
                                  <a:pt x="124" y="682"/>
                                </a:lnTo>
                                <a:lnTo>
                                  <a:pt x="117" y="679"/>
                                </a:lnTo>
                                <a:lnTo>
                                  <a:pt x="107" y="679"/>
                                </a:lnTo>
                                <a:lnTo>
                                  <a:pt x="100" y="679"/>
                                </a:lnTo>
                                <a:lnTo>
                                  <a:pt x="93" y="679"/>
                                </a:lnTo>
                                <a:lnTo>
                                  <a:pt x="86" y="677"/>
                                </a:lnTo>
                                <a:lnTo>
                                  <a:pt x="79" y="677"/>
                                </a:lnTo>
                                <a:lnTo>
                                  <a:pt x="71" y="677"/>
                                </a:lnTo>
                                <a:lnTo>
                                  <a:pt x="67" y="677"/>
                                </a:lnTo>
                                <a:lnTo>
                                  <a:pt x="60" y="677"/>
                                </a:lnTo>
                                <a:lnTo>
                                  <a:pt x="55" y="677"/>
                                </a:lnTo>
                                <a:lnTo>
                                  <a:pt x="50" y="677"/>
                                </a:lnTo>
                                <a:lnTo>
                                  <a:pt x="45" y="677"/>
                                </a:lnTo>
                                <a:lnTo>
                                  <a:pt x="38" y="679"/>
                                </a:lnTo>
                                <a:lnTo>
                                  <a:pt x="36" y="679"/>
                                </a:lnTo>
                                <a:lnTo>
                                  <a:pt x="26" y="682"/>
                                </a:lnTo>
                                <a:lnTo>
                                  <a:pt x="21" y="687"/>
                                </a:lnTo>
                                <a:lnTo>
                                  <a:pt x="21" y="6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9519000">
                            <a:off x="607680" y="468720"/>
                            <a:ext cx="161280" cy="66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2231">
                                <a:moveTo>
                                  <a:pt x="64" y="2197"/>
                                </a:moveTo>
                                <a:lnTo>
                                  <a:pt x="64" y="2193"/>
                                </a:lnTo>
                                <a:lnTo>
                                  <a:pt x="66" y="2188"/>
                                </a:lnTo>
                                <a:lnTo>
                                  <a:pt x="66" y="2183"/>
                                </a:lnTo>
                                <a:lnTo>
                                  <a:pt x="69" y="2178"/>
                                </a:lnTo>
                                <a:lnTo>
                                  <a:pt x="71" y="2171"/>
                                </a:lnTo>
                                <a:lnTo>
                                  <a:pt x="73" y="2167"/>
                                </a:lnTo>
                                <a:lnTo>
                                  <a:pt x="76" y="2159"/>
                                </a:lnTo>
                                <a:lnTo>
                                  <a:pt x="78" y="2152"/>
                                </a:lnTo>
                                <a:lnTo>
                                  <a:pt x="83" y="2145"/>
                                </a:lnTo>
                                <a:lnTo>
                                  <a:pt x="85" y="2138"/>
                                </a:lnTo>
                                <a:lnTo>
                                  <a:pt x="88" y="2129"/>
                                </a:lnTo>
                                <a:lnTo>
                                  <a:pt x="92" y="2119"/>
                                </a:lnTo>
                                <a:lnTo>
                                  <a:pt x="97" y="2110"/>
                                </a:lnTo>
                                <a:lnTo>
                                  <a:pt x="102" y="2100"/>
                                </a:lnTo>
                                <a:lnTo>
                                  <a:pt x="107" y="2088"/>
                                </a:lnTo>
                                <a:lnTo>
                                  <a:pt x="109" y="2079"/>
                                </a:lnTo>
                                <a:lnTo>
                                  <a:pt x="114" y="2067"/>
                                </a:lnTo>
                                <a:lnTo>
                                  <a:pt x="119" y="2055"/>
                                </a:lnTo>
                                <a:lnTo>
                                  <a:pt x="123" y="2041"/>
                                </a:lnTo>
                                <a:lnTo>
                                  <a:pt x="128" y="2029"/>
                                </a:lnTo>
                                <a:lnTo>
                                  <a:pt x="135" y="2015"/>
                                </a:lnTo>
                                <a:lnTo>
                                  <a:pt x="140" y="2003"/>
                                </a:lnTo>
                                <a:lnTo>
                                  <a:pt x="145" y="1989"/>
                                </a:lnTo>
                                <a:lnTo>
                                  <a:pt x="152" y="1975"/>
                                </a:lnTo>
                                <a:lnTo>
                                  <a:pt x="157" y="1961"/>
                                </a:lnTo>
                                <a:lnTo>
                                  <a:pt x="164" y="1946"/>
                                </a:lnTo>
                                <a:lnTo>
                                  <a:pt x="168" y="1930"/>
                                </a:lnTo>
                                <a:lnTo>
                                  <a:pt x="176" y="1913"/>
                                </a:lnTo>
                                <a:lnTo>
                                  <a:pt x="180" y="1899"/>
                                </a:lnTo>
                                <a:lnTo>
                                  <a:pt x="188" y="1885"/>
                                </a:lnTo>
                                <a:lnTo>
                                  <a:pt x="195" y="1866"/>
                                </a:lnTo>
                                <a:lnTo>
                                  <a:pt x="199" y="1849"/>
                                </a:lnTo>
                                <a:lnTo>
                                  <a:pt x="207" y="1833"/>
                                </a:lnTo>
                                <a:lnTo>
                                  <a:pt x="211" y="1816"/>
                                </a:lnTo>
                                <a:lnTo>
                                  <a:pt x="218" y="1797"/>
                                </a:lnTo>
                                <a:lnTo>
                                  <a:pt x="226" y="1781"/>
                                </a:lnTo>
                                <a:lnTo>
                                  <a:pt x="230" y="1762"/>
                                </a:lnTo>
                                <a:lnTo>
                                  <a:pt x="237" y="1745"/>
                                </a:lnTo>
                                <a:lnTo>
                                  <a:pt x="245" y="1728"/>
                                </a:lnTo>
                                <a:lnTo>
                                  <a:pt x="252" y="1710"/>
                                </a:lnTo>
                                <a:lnTo>
                                  <a:pt x="256" y="1691"/>
                                </a:lnTo>
                                <a:lnTo>
                                  <a:pt x="264" y="1672"/>
                                </a:lnTo>
                                <a:lnTo>
                                  <a:pt x="268" y="1653"/>
                                </a:lnTo>
                                <a:lnTo>
                                  <a:pt x="276" y="1636"/>
                                </a:lnTo>
                                <a:lnTo>
                                  <a:pt x="283" y="1617"/>
                                </a:lnTo>
                                <a:lnTo>
                                  <a:pt x="287" y="1598"/>
                                </a:lnTo>
                                <a:lnTo>
                                  <a:pt x="295" y="1579"/>
                                </a:lnTo>
                                <a:lnTo>
                                  <a:pt x="299" y="1560"/>
                                </a:lnTo>
                                <a:lnTo>
                                  <a:pt x="306" y="1541"/>
                                </a:lnTo>
                                <a:lnTo>
                                  <a:pt x="311" y="1522"/>
                                </a:lnTo>
                                <a:lnTo>
                                  <a:pt x="316" y="1503"/>
                                </a:lnTo>
                                <a:lnTo>
                                  <a:pt x="323" y="1485"/>
                                </a:lnTo>
                                <a:lnTo>
                                  <a:pt x="328" y="1466"/>
                                </a:lnTo>
                                <a:lnTo>
                                  <a:pt x="335" y="1447"/>
                                </a:lnTo>
                                <a:lnTo>
                                  <a:pt x="340" y="1428"/>
                                </a:lnTo>
                                <a:lnTo>
                                  <a:pt x="344" y="1409"/>
                                </a:lnTo>
                                <a:lnTo>
                                  <a:pt x="349" y="1390"/>
                                </a:lnTo>
                                <a:lnTo>
                                  <a:pt x="354" y="1371"/>
                                </a:lnTo>
                                <a:lnTo>
                                  <a:pt x="356" y="1354"/>
                                </a:lnTo>
                                <a:lnTo>
                                  <a:pt x="361" y="1335"/>
                                </a:lnTo>
                                <a:lnTo>
                                  <a:pt x="366" y="1316"/>
                                </a:lnTo>
                                <a:lnTo>
                                  <a:pt x="371" y="1300"/>
                                </a:lnTo>
                                <a:lnTo>
                                  <a:pt x="373" y="1281"/>
                                </a:lnTo>
                                <a:lnTo>
                                  <a:pt x="378" y="1262"/>
                                </a:lnTo>
                                <a:lnTo>
                                  <a:pt x="380" y="1245"/>
                                </a:lnTo>
                                <a:lnTo>
                                  <a:pt x="383" y="1226"/>
                                </a:lnTo>
                                <a:lnTo>
                                  <a:pt x="385" y="1210"/>
                                </a:lnTo>
                                <a:lnTo>
                                  <a:pt x="387" y="1193"/>
                                </a:lnTo>
                                <a:lnTo>
                                  <a:pt x="390" y="1177"/>
                                </a:lnTo>
                                <a:lnTo>
                                  <a:pt x="392" y="1160"/>
                                </a:lnTo>
                                <a:lnTo>
                                  <a:pt x="392" y="1143"/>
                                </a:lnTo>
                                <a:lnTo>
                                  <a:pt x="394" y="1127"/>
                                </a:lnTo>
                                <a:lnTo>
                                  <a:pt x="394" y="1110"/>
                                </a:lnTo>
                                <a:lnTo>
                                  <a:pt x="397" y="1096"/>
                                </a:lnTo>
                                <a:lnTo>
                                  <a:pt x="397" y="1080"/>
                                </a:lnTo>
                                <a:lnTo>
                                  <a:pt x="399" y="1065"/>
                                </a:lnTo>
                                <a:lnTo>
                                  <a:pt x="399" y="1049"/>
                                </a:lnTo>
                                <a:lnTo>
                                  <a:pt x="402" y="1035"/>
                                </a:lnTo>
                                <a:lnTo>
                                  <a:pt x="402" y="1020"/>
                                </a:lnTo>
                                <a:lnTo>
                                  <a:pt x="402" y="1004"/>
                                </a:lnTo>
                                <a:lnTo>
                                  <a:pt x="402" y="990"/>
                                </a:lnTo>
                                <a:lnTo>
                                  <a:pt x="402" y="975"/>
                                </a:lnTo>
                                <a:lnTo>
                                  <a:pt x="399" y="961"/>
                                </a:lnTo>
                                <a:lnTo>
                                  <a:pt x="399" y="949"/>
                                </a:lnTo>
                                <a:lnTo>
                                  <a:pt x="399" y="935"/>
                                </a:lnTo>
                                <a:lnTo>
                                  <a:pt x="399" y="921"/>
                                </a:lnTo>
                                <a:lnTo>
                                  <a:pt x="399" y="909"/>
                                </a:lnTo>
                                <a:lnTo>
                                  <a:pt x="399" y="895"/>
                                </a:lnTo>
                                <a:lnTo>
                                  <a:pt x="397" y="881"/>
                                </a:lnTo>
                                <a:lnTo>
                                  <a:pt x="397" y="869"/>
                                </a:lnTo>
                                <a:lnTo>
                                  <a:pt x="397" y="857"/>
                                </a:lnTo>
                                <a:lnTo>
                                  <a:pt x="397" y="845"/>
                                </a:lnTo>
                                <a:lnTo>
                                  <a:pt x="394" y="833"/>
                                </a:lnTo>
                                <a:lnTo>
                                  <a:pt x="394" y="819"/>
                                </a:lnTo>
                                <a:lnTo>
                                  <a:pt x="392" y="807"/>
                                </a:lnTo>
                                <a:lnTo>
                                  <a:pt x="392" y="795"/>
                                </a:lnTo>
                                <a:lnTo>
                                  <a:pt x="390" y="783"/>
                                </a:lnTo>
                                <a:lnTo>
                                  <a:pt x="390" y="772"/>
                                </a:lnTo>
                                <a:lnTo>
                                  <a:pt x="387" y="760"/>
                                </a:lnTo>
                                <a:lnTo>
                                  <a:pt x="387" y="748"/>
                                </a:lnTo>
                                <a:lnTo>
                                  <a:pt x="385" y="738"/>
                                </a:lnTo>
                                <a:lnTo>
                                  <a:pt x="385" y="727"/>
                                </a:lnTo>
                                <a:lnTo>
                                  <a:pt x="383" y="715"/>
                                </a:lnTo>
                                <a:lnTo>
                                  <a:pt x="383" y="705"/>
                                </a:lnTo>
                                <a:lnTo>
                                  <a:pt x="380" y="693"/>
                                </a:lnTo>
                                <a:lnTo>
                                  <a:pt x="380" y="684"/>
                                </a:lnTo>
                                <a:lnTo>
                                  <a:pt x="380" y="675"/>
                                </a:lnTo>
                                <a:lnTo>
                                  <a:pt x="378" y="665"/>
                                </a:lnTo>
                                <a:lnTo>
                                  <a:pt x="378" y="656"/>
                                </a:lnTo>
                                <a:lnTo>
                                  <a:pt x="378" y="646"/>
                                </a:lnTo>
                                <a:lnTo>
                                  <a:pt x="375" y="634"/>
                                </a:lnTo>
                                <a:lnTo>
                                  <a:pt x="375" y="625"/>
                                </a:lnTo>
                                <a:lnTo>
                                  <a:pt x="375" y="615"/>
                                </a:lnTo>
                                <a:lnTo>
                                  <a:pt x="375" y="606"/>
                                </a:lnTo>
                                <a:lnTo>
                                  <a:pt x="373" y="596"/>
                                </a:lnTo>
                                <a:lnTo>
                                  <a:pt x="373" y="587"/>
                                </a:lnTo>
                                <a:lnTo>
                                  <a:pt x="373" y="577"/>
                                </a:lnTo>
                                <a:lnTo>
                                  <a:pt x="373" y="570"/>
                                </a:lnTo>
                                <a:lnTo>
                                  <a:pt x="373" y="561"/>
                                </a:lnTo>
                                <a:lnTo>
                                  <a:pt x="373" y="551"/>
                                </a:lnTo>
                                <a:lnTo>
                                  <a:pt x="373" y="544"/>
                                </a:lnTo>
                                <a:lnTo>
                                  <a:pt x="373" y="535"/>
                                </a:lnTo>
                                <a:lnTo>
                                  <a:pt x="373" y="528"/>
                                </a:lnTo>
                                <a:lnTo>
                                  <a:pt x="373" y="518"/>
                                </a:lnTo>
                                <a:lnTo>
                                  <a:pt x="375" y="511"/>
                                </a:lnTo>
                                <a:lnTo>
                                  <a:pt x="375" y="504"/>
                                </a:lnTo>
                                <a:lnTo>
                                  <a:pt x="375" y="497"/>
                                </a:lnTo>
                                <a:lnTo>
                                  <a:pt x="378" y="487"/>
                                </a:lnTo>
                                <a:lnTo>
                                  <a:pt x="378" y="480"/>
                                </a:lnTo>
                                <a:lnTo>
                                  <a:pt x="380" y="473"/>
                                </a:lnTo>
                                <a:lnTo>
                                  <a:pt x="383" y="466"/>
                                </a:lnTo>
                                <a:lnTo>
                                  <a:pt x="383" y="459"/>
                                </a:lnTo>
                                <a:lnTo>
                                  <a:pt x="385" y="450"/>
                                </a:lnTo>
                                <a:lnTo>
                                  <a:pt x="387" y="442"/>
                                </a:lnTo>
                                <a:lnTo>
                                  <a:pt x="390" y="435"/>
                                </a:lnTo>
                                <a:lnTo>
                                  <a:pt x="392" y="428"/>
                                </a:lnTo>
                                <a:lnTo>
                                  <a:pt x="394" y="421"/>
                                </a:lnTo>
                                <a:lnTo>
                                  <a:pt x="397" y="414"/>
                                </a:lnTo>
                                <a:lnTo>
                                  <a:pt x="399" y="407"/>
                                </a:lnTo>
                                <a:lnTo>
                                  <a:pt x="402" y="400"/>
                                </a:lnTo>
                                <a:lnTo>
                                  <a:pt x="406" y="395"/>
                                </a:lnTo>
                                <a:lnTo>
                                  <a:pt x="409" y="388"/>
                                </a:lnTo>
                                <a:lnTo>
                                  <a:pt x="411" y="381"/>
                                </a:lnTo>
                                <a:lnTo>
                                  <a:pt x="416" y="374"/>
                                </a:lnTo>
                                <a:lnTo>
                                  <a:pt x="418" y="367"/>
                                </a:lnTo>
                                <a:lnTo>
                                  <a:pt x="421" y="362"/>
                                </a:lnTo>
                                <a:lnTo>
                                  <a:pt x="425" y="355"/>
                                </a:lnTo>
                                <a:lnTo>
                                  <a:pt x="428" y="348"/>
                                </a:lnTo>
                                <a:lnTo>
                                  <a:pt x="430" y="341"/>
                                </a:lnTo>
                                <a:lnTo>
                                  <a:pt x="435" y="336"/>
                                </a:lnTo>
                                <a:lnTo>
                                  <a:pt x="437" y="329"/>
                                </a:lnTo>
                                <a:lnTo>
                                  <a:pt x="442" y="324"/>
                                </a:lnTo>
                                <a:lnTo>
                                  <a:pt x="444" y="317"/>
                                </a:lnTo>
                                <a:lnTo>
                                  <a:pt x="449" y="312"/>
                                </a:lnTo>
                                <a:lnTo>
                                  <a:pt x="454" y="307"/>
                                </a:lnTo>
                                <a:lnTo>
                                  <a:pt x="456" y="300"/>
                                </a:lnTo>
                                <a:lnTo>
                                  <a:pt x="461" y="296"/>
                                </a:lnTo>
                                <a:lnTo>
                                  <a:pt x="463" y="291"/>
                                </a:lnTo>
                                <a:lnTo>
                                  <a:pt x="466" y="284"/>
                                </a:lnTo>
                                <a:lnTo>
                                  <a:pt x="471" y="279"/>
                                </a:lnTo>
                                <a:lnTo>
                                  <a:pt x="473" y="272"/>
                                </a:lnTo>
                                <a:lnTo>
                                  <a:pt x="478" y="267"/>
                                </a:lnTo>
                                <a:lnTo>
                                  <a:pt x="480" y="262"/>
                                </a:lnTo>
                                <a:lnTo>
                                  <a:pt x="482" y="255"/>
                                </a:lnTo>
                                <a:lnTo>
                                  <a:pt x="485" y="251"/>
                                </a:lnTo>
                                <a:lnTo>
                                  <a:pt x="490" y="246"/>
                                </a:lnTo>
                                <a:lnTo>
                                  <a:pt x="492" y="241"/>
                                </a:lnTo>
                                <a:lnTo>
                                  <a:pt x="497" y="236"/>
                                </a:lnTo>
                                <a:lnTo>
                                  <a:pt x="499" y="232"/>
                                </a:lnTo>
                                <a:lnTo>
                                  <a:pt x="501" y="225"/>
                                </a:lnTo>
                                <a:lnTo>
                                  <a:pt x="504" y="220"/>
                                </a:lnTo>
                                <a:lnTo>
                                  <a:pt x="506" y="215"/>
                                </a:lnTo>
                                <a:lnTo>
                                  <a:pt x="509" y="210"/>
                                </a:lnTo>
                                <a:lnTo>
                                  <a:pt x="511" y="208"/>
                                </a:lnTo>
                                <a:lnTo>
                                  <a:pt x="513" y="203"/>
                                </a:lnTo>
                                <a:lnTo>
                                  <a:pt x="516" y="199"/>
                                </a:lnTo>
                                <a:lnTo>
                                  <a:pt x="516" y="194"/>
                                </a:lnTo>
                                <a:lnTo>
                                  <a:pt x="518" y="187"/>
                                </a:lnTo>
                                <a:lnTo>
                                  <a:pt x="520" y="180"/>
                                </a:lnTo>
                                <a:lnTo>
                                  <a:pt x="525" y="170"/>
                                </a:lnTo>
                                <a:lnTo>
                                  <a:pt x="525" y="163"/>
                                </a:lnTo>
                                <a:lnTo>
                                  <a:pt x="528" y="154"/>
                                </a:lnTo>
                                <a:lnTo>
                                  <a:pt x="528" y="146"/>
                                </a:lnTo>
                                <a:lnTo>
                                  <a:pt x="528" y="139"/>
                                </a:lnTo>
                                <a:lnTo>
                                  <a:pt x="525" y="132"/>
                                </a:lnTo>
                                <a:lnTo>
                                  <a:pt x="523" y="125"/>
                                </a:lnTo>
                                <a:lnTo>
                                  <a:pt x="518" y="118"/>
                                </a:lnTo>
                                <a:lnTo>
                                  <a:pt x="516" y="109"/>
                                </a:lnTo>
                                <a:lnTo>
                                  <a:pt x="511" y="101"/>
                                </a:lnTo>
                                <a:lnTo>
                                  <a:pt x="509" y="94"/>
                                </a:lnTo>
                                <a:lnTo>
                                  <a:pt x="504" y="90"/>
                                </a:lnTo>
                                <a:lnTo>
                                  <a:pt x="499" y="82"/>
                                </a:lnTo>
                                <a:lnTo>
                                  <a:pt x="492" y="75"/>
                                </a:lnTo>
                                <a:lnTo>
                                  <a:pt x="487" y="68"/>
                                </a:lnTo>
                                <a:lnTo>
                                  <a:pt x="480" y="61"/>
                                </a:lnTo>
                                <a:lnTo>
                                  <a:pt x="475" y="56"/>
                                </a:lnTo>
                                <a:lnTo>
                                  <a:pt x="468" y="52"/>
                                </a:lnTo>
                                <a:lnTo>
                                  <a:pt x="463" y="47"/>
                                </a:lnTo>
                                <a:lnTo>
                                  <a:pt x="456" y="42"/>
                                </a:lnTo>
                                <a:lnTo>
                                  <a:pt x="451" y="35"/>
                                </a:lnTo>
                                <a:lnTo>
                                  <a:pt x="442" y="30"/>
                                </a:lnTo>
                                <a:lnTo>
                                  <a:pt x="437" y="26"/>
                                </a:lnTo>
                                <a:lnTo>
                                  <a:pt x="430" y="23"/>
                                </a:lnTo>
                                <a:lnTo>
                                  <a:pt x="423" y="19"/>
                                </a:lnTo>
                                <a:lnTo>
                                  <a:pt x="416" y="16"/>
                                </a:lnTo>
                                <a:lnTo>
                                  <a:pt x="409" y="11"/>
                                </a:lnTo>
                                <a:lnTo>
                                  <a:pt x="404" y="9"/>
                                </a:lnTo>
                                <a:lnTo>
                                  <a:pt x="399" y="9"/>
                                </a:lnTo>
                                <a:lnTo>
                                  <a:pt x="392" y="4"/>
                                </a:lnTo>
                                <a:lnTo>
                                  <a:pt x="387" y="4"/>
                                </a:lnTo>
                                <a:lnTo>
                                  <a:pt x="383" y="2"/>
                                </a:lnTo>
                                <a:lnTo>
                                  <a:pt x="378" y="2"/>
                                </a:lnTo>
                                <a:lnTo>
                                  <a:pt x="373" y="0"/>
                                </a:lnTo>
                                <a:lnTo>
                                  <a:pt x="368" y="0"/>
                                </a:lnTo>
                                <a:lnTo>
                                  <a:pt x="363" y="2"/>
                                </a:lnTo>
                                <a:lnTo>
                                  <a:pt x="361" y="2"/>
                                </a:lnTo>
                                <a:lnTo>
                                  <a:pt x="356" y="4"/>
                                </a:lnTo>
                                <a:lnTo>
                                  <a:pt x="356" y="9"/>
                                </a:lnTo>
                                <a:lnTo>
                                  <a:pt x="356" y="14"/>
                                </a:lnTo>
                                <a:lnTo>
                                  <a:pt x="361" y="21"/>
                                </a:lnTo>
                                <a:lnTo>
                                  <a:pt x="361" y="23"/>
                                </a:lnTo>
                                <a:lnTo>
                                  <a:pt x="363" y="28"/>
                                </a:lnTo>
                                <a:lnTo>
                                  <a:pt x="366" y="33"/>
                                </a:lnTo>
                                <a:lnTo>
                                  <a:pt x="371" y="37"/>
                                </a:lnTo>
                                <a:lnTo>
                                  <a:pt x="373" y="42"/>
                                </a:lnTo>
                                <a:lnTo>
                                  <a:pt x="375" y="47"/>
                                </a:lnTo>
                                <a:lnTo>
                                  <a:pt x="380" y="52"/>
                                </a:lnTo>
                                <a:lnTo>
                                  <a:pt x="383" y="56"/>
                                </a:lnTo>
                                <a:lnTo>
                                  <a:pt x="385" y="61"/>
                                </a:lnTo>
                                <a:lnTo>
                                  <a:pt x="390" y="66"/>
                                </a:lnTo>
                                <a:lnTo>
                                  <a:pt x="392" y="71"/>
                                </a:lnTo>
                                <a:lnTo>
                                  <a:pt x="397" y="78"/>
                                </a:lnTo>
                                <a:lnTo>
                                  <a:pt x="399" y="85"/>
                                </a:lnTo>
                                <a:lnTo>
                                  <a:pt x="402" y="90"/>
                                </a:lnTo>
                                <a:lnTo>
                                  <a:pt x="404" y="97"/>
                                </a:lnTo>
                                <a:lnTo>
                                  <a:pt x="409" y="104"/>
                                </a:lnTo>
                                <a:lnTo>
                                  <a:pt x="409" y="109"/>
                                </a:lnTo>
                                <a:lnTo>
                                  <a:pt x="413" y="116"/>
                                </a:lnTo>
                                <a:lnTo>
                                  <a:pt x="413" y="123"/>
                                </a:lnTo>
                                <a:lnTo>
                                  <a:pt x="416" y="130"/>
                                </a:lnTo>
                                <a:lnTo>
                                  <a:pt x="416" y="137"/>
                                </a:lnTo>
                                <a:lnTo>
                                  <a:pt x="416" y="144"/>
                                </a:lnTo>
                                <a:lnTo>
                                  <a:pt x="416" y="151"/>
                                </a:lnTo>
                                <a:lnTo>
                                  <a:pt x="416" y="158"/>
                                </a:lnTo>
                                <a:lnTo>
                                  <a:pt x="413" y="165"/>
                                </a:lnTo>
                                <a:lnTo>
                                  <a:pt x="411" y="172"/>
                                </a:lnTo>
                                <a:lnTo>
                                  <a:pt x="406" y="180"/>
                                </a:lnTo>
                                <a:lnTo>
                                  <a:pt x="404" y="187"/>
                                </a:lnTo>
                                <a:lnTo>
                                  <a:pt x="399" y="196"/>
                                </a:lnTo>
                                <a:lnTo>
                                  <a:pt x="397" y="203"/>
                                </a:lnTo>
                                <a:lnTo>
                                  <a:pt x="392" y="210"/>
                                </a:lnTo>
                                <a:lnTo>
                                  <a:pt x="387" y="220"/>
                                </a:lnTo>
                                <a:lnTo>
                                  <a:pt x="380" y="227"/>
                                </a:lnTo>
                                <a:lnTo>
                                  <a:pt x="375" y="236"/>
                                </a:lnTo>
                                <a:lnTo>
                                  <a:pt x="373" y="239"/>
                                </a:lnTo>
                                <a:lnTo>
                                  <a:pt x="371" y="244"/>
                                </a:lnTo>
                                <a:lnTo>
                                  <a:pt x="366" y="248"/>
                                </a:lnTo>
                                <a:lnTo>
                                  <a:pt x="363" y="253"/>
                                </a:lnTo>
                                <a:lnTo>
                                  <a:pt x="359" y="258"/>
                                </a:lnTo>
                                <a:lnTo>
                                  <a:pt x="356" y="262"/>
                                </a:lnTo>
                                <a:lnTo>
                                  <a:pt x="354" y="265"/>
                                </a:lnTo>
                                <a:lnTo>
                                  <a:pt x="352" y="272"/>
                                </a:lnTo>
                                <a:lnTo>
                                  <a:pt x="347" y="277"/>
                                </a:lnTo>
                                <a:lnTo>
                                  <a:pt x="344" y="281"/>
                                </a:lnTo>
                                <a:lnTo>
                                  <a:pt x="342" y="286"/>
                                </a:lnTo>
                                <a:lnTo>
                                  <a:pt x="340" y="291"/>
                                </a:lnTo>
                                <a:lnTo>
                                  <a:pt x="335" y="296"/>
                                </a:lnTo>
                                <a:lnTo>
                                  <a:pt x="333" y="300"/>
                                </a:lnTo>
                                <a:lnTo>
                                  <a:pt x="328" y="305"/>
                                </a:lnTo>
                                <a:lnTo>
                                  <a:pt x="325" y="310"/>
                                </a:lnTo>
                                <a:lnTo>
                                  <a:pt x="321" y="315"/>
                                </a:lnTo>
                                <a:lnTo>
                                  <a:pt x="318" y="322"/>
                                </a:lnTo>
                                <a:lnTo>
                                  <a:pt x="316" y="326"/>
                                </a:lnTo>
                                <a:lnTo>
                                  <a:pt x="314" y="331"/>
                                </a:lnTo>
                                <a:lnTo>
                                  <a:pt x="309" y="336"/>
                                </a:lnTo>
                                <a:lnTo>
                                  <a:pt x="306" y="343"/>
                                </a:lnTo>
                                <a:lnTo>
                                  <a:pt x="304" y="348"/>
                                </a:lnTo>
                                <a:lnTo>
                                  <a:pt x="302" y="355"/>
                                </a:lnTo>
                                <a:lnTo>
                                  <a:pt x="297" y="360"/>
                                </a:lnTo>
                                <a:lnTo>
                                  <a:pt x="295" y="367"/>
                                </a:lnTo>
                                <a:lnTo>
                                  <a:pt x="292" y="371"/>
                                </a:lnTo>
                                <a:lnTo>
                                  <a:pt x="290" y="381"/>
                                </a:lnTo>
                                <a:lnTo>
                                  <a:pt x="287" y="386"/>
                                </a:lnTo>
                                <a:lnTo>
                                  <a:pt x="285" y="393"/>
                                </a:lnTo>
                                <a:lnTo>
                                  <a:pt x="283" y="397"/>
                                </a:lnTo>
                                <a:lnTo>
                                  <a:pt x="280" y="405"/>
                                </a:lnTo>
                                <a:lnTo>
                                  <a:pt x="278" y="412"/>
                                </a:lnTo>
                                <a:lnTo>
                                  <a:pt x="276" y="416"/>
                                </a:lnTo>
                                <a:lnTo>
                                  <a:pt x="273" y="426"/>
                                </a:lnTo>
                                <a:lnTo>
                                  <a:pt x="273" y="433"/>
                                </a:lnTo>
                                <a:lnTo>
                                  <a:pt x="271" y="438"/>
                                </a:lnTo>
                                <a:lnTo>
                                  <a:pt x="268" y="445"/>
                                </a:lnTo>
                                <a:lnTo>
                                  <a:pt x="268" y="452"/>
                                </a:lnTo>
                                <a:lnTo>
                                  <a:pt x="266" y="461"/>
                                </a:lnTo>
                                <a:lnTo>
                                  <a:pt x="266" y="468"/>
                                </a:lnTo>
                                <a:lnTo>
                                  <a:pt x="264" y="476"/>
                                </a:lnTo>
                                <a:lnTo>
                                  <a:pt x="264" y="483"/>
                                </a:lnTo>
                                <a:lnTo>
                                  <a:pt x="264" y="492"/>
                                </a:lnTo>
                                <a:lnTo>
                                  <a:pt x="264" y="499"/>
                                </a:lnTo>
                                <a:lnTo>
                                  <a:pt x="264" y="509"/>
                                </a:lnTo>
                                <a:lnTo>
                                  <a:pt x="264" y="516"/>
                                </a:lnTo>
                                <a:lnTo>
                                  <a:pt x="264" y="525"/>
                                </a:lnTo>
                                <a:lnTo>
                                  <a:pt x="264" y="532"/>
                                </a:lnTo>
                                <a:lnTo>
                                  <a:pt x="264" y="542"/>
                                </a:lnTo>
                                <a:lnTo>
                                  <a:pt x="264" y="551"/>
                                </a:lnTo>
                                <a:lnTo>
                                  <a:pt x="264" y="561"/>
                                </a:lnTo>
                                <a:lnTo>
                                  <a:pt x="264" y="570"/>
                                </a:lnTo>
                                <a:lnTo>
                                  <a:pt x="266" y="580"/>
                                </a:lnTo>
                                <a:lnTo>
                                  <a:pt x="266" y="589"/>
                                </a:lnTo>
                                <a:lnTo>
                                  <a:pt x="268" y="599"/>
                                </a:lnTo>
                                <a:lnTo>
                                  <a:pt x="268" y="608"/>
                                </a:lnTo>
                                <a:lnTo>
                                  <a:pt x="271" y="618"/>
                                </a:lnTo>
                                <a:lnTo>
                                  <a:pt x="271" y="630"/>
                                </a:lnTo>
                                <a:lnTo>
                                  <a:pt x="273" y="639"/>
                                </a:lnTo>
                                <a:lnTo>
                                  <a:pt x="273" y="651"/>
                                </a:lnTo>
                                <a:lnTo>
                                  <a:pt x="276" y="660"/>
                                </a:lnTo>
                                <a:lnTo>
                                  <a:pt x="276" y="672"/>
                                </a:lnTo>
                                <a:lnTo>
                                  <a:pt x="278" y="682"/>
                                </a:lnTo>
                                <a:lnTo>
                                  <a:pt x="278" y="693"/>
                                </a:lnTo>
                                <a:lnTo>
                                  <a:pt x="280" y="705"/>
                                </a:lnTo>
                                <a:lnTo>
                                  <a:pt x="280" y="717"/>
                                </a:lnTo>
                                <a:lnTo>
                                  <a:pt x="283" y="729"/>
                                </a:lnTo>
                                <a:lnTo>
                                  <a:pt x="285" y="741"/>
                                </a:lnTo>
                                <a:lnTo>
                                  <a:pt x="285" y="753"/>
                                </a:lnTo>
                                <a:lnTo>
                                  <a:pt x="287" y="765"/>
                                </a:lnTo>
                                <a:lnTo>
                                  <a:pt x="290" y="776"/>
                                </a:lnTo>
                                <a:lnTo>
                                  <a:pt x="290" y="788"/>
                                </a:lnTo>
                                <a:lnTo>
                                  <a:pt x="292" y="802"/>
                                </a:lnTo>
                                <a:lnTo>
                                  <a:pt x="292" y="814"/>
                                </a:lnTo>
                                <a:lnTo>
                                  <a:pt x="297" y="828"/>
                                </a:lnTo>
                                <a:lnTo>
                                  <a:pt x="297" y="840"/>
                                </a:lnTo>
                                <a:lnTo>
                                  <a:pt x="297" y="852"/>
                                </a:lnTo>
                                <a:lnTo>
                                  <a:pt x="299" y="864"/>
                                </a:lnTo>
                                <a:lnTo>
                                  <a:pt x="299" y="878"/>
                                </a:lnTo>
                                <a:lnTo>
                                  <a:pt x="302" y="890"/>
                                </a:lnTo>
                                <a:lnTo>
                                  <a:pt x="302" y="904"/>
                                </a:lnTo>
                                <a:lnTo>
                                  <a:pt x="304" y="916"/>
                                </a:lnTo>
                                <a:lnTo>
                                  <a:pt x="304" y="930"/>
                                </a:lnTo>
                                <a:lnTo>
                                  <a:pt x="306" y="945"/>
                                </a:lnTo>
                                <a:lnTo>
                                  <a:pt x="306" y="959"/>
                                </a:lnTo>
                                <a:lnTo>
                                  <a:pt x="306" y="971"/>
                                </a:lnTo>
                                <a:lnTo>
                                  <a:pt x="309" y="987"/>
                                </a:lnTo>
                                <a:lnTo>
                                  <a:pt x="309" y="1001"/>
                                </a:lnTo>
                                <a:lnTo>
                                  <a:pt x="309" y="1016"/>
                                </a:lnTo>
                                <a:lnTo>
                                  <a:pt x="309" y="1030"/>
                                </a:lnTo>
                                <a:lnTo>
                                  <a:pt x="309" y="1044"/>
                                </a:lnTo>
                                <a:lnTo>
                                  <a:pt x="309" y="1058"/>
                                </a:lnTo>
                                <a:lnTo>
                                  <a:pt x="309" y="1072"/>
                                </a:lnTo>
                                <a:lnTo>
                                  <a:pt x="309" y="1087"/>
                                </a:lnTo>
                                <a:lnTo>
                                  <a:pt x="309" y="1101"/>
                                </a:lnTo>
                                <a:lnTo>
                                  <a:pt x="309" y="1115"/>
                                </a:lnTo>
                                <a:lnTo>
                                  <a:pt x="306" y="1132"/>
                                </a:lnTo>
                                <a:lnTo>
                                  <a:pt x="306" y="1146"/>
                                </a:lnTo>
                                <a:lnTo>
                                  <a:pt x="306" y="1162"/>
                                </a:lnTo>
                                <a:lnTo>
                                  <a:pt x="304" y="1177"/>
                                </a:lnTo>
                                <a:lnTo>
                                  <a:pt x="304" y="1191"/>
                                </a:lnTo>
                                <a:lnTo>
                                  <a:pt x="302" y="1207"/>
                                </a:lnTo>
                                <a:lnTo>
                                  <a:pt x="302" y="1222"/>
                                </a:lnTo>
                                <a:lnTo>
                                  <a:pt x="299" y="1238"/>
                                </a:lnTo>
                                <a:lnTo>
                                  <a:pt x="297" y="1255"/>
                                </a:lnTo>
                                <a:lnTo>
                                  <a:pt x="295" y="1269"/>
                                </a:lnTo>
                                <a:lnTo>
                                  <a:pt x="292" y="1286"/>
                                </a:lnTo>
                                <a:lnTo>
                                  <a:pt x="287" y="1300"/>
                                </a:lnTo>
                                <a:lnTo>
                                  <a:pt x="285" y="1316"/>
                                </a:lnTo>
                                <a:lnTo>
                                  <a:pt x="283" y="1333"/>
                                </a:lnTo>
                                <a:lnTo>
                                  <a:pt x="278" y="1347"/>
                                </a:lnTo>
                                <a:lnTo>
                                  <a:pt x="276" y="1364"/>
                                </a:lnTo>
                                <a:lnTo>
                                  <a:pt x="271" y="1380"/>
                                </a:lnTo>
                                <a:lnTo>
                                  <a:pt x="266" y="1395"/>
                                </a:lnTo>
                                <a:lnTo>
                                  <a:pt x="264" y="1411"/>
                                </a:lnTo>
                                <a:lnTo>
                                  <a:pt x="259" y="1428"/>
                                </a:lnTo>
                                <a:lnTo>
                                  <a:pt x="254" y="1444"/>
                                </a:lnTo>
                                <a:lnTo>
                                  <a:pt x="249" y="1458"/>
                                </a:lnTo>
                                <a:lnTo>
                                  <a:pt x="245" y="1477"/>
                                </a:lnTo>
                                <a:lnTo>
                                  <a:pt x="240" y="1492"/>
                                </a:lnTo>
                                <a:lnTo>
                                  <a:pt x="235" y="1508"/>
                                </a:lnTo>
                                <a:lnTo>
                                  <a:pt x="230" y="1525"/>
                                </a:lnTo>
                                <a:lnTo>
                                  <a:pt x="226" y="1541"/>
                                </a:lnTo>
                                <a:lnTo>
                                  <a:pt x="221" y="1556"/>
                                </a:lnTo>
                                <a:lnTo>
                                  <a:pt x="214" y="1572"/>
                                </a:lnTo>
                                <a:lnTo>
                                  <a:pt x="209" y="1589"/>
                                </a:lnTo>
                                <a:lnTo>
                                  <a:pt x="204" y="1603"/>
                                </a:lnTo>
                                <a:lnTo>
                                  <a:pt x="197" y="1620"/>
                                </a:lnTo>
                                <a:lnTo>
                                  <a:pt x="192" y="1636"/>
                                </a:lnTo>
                                <a:lnTo>
                                  <a:pt x="188" y="1650"/>
                                </a:lnTo>
                                <a:lnTo>
                                  <a:pt x="183" y="1667"/>
                                </a:lnTo>
                                <a:lnTo>
                                  <a:pt x="176" y="1681"/>
                                </a:lnTo>
                                <a:lnTo>
                                  <a:pt x="171" y="1698"/>
                                </a:lnTo>
                                <a:lnTo>
                                  <a:pt x="164" y="1712"/>
                                </a:lnTo>
                                <a:lnTo>
                                  <a:pt x="159" y="1728"/>
                                </a:lnTo>
                                <a:lnTo>
                                  <a:pt x="152" y="1743"/>
                                </a:lnTo>
                                <a:lnTo>
                                  <a:pt x="147" y="1757"/>
                                </a:lnTo>
                                <a:lnTo>
                                  <a:pt x="140" y="1773"/>
                                </a:lnTo>
                                <a:lnTo>
                                  <a:pt x="135" y="1788"/>
                                </a:lnTo>
                                <a:lnTo>
                                  <a:pt x="128" y="1802"/>
                                </a:lnTo>
                                <a:lnTo>
                                  <a:pt x="123" y="1816"/>
                                </a:lnTo>
                                <a:lnTo>
                                  <a:pt x="119" y="1830"/>
                                </a:lnTo>
                                <a:lnTo>
                                  <a:pt x="111" y="1847"/>
                                </a:lnTo>
                                <a:lnTo>
                                  <a:pt x="107" y="1859"/>
                                </a:lnTo>
                                <a:lnTo>
                                  <a:pt x="102" y="1873"/>
                                </a:lnTo>
                                <a:lnTo>
                                  <a:pt x="95" y="1887"/>
                                </a:lnTo>
                                <a:lnTo>
                                  <a:pt x="90" y="1901"/>
                                </a:lnTo>
                                <a:lnTo>
                                  <a:pt x="85" y="1913"/>
                                </a:lnTo>
                                <a:lnTo>
                                  <a:pt x="81" y="1927"/>
                                </a:lnTo>
                                <a:lnTo>
                                  <a:pt x="76" y="1939"/>
                                </a:lnTo>
                                <a:lnTo>
                                  <a:pt x="71" y="1951"/>
                                </a:lnTo>
                                <a:lnTo>
                                  <a:pt x="66" y="1963"/>
                                </a:lnTo>
                                <a:lnTo>
                                  <a:pt x="61" y="1975"/>
                                </a:lnTo>
                                <a:lnTo>
                                  <a:pt x="57" y="1989"/>
                                </a:lnTo>
                                <a:lnTo>
                                  <a:pt x="52" y="2001"/>
                                </a:lnTo>
                                <a:lnTo>
                                  <a:pt x="47" y="2013"/>
                                </a:lnTo>
                                <a:lnTo>
                                  <a:pt x="42" y="2022"/>
                                </a:lnTo>
                                <a:lnTo>
                                  <a:pt x="38" y="2034"/>
                                </a:lnTo>
                                <a:lnTo>
                                  <a:pt x="35" y="2046"/>
                                </a:lnTo>
                                <a:lnTo>
                                  <a:pt x="31" y="2055"/>
                                </a:lnTo>
                                <a:lnTo>
                                  <a:pt x="28" y="2067"/>
                                </a:lnTo>
                                <a:lnTo>
                                  <a:pt x="23" y="2077"/>
                                </a:lnTo>
                                <a:lnTo>
                                  <a:pt x="21" y="2086"/>
                                </a:lnTo>
                                <a:lnTo>
                                  <a:pt x="19" y="2096"/>
                                </a:lnTo>
                                <a:lnTo>
                                  <a:pt x="16" y="2103"/>
                                </a:lnTo>
                                <a:lnTo>
                                  <a:pt x="12" y="2112"/>
                                </a:lnTo>
                                <a:lnTo>
                                  <a:pt x="12" y="2122"/>
                                </a:lnTo>
                                <a:lnTo>
                                  <a:pt x="9" y="2129"/>
                                </a:lnTo>
                                <a:lnTo>
                                  <a:pt x="7" y="2138"/>
                                </a:lnTo>
                                <a:lnTo>
                                  <a:pt x="4" y="2145"/>
                                </a:lnTo>
                                <a:lnTo>
                                  <a:pt x="4" y="2152"/>
                                </a:lnTo>
                                <a:lnTo>
                                  <a:pt x="4" y="2159"/>
                                </a:lnTo>
                                <a:lnTo>
                                  <a:pt x="2" y="2164"/>
                                </a:lnTo>
                                <a:lnTo>
                                  <a:pt x="2" y="2171"/>
                                </a:lnTo>
                                <a:lnTo>
                                  <a:pt x="2" y="2176"/>
                                </a:lnTo>
                                <a:lnTo>
                                  <a:pt x="0" y="2183"/>
                                </a:lnTo>
                                <a:lnTo>
                                  <a:pt x="0" y="2188"/>
                                </a:lnTo>
                                <a:lnTo>
                                  <a:pt x="0" y="2193"/>
                                </a:lnTo>
                                <a:lnTo>
                                  <a:pt x="0" y="2197"/>
                                </a:lnTo>
                                <a:lnTo>
                                  <a:pt x="0" y="2204"/>
                                </a:lnTo>
                                <a:lnTo>
                                  <a:pt x="0" y="2212"/>
                                </a:lnTo>
                                <a:lnTo>
                                  <a:pt x="0" y="2216"/>
                                </a:lnTo>
                                <a:lnTo>
                                  <a:pt x="2" y="2221"/>
                                </a:lnTo>
                                <a:lnTo>
                                  <a:pt x="7" y="2228"/>
                                </a:lnTo>
                                <a:lnTo>
                                  <a:pt x="12" y="2231"/>
                                </a:lnTo>
                                <a:lnTo>
                                  <a:pt x="19" y="2231"/>
                                </a:lnTo>
                                <a:lnTo>
                                  <a:pt x="26" y="2231"/>
                                </a:lnTo>
                                <a:lnTo>
                                  <a:pt x="31" y="2226"/>
                                </a:lnTo>
                                <a:lnTo>
                                  <a:pt x="38" y="2221"/>
                                </a:lnTo>
                                <a:lnTo>
                                  <a:pt x="45" y="2216"/>
                                </a:lnTo>
                                <a:lnTo>
                                  <a:pt x="52" y="2212"/>
                                </a:lnTo>
                                <a:lnTo>
                                  <a:pt x="54" y="2204"/>
                                </a:lnTo>
                                <a:lnTo>
                                  <a:pt x="59" y="2202"/>
                                </a:lnTo>
                                <a:lnTo>
                                  <a:pt x="61" y="2197"/>
                                </a:lnTo>
                                <a:lnTo>
                                  <a:pt x="64" y="2197"/>
                                </a:lnTo>
                                <a:lnTo>
                                  <a:pt x="64" y="2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9519000">
                            <a:off x="237960" y="228960"/>
                            <a:ext cx="47556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8" h="1982">
                                <a:moveTo>
                                  <a:pt x="39" y="1870"/>
                                </a:moveTo>
                                <a:lnTo>
                                  <a:pt x="41" y="1870"/>
                                </a:lnTo>
                                <a:lnTo>
                                  <a:pt x="43" y="1870"/>
                                </a:lnTo>
                                <a:lnTo>
                                  <a:pt x="50" y="1873"/>
                                </a:lnTo>
                                <a:lnTo>
                                  <a:pt x="53" y="1873"/>
                                </a:lnTo>
                                <a:lnTo>
                                  <a:pt x="58" y="1873"/>
                                </a:lnTo>
                                <a:lnTo>
                                  <a:pt x="62" y="1873"/>
                                </a:lnTo>
                                <a:lnTo>
                                  <a:pt x="67" y="1873"/>
                                </a:lnTo>
                                <a:lnTo>
                                  <a:pt x="72" y="1873"/>
                                </a:lnTo>
                                <a:lnTo>
                                  <a:pt x="77" y="1875"/>
                                </a:lnTo>
                                <a:lnTo>
                                  <a:pt x="84" y="1875"/>
                                </a:lnTo>
                                <a:lnTo>
                                  <a:pt x="91" y="1878"/>
                                </a:lnTo>
                                <a:lnTo>
                                  <a:pt x="96" y="1878"/>
                                </a:lnTo>
                                <a:lnTo>
                                  <a:pt x="103" y="1878"/>
                                </a:lnTo>
                                <a:lnTo>
                                  <a:pt x="110" y="1878"/>
                                </a:lnTo>
                                <a:lnTo>
                                  <a:pt x="117" y="1878"/>
                                </a:lnTo>
                                <a:lnTo>
                                  <a:pt x="124" y="1878"/>
                                </a:lnTo>
                                <a:lnTo>
                                  <a:pt x="131" y="1878"/>
                                </a:lnTo>
                                <a:lnTo>
                                  <a:pt x="141" y="1878"/>
                                </a:lnTo>
                                <a:lnTo>
                                  <a:pt x="150" y="1880"/>
                                </a:lnTo>
                                <a:lnTo>
                                  <a:pt x="157" y="1878"/>
                                </a:lnTo>
                                <a:lnTo>
                                  <a:pt x="167" y="1878"/>
                                </a:lnTo>
                                <a:lnTo>
                                  <a:pt x="176" y="1878"/>
                                </a:lnTo>
                                <a:lnTo>
                                  <a:pt x="186" y="1878"/>
                                </a:lnTo>
                                <a:lnTo>
                                  <a:pt x="195" y="1878"/>
                                </a:lnTo>
                                <a:lnTo>
                                  <a:pt x="205" y="1878"/>
                                </a:lnTo>
                                <a:lnTo>
                                  <a:pt x="217" y="1878"/>
                                </a:lnTo>
                                <a:lnTo>
                                  <a:pt x="229" y="1878"/>
                                </a:lnTo>
                                <a:lnTo>
                                  <a:pt x="238" y="1875"/>
                                </a:lnTo>
                                <a:lnTo>
                                  <a:pt x="248" y="1873"/>
                                </a:lnTo>
                                <a:lnTo>
                                  <a:pt x="260" y="1873"/>
                                </a:lnTo>
                                <a:lnTo>
                                  <a:pt x="272" y="1870"/>
                                </a:lnTo>
                                <a:lnTo>
                                  <a:pt x="283" y="1868"/>
                                </a:lnTo>
                                <a:lnTo>
                                  <a:pt x="295" y="1866"/>
                                </a:lnTo>
                                <a:lnTo>
                                  <a:pt x="307" y="1863"/>
                                </a:lnTo>
                                <a:lnTo>
                                  <a:pt x="319" y="1863"/>
                                </a:lnTo>
                                <a:lnTo>
                                  <a:pt x="331" y="1859"/>
                                </a:lnTo>
                                <a:lnTo>
                                  <a:pt x="343" y="1856"/>
                                </a:lnTo>
                                <a:lnTo>
                                  <a:pt x="355" y="1854"/>
                                </a:lnTo>
                                <a:lnTo>
                                  <a:pt x="369" y="1852"/>
                                </a:lnTo>
                                <a:lnTo>
                                  <a:pt x="381" y="1847"/>
                                </a:lnTo>
                                <a:lnTo>
                                  <a:pt x="393" y="1842"/>
                                </a:lnTo>
                                <a:lnTo>
                                  <a:pt x="407" y="1840"/>
                                </a:lnTo>
                                <a:lnTo>
                                  <a:pt x="419" y="1835"/>
                                </a:lnTo>
                                <a:lnTo>
                                  <a:pt x="433" y="1830"/>
                                </a:lnTo>
                                <a:lnTo>
                                  <a:pt x="445" y="1825"/>
                                </a:lnTo>
                                <a:lnTo>
                                  <a:pt x="459" y="1818"/>
                                </a:lnTo>
                                <a:lnTo>
                                  <a:pt x="474" y="1814"/>
                                </a:lnTo>
                                <a:lnTo>
                                  <a:pt x="486" y="1807"/>
                                </a:lnTo>
                                <a:lnTo>
                                  <a:pt x="500" y="1802"/>
                                </a:lnTo>
                                <a:lnTo>
                                  <a:pt x="512" y="1795"/>
                                </a:lnTo>
                                <a:lnTo>
                                  <a:pt x="526" y="1788"/>
                                </a:lnTo>
                                <a:lnTo>
                                  <a:pt x="540" y="1781"/>
                                </a:lnTo>
                                <a:lnTo>
                                  <a:pt x="555" y="1773"/>
                                </a:lnTo>
                                <a:lnTo>
                                  <a:pt x="566" y="1764"/>
                                </a:lnTo>
                                <a:lnTo>
                                  <a:pt x="581" y="1757"/>
                                </a:lnTo>
                                <a:lnTo>
                                  <a:pt x="595" y="1747"/>
                                </a:lnTo>
                                <a:lnTo>
                                  <a:pt x="609" y="1738"/>
                                </a:lnTo>
                                <a:lnTo>
                                  <a:pt x="621" y="1728"/>
                                </a:lnTo>
                                <a:lnTo>
                                  <a:pt x="638" y="1719"/>
                                </a:lnTo>
                                <a:lnTo>
                                  <a:pt x="650" y="1709"/>
                                </a:lnTo>
                                <a:lnTo>
                                  <a:pt x="664" y="1698"/>
                                </a:lnTo>
                                <a:lnTo>
                                  <a:pt x="676" y="1686"/>
                                </a:lnTo>
                                <a:lnTo>
                                  <a:pt x="690" y="1674"/>
                                </a:lnTo>
                                <a:lnTo>
                                  <a:pt x="704" y="1662"/>
                                </a:lnTo>
                                <a:lnTo>
                                  <a:pt x="719" y="1650"/>
                                </a:lnTo>
                                <a:lnTo>
                                  <a:pt x="731" y="1638"/>
                                </a:lnTo>
                                <a:lnTo>
                                  <a:pt x="745" y="1624"/>
                                </a:lnTo>
                                <a:lnTo>
                                  <a:pt x="759" y="1612"/>
                                </a:lnTo>
                                <a:lnTo>
                                  <a:pt x="773" y="1598"/>
                                </a:lnTo>
                                <a:lnTo>
                                  <a:pt x="788" y="1584"/>
                                </a:lnTo>
                                <a:lnTo>
                                  <a:pt x="799" y="1572"/>
                                </a:lnTo>
                                <a:lnTo>
                                  <a:pt x="814" y="1558"/>
                                </a:lnTo>
                                <a:lnTo>
                                  <a:pt x="828" y="1541"/>
                                </a:lnTo>
                                <a:lnTo>
                                  <a:pt x="840" y="1527"/>
                                </a:lnTo>
                                <a:lnTo>
                                  <a:pt x="854" y="1513"/>
                                </a:lnTo>
                                <a:lnTo>
                                  <a:pt x="868" y="1496"/>
                                </a:lnTo>
                                <a:lnTo>
                                  <a:pt x="880" y="1482"/>
                                </a:lnTo>
                                <a:lnTo>
                                  <a:pt x="895" y="1466"/>
                                </a:lnTo>
                                <a:lnTo>
                                  <a:pt x="909" y="1451"/>
                                </a:lnTo>
                                <a:lnTo>
                                  <a:pt x="921" y="1435"/>
                                </a:lnTo>
                                <a:lnTo>
                                  <a:pt x="935" y="1418"/>
                                </a:lnTo>
                                <a:lnTo>
                                  <a:pt x="947" y="1402"/>
                                </a:lnTo>
                                <a:lnTo>
                                  <a:pt x="961" y="1385"/>
                                </a:lnTo>
                                <a:lnTo>
                                  <a:pt x="973" y="1368"/>
                                </a:lnTo>
                                <a:lnTo>
                                  <a:pt x="987" y="1352"/>
                                </a:lnTo>
                                <a:lnTo>
                                  <a:pt x="999" y="1335"/>
                                </a:lnTo>
                                <a:lnTo>
                                  <a:pt x="1011" y="1319"/>
                                </a:lnTo>
                                <a:lnTo>
                                  <a:pt x="1023" y="1300"/>
                                </a:lnTo>
                                <a:lnTo>
                                  <a:pt x="1037" y="1283"/>
                                </a:lnTo>
                                <a:lnTo>
                                  <a:pt x="1049" y="1267"/>
                                </a:lnTo>
                                <a:lnTo>
                                  <a:pt x="1063" y="1248"/>
                                </a:lnTo>
                                <a:lnTo>
                                  <a:pt x="1075" y="1231"/>
                                </a:lnTo>
                                <a:lnTo>
                                  <a:pt x="1087" y="1212"/>
                                </a:lnTo>
                                <a:lnTo>
                                  <a:pt x="1097" y="1193"/>
                                </a:lnTo>
                                <a:lnTo>
                                  <a:pt x="1111" y="1177"/>
                                </a:lnTo>
                                <a:lnTo>
                                  <a:pt x="1121" y="1158"/>
                                </a:lnTo>
                                <a:lnTo>
                                  <a:pt x="1132" y="1141"/>
                                </a:lnTo>
                                <a:lnTo>
                                  <a:pt x="1144" y="1122"/>
                                </a:lnTo>
                                <a:lnTo>
                                  <a:pt x="1156" y="1103"/>
                                </a:lnTo>
                                <a:lnTo>
                                  <a:pt x="1166" y="1084"/>
                                </a:lnTo>
                                <a:lnTo>
                                  <a:pt x="1175" y="1068"/>
                                </a:lnTo>
                                <a:lnTo>
                                  <a:pt x="1187" y="1049"/>
                                </a:lnTo>
                                <a:lnTo>
                                  <a:pt x="1199" y="1030"/>
                                </a:lnTo>
                                <a:lnTo>
                                  <a:pt x="1209" y="1011"/>
                                </a:lnTo>
                                <a:lnTo>
                                  <a:pt x="1218" y="994"/>
                                </a:lnTo>
                                <a:lnTo>
                                  <a:pt x="1228" y="975"/>
                                </a:lnTo>
                                <a:lnTo>
                                  <a:pt x="1239" y="956"/>
                                </a:lnTo>
                                <a:lnTo>
                                  <a:pt x="1247" y="937"/>
                                </a:lnTo>
                                <a:lnTo>
                                  <a:pt x="1256" y="918"/>
                                </a:lnTo>
                                <a:lnTo>
                                  <a:pt x="1266" y="899"/>
                                </a:lnTo>
                                <a:lnTo>
                                  <a:pt x="1275" y="883"/>
                                </a:lnTo>
                                <a:lnTo>
                                  <a:pt x="1282" y="864"/>
                                </a:lnTo>
                                <a:lnTo>
                                  <a:pt x="1292" y="847"/>
                                </a:lnTo>
                                <a:lnTo>
                                  <a:pt x="1299" y="828"/>
                                </a:lnTo>
                                <a:lnTo>
                                  <a:pt x="1308" y="812"/>
                                </a:lnTo>
                                <a:lnTo>
                                  <a:pt x="1316" y="793"/>
                                </a:lnTo>
                                <a:lnTo>
                                  <a:pt x="1323" y="774"/>
                                </a:lnTo>
                                <a:lnTo>
                                  <a:pt x="1330" y="755"/>
                                </a:lnTo>
                                <a:lnTo>
                                  <a:pt x="1337" y="738"/>
                                </a:lnTo>
                                <a:lnTo>
                                  <a:pt x="1342" y="722"/>
                                </a:lnTo>
                                <a:lnTo>
                                  <a:pt x="1349" y="705"/>
                                </a:lnTo>
                                <a:lnTo>
                                  <a:pt x="1356" y="686"/>
                                </a:lnTo>
                                <a:lnTo>
                                  <a:pt x="1363" y="670"/>
                                </a:lnTo>
                                <a:lnTo>
                                  <a:pt x="1368" y="653"/>
                                </a:lnTo>
                                <a:lnTo>
                                  <a:pt x="1373" y="637"/>
                                </a:lnTo>
                                <a:lnTo>
                                  <a:pt x="1377" y="620"/>
                                </a:lnTo>
                                <a:lnTo>
                                  <a:pt x="1384" y="601"/>
                                </a:lnTo>
                                <a:lnTo>
                                  <a:pt x="1389" y="584"/>
                                </a:lnTo>
                                <a:lnTo>
                                  <a:pt x="1394" y="568"/>
                                </a:lnTo>
                                <a:lnTo>
                                  <a:pt x="1399" y="554"/>
                                </a:lnTo>
                                <a:lnTo>
                                  <a:pt x="1404" y="537"/>
                                </a:lnTo>
                                <a:lnTo>
                                  <a:pt x="1406" y="521"/>
                                </a:lnTo>
                                <a:lnTo>
                                  <a:pt x="1411" y="504"/>
                                </a:lnTo>
                                <a:lnTo>
                                  <a:pt x="1415" y="487"/>
                                </a:lnTo>
                                <a:lnTo>
                                  <a:pt x="1420" y="473"/>
                                </a:lnTo>
                                <a:lnTo>
                                  <a:pt x="1423" y="457"/>
                                </a:lnTo>
                                <a:lnTo>
                                  <a:pt x="1427" y="440"/>
                                </a:lnTo>
                                <a:lnTo>
                                  <a:pt x="1432" y="426"/>
                                </a:lnTo>
                                <a:lnTo>
                                  <a:pt x="1437" y="412"/>
                                </a:lnTo>
                                <a:lnTo>
                                  <a:pt x="1439" y="395"/>
                                </a:lnTo>
                                <a:lnTo>
                                  <a:pt x="1444" y="381"/>
                                </a:lnTo>
                                <a:lnTo>
                                  <a:pt x="1446" y="367"/>
                                </a:lnTo>
                                <a:lnTo>
                                  <a:pt x="1451" y="350"/>
                                </a:lnTo>
                                <a:lnTo>
                                  <a:pt x="1453" y="336"/>
                                </a:lnTo>
                                <a:lnTo>
                                  <a:pt x="1456" y="324"/>
                                </a:lnTo>
                                <a:lnTo>
                                  <a:pt x="1461" y="310"/>
                                </a:lnTo>
                                <a:lnTo>
                                  <a:pt x="1465" y="296"/>
                                </a:lnTo>
                                <a:lnTo>
                                  <a:pt x="1468" y="281"/>
                                </a:lnTo>
                                <a:lnTo>
                                  <a:pt x="1470" y="270"/>
                                </a:lnTo>
                                <a:lnTo>
                                  <a:pt x="1472" y="255"/>
                                </a:lnTo>
                                <a:lnTo>
                                  <a:pt x="1475" y="243"/>
                                </a:lnTo>
                                <a:lnTo>
                                  <a:pt x="1477" y="232"/>
                                </a:lnTo>
                                <a:lnTo>
                                  <a:pt x="1482" y="220"/>
                                </a:lnTo>
                                <a:lnTo>
                                  <a:pt x="1484" y="208"/>
                                </a:lnTo>
                                <a:lnTo>
                                  <a:pt x="1487" y="196"/>
                                </a:lnTo>
                                <a:lnTo>
                                  <a:pt x="1489" y="184"/>
                                </a:lnTo>
                                <a:lnTo>
                                  <a:pt x="1491" y="172"/>
                                </a:lnTo>
                                <a:lnTo>
                                  <a:pt x="1494" y="161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42"/>
                                </a:lnTo>
                                <a:lnTo>
                                  <a:pt x="1499" y="132"/>
                                </a:lnTo>
                                <a:lnTo>
                                  <a:pt x="1501" y="123"/>
                                </a:lnTo>
                                <a:lnTo>
                                  <a:pt x="1506" y="113"/>
                                </a:lnTo>
                                <a:lnTo>
                                  <a:pt x="1506" y="104"/>
                                </a:lnTo>
                                <a:lnTo>
                                  <a:pt x="1508" y="97"/>
                                </a:lnTo>
                                <a:lnTo>
                                  <a:pt x="1511" y="87"/>
                                </a:lnTo>
                                <a:lnTo>
                                  <a:pt x="1513" y="80"/>
                                </a:lnTo>
                                <a:lnTo>
                                  <a:pt x="1513" y="71"/>
                                </a:lnTo>
                                <a:lnTo>
                                  <a:pt x="1515" y="63"/>
                                </a:lnTo>
                                <a:lnTo>
                                  <a:pt x="1518" y="56"/>
                                </a:lnTo>
                                <a:lnTo>
                                  <a:pt x="1520" y="52"/>
                                </a:lnTo>
                                <a:lnTo>
                                  <a:pt x="1520" y="45"/>
                                </a:lnTo>
                                <a:lnTo>
                                  <a:pt x="1522" y="37"/>
                                </a:lnTo>
                                <a:lnTo>
                                  <a:pt x="1525" y="33"/>
                                </a:lnTo>
                                <a:lnTo>
                                  <a:pt x="1525" y="28"/>
                                </a:lnTo>
                                <a:lnTo>
                                  <a:pt x="1527" y="23"/>
                                </a:lnTo>
                                <a:lnTo>
                                  <a:pt x="1530" y="18"/>
                                </a:lnTo>
                                <a:lnTo>
                                  <a:pt x="1530" y="14"/>
                                </a:lnTo>
                                <a:lnTo>
                                  <a:pt x="1532" y="11"/>
                                </a:lnTo>
                                <a:lnTo>
                                  <a:pt x="1534" y="7"/>
                                </a:lnTo>
                                <a:lnTo>
                                  <a:pt x="1537" y="2"/>
                                </a:lnTo>
                                <a:lnTo>
                                  <a:pt x="1539" y="0"/>
                                </a:lnTo>
                                <a:lnTo>
                                  <a:pt x="1544" y="0"/>
                                </a:lnTo>
                                <a:lnTo>
                                  <a:pt x="1546" y="2"/>
                                </a:lnTo>
                                <a:lnTo>
                                  <a:pt x="1549" y="4"/>
                                </a:lnTo>
                                <a:lnTo>
                                  <a:pt x="1551" y="9"/>
                                </a:lnTo>
                                <a:lnTo>
                                  <a:pt x="1553" y="16"/>
                                </a:lnTo>
                                <a:lnTo>
                                  <a:pt x="1553" y="18"/>
                                </a:lnTo>
                                <a:lnTo>
                                  <a:pt x="1553" y="23"/>
                                </a:lnTo>
                                <a:lnTo>
                                  <a:pt x="1553" y="28"/>
                                </a:lnTo>
                                <a:lnTo>
                                  <a:pt x="1556" y="33"/>
                                </a:lnTo>
                                <a:lnTo>
                                  <a:pt x="1556" y="37"/>
                                </a:lnTo>
                                <a:lnTo>
                                  <a:pt x="1556" y="45"/>
                                </a:lnTo>
                                <a:lnTo>
                                  <a:pt x="1558" y="49"/>
                                </a:lnTo>
                                <a:lnTo>
                                  <a:pt x="1558" y="56"/>
                                </a:lnTo>
                                <a:lnTo>
                                  <a:pt x="1558" y="63"/>
                                </a:lnTo>
                                <a:lnTo>
                                  <a:pt x="1558" y="71"/>
                                </a:lnTo>
                                <a:lnTo>
                                  <a:pt x="1558" y="78"/>
                                </a:lnTo>
                                <a:lnTo>
                                  <a:pt x="1558" y="87"/>
                                </a:lnTo>
                                <a:lnTo>
                                  <a:pt x="1558" y="94"/>
                                </a:lnTo>
                                <a:lnTo>
                                  <a:pt x="1558" y="104"/>
                                </a:lnTo>
                                <a:lnTo>
                                  <a:pt x="1558" y="113"/>
                                </a:lnTo>
                                <a:lnTo>
                                  <a:pt x="1558" y="123"/>
                                </a:lnTo>
                                <a:lnTo>
                                  <a:pt x="1558" y="130"/>
                                </a:lnTo>
                                <a:lnTo>
                                  <a:pt x="1556" y="142"/>
                                </a:lnTo>
                                <a:lnTo>
                                  <a:pt x="1556" y="151"/>
                                </a:lnTo>
                                <a:lnTo>
                                  <a:pt x="1556" y="163"/>
                                </a:lnTo>
                                <a:lnTo>
                                  <a:pt x="1556" y="172"/>
                                </a:lnTo>
                                <a:lnTo>
                                  <a:pt x="1553" y="184"/>
                                </a:lnTo>
                                <a:lnTo>
                                  <a:pt x="1553" y="196"/>
                                </a:lnTo>
                                <a:lnTo>
                                  <a:pt x="1553" y="208"/>
                                </a:lnTo>
                                <a:lnTo>
                                  <a:pt x="1551" y="220"/>
                                </a:lnTo>
                                <a:lnTo>
                                  <a:pt x="1551" y="232"/>
                                </a:lnTo>
                                <a:lnTo>
                                  <a:pt x="1549" y="243"/>
                                </a:lnTo>
                                <a:lnTo>
                                  <a:pt x="1546" y="255"/>
                                </a:lnTo>
                                <a:lnTo>
                                  <a:pt x="1544" y="270"/>
                                </a:lnTo>
                                <a:lnTo>
                                  <a:pt x="1541" y="284"/>
                                </a:lnTo>
                                <a:lnTo>
                                  <a:pt x="1541" y="296"/>
                                </a:lnTo>
                                <a:lnTo>
                                  <a:pt x="1539" y="310"/>
                                </a:lnTo>
                                <a:lnTo>
                                  <a:pt x="1537" y="324"/>
                                </a:lnTo>
                                <a:lnTo>
                                  <a:pt x="1534" y="338"/>
                                </a:lnTo>
                                <a:lnTo>
                                  <a:pt x="1532" y="352"/>
                                </a:lnTo>
                                <a:lnTo>
                                  <a:pt x="1530" y="367"/>
                                </a:lnTo>
                                <a:lnTo>
                                  <a:pt x="1527" y="381"/>
                                </a:lnTo>
                                <a:lnTo>
                                  <a:pt x="1522" y="395"/>
                                </a:lnTo>
                                <a:lnTo>
                                  <a:pt x="1520" y="412"/>
                                </a:lnTo>
                                <a:lnTo>
                                  <a:pt x="1518" y="426"/>
                                </a:lnTo>
                                <a:lnTo>
                                  <a:pt x="1513" y="442"/>
                                </a:lnTo>
                                <a:lnTo>
                                  <a:pt x="1511" y="457"/>
                                </a:lnTo>
                                <a:lnTo>
                                  <a:pt x="1506" y="473"/>
                                </a:lnTo>
                                <a:lnTo>
                                  <a:pt x="1503" y="490"/>
                                </a:lnTo>
                                <a:lnTo>
                                  <a:pt x="1499" y="506"/>
                                </a:lnTo>
                                <a:lnTo>
                                  <a:pt x="1494" y="523"/>
                                </a:lnTo>
                                <a:lnTo>
                                  <a:pt x="1491" y="539"/>
                                </a:lnTo>
                                <a:lnTo>
                                  <a:pt x="1487" y="556"/>
                                </a:lnTo>
                                <a:lnTo>
                                  <a:pt x="1482" y="573"/>
                                </a:lnTo>
                                <a:lnTo>
                                  <a:pt x="1477" y="589"/>
                                </a:lnTo>
                                <a:lnTo>
                                  <a:pt x="1472" y="606"/>
                                </a:lnTo>
                                <a:lnTo>
                                  <a:pt x="1468" y="625"/>
                                </a:lnTo>
                                <a:lnTo>
                                  <a:pt x="1463" y="641"/>
                                </a:lnTo>
                                <a:lnTo>
                                  <a:pt x="1456" y="660"/>
                                </a:lnTo>
                                <a:lnTo>
                                  <a:pt x="1451" y="677"/>
                                </a:lnTo>
                                <a:lnTo>
                                  <a:pt x="1446" y="696"/>
                                </a:lnTo>
                                <a:lnTo>
                                  <a:pt x="1439" y="712"/>
                                </a:lnTo>
                                <a:lnTo>
                                  <a:pt x="1432" y="731"/>
                                </a:lnTo>
                                <a:lnTo>
                                  <a:pt x="1425" y="748"/>
                                </a:lnTo>
                                <a:lnTo>
                                  <a:pt x="1418" y="767"/>
                                </a:lnTo>
                                <a:lnTo>
                                  <a:pt x="1411" y="786"/>
                                </a:lnTo>
                                <a:lnTo>
                                  <a:pt x="1404" y="805"/>
                                </a:lnTo>
                                <a:lnTo>
                                  <a:pt x="1396" y="824"/>
                                </a:lnTo>
                                <a:lnTo>
                                  <a:pt x="1387" y="843"/>
                                </a:lnTo>
                                <a:lnTo>
                                  <a:pt x="1377" y="862"/>
                                </a:lnTo>
                                <a:lnTo>
                                  <a:pt x="1370" y="881"/>
                                </a:lnTo>
                                <a:lnTo>
                                  <a:pt x="1361" y="899"/>
                                </a:lnTo>
                                <a:lnTo>
                                  <a:pt x="1351" y="918"/>
                                </a:lnTo>
                                <a:lnTo>
                                  <a:pt x="1342" y="937"/>
                                </a:lnTo>
                                <a:lnTo>
                                  <a:pt x="1332" y="956"/>
                                </a:lnTo>
                                <a:lnTo>
                                  <a:pt x="1323" y="975"/>
                                </a:lnTo>
                                <a:lnTo>
                                  <a:pt x="1313" y="997"/>
                                </a:lnTo>
                                <a:lnTo>
                                  <a:pt x="1301" y="1016"/>
                                </a:lnTo>
                                <a:lnTo>
                                  <a:pt x="1289" y="1034"/>
                                </a:lnTo>
                                <a:lnTo>
                                  <a:pt x="1277" y="1053"/>
                                </a:lnTo>
                                <a:lnTo>
                                  <a:pt x="1268" y="1075"/>
                                </a:lnTo>
                                <a:lnTo>
                                  <a:pt x="1256" y="1094"/>
                                </a:lnTo>
                                <a:lnTo>
                                  <a:pt x="1244" y="1113"/>
                                </a:lnTo>
                                <a:lnTo>
                                  <a:pt x="1232" y="1132"/>
                                </a:lnTo>
                                <a:lnTo>
                                  <a:pt x="1220" y="1151"/>
                                </a:lnTo>
                                <a:lnTo>
                                  <a:pt x="1209" y="1169"/>
                                </a:lnTo>
                                <a:lnTo>
                                  <a:pt x="1197" y="1188"/>
                                </a:lnTo>
                                <a:lnTo>
                                  <a:pt x="1185" y="1207"/>
                                </a:lnTo>
                                <a:lnTo>
                                  <a:pt x="1170" y="1229"/>
                                </a:lnTo>
                                <a:lnTo>
                                  <a:pt x="1159" y="1245"/>
                                </a:lnTo>
                                <a:lnTo>
                                  <a:pt x="1144" y="1267"/>
                                </a:lnTo>
                                <a:lnTo>
                                  <a:pt x="1132" y="1286"/>
                                </a:lnTo>
                                <a:lnTo>
                                  <a:pt x="1121" y="1304"/>
                                </a:lnTo>
                                <a:lnTo>
                                  <a:pt x="1106" y="1321"/>
                                </a:lnTo>
                                <a:lnTo>
                                  <a:pt x="1092" y="1340"/>
                                </a:lnTo>
                                <a:lnTo>
                                  <a:pt x="1080" y="1359"/>
                                </a:lnTo>
                                <a:lnTo>
                                  <a:pt x="1066" y="1378"/>
                                </a:lnTo>
                                <a:lnTo>
                                  <a:pt x="1052" y="1394"/>
                                </a:lnTo>
                                <a:lnTo>
                                  <a:pt x="1037" y="1413"/>
                                </a:lnTo>
                                <a:lnTo>
                                  <a:pt x="1023" y="1430"/>
                                </a:lnTo>
                                <a:lnTo>
                                  <a:pt x="1011" y="1449"/>
                                </a:lnTo>
                                <a:lnTo>
                                  <a:pt x="997" y="1466"/>
                                </a:lnTo>
                                <a:lnTo>
                                  <a:pt x="983" y="1484"/>
                                </a:lnTo>
                                <a:lnTo>
                                  <a:pt x="968" y="1501"/>
                                </a:lnTo>
                                <a:lnTo>
                                  <a:pt x="954" y="1518"/>
                                </a:lnTo>
                                <a:lnTo>
                                  <a:pt x="940" y="1534"/>
                                </a:lnTo>
                                <a:lnTo>
                                  <a:pt x="926" y="1551"/>
                                </a:lnTo>
                                <a:lnTo>
                                  <a:pt x="911" y="1567"/>
                                </a:lnTo>
                                <a:lnTo>
                                  <a:pt x="897" y="1584"/>
                                </a:lnTo>
                                <a:lnTo>
                                  <a:pt x="883" y="1601"/>
                                </a:lnTo>
                                <a:lnTo>
                                  <a:pt x="868" y="1615"/>
                                </a:lnTo>
                                <a:lnTo>
                                  <a:pt x="854" y="1629"/>
                                </a:lnTo>
                                <a:lnTo>
                                  <a:pt x="840" y="1646"/>
                                </a:lnTo>
                                <a:lnTo>
                                  <a:pt x="823" y="1660"/>
                                </a:lnTo>
                                <a:lnTo>
                                  <a:pt x="811" y="1674"/>
                                </a:lnTo>
                                <a:lnTo>
                                  <a:pt x="797" y="1688"/>
                                </a:lnTo>
                                <a:lnTo>
                                  <a:pt x="783" y="1702"/>
                                </a:lnTo>
                                <a:lnTo>
                                  <a:pt x="769" y="1717"/>
                                </a:lnTo>
                                <a:lnTo>
                                  <a:pt x="754" y="1728"/>
                                </a:lnTo>
                                <a:lnTo>
                                  <a:pt x="740" y="1743"/>
                                </a:lnTo>
                                <a:lnTo>
                                  <a:pt x="726" y="1754"/>
                                </a:lnTo>
                                <a:lnTo>
                                  <a:pt x="711" y="1766"/>
                                </a:lnTo>
                                <a:lnTo>
                                  <a:pt x="697" y="1781"/>
                                </a:lnTo>
                                <a:lnTo>
                                  <a:pt x="683" y="1790"/>
                                </a:lnTo>
                                <a:lnTo>
                                  <a:pt x="671" y="1802"/>
                                </a:lnTo>
                                <a:lnTo>
                                  <a:pt x="657" y="1811"/>
                                </a:lnTo>
                                <a:lnTo>
                                  <a:pt x="643" y="1823"/>
                                </a:lnTo>
                                <a:lnTo>
                                  <a:pt x="628" y="1833"/>
                                </a:lnTo>
                                <a:lnTo>
                                  <a:pt x="614" y="1842"/>
                                </a:lnTo>
                                <a:lnTo>
                                  <a:pt x="602" y="1852"/>
                                </a:lnTo>
                                <a:lnTo>
                                  <a:pt x="588" y="1861"/>
                                </a:lnTo>
                                <a:lnTo>
                                  <a:pt x="574" y="1868"/>
                                </a:lnTo>
                                <a:lnTo>
                                  <a:pt x="562" y="1878"/>
                                </a:lnTo>
                                <a:lnTo>
                                  <a:pt x="547" y="1885"/>
                                </a:lnTo>
                                <a:lnTo>
                                  <a:pt x="536" y="1892"/>
                                </a:lnTo>
                                <a:lnTo>
                                  <a:pt x="521" y="1899"/>
                                </a:lnTo>
                                <a:lnTo>
                                  <a:pt x="509" y="1906"/>
                                </a:lnTo>
                                <a:lnTo>
                                  <a:pt x="495" y="1913"/>
                                </a:lnTo>
                                <a:lnTo>
                                  <a:pt x="483" y="1918"/>
                                </a:lnTo>
                                <a:lnTo>
                                  <a:pt x="471" y="1925"/>
                                </a:lnTo>
                                <a:lnTo>
                                  <a:pt x="457" y="1932"/>
                                </a:lnTo>
                                <a:lnTo>
                                  <a:pt x="445" y="1934"/>
                                </a:lnTo>
                                <a:lnTo>
                                  <a:pt x="433" y="1939"/>
                                </a:lnTo>
                                <a:lnTo>
                                  <a:pt x="419" y="1944"/>
                                </a:lnTo>
                                <a:lnTo>
                                  <a:pt x="407" y="1949"/>
                                </a:lnTo>
                                <a:lnTo>
                                  <a:pt x="395" y="1951"/>
                                </a:lnTo>
                                <a:lnTo>
                                  <a:pt x="383" y="1956"/>
                                </a:lnTo>
                                <a:lnTo>
                                  <a:pt x="371" y="1958"/>
                                </a:lnTo>
                                <a:lnTo>
                                  <a:pt x="362" y="1963"/>
                                </a:lnTo>
                                <a:lnTo>
                                  <a:pt x="348" y="1965"/>
                                </a:lnTo>
                                <a:lnTo>
                                  <a:pt x="338" y="1968"/>
                                </a:lnTo>
                                <a:lnTo>
                                  <a:pt x="326" y="1970"/>
                                </a:lnTo>
                                <a:lnTo>
                                  <a:pt x="317" y="1972"/>
                                </a:lnTo>
                                <a:lnTo>
                                  <a:pt x="302" y="1975"/>
                                </a:lnTo>
                                <a:lnTo>
                                  <a:pt x="293" y="1977"/>
                                </a:lnTo>
                                <a:lnTo>
                                  <a:pt x="283" y="1979"/>
                                </a:lnTo>
                                <a:lnTo>
                                  <a:pt x="274" y="1979"/>
                                </a:lnTo>
                                <a:lnTo>
                                  <a:pt x="262" y="1979"/>
                                </a:lnTo>
                                <a:lnTo>
                                  <a:pt x="250" y="1982"/>
                                </a:lnTo>
                                <a:lnTo>
                                  <a:pt x="241" y="1982"/>
                                </a:lnTo>
                                <a:lnTo>
                                  <a:pt x="231" y="1982"/>
                                </a:lnTo>
                                <a:lnTo>
                                  <a:pt x="222" y="1982"/>
                                </a:lnTo>
                                <a:lnTo>
                                  <a:pt x="212" y="1982"/>
                                </a:lnTo>
                                <a:lnTo>
                                  <a:pt x="203" y="1982"/>
                                </a:lnTo>
                                <a:lnTo>
                                  <a:pt x="195" y="1982"/>
                                </a:lnTo>
                                <a:lnTo>
                                  <a:pt x="184" y="1982"/>
                                </a:lnTo>
                                <a:lnTo>
                                  <a:pt x="176" y="1982"/>
                                </a:lnTo>
                                <a:lnTo>
                                  <a:pt x="167" y="1979"/>
                                </a:lnTo>
                                <a:lnTo>
                                  <a:pt x="160" y="1979"/>
                                </a:lnTo>
                                <a:lnTo>
                                  <a:pt x="150" y="1979"/>
                                </a:lnTo>
                                <a:lnTo>
                                  <a:pt x="143" y="1977"/>
                                </a:lnTo>
                                <a:lnTo>
                                  <a:pt x="136" y="1977"/>
                                </a:lnTo>
                                <a:lnTo>
                                  <a:pt x="129" y="1977"/>
                                </a:lnTo>
                                <a:lnTo>
                                  <a:pt x="119" y="1975"/>
                                </a:lnTo>
                                <a:lnTo>
                                  <a:pt x="112" y="1972"/>
                                </a:lnTo>
                                <a:lnTo>
                                  <a:pt x="105" y="1972"/>
                                </a:lnTo>
                                <a:lnTo>
                                  <a:pt x="98" y="1970"/>
                                </a:lnTo>
                                <a:lnTo>
                                  <a:pt x="93" y="1968"/>
                                </a:lnTo>
                                <a:lnTo>
                                  <a:pt x="86" y="1968"/>
                                </a:lnTo>
                                <a:lnTo>
                                  <a:pt x="81" y="1965"/>
                                </a:lnTo>
                                <a:lnTo>
                                  <a:pt x="77" y="1963"/>
                                </a:lnTo>
                                <a:lnTo>
                                  <a:pt x="69" y="1960"/>
                                </a:lnTo>
                                <a:lnTo>
                                  <a:pt x="62" y="1958"/>
                                </a:lnTo>
                                <a:lnTo>
                                  <a:pt x="58" y="1956"/>
                                </a:lnTo>
                                <a:lnTo>
                                  <a:pt x="53" y="1956"/>
                                </a:lnTo>
                                <a:lnTo>
                                  <a:pt x="46" y="1951"/>
                                </a:lnTo>
                                <a:lnTo>
                                  <a:pt x="39" y="1946"/>
                                </a:lnTo>
                                <a:lnTo>
                                  <a:pt x="29" y="1942"/>
                                </a:lnTo>
                                <a:lnTo>
                                  <a:pt x="22" y="1939"/>
                                </a:lnTo>
                                <a:lnTo>
                                  <a:pt x="17" y="1934"/>
                                </a:lnTo>
                                <a:lnTo>
                                  <a:pt x="12" y="1930"/>
                                </a:lnTo>
                                <a:lnTo>
                                  <a:pt x="5" y="1923"/>
                                </a:lnTo>
                                <a:lnTo>
                                  <a:pt x="3" y="1915"/>
                                </a:lnTo>
                                <a:lnTo>
                                  <a:pt x="0" y="1908"/>
                                </a:lnTo>
                                <a:lnTo>
                                  <a:pt x="0" y="1901"/>
                                </a:lnTo>
                                <a:lnTo>
                                  <a:pt x="3" y="1897"/>
                                </a:lnTo>
                                <a:lnTo>
                                  <a:pt x="5" y="1892"/>
                                </a:lnTo>
                                <a:lnTo>
                                  <a:pt x="10" y="1885"/>
                                </a:lnTo>
                                <a:lnTo>
                                  <a:pt x="15" y="1882"/>
                                </a:lnTo>
                                <a:lnTo>
                                  <a:pt x="19" y="1878"/>
                                </a:lnTo>
                                <a:lnTo>
                                  <a:pt x="27" y="1875"/>
                                </a:lnTo>
                                <a:lnTo>
                                  <a:pt x="29" y="1873"/>
                                </a:lnTo>
                                <a:lnTo>
                                  <a:pt x="34" y="1870"/>
                                </a:lnTo>
                                <a:lnTo>
                                  <a:pt x="36" y="1870"/>
                                </a:lnTo>
                                <a:lnTo>
                                  <a:pt x="39" y="1870"/>
                                </a:lnTo>
                                <a:lnTo>
                                  <a:pt x="39" y="18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25pt;margin-top:340.3pt;width:64.4pt;height:87.35pt" coordorigin="3385,6806" coordsize="1288,1747">
                <v:shape id="shape_0" coordsize="488,215" path="m41,92l41,94l43,97l48,99l52,101l60,104l67,106l71,106l76,106l81,109l88,109l93,109l98,109l102,109l107,109l112,109l119,109l124,109l131,109l136,106l140,106l145,104l150,104l157,101l162,99l167,99l171,97l178,92l186,87l193,80l200,73l205,66l212,59l216,49l221,42l224,35l228,28l231,19l236,14l238,7l240,4l243,0l247,0l252,0l257,4l259,9l264,14l269,19l274,26l278,33l283,38l288,42l293,49l300,54l307,59l314,64l321,66l326,66l328,66l333,66l338,66l343,66l347,66l352,64l357,64l362,64l366,61l371,61l376,59l381,59l385,56l390,56l397,54l400,52l404,52l409,49l414,49l419,47l423,47l428,45l435,45l442,42l450,42l457,42l464,45l469,45l473,47l478,49l483,54l483,59l485,64l488,71l488,78l485,83l485,90l483,94l480,104l478,109l473,116l469,120l464,128l457,132l452,137l445,139l438,144l428,146l421,149l414,149l407,151l402,151l397,151l392,151l388,154l378,154l371,154l362,151l354,151l345,151l338,149l331,146l324,146l316,144l309,142l302,137l297,135l293,132l288,130l283,128l278,125l274,123l271,123l266,123l266,128l264,132l259,142l255,146l252,151l247,156l245,163l238,168l233,173l226,180l219,184l214,187l209,189l205,191l202,196l197,199l193,201l188,203l181,206l176,206l169,208l162,210l157,210l150,213l143,213l136,213l131,215l124,215l117,215l109,215l102,215l95,213l88,213l83,213l76,213l69,210l62,210l57,208l50,208l45,206l41,203l36,203l31,201l26,199l19,196l17,194l14,191l7,187l2,180l0,173l0,165l0,158l2,151l2,144l7,135l10,128l14,123l19,116l21,109l26,104l31,99l36,92l41,92l41,92xe" fillcolor="black" stroked="f" o:allowincell="f" style="position:absolute;left:4464;top:8245;width:208;height:234;flip:x;mso-wrap-style:none;v-text-anchor:middle;rotation:201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9,3697" path="m2007,0l2007,3l2007,7l2007,10l2007,17l2007,19l2007,24l2007,26l2009,31l2009,36l2012,41l2012,45l2014,52l2014,57l2017,64l2019,69l2021,76l2024,83l2026,90l2031,97l2036,107l2038,114l2043,123l2045,126l2048,131l2050,135l2052,140l2055,145l2057,149l2062,154l2064,159l2067,164l2071,171l2074,176l2078,180l2081,187l2086,192l2088,197l2093,202l2097,206l2100,211l2105,216l2109,223l2114,228l2119,232l2124,237l2128,244l2133,249l2138,254l2143,261l2147,266l2150,270l2155,275l2162,280l2166,287l2171,292l2176,299l2181,303l2185,311l2190,315l2195,322l2200,327l2204,334l2209,341l2216,346l2221,353l2226,360l2231,367l2235,374l2240,382l2245,389l2250,396l2254,403l2259,410l2264,419l2269,427l2273,436l2278,443l2283,453l2285,462l2290,469l2295,479l2300,490l2302,498l2307,507l2309,517l2314,528l2316,538l2321,550l2323,559l2326,571l2328,583l2333,595l2335,607l2338,618l2340,630l2342,644l2345,656l2347,670l2347,685l2350,697l2352,711l2352,725l2354,739l2354,753l2354,770l2357,784l2357,798l2357,815l2357,832l2359,848l2359,862l2359,879l2359,895l2359,912l2359,929l2357,945l2357,962l2357,981l2357,997l2357,1014l2354,1030l2354,1049l2354,1066l2352,1085l2352,1102l2350,1118l2350,1137l2347,1154l2347,1173l2347,1189l2345,1208l2342,1225l2340,1241l2340,1260l2338,1277l2335,1293l2335,1312l2333,1329l2330,1345l2328,1362l2326,1379l2326,1398l2323,1412l2321,1431l2319,1447l2316,1464l2314,1478l2311,1495l2309,1511l2307,1525l2304,1542l2302,1556l2300,1573l2297,1587l2295,1601l2292,1615l2290,1630l2290,1644l2288,1658l2285,1670l2283,1684l2281,1698l2278,1710l2273,1722l2271,1734l2269,1748l2266,1762l2262,1777l2259,1791l2257,1805l2252,1819l2250,1833l2245,1848l2243,1864l2238,1878l2233,1895l2228,1909l2226,1926l2221,1940l2216,1956l2212,1973l2207,1990l2200,2006l2195,2023l2190,2039l2185,2056l2178,2073l2174,2089l2166,2106l2162,2122l2155,2139l2150,2155l2145,2174l2138,2191l2131,2208l2126,2224l2119,2241l2112,2260l2105,2276l2097,2293l2090,2309l2086,2326l2076,2343l2069,2359l2062,2376l2055,2392l2048,2409l2040,2425l2033,2442l2024,2459l2017,2475l2009,2492l2000,2506l1993,2523l1983,2539l1976,2553l1967,2570l1960,2586l1950,2601l1943,2615l1933,2629l1926,2646l1917,2660l1907,2674l1898,2686l1891,2703l1881,2714l1869,2726l1860,2740l1850,2755l1841,2766l1831,2781l1822,2793l1812,2807l1803,2819l1793,2830l1781,2845l1772,2856l1762,2871l1753,2883l1741,2897l1731,2909l1722,2920l1710,2932l1700,2944l1688,2958l1677,2970l1667,2982l1655,2996l1646,3008l1634,3020l1622,3032l1612,3044l1600,3055l1589,3070l1577,3081l1567,3093l1555,3105l1543,3117l1531,3126l1520,3138l1505,3152l1493,3162l1482,3174l1470,3186l1458,3197l1443,3209l1432,3221l1417,3233l1405,3245l1391,3257l1379,3266l1367,3278l1353,3290l1339,3302l1327,3311l1313,3323l1298,3335l1284,3344l1270,3356l1256,3368l1244,3380l1227,3389l1213,3401l1199,3413l1184,3425l1170,3434l1153,3446l1139,3458l1125,3470l1111,3479l1094,3489l1080,3498l1065,3510l1049,3520l1034,3529l1018,3536l1004,3546l989,3555l973,3562l958,3569l944,3576l927,3584l913,3591l899,3598l885,3605l868,3610l854,3617l839,3621l825,3629l811,3633l797,3638l782,3643l768,3647l754,3650l740,3655l725,3659l711,3662l697,3666l685,3669l671,3674l659,3676l644,3678l630,3681l616,3683l604,3685l590,3685l578,3688l564,3690l552,3692l540,3692l528,3692l514,3695l502,3695l490,3695l478,3697l466,3697l457,3697l445,3697l433,3697l421,3697l411,3697l397,3697l388,3697l378,3697l369,3697l357,3697l347,3695l338,3695l328,3695l319,3692l309,3692l300,3692l293,3692l283,3690l273,3688l264,3685l257,3685l247,3683l238,3681l231,3678l224,3676l216,3674l209,3669l200,3666l193,3664l185,3659l178,3657l174,3652l166,3650l159,3645l152,3640l147,3636l140,3633l136,3629l128,3624l124,3619l119,3614l112,3610l107,3605l102,3600l98,3595l93,3588l88,3584l86,3579l81,3574l76,3569l71,3565l67,3557l64,3553l59,3548l57,3541l52,3536l50,3531l45,3524l43,3520l38,3512l36,3508l33,3503l31,3498l29,3491l26,3486l24,3482l21,3475l19,3470l19,3465l17,3460l14,3453l12,3449l12,3444l10,3439l10,3434l7,3430l7,3425l5,3420l5,3415l5,3411l5,3406l2,3399l2,3394l0,3389l0,3385l0,3380l0,3375l0,3370l0,3366l0,3359l0,3354l0,3349l0,3344l0,3340l0,3335l2,3328l2,3323l2,3318l2,3314l5,3309l5,3304l5,3297l7,3292l7,3287l10,3283l10,3276l12,3271l12,3266l14,3261l14,3257l17,3252l17,3247l19,3242l21,3235l21,3231l24,3226l26,3221l26,3216l29,3212l31,3207l33,3202l33,3197l36,3193l38,3188l40,3186l43,3176l48,3169l52,3160l55,3152l59,3145l64,3138l69,3134l74,3126l76,3122l83,3119l86,3115l90,3110l93,3105l98,3103l105,3098l112,3096l119,3093l126,3093l133,3093l140,3098l145,3103l152,3108l155,3115l159,3122l159,3126l162,3131l164,3136l164,3141l164,3145l164,3152l164,3157l166,3164l164,3169l164,3174l162,3181l159,3188l159,3195l157,3200l155,3207l155,3214l152,3221l150,3228l147,3235l145,3242l143,3250l140,3257l138,3264l136,3271l133,3278l131,3285l128,3292l126,3299l124,3306l121,3314l121,3321l119,3328l117,3335l117,3342l114,3349l114,3356l112,3363l112,3370l112,3377l112,3385l112,3392l114,3399l114,3406l117,3413l119,3420l121,3427l124,3434l128,3444l133,3451l138,3458l143,3465l147,3472l155,3479l159,3486l169,3494l176,3503l183,3508l190,3515l195,3517l200,3522l205,3524l209,3529l214,3531l219,3534l224,3536l228,3541l233,3543l238,3546l245,3550l252,3553l257,3555l262,3557l266,3560l273,3562l281,3565l285,3567l293,3569l300,3572l304,3574l312,3574l319,3576l326,3579l333,3581l340,3581l347,3584l354,3586l364,3586l371,3588l378,3588l385,3591l392,3591l400,3591l409,3591l419,3593l426,3593l435,3593l442,3593l452,3593l461,3593l471,3593l480,3593l490,3593l499,3593l509,3591l518,3591l528,3591l537,3588l547,3588l559,3586l571,3586l580,3584l590,3581l602,3579l614,3576l623,3574l635,3572l647,3569l659,3567l671,3565l683,3560l692,3557l704,3553l716,3550l730,3546l742,3541l754,3536l766,3531l778,3527l792,3520l804,3515l818,3508l830,3503l844,3498l858,3491l870,3484l885,3477l897,3470l911,3463l925,3456l939,3446l954,3439l968,3430l982,3420l996,3413l1011,3401l1025,3394l1042,3382l1056,3373l1070,3363l1087,3351l1101,3340l1115,3328l1130,3318l1144,3306l1158,3295l1172,3285l1187,3273l1201,3264l1213,3252l1227,3240l1241,3231l1253,3219l1265,3207l1279,3197l1291,3186l1306,3176l1317,3164l1329,3155l1341,3143l1355,3134l1365,3122l1377,3112l1389,3100l1403,3089l1413,3079l1424,3067l1434,3055l1446,3046l1458,3034l1467,3025l1479,3013l1491,3003l1501,2991l1510,2980l1522,2968l1531,2958l1541,2946l1553,2935l1562,2925l1574,2913l1584,2901l1593,2890l1603,2878l1612,2868l1622,2856l1631,2845l1641,2833l1650,2821l1660,2809l1669,2797l1679,2785l1688,2774l1698,2762l1707,2750l1717,2738l1726,2724l1734,2712l1743,2700l1750,2686l1762,2674l1769,2662l1779,2648l1788,2636l1798,2624l1805,2610l1814,2596l1822,2582l1831,2568l1841,2553l1848,2539l1857,2525l1867,2513l1874,2496l1883,2482l1891,2468l1900,2454l1907,2437l1917,2423l1924,2409l1931,2395l1938,2378l1945,2364l1952,2347l1962,2333l1969,2316l1976,2302l1983,2286l1990,2271l1998,2255l2005,2238l2012,2224l2019,2210l2026,2193l2033,2179l2038,2163l2045,2148l2052,2132l2057,2115l2062,2101l2069,2084l2074,2070l2081,2056l2086,2039l2090,2025l2095,2009l2100,1994l2105,1978l2112,1964l2116,1949l2121,1935l2126,1921l2131,1907l2133,1893l2138,1878l2140,1864l2145,1850l2147,1836l2150,1824l2155,1810l2157,1798l2162,1784l2164,1769l2166,1758l2169,1746l2169,1734l2171,1720l2174,1708l2176,1698l2178,1684l2178,1672l2181,1660l2183,1649l2183,1634l2185,1623l2188,1611l2190,1597l2193,1582l2193,1568l2195,1556l2197,1542l2200,1528l2202,1514l2204,1499l2207,1485l2209,1471l2212,1454l2212,1440l2214,1426l2216,1409l2219,1395l2221,1381l2223,1367l2223,1350l2226,1334l2228,1319l2231,1303l2233,1289l2235,1272l2238,1258l2240,1241l2240,1225l2243,1210l2243,1194l2245,1177l2245,1163l2247,1147l2250,1130l2250,1116l2252,1099l2252,1085l2254,1068l2254,1052l2257,1035l2257,1021l2257,1004l2259,990l2259,976l2259,959l2259,945l2259,929l2259,914l2259,900l2259,886l2262,872l2259,855l2259,841l2259,827l2259,813l2257,798l2257,787l2257,772l2254,760l2252,746l2252,732l2250,720l2247,708l2245,694l2245,682l2243,670l2240,661l2238,649l2235,637l2233,625l2231,616l2226,604l2223,595l2221,585l2219,576l2214,564l2212,554l2209,545l2204,535l2202,526l2197,517l2195,507l2190,500l2188,490l2183,481l2178,474l2176,467l2171,457l2169,450l2164,443l2162,436l2157,427l2152,419l2147,412l2145,405l2140,398l2135,391l2131,384l2128,379l2124,372l2119,365l2114,358l2109,353l2105,346l2100,341l2097,334l2093,329l2088,322l2083,318l2078,311l2074,306l2069,301l2067,294l2062,289l2057,284l2052,280l2050,275l2045,270l2040,266l2038,261l2033,254l2028,249l2026,244l2021,239l2019,235l2014,230l2009,225l2007,221l2002,216l2000,211l1998,209l1993,204l1988,199l1986,194l1983,190l1976,180l1971,173l1964,166l1960,157l1955,149l1950,142l1945,135l1940,128l1936,121l1933,116l1929,109l1926,102l1924,95l1921,90l1919,83l1917,78l1914,74l1914,69l1912,64l1912,59l1912,55l1912,52l1912,45l1914,41l1919,33l1924,29l1929,24l1936,22l1943,17l1950,14l1957,12l1967,10l1974,7l1981,5l1988,3l1993,3l2000,0l2002,0l2005,0l2007,0l2007,0xe" fillcolor="black" stroked="f" o:allowincell="f" style="position:absolute;left:3442;top:6807;width:1134;height:1746;flip:x;mso-wrap-style:none;v-text-anchor:middle;rotation:201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8,795" path="m21,687l14,691l10,696l5,703l2,708l0,713l0,717l0,724l2,729l5,734l7,741l10,746l14,750l19,755l26,762l33,767l41,774l45,777l48,779l52,781l60,784l64,784l69,786l74,788l81,788l88,791l95,791l102,791l109,793l117,793l124,795l131,795l140,795l148,795l155,795l164,793l171,793l181,791l188,791l197,791l207,788l214,786l224,784l231,781l240,781l247,777l257,774l262,772l266,772l269,769l274,767l283,762l293,760l295,758l300,755l304,753l309,753l314,750l319,748l324,746l328,743l333,741l338,739l343,739l347,736l352,734l357,732l362,729l366,727l371,724l376,722l381,720l388,717l392,713l397,710l404,708l409,705l414,703l419,698l426,696l431,694l435,689l442,687l447,682l454,679l459,675l466,672l471,668l480,665l485,658l492,656l497,651l504,646l511,642l519,637l526,632l533,627l538,623l545,615l552,611l561,606l568,599l576,594l583,587l590,582l597,575l604,568l614,561l621,556l628,547l637,540l645,533l654,525l661,518l671,509l678,499l687,492l694,483l704,476l711,466l723,457l730,447l740,438l747,428l756,419l763,409l773,400l782,390l790,381l799,369l806,360l813,348l823,338l830,329l840,319l847,308l856,298l863,289l870,279l878,267l885,258l892,248l899,239l906,229l913,220l918,210l925,201l932,192l937,182l944,170l949,163l954,154l961,147l966,137l970,128l973,118l977,111l982,104l985,94l989,87l994,83l996,75l999,68l1001,61l1004,54l1004,49l1006,42l1006,38l1008,33l1006,28l1006,23l1006,19l1006,16l1004,9l1001,7l994,2l987,0l980,2l975,4l966,9l958,14l954,19l949,21l944,28l939,33l935,38l930,42l923,47l918,54l913,61l906,68l901,75l897,83l889,90l885,97l878,106l870,116l863,123l859,132l851,142l847,151l837,158l830,168l823,177l818,187l811,196l804,206l797,218l787,227l780,237l773,246l766,255l759,267l749,277l742,286l735,296l728,308l718,315l711,327l702,336l694,345l687,353l680,362l671,374l664,383l654,390l647,400l637,407l628,417l621,424l611,433l604,440l597,450l587,454l578,462l571,469l564,476l554,480l547,488l540,495l533,499l523,507l516,511l509,518l502,523l495,528l488,533l483,540l476,544l469,549l461,554l454,559l450,563l442,568l435,573l431,575l426,580l419,585l414,589l407,592l402,597l397,599l390,604l385,606l381,611l376,613l369,615l364,620l359,623l354,625l350,627l345,630l340,634l335,637l331,639l326,642l321,644l312,646l304,651l300,653l295,656l290,656l285,658l276,663l269,665l259,668l252,670l243,672l236,677l226,677l219,679l209,679l202,682l193,682l186,682l176,682l169,684l162,682l152,682l145,682l138,682l131,682l124,682l117,679l107,679l100,679l93,679l86,677l79,677l71,677l67,677l60,677l55,677l50,677l45,677l38,679l36,679l26,682l21,687l21,687xe" fillcolor="black" stroked="f" o:allowincell="f" style="position:absolute;left:3385;top:7196;width:484;height:374;flip:x;mso-wrap-style:none;v-text-anchor:middle;rotation:201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8,2231" path="m64,2197l64,2193l66,2188l66,2183l69,2178l71,2171l73,2167l76,2159l78,2152l83,2145l85,2138l88,2129l92,2119l97,2110l102,2100l107,2088l109,2079l114,2067l119,2055l123,2041l128,2029l135,2015l140,2003l145,1989l152,1975l157,1961l164,1946l168,1930l176,1913l180,1899l188,1885l195,1866l199,1849l207,1833l211,1816l218,1797l226,1781l230,1762l237,1745l245,1728l252,1710l256,1691l264,1672l268,1653l276,1636l283,1617l287,1598l295,1579l299,1560l306,1541l311,1522l316,1503l323,1485l328,1466l335,1447l340,1428l344,1409l349,1390l354,1371l356,1354l361,1335l366,1316l371,1300l373,1281l378,1262l380,1245l383,1226l385,1210l387,1193l390,1177l392,1160l392,1143l394,1127l394,1110l397,1096l397,1080l399,1065l399,1049l402,1035l402,1020l402,1004l402,990l402,975l399,961l399,949l399,935l399,921l399,909l399,895l397,881l397,869l397,857l397,845l394,833l394,819l392,807l392,795l390,783l390,772l387,760l387,748l385,738l385,727l383,715l383,705l380,693l380,684l380,675l378,665l378,656l378,646l375,634l375,625l375,615l375,606l373,596l373,587l373,577l373,570l373,561l373,551l373,544l373,535l373,528l373,518l375,511l375,504l375,497l378,487l378,480l380,473l383,466l383,459l385,450l387,442l390,435l392,428l394,421l397,414l399,407l402,400l406,395l409,388l411,381l416,374l418,367l421,362l425,355l428,348l430,341l435,336l437,329l442,324l444,317l449,312l454,307l456,300l461,296l463,291l466,284l471,279l473,272l478,267l480,262l482,255l485,251l490,246l492,241l497,236l499,232l501,225l504,220l506,215l509,210l511,208l513,203l516,199l516,194l518,187l520,180l525,170l525,163l528,154l528,146l528,139l525,132l523,125l518,118l516,109l511,101l509,94l504,90l499,82l492,75l487,68l480,61l475,56l468,52l463,47l456,42l451,35l442,30l437,26l430,23l423,19l416,16l409,11l404,9l399,9l392,4l387,4l383,2l378,2l373,0l368,0l363,2l361,2l356,4l356,9l356,14l361,21l361,23l363,28l366,33l371,37l373,42l375,47l380,52l383,56l385,61l390,66l392,71l397,78l399,85l402,90l404,97l409,104l409,109l413,116l413,123l416,130l416,137l416,144l416,151l416,158l413,165l411,172l406,180l404,187l399,196l397,203l392,210l387,220l380,227l375,236l373,239l371,244l366,248l363,253l359,258l356,262l354,265l352,272l347,277l344,281l342,286l340,291l335,296l333,300l328,305l325,310l321,315l318,322l316,326l314,331l309,336l306,343l304,348l302,355l297,360l295,367l292,371l290,381l287,386l285,393l283,397l280,405l278,412l276,416l273,426l273,433l271,438l268,445l268,452l266,461l266,468l264,476l264,483l264,492l264,499l264,509l264,516l264,525l264,532l264,542l264,551l264,561l264,570l266,580l266,589l268,599l268,608l271,618l271,630l273,639l273,651l276,660l276,672l278,682l278,693l280,705l280,717l283,729l285,741l285,753l287,765l290,776l290,788l292,802l292,814l297,828l297,840l297,852l299,864l299,878l302,890l302,904l304,916l304,930l306,945l306,959l306,971l309,987l309,1001l309,1016l309,1030l309,1044l309,1058l309,1072l309,1087l309,1101l309,1115l306,1132l306,1146l306,1162l304,1177l304,1191l302,1207l302,1222l299,1238l297,1255l295,1269l292,1286l287,1300l285,1316l283,1333l278,1347l276,1364l271,1380l266,1395l264,1411l259,1428l254,1444l249,1458l245,1477l240,1492l235,1508l230,1525l226,1541l221,1556l214,1572l209,1589l204,1603l197,1620l192,1636l188,1650l183,1667l176,1681l171,1698l164,1712l159,1728l152,1743l147,1757l140,1773l135,1788l128,1802l123,1816l119,1830l111,1847l107,1859l102,1873l95,1887l90,1901l85,1913l81,1927l76,1939l71,1951l66,1963l61,1975l57,1989l52,2001l47,2013l42,2022l38,2034l35,2046l31,2055l28,2067l23,2077l21,2086l19,2096l16,2103l12,2112l12,2122l9,2129l7,2138l4,2145l4,2152l4,2159l2,2164l2,2171l2,2176l0,2183l0,2188l0,2193l0,2197l0,2204l0,2212l0,2216l2,2221l7,2228l12,2231l19,2231l26,2231l31,2226l38,2221l45,2216l52,2212l54,2204l59,2202l61,2197l64,2197l64,2197xe" fillcolor="black" stroked="f" o:allowincell="f" style="position:absolute;left:4121;top:7399;width:253;height:1053;flip:x;mso-wrap-style:none;v-text-anchor:middle;rotation:201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58,1982" path="m39,1870l41,1870l43,1870l50,1873l53,1873l58,1873l62,1873l67,1873l72,1873l77,1875l84,1875l91,1878l96,1878l103,1878l110,1878l117,1878l124,1878l131,1878l141,1878l150,1880l157,1878l167,1878l176,1878l186,1878l195,1878l205,1878l217,1878l229,1878l238,1875l248,1873l260,1873l272,1870l283,1868l295,1866l307,1863l319,1863l331,1859l343,1856l355,1854l369,1852l381,1847l393,1842l407,1840l419,1835l433,1830l445,1825l459,1818l474,1814l486,1807l500,1802l512,1795l526,1788l540,1781l555,1773l566,1764l581,1757l595,1747l609,1738l621,1728l638,1719l650,1709l664,1698l676,1686l690,1674l704,1662l719,1650l731,1638l745,1624l759,1612l773,1598l788,1584l799,1572l814,1558l828,1541l840,1527l854,1513l868,1496l880,1482l895,1466l909,1451l921,1435l935,1418l947,1402l961,1385l973,1368l987,1352l999,1335l1011,1319l1023,1300l1037,1283l1049,1267l1063,1248l1075,1231l1087,1212l1097,1193l1111,1177l1121,1158l1132,1141l1144,1122l1156,1103l1166,1084l1175,1068l1187,1049l1199,1030l1209,1011l1218,994l1228,975l1239,956l1247,937l1256,918l1266,899l1275,883l1282,864l1292,847l1299,828l1308,812l1316,793l1323,774l1330,755l1337,738l1342,722l1349,705l1356,686l1363,670l1368,653l1373,637l1377,620l1384,601l1389,584l1394,568l1399,554l1404,537l1406,521l1411,504l1415,487l1420,473l1423,457l1427,440l1432,426l1437,412l1439,395l1444,381l1446,367l1451,350l1453,336l1456,324l1461,310l1465,296l1468,281l1470,270l1472,255l1475,243l1477,232l1482,220l1484,208l1487,196l1489,184l1491,172l1494,161l1496,151l1496,142l1499,132l1501,123l1506,113l1506,104l1508,97l1511,87l1513,80l1513,71l1515,63l1518,56l1520,52l1520,45l1522,37l1525,33l1525,28l1527,23l1530,18l1530,14l1532,11l1534,7l1537,2l1539,0l1544,0l1546,2l1549,4l1551,9l1553,16l1553,18l1553,23l1553,28l1556,33l1556,37l1556,45l1558,49l1558,56l1558,63l1558,71l1558,78l1558,87l1558,94l1558,104l1558,113l1558,123l1558,130l1556,142l1556,151l1556,163l1556,172l1553,184l1553,196l1553,208l1551,220l1551,232l1549,243l1546,255l1544,270l1541,284l1541,296l1539,310l1537,324l1534,338l1532,352l1530,367l1527,381l1522,395l1520,412l1518,426l1513,442l1511,457l1506,473l1503,490l1499,506l1494,523l1491,539l1487,556l1482,573l1477,589l1472,606l1468,625l1463,641l1456,660l1451,677l1446,696l1439,712l1432,731l1425,748l1418,767l1411,786l1404,805l1396,824l1387,843l1377,862l1370,881l1361,899l1351,918l1342,937l1332,956l1323,975l1313,997l1301,1016l1289,1034l1277,1053l1268,1075l1256,1094l1244,1113l1232,1132l1220,1151l1209,1169l1197,1188l1185,1207l1170,1229l1159,1245l1144,1267l1132,1286l1121,1304l1106,1321l1092,1340l1080,1359l1066,1378l1052,1394l1037,1413l1023,1430l1011,1449l997,1466l983,1484l968,1501l954,1518l940,1534l926,1551l911,1567l897,1584l883,1601l868,1615l854,1629l840,1646l823,1660l811,1674l797,1688l783,1702l769,1717l754,1728l740,1743l726,1754l711,1766l697,1781l683,1790l671,1802l657,1811l643,1823l628,1833l614,1842l602,1852l588,1861l574,1868l562,1878l547,1885l536,1892l521,1899l509,1906l495,1913l483,1918l471,1925l457,1932l445,1934l433,1939l419,1944l407,1949l395,1951l383,1956l371,1958l362,1963l348,1965l338,1968l326,1970l317,1972l302,1975l293,1977l283,1979l274,1979l262,1979l250,1982l241,1982l231,1982l222,1982l212,1982l203,1982l195,1982l184,1982l176,1982l167,1979l160,1979l150,1979l143,1977l136,1977l129,1977l119,1975l112,1972l105,1972l98,1970l93,1968l86,1968l81,1965l77,1963l69,1960l62,1958l58,1956l53,1956l46,1951l39,1946l29,1942l22,1939l17,1934l12,1930l5,1923l3,1915l0,1908l0,1901l3,1897l5,1892l10,1885l15,1882l19,1878l27,1875l29,1873l34,1870l36,1870l39,1870l39,1870xe" fillcolor="black" stroked="f" o:allowincell="f" style="position:absolute;left:3537;top:7021;width:748;height:1208;flip:x;mso-wrap-style:none;v-text-anchor:middle;rotation:201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86360" distR="93345" simplePos="0" locked="0" layoutInCell="0" allowOverlap="1" relativeHeight="15">
                <wp:simplePos x="0" y="0"/>
                <wp:positionH relativeFrom="column">
                  <wp:posOffset>1434465</wp:posOffset>
                </wp:positionH>
                <wp:positionV relativeFrom="paragraph">
                  <wp:posOffset>4649470</wp:posOffset>
                </wp:positionV>
                <wp:extent cx="1313180" cy="10541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3280" cy="1054080"/>
                          <a:chOff x="0" y="0"/>
                          <a:chExt cx="1313280" cy="1054080"/>
                        </a:xfrm>
                      </wpg:grpSpPr>
                      <wps:wsp>
                        <wps:cNvSpPr/>
                        <wps:spPr>
                          <a:xfrm flipH="1" rot="6606000">
                            <a:off x="1153800" y="476640"/>
                            <a:ext cx="13068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215">
                                <a:moveTo>
                                  <a:pt x="41" y="92"/>
                                </a:moveTo>
                                <a:lnTo>
                                  <a:pt x="41" y="94"/>
                                </a:lnTo>
                                <a:lnTo>
                                  <a:pt x="43" y="97"/>
                                </a:lnTo>
                                <a:lnTo>
                                  <a:pt x="48" y="99"/>
                                </a:lnTo>
                                <a:lnTo>
                                  <a:pt x="52" y="101"/>
                                </a:lnTo>
                                <a:lnTo>
                                  <a:pt x="60" y="104"/>
                                </a:lnTo>
                                <a:lnTo>
                                  <a:pt x="67" y="106"/>
                                </a:lnTo>
                                <a:lnTo>
                                  <a:pt x="71" y="106"/>
                                </a:lnTo>
                                <a:lnTo>
                                  <a:pt x="76" y="106"/>
                                </a:lnTo>
                                <a:lnTo>
                                  <a:pt x="81" y="109"/>
                                </a:lnTo>
                                <a:lnTo>
                                  <a:pt x="88" y="109"/>
                                </a:lnTo>
                                <a:lnTo>
                                  <a:pt x="93" y="109"/>
                                </a:lnTo>
                                <a:lnTo>
                                  <a:pt x="98" y="109"/>
                                </a:lnTo>
                                <a:lnTo>
                                  <a:pt x="102" y="109"/>
                                </a:lnTo>
                                <a:lnTo>
                                  <a:pt x="107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19" y="109"/>
                                </a:lnTo>
                                <a:lnTo>
                                  <a:pt x="124" y="109"/>
                                </a:lnTo>
                                <a:lnTo>
                                  <a:pt x="131" y="109"/>
                                </a:lnTo>
                                <a:lnTo>
                                  <a:pt x="136" y="106"/>
                                </a:lnTo>
                                <a:lnTo>
                                  <a:pt x="140" y="106"/>
                                </a:lnTo>
                                <a:lnTo>
                                  <a:pt x="145" y="104"/>
                                </a:lnTo>
                                <a:lnTo>
                                  <a:pt x="150" y="104"/>
                                </a:lnTo>
                                <a:lnTo>
                                  <a:pt x="157" y="101"/>
                                </a:lnTo>
                                <a:lnTo>
                                  <a:pt x="162" y="99"/>
                                </a:lnTo>
                                <a:lnTo>
                                  <a:pt x="167" y="99"/>
                                </a:lnTo>
                                <a:lnTo>
                                  <a:pt x="171" y="97"/>
                                </a:lnTo>
                                <a:lnTo>
                                  <a:pt x="178" y="92"/>
                                </a:lnTo>
                                <a:lnTo>
                                  <a:pt x="186" y="87"/>
                                </a:lnTo>
                                <a:lnTo>
                                  <a:pt x="193" y="80"/>
                                </a:lnTo>
                                <a:lnTo>
                                  <a:pt x="200" y="73"/>
                                </a:lnTo>
                                <a:lnTo>
                                  <a:pt x="205" y="66"/>
                                </a:lnTo>
                                <a:lnTo>
                                  <a:pt x="212" y="59"/>
                                </a:lnTo>
                                <a:lnTo>
                                  <a:pt x="216" y="49"/>
                                </a:lnTo>
                                <a:lnTo>
                                  <a:pt x="221" y="42"/>
                                </a:lnTo>
                                <a:lnTo>
                                  <a:pt x="224" y="35"/>
                                </a:lnTo>
                                <a:lnTo>
                                  <a:pt x="228" y="28"/>
                                </a:lnTo>
                                <a:lnTo>
                                  <a:pt x="231" y="19"/>
                                </a:lnTo>
                                <a:lnTo>
                                  <a:pt x="236" y="14"/>
                                </a:lnTo>
                                <a:lnTo>
                                  <a:pt x="238" y="7"/>
                                </a:lnTo>
                                <a:lnTo>
                                  <a:pt x="240" y="4"/>
                                </a:lnTo>
                                <a:lnTo>
                                  <a:pt x="243" y="0"/>
                                </a:lnTo>
                                <a:lnTo>
                                  <a:pt x="247" y="0"/>
                                </a:lnTo>
                                <a:lnTo>
                                  <a:pt x="252" y="0"/>
                                </a:lnTo>
                                <a:lnTo>
                                  <a:pt x="257" y="4"/>
                                </a:lnTo>
                                <a:lnTo>
                                  <a:pt x="259" y="9"/>
                                </a:lnTo>
                                <a:lnTo>
                                  <a:pt x="264" y="14"/>
                                </a:lnTo>
                                <a:lnTo>
                                  <a:pt x="269" y="19"/>
                                </a:lnTo>
                                <a:lnTo>
                                  <a:pt x="274" y="26"/>
                                </a:lnTo>
                                <a:lnTo>
                                  <a:pt x="278" y="33"/>
                                </a:lnTo>
                                <a:lnTo>
                                  <a:pt x="283" y="38"/>
                                </a:lnTo>
                                <a:lnTo>
                                  <a:pt x="288" y="42"/>
                                </a:lnTo>
                                <a:lnTo>
                                  <a:pt x="293" y="49"/>
                                </a:lnTo>
                                <a:lnTo>
                                  <a:pt x="300" y="54"/>
                                </a:lnTo>
                                <a:lnTo>
                                  <a:pt x="307" y="59"/>
                                </a:lnTo>
                                <a:lnTo>
                                  <a:pt x="314" y="64"/>
                                </a:lnTo>
                                <a:lnTo>
                                  <a:pt x="321" y="66"/>
                                </a:lnTo>
                                <a:lnTo>
                                  <a:pt x="326" y="66"/>
                                </a:lnTo>
                                <a:lnTo>
                                  <a:pt x="328" y="66"/>
                                </a:lnTo>
                                <a:lnTo>
                                  <a:pt x="333" y="66"/>
                                </a:lnTo>
                                <a:lnTo>
                                  <a:pt x="338" y="66"/>
                                </a:lnTo>
                                <a:lnTo>
                                  <a:pt x="343" y="66"/>
                                </a:lnTo>
                                <a:lnTo>
                                  <a:pt x="347" y="66"/>
                                </a:lnTo>
                                <a:lnTo>
                                  <a:pt x="352" y="64"/>
                                </a:lnTo>
                                <a:lnTo>
                                  <a:pt x="357" y="64"/>
                                </a:lnTo>
                                <a:lnTo>
                                  <a:pt x="362" y="64"/>
                                </a:lnTo>
                                <a:lnTo>
                                  <a:pt x="366" y="61"/>
                                </a:lnTo>
                                <a:lnTo>
                                  <a:pt x="371" y="61"/>
                                </a:lnTo>
                                <a:lnTo>
                                  <a:pt x="376" y="59"/>
                                </a:lnTo>
                                <a:lnTo>
                                  <a:pt x="381" y="59"/>
                                </a:lnTo>
                                <a:lnTo>
                                  <a:pt x="385" y="56"/>
                                </a:lnTo>
                                <a:lnTo>
                                  <a:pt x="390" y="56"/>
                                </a:lnTo>
                                <a:lnTo>
                                  <a:pt x="397" y="54"/>
                                </a:lnTo>
                                <a:lnTo>
                                  <a:pt x="400" y="52"/>
                                </a:lnTo>
                                <a:lnTo>
                                  <a:pt x="404" y="52"/>
                                </a:lnTo>
                                <a:lnTo>
                                  <a:pt x="409" y="49"/>
                                </a:lnTo>
                                <a:lnTo>
                                  <a:pt x="414" y="49"/>
                                </a:lnTo>
                                <a:lnTo>
                                  <a:pt x="419" y="47"/>
                                </a:lnTo>
                                <a:lnTo>
                                  <a:pt x="423" y="47"/>
                                </a:lnTo>
                                <a:lnTo>
                                  <a:pt x="428" y="45"/>
                                </a:lnTo>
                                <a:lnTo>
                                  <a:pt x="435" y="45"/>
                                </a:lnTo>
                                <a:lnTo>
                                  <a:pt x="442" y="42"/>
                                </a:lnTo>
                                <a:lnTo>
                                  <a:pt x="450" y="42"/>
                                </a:lnTo>
                                <a:lnTo>
                                  <a:pt x="457" y="42"/>
                                </a:lnTo>
                                <a:lnTo>
                                  <a:pt x="464" y="45"/>
                                </a:lnTo>
                                <a:lnTo>
                                  <a:pt x="469" y="45"/>
                                </a:lnTo>
                                <a:lnTo>
                                  <a:pt x="473" y="47"/>
                                </a:lnTo>
                                <a:lnTo>
                                  <a:pt x="478" y="49"/>
                                </a:lnTo>
                                <a:lnTo>
                                  <a:pt x="483" y="54"/>
                                </a:lnTo>
                                <a:lnTo>
                                  <a:pt x="483" y="59"/>
                                </a:lnTo>
                                <a:lnTo>
                                  <a:pt x="485" y="64"/>
                                </a:lnTo>
                                <a:lnTo>
                                  <a:pt x="488" y="71"/>
                                </a:lnTo>
                                <a:lnTo>
                                  <a:pt x="488" y="78"/>
                                </a:lnTo>
                                <a:lnTo>
                                  <a:pt x="485" y="83"/>
                                </a:lnTo>
                                <a:lnTo>
                                  <a:pt x="485" y="90"/>
                                </a:lnTo>
                                <a:lnTo>
                                  <a:pt x="483" y="94"/>
                                </a:lnTo>
                                <a:lnTo>
                                  <a:pt x="480" y="104"/>
                                </a:lnTo>
                                <a:lnTo>
                                  <a:pt x="478" y="109"/>
                                </a:lnTo>
                                <a:lnTo>
                                  <a:pt x="473" y="116"/>
                                </a:lnTo>
                                <a:lnTo>
                                  <a:pt x="469" y="120"/>
                                </a:lnTo>
                                <a:lnTo>
                                  <a:pt x="464" y="128"/>
                                </a:lnTo>
                                <a:lnTo>
                                  <a:pt x="457" y="132"/>
                                </a:lnTo>
                                <a:lnTo>
                                  <a:pt x="452" y="137"/>
                                </a:lnTo>
                                <a:lnTo>
                                  <a:pt x="445" y="139"/>
                                </a:lnTo>
                                <a:lnTo>
                                  <a:pt x="438" y="144"/>
                                </a:lnTo>
                                <a:lnTo>
                                  <a:pt x="428" y="146"/>
                                </a:lnTo>
                                <a:lnTo>
                                  <a:pt x="421" y="149"/>
                                </a:lnTo>
                                <a:lnTo>
                                  <a:pt x="414" y="149"/>
                                </a:lnTo>
                                <a:lnTo>
                                  <a:pt x="407" y="151"/>
                                </a:lnTo>
                                <a:lnTo>
                                  <a:pt x="402" y="151"/>
                                </a:lnTo>
                                <a:lnTo>
                                  <a:pt x="397" y="151"/>
                                </a:lnTo>
                                <a:lnTo>
                                  <a:pt x="392" y="151"/>
                                </a:lnTo>
                                <a:lnTo>
                                  <a:pt x="388" y="154"/>
                                </a:lnTo>
                                <a:lnTo>
                                  <a:pt x="378" y="154"/>
                                </a:lnTo>
                                <a:lnTo>
                                  <a:pt x="371" y="154"/>
                                </a:lnTo>
                                <a:lnTo>
                                  <a:pt x="362" y="151"/>
                                </a:lnTo>
                                <a:lnTo>
                                  <a:pt x="354" y="151"/>
                                </a:lnTo>
                                <a:lnTo>
                                  <a:pt x="345" y="151"/>
                                </a:lnTo>
                                <a:lnTo>
                                  <a:pt x="338" y="149"/>
                                </a:lnTo>
                                <a:lnTo>
                                  <a:pt x="331" y="146"/>
                                </a:lnTo>
                                <a:lnTo>
                                  <a:pt x="324" y="146"/>
                                </a:lnTo>
                                <a:lnTo>
                                  <a:pt x="316" y="144"/>
                                </a:lnTo>
                                <a:lnTo>
                                  <a:pt x="309" y="142"/>
                                </a:lnTo>
                                <a:lnTo>
                                  <a:pt x="302" y="137"/>
                                </a:lnTo>
                                <a:lnTo>
                                  <a:pt x="297" y="135"/>
                                </a:lnTo>
                                <a:lnTo>
                                  <a:pt x="293" y="132"/>
                                </a:lnTo>
                                <a:lnTo>
                                  <a:pt x="288" y="130"/>
                                </a:lnTo>
                                <a:lnTo>
                                  <a:pt x="283" y="128"/>
                                </a:lnTo>
                                <a:lnTo>
                                  <a:pt x="278" y="125"/>
                                </a:lnTo>
                                <a:lnTo>
                                  <a:pt x="274" y="123"/>
                                </a:lnTo>
                                <a:lnTo>
                                  <a:pt x="271" y="123"/>
                                </a:lnTo>
                                <a:lnTo>
                                  <a:pt x="266" y="123"/>
                                </a:lnTo>
                                <a:lnTo>
                                  <a:pt x="266" y="128"/>
                                </a:lnTo>
                                <a:lnTo>
                                  <a:pt x="264" y="132"/>
                                </a:lnTo>
                                <a:lnTo>
                                  <a:pt x="259" y="142"/>
                                </a:lnTo>
                                <a:lnTo>
                                  <a:pt x="255" y="146"/>
                                </a:lnTo>
                                <a:lnTo>
                                  <a:pt x="252" y="151"/>
                                </a:lnTo>
                                <a:lnTo>
                                  <a:pt x="247" y="156"/>
                                </a:lnTo>
                                <a:lnTo>
                                  <a:pt x="245" y="163"/>
                                </a:lnTo>
                                <a:lnTo>
                                  <a:pt x="238" y="168"/>
                                </a:lnTo>
                                <a:lnTo>
                                  <a:pt x="233" y="173"/>
                                </a:lnTo>
                                <a:lnTo>
                                  <a:pt x="226" y="180"/>
                                </a:lnTo>
                                <a:lnTo>
                                  <a:pt x="219" y="184"/>
                                </a:lnTo>
                                <a:lnTo>
                                  <a:pt x="214" y="187"/>
                                </a:lnTo>
                                <a:lnTo>
                                  <a:pt x="209" y="189"/>
                                </a:lnTo>
                                <a:lnTo>
                                  <a:pt x="205" y="191"/>
                                </a:lnTo>
                                <a:lnTo>
                                  <a:pt x="202" y="196"/>
                                </a:lnTo>
                                <a:lnTo>
                                  <a:pt x="197" y="199"/>
                                </a:lnTo>
                                <a:lnTo>
                                  <a:pt x="193" y="201"/>
                                </a:lnTo>
                                <a:lnTo>
                                  <a:pt x="188" y="203"/>
                                </a:lnTo>
                                <a:lnTo>
                                  <a:pt x="181" y="206"/>
                                </a:lnTo>
                                <a:lnTo>
                                  <a:pt x="176" y="206"/>
                                </a:lnTo>
                                <a:lnTo>
                                  <a:pt x="169" y="208"/>
                                </a:lnTo>
                                <a:lnTo>
                                  <a:pt x="162" y="210"/>
                                </a:lnTo>
                                <a:lnTo>
                                  <a:pt x="157" y="210"/>
                                </a:lnTo>
                                <a:lnTo>
                                  <a:pt x="150" y="213"/>
                                </a:lnTo>
                                <a:lnTo>
                                  <a:pt x="143" y="213"/>
                                </a:lnTo>
                                <a:lnTo>
                                  <a:pt x="136" y="213"/>
                                </a:lnTo>
                                <a:lnTo>
                                  <a:pt x="131" y="215"/>
                                </a:lnTo>
                                <a:lnTo>
                                  <a:pt x="124" y="215"/>
                                </a:lnTo>
                                <a:lnTo>
                                  <a:pt x="117" y="215"/>
                                </a:lnTo>
                                <a:lnTo>
                                  <a:pt x="109" y="215"/>
                                </a:lnTo>
                                <a:lnTo>
                                  <a:pt x="102" y="215"/>
                                </a:lnTo>
                                <a:lnTo>
                                  <a:pt x="95" y="213"/>
                                </a:lnTo>
                                <a:lnTo>
                                  <a:pt x="88" y="213"/>
                                </a:lnTo>
                                <a:lnTo>
                                  <a:pt x="83" y="213"/>
                                </a:lnTo>
                                <a:lnTo>
                                  <a:pt x="76" y="213"/>
                                </a:lnTo>
                                <a:lnTo>
                                  <a:pt x="69" y="210"/>
                                </a:lnTo>
                                <a:lnTo>
                                  <a:pt x="62" y="210"/>
                                </a:lnTo>
                                <a:lnTo>
                                  <a:pt x="57" y="208"/>
                                </a:lnTo>
                                <a:lnTo>
                                  <a:pt x="50" y="208"/>
                                </a:lnTo>
                                <a:lnTo>
                                  <a:pt x="45" y="206"/>
                                </a:lnTo>
                                <a:lnTo>
                                  <a:pt x="41" y="203"/>
                                </a:lnTo>
                                <a:lnTo>
                                  <a:pt x="36" y="203"/>
                                </a:lnTo>
                                <a:lnTo>
                                  <a:pt x="31" y="201"/>
                                </a:lnTo>
                                <a:lnTo>
                                  <a:pt x="26" y="199"/>
                                </a:lnTo>
                                <a:lnTo>
                                  <a:pt x="19" y="196"/>
                                </a:lnTo>
                                <a:lnTo>
                                  <a:pt x="17" y="194"/>
                                </a:lnTo>
                                <a:lnTo>
                                  <a:pt x="14" y="191"/>
                                </a:lnTo>
                                <a:lnTo>
                                  <a:pt x="7" y="187"/>
                                </a:lnTo>
                                <a:lnTo>
                                  <a:pt x="2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5"/>
                                </a:lnTo>
                                <a:lnTo>
                                  <a:pt x="0" y="158"/>
                                </a:lnTo>
                                <a:lnTo>
                                  <a:pt x="2" y="151"/>
                                </a:lnTo>
                                <a:lnTo>
                                  <a:pt x="2" y="144"/>
                                </a:lnTo>
                                <a:lnTo>
                                  <a:pt x="7" y="135"/>
                                </a:lnTo>
                                <a:lnTo>
                                  <a:pt x="10" y="128"/>
                                </a:lnTo>
                                <a:lnTo>
                                  <a:pt x="14" y="123"/>
                                </a:lnTo>
                                <a:lnTo>
                                  <a:pt x="19" y="116"/>
                                </a:lnTo>
                                <a:lnTo>
                                  <a:pt x="21" y="109"/>
                                </a:lnTo>
                                <a:lnTo>
                                  <a:pt x="26" y="104"/>
                                </a:lnTo>
                                <a:lnTo>
                                  <a:pt x="31" y="99"/>
                                </a:lnTo>
                                <a:lnTo>
                                  <a:pt x="36" y="92"/>
                                </a:lnTo>
                                <a:lnTo>
                                  <a:pt x="41" y="92"/>
                                </a:lnTo>
                                <a:lnTo>
                                  <a:pt x="41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606000">
                            <a:off x="297000" y="-37080"/>
                            <a:ext cx="709200" cy="112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9" h="3697">
                                <a:moveTo>
                                  <a:pt x="2007" y="0"/>
                                </a:moveTo>
                                <a:lnTo>
                                  <a:pt x="2007" y="3"/>
                                </a:lnTo>
                                <a:lnTo>
                                  <a:pt x="2007" y="7"/>
                                </a:lnTo>
                                <a:lnTo>
                                  <a:pt x="2007" y="10"/>
                                </a:lnTo>
                                <a:lnTo>
                                  <a:pt x="2007" y="17"/>
                                </a:lnTo>
                                <a:lnTo>
                                  <a:pt x="2007" y="19"/>
                                </a:lnTo>
                                <a:lnTo>
                                  <a:pt x="2007" y="24"/>
                                </a:lnTo>
                                <a:lnTo>
                                  <a:pt x="2007" y="26"/>
                                </a:lnTo>
                                <a:lnTo>
                                  <a:pt x="2009" y="31"/>
                                </a:lnTo>
                                <a:lnTo>
                                  <a:pt x="2009" y="36"/>
                                </a:lnTo>
                                <a:lnTo>
                                  <a:pt x="2012" y="41"/>
                                </a:lnTo>
                                <a:lnTo>
                                  <a:pt x="2012" y="45"/>
                                </a:lnTo>
                                <a:lnTo>
                                  <a:pt x="2014" y="52"/>
                                </a:lnTo>
                                <a:lnTo>
                                  <a:pt x="2014" y="57"/>
                                </a:lnTo>
                                <a:lnTo>
                                  <a:pt x="2017" y="64"/>
                                </a:lnTo>
                                <a:lnTo>
                                  <a:pt x="2019" y="69"/>
                                </a:lnTo>
                                <a:lnTo>
                                  <a:pt x="2021" y="76"/>
                                </a:lnTo>
                                <a:lnTo>
                                  <a:pt x="2024" y="83"/>
                                </a:lnTo>
                                <a:lnTo>
                                  <a:pt x="2026" y="90"/>
                                </a:lnTo>
                                <a:lnTo>
                                  <a:pt x="2031" y="97"/>
                                </a:lnTo>
                                <a:lnTo>
                                  <a:pt x="2036" y="107"/>
                                </a:lnTo>
                                <a:lnTo>
                                  <a:pt x="2038" y="114"/>
                                </a:lnTo>
                                <a:lnTo>
                                  <a:pt x="2043" y="123"/>
                                </a:lnTo>
                                <a:lnTo>
                                  <a:pt x="2045" y="126"/>
                                </a:lnTo>
                                <a:lnTo>
                                  <a:pt x="2048" y="131"/>
                                </a:lnTo>
                                <a:lnTo>
                                  <a:pt x="2050" y="135"/>
                                </a:lnTo>
                                <a:lnTo>
                                  <a:pt x="2052" y="140"/>
                                </a:lnTo>
                                <a:lnTo>
                                  <a:pt x="2055" y="145"/>
                                </a:lnTo>
                                <a:lnTo>
                                  <a:pt x="2057" y="149"/>
                                </a:lnTo>
                                <a:lnTo>
                                  <a:pt x="2062" y="154"/>
                                </a:lnTo>
                                <a:lnTo>
                                  <a:pt x="2064" y="159"/>
                                </a:lnTo>
                                <a:lnTo>
                                  <a:pt x="2067" y="164"/>
                                </a:lnTo>
                                <a:lnTo>
                                  <a:pt x="2071" y="171"/>
                                </a:lnTo>
                                <a:lnTo>
                                  <a:pt x="2074" y="176"/>
                                </a:lnTo>
                                <a:lnTo>
                                  <a:pt x="2078" y="180"/>
                                </a:lnTo>
                                <a:lnTo>
                                  <a:pt x="2081" y="187"/>
                                </a:lnTo>
                                <a:lnTo>
                                  <a:pt x="2086" y="192"/>
                                </a:lnTo>
                                <a:lnTo>
                                  <a:pt x="2088" y="197"/>
                                </a:lnTo>
                                <a:lnTo>
                                  <a:pt x="2093" y="202"/>
                                </a:lnTo>
                                <a:lnTo>
                                  <a:pt x="2097" y="206"/>
                                </a:lnTo>
                                <a:lnTo>
                                  <a:pt x="2100" y="211"/>
                                </a:lnTo>
                                <a:lnTo>
                                  <a:pt x="2105" y="216"/>
                                </a:lnTo>
                                <a:lnTo>
                                  <a:pt x="2109" y="223"/>
                                </a:lnTo>
                                <a:lnTo>
                                  <a:pt x="2114" y="228"/>
                                </a:lnTo>
                                <a:lnTo>
                                  <a:pt x="2119" y="232"/>
                                </a:lnTo>
                                <a:lnTo>
                                  <a:pt x="2124" y="237"/>
                                </a:lnTo>
                                <a:lnTo>
                                  <a:pt x="2128" y="244"/>
                                </a:lnTo>
                                <a:lnTo>
                                  <a:pt x="2133" y="249"/>
                                </a:lnTo>
                                <a:lnTo>
                                  <a:pt x="2138" y="254"/>
                                </a:lnTo>
                                <a:lnTo>
                                  <a:pt x="2143" y="261"/>
                                </a:lnTo>
                                <a:lnTo>
                                  <a:pt x="2147" y="266"/>
                                </a:lnTo>
                                <a:lnTo>
                                  <a:pt x="2150" y="270"/>
                                </a:lnTo>
                                <a:lnTo>
                                  <a:pt x="2155" y="275"/>
                                </a:lnTo>
                                <a:lnTo>
                                  <a:pt x="2162" y="280"/>
                                </a:lnTo>
                                <a:lnTo>
                                  <a:pt x="2166" y="287"/>
                                </a:lnTo>
                                <a:lnTo>
                                  <a:pt x="2171" y="292"/>
                                </a:lnTo>
                                <a:lnTo>
                                  <a:pt x="2176" y="299"/>
                                </a:lnTo>
                                <a:lnTo>
                                  <a:pt x="2181" y="303"/>
                                </a:lnTo>
                                <a:lnTo>
                                  <a:pt x="2185" y="311"/>
                                </a:lnTo>
                                <a:lnTo>
                                  <a:pt x="2190" y="315"/>
                                </a:lnTo>
                                <a:lnTo>
                                  <a:pt x="2195" y="322"/>
                                </a:lnTo>
                                <a:lnTo>
                                  <a:pt x="2200" y="327"/>
                                </a:lnTo>
                                <a:lnTo>
                                  <a:pt x="2204" y="334"/>
                                </a:lnTo>
                                <a:lnTo>
                                  <a:pt x="2209" y="341"/>
                                </a:lnTo>
                                <a:lnTo>
                                  <a:pt x="2216" y="346"/>
                                </a:lnTo>
                                <a:lnTo>
                                  <a:pt x="2221" y="353"/>
                                </a:lnTo>
                                <a:lnTo>
                                  <a:pt x="2226" y="360"/>
                                </a:lnTo>
                                <a:lnTo>
                                  <a:pt x="2231" y="367"/>
                                </a:lnTo>
                                <a:lnTo>
                                  <a:pt x="2235" y="374"/>
                                </a:lnTo>
                                <a:lnTo>
                                  <a:pt x="2240" y="382"/>
                                </a:lnTo>
                                <a:lnTo>
                                  <a:pt x="2245" y="389"/>
                                </a:lnTo>
                                <a:lnTo>
                                  <a:pt x="2250" y="396"/>
                                </a:lnTo>
                                <a:lnTo>
                                  <a:pt x="2254" y="403"/>
                                </a:lnTo>
                                <a:lnTo>
                                  <a:pt x="2259" y="410"/>
                                </a:lnTo>
                                <a:lnTo>
                                  <a:pt x="2264" y="419"/>
                                </a:lnTo>
                                <a:lnTo>
                                  <a:pt x="2269" y="427"/>
                                </a:lnTo>
                                <a:lnTo>
                                  <a:pt x="2273" y="436"/>
                                </a:lnTo>
                                <a:lnTo>
                                  <a:pt x="2278" y="443"/>
                                </a:lnTo>
                                <a:lnTo>
                                  <a:pt x="2283" y="453"/>
                                </a:lnTo>
                                <a:lnTo>
                                  <a:pt x="2285" y="462"/>
                                </a:lnTo>
                                <a:lnTo>
                                  <a:pt x="2290" y="469"/>
                                </a:lnTo>
                                <a:lnTo>
                                  <a:pt x="2295" y="479"/>
                                </a:lnTo>
                                <a:lnTo>
                                  <a:pt x="2300" y="490"/>
                                </a:lnTo>
                                <a:lnTo>
                                  <a:pt x="2302" y="498"/>
                                </a:lnTo>
                                <a:lnTo>
                                  <a:pt x="2307" y="507"/>
                                </a:lnTo>
                                <a:lnTo>
                                  <a:pt x="2309" y="517"/>
                                </a:lnTo>
                                <a:lnTo>
                                  <a:pt x="2314" y="528"/>
                                </a:lnTo>
                                <a:lnTo>
                                  <a:pt x="2316" y="538"/>
                                </a:lnTo>
                                <a:lnTo>
                                  <a:pt x="2321" y="550"/>
                                </a:lnTo>
                                <a:lnTo>
                                  <a:pt x="2323" y="559"/>
                                </a:lnTo>
                                <a:lnTo>
                                  <a:pt x="2326" y="571"/>
                                </a:lnTo>
                                <a:lnTo>
                                  <a:pt x="2328" y="583"/>
                                </a:lnTo>
                                <a:lnTo>
                                  <a:pt x="2333" y="595"/>
                                </a:lnTo>
                                <a:lnTo>
                                  <a:pt x="2335" y="607"/>
                                </a:lnTo>
                                <a:lnTo>
                                  <a:pt x="2338" y="618"/>
                                </a:lnTo>
                                <a:lnTo>
                                  <a:pt x="2340" y="630"/>
                                </a:lnTo>
                                <a:lnTo>
                                  <a:pt x="2342" y="644"/>
                                </a:lnTo>
                                <a:lnTo>
                                  <a:pt x="2345" y="656"/>
                                </a:lnTo>
                                <a:lnTo>
                                  <a:pt x="2347" y="670"/>
                                </a:lnTo>
                                <a:lnTo>
                                  <a:pt x="2347" y="685"/>
                                </a:lnTo>
                                <a:lnTo>
                                  <a:pt x="2350" y="697"/>
                                </a:lnTo>
                                <a:lnTo>
                                  <a:pt x="2352" y="711"/>
                                </a:lnTo>
                                <a:lnTo>
                                  <a:pt x="2352" y="725"/>
                                </a:lnTo>
                                <a:lnTo>
                                  <a:pt x="2354" y="739"/>
                                </a:lnTo>
                                <a:lnTo>
                                  <a:pt x="2354" y="753"/>
                                </a:lnTo>
                                <a:lnTo>
                                  <a:pt x="2354" y="770"/>
                                </a:lnTo>
                                <a:lnTo>
                                  <a:pt x="2357" y="784"/>
                                </a:lnTo>
                                <a:lnTo>
                                  <a:pt x="2357" y="798"/>
                                </a:lnTo>
                                <a:lnTo>
                                  <a:pt x="2357" y="815"/>
                                </a:lnTo>
                                <a:lnTo>
                                  <a:pt x="2357" y="832"/>
                                </a:lnTo>
                                <a:lnTo>
                                  <a:pt x="2359" y="848"/>
                                </a:lnTo>
                                <a:lnTo>
                                  <a:pt x="2359" y="862"/>
                                </a:lnTo>
                                <a:lnTo>
                                  <a:pt x="2359" y="879"/>
                                </a:lnTo>
                                <a:lnTo>
                                  <a:pt x="2359" y="895"/>
                                </a:lnTo>
                                <a:lnTo>
                                  <a:pt x="2359" y="912"/>
                                </a:lnTo>
                                <a:lnTo>
                                  <a:pt x="2359" y="929"/>
                                </a:lnTo>
                                <a:lnTo>
                                  <a:pt x="2357" y="945"/>
                                </a:lnTo>
                                <a:lnTo>
                                  <a:pt x="2357" y="962"/>
                                </a:lnTo>
                                <a:lnTo>
                                  <a:pt x="2357" y="981"/>
                                </a:lnTo>
                                <a:lnTo>
                                  <a:pt x="2357" y="997"/>
                                </a:lnTo>
                                <a:lnTo>
                                  <a:pt x="2357" y="1014"/>
                                </a:lnTo>
                                <a:lnTo>
                                  <a:pt x="2354" y="1030"/>
                                </a:lnTo>
                                <a:lnTo>
                                  <a:pt x="2354" y="1049"/>
                                </a:lnTo>
                                <a:lnTo>
                                  <a:pt x="2354" y="1066"/>
                                </a:lnTo>
                                <a:lnTo>
                                  <a:pt x="2352" y="1085"/>
                                </a:lnTo>
                                <a:lnTo>
                                  <a:pt x="2352" y="1102"/>
                                </a:lnTo>
                                <a:lnTo>
                                  <a:pt x="2350" y="1118"/>
                                </a:lnTo>
                                <a:lnTo>
                                  <a:pt x="2350" y="1137"/>
                                </a:lnTo>
                                <a:lnTo>
                                  <a:pt x="2347" y="1154"/>
                                </a:lnTo>
                                <a:lnTo>
                                  <a:pt x="2347" y="1173"/>
                                </a:lnTo>
                                <a:lnTo>
                                  <a:pt x="2347" y="1189"/>
                                </a:lnTo>
                                <a:lnTo>
                                  <a:pt x="2345" y="1208"/>
                                </a:lnTo>
                                <a:lnTo>
                                  <a:pt x="2342" y="1225"/>
                                </a:lnTo>
                                <a:lnTo>
                                  <a:pt x="2340" y="1241"/>
                                </a:lnTo>
                                <a:lnTo>
                                  <a:pt x="2340" y="1260"/>
                                </a:lnTo>
                                <a:lnTo>
                                  <a:pt x="2338" y="1277"/>
                                </a:lnTo>
                                <a:lnTo>
                                  <a:pt x="2335" y="1293"/>
                                </a:lnTo>
                                <a:lnTo>
                                  <a:pt x="2335" y="1312"/>
                                </a:lnTo>
                                <a:lnTo>
                                  <a:pt x="2333" y="1329"/>
                                </a:lnTo>
                                <a:lnTo>
                                  <a:pt x="2330" y="1345"/>
                                </a:lnTo>
                                <a:lnTo>
                                  <a:pt x="2328" y="1362"/>
                                </a:lnTo>
                                <a:lnTo>
                                  <a:pt x="2326" y="1379"/>
                                </a:lnTo>
                                <a:lnTo>
                                  <a:pt x="2326" y="1398"/>
                                </a:lnTo>
                                <a:lnTo>
                                  <a:pt x="2323" y="1412"/>
                                </a:lnTo>
                                <a:lnTo>
                                  <a:pt x="2321" y="1431"/>
                                </a:lnTo>
                                <a:lnTo>
                                  <a:pt x="2319" y="1447"/>
                                </a:lnTo>
                                <a:lnTo>
                                  <a:pt x="2316" y="1464"/>
                                </a:lnTo>
                                <a:lnTo>
                                  <a:pt x="2314" y="1478"/>
                                </a:lnTo>
                                <a:lnTo>
                                  <a:pt x="2311" y="1495"/>
                                </a:lnTo>
                                <a:lnTo>
                                  <a:pt x="2309" y="1511"/>
                                </a:lnTo>
                                <a:lnTo>
                                  <a:pt x="2307" y="1525"/>
                                </a:lnTo>
                                <a:lnTo>
                                  <a:pt x="2304" y="1542"/>
                                </a:lnTo>
                                <a:lnTo>
                                  <a:pt x="2302" y="1556"/>
                                </a:lnTo>
                                <a:lnTo>
                                  <a:pt x="2300" y="1573"/>
                                </a:lnTo>
                                <a:lnTo>
                                  <a:pt x="2297" y="1587"/>
                                </a:lnTo>
                                <a:lnTo>
                                  <a:pt x="2295" y="1601"/>
                                </a:lnTo>
                                <a:lnTo>
                                  <a:pt x="2292" y="1615"/>
                                </a:lnTo>
                                <a:lnTo>
                                  <a:pt x="2290" y="1630"/>
                                </a:lnTo>
                                <a:lnTo>
                                  <a:pt x="2290" y="1644"/>
                                </a:lnTo>
                                <a:lnTo>
                                  <a:pt x="2288" y="1658"/>
                                </a:lnTo>
                                <a:lnTo>
                                  <a:pt x="2285" y="1670"/>
                                </a:lnTo>
                                <a:lnTo>
                                  <a:pt x="2283" y="1684"/>
                                </a:lnTo>
                                <a:lnTo>
                                  <a:pt x="2281" y="1698"/>
                                </a:lnTo>
                                <a:lnTo>
                                  <a:pt x="2278" y="1710"/>
                                </a:lnTo>
                                <a:lnTo>
                                  <a:pt x="2273" y="1722"/>
                                </a:lnTo>
                                <a:lnTo>
                                  <a:pt x="2271" y="1734"/>
                                </a:lnTo>
                                <a:lnTo>
                                  <a:pt x="2269" y="1748"/>
                                </a:lnTo>
                                <a:lnTo>
                                  <a:pt x="2266" y="1762"/>
                                </a:lnTo>
                                <a:lnTo>
                                  <a:pt x="2262" y="1777"/>
                                </a:lnTo>
                                <a:lnTo>
                                  <a:pt x="2259" y="1791"/>
                                </a:lnTo>
                                <a:lnTo>
                                  <a:pt x="2257" y="1805"/>
                                </a:lnTo>
                                <a:lnTo>
                                  <a:pt x="2252" y="1819"/>
                                </a:lnTo>
                                <a:lnTo>
                                  <a:pt x="2250" y="1833"/>
                                </a:lnTo>
                                <a:lnTo>
                                  <a:pt x="2245" y="1848"/>
                                </a:lnTo>
                                <a:lnTo>
                                  <a:pt x="2243" y="1864"/>
                                </a:lnTo>
                                <a:lnTo>
                                  <a:pt x="2238" y="1878"/>
                                </a:lnTo>
                                <a:lnTo>
                                  <a:pt x="2233" y="1895"/>
                                </a:lnTo>
                                <a:lnTo>
                                  <a:pt x="2228" y="1909"/>
                                </a:lnTo>
                                <a:lnTo>
                                  <a:pt x="2226" y="1926"/>
                                </a:lnTo>
                                <a:lnTo>
                                  <a:pt x="2221" y="1940"/>
                                </a:lnTo>
                                <a:lnTo>
                                  <a:pt x="2216" y="1956"/>
                                </a:lnTo>
                                <a:lnTo>
                                  <a:pt x="2212" y="1973"/>
                                </a:lnTo>
                                <a:lnTo>
                                  <a:pt x="2207" y="1990"/>
                                </a:lnTo>
                                <a:lnTo>
                                  <a:pt x="2200" y="2006"/>
                                </a:lnTo>
                                <a:lnTo>
                                  <a:pt x="2195" y="2023"/>
                                </a:lnTo>
                                <a:lnTo>
                                  <a:pt x="2190" y="2039"/>
                                </a:lnTo>
                                <a:lnTo>
                                  <a:pt x="2185" y="2056"/>
                                </a:lnTo>
                                <a:lnTo>
                                  <a:pt x="2178" y="2073"/>
                                </a:lnTo>
                                <a:lnTo>
                                  <a:pt x="2174" y="2089"/>
                                </a:lnTo>
                                <a:lnTo>
                                  <a:pt x="2166" y="2106"/>
                                </a:lnTo>
                                <a:lnTo>
                                  <a:pt x="2162" y="2122"/>
                                </a:lnTo>
                                <a:lnTo>
                                  <a:pt x="2155" y="2139"/>
                                </a:lnTo>
                                <a:lnTo>
                                  <a:pt x="2150" y="2155"/>
                                </a:lnTo>
                                <a:lnTo>
                                  <a:pt x="2145" y="2174"/>
                                </a:lnTo>
                                <a:lnTo>
                                  <a:pt x="2138" y="2191"/>
                                </a:lnTo>
                                <a:lnTo>
                                  <a:pt x="2131" y="2208"/>
                                </a:lnTo>
                                <a:lnTo>
                                  <a:pt x="2126" y="2224"/>
                                </a:lnTo>
                                <a:lnTo>
                                  <a:pt x="2119" y="2241"/>
                                </a:lnTo>
                                <a:lnTo>
                                  <a:pt x="2112" y="2260"/>
                                </a:lnTo>
                                <a:lnTo>
                                  <a:pt x="2105" y="2276"/>
                                </a:lnTo>
                                <a:lnTo>
                                  <a:pt x="2097" y="2293"/>
                                </a:lnTo>
                                <a:lnTo>
                                  <a:pt x="2090" y="2309"/>
                                </a:lnTo>
                                <a:lnTo>
                                  <a:pt x="2086" y="2326"/>
                                </a:lnTo>
                                <a:lnTo>
                                  <a:pt x="2076" y="2343"/>
                                </a:lnTo>
                                <a:lnTo>
                                  <a:pt x="2069" y="2359"/>
                                </a:lnTo>
                                <a:lnTo>
                                  <a:pt x="2062" y="2376"/>
                                </a:lnTo>
                                <a:lnTo>
                                  <a:pt x="2055" y="2392"/>
                                </a:lnTo>
                                <a:lnTo>
                                  <a:pt x="2048" y="2409"/>
                                </a:lnTo>
                                <a:lnTo>
                                  <a:pt x="2040" y="2425"/>
                                </a:lnTo>
                                <a:lnTo>
                                  <a:pt x="2033" y="2442"/>
                                </a:lnTo>
                                <a:lnTo>
                                  <a:pt x="2024" y="2459"/>
                                </a:lnTo>
                                <a:lnTo>
                                  <a:pt x="2017" y="2475"/>
                                </a:lnTo>
                                <a:lnTo>
                                  <a:pt x="2009" y="2492"/>
                                </a:lnTo>
                                <a:lnTo>
                                  <a:pt x="2000" y="2506"/>
                                </a:lnTo>
                                <a:lnTo>
                                  <a:pt x="1993" y="2523"/>
                                </a:lnTo>
                                <a:lnTo>
                                  <a:pt x="1983" y="2539"/>
                                </a:lnTo>
                                <a:lnTo>
                                  <a:pt x="1976" y="2553"/>
                                </a:lnTo>
                                <a:lnTo>
                                  <a:pt x="1967" y="2570"/>
                                </a:lnTo>
                                <a:lnTo>
                                  <a:pt x="1960" y="2586"/>
                                </a:lnTo>
                                <a:lnTo>
                                  <a:pt x="1950" y="2601"/>
                                </a:lnTo>
                                <a:lnTo>
                                  <a:pt x="1943" y="2615"/>
                                </a:lnTo>
                                <a:lnTo>
                                  <a:pt x="1933" y="2629"/>
                                </a:lnTo>
                                <a:lnTo>
                                  <a:pt x="1926" y="2646"/>
                                </a:lnTo>
                                <a:lnTo>
                                  <a:pt x="1917" y="2660"/>
                                </a:lnTo>
                                <a:lnTo>
                                  <a:pt x="1907" y="2674"/>
                                </a:lnTo>
                                <a:lnTo>
                                  <a:pt x="1898" y="2686"/>
                                </a:lnTo>
                                <a:lnTo>
                                  <a:pt x="1891" y="2703"/>
                                </a:lnTo>
                                <a:lnTo>
                                  <a:pt x="1881" y="2714"/>
                                </a:lnTo>
                                <a:lnTo>
                                  <a:pt x="1869" y="2726"/>
                                </a:lnTo>
                                <a:lnTo>
                                  <a:pt x="1860" y="2740"/>
                                </a:lnTo>
                                <a:lnTo>
                                  <a:pt x="1850" y="2755"/>
                                </a:lnTo>
                                <a:lnTo>
                                  <a:pt x="1841" y="2766"/>
                                </a:lnTo>
                                <a:lnTo>
                                  <a:pt x="1831" y="2781"/>
                                </a:lnTo>
                                <a:lnTo>
                                  <a:pt x="1822" y="2793"/>
                                </a:lnTo>
                                <a:lnTo>
                                  <a:pt x="1812" y="2807"/>
                                </a:lnTo>
                                <a:lnTo>
                                  <a:pt x="1803" y="2819"/>
                                </a:lnTo>
                                <a:lnTo>
                                  <a:pt x="1793" y="2830"/>
                                </a:lnTo>
                                <a:lnTo>
                                  <a:pt x="1781" y="2845"/>
                                </a:lnTo>
                                <a:lnTo>
                                  <a:pt x="1772" y="2856"/>
                                </a:lnTo>
                                <a:lnTo>
                                  <a:pt x="1762" y="2871"/>
                                </a:lnTo>
                                <a:lnTo>
                                  <a:pt x="1753" y="2883"/>
                                </a:lnTo>
                                <a:lnTo>
                                  <a:pt x="1741" y="2897"/>
                                </a:lnTo>
                                <a:lnTo>
                                  <a:pt x="1731" y="2909"/>
                                </a:lnTo>
                                <a:lnTo>
                                  <a:pt x="1722" y="2920"/>
                                </a:lnTo>
                                <a:lnTo>
                                  <a:pt x="1710" y="2932"/>
                                </a:lnTo>
                                <a:lnTo>
                                  <a:pt x="1700" y="2944"/>
                                </a:lnTo>
                                <a:lnTo>
                                  <a:pt x="1688" y="2958"/>
                                </a:lnTo>
                                <a:lnTo>
                                  <a:pt x="1677" y="2970"/>
                                </a:lnTo>
                                <a:lnTo>
                                  <a:pt x="1667" y="2982"/>
                                </a:lnTo>
                                <a:lnTo>
                                  <a:pt x="1655" y="2996"/>
                                </a:lnTo>
                                <a:lnTo>
                                  <a:pt x="1646" y="3008"/>
                                </a:lnTo>
                                <a:lnTo>
                                  <a:pt x="1634" y="3020"/>
                                </a:lnTo>
                                <a:lnTo>
                                  <a:pt x="1622" y="3032"/>
                                </a:lnTo>
                                <a:lnTo>
                                  <a:pt x="1612" y="3044"/>
                                </a:lnTo>
                                <a:lnTo>
                                  <a:pt x="1600" y="3055"/>
                                </a:lnTo>
                                <a:lnTo>
                                  <a:pt x="1589" y="3070"/>
                                </a:lnTo>
                                <a:lnTo>
                                  <a:pt x="1577" y="3081"/>
                                </a:lnTo>
                                <a:lnTo>
                                  <a:pt x="1567" y="3093"/>
                                </a:lnTo>
                                <a:lnTo>
                                  <a:pt x="1555" y="3105"/>
                                </a:lnTo>
                                <a:lnTo>
                                  <a:pt x="1543" y="3117"/>
                                </a:lnTo>
                                <a:lnTo>
                                  <a:pt x="1531" y="3126"/>
                                </a:lnTo>
                                <a:lnTo>
                                  <a:pt x="1520" y="3138"/>
                                </a:lnTo>
                                <a:lnTo>
                                  <a:pt x="1505" y="3152"/>
                                </a:lnTo>
                                <a:lnTo>
                                  <a:pt x="1493" y="3162"/>
                                </a:lnTo>
                                <a:lnTo>
                                  <a:pt x="1482" y="3174"/>
                                </a:lnTo>
                                <a:lnTo>
                                  <a:pt x="1470" y="3186"/>
                                </a:lnTo>
                                <a:lnTo>
                                  <a:pt x="1458" y="3197"/>
                                </a:lnTo>
                                <a:lnTo>
                                  <a:pt x="1443" y="3209"/>
                                </a:lnTo>
                                <a:lnTo>
                                  <a:pt x="1432" y="3221"/>
                                </a:lnTo>
                                <a:lnTo>
                                  <a:pt x="1417" y="3233"/>
                                </a:lnTo>
                                <a:lnTo>
                                  <a:pt x="1405" y="3245"/>
                                </a:lnTo>
                                <a:lnTo>
                                  <a:pt x="1391" y="3257"/>
                                </a:lnTo>
                                <a:lnTo>
                                  <a:pt x="1379" y="3266"/>
                                </a:lnTo>
                                <a:lnTo>
                                  <a:pt x="1367" y="3278"/>
                                </a:lnTo>
                                <a:lnTo>
                                  <a:pt x="1353" y="3290"/>
                                </a:lnTo>
                                <a:lnTo>
                                  <a:pt x="1339" y="3302"/>
                                </a:lnTo>
                                <a:lnTo>
                                  <a:pt x="1327" y="3311"/>
                                </a:lnTo>
                                <a:lnTo>
                                  <a:pt x="1313" y="3323"/>
                                </a:lnTo>
                                <a:lnTo>
                                  <a:pt x="1298" y="3335"/>
                                </a:lnTo>
                                <a:lnTo>
                                  <a:pt x="1284" y="3344"/>
                                </a:lnTo>
                                <a:lnTo>
                                  <a:pt x="1270" y="3356"/>
                                </a:lnTo>
                                <a:lnTo>
                                  <a:pt x="1256" y="3368"/>
                                </a:lnTo>
                                <a:lnTo>
                                  <a:pt x="1244" y="3380"/>
                                </a:lnTo>
                                <a:lnTo>
                                  <a:pt x="1227" y="3389"/>
                                </a:lnTo>
                                <a:lnTo>
                                  <a:pt x="1213" y="3401"/>
                                </a:lnTo>
                                <a:lnTo>
                                  <a:pt x="1199" y="3413"/>
                                </a:lnTo>
                                <a:lnTo>
                                  <a:pt x="1184" y="3425"/>
                                </a:lnTo>
                                <a:lnTo>
                                  <a:pt x="1170" y="3434"/>
                                </a:lnTo>
                                <a:lnTo>
                                  <a:pt x="1153" y="3446"/>
                                </a:lnTo>
                                <a:lnTo>
                                  <a:pt x="1139" y="3458"/>
                                </a:lnTo>
                                <a:lnTo>
                                  <a:pt x="1125" y="3470"/>
                                </a:lnTo>
                                <a:lnTo>
                                  <a:pt x="1111" y="3479"/>
                                </a:lnTo>
                                <a:lnTo>
                                  <a:pt x="1094" y="3489"/>
                                </a:lnTo>
                                <a:lnTo>
                                  <a:pt x="1080" y="3498"/>
                                </a:lnTo>
                                <a:lnTo>
                                  <a:pt x="1065" y="3510"/>
                                </a:lnTo>
                                <a:lnTo>
                                  <a:pt x="1049" y="3520"/>
                                </a:lnTo>
                                <a:lnTo>
                                  <a:pt x="1034" y="3529"/>
                                </a:lnTo>
                                <a:lnTo>
                                  <a:pt x="1018" y="3536"/>
                                </a:lnTo>
                                <a:lnTo>
                                  <a:pt x="1004" y="3546"/>
                                </a:lnTo>
                                <a:lnTo>
                                  <a:pt x="989" y="3555"/>
                                </a:lnTo>
                                <a:lnTo>
                                  <a:pt x="973" y="3562"/>
                                </a:lnTo>
                                <a:lnTo>
                                  <a:pt x="958" y="3569"/>
                                </a:lnTo>
                                <a:lnTo>
                                  <a:pt x="944" y="3576"/>
                                </a:lnTo>
                                <a:lnTo>
                                  <a:pt x="927" y="3584"/>
                                </a:lnTo>
                                <a:lnTo>
                                  <a:pt x="913" y="3591"/>
                                </a:lnTo>
                                <a:lnTo>
                                  <a:pt x="899" y="3598"/>
                                </a:lnTo>
                                <a:lnTo>
                                  <a:pt x="885" y="3605"/>
                                </a:lnTo>
                                <a:lnTo>
                                  <a:pt x="868" y="3610"/>
                                </a:lnTo>
                                <a:lnTo>
                                  <a:pt x="854" y="3617"/>
                                </a:lnTo>
                                <a:lnTo>
                                  <a:pt x="839" y="3621"/>
                                </a:lnTo>
                                <a:lnTo>
                                  <a:pt x="825" y="3629"/>
                                </a:lnTo>
                                <a:lnTo>
                                  <a:pt x="811" y="3633"/>
                                </a:lnTo>
                                <a:lnTo>
                                  <a:pt x="797" y="3638"/>
                                </a:lnTo>
                                <a:lnTo>
                                  <a:pt x="782" y="3643"/>
                                </a:lnTo>
                                <a:lnTo>
                                  <a:pt x="768" y="3647"/>
                                </a:lnTo>
                                <a:lnTo>
                                  <a:pt x="754" y="3650"/>
                                </a:lnTo>
                                <a:lnTo>
                                  <a:pt x="740" y="3655"/>
                                </a:lnTo>
                                <a:lnTo>
                                  <a:pt x="725" y="3659"/>
                                </a:lnTo>
                                <a:lnTo>
                                  <a:pt x="711" y="3662"/>
                                </a:lnTo>
                                <a:lnTo>
                                  <a:pt x="697" y="3666"/>
                                </a:lnTo>
                                <a:lnTo>
                                  <a:pt x="685" y="3669"/>
                                </a:lnTo>
                                <a:lnTo>
                                  <a:pt x="671" y="3674"/>
                                </a:lnTo>
                                <a:lnTo>
                                  <a:pt x="659" y="3676"/>
                                </a:lnTo>
                                <a:lnTo>
                                  <a:pt x="644" y="3678"/>
                                </a:lnTo>
                                <a:lnTo>
                                  <a:pt x="630" y="3681"/>
                                </a:lnTo>
                                <a:lnTo>
                                  <a:pt x="616" y="3683"/>
                                </a:lnTo>
                                <a:lnTo>
                                  <a:pt x="604" y="3685"/>
                                </a:lnTo>
                                <a:lnTo>
                                  <a:pt x="590" y="3685"/>
                                </a:lnTo>
                                <a:lnTo>
                                  <a:pt x="578" y="3688"/>
                                </a:lnTo>
                                <a:lnTo>
                                  <a:pt x="564" y="3690"/>
                                </a:lnTo>
                                <a:lnTo>
                                  <a:pt x="552" y="3692"/>
                                </a:lnTo>
                                <a:lnTo>
                                  <a:pt x="540" y="3692"/>
                                </a:lnTo>
                                <a:lnTo>
                                  <a:pt x="528" y="3692"/>
                                </a:lnTo>
                                <a:lnTo>
                                  <a:pt x="514" y="3695"/>
                                </a:lnTo>
                                <a:lnTo>
                                  <a:pt x="502" y="3695"/>
                                </a:lnTo>
                                <a:lnTo>
                                  <a:pt x="490" y="3695"/>
                                </a:lnTo>
                                <a:lnTo>
                                  <a:pt x="478" y="3697"/>
                                </a:lnTo>
                                <a:lnTo>
                                  <a:pt x="466" y="3697"/>
                                </a:lnTo>
                                <a:lnTo>
                                  <a:pt x="457" y="3697"/>
                                </a:lnTo>
                                <a:lnTo>
                                  <a:pt x="445" y="3697"/>
                                </a:lnTo>
                                <a:lnTo>
                                  <a:pt x="433" y="3697"/>
                                </a:lnTo>
                                <a:lnTo>
                                  <a:pt x="421" y="3697"/>
                                </a:lnTo>
                                <a:lnTo>
                                  <a:pt x="411" y="3697"/>
                                </a:lnTo>
                                <a:lnTo>
                                  <a:pt x="397" y="3697"/>
                                </a:lnTo>
                                <a:lnTo>
                                  <a:pt x="388" y="3697"/>
                                </a:lnTo>
                                <a:lnTo>
                                  <a:pt x="378" y="3697"/>
                                </a:lnTo>
                                <a:lnTo>
                                  <a:pt x="369" y="3697"/>
                                </a:lnTo>
                                <a:lnTo>
                                  <a:pt x="357" y="3697"/>
                                </a:lnTo>
                                <a:lnTo>
                                  <a:pt x="347" y="3695"/>
                                </a:lnTo>
                                <a:lnTo>
                                  <a:pt x="338" y="3695"/>
                                </a:lnTo>
                                <a:lnTo>
                                  <a:pt x="328" y="3695"/>
                                </a:lnTo>
                                <a:lnTo>
                                  <a:pt x="319" y="3692"/>
                                </a:lnTo>
                                <a:lnTo>
                                  <a:pt x="309" y="3692"/>
                                </a:lnTo>
                                <a:lnTo>
                                  <a:pt x="300" y="3692"/>
                                </a:lnTo>
                                <a:lnTo>
                                  <a:pt x="293" y="3692"/>
                                </a:lnTo>
                                <a:lnTo>
                                  <a:pt x="283" y="3690"/>
                                </a:lnTo>
                                <a:lnTo>
                                  <a:pt x="273" y="3688"/>
                                </a:lnTo>
                                <a:lnTo>
                                  <a:pt x="264" y="3685"/>
                                </a:lnTo>
                                <a:lnTo>
                                  <a:pt x="257" y="3685"/>
                                </a:lnTo>
                                <a:lnTo>
                                  <a:pt x="247" y="3683"/>
                                </a:lnTo>
                                <a:lnTo>
                                  <a:pt x="238" y="3681"/>
                                </a:lnTo>
                                <a:lnTo>
                                  <a:pt x="231" y="3678"/>
                                </a:lnTo>
                                <a:lnTo>
                                  <a:pt x="224" y="3676"/>
                                </a:lnTo>
                                <a:lnTo>
                                  <a:pt x="216" y="3674"/>
                                </a:lnTo>
                                <a:lnTo>
                                  <a:pt x="209" y="3669"/>
                                </a:lnTo>
                                <a:lnTo>
                                  <a:pt x="200" y="3666"/>
                                </a:lnTo>
                                <a:lnTo>
                                  <a:pt x="193" y="3664"/>
                                </a:lnTo>
                                <a:lnTo>
                                  <a:pt x="185" y="3659"/>
                                </a:lnTo>
                                <a:lnTo>
                                  <a:pt x="178" y="3657"/>
                                </a:lnTo>
                                <a:lnTo>
                                  <a:pt x="174" y="3652"/>
                                </a:lnTo>
                                <a:lnTo>
                                  <a:pt x="166" y="3650"/>
                                </a:lnTo>
                                <a:lnTo>
                                  <a:pt x="159" y="3645"/>
                                </a:lnTo>
                                <a:lnTo>
                                  <a:pt x="152" y="3640"/>
                                </a:lnTo>
                                <a:lnTo>
                                  <a:pt x="147" y="3636"/>
                                </a:lnTo>
                                <a:lnTo>
                                  <a:pt x="140" y="3633"/>
                                </a:lnTo>
                                <a:lnTo>
                                  <a:pt x="136" y="3629"/>
                                </a:lnTo>
                                <a:lnTo>
                                  <a:pt x="128" y="3624"/>
                                </a:lnTo>
                                <a:lnTo>
                                  <a:pt x="124" y="3619"/>
                                </a:lnTo>
                                <a:lnTo>
                                  <a:pt x="119" y="3614"/>
                                </a:lnTo>
                                <a:lnTo>
                                  <a:pt x="112" y="3610"/>
                                </a:lnTo>
                                <a:lnTo>
                                  <a:pt x="107" y="3605"/>
                                </a:lnTo>
                                <a:lnTo>
                                  <a:pt x="102" y="3600"/>
                                </a:lnTo>
                                <a:lnTo>
                                  <a:pt x="98" y="3595"/>
                                </a:lnTo>
                                <a:lnTo>
                                  <a:pt x="93" y="3588"/>
                                </a:lnTo>
                                <a:lnTo>
                                  <a:pt x="88" y="3584"/>
                                </a:lnTo>
                                <a:lnTo>
                                  <a:pt x="86" y="3579"/>
                                </a:lnTo>
                                <a:lnTo>
                                  <a:pt x="81" y="3574"/>
                                </a:lnTo>
                                <a:lnTo>
                                  <a:pt x="76" y="3569"/>
                                </a:lnTo>
                                <a:lnTo>
                                  <a:pt x="71" y="3565"/>
                                </a:lnTo>
                                <a:lnTo>
                                  <a:pt x="67" y="3557"/>
                                </a:lnTo>
                                <a:lnTo>
                                  <a:pt x="64" y="3553"/>
                                </a:lnTo>
                                <a:lnTo>
                                  <a:pt x="59" y="3548"/>
                                </a:lnTo>
                                <a:lnTo>
                                  <a:pt x="57" y="3541"/>
                                </a:lnTo>
                                <a:lnTo>
                                  <a:pt x="52" y="3536"/>
                                </a:lnTo>
                                <a:lnTo>
                                  <a:pt x="50" y="3531"/>
                                </a:lnTo>
                                <a:lnTo>
                                  <a:pt x="45" y="3524"/>
                                </a:lnTo>
                                <a:lnTo>
                                  <a:pt x="43" y="3520"/>
                                </a:lnTo>
                                <a:lnTo>
                                  <a:pt x="38" y="3512"/>
                                </a:lnTo>
                                <a:lnTo>
                                  <a:pt x="36" y="3508"/>
                                </a:lnTo>
                                <a:lnTo>
                                  <a:pt x="33" y="3503"/>
                                </a:lnTo>
                                <a:lnTo>
                                  <a:pt x="31" y="3498"/>
                                </a:lnTo>
                                <a:lnTo>
                                  <a:pt x="29" y="3491"/>
                                </a:lnTo>
                                <a:lnTo>
                                  <a:pt x="26" y="3486"/>
                                </a:lnTo>
                                <a:lnTo>
                                  <a:pt x="24" y="3482"/>
                                </a:lnTo>
                                <a:lnTo>
                                  <a:pt x="21" y="3475"/>
                                </a:lnTo>
                                <a:lnTo>
                                  <a:pt x="19" y="3470"/>
                                </a:lnTo>
                                <a:lnTo>
                                  <a:pt x="19" y="3465"/>
                                </a:lnTo>
                                <a:lnTo>
                                  <a:pt x="17" y="3460"/>
                                </a:lnTo>
                                <a:lnTo>
                                  <a:pt x="14" y="3453"/>
                                </a:lnTo>
                                <a:lnTo>
                                  <a:pt x="12" y="3449"/>
                                </a:lnTo>
                                <a:lnTo>
                                  <a:pt x="12" y="3444"/>
                                </a:lnTo>
                                <a:lnTo>
                                  <a:pt x="10" y="3439"/>
                                </a:lnTo>
                                <a:lnTo>
                                  <a:pt x="10" y="3434"/>
                                </a:lnTo>
                                <a:lnTo>
                                  <a:pt x="7" y="3430"/>
                                </a:lnTo>
                                <a:lnTo>
                                  <a:pt x="7" y="3425"/>
                                </a:lnTo>
                                <a:lnTo>
                                  <a:pt x="5" y="3420"/>
                                </a:lnTo>
                                <a:lnTo>
                                  <a:pt x="5" y="3415"/>
                                </a:lnTo>
                                <a:lnTo>
                                  <a:pt x="5" y="3411"/>
                                </a:lnTo>
                                <a:lnTo>
                                  <a:pt x="5" y="3406"/>
                                </a:lnTo>
                                <a:lnTo>
                                  <a:pt x="2" y="3399"/>
                                </a:lnTo>
                                <a:lnTo>
                                  <a:pt x="2" y="3394"/>
                                </a:lnTo>
                                <a:lnTo>
                                  <a:pt x="0" y="3389"/>
                                </a:lnTo>
                                <a:lnTo>
                                  <a:pt x="0" y="3385"/>
                                </a:lnTo>
                                <a:lnTo>
                                  <a:pt x="0" y="3380"/>
                                </a:lnTo>
                                <a:lnTo>
                                  <a:pt x="0" y="3375"/>
                                </a:lnTo>
                                <a:lnTo>
                                  <a:pt x="0" y="3370"/>
                                </a:lnTo>
                                <a:lnTo>
                                  <a:pt x="0" y="3366"/>
                                </a:lnTo>
                                <a:lnTo>
                                  <a:pt x="0" y="3359"/>
                                </a:lnTo>
                                <a:lnTo>
                                  <a:pt x="0" y="3354"/>
                                </a:lnTo>
                                <a:lnTo>
                                  <a:pt x="0" y="3349"/>
                                </a:lnTo>
                                <a:lnTo>
                                  <a:pt x="0" y="3344"/>
                                </a:lnTo>
                                <a:lnTo>
                                  <a:pt x="0" y="3340"/>
                                </a:lnTo>
                                <a:lnTo>
                                  <a:pt x="0" y="3335"/>
                                </a:lnTo>
                                <a:lnTo>
                                  <a:pt x="2" y="3328"/>
                                </a:lnTo>
                                <a:lnTo>
                                  <a:pt x="2" y="3323"/>
                                </a:lnTo>
                                <a:lnTo>
                                  <a:pt x="2" y="3318"/>
                                </a:lnTo>
                                <a:lnTo>
                                  <a:pt x="2" y="3314"/>
                                </a:lnTo>
                                <a:lnTo>
                                  <a:pt x="5" y="3309"/>
                                </a:lnTo>
                                <a:lnTo>
                                  <a:pt x="5" y="3304"/>
                                </a:lnTo>
                                <a:lnTo>
                                  <a:pt x="5" y="3297"/>
                                </a:lnTo>
                                <a:lnTo>
                                  <a:pt x="7" y="3292"/>
                                </a:lnTo>
                                <a:lnTo>
                                  <a:pt x="7" y="3287"/>
                                </a:lnTo>
                                <a:lnTo>
                                  <a:pt x="10" y="3283"/>
                                </a:lnTo>
                                <a:lnTo>
                                  <a:pt x="10" y="3276"/>
                                </a:lnTo>
                                <a:lnTo>
                                  <a:pt x="12" y="3271"/>
                                </a:lnTo>
                                <a:lnTo>
                                  <a:pt x="12" y="3266"/>
                                </a:lnTo>
                                <a:lnTo>
                                  <a:pt x="14" y="3261"/>
                                </a:lnTo>
                                <a:lnTo>
                                  <a:pt x="14" y="3257"/>
                                </a:lnTo>
                                <a:lnTo>
                                  <a:pt x="17" y="3252"/>
                                </a:lnTo>
                                <a:lnTo>
                                  <a:pt x="17" y="3247"/>
                                </a:lnTo>
                                <a:lnTo>
                                  <a:pt x="19" y="3242"/>
                                </a:lnTo>
                                <a:lnTo>
                                  <a:pt x="21" y="3235"/>
                                </a:lnTo>
                                <a:lnTo>
                                  <a:pt x="21" y="3231"/>
                                </a:lnTo>
                                <a:lnTo>
                                  <a:pt x="24" y="3226"/>
                                </a:lnTo>
                                <a:lnTo>
                                  <a:pt x="26" y="3221"/>
                                </a:lnTo>
                                <a:lnTo>
                                  <a:pt x="26" y="3216"/>
                                </a:lnTo>
                                <a:lnTo>
                                  <a:pt x="29" y="3212"/>
                                </a:lnTo>
                                <a:lnTo>
                                  <a:pt x="31" y="3207"/>
                                </a:lnTo>
                                <a:lnTo>
                                  <a:pt x="33" y="3202"/>
                                </a:lnTo>
                                <a:lnTo>
                                  <a:pt x="33" y="3197"/>
                                </a:lnTo>
                                <a:lnTo>
                                  <a:pt x="36" y="3193"/>
                                </a:lnTo>
                                <a:lnTo>
                                  <a:pt x="38" y="3188"/>
                                </a:lnTo>
                                <a:lnTo>
                                  <a:pt x="40" y="3186"/>
                                </a:lnTo>
                                <a:lnTo>
                                  <a:pt x="43" y="3176"/>
                                </a:lnTo>
                                <a:lnTo>
                                  <a:pt x="48" y="3169"/>
                                </a:lnTo>
                                <a:lnTo>
                                  <a:pt x="52" y="3160"/>
                                </a:lnTo>
                                <a:lnTo>
                                  <a:pt x="55" y="3152"/>
                                </a:lnTo>
                                <a:lnTo>
                                  <a:pt x="59" y="3145"/>
                                </a:lnTo>
                                <a:lnTo>
                                  <a:pt x="64" y="3138"/>
                                </a:lnTo>
                                <a:lnTo>
                                  <a:pt x="69" y="3134"/>
                                </a:lnTo>
                                <a:lnTo>
                                  <a:pt x="74" y="3126"/>
                                </a:lnTo>
                                <a:lnTo>
                                  <a:pt x="76" y="3122"/>
                                </a:lnTo>
                                <a:lnTo>
                                  <a:pt x="83" y="3119"/>
                                </a:lnTo>
                                <a:lnTo>
                                  <a:pt x="86" y="3115"/>
                                </a:lnTo>
                                <a:lnTo>
                                  <a:pt x="90" y="3110"/>
                                </a:lnTo>
                                <a:lnTo>
                                  <a:pt x="93" y="3105"/>
                                </a:lnTo>
                                <a:lnTo>
                                  <a:pt x="98" y="3103"/>
                                </a:lnTo>
                                <a:lnTo>
                                  <a:pt x="105" y="3098"/>
                                </a:lnTo>
                                <a:lnTo>
                                  <a:pt x="112" y="3096"/>
                                </a:lnTo>
                                <a:lnTo>
                                  <a:pt x="119" y="3093"/>
                                </a:lnTo>
                                <a:lnTo>
                                  <a:pt x="126" y="3093"/>
                                </a:lnTo>
                                <a:lnTo>
                                  <a:pt x="133" y="3093"/>
                                </a:lnTo>
                                <a:lnTo>
                                  <a:pt x="140" y="3098"/>
                                </a:lnTo>
                                <a:lnTo>
                                  <a:pt x="145" y="3103"/>
                                </a:lnTo>
                                <a:lnTo>
                                  <a:pt x="152" y="3108"/>
                                </a:lnTo>
                                <a:lnTo>
                                  <a:pt x="155" y="3115"/>
                                </a:lnTo>
                                <a:lnTo>
                                  <a:pt x="159" y="3122"/>
                                </a:lnTo>
                                <a:lnTo>
                                  <a:pt x="159" y="3126"/>
                                </a:lnTo>
                                <a:lnTo>
                                  <a:pt x="162" y="3131"/>
                                </a:lnTo>
                                <a:lnTo>
                                  <a:pt x="164" y="3136"/>
                                </a:lnTo>
                                <a:lnTo>
                                  <a:pt x="164" y="3141"/>
                                </a:lnTo>
                                <a:lnTo>
                                  <a:pt x="164" y="3145"/>
                                </a:lnTo>
                                <a:lnTo>
                                  <a:pt x="164" y="3152"/>
                                </a:lnTo>
                                <a:lnTo>
                                  <a:pt x="164" y="3157"/>
                                </a:lnTo>
                                <a:lnTo>
                                  <a:pt x="166" y="3164"/>
                                </a:lnTo>
                                <a:lnTo>
                                  <a:pt x="164" y="3169"/>
                                </a:lnTo>
                                <a:lnTo>
                                  <a:pt x="164" y="3174"/>
                                </a:lnTo>
                                <a:lnTo>
                                  <a:pt x="162" y="3181"/>
                                </a:lnTo>
                                <a:lnTo>
                                  <a:pt x="159" y="3188"/>
                                </a:lnTo>
                                <a:lnTo>
                                  <a:pt x="159" y="3195"/>
                                </a:lnTo>
                                <a:lnTo>
                                  <a:pt x="157" y="3200"/>
                                </a:lnTo>
                                <a:lnTo>
                                  <a:pt x="155" y="3207"/>
                                </a:lnTo>
                                <a:lnTo>
                                  <a:pt x="155" y="3214"/>
                                </a:lnTo>
                                <a:lnTo>
                                  <a:pt x="152" y="3221"/>
                                </a:lnTo>
                                <a:lnTo>
                                  <a:pt x="150" y="3228"/>
                                </a:lnTo>
                                <a:lnTo>
                                  <a:pt x="147" y="3235"/>
                                </a:lnTo>
                                <a:lnTo>
                                  <a:pt x="145" y="3242"/>
                                </a:lnTo>
                                <a:lnTo>
                                  <a:pt x="143" y="3250"/>
                                </a:lnTo>
                                <a:lnTo>
                                  <a:pt x="140" y="3257"/>
                                </a:lnTo>
                                <a:lnTo>
                                  <a:pt x="138" y="3264"/>
                                </a:lnTo>
                                <a:lnTo>
                                  <a:pt x="136" y="3271"/>
                                </a:lnTo>
                                <a:lnTo>
                                  <a:pt x="133" y="3278"/>
                                </a:lnTo>
                                <a:lnTo>
                                  <a:pt x="131" y="3285"/>
                                </a:lnTo>
                                <a:lnTo>
                                  <a:pt x="128" y="3292"/>
                                </a:lnTo>
                                <a:lnTo>
                                  <a:pt x="126" y="3299"/>
                                </a:lnTo>
                                <a:lnTo>
                                  <a:pt x="124" y="3306"/>
                                </a:lnTo>
                                <a:lnTo>
                                  <a:pt x="121" y="3314"/>
                                </a:lnTo>
                                <a:lnTo>
                                  <a:pt x="121" y="3321"/>
                                </a:lnTo>
                                <a:lnTo>
                                  <a:pt x="119" y="3328"/>
                                </a:lnTo>
                                <a:lnTo>
                                  <a:pt x="117" y="3335"/>
                                </a:lnTo>
                                <a:lnTo>
                                  <a:pt x="117" y="3342"/>
                                </a:lnTo>
                                <a:lnTo>
                                  <a:pt x="114" y="3349"/>
                                </a:lnTo>
                                <a:lnTo>
                                  <a:pt x="114" y="3356"/>
                                </a:lnTo>
                                <a:lnTo>
                                  <a:pt x="112" y="3363"/>
                                </a:lnTo>
                                <a:lnTo>
                                  <a:pt x="112" y="3370"/>
                                </a:lnTo>
                                <a:lnTo>
                                  <a:pt x="112" y="3377"/>
                                </a:lnTo>
                                <a:lnTo>
                                  <a:pt x="112" y="3385"/>
                                </a:lnTo>
                                <a:lnTo>
                                  <a:pt x="112" y="3392"/>
                                </a:lnTo>
                                <a:lnTo>
                                  <a:pt x="114" y="3399"/>
                                </a:lnTo>
                                <a:lnTo>
                                  <a:pt x="114" y="3406"/>
                                </a:lnTo>
                                <a:lnTo>
                                  <a:pt x="117" y="3413"/>
                                </a:lnTo>
                                <a:lnTo>
                                  <a:pt x="119" y="3420"/>
                                </a:lnTo>
                                <a:lnTo>
                                  <a:pt x="121" y="3427"/>
                                </a:lnTo>
                                <a:lnTo>
                                  <a:pt x="124" y="3434"/>
                                </a:lnTo>
                                <a:lnTo>
                                  <a:pt x="128" y="3444"/>
                                </a:lnTo>
                                <a:lnTo>
                                  <a:pt x="133" y="3451"/>
                                </a:lnTo>
                                <a:lnTo>
                                  <a:pt x="138" y="3458"/>
                                </a:lnTo>
                                <a:lnTo>
                                  <a:pt x="143" y="3465"/>
                                </a:lnTo>
                                <a:lnTo>
                                  <a:pt x="147" y="3472"/>
                                </a:lnTo>
                                <a:lnTo>
                                  <a:pt x="155" y="3479"/>
                                </a:lnTo>
                                <a:lnTo>
                                  <a:pt x="159" y="3486"/>
                                </a:lnTo>
                                <a:lnTo>
                                  <a:pt x="169" y="3494"/>
                                </a:lnTo>
                                <a:lnTo>
                                  <a:pt x="176" y="3503"/>
                                </a:lnTo>
                                <a:lnTo>
                                  <a:pt x="183" y="3508"/>
                                </a:lnTo>
                                <a:lnTo>
                                  <a:pt x="190" y="3515"/>
                                </a:lnTo>
                                <a:lnTo>
                                  <a:pt x="195" y="3517"/>
                                </a:lnTo>
                                <a:lnTo>
                                  <a:pt x="200" y="3522"/>
                                </a:lnTo>
                                <a:lnTo>
                                  <a:pt x="205" y="3524"/>
                                </a:lnTo>
                                <a:lnTo>
                                  <a:pt x="209" y="3529"/>
                                </a:lnTo>
                                <a:lnTo>
                                  <a:pt x="214" y="3531"/>
                                </a:lnTo>
                                <a:lnTo>
                                  <a:pt x="219" y="3534"/>
                                </a:lnTo>
                                <a:lnTo>
                                  <a:pt x="224" y="3536"/>
                                </a:lnTo>
                                <a:lnTo>
                                  <a:pt x="228" y="3541"/>
                                </a:lnTo>
                                <a:lnTo>
                                  <a:pt x="233" y="3543"/>
                                </a:lnTo>
                                <a:lnTo>
                                  <a:pt x="238" y="3546"/>
                                </a:lnTo>
                                <a:lnTo>
                                  <a:pt x="245" y="3550"/>
                                </a:lnTo>
                                <a:lnTo>
                                  <a:pt x="252" y="3553"/>
                                </a:lnTo>
                                <a:lnTo>
                                  <a:pt x="257" y="3555"/>
                                </a:lnTo>
                                <a:lnTo>
                                  <a:pt x="262" y="3557"/>
                                </a:lnTo>
                                <a:lnTo>
                                  <a:pt x="266" y="3560"/>
                                </a:lnTo>
                                <a:lnTo>
                                  <a:pt x="273" y="3562"/>
                                </a:lnTo>
                                <a:lnTo>
                                  <a:pt x="281" y="3565"/>
                                </a:lnTo>
                                <a:lnTo>
                                  <a:pt x="285" y="3567"/>
                                </a:lnTo>
                                <a:lnTo>
                                  <a:pt x="293" y="3569"/>
                                </a:lnTo>
                                <a:lnTo>
                                  <a:pt x="300" y="3572"/>
                                </a:lnTo>
                                <a:lnTo>
                                  <a:pt x="304" y="3574"/>
                                </a:lnTo>
                                <a:lnTo>
                                  <a:pt x="312" y="3574"/>
                                </a:lnTo>
                                <a:lnTo>
                                  <a:pt x="319" y="3576"/>
                                </a:lnTo>
                                <a:lnTo>
                                  <a:pt x="326" y="3579"/>
                                </a:lnTo>
                                <a:lnTo>
                                  <a:pt x="333" y="3581"/>
                                </a:lnTo>
                                <a:lnTo>
                                  <a:pt x="340" y="3581"/>
                                </a:lnTo>
                                <a:lnTo>
                                  <a:pt x="347" y="3584"/>
                                </a:lnTo>
                                <a:lnTo>
                                  <a:pt x="354" y="3586"/>
                                </a:lnTo>
                                <a:lnTo>
                                  <a:pt x="364" y="3586"/>
                                </a:lnTo>
                                <a:lnTo>
                                  <a:pt x="371" y="3588"/>
                                </a:lnTo>
                                <a:lnTo>
                                  <a:pt x="378" y="3588"/>
                                </a:lnTo>
                                <a:lnTo>
                                  <a:pt x="385" y="3591"/>
                                </a:lnTo>
                                <a:lnTo>
                                  <a:pt x="392" y="3591"/>
                                </a:lnTo>
                                <a:lnTo>
                                  <a:pt x="400" y="3591"/>
                                </a:lnTo>
                                <a:lnTo>
                                  <a:pt x="409" y="3591"/>
                                </a:lnTo>
                                <a:lnTo>
                                  <a:pt x="419" y="3593"/>
                                </a:lnTo>
                                <a:lnTo>
                                  <a:pt x="426" y="3593"/>
                                </a:lnTo>
                                <a:lnTo>
                                  <a:pt x="435" y="3593"/>
                                </a:lnTo>
                                <a:lnTo>
                                  <a:pt x="442" y="3593"/>
                                </a:lnTo>
                                <a:lnTo>
                                  <a:pt x="452" y="3593"/>
                                </a:lnTo>
                                <a:lnTo>
                                  <a:pt x="461" y="3593"/>
                                </a:lnTo>
                                <a:lnTo>
                                  <a:pt x="471" y="3593"/>
                                </a:lnTo>
                                <a:lnTo>
                                  <a:pt x="480" y="3593"/>
                                </a:lnTo>
                                <a:lnTo>
                                  <a:pt x="490" y="3593"/>
                                </a:lnTo>
                                <a:lnTo>
                                  <a:pt x="499" y="3593"/>
                                </a:lnTo>
                                <a:lnTo>
                                  <a:pt x="509" y="3591"/>
                                </a:lnTo>
                                <a:lnTo>
                                  <a:pt x="518" y="3591"/>
                                </a:lnTo>
                                <a:lnTo>
                                  <a:pt x="528" y="3591"/>
                                </a:lnTo>
                                <a:lnTo>
                                  <a:pt x="537" y="3588"/>
                                </a:lnTo>
                                <a:lnTo>
                                  <a:pt x="547" y="3588"/>
                                </a:lnTo>
                                <a:lnTo>
                                  <a:pt x="559" y="3586"/>
                                </a:lnTo>
                                <a:lnTo>
                                  <a:pt x="571" y="3586"/>
                                </a:lnTo>
                                <a:lnTo>
                                  <a:pt x="580" y="3584"/>
                                </a:lnTo>
                                <a:lnTo>
                                  <a:pt x="590" y="3581"/>
                                </a:lnTo>
                                <a:lnTo>
                                  <a:pt x="602" y="3579"/>
                                </a:lnTo>
                                <a:lnTo>
                                  <a:pt x="614" y="3576"/>
                                </a:lnTo>
                                <a:lnTo>
                                  <a:pt x="623" y="3574"/>
                                </a:lnTo>
                                <a:lnTo>
                                  <a:pt x="635" y="3572"/>
                                </a:lnTo>
                                <a:lnTo>
                                  <a:pt x="647" y="3569"/>
                                </a:lnTo>
                                <a:lnTo>
                                  <a:pt x="659" y="3567"/>
                                </a:lnTo>
                                <a:lnTo>
                                  <a:pt x="671" y="3565"/>
                                </a:lnTo>
                                <a:lnTo>
                                  <a:pt x="683" y="3560"/>
                                </a:lnTo>
                                <a:lnTo>
                                  <a:pt x="692" y="3557"/>
                                </a:lnTo>
                                <a:lnTo>
                                  <a:pt x="704" y="3553"/>
                                </a:lnTo>
                                <a:lnTo>
                                  <a:pt x="716" y="3550"/>
                                </a:lnTo>
                                <a:lnTo>
                                  <a:pt x="730" y="3546"/>
                                </a:lnTo>
                                <a:lnTo>
                                  <a:pt x="742" y="3541"/>
                                </a:lnTo>
                                <a:lnTo>
                                  <a:pt x="754" y="3536"/>
                                </a:lnTo>
                                <a:lnTo>
                                  <a:pt x="766" y="3531"/>
                                </a:lnTo>
                                <a:lnTo>
                                  <a:pt x="778" y="3527"/>
                                </a:lnTo>
                                <a:lnTo>
                                  <a:pt x="792" y="3520"/>
                                </a:lnTo>
                                <a:lnTo>
                                  <a:pt x="804" y="3515"/>
                                </a:lnTo>
                                <a:lnTo>
                                  <a:pt x="818" y="3508"/>
                                </a:lnTo>
                                <a:lnTo>
                                  <a:pt x="830" y="3503"/>
                                </a:lnTo>
                                <a:lnTo>
                                  <a:pt x="844" y="3498"/>
                                </a:lnTo>
                                <a:lnTo>
                                  <a:pt x="858" y="3491"/>
                                </a:lnTo>
                                <a:lnTo>
                                  <a:pt x="870" y="3484"/>
                                </a:lnTo>
                                <a:lnTo>
                                  <a:pt x="885" y="3477"/>
                                </a:lnTo>
                                <a:lnTo>
                                  <a:pt x="897" y="3470"/>
                                </a:lnTo>
                                <a:lnTo>
                                  <a:pt x="911" y="3463"/>
                                </a:lnTo>
                                <a:lnTo>
                                  <a:pt x="925" y="3456"/>
                                </a:lnTo>
                                <a:lnTo>
                                  <a:pt x="939" y="3446"/>
                                </a:lnTo>
                                <a:lnTo>
                                  <a:pt x="954" y="3439"/>
                                </a:lnTo>
                                <a:lnTo>
                                  <a:pt x="968" y="3430"/>
                                </a:lnTo>
                                <a:lnTo>
                                  <a:pt x="982" y="3420"/>
                                </a:lnTo>
                                <a:lnTo>
                                  <a:pt x="996" y="3413"/>
                                </a:lnTo>
                                <a:lnTo>
                                  <a:pt x="1011" y="3401"/>
                                </a:lnTo>
                                <a:lnTo>
                                  <a:pt x="1025" y="3394"/>
                                </a:lnTo>
                                <a:lnTo>
                                  <a:pt x="1042" y="3382"/>
                                </a:lnTo>
                                <a:lnTo>
                                  <a:pt x="1056" y="3373"/>
                                </a:lnTo>
                                <a:lnTo>
                                  <a:pt x="1070" y="3363"/>
                                </a:lnTo>
                                <a:lnTo>
                                  <a:pt x="1087" y="3351"/>
                                </a:lnTo>
                                <a:lnTo>
                                  <a:pt x="1101" y="3340"/>
                                </a:lnTo>
                                <a:lnTo>
                                  <a:pt x="1115" y="3328"/>
                                </a:lnTo>
                                <a:lnTo>
                                  <a:pt x="1130" y="3318"/>
                                </a:lnTo>
                                <a:lnTo>
                                  <a:pt x="1144" y="3306"/>
                                </a:lnTo>
                                <a:lnTo>
                                  <a:pt x="1158" y="3295"/>
                                </a:lnTo>
                                <a:lnTo>
                                  <a:pt x="1172" y="3285"/>
                                </a:lnTo>
                                <a:lnTo>
                                  <a:pt x="1187" y="3273"/>
                                </a:lnTo>
                                <a:lnTo>
                                  <a:pt x="1201" y="3264"/>
                                </a:lnTo>
                                <a:lnTo>
                                  <a:pt x="1213" y="3252"/>
                                </a:lnTo>
                                <a:lnTo>
                                  <a:pt x="1227" y="3240"/>
                                </a:lnTo>
                                <a:lnTo>
                                  <a:pt x="1241" y="3231"/>
                                </a:lnTo>
                                <a:lnTo>
                                  <a:pt x="1253" y="3219"/>
                                </a:lnTo>
                                <a:lnTo>
                                  <a:pt x="1265" y="3207"/>
                                </a:lnTo>
                                <a:lnTo>
                                  <a:pt x="1279" y="3197"/>
                                </a:lnTo>
                                <a:lnTo>
                                  <a:pt x="1291" y="3186"/>
                                </a:lnTo>
                                <a:lnTo>
                                  <a:pt x="1306" y="3176"/>
                                </a:lnTo>
                                <a:lnTo>
                                  <a:pt x="1317" y="3164"/>
                                </a:lnTo>
                                <a:lnTo>
                                  <a:pt x="1329" y="3155"/>
                                </a:lnTo>
                                <a:lnTo>
                                  <a:pt x="1341" y="3143"/>
                                </a:lnTo>
                                <a:lnTo>
                                  <a:pt x="1355" y="3134"/>
                                </a:lnTo>
                                <a:lnTo>
                                  <a:pt x="1365" y="3122"/>
                                </a:lnTo>
                                <a:lnTo>
                                  <a:pt x="1377" y="3112"/>
                                </a:lnTo>
                                <a:lnTo>
                                  <a:pt x="1389" y="3100"/>
                                </a:lnTo>
                                <a:lnTo>
                                  <a:pt x="1403" y="3089"/>
                                </a:lnTo>
                                <a:lnTo>
                                  <a:pt x="1413" y="3079"/>
                                </a:lnTo>
                                <a:lnTo>
                                  <a:pt x="1424" y="3067"/>
                                </a:lnTo>
                                <a:lnTo>
                                  <a:pt x="1434" y="3055"/>
                                </a:lnTo>
                                <a:lnTo>
                                  <a:pt x="1446" y="3046"/>
                                </a:lnTo>
                                <a:lnTo>
                                  <a:pt x="1458" y="3034"/>
                                </a:lnTo>
                                <a:lnTo>
                                  <a:pt x="1467" y="3025"/>
                                </a:lnTo>
                                <a:lnTo>
                                  <a:pt x="1479" y="3013"/>
                                </a:lnTo>
                                <a:lnTo>
                                  <a:pt x="1491" y="3003"/>
                                </a:lnTo>
                                <a:lnTo>
                                  <a:pt x="1501" y="2991"/>
                                </a:lnTo>
                                <a:lnTo>
                                  <a:pt x="1510" y="2980"/>
                                </a:lnTo>
                                <a:lnTo>
                                  <a:pt x="1522" y="2968"/>
                                </a:lnTo>
                                <a:lnTo>
                                  <a:pt x="1531" y="2958"/>
                                </a:lnTo>
                                <a:lnTo>
                                  <a:pt x="1541" y="2946"/>
                                </a:lnTo>
                                <a:lnTo>
                                  <a:pt x="1553" y="2935"/>
                                </a:lnTo>
                                <a:lnTo>
                                  <a:pt x="1562" y="2925"/>
                                </a:lnTo>
                                <a:lnTo>
                                  <a:pt x="1574" y="2913"/>
                                </a:lnTo>
                                <a:lnTo>
                                  <a:pt x="1584" y="2901"/>
                                </a:lnTo>
                                <a:lnTo>
                                  <a:pt x="1593" y="2890"/>
                                </a:lnTo>
                                <a:lnTo>
                                  <a:pt x="1603" y="2878"/>
                                </a:lnTo>
                                <a:lnTo>
                                  <a:pt x="1612" y="2868"/>
                                </a:lnTo>
                                <a:lnTo>
                                  <a:pt x="1622" y="2856"/>
                                </a:lnTo>
                                <a:lnTo>
                                  <a:pt x="1631" y="2845"/>
                                </a:lnTo>
                                <a:lnTo>
                                  <a:pt x="1641" y="2833"/>
                                </a:lnTo>
                                <a:lnTo>
                                  <a:pt x="1650" y="2821"/>
                                </a:lnTo>
                                <a:lnTo>
                                  <a:pt x="1660" y="2809"/>
                                </a:lnTo>
                                <a:lnTo>
                                  <a:pt x="1669" y="2797"/>
                                </a:lnTo>
                                <a:lnTo>
                                  <a:pt x="1679" y="2785"/>
                                </a:lnTo>
                                <a:lnTo>
                                  <a:pt x="1688" y="2774"/>
                                </a:lnTo>
                                <a:lnTo>
                                  <a:pt x="1698" y="2762"/>
                                </a:lnTo>
                                <a:lnTo>
                                  <a:pt x="1707" y="2750"/>
                                </a:lnTo>
                                <a:lnTo>
                                  <a:pt x="1717" y="2738"/>
                                </a:lnTo>
                                <a:lnTo>
                                  <a:pt x="1726" y="2724"/>
                                </a:lnTo>
                                <a:lnTo>
                                  <a:pt x="1734" y="2712"/>
                                </a:lnTo>
                                <a:lnTo>
                                  <a:pt x="1743" y="2700"/>
                                </a:lnTo>
                                <a:lnTo>
                                  <a:pt x="1750" y="2686"/>
                                </a:lnTo>
                                <a:lnTo>
                                  <a:pt x="1762" y="2674"/>
                                </a:lnTo>
                                <a:lnTo>
                                  <a:pt x="1769" y="2662"/>
                                </a:lnTo>
                                <a:lnTo>
                                  <a:pt x="1779" y="2648"/>
                                </a:lnTo>
                                <a:lnTo>
                                  <a:pt x="1788" y="2636"/>
                                </a:lnTo>
                                <a:lnTo>
                                  <a:pt x="1798" y="2624"/>
                                </a:lnTo>
                                <a:lnTo>
                                  <a:pt x="1805" y="2610"/>
                                </a:lnTo>
                                <a:lnTo>
                                  <a:pt x="1814" y="2596"/>
                                </a:lnTo>
                                <a:lnTo>
                                  <a:pt x="1822" y="2582"/>
                                </a:lnTo>
                                <a:lnTo>
                                  <a:pt x="1831" y="2568"/>
                                </a:lnTo>
                                <a:lnTo>
                                  <a:pt x="1841" y="2553"/>
                                </a:lnTo>
                                <a:lnTo>
                                  <a:pt x="1848" y="2539"/>
                                </a:lnTo>
                                <a:lnTo>
                                  <a:pt x="1857" y="2525"/>
                                </a:lnTo>
                                <a:lnTo>
                                  <a:pt x="1867" y="2513"/>
                                </a:lnTo>
                                <a:lnTo>
                                  <a:pt x="1874" y="2496"/>
                                </a:lnTo>
                                <a:lnTo>
                                  <a:pt x="1883" y="2482"/>
                                </a:lnTo>
                                <a:lnTo>
                                  <a:pt x="1891" y="2468"/>
                                </a:lnTo>
                                <a:lnTo>
                                  <a:pt x="1900" y="2454"/>
                                </a:lnTo>
                                <a:lnTo>
                                  <a:pt x="1907" y="2437"/>
                                </a:lnTo>
                                <a:lnTo>
                                  <a:pt x="1917" y="2423"/>
                                </a:lnTo>
                                <a:lnTo>
                                  <a:pt x="1924" y="2409"/>
                                </a:lnTo>
                                <a:lnTo>
                                  <a:pt x="1931" y="2395"/>
                                </a:lnTo>
                                <a:lnTo>
                                  <a:pt x="1938" y="2378"/>
                                </a:lnTo>
                                <a:lnTo>
                                  <a:pt x="1945" y="2364"/>
                                </a:lnTo>
                                <a:lnTo>
                                  <a:pt x="1952" y="2347"/>
                                </a:lnTo>
                                <a:lnTo>
                                  <a:pt x="1962" y="2333"/>
                                </a:lnTo>
                                <a:lnTo>
                                  <a:pt x="1969" y="2316"/>
                                </a:lnTo>
                                <a:lnTo>
                                  <a:pt x="1976" y="2302"/>
                                </a:lnTo>
                                <a:lnTo>
                                  <a:pt x="1983" y="2286"/>
                                </a:lnTo>
                                <a:lnTo>
                                  <a:pt x="1990" y="2271"/>
                                </a:lnTo>
                                <a:lnTo>
                                  <a:pt x="1998" y="2255"/>
                                </a:lnTo>
                                <a:lnTo>
                                  <a:pt x="2005" y="2238"/>
                                </a:lnTo>
                                <a:lnTo>
                                  <a:pt x="2012" y="2224"/>
                                </a:lnTo>
                                <a:lnTo>
                                  <a:pt x="2019" y="2210"/>
                                </a:lnTo>
                                <a:lnTo>
                                  <a:pt x="2026" y="2193"/>
                                </a:lnTo>
                                <a:lnTo>
                                  <a:pt x="2033" y="2179"/>
                                </a:lnTo>
                                <a:lnTo>
                                  <a:pt x="2038" y="2163"/>
                                </a:lnTo>
                                <a:lnTo>
                                  <a:pt x="2045" y="2148"/>
                                </a:lnTo>
                                <a:lnTo>
                                  <a:pt x="2052" y="2132"/>
                                </a:lnTo>
                                <a:lnTo>
                                  <a:pt x="2057" y="2115"/>
                                </a:lnTo>
                                <a:lnTo>
                                  <a:pt x="2062" y="2101"/>
                                </a:lnTo>
                                <a:lnTo>
                                  <a:pt x="2069" y="2084"/>
                                </a:lnTo>
                                <a:lnTo>
                                  <a:pt x="2074" y="2070"/>
                                </a:lnTo>
                                <a:lnTo>
                                  <a:pt x="2081" y="2056"/>
                                </a:lnTo>
                                <a:lnTo>
                                  <a:pt x="2086" y="2039"/>
                                </a:lnTo>
                                <a:lnTo>
                                  <a:pt x="2090" y="2025"/>
                                </a:lnTo>
                                <a:lnTo>
                                  <a:pt x="2095" y="2009"/>
                                </a:lnTo>
                                <a:lnTo>
                                  <a:pt x="2100" y="1994"/>
                                </a:lnTo>
                                <a:lnTo>
                                  <a:pt x="2105" y="1978"/>
                                </a:lnTo>
                                <a:lnTo>
                                  <a:pt x="2112" y="1964"/>
                                </a:lnTo>
                                <a:lnTo>
                                  <a:pt x="2116" y="1949"/>
                                </a:lnTo>
                                <a:lnTo>
                                  <a:pt x="2121" y="1935"/>
                                </a:lnTo>
                                <a:lnTo>
                                  <a:pt x="2126" y="1921"/>
                                </a:lnTo>
                                <a:lnTo>
                                  <a:pt x="2131" y="1907"/>
                                </a:lnTo>
                                <a:lnTo>
                                  <a:pt x="2133" y="1893"/>
                                </a:lnTo>
                                <a:lnTo>
                                  <a:pt x="2138" y="1878"/>
                                </a:lnTo>
                                <a:lnTo>
                                  <a:pt x="2140" y="1864"/>
                                </a:lnTo>
                                <a:lnTo>
                                  <a:pt x="2145" y="1850"/>
                                </a:lnTo>
                                <a:lnTo>
                                  <a:pt x="2147" y="1836"/>
                                </a:lnTo>
                                <a:lnTo>
                                  <a:pt x="2150" y="1824"/>
                                </a:lnTo>
                                <a:lnTo>
                                  <a:pt x="2155" y="1810"/>
                                </a:lnTo>
                                <a:lnTo>
                                  <a:pt x="2157" y="1798"/>
                                </a:lnTo>
                                <a:lnTo>
                                  <a:pt x="2162" y="1784"/>
                                </a:lnTo>
                                <a:lnTo>
                                  <a:pt x="2164" y="1769"/>
                                </a:lnTo>
                                <a:lnTo>
                                  <a:pt x="2166" y="1758"/>
                                </a:lnTo>
                                <a:lnTo>
                                  <a:pt x="2169" y="1746"/>
                                </a:lnTo>
                                <a:lnTo>
                                  <a:pt x="2169" y="1734"/>
                                </a:lnTo>
                                <a:lnTo>
                                  <a:pt x="2171" y="1720"/>
                                </a:lnTo>
                                <a:lnTo>
                                  <a:pt x="2174" y="1708"/>
                                </a:lnTo>
                                <a:lnTo>
                                  <a:pt x="2176" y="1698"/>
                                </a:lnTo>
                                <a:lnTo>
                                  <a:pt x="2178" y="1684"/>
                                </a:lnTo>
                                <a:lnTo>
                                  <a:pt x="2178" y="1672"/>
                                </a:lnTo>
                                <a:lnTo>
                                  <a:pt x="2181" y="1660"/>
                                </a:lnTo>
                                <a:lnTo>
                                  <a:pt x="2183" y="1649"/>
                                </a:lnTo>
                                <a:lnTo>
                                  <a:pt x="2183" y="1634"/>
                                </a:lnTo>
                                <a:lnTo>
                                  <a:pt x="2185" y="1623"/>
                                </a:lnTo>
                                <a:lnTo>
                                  <a:pt x="2188" y="1611"/>
                                </a:lnTo>
                                <a:lnTo>
                                  <a:pt x="2190" y="1597"/>
                                </a:lnTo>
                                <a:lnTo>
                                  <a:pt x="2193" y="1582"/>
                                </a:lnTo>
                                <a:lnTo>
                                  <a:pt x="2193" y="1568"/>
                                </a:lnTo>
                                <a:lnTo>
                                  <a:pt x="2195" y="1556"/>
                                </a:lnTo>
                                <a:lnTo>
                                  <a:pt x="2197" y="1542"/>
                                </a:lnTo>
                                <a:lnTo>
                                  <a:pt x="2200" y="1528"/>
                                </a:lnTo>
                                <a:lnTo>
                                  <a:pt x="2202" y="1514"/>
                                </a:lnTo>
                                <a:lnTo>
                                  <a:pt x="2204" y="1499"/>
                                </a:lnTo>
                                <a:lnTo>
                                  <a:pt x="2207" y="1485"/>
                                </a:lnTo>
                                <a:lnTo>
                                  <a:pt x="2209" y="1471"/>
                                </a:lnTo>
                                <a:lnTo>
                                  <a:pt x="2212" y="1454"/>
                                </a:lnTo>
                                <a:lnTo>
                                  <a:pt x="2212" y="1440"/>
                                </a:lnTo>
                                <a:lnTo>
                                  <a:pt x="2214" y="1426"/>
                                </a:lnTo>
                                <a:lnTo>
                                  <a:pt x="2216" y="1409"/>
                                </a:lnTo>
                                <a:lnTo>
                                  <a:pt x="2219" y="1395"/>
                                </a:lnTo>
                                <a:lnTo>
                                  <a:pt x="2221" y="1381"/>
                                </a:lnTo>
                                <a:lnTo>
                                  <a:pt x="2223" y="1367"/>
                                </a:lnTo>
                                <a:lnTo>
                                  <a:pt x="2223" y="1350"/>
                                </a:lnTo>
                                <a:lnTo>
                                  <a:pt x="2226" y="1334"/>
                                </a:lnTo>
                                <a:lnTo>
                                  <a:pt x="2228" y="1319"/>
                                </a:lnTo>
                                <a:lnTo>
                                  <a:pt x="2231" y="1303"/>
                                </a:lnTo>
                                <a:lnTo>
                                  <a:pt x="2233" y="1289"/>
                                </a:lnTo>
                                <a:lnTo>
                                  <a:pt x="2235" y="1272"/>
                                </a:lnTo>
                                <a:lnTo>
                                  <a:pt x="2238" y="1258"/>
                                </a:lnTo>
                                <a:lnTo>
                                  <a:pt x="2240" y="1241"/>
                                </a:lnTo>
                                <a:lnTo>
                                  <a:pt x="2240" y="1225"/>
                                </a:lnTo>
                                <a:lnTo>
                                  <a:pt x="2243" y="1210"/>
                                </a:lnTo>
                                <a:lnTo>
                                  <a:pt x="2243" y="1194"/>
                                </a:lnTo>
                                <a:lnTo>
                                  <a:pt x="2245" y="1177"/>
                                </a:lnTo>
                                <a:lnTo>
                                  <a:pt x="2245" y="1163"/>
                                </a:lnTo>
                                <a:lnTo>
                                  <a:pt x="2247" y="1147"/>
                                </a:lnTo>
                                <a:lnTo>
                                  <a:pt x="2250" y="1130"/>
                                </a:lnTo>
                                <a:lnTo>
                                  <a:pt x="2250" y="1116"/>
                                </a:lnTo>
                                <a:lnTo>
                                  <a:pt x="2252" y="1099"/>
                                </a:lnTo>
                                <a:lnTo>
                                  <a:pt x="2252" y="1085"/>
                                </a:lnTo>
                                <a:lnTo>
                                  <a:pt x="2254" y="1068"/>
                                </a:lnTo>
                                <a:lnTo>
                                  <a:pt x="2254" y="1052"/>
                                </a:lnTo>
                                <a:lnTo>
                                  <a:pt x="2257" y="1035"/>
                                </a:lnTo>
                                <a:lnTo>
                                  <a:pt x="2257" y="1021"/>
                                </a:lnTo>
                                <a:lnTo>
                                  <a:pt x="2257" y="1004"/>
                                </a:lnTo>
                                <a:lnTo>
                                  <a:pt x="2259" y="990"/>
                                </a:lnTo>
                                <a:lnTo>
                                  <a:pt x="2259" y="976"/>
                                </a:lnTo>
                                <a:lnTo>
                                  <a:pt x="2259" y="959"/>
                                </a:lnTo>
                                <a:lnTo>
                                  <a:pt x="2259" y="945"/>
                                </a:lnTo>
                                <a:lnTo>
                                  <a:pt x="2259" y="929"/>
                                </a:lnTo>
                                <a:lnTo>
                                  <a:pt x="2259" y="914"/>
                                </a:lnTo>
                                <a:lnTo>
                                  <a:pt x="2259" y="900"/>
                                </a:lnTo>
                                <a:lnTo>
                                  <a:pt x="2259" y="886"/>
                                </a:lnTo>
                                <a:lnTo>
                                  <a:pt x="2262" y="872"/>
                                </a:lnTo>
                                <a:lnTo>
                                  <a:pt x="2259" y="855"/>
                                </a:lnTo>
                                <a:lnTo>
                                  <a:pt x="2259" y="841"/>
                                </a:lnTo>
                                <a:lnTo>
                                  <a:pt x="2259" y="827"/>
                                </a:lnTo>
                                <a:lnTo>
                                  <a:pt x="2259" y="813"/>
                                </a:lnTo>
                                <a:lnTo>
                                  <a:pt x="2257" y="798"/>
                                </a:lnTo>
                                <a:lnTo>
                                  <a:pt x="2257" y="787"/>
                                </a:lnTo>
                                <a:lnTo>
                                  <a:pt x="2257" y="772"/>
                                </a:lnTo>
                                <a:lnTo>
                                  <a:pt x="2254" y="760"/>
                                </a:lnTo>
                                <a:lnTo>
                                  <a:pt x="2252" y="746"/>
                                </a:lnTo>
                                <a:lnTo>
                                  <a:pt x="2252" y="732"/>
                                </a:lnTo>
                                <a:lnTo>
                                  <a:pt x="2250" y="720"/>
                                </a:lnTo>
                                <a:lnTo>
                                  <a:pt x="2247" y="708"/>
                                </a:lnTo>
                                <a:lnTo>
                                  <a:pt x="2245" y="694"/>
                                </a:lnTo>
                                <a:lnTo>
                                  <a:pt x="2245" y="682"/>
                                </a:lnTo>
                                <a:lnTo>
                                  <a:pt x="2243" y="670"/>
                                </a:lnTo>
                                <a:lnTo>
                                  <a:pt x="2240" y="661"/>
                                </a:lnTo>
                                <a:lnTo>
                                  <a:pt x="2238" y="649"/>
                                </a:lnTo>
                                <a:lnTo>
                                  <a:pt x="2235" y="637"/>
                                </a:lnTo>
                                <a:lnTo>
                                  <a:pt x="2233" y="625"/>
                                </a:lnTo>
                                <a:lnTo>
                                  <a:pt x="2231" y="616"/>
                                </a:lnTo>
                                <a:lnTo>
                                  <a:pt x="2226" y="604"/>
                                </a:lnTo>
                                <a:lnTo>
                                  <a:pt x="2223" y="595"/>
                                </a:lnTo>
                                <a:lnTo>
                                  <a:pt x="2221" y="585"/>
                                </a:lnTo>
                                <a:lnTo>
                                  <a:pt x="2219" y="576"/>
                                </a:lnTo>
                                <a:lnTo>
                                  <a:pt x="2214" y="564"/>
                                </a:lnTo>
                                <a:lnTo>
                                  <a:pt x="2212" y="554"/>
                                </a:lnTo>
                                <a:lnTo>
                                  <a:pt x="2209" y="545"/>
                                </a:lnTo>
                                <a:lnTo>
                                  <a:pt x="2204" y="535"/>
                                </a:lnTo>
                                <a:lnTo>
                                  <a:pt x="2202" y="526"/>
                                </a:lnTo>
                                <a:lnTo>
                                  <a:pt x="2197" y="517"/>
                                </a:lnTo>
                                <a:lnTo>
                                  <a:pt x="2195" y="507"/>
                                </a:lnTo>
                                <a:lnTo>
                                  <a:pt x="2190" y="500"/>
                                </a:lnTo>
                                <a:lnTo>
                                  <a:pt x="2188" y="490"/>
                                </a:lnTo>
                                <a:lnTo>
                                  <a:pt x="2183" y="481"/>
                                </a:lnTo>
                                <a:lnTo>
                                  <a:pt x="2178" y="474"/>
                                </a:lnTo>
                                <a:lnTo>
                                  <a:pt x="2176" y="467"/>
                                </a:lnTo>
                                <a:lnTo>
                                  <a:pt x="2171" y="457"/>
                                </a:lnTo>
                                <a:lnTo>
                                  <a:pt x="2169" y="450"/>
                                </a:lnTo>
                                <a:lnTo>
                                  <a:pt x="2164" y="443"/>
                                </a:lnTo>
                                <a:lnTo>
                                  <a:pt x="2162" y="436"/>
                                </a:lnTo>
                                <a:lnTo>
                                  <a:pt x="2157" y="427"/>
                                </a:lnTo>
                                <a:lnTo>
                                  <a:pt x="2152" y="419"/>
                                </a:lnTo>
                                <a:lnTo>
                                  <a:pt x="2147" y="412"/>
                                </a:lnTo>
                                <a:lnTo>
                                  <a:pt x="2145" y="405"/>
                                </a:lnTo>
                                <a:lnTo>
                                  <a:pt x="2140" y="398"/>
                                </a:lnTo>
                                <a:lnTo>
                                  <a:pt x="2135" y="391"/>
                                </a:lnTo>
                                <a:lnTo>
                                  <a:pt x="2131" y="384"/>
                                </a:lnTo>
                                <a:lnTo>
                                  <a:pt x="2128" y="379"/>
                                </a:lnTo>
                                <a:lnTo>
                                  <a:pt x="2124" y="372"/>
                                </a:lnTo>
                                <a:lnTo>
                                  <a:pt x="2119" y="365"/>
                                </a:lnTo>
                                <a:lnTo>
                                  <a:pt x="2114" y="358"/>
                                </a:lnTo>
                                <a:lnTo>
                                  <a:pt x="2109" y="353"/>
                                </a:lnTo>
                                <a:lnTo>
                                  <a:pt x="2105" y="346"/>
                                </a:lnTo>
                                <a:lnTo>
                                  <a:pt x="2100" y="341"/>
                                </a:lnTo>
                                <a:lnTo>
                                  <a:pt x="2097" y="334"/>
                                </a:lnTo>
                                <a:lnTo>
                                  <a:pt x="2093" y="329"/>
                                </a:lnTo>
                                <a:lnTo>
                                  <a:pt x="2088" y="322"/>
                                </a:lnTo>
                                <a:lnTo>
                                  <a:pt x="2083" y="318"/>
                                </a:lnTo>
                                <a:lnTo>
                                  <a:pt x="2078" y="311"/>
                                </a:lnTo>
                                <a:lnTo>
                                  <a:pt x="2074" y="306"/>
                                </a:lnTo>
                                <a:lnTo>
                                  <a:pt x="2069" y="301"/>
                                </a:lnTo>
                                <a:lnTo>
                                  <a:pt x="2067" y="294"/>
                                </a:lnTo>
                                <a:lnTo>
                                  <a:pt x="2062" y="289"/>
                                </a:lnTo>
                                <a:lnTo>
                                  <a:pt x="2057" y="284"/>
                                </a:lnTo>
                                <a:lnTo>
                                  <a:pt x="2052" y="280"/>
                                </a:lnTo>
                                <a:lnTo>
                                  <a:pt x="2050" y="275"/>
                                </a:lnTo>
                                <a:lnTo>
                                  <a:pt x="2045" y="270"/>
                                </a:lnTo>
                                <a:lnTo>
                                  <a:pt x="2040" y="266"/>
                                </a:lnTo>
                                <a:lnTo>
                                  <a:pt x="2038" y="261"/>
                                </a:lnTo>
                                <a:lnTo>
                                  <a:pt x="2033" y="254"/>
                                </a:lnTo>
                                <a:lnTo>
                                  <a:pt x="2028" y="249"/>
                                </a:lnTo>
                                <a:lnTo>
                                  <a:pt x="2026" y="244"/>
                                </a:lnTo>
                                <a:lnTo>
                                  <a:pt x="2021" y="239"/>
                                </a:lnTo>
                                <a:lnTo>
                                  <a:pt x="2019" y="235"/>
                                </a:lnTo>
                                <a:lnTo>
                                  <a:pt x="2014" y="230"/>
                                </a:lnTo>
                                <a:lnTo>
                                  <a:pt x="2009" y="225"/>
                                </a:lnTo>
                                <a:lnTo>
                                  <a:pt x="2007" y="221"/>
                                </a:lnTo>
                                <a:lnTo>
                                  <a:pt x="2002" y="216"/>
                                </a:lnTo>
                                <a:lnTo>
                                  <a:pt x="2000" y="211"/>
                                </a:lnTo>
                                <a:lnTo>
                                  <a:pt x="1998" y="209"/>
                                </a:lnTo>
                                <a:lnTo>
                                  <a:pt x="1993" y="204"/>
                                </a:lnTo>
                                <a:lnTo>
                                  <a:pt x="1988" y="199"/>
                                </a:lnTo>
                                <a:lnTo>
                                  <a:pt x="1986" y="194"/>
                                </a:lnTo>
                                <a:lnTo>
                                  <a:pt x="1983" y="190"/>
                                </a:lnTo>
                                <a:lnTo>
                                  <a:pt x="1976" y="180"/>
                                </a:lnTo>
                                <a:lnTo>
                                  <a:pt x="1971" y="173"/>
                                </a:lnTo>
                                <a:lnTo>
                                  <a:pt x="1964" y="166"/>
                                </a:lnTo>
                                <a:lnTo>
                                  <a:pt x="1960" y="157"/>
                                </a:lnTo>
                                <a:lnTo>
                                  <a:pt x="1955" y="149"/>
                                </a:lnTo>
                                <a:lnTo>
                                  <a:pt x="1950" y="142"/>
                                </a:lnTo>
                                <a:lnTo>
                                  <a:pt x="1945" y="135"/>
                                </a:lnTo>
                                <a:lnTo>
                                  <a:pt x="1940" y="128"/>
                                </a:lnTo>
                                <a:lnTo>
                                  <a:pt x="1936" y="121"/>
                                </a:lnTo>
                                <a:lnTo>
                                  <a:pt x="1933" y="116"/>
                                </a:lnTo>
                                <a:lnTo>
                                  <a:pt x="1929" y="109"/>
                                </a:lnTo>
                                <a:lnTo>
                                  <a:pt x="1926" y="102"/>
                                </a:lnTo>
                                <a:lnTo>
                                  <a:pt x="1924" y="95"/>
                                </a:lnTo>
                                <a:lnTo>
                                  <a:pt x="1921" y="90"/>
                                </a:lnTo>
                                <a:lnTo>
                                  <a:pt x="1919" y="83"/>
                                </a:lnTo>
                                <a:lnTo>
                                  <a:pt x="1917" y="78"/>
                                </a:lnTo>
                                <a:lnTo>
                                  <a:pt x="1914" y="74"/>
                                </a:lnTo>
                                <a:lnTo>
                                  <a:pt x="1914" y="69"/>
                                </a:lnTo>
                                <a:lnTo>
                                  <a:pt x="1912" y="64"/>
                                </a:lnTo>
                                <a:lnTo>
                                  <a:pt x="1912" y="59"/>
                                </a:lnTo>
                                <a:lnTo>
                                  <a:pt x="1912" y="55"/>
                                </a:lnTo>
                                <a:lnTo>
                                  <a:pt x="1912" y="52"/>
                                </a:lnTo>
                                <a:lnTo>
                                  <a:pt x="1912" y="45"/>
                                </a:lnTo>
                                <a:lnTo>
                                  <a:pt x="1914" y="41"/>
                                </a:lnTo>
                                <a:lnTo>
                                  <a:pt x="1919" y="33"/>
                                </a:lnTo>
                                <a:lnTo>
                                  <a:pt x="1924" y="29"/>
                                </a:lnTo>
                                <a:lnTo>
                                  <a:pt x="1929" y="24"/>
                                </a:lnTo>
                                <a:lnTo>
                                  <a:pt x="1936" y="22"/>
                                </a:lnTo>
                                <a:lnTo>
                                  <a:pt x="1943" y="17"/>
                                </a:lnTo>
                                <a:lnTo>
                                  <a:pt x="1950" y="14"/>
                                </a:lnTo>
                                <a:lnTo>
                                  <a:pt x="1957" y="12"/>
                                </a:lnTo>
                                <a:lnTo>
                                  <a:pt x="1967" y="10"/>
                                </a:lnTo>
                                <a:lnTo>
                                  <a:pt x="1974" y="7"/>
                                </a:lnTo>
                                <a:lnTo>
                                  <a:pt x="1981" y="5"/>
                                </a:lnTo>
                                <a:lnTo>
                                  <a:pt x="1988" y="3"/>
                                </a:lnTo>
                                <a:lnTo>
                                  <a:pt x="1993" y="3"/>
                                </a:lnTo>
                                <a:lnTo>
                                  <a:pt x="2000" y="0"/>
                                </a:lnTo>
                                <a:lnTo>
                                  <a:pt x="2002" y="0"/>
                                </a:lnTo>
                                <a:lnTo>
                                  <a:pt x="2005" y="0"/>
                                </a:lnTo>
                                <a:lnTo>
                                  <a:pt x="2007" y="0"/>
                                </a:lnTo>
                                <a:lnTo>
                                  <a:pt x="20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606000">
                            <a:off x="194760" y="458640"/>
                            <a:ext cx="30276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795">
                                <a:moveTo>
                                  <a:pt x="21" y="687"/>
                                </a:moveTo>
                                <a:lnTo>
                                  <a:pt x="14" y="691"/>
                                </a:lnTo>
                                <a:lnTo>
                                  <a:pt x="10" y="696"/>
                                </a:lnTo>
                                <a:lnTo>
                                  <a:pt x="5" y="703"/>
                                </a:lnTo>
                                <a:lnTo>
                                  <a:pt x="2" y="708"/>
                                </a:lnTo>
                                <a:lnTo>
                                  <a:pt x="0" y="713"/>
                                </a:lnTo>
                                <a:lnTo>
                                  <a:pt x="0" y="717"/>
                                </a:lnTo>
                                <a:lnTo>
                                  <a:pt x="0" y="724"/>
                                </a:lnTo>
                                <a:lnTo>
                                  <a:pt x="2" y="729"/>
                                </a:lnTo>
                                <a:lnTo>
                                  <a:pt x="5" y="734"/>
                                </a:lnTo>
                                <a:lnTo>
                                  <a:pt x="7" y="741"/>
                                </a:lnTo>
                                <a:lnTo>
                                  <a:pt x="10" y="746"/>
                                </a:lnTo>
                                <a:lnTo>
                                  <a:pt x="14" y="750"/>
                                </a:lnTo>
                                <a:lnTo>
                                  <a:pt x="19" y="755"/>
                                </a:lnTo>
                                <a:lnTo>
                                  <a:pt x="26" y="762"/>
                                </a:lnTo>
                                <a:lnTo>
                                  <a:pt x="33" y="767"/>
                                </a:lnTo>
                                <a:lnTo>
                                  <a:pt x="41" y="774"/>
                                </a:lnTo>
                                <a:lnTo>
                                  <a:pt x="45" y="777"/>
                                </a:lnTo>
                                <a:lnTo>
                                  <a:pt x="48" y="779"/>
                                </a:lnTo>
                                <a:lnTo>
                                  <a:pt x="52" y="781"/>
                                </a:lnTo>
                                <a:lnTo>
                                  <a:pt x="60" y="784"/>
                                </a:lnTo>
                                <a:lnTo>
                                  <a:pt x="64" y="784"/>
                                </a:lnTo>
                                <a:lnTo>
                                  <a:pt x="69" y="786"/>
                                </a:lnTo>
                                <a:lnTo>
                                  <a:pt x="74" y="788"/>
                                </a:lnTo>
                                <a:lnTo>
                                  <a:pt x="81" y="788"/>
                                </a:lnTo>
                                <a:lnTo>
                                  <a:pt x="88" y="791"/>
                                </a:lnTo>
                                <a:lnTo>
                                  <a:pt x="95" y="791"/>
                                </a:lnTo>
                                <a:lnTo>
                                  <a:pt x="102" y="791"/>
                                </a:lnTo>
                                <a:lnTo>
                                  <a:pt x="109" y="793"/>
                                </a:lnTo>
                                <a:lnTo>
                                  <a:pt x="117" y="793"/>
                                </a:lnTo>
                                <a:lnTo>
                                  <a:pt x="124" y="795"/>
                                </a:lnTo>
                                <a:lnTo>
                                  <a:pt x="131" y="795"/>
                                </a:lnTo>
                                <a:lnTo>
                                  <a:pt x="140" y="795"/>
                                </a:lnTo>
                                <a:lnTo>
                                  <a:pt x="148" y="795"/>
                                </a:lnTo>
                                <a:lnTo>
                                  <a:pt x="155" y="795"/>
                                </a:lnTo>
                                <a:lnTo>
                                  <a:pt x="164" y="793"/>
                                </a:lnTo>
                                <a:lnTo>
                                  <a:pt x="171" y="793"/>
                                </a:lnTo>
                                <a:lnTo>
                                  <a:pt x="181" y="791"/>
                                </a:lnTo>
                                <a:lnTo>
                                  <a:pt x="188" y="791"/>
                                </a:lnTo>
                                <a:lnTo>
                                  <a:pt x="197" y="791"/>
                                </a:lnTo>
                                <a:lnTo>
                                  <a:pt x="207" y="788"/>
                                </a:lnTo>
                                <a:lnTo>
                                  <a:pt x="214" y="786"/>
                                </a:lnTo>
                                <a:lnTo>
                                  <a:pt x="224" y="784"/>
                                </a:lnTo>
                                <a:lnTo>
                                  <a:pt x="231" y="781"/>
                                </a:lnTo>
                                <a:lnTo>
                                  <a:pt x="240" y="781"/>
                                </a:lnTo>
                                <a:lnTo>
                                  <a:pt x="247" y="777"/>
                                </a:lnTo>
                                <a:lnTo>
                                  <a:pt x="257" y="774"/>
                                </a:lnTo>
                                <a:lnTo>
                                  <a:pt x="262" y="772"/>
                                </a:lnTo>
                                <a:lnTo>
                                  <a:pt x="266" y="772"/>
                                </a:lnTo>
                                <a:lnTo>
                                  <a:pt x="269" y="769"/>
                                </a:lnTo>
                                <a:lnTo>
                                  <a:pt x="274" y="767"/>
                                </a:lnTo>
                                <a:lnTo>
                                  <a:pt x="283" y="762"/>
                                </a:lnTo>
                                <a:lnTo>
                                  <a:pt x="293" y="760"/>
                                </a:lnTo>
                                <a:lnTo>
                                  <a:pt x="295" y="758"/>
                                </a:lnTo>
                                <a:lnTo>
                                  <a:pt x="300" y="755"/>
                                </a:lnTo>
                                <a:lnTo>
                                  <a:pt x="304" y="753"/>
                                </a:lnTo>
                                <a:lnTo>
                                  <a:pt x="309" y="753"/>
                                </a:lnTo>
                                <a:lnTo>
                                  <a:pt x="314" y="750"/>
                                </a:lnTo>
                                <a:lnTo>
                                  <a:pt x="319" y="748"/>
                                </a:lnTo>
                                <a:lnTo>
                                  <a:pt x="324" y="746"/>
                                </a:lnTo>
                                <a:lnTo>
                                  <a:pt x="328" y="743"/>
                                </a:lnTo>
                                <a:lnTo>
                                  <a:pt x="333" y="741"/>
                                </a:lnTo>
                                <a:lnTo>
                                  <a:pt x="338" y="739"/>
                                </a:lnTo>
                                <a:lnTo>
                                  <a:pt x="343" y="739"/>
                                </a:lnTo>
                                <a:lnTo>
                                  <a:pt x="347" y="736"/>
                                </a:lnTo>
                                <a:lnTo>
                                  <a:pt x="352" y="734"/>
                                </a:lnTo>
                                <a:lnTo>
                                  <a:pt x="357" y="732"/>
                                </a:lnTo>
                                <a:lnTo>
                                  <a:pt x="362" y="729"/>
                                </a:lnTo>
                                <a:lnTo>
                                  <a:pt x="366" y="727"/>
                                </a:lnTo>
                                <a:lnTo>
                                  <a:pt x="371" y="724"/>
                                </a:lnTo>
                                <a:lnTo>
                                  <a:pt x="376" y="722"/>
                                </a:lnTo>
                                <a:lnTo>
                                  <a:pt x="381" y="720"/>
                                </a:lnTo>
                                <a:lnTo>
                                  <a:pt x="388" y="717"/>
                                </a:lnTo>
                                <a:lnTo>
                                  <a:pt x="392" y="713"/>
                                </a:lnTo>
                                <a:lnTo>
                                  <a:pt x="397" y="710"/>
                                </a:lnTo>
                                <a:lnTo>
                                  <a:pt x="404" y="708"/>
                                </a:lnTo>
                                <a:lnTo>
                                  <a:pt x="409" y="705"/>
                                </a:lnTo>
                                <a:lnTo>
                                  <a:pt x="414" y="703"/>
                                </a:lnTo>
                                <a:lnTo>
                                  <a:pt x="419" y="698"/>
                                </a:lnTo>
                                <a:lnTo>
                                  <a:pt x="426" y="696"/>
                                </a:lnTo>
                                <a:lnTo>
                                  <a:pt x="431" y="694"/>
                                </a:lnTo>
                                <a:lnTo>
                                  <a:pt x="435" y="689"/>
                                </a:lnTo>
                                <a:lnTo>
                                  <a:pt x="442" y="687"/>
                                </a:lnTo>
                                <a:lnTo>
                                  <a:pt x="447" y="682"/>
                                </a:lnTo>
                                <a:lnTo>
                                  <a:pt x="454" y="679"/>
                                </a:lnTo>
                                <a:lnTo>
                                  <a:pt x="459" y="675"/>
                                </a:lnTo>
                                <a:lnTo>
                                  <a:pt x="466" y="672"/>
                                </a:lnTo>
                                <a:lnTo>
                                  <a:pt x="471" y="668"/>
                                </a:lnTo>
                                <a:lnTo>
                                  <a:pt x="480" y="665"/>
                                </a:lnTo>
                                <a:lnTo>
                                  <a:pt x="485" y="658"/>
                                </a:lnTo>
                                <a:lnTo>
                                  <a:pt x="492" y="656"/>
                                </a:lnTo>
                                <a:lnTo>
                                  <a:pt x="497" y="651"/>
                                </a:lnTo>
                                <a:lnTo>
                                  <a:pt x="504" y="646"/>
                                </a:lnTo>
                                <a:lnTo>
                                  <a:pt x="511" y="642"/>
                                </a:lnTo>
                                <a:lnTo>
                                  <a:pt x="519" y="637"/>
                                </a:lnTo>
                                <a:lnTo>
                                  <a:pt x="526" y="632"/>
                                </a:lnTo>
                                <a:lnTo>
                                  <a:pt x="533" y="627"/>
                                </a:lnTo>
                                <a:lnTo>
                                  <a:pt x="538" y="623"/>
                                </a:lnTo>
                                <a:lnTo>
                                  <a:pt x="545" y="615"/>
                                </a:lnTo>
                                <a:lnTo>
                                  <a:pt x="552" y="611"/>
                                </a:lnTo>
                                <a:lnTo>
                                  <a:pt x="561" y="606"/>
                                </a:lnTo>
                                <a:lnTo>
                                  <a:pt x="568" y="599"/>
                                </a:lnTo>
                                <a:lnTo>
                                  <a:pt x="576" y="594"/>
                                </a:lnTo>
                                <a:lnTo>
                                  <a:pt x="583" y="587"/>
                                </a:lnTo>
                                <a:lnTo>
                                  <a:pt x="590" y="582"/>
                                </a:lnTo>
                                <a:lnTo>
                                  <a:pt x="597" y="575"/>
                                </a:lnTo>
                                <a:lnTo>
                                  <a:pt x="604" y="568"/>
                                </a:lnTo>
                                <a:lnTo>
                                  <a:pt x="614" y="561"/>
                                </a:lnTo>
                                <a:lnTo>
                                  <a:pt x="621" y="556"/>
                                </a:lnTo>
                                <a:lnTo>
                                  <a:pt x="628" y="547"/>
                                </a:lnTo>
                                <a:lnTo>
                                  <a:pt x="637" y="540"/>
                                </a:lnTo>
                                <a:lnTo>
                                  <a:pt x="645" y="533"/>
                                </a:lnTo>
                                <a:lnTo>
                                  <a:pt x="654" y="525"/>
                                </a:lnTo>
                                <a:lnTo>
                                  <a:pt x="661" y="518"/>
                                </a:lnTo>
                                <a:lnTo>
                                  <a:pt x="671" y="509"/>
                                </a:lnTo>
                                <a:lnTo>
                                  <a:pt x="678" y="499"/>
                                </a:lnTo>
                                <a:lnTo>
                                  <a:pt x="687" y="492"/>
                                </a:lnTo>
                                <a:lnTo>
                                  <a:pt x="694" y="483"/>
                                </a:lnTo>
                                <a:lnTo>
                                  <a:pt x="704" y="476"/>
                                </a:lnTo>
                                <a:lnTo>
                                  <a:pt x="711" y="466"/>
                                </a:lnTo>
                                <a:lnTo>
                                  <a:pt x="723" y="457"/>
                                </a:lnTo>
                                <a:lnTo>
                                  <a:pt x="730" y="447"/>
                                </a:lnTo>
                                <a:lnTo>
                                  <a:pt x="740" y="438"/>
                                </a:lnTo>
                                <a:lnTo>
                                  <a:pt x="747" y="428"/>
                                </a:lnTo>
                                <a:lnTo>
                                  <a:pt x="756" y="419"/>
                                </a:lnTo>
                                <a:lnTo>
                                  <a:pt x="763" y="409"/>
                                </a:lnTo>
                                <a:lnTo>
                                  <a:pt x="773" y="400"/>
                                </a:lnTo>
                                <a:lnTo>
                                  <a:pt x="782" y="390"/>
                                </a:lnTo>
                                <a:lnTo>
                                  <a:pt x="790" y="381"/>
                                </a:lnTo>
                                <a:lnTo>
                                  <a:pt x="799" y="369"/>
                                </a:lnTo>
                                <a:lnTo>
                                  <a:pt x="806" y="360"/>
                                </a:lnTo>
                                <a:lnTo>
                                  <a:pt x="813" y="348"/>
                                </a:lnTo>
                                <a:lnTo>
                                  <a:pt x="823" y="338"/>
                                </a:lnTo>
                                <a:lnTo>
                                  <a:pt x="830" y="329"/>
                                </a:lnTo>
                                <a:lnTo>
                                  <a:pt x="840" y="319"/>
                                </a:lnTo>
                                <a:lnTo>
                                  <a:pt x="847" y="308"/>
                                </a:lnTo>
                                <a:lnTo>
                                  <a:pt x="856" y="298"/>
                                </a:lnTo>
                                <a:lnTo>
                                  <a:pt x="863" y="289"/>
                                </a:lnTo>
                                <a:lnTo>
                                  <a:pt x="870" y="279"/>
                                </a:lnTo>
                                <a:lnTo>
                                  <a:pt x="878" y="267"/>
                                </a:lnTo>
                                <a:lnTo>
                                  <a:pt x="885" y="258"/>
                                </a:lnTo>
                                <a:lnTo>
                                  <a:pt x="892" y="248"/>
                                </a:lnTo>
                                <a:lnTo>
                                  <a:pt x="899" y="239"/>
                                </a:lnTo>
                                <a:lnTo>
                                  <a:pt x="906" y="229"/>
                                </a:lnTo>
                                <a:lnTo>
                                  <a:pt x="913" y="220"/>
                                </a:lnTo>
                                <a:lnTo>
                                  <a:pt x="918" y="210"/>
                                </a:lnTo>
                                <a:lnTo>
                                  <a:pt x="925" y="201"/>
                                </a:lnTo>
                                <a:lnTo>
                                  <a:pt x="932" y="192"/>
                                </a:lnTo>
                                <a:lnTo>
                                  <a:pt x="937" y="182"/>
                                </a:lnTo>
                                <a:lnTo>
                                  <a:pt x="944" y="170"/>
                                </a:lnTo>
                                <a:lnTo>
                                  <a:pt x="949" y="163"/>
                                </a:lnTo>
                                <a:lnTo>
                                  <a:pt x="954" y="154"/>
                                </a:lnTo>
                                <a:lnTo>
                                  <a:pt x="961" y="147"/>
                                </a:lnTo>
                                <a:lnTo>
                                  <a:pt x="966" y="137"/>
                                </a:lnTo>
                                <a:lnTo>
                                  <a:pt x="970" y="128"/>
                                </a:lnTo>
                                <a:lnTo>
                                  <a:pt x="973" y="118"/>
                                </a:lnTo>
                                <a:lnTo>
                                  <a:pt x="977" y="111"/>
                                </a:lnTo>
                                <a:lnTo>
                                  <a:pt x="982" y="104"/>
                                </a:lnTo>
                                <a:lnTo>
                                  <a:pt x="985" y="94"/>
                                </a:lnTo>
                                <a:lnTo>
                                  <a:pt x="989" y="87"/>
                                </a:lnTo>
                                <a:lnTo>
                                  <a:pt x="994" y="83"/>
                                </a:lnTo>
                                <a:lnTo>
                                  <a:pt x="996" y="75"/>
                                </a:lnTo>
                                <a:lnTo>
                                  <a:pt x="999" y="68"/>
                                </a:lnTo>
                                <a:lnTo>
                                  <a:pt x="1001" y="61"/>
                                </a:lnTo>
                                <a:lnTo>
                                  <a:pt x="1004" y="54"/>
                                </a:lnTo>
                                <a:lnTo>
                                  <a:pt x="1004" y="49"/>
                                </a:lnTo>
                                <a:lnTo>
                                  <a:pt x="1006" y="42"/>
                                </a:lnTo>
                                <a:lnTo>
                                  <a:pt x="1006" y="38"/>
                                </a:lnTo>
                                <a:lnTo>
                                  <a:pt x="1008" y="33"/>
                                </a:lnTo>
                                <a:lnTo>
                                  <a:pt x="1006" y="28"/>
                                </a:lnTo>
                                <a:lnTo>
                                  <a:pt x="1006" y="23"/>
                                </a:lnTo>
                                <a:lnTo>
                                  <a:pt x="1006" y="19"/>
                                </a:lnTo>
                                <a:lnTo>
                                  <a:pt x="1006" y="16"/>
                                </a:lnTo>
                                <a:lnTo>
                                  <a:pt x="1004" y="9"/>
                                </a:lnTo>
                                <a:lnTo>
                                  <a:pt x="1001" y="7"/>
                                </a:lnTo>
                                <a:lnTo>
                                  <a:pt x="994" y="2"/>
                                </a:lnTo>
                                <a:lnTo>
                                  <a:pt x="987" y="0"/>
                                </a:lnTo>
                                <a:lnTo>
                                  <a:pt x="980" y="2"/>
                                </a:lnTo>
                                <a:lnTo>
                                  <a:pt x="975" y="4"/>
                                </a:lnTo>
                                <a:lnTo>
                                  <a:pt x="966" y="9"/>
                                </a:lnTo>
                                <a:lnTo>
                                  <a:pt x="958" y="14"/>
                                </a:lnTo>
                                <a:lnTo>
                                  <a:pt x="954" y="19"/>
                                </a:lnTo>
                                <a:lnTo>
                                  <a:pt x="949" y="21"/>
                                </a:lnTo>
                                <a:lnTo>
                                  <a:pt x="944" y="28"/>
                                </a:lnTo>
                                <a:lnTo>
                                  <a:pt x="939" y="33"/>
                                </a:lnTo>
                                <a:lnTo>
                                  <a:pt x="935" y="38"/>
                                </a:lnTo>
                                <a:lnTo>
                                  <a:pt x="930" y="42"/>
                                </a:lnTo>
                                <a:lnTo>
                                  <a:pt x="923" y="47"/>
                                </a:lnTo>
                                <a:lnTo>
                                  <a:pt x="918" y="54"/>
                                </a:lnTo>
                                <a:lnTo>
                                  <a:pt x="913" y="61"/>
                                </a:lnTo>
                                <a:lnTo>
                                  <a:pt x="906" y="68"/>
                                </a:lnTo>
                                <a:lnTo>
                                  <a:pt x="901" y="75"/>
                                </a:lnTo>
                                <a:lnTo>
                                  <a:pt x="897" y="83"/>
                                </a:lnTo>
                                <a:lnTo>
                                  <a:pt x="889" y="90"/>
                                </a:lnTo>
                                <a:lnTo>
                                  <a:pt x="885" y="97"/>
                                </a:lnTo>
                                <a:lnTo>
                                  <a:pt x="878" y="106"/>
                                </a:lnTo>
                                <a:lnTo>
                                  <a:pt x="870" y="116"/>
                                </a:lnTo>
                                <a:lnTo>
                                  <a:pt x="863" y="123"/>
                                </a:lnTo>
                                <a:lnTo>
                                  <a:pt x="859" y="132"/>
                                </a:lnTo>
                                <a:lnTo>
                                  <a:pt x="851" y="142"/>
                                </a:lnTo>
                                <a:lnTo>
                                  <a:pt x="847" y="151"/>
                                </a:lnTo>
                                <a:lnTo>
                                  <a:pt x="837" y="158"/>
                                </a:lnTo>
                                <a:lnTo>
                                  <a:pt x="830" y="168"/>
                                </a:lnTo>
                                <a:lnTo>
                                  <a:pt x="823" y="177"/>
                                </a:lnTo>
                                <a:lnTo>
                                  <a:pt x="818" y="187"/>
                                </a:lnTo>
                                <a:lnTo>
                                  <a:pt x="811" y="196"/>
                                </a:lnTo>
                                <a:lnTo>
                                  <a:pt x="804" y="206"/>
                                </a:lnTo>
                                <a:lnTo>
                                  <a:pt x="797" y="218"/>
                                </a:lnTo>
                                <a:lnTo>
                                  <a:pt x="787" y="227"/>
                                </a:lnTo>
                                <a:lnTo>
                                  <a:pt x="780" y="237"/>
                                </a:lnTo>
                                <a:lnTo>
                                  <a:pt x="773" y="246"/>
                                </a:lnTo>
                                <a:lnTo>
                                  <a:pt x="766" y="255"/>
                                </a:lnTo>
                                <a:lnTo>
                                  <a:pt x="759" y="267"/>
                                </a:lnTo>
                                <a:lnTo>
                                  <a:pt x="749" y="277"/>
                                </a:lnTo>
                                <a:lnTo>
                                  <a:pt x="742" y="286"/>
                                </a:lnTo>
                                <a:lnTo>
                                  <a:pt x="735" y="296"/>
                                </a:lnTo>
                                <a:lnTo>
                                  <a:pt x="728" y="308"/>
                                </a:lnTo>
                                <a:lnTo>
                                  <a:pt x="718" y="315"/>
                                </a:lnTo>
                                <a:lnTo>
                                  <a:pt x="711" y="327"/>
                                </a:lnTo>
                                <a:lnTo>
                                  <a:pt x="702" y="336"/>
                                </a:lnTo>
                                <a:lnTo>
                                  <a:pt x="694" y="345"/>
                                </a:lnTo>
                                <a:lnTo>
                                  <a:pt x="687" y="353"/>
                                </a:lnTo>
                                <a:lnTo>
                                  <a:pt x="680" y="362"/>
                                </a:lnTo>
                                <a:lnTo>
                                  <a:pt x="671" y="374"/>
                                </a:lnTo>
                                <a:lnTo>
                                  <a:pt x="664" y="383"/>
                                </a:lnTo>
                                <a:lnTo>
                                  <a:pt x="654" y="390"/>
                                </a:lnTo>
                                <a:lnTo>
                                  <a:pt x="647" y="400"/>
                                </a:lnTo>
                                <a:lnTo>
                                  <a:pt x="637" y="407"/>
                                </a:lnTo>
                                <a:lnTo>
                                  <a:pt x="628" y="417"/>
                                </a:lnTo>
                                <a:lnTo>
                                  <a:pt x="621" y="424"/>
                                </a:lnTo>
                                <a:lnTo>
                                  <a:pt x="611" y="433"/>
                                </a:lnTo>
                                <a:lnTo>
                                  <a:pt x="604" y="440"/>
                                </a:lnTo>
                                <a:lnTo>
                                  <a:pt x="597" y="450"/>
                                </a:lnTo>
                                <a:lnTo>
                                  <a:pt x="587" y="454"/>
                                </a:lnTo>
                                <a:lnTo>
                                  <a:pt x="578" y="462"/>
                                </a:lnTo>
                                <a:lnTo>
                                  <a:pt x="571" y="469"/>
                                </a:lnTo>
                                <a:lnTo>
                                  <a:pt x="564" y="476"/>
                                </a:lnTo>
                                <a:lnTo>
                                  <a:pt x="554" y="480"/>
                                </a:lnTo>
                                <a:lnTo>
                                  <a:pt x="547" y="488"/>
                                </a:lnTo>
                                <a:lnTo>
                                  <a:pt x="540" y="495"/>
                                </a:lnTo>
                                <a:lnTo>
                                  <a:pt x="533" y="499"/>
                                </a:lnTo>
                                <a:lnTo>
                                  <a:pt x="523" y="507"/>
                                </a:lnTo>
                                <a:lnTo>
                                  <a:pt x="516" y="511"/>
                                </a:lnTo>
                                <a:lnTo>
                                  <a:pt x="509" y="518"/>
                                </a:lnTo>
                                <a:lnTo>
                                  <a:pt x="502" y="523"/>
                                </a:lnTo>
                                <a:lnTo>
                                  <a:pt x="495" y="528"/>
                                </a:lnTo>
                                <a:lnTo>
                                  <a:pt x="488" y="533"/>
                                </a:lnTo>
                                <a:lnTo>
                                  <a:pt x="483" y="540"/>
                                </a:lnTo>
                                <a:lnTo>
                                  <a:pt x="476" y="544"/>
                                </a:lnTo>
                                <a:lnTo>
                                  <a:pt x="469" y="549"/>
                                </a:lnTo>
                                <a:lnTo>
                                  <a:pt x="461" y="554"/>
                                </a:lnTo>
                                <a:lnTo>
                                  <a:pt x="454" y="559"/>
                                </a:lnTo>
                                <a:lnTo>
                                  <a:pt x="450" y="563"/>
                                </a:lnTo>
                                <a:lnTo>
                                  <a:pt x="442" y="568"/>
                                </a:lnTo>
                                <a:lnTo>
                                  <a:pt x="435" y="573"/>
                                </a:lnTo>
                                <a:lnTo>
                                  <a:pt x="431" y="575"/>
                                </a:lnTo>
                                <a:lnTo>
                                  <a:pt x="426" y="580"/>
                                </a:lnTo>
                                <a:lnTo>
                                  <a:pt x="419" y="585"/>
                                </a:lnTo>
                                <a:lnTo>
                                  <a:pt x="414" y="589"/>
                                </a:lnTo>
                                <a:lnTo>
                                  <a:pt x="407" y="592"/>
                                </a:lnTo>
                                <a:lnTo>
                                  <a:pt x="402" y="597"/>
                                </a:lnTo>
                                <a:lnTo>
                                  <a:pt x="397" y="599"/>
                                </a:lnTo>
                                <a:lnTo>
                                  <a:pt x="390" y="604"/>
                                </a:lnTo>
                                <a:lnTo>
                                  <a:pt x="385" y="606"/>
                                </a:lnTo>
                                <a:lnTo>
                                  <a:pt x="381" y="611"/>
                                </a:lnTo>
                                <a:lnTo>
                                  <a:pt x="376" y="613"/>
                                </a:lnTo>
                                <a:lnTo>
                                  <a:pt x="369" y="615"/>
                                </a:lnTo>
                                <a:lnTo>
                                  <a:pt x="364" y="620"/>
                                </a:lnTo>
                                <a:lnTo>
                                  <a:pt x="359" y="623"/>
                                </a:lnTo>
                                <a:lnTo>
                                  <a:pt x="354" y="625"/>
                                </a:lnTo>
                                <a:lnTo>
                                  <a:pt x="350" y="627"/>
                                </a:lnTo>
                                <a:lnTo>
                                  <a:pt x="345" y="630"/>
                                </a:lnTo>
                                <a:lnTo>
                                  <a:pt x="340" y="634"/>
                                </a:lnTo>
                                <a:lnTo>
                                  <a:pt x="335" y="637"/>
                                </a:lnTo>
                                <a:lnTo>
                                  <a:pt x="331" y="639"/>
                                </a:lnTo>
                                <a:lnTo>
                                  <a:pt x="326" y="642"/>
                                </a:lnTo>
                                <a:lnTo>
                                  <a:pt x="321" y="644"/>
                                </a:lnTo>
                                <a:lnTo>
                                  <a:pt x="312" y="646"/>
                                </a:lnTo>
                                <a:lnTo>
                                  <a:pt x="304" y="651"/>
                                </a:lnTo>
                                <a:lnTo>
                                  <a:pt x="300" y="653"/>
                                </a:lnTo>
                                <a:lnTo>
                                  <a:pt x="295" y="656"/>
                                </a:lnTo>
                                <a:lnTo>
                                  <a:pt x="290" y="656"/>
                                </a:lnTo>
                                <a:lnTo>
                                  <a:pt x="285" y="658"/>
                                </a:lnTo>
                                <a:lnTo>
                                  <a:pt x="276" y="663"/>
                                </a:lnTo>
                                <a:lnTo>
                                  <a:pt x="269" y="665"/>
                                </a:lnTo>
                                <a:lnTo>
                                  <a:pt x="259" y="668"/>
                                </a:lnTo>
                                <a:lnTo>
                                  <a:pt x="252" y="670"/>
                                </a:lnTo>
                                <a:lnTo>
                                  <a:pt x="243" y="672"/>
                                </a:lnTo>
                                <a:lnTo>
                                  <a:pt x="236" y="677"/>
                                </a:lnTo>
                                <a:lnTo>
                                  <a:pt x="226" y="677"/>
                                </a:lnTo>
                                <a:lnTo>
                                  <a:pt x="219" y="679"/>
                                </a:lnTo>
                                <a:lnTo>
                                  <a:pt x="209" y="679"/>
                                </a:lnTo>
                                <a:lnTo>
                                  <a:pt x="202" y="682"/>
                                </a:lnTo>
                                <a:lnTo>
                                  <a:pt x="193" y="682"/>
                                </a:lnTo>
                                <a:lnTo>
                                  <a:pt x="186" y="682"/>
                                </a:lnTo>
                                <a:lnTo>
                                  <a:pt x="176" y="682"/>
                                </a:lnTo>
                                <a:lnTo>
                                  <a:pt x="169" y="684"/>
                                </a:lnTo>
                                <a:lnTo>
                                  <a:pt x="162" y="682"/>
                                </a:lnTo>
                                <a:lnTo>
                                  <a:pt x="152" y="682"/>
                                </a:lnTo>
                                <a:lnTo>
                                  <a:pt x="145" y="682"/>
                                </a:lnTo>
                                <a:lnTo>
                                  <a:pt x="138" y="682"/>
                                </a:lnTo>
                                <a:lnTo>
                                  <a:pt x="131" y="682"/>
                                </a:lnTo>
                                <a:lnTo>
                                  <a:pt x="124" y="682"/>
                                </a:lnTo>
                                <a:lnTo>
                                  <a:pt x="117" y="679"/>
                                </a:lnTo>
                                <a:lnTo>
                                  <a:pt x="107" y="679"/>
                                </a:lnTo>
                                <a:lnTo>
                                  <a:pt x="100" y="679"/>
                                </a:lnTo>
                                <a:lnTo>
                                  <a:pt x="93" y="679"/>
                                </a:lnTo>
                                <a:lnTo>
                                  <a:pt x="86" y="677"/>
                                </a:lnTo>
                                <a:lnTo>
                                  <a:pt x="79" y="677"/>
                                </a:lnTo>
                                <a:lnTo>
                                  <a:pt x="71" y="677"/>
                                </a:lnTo>
                                <a:lnTo>
                                  <a:pt x="67" y="677"/>
                                </a:lnTo>
                                <a:lnTo>
                                  <a:pt x="60" y="677"/>
                                </a:lnTo>
                                <a:lnTo>
                                  <a:pt x="55" y="677"/>
                                </a:lnTo>
                                <a:lnTo>
                                  <a:pt x="50" y="677"/>
                                </a:lnTo>
                                <a:lnTo>
                                  <a:pt x="45" y="677"/>
                                </a:lnTo>
                                <a:lnTo>
                                  <a:pt x="38" y="679"/>
                                </a:lnTo>
                                <a:lnTo>
                                  <a:pt x="36" y="679"/>
                                </a:lnTo>
                                <a:lnTo>
                                  <a:pt x="26" y="682"/>
                                </a:lnTo>
                                <a:lnTo>
                                  <a:pt x="21" y="687"/>
                                </a:lnTo>
                                <a:lnTo>
                                  <a:pt x="21" y="6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606000">
                            <a:off x="791280" y="180000"/>
                            <a:ext cx="158760" cy="68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2231">
                                <a:moveTo>
                                  <a:pt x="64" y="2197"/>
                                </a:moveTo>
                                <a:lnTo>
                                  <a:pt x="64" y="2193"/>
                                </a:lnTo>
                                <a:lnTo>
                                  <a:pt x="66" y="2188"/>
                                </a:lnTo>
                                <a:lnTo>
                                  <a:pt x="66" y="2183"/>
                                </a:lnTo>
                                <a:lnTo>
                                  <a:pt x="69" y="2178"/>
                                </a:lnTo>
                                <a:lnTo>
                                  <a:pt x="71" y="2171"/>
                                </a:lnTo>
                                <a:lnTo>
                                  <a:pt x="73" y="2167"/>
                                </a:lnTo>
                                <a:lnTo>
                                  <a:pt x="76" y="2159"/>
                                </a:lnTo>
                                <a:lnTo>
                                  <a:pt x="78" y="2152"/>
                                </a:lnTo>
                                <a:lnTo>
                                  <a:pt x="83" y="2145"/>
                                </a:lnTo>
                                <a:lnTo>
                                  <a:pt x="85" y="2138"/>
                                </a:lnTo>
                                <a:lnTo>
                                  <a:pt x="88" y="2129"/>
                                </a:lnTo>
                                <a:lnTo>
                                  <a:pt x="92" y="2119"/>
                                </a:lnTo>
                                <a:lnTo>
                                  <a:pt x="97" y="2110"/>
                                </a:lnTo>
                                <a:lnTo>
                                  <a:pt x="102" y="2100"/>
                                </a:lnTo>
                                <a:lnTo>
                                  <a:pt x="107" y="2088"/>
                                </a:lnTo>
                                <a:lnTo>
                                  <a:pt x="109" y="2079"/>
                                </a:lnTo>
                                <a:lnTo>
                                  <a:pt x="114" y="2067"/>
                                </a:lnTo>
                                <a:lnTo>
                                  <a:pt x="119" y="2055"/>
                                </a:lnTo>
                                <a:lnTo>
                                  <a:pt x="123" y="2041"/>
                                </a:lnTo>
                                <a:lnTo>
                                  <a:pt x="128" y="2029"/>
                                </a:lnTo>
                                <a:lnTo>
                                  <a:pt x="135" y="2015"/>
                                </a:lnTo>
                                <a:lnTo>
                                  <a:pt x="140" y="2003"/>
                                </a:lnTo>
                                <a:lnTo>
                                  <a:pt x="145" y="1989"/>
                                </a:lnTo>
                                <a:lnTo>
                                  <a:pt x="152" y="1975"/>
                                </a:lnTo>
                                <a:lnTo>
                                  <a:pt x="157" y="1961"/>
                                </a:lnTo>
                                <a:lnTo>
                                  <a:pt x="164" y="1946"/>
                                </a:lnTo>
                                <a:lnTo>
                                  <a:pt x="168" y="1930"/>
                                </a:lnTo>
                                <a:lnTo>
                                  <a:pt x="176" y="1913"/>
                                </a:lnTo>
                                <a:lnTo>
                                  <a:pt x="180" y="1899"/>
                                </a:lnTo>
                                <a:lnTo>
                                  <a:pt x="188" y="1885"/>
                                </a:lnTo>
                                <a:lnTo>
                                  <a:pt x="195" y="1866"/>
                                </a:lnTo>
                                <a:lnTo>
                                  <a:pt x="199" y="1849"/>
                                </a:lnTo>
                                <a:lnTo>
                                  <a:pt x="207" y="1833"/>
                                </a:lnTo>
                                <a:lnTo>
                                  <a:pt x="211" y="1816"/>
                                </a:lnTo>
                                <a:lnTo>
                                  <a:pt x="218" y="1797"/>
                                </a:lnTo>
                                <a:lnTo>
                                  <a:pt x="226" y="1781"/>
                                </a:lnTo>
                                <a:lnTo>
                                  <a:pt x="230" y="1762"/>
                                </a:lnTo>
                                <a:lnTo>
                                  <a:pt x="237" y="1745"/>
                                </a:lnTo>
                                <a:lnTo>
                                  <a:pt x="245" y="1728"/>
                                </a:lnTo>
                                <a:lnTo>
                                  <a:pt x="252" y="1710"/>
                                </a:lnTo>
                                <a:lnTo>
                                  <a:pt x="256" y="1691"/>
                                </a:lnTo>
                                <a:lnTo>
                                  <a:pt x="264" y="1672"/>
                                </a:lnTo>
                                <a:lnTo>
                                  <a:pt x="268" y="1653"/>
                                </a:lnTo>
                                <a:lnTo>
                                  <a:pt x="276" y="1636"/>
                                </a:lnTo>
                                <a:lnTo>
                                  <a:pt x="283" y="1617"/>
                                </a:lnTo>
                                <a:lnTo>
                                  <a:pt x="287" y="1598"/>
                                </a:lnTo>
                                <a:lnTo>
                                  <a:pt x="295" y="1579"/>
                                </a:lnTo>
                                <a:lnTo>
                                  <a:pt x="299" y="1560"/>
                                </a:lnTo>
                                <a:lnTo>
                                  <a:pt x="306" y="1541"/>
                                </a:lnTo>
                                <a:lnTo>
                                  <a:pt x="311" y="1522"/>
                                </a:lnTo>
                                <a:lnTo>
                                  <a:pt x="316" y="1503"/>
                                </a:lnTo>
                                <a:lnTo>
                                  <a:pt x="323" y="1485"/>
                                </a:lnTo>
                                <a:lnTo>
                                  <a:pt x="328" y="1466"/>
                                </a:lnTo>
                                <a:lnTo>
                                  <a:pt x="335" y="1447"/>
                                </a:lnTo>
                                <a:lnTo>
                                  <a:pt x="340" y="1428"/>
                                </a:lnTo>
                                <a:lnTo>
                                  <a:pt x="344" y="1409"/>
                                </a:lnTo>
                                <a:lnTo>
                                  <a:pt x="349" y="1390"/>
                                </a:lnTo>
                                <a:lnTo>
                                  <a:pt x="354" y="1371"/>
                                </a:lnTo>
                                <a:lnTo>
                                  <a:pt x="356" y="1354"/>
                                </a:lnTo>
                                <a:lnTo>
                                  <a:pt x="361" y="1335"/>
                                </a:lnTo>
                                <a:lnTo>
                                  <a:pt x="366" y="1316"/>
                                </a:lnTo>
                                <a:lnTo>
                                  <a:pt x="371" y="1300"/>
                                </a:lnTo>
                                <a:lnTo>
                                  <a:pt x="373" y="1281"/>
                                </a:lnTo>
                                <a:lnTo>
                                  <a:pt x="378" y="1262"/>
                                </a:lnTo>
                                <a:lnTo>
                                  <a:pt x="380" y="1245"/>
                                </a:lnTo>
                                <a:lnTo>
                                  <a:pt x="383" y="1226"/>
                                </a:lnTo>
                                <a:lnTo>
                                  <a:pt x="385" y="1210"/>
                                </a:lnTo>
                                <a:lnTo>
                                  <a:pt x="387" y="1193"/>
                                </a:lnTo>
                                <a:lnTo>
                                  <a:pt x="390" y="1177"/>
                                </a:lnTo>
                                <a:lnTo>
                                  <a:pt x="392" y="1160"/>
                                </a:lnTo>
                                <a:lnTo>
                                  <a:pt x="392" y="1143"/>
                                </a:lnTo>
                                <a:lnTo>
                                  <a:pt x="394" y="1127"/>
                                </a:lnTo>
                                <a:lnTo>
                                  <a:pt x="394" y="1110"/>
                                </a:lnTo>
                                <a:lnTo>
                                  <a:pt x="397" y="1096"/>
                                </a:lnTo>
                                <a:lnTo>
                                  <a:pt x="397" y="1080"/>
                                </a:lnTo>
                                <a:lnTo>
                                  <a:pt x="399" y="1065"/>
                                </a:lnTo>
                                <a:lnTo>
                                  <a:pt x="399" y="1049"/>
                                </a:lnTo>
                                <a:lnTo>
                                  <a:pt x="402" y="1035"/>
                                </a:lnTo>
                                <a:lnTo>
                                  <a:pt x="402" y="1020"/>
                                </a:lnTo>
                                <a:lnTo>
                                  <a:pt x="402" y="1004"/>
                                </a:lnTo>
                                <a:lnTo>
                                  <a:pt x="402" y="990"/>
                                </a:lnTo>
                                <a:lnTo>
                                  <a:pt x="402" y="975"/>
                                </a:lnTo>
                                <a:lnTo>
                                  <a:pt x="399" y="961"/>
                                </a:lnTo>
                                <a:lnTo>
                                  <a:pt x="399" y="949"/>
                                </a:lnTo>
                                <a:lnTo>
                                  <a:pt x="399" y="935"/>
                                </a:lnTo>
                                <a:lnTo>
                                  <a:pt x="399" y="921"/>
                                </a:lnTo>
                                <a:lnTo>
                                  <a:pt x="399" y="909"/>
                                </a:lnTo>
                                <a:lnTo>
                                  <a:pt x="399" y="895"/>
                                </a:lnTo>
                                <a:lnTo>
                                  <a:pt x="397" y="881"/>
                                </a:lnTo>
                                <a:lnTo>
                                  <a:pt x="397" y="869"/>
                                </a:lnTo>
                                <a:lnTo>
                                  <a:pt x="397" y="857"/>
                                </a:lnTo>
                                <a:lnTo>
                                  <a:pt x="397" y="845"/>
                                </a:lnTo>
                                <a:lnTo>
                                  <a:pt x="394" y="833"/>
                                </a:lnTo>
                                <a:lnTo>
                                  <a:pt x="394" y="819"/>
                                </a:lnTo>
                                <a:lnTo>
                                  <a:pt x="392" y="807"/>
                                </a:lnTo>
                                <a:lnTo>
                                  <a:pt x="392" y="795"/>
                                </a:lnTo>
                                <a:lnTo>
                                  <a:pt x="390" y="783"/>
                                </a:lnTo>
                                <a:lnTo>
                                  <a:pt x="390" y="772"/>
                                </a:lnTo>
                                <a:lnTo>
                                  <a:pt x="387" y="760"/>
                                </a:lnTo>
                                <a:lnTo>
                                  <a:pt x="387" y="748"/>
                                </a:lnTo>
                                <a:lnTo>
                                  <a:pt x="385" y="738"/>
                                </a:lnTo>
                                <a:lnTo>
                                  <a:pt x="385" y="727"/>
                                </a:lnTo>
                                <a:lnTo>
                                  <a:pt x="383" y="715"/>
                                </a:lnTo>
                                <a:lnTo>
                                  <a:pt x="383" y="705"/>
                                </a:lnTo>
                                <a:lnTo>
                                  <a:pt x="380" y="693"/>
                                </a:lnTo>
                                <a:lnTo>
                                  <a:pt x="380" y="684"/>
                                </a:lnTo>
                                <a:lnTo>
                                  <a:pt x="380" y="675"/>
                                </a:lnTo>
                                <a:lnTo>
                                  <a:pt x="378" y="665"/>
                                </a:lnTo>
                                <a:lnTo>
                                  <a:pt x="378" y="656"/>
                                </a:lnTo>
                                <a:lnTo>
                                  <a:pt x="378" y="646"/>
                                </a:lnTo>
                                <a:lnTo>
                                  <a:pt x="375" y="634"/>
                                </a:lnTo>
                                <a:lnTo>
                                  <a:pt x="375" y="625"/>
                                </a:lnTo>
                                <a:lnTo>
                                  <a:pt x="375" y="615"/>
                                </a:lnTo>
                                <a:lnTo>
                                  <a:pt x="375" y="606"/>
                                </a:lnTo>
                                <a:lnTo>
                                  <a:pt x="373" y="596"/>
                                </a:lnTo>
                                <a:lnTo>
                                  <a:pt x="373" y="587"/>
                                </a:lnTo>
                                <a:lnTo>
                                  <a:pt x="373" y="577"/>
                                </a:lnTo>
                                <a:lnTo>
                                  <a:pt x="373" y="570"/>
                                </a:lnTo>
                                <a:lnTo>
                                  <a:pt x="373" y="561"/>
                                </a:lnTo>
                                <a:lnTo>
                                  <a:pt x="373" y="551"/>
                                </a:lnTo>
                                <a:lnTo>
                                  <a:pt x="373" y="544"/>
                                </a:lnTo>
                                <a:lnTo>
                                  <a:pt x="373" y="535"/>
                                </a:lnTo>
                                <a:lnTo>
                                  <a:pt x="373" y="528"/>
                                </a:lnTo>
                                <a:lnTo>
                                  <a:pt x="373" y="518"/>
                                </a:lnTo>
                                <a:lnTo>
                                  <a:pt x="375" y="511"/>
                                </a:lnTo>
                                <a:lnTo>
                                  <a:pt x="375" y="504"/>
                                </a:lnTo>
                                <a:lnTo>
                                  <a:pt x="375" y="497"/>
                                </a:lnTo>
                                <a:lnTo>
                                  <a:pt x="378" y="487"/>
                                </a:lnTo>
                                <a:lnTo>
                                  <a:pt x="378" y="480"/>
                                </a:lnTo>
                                <a:lnTo>
                                  <a:pt x="380" y="473"/>
                                </a:lnTo>
                                <a:lnTo>
                                  <a:pt x="383" y="466"/>
                                </a:lnTo>
                                <a:lnTo>
                                  <a:pt x="383" y="459"/>
                                </a:lnTo>
                                <a:lnTo>
                                  <a:pt x="385" y="450"/>
                                </a:lnTo>
                                <a:lnTo>
                                  <a:pt x="387" y="442"/>
                                </a:lnTo>
                                <a:lnTo>
                                  <a:pt x="390" y="435"/>
                                </a:lnTo>
                                <a:lnTo>
                                  <a:pt x="392" y="428"/>
                                </a:lnTo>
                                <a:lnTo>
                                  <a:pt x="394" y="421"/>
                                </a:lnTo>
                                <a:lnTo>
                                  <a:pt x="397" y="414"/>
                                </a:lnTo>
                                <a:lnTo>
                                  <a:pt x="399" y="407"/>
                                </a:lnTo>
                                <a:lnTo>
                                  <a:pt x="402" y="400"/>
                                </a:lnTo>
                                <a:lnTo>
                                  <a:pt x="406" y="395"/>
                                </a:lnTo>
                                <a:lnTo>
                                  <a:pt x="409" y="388"/>
                                </a:lnTo>
                                <a:lnTo>
                                  <a:pt x="411" y="381"/>
                                </a:lnTo>
                                <a:lnTo>
                                  <a:pt x="416" y="374"/>
                                </a:lnTo>
                                <a:lnTo>
                                  <a:pt x="418" y="367"/>
                                </a:lnTo>
                                <a:lnTo>
                                  <a:pt x="421" y="362"/>
                                </a:lnTo>
                                <a:lnTo>
                                  <a:pt x="425" y="355"/>
                                </a:lnTo>
                                <a:lnTo>
                                  <a:pt x="428" y="348"/>
                                </a:lnTo>
                                <a:lnTo>
                                  <a:pt x="430" y="341"/>
                                </a:lnTo>
                                <a:lnTo>
                                  <a:pt x="435" y="336"/>
                                </a:lnTo>
                                <a:lnTo>
                                  <a:pt x="437" y="329"/>
                                </a:lnTo>
                                <a:lnTo>
                                  <a:pt x="442" y="324"/>
                                </a:lnTo>
                                <a:lnTo>
                                  <a:pt x="444" y="317"/>
                                </a:lnTo>
                                <a:lnTo>
                                  <a:pt x="449" y="312"/>
                                </a:lnTo>
                                <a:lnTo>
                                  <a:pt x="454" y="307"/>
                                </a:lnTo>
                                <a:lnTo>
                                  <a:pt x="456" y="300"/>
                                </a:lnTo>
                                <a:lnTo>
                                  <a:pt x="461" y="296"/>
                                </a:lnTo>
                                <a:lnTo>
                                  <a:pt x="463" y="291"/>
                                </a:lnTo>
                                <a:lnTo>
                                  <a:pt x="466" y="284"/>
                                </a:lnTo>
                                <a:lnTo>
                                  <a:pt x="471" y="279"/>
                                </a:lnTo>
                                <a:lnTo>
                                  <a:pt x="473" y="272"/>
                                </a:lnTo>
                                <a:lnTo>
                                  <a:pt x="478" y="267"/>
                                </a:lnTo>
                                <a:lnTo>
                                  <a:pt x="480" y="262"/>
                                </a:lnTo>
                                <a:lnTo>
                                  <a:pt x="482" y="255"/>
                                </a:lnTo>
                                <a:lnTo>
                                  <a:pt x="485" y="251"/>
                                </a:lnTo>
                                <a:lnTo>
                                  <a:pt x="490" y="246"/>
                                </a:lnTo>
                                <a:lnTo>
                                  <a:pt x="492" y="241"/>
                                </a:lnTo>
                                <a:lnTo>
                                  <a:pt x="497" y="236"/>
                                </a:lnTo>
                                <a:lnTo>
                                  <a:pt x="499" y="232"/>
                                </a:lnTo>
                                <a:lnTo>
                                  <a:pt x="501" y="225"/>
                                </a:lnTo>
                                <a:lnTo>
                                  <a:pt x="504" y="220"/>
                                </a:lnTo>
                                <a:lnTo>
                                  <a:pt x="506" y="215"/>
                                </a:lnTo>
                                <a:lnTo>
                                  <a:pt x="509" y="210"/>
                                </a:lnTo>
                                <a:lnTo>
                                  <a:pt x="511" y="208"/>
                                </a:lnTo>
                                <a:lnTo>
                                  <a:pt x="513" y="203"/>
                                </a:lnTo>
                                <a:lnTo>
                                  <a:pt x="516" y="199"/>
                                </a:lnTo>
                                <a:lnTo>
                                  <a:pt x="516" y="194"/>
                                </a:lnTo>
                                <a:lnTo>
                                  <a:pt x="518" y="187"/>
                                </a:lnTo>
                                <a:lnTo>
                                  <a:pt x="520" y="180"/>
                                </a:lnTo>
                                <a:lnTo>
                                  <a:pt x="525" y="170"/>
                                </a:lnTo>
                                <a:lnTo>
                                  <a:pt x="525" y="163"/>
                                </a:lnTo>
                                <a:lnTo>
                                  <a:pt x="528" y="154"/>
                                </a:lnTo>
                                <a:lnTo>
                                  <a:pt x="528" y="146"/>
                                </a:lnTo>
                                <a:lnTo>
                                  <a:pt x="528" y="139"/>
                                </a:lnTo>
                                <a:lnTo>
                                  <a:pt x="525" y="132"/>
                                </a:lnTo>
                                <a:lnTo>
                                  <a:pt x="523" y="125"/>
                                </a:lnTo>
                                <a:lnTo>
                                  <a:pt x="518" y="118"/>
                                </a:lnTo>
                                <a:lnTo>
                                  <a:pt x="516" y="109"/>
                                </a:lnTo>
                                <a:lnTo>
                                  <a:pt x="511" y="101"/>
                                </a:lnTo>
                                <a:lnTo>
                                  <a:pt x="509" y="94"/>
                                </a:lnTo>
                                <a:lnTo>
                                  <a:pt x="504" y="90"/>
                                </a:lnTo>
                                <a:lnTo>
                                  <a:pt x="499" y="82"/>
                                </a:lnTo>
                                <a:lnTo>
                                  <a:pt x="492" y="75"/>
                                </a:lnTo>
                                <a:lnTo>
                                  <a:pt x="487" y="68"/>
                                </a:lnTo>
                                <a:lnTo>
                                  <a:pt x="480" y="61"/>
                                </a:lnTo>
                                <a:lnTo>
                                  <a:pt x="475" y="56"/>
                                </a:lnTo>
                                <a:lnTo>
                                  <a:pt x="468" y="52"/>
                                </a:lnTo>
                                <a:lnTo>
                                  <a:pt x="463" y="47"/>
                                </a:lnTo>
                                <a:lnTo>
                                  <a:pt x="456" y="42"/>
                                </a:lnTo>
                                <a:lnTo>
                                  <a:pt x="451" y="35"/>
                                </a:lnTo>
                                <a:lnTo>
                                  <a:pt x="442" y="30"/>
                                </a:lnTo>
                                <a:lnTo>
                                  <a:pt x="437" y="26"/>
                                </a:lnTo>
                                <a:lnTo>
                                  <a:pt x="430" y="23"/>
                                </a:lnTo>
                                <a:lnTo>
                                  <a:pt x="423" y="19"/>
                                </a:lnTo>
                                <a:lnTo>
                                  <a:pt x="416" y="16"/>
                                </a:lnTo>
                                <a:lnTo>
                                  <a:pt x="409" y="11"/>
                                </a:lnTo>
                                <a:lnTo>
                                  <a:pt x="404" y="9"/>
                                </a:lnTo>
                                <a:lnTo>
                                  <a:pt x="399" y="9"/>
                                </a:lnTo>
                                <a:lnTo>
                                  <a:pt x="392" y="4"/>
                                </a:lnTo>
                                <a:lnTo>
                                  <a:pt x="387" y="4"/>
                                </a:lnTo>
                                <a:lnTo>
                                  <a:pt x="383" y="2"/>
                                </a:lnTo>
                                <a:lnTo>
                                  <a:pt x="378" y="2"/>
                                </a:lnTo>
                                <a:lnTo>
                                  <a:pt x="373" y="0"/>
                                </a:lnTo>
                                <a:lnTo>
                                  <a:pt x="368" y="0"/>
                                </a:lnTo>
                                <a:lnTo>
                                  <a:pt x="363" y="2"/>
                                </a:lnTo>
                                <a:lnTo>
                                  <a:pt x="361" y="2"/>
                                </a:lnTo>
                                <a:lnTo>
                                  <a:pt x="356" y="4"/>
                                </a:lnTo>
                                <a:lnTo>
                                  <a:pt x="356" y="9"/>
                                </a:lnTo>
                                <a:lnTo>
                                  <a:pt x="356" y="14"/>
                                </a:lnTo>
                                <a:lnTo>
                                  <a:pt x="361" y="21"/>
                                </a:lnTo>
                                <a:lnTo>
                                  <a:pt x="361" y="23"/>
                                </a:lnTo>
                                <a:lnTo>
                                  <a:pt x="363" y="28"/>
                                </a:lnTo>
                                <a:lnTo>
                                  <a:pt x="366" y="33"/>
                                </a:lnTo>
                                <a:lnTo>
                                  <a:pt x="371" y="37"/>
                                </a:lnTo>
                                <a:lnTo>
                                  <a:pt x="373" y="42"/>
                                </a:lnTo>
                                <a:lnTo>
                                  <a:pt x="375" y="47"/>
                                </a:lnTo>
                                <a:lnTo>
                                  <a:pt x="380" y="52"/>
                                </a:lnTo>
                                <a:lnTo>
                                  <a:pt x="383" y="56"/>
                                </a:lnTo>
                                <a:lnTo>
                                  <a:pt x="385" y="61"/>
                                </a:lnTo>
                                <a:lnTo>
                                  <a:pt x="390" y="66"/>
                                </a:lnTo>
                                <a:lnTo>
                                  <a:pt x="392" y="71"/>
                                </a:lnTo>
                                <a:lnTo>
                                  <a:pt x="397" y="78"/>
                                </a:lnTo>
                                <a:lnTo>
                                  <a:pt x="399" y="85"/>
                                </a:lnTo>
                                <a:lnTo>
                                  <a:pt x="402" y="90"/>
                                </a:lnTo>
                                <a:lnTo>
                                  <a:pt x="404" y="97"/>
                                </a:lnTo>
                                <a:lnTo>
                                  <a:pt x="409" y="104"/>
                                </a:lnTo>
                                <a:lnTo>
                                  <a:pt x="409" y="109"/>
                                </a:lnTo>
                                <a:lnTo>
                                  <a:pt x="413" y="116"/>
                                </a:lnTo>
                                <a:lnTo>
                                  <a:pt x="413" y="123"/>
                                </a:lnTo>
                                <a:lnTo>
                                  <a:pt x="416" y="130"/>
                                </a:lnTo>
                                <a:lnTo>
                                  <a:pt x="416" y="137"/>
                                </a:lnTo>
                                <a:lnTo>
                                  <a:pt x="416" y="144"/>
                                </a:lnTo>
                                <a:lnTo>
                                  <a:pt x="416" y="151"/>
                                </a:lnTo>
                                <a:lnTo>
                                  <a:pt x="416" y="158"/>
                                </a:lnTo>
                                <a:lnTo>
                                  <a:pt x="413" y="165"/>
                                </a:lnTo>
                                <a:lnTo>
                                  <a:pt x="411" y="172"/>
                                </a:lnTo>
                                <a:lnTo>
                                  <a:pt x="406" y="180"/>
                                </a:lnTo>
                                <a:lnTo>
                                  <a:pt x="404" y="187"/>
                                </a:lnTo>
                                <a:lnTo>
                                  <a:pt x="399" y="196"/>
                                </a:lnTo>
                                <a:lnTo>
                                  <a:pt x="397" y="203"/>
                                </a:lnTo>
                                <a:lnTo>
                                  <a:pt x="392" y="210"/>
                                </a:lnTo>
                                <a:lnTo>
                                  <a:pt x="387" y="220"/>
                                </a:lnTo>
                                <a:lnTo>
                                  <a:pt x="380" y="227"/>
                                </a:lnTo>
                                <a:lnTo>
                                  <a:pt x="375" y="236"/>
                                </a:lnTo>
                                <a:lnTo>
                                  <a:pt x="373" y="239"/>
                                </a:lnTo>
                                <a:lnTo>
                                  <a:pt x="371" y="244"/>
                                </a:lnTo>
                                <a:lnTo>
                                  <a:pt x="366" y="248"/>
                                </a:lnTo>
                                <a:lnTo>
                                  <a:pt x="363" y="253"/>
                                </a:lnTo>
                                <a:lnTo>
                                  <a:pt x="359" y="258"/>
                                </a:lnTo>
                                <a:lnTo>
                                  <a:pt x="356" y="262"/>
                                </a:lnTo>
                                <a:lnTo>
                                  <a:pt x="354" y="265"/>
                                </a:lnTo>
                                <a:lnTo>
                                  <a:pt x="352" y="272"/>
                                </a:lnTo>
                                <a:lnTo>
                                  <a:pt x="347" y="277"/>
                                </a:lnTo>
                                <a:lnTo>
                                  <a:pt x="344" y="281"/>
                                </a:lnTo>
                                <a:lnTo>
                                  <a:pt x="342" y="286"/>
                                </a:lnTo>
                                <a:lnTo>
                                  <a:pt x="340" y="291"/>
                                </a:lnTo>
                                <a:lnTo>
                                  <a:pt x="335" y="296"/>
                                </a:lnTo>
                                <a:lnTo>
                                  <a:pt x="333" y="300"/>
                                </a:lnTo>
                                <a:lnTo>
                                  <a:pt x="328" y="305"/>
                                </a:lnTo>
                                <a:lnTo>
                                  <a:pt x="325" y="310"/>
                                </a:lnTo>
                                <a:lnTo>
                                  <a:pt x="321" y="315"/>
                                </a:lnTo>
                                <a:lnTo>
                                  <a:pt x="318" y="322"/>
                                </a:lnTo>
                                <a:lnTo>
                                  <a:pt x="316" y="326"/>
                                </a:lnTo>
                                <a:lnTo>
                                  <a:pt x="314" y="331"/>
                                </a:lnTo>
                                <a:lnTo>
                                  <a:pt x="309" y="336"/>
                                </a:lnTo>
                                <a:lnTo>
                                  <a:pt x="306" y="343"/>
                                </a:lnTo>
                                <a:lnTo>
                                  <a:pt x="304" y="348"/>
                                </a:lnTo>
                                <a:lnTo>
                                  <a:pt x="302" y="355"/>
                                </a:lnTo>
                                <a:lnTo>
                                  <a:pt x="297" y="360"/>
                                </a:lnTo>
                                <a:lnTo>
                                  <a:pt x="295" y="367"/>
                                </a:lnTo>
                                <a:lnTo>
                                  <a:pt x="292" y="371"/>
                                </a:lnTo>
                                <a:lnTo>
                                  <a:pt x="290" y="381"/>
                                </a:lnTo>
                                <a:lnTo>
                                  <a:pt x="287" y="386"/>
                                </a:lnTo>
                                <a:lnTo>
                                  <a:pt x="285" y="393"/>
                                </a:lnTo>
                                <a:lnTo>
                                  <a:pt x="283" y="397"/>
                                </a:lnTo>
                                <a:lnTo>
                                  <a:pt x="280" y="405"/>
                                </a:lnTo>
                                <a:lnTo>
                                  <a:pt x="278" y="412"/>
                                </a:lnTo>
                                <a:lnTo>
                                  <a:pt x="276" y="416"/>
                                </a:lnTo>
                                <a:lnTo>
                                  <a:pt x="273" y="426"/>
                                </a:lnTo>
                                <a:lnTo>
                                  <a:pt x="273" y="433"/>
                                </a:lnTo>
                                <a:lnTo>
                                  <a:pt x="271" y="438"/>
                                </a:lnTo>
                                <a:lnTo>
                                  <a:pt x="268" y="445"/>
                                </a:lnTo>
                                <a:lnTo>
                                  <a:pt x="268" y="452"/>
                                </a:lnTo>
                                <a:lnTo>
                                  <a:pt x="266" y="461"/>
                                </a:lnTo>
                                <a:lnTo>
                                  <a:pt x="266" y="468"/>
                                </a:lnTo>
                                <a:lnTo>
                                  <a:pt x="264" y="476"/>
                                </a:lnTo>
                                <a:lnTo>
                                  <a:pt x="264" y="483"/>
                                </a:lnTo>
                                <a:lnTo>
                                  <a:pt x="264" y="492"/>
                                </a:lnTo>
                                <a:lnTo>
                                  <a:pt x="264" y="499"/>
                                </a:lnTo>
                                <a:lnTo>
                                  <a:pt x="264" y="509"/>
                                </a:lnTo>
                                <a:lnTo>
                                  <a:pt x="264" y="516"/>
                                </a:lnTo>
                                <a:lnTo>
                                  <a:pt x="264" y="525"/>
                                </a:lnTo>
                                <a:lnTo>
                                  <a:pt x="264" y="532"/>
                                </a:lnTo>
                                <a:lnTo>
                                  <a:pt x="264" y="542"/>
                                </a:lnTo>
                                <a:lnTo>
                                  <a:pt x="264" y="551"/>
                                </a:lnTo>
                                <a:lnTo>
                                  <a:pt x="264" y="561"/>
                                </a:lnTo>
                                <a:lnTo>
                                  <a:pt x="264" y="570"/>
                                </a:lnTo>
                                <a:lnTo>
                                  <a:pt x="266" y="580"/>
                                </a:lnTo>
                                <a:lnTo>
                                  <a:pt x="266" y="589"/>
                                </a:lnTo>
                                <a:lnTo>
                                  <a:pt x="268" y="599"/>
                                </a:lnTo>
                                <a:lnTo>
                                  <a:pt x="268" y="608"/>
                                </a:lnTo>
                                <a:lnTo>
                                  <a:pt x="271" y="618"/>
                                </a:lnTo>
                                <a:lnTo>
                                  <a:pt x="271" y="630"/>
                                </a:lnTo>
                                <a:lnTo>
                                  <a:pt x="273" y="639"/>
                                </a:lnTo>
                                <a:lnTo>
                                  <a:pt x="273" y="651"/>
                                </a:lnTo>
                                <a:lnTo>
                                  <a:pt x="276" y="660"/>
                                </a:lnTo>
                                <a:lnTo>
                                  <a:pt x="276" y="672"/>
                                </a:lnTo>
                                <a:lnTo>
                                  <a:pt x="278" y="682"/>
                                </a:lnTo>
                                <a:lnTo>
                                  <a:pt x="278" y="693"/>
                                </a:lnTo>
                                <a:lnTo>
                                  <a:pt x="280" y="705"/>
                                </a:lnTo>
                                <a:lnTo>
                                  <a:pt x="280" y="717"/>
                                </a:lnTo>
                                <a:lnTo>
                                  <a:pt x="283" y="729"/>
                                </a:lnTo>
                                <a:lnTo>
                                  <a:pt x="285" y="741"/>
                                </a:lnTo>
                                <a:lnTo>
                                  <a:pt x="285" y="753"/>
                                </a:lnTo>
                                <a:lnTo>
                                  <a:pt x="287" y="765"/>
                                </a:lnTo>
                                <a:lnTo>
                                  <a:pt x="290" y="776"/>
                                </a:lnTo>
                                <a:lnTo>
                                  <a:pt x="290" y="788"/>
                                </a:lnTo>
                                <a:lnTo>
                                  <a:pt x="292" y="802"/>
                                </a:lnTo>
                                <a:lnTo>
                                  <a:pt x="292" y="814"/>
                                </a:lnTo>
                                <a:lnTo>
                                  <a:pt x="297" y="828"/>
                                </a:lnTo>
                                <a:lnTo>
                                  <a:pt x="297" y="840"/>
                                </a:lnTo>
                                <a:lnTo>
                                  <a:pt x="297" y="852"/>
                                </a:lnTo>
                                <a:lnTo>
                                  <a:pt x="299" y="864"/>
                                </a:lnTo>
                                <a:lnTo>
                                  <a:pt x="299" y="878"/>
                                </a:lnTo>
                                <a:lnTo>
                                  <a:pt x="302" y="890"/>
                                </a:lnTo>
                                <a:lnTo>
                                  <a:pt x="302" y="904"/>
                                </a:lnTo>
                                <a:lnTo>
                                  <a:pt x="304" y="916"/>
                                </a:lnTo>
                                <a:lnTo>
                                  <a:pt x="304" y="930"/>
                                </a:lnTo>
                                <a:lnTo>
                                  <a:pt x="306" y="945"/>
                                </a:lnTo>
                                <a:lnTo>
                                  <a:pt x="306" y="959"/>
                                </a:lnTo>
                                <a:lnTo>
                                  <a:pt x="306" y="971"/>
                                </a:lnTo>
                                <a:lnTo>
                                  <a:pt x="309" y="987"/>
                                </a:lnTo>
                                <a:lnTo>
                                  <a:pt x="309" y="1001"/>
                                </a:lnTo>
                                <a:lnTo>
                                  <a:pt x="309" y="1016"/>
                                </a:lnTo>
                                <a:lnTo>
                                  <a:pt x="309" y="1030"/>
                                </a:lnTo>
                                <a:lnTo>
                                  <a:pt x="309" y="1044"/>
                                </a:lnTo>
                                <a:lnTo>
                                  <a:pt x="309" y="1058"/>
                                </a:lnTo>
                                <a:lnTo>
                                  <a:pt x="309" y="1072"/>
                                </a:lnTo>
                                <a:lnTo>
                                  <a:pt x="309" y="1087"/>
                                </a:lnTo>
                                <a:lnTo>
                                  <a:pt x="309" y="1101"/>
                                </a:lnTo>
                                <a:lnTo>
                                  <a:pt x="309" y="1115"/>
                                </a:lnTo>
                                <a:lnTo>
                                  <a:pt x="306" y="1132"/>
                                </a:lnTo>
                                <a:lnTo>
                                  <a:pt x="306" y="1146"/>
                                </a:lnTo>
                                <a:lnTo>
                                  <a:pt x="306" y="1162"/>
                                </a:lnTo>
                                <a:lnTo>
                                  <a:pt x="304" y="1177"/>
                                </a:lnTo>
                                <a:lnTo>
                                  <a:pt x="304" y="1191"/>
                                </a:lnTo>
                                <a:lnTo>
                                  <a:pt x="302" y="1207"/>
                                </a:lnTo>
                                <a:lnTo>
                                  <a:pt x="302" y="1222"/>
                                </a:lnTo>
                                <a:lnTo>
                                  <a:pt x="299" y="1238"/>
                                </a:lnTo>
                                <a:lnTo>
                                  <a:pt x="297" y="1255"/>
                                </a:lnTo>
                                <a:lnTo>
                                  <a:pt x="295" y="1269"/>
                                </a:lnTo>
                                <a:lnTo>
                                  <a:pt x="292" y="1286"/>
                                </a:lnTo>
                                <a:lnTo>
                                  <a:pt x="287" y="1300"/>
                                </a:lnTo>
                                <a:lnTo>
                                  <a:pt x="285" y="1316"/>
                                </a:lnTo>
                                <a:lnTo>
                                  <a:pt x="283" y="1333"/>
                                </a:lnTo>
                                <a:lnTo>
                                  <a:pt x="278" y="1347"/>
                                </a:lnTo>
                                <a:lnTo>
                                  <a:pt x="276" y="1364"/>
                                </a:lnTo>
                                <a:lnTo>
                                  <a:pt x="271" y="1380"/>
                                </a:lnTo>
                                <a:lnTo>
                                  <a:pt x="266" y="1395"/>
                                </a:lnTo>
                                <a:lnTo>
                                  <a:pt x="264" y="1411"/>
                                </a:lnTo>
                                <a:lnTo>
                                  <a:pt x="259" y="1428"/>
                                </a:lnTo>
                                <a:lnTo>
                                  <a:pt x="254" y="1444"/>
                                </a:lnTo>
                                <a:lnTo>
                                  <a:pt x="249" y="1458"/>
                                </a:lnTo>
                                <a:lnTo>
                                  <a:pt x="245" y="1477"/>
                                </a:lnTo>
                                <a:lnTo>
                                  <a:pt x="240" y="1492"/>
                                </a:lnTo>
                                <a:lnTo>
                                  <a:pt x="235" y="1508"/>
                                </a:lnTo>
                                <a:lnTo>
                                  <a:pt x="230" y="1525"/>
                                </a:lnTo>
                                <a:lnTo>
                                  <a:pt x="226" y="1541"/>
                                </a:lnTo>
                                <a:lnTo>
                                  <a:pt x="221" y="1556"/>
                                </a:lnTo>
                                <a:lnTo>
                                  <a:pt x="214" y="1572"/>
                                </a:lnTo>
                                <a:lnTo>
                                  <a:pt x="209" y="1589"/>
                                </a:lnTo>
                                <a:lnTo>
                                  <a:pt x="204" y="1603"/>
                                </a:lnTo>
                                <a:lnTo>
                                  <a:pt x="197" y="1620"/>
                                </a:lnTo>
                                <a:lnTo>
                                  <a:pt x="192" y="1636"/>
                                </a:lnTo>
                                <a:lnTo>
                                  <a:pt x="188" y="1650"/>
                                </a:lnTo>
                                <a:lnTo>
                                  <a:pt x="183" y="1667"/>
                                </a:lnTo>
                                <a:lnTo>
                                  <a:pt x="176" y="1681"/>
                                </a:lnTo>
                                <a:lnTo>
                                  <a:pt x="171" y="1698"/>
                                </a:lnTo>
                                <a:lnTo>
                                  <a:pt x="164" y="1712"/>
                                </a:lnTo>
                                <a:lnTo>
                                  <a:pt x="159" y="1728"/>
                                </a:lnTo>
                                <a:lnTo>
                                  <a:pt x="152" y="1743"/>
                                </a:lnTo>
                                <a:lnTo>
                                  <a:pt x="147" y="1757"/>
                                </a:lnTo>
                                <a:lnTo>
                                  <a:pt x="140" y="1773"/>
                                </a:lnTo>
                                <a:lnTo>
                                  <a:pt x="135" y="1788"/>
                                </a:lnTo>
                                <a:lnTo>
                                  <a:pt x="128" y="1802"/>
                                </a:lnTo>
                                <a:lnTo>
                                  <a:pt x="123" y="1816"/>
                                </a:lnTo>
                                <a:lnTo>
                                  <a:pt x="119" y="1830"/>
                                </a:lnTo>
                                <a:lnTo>
                                  <a:pt x="111" y="1847"/>
                                </a:lnTo>
                                <a:lnTo>
                                  <a:pt x="107" y="1859"/>
                                </a:lnTo>
                                <a:lnTo>
                                  <a:pt x="102" y="1873"/>
                                </a:lnTo>
                                <a:lnTo>
                                  <a:pt x="95" y="1887"/>
                                </a:lnTo>
                                <a:lnTo>
                                  <a:pt x="90" y="1901"/>
                                </a:lnTo>
                                <a:lnTo>
                                  <a:pt x="85" y="1913"/>
                                </a:lnTo>
                                <a:lnTo>
                                  <a:pt x="81" y="1927"/>
                                </a:lnTo>
                                <a:lnTo>
                                  <a:pt x="76" y="1939"/>
                                </a:lnTo>
                                <a:lnTo>
                                  <a:pt x="71" y="1951"/>
                                </a:lnTo>
                                <a:lnTo>
                                  <a:pt x="66" y="1963"/>
                                </a:lnTo>
                                <a:lnTo>
                                  <a:pt x="61" y="1975"/>
                                </a:lnTo>
                                <a:lnTo>
                                  <a:pt x="57" y="1989"/>
                                </a:lnTo>
                                <a:lnTo>
                                  <a:pt x="52" y="2001"/>
                                </a:lnTo>
                                <a:lnTo>
                                  <a:pt x="47" y="2013"/>
                                </a:lnTo>
                                <a:lnTo>
                                  <a:pt x="42" y="2022"/>
                                </a:lnTo>
                                <a:lnTo>
                                  <a:pt x="38" y="2034"/>
                                </a:lnTo>
                                <a:lnTo>
                                  <a:pt x="35" y="2046"/>
                                </a:lnTo>
                                <a:lnTo>
                                  <a:pt x="31" y="2055"/>
                                </a:lnTo>
                                <a:lnTo>
                                  <a:pt x="28" y="2067"/>
                                </a:lnTo>
                                <a:lnTo>
                                  <a:pt x="23" y="2077"/>
                                </a:lnTo>
                                <a:lnTo>
                                  <a:pt x="21" y="2086"/>
                                </a:lnTo>
                                <a:lnTo>
                                  <a:pt x="19" y="2096"/>
                                </a:lnTo>
                                <a:lnTo>
                                  <a:pt x="16" y="2103"/>
                                </a:lnTo>
                                <a:lnTo>
                                  <a:pt x="12" y="2112"/>
                                </a:lnTo>
                                <a:lnTo>
                                  <a:pt x="12" y="2122"/>
                                </a:lnTo>
                                <a:lnTo>
                                  <a:pt x="9" y="2129"/>
                                </a:lnTo>
                                <a:lnTo>
                                  <a:pt x="7" y="2138"/>
                                </a:lnTo>
                                <a:lnTo>
                                  <a:pt x="4" y="2145"/>
                                </a:lnTo>
                                <a:lnTo>
                                  <a:pt x="4" y="2152"/>
                                </a:lnTo>
                                <a:lnTo>
                                  <a:pt x="4" y="2159"/>
                                </a:lnTo>
                                <a:lnTo>
                                  <a:pt x="2" y="2164"/>
                                </a:lnTo>
                                <a:lnTo>
                                  <a:pt x="2" y="2171"/>
                                </a:lnTo>
                                <a:lnTo>
                                  <a:pt x="2" y="2176"/>
                                </a:lnTo>
                                <a:lnTo>
                                  <a:pt x="0" y="2183"/>
                                </a:lnTo>
                                <a:lnTo>
                                  <a:pt x="0" y="2188"/>
                                </a:lnTo>
                                <a:lnTo>
                                  <a:pt x="0" y="2193"/>
                                </a:lnTo>
                                <a:lnTo>
                                  <a:pt x="0" y="2197"/>
                                </a:lnTo>
                                <a:lnTo>
                                  <a:pt x="0" y="2204"/>
                                </a:lnTo>
                                <a:lnTo>
                                  <a:pt x="0" y="2212"/>
                                </a:lnTo>
                                <a:lnTo>
                                  <a:pt x="0" y="2216"/>
                                </a:lnTo>
                                <a:lnTo>
                                  <a:pt x="2" y="2221"/>
                                </a:lnTo>
                                <a:lnTo>
                                  <a:pt x="7" y="2228"/>
                                </a:lnTo>
                                <a:lnTo>
                                  <a:pt x="12" y="2231"/>
                                </a:lnTo>
                                <a:lnTo>
                                  <a:pt x="19" y="2231"/>
                                </a:lnTo>
                                <a:lnTo>
                                  <a:pt x="26" y="2231"/>
                                </a:lnTo>
                                <a:lnTo>
                                  <a:pt x="31" y="2226"/>
                                </a:lnTo>
                                <a:lnTo>
                                  <a:pt x="38" y="2221"/>
                                </a:lnTo>
                                <a:lnTo>
                                  <a:pt x="45" y="2216"/>
                                </a:lnTo>
                                <a:lnTo>
                                  <a:pt x="52" y="2212"/>
                                </a:lnTo>
                                <a:lnTo>
                                  <a:pt x="54" y="2204"/>
                                </a:lnTo>
                                <a:lnTo>
                                  <a:pt x="59" y="2202"/>
                                </a:lnTo>
                                <a:lnTo>
                                  <a:pt x="61" y="2197"/>
                                </a:lnTo>
                                <a:lnTo>
                                  <a:pt x="64" y="2197"/>
                                </a:lnTo>
                                <a:lnTo>
                                  <a:pt x="64" y="2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606000">
                            <a:off x="350640" y="158760"/>
                            <a:ext cx="46872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8" h="1982">
                                <a:moveTo>
                                  <a:pt x="39" y="1870"/>
                                </a:moveTo>
                                <a:lnTo>
                                  <a:pt x="41" y="1870"/>
                                </a:lnTo>
                                <a:lnTo>
                                  <a:pt x="43" y="1870"/>
                                </a:lnTo>
                                <a:lnTo>
                                  <a:pt x="50" y="1873"/>
                                </a:lnTo>
                                <a:lnTo>
                                  <a:pt x="53" y="1873"/>
                                </a:lnTo>
                                <a:lnTo>
                                  <a:pt x="58" y="1873"/>
                                </a:lnTo>
                                <a:lnTo>
                                  <a:pt x="62" y="1873"/>
                                </a:lnTo>
                                <a:lnTo>
                                  <a:pt x="67" y="1873"/>
                                </a:lnTo>
                                <a:lnTo>
                                  <a:pt x="72" y="1873"/>
                                </a:lnTo>
                                <a:lnTo>
                                  <a:pt x="77" y="1875"/>
                                </a:lnTo>
                                <a:lnTo>
                                  <a:pt x="84" y="1875"/>
                                </a:lnTo>
                                <a:lnTo>
                                  <a:pt x="91" y="1878"/>
                                </a:lnTo>
                                <a:lnTo>
                                  <a:pt x="96" y="1878"/>
                                </a:lnTo>
                                <a:lnTo>
                                  <a:pt x="103" y="1878"/>
                                </a:lnTo>
                                <a:lnTo>
                                  <a:pt x="110" y="1878"/>
                                </a:lnTo>
                                <a:lnTo>
                                  <a:pt x="117" y="1878"/>
                                </a:lnTo>
                                <a:lnTo>
                                  <a:pt x="124" y="1878"/>
                                </a:lnTo>
                                <a:lnTo>
                                  <a:pt x="131" y="1878"/>
                                </a:lnTo>
                                <a:lnTo>
                                  <a:pt x="141" y="1878"/>
                                </a:lnTo>
                                <a:lnTo>
                                  <a:pt x="150" y="1880"/>
                                </a:lnTo>
                                <a:lnTo>
                                  <a:pt x="157" y="1878"/>
                                </a:lnTo>
                                <a:lnTo>
                                  <a:pt x="167" y="1878"/>
                                </a:lnTo>
                                <a:lnTo>
                                  <a:pt x="176" y="1878"/>
                                </a:lnTo>
                                <a:lnTo>
                                  <a:pt x="186" y="1878"/>
                                </a:lnTo>
                                <a:lnTo>
                                  <a:pt x="195" y="1878"/>
                                </a:lnTo>
                                <a:lnTo>
                                  <a:pt x="205" y="1878"/>
                                </a:lnTo>
                                <a:lnTo>
                                  <a:pt x="217" y="1878"/>
                                </a:lnTo>
                                <a:lnTo>
                                  <a:pt x="229" y="1878"/>
                                </a:lnTo>
                                <a:lnTo>
                                  <a:pt x="238" y="1875"/>
                                </a:lnTo>
                                <a:lnTo>
                                  <a:pt x="248" y="1873"/>
                                </a:lnTo>
                                <a:lnTo>
                                  <a:pt x="260" y="1873"/>
                                </a:lnTo>
                                <a:lnTo>
                                  <a:pt x="272" y="1870"/>
                                </a:lnTo>
                                <a:lnTo>
                                  <a:pt x="283" y="1868"/>
                                </a:lnTo>
                                <a:lnTo>
                                  <a:pt x="295" y="1866"/>
                                </a:lnTo>
                                <a:lnTo>
                                  <a:pt x="307" y="1863"/>
                                </a:lnTo>
                                <a:lnTo>
                                  <a:pt x="319" y="1863"/>
                                </a:lnTo>
                                <a:lnTo>
                                  <a:pt x="331" y="1859"/>
                                </a:lnTo>
                                <a:lnTo>
                                  <a:pt x="343" y="1856"/>
                                </a:lnTo>
                                <a:lnTo>
                                  <a:pt x="355" y="1854"/>
                                </a:lnTo>
                                <a:lnTo>
                                  <a:pt x="369" y="1852"/>
                                </a:lnTo>
                                <a:lnTo>
                                  <a:pt x="381" y="1847"/>
                                </a:lnTo>
                                <a:lnTo>
                                  <a:pt x="393" y="1842"/>
                                </a:lnTo>
                                <a:lnTo>
                                  <a:pt x="407" y="1840"/>
                                </a:lnTo>
                                <a:lnTo>
                                  <a:pt x="419" y="1835"/>
                                </a:lnTo>
                                <a:lnTo>
                                  <a:pt x="433" y="1830"/>
                                </a:lnTo>
                                <a:lnTo>
                                  <a:pt x="445" y="1825"/>
                                </a:lnTo>
                                <a:lnTo>
                                  <a:pt x="459" y="1818"/>
                                </a:lnTo>
                                <a:lnTo>
                                  <a:pt x="474" y="1814"/>
                                </a:lnTo>
                                <a:lnTo>
                                  <a:pt x="486" y="1807"/>
                                </a:lnTo>
                                <a:lnTo>
                                  <a:pt x="500" y="1802"/>
                                </a:lnTo>
                                <a:lnTo>
                                  <a:pt x="512" y="1795"/>
                                </a:lnTo>
                                <a:lnTo>
                                  <a:pt x="526" y="1788"/>
                                </a:lnTo>
                                <a:lnTo>
                                  <a:pt x="540" y="1781"/>
                                </a:lnTo>
                                <a:lnTo>
                                  <a:pt x="555" y="1773"/>
                                </a:lnTo>
                                <a:lnTo>
                                  <a:pt x="566" y="1764"/>
                                </a:lnTo>
                                <a:lnTo>
                                  <a:pt x="581" y="1757"/>
                                </a:lnTo>
                                <a:lnTo>
                                  <a:pt x="595" y="1747"/>
                                </a:lnTo>
                                <a:lnTo>
                                  <a:pt x="609" y="1738"/>
                                </a:lnTo>
                                <a:lnTo>
                                  <a:pt x="621" y="1728"/>
                                </a:lnTo>
                                <a:lnTo>
                                  <a:pt x="638" y="1719"/>
                                </a:lnTo>
                                <a:lnTo>
                                  <a:pt x="650" y="1709"/>
                                </a:lnTo>
                                <a:lnTo>
                                  <a:pt x="664" y="1698"/>
                                </a:lnTo>
                                <a:lnTo>
                                  <a:pt x="676" y="1686"/>
                                </a:lnTo>
                                <a:lnTo>
                                  <a:pt x="690" y="1674"/>
                                </a:lnTo>
                                <a:lnTo>
                                  <a:pt x="704" y="1662"/>
                                </a:lnTo>
                                <a:lnTo>
                                  <a:pt x="719" y="1650"/>
                                </a:lnTo>
                                <a:lnTo>
                                  <a:pt x="731" y="1638"/>
                                </a:lnTo>
                                <a:lnTo>
                                  <a:pt x="745" y="1624"/>
                                </a:lnTo>
                                <a:lnTo>
                                  <a:pt x="759" y="1612"/>
                                </a:lnTo>
                                <a:lnTo>
                                  <a:pt x="773" y="1598"/>
                                </a:lnTo>
                                <a:lnTo>
                                  <a:pt x="788" y="1584"/>
                                </a:lnTo>
                                <a:lnTo>
                                  <a:pt x="799" y="1572"/>
                                </a:lnTo>
                                <a:lnTo>
                                  <a:pt x="814" y="1558"/>
                                </a:lnTo>
                                <a:lnTo>
                                  <a:pt x="828" y="1541"/>
                                </a:lnTo>
                                <a:lnTo>
                                  <a:pt x="840" y="1527"/>
                                </a:lnTo>
                                <a:lnTo>
                                  <a:pt x="854" y="1513"/>
                                </a:lnTo>
                                <a:lnTo>
                                  <a:pt x="868" y="1496"/>
                                </a:lnTo>
                                <a:lnTo>
                                  <a:pt x="880" y="1482"/>
                                </a:lnTo>
                                <a:lnTo>
                                  <a:pt x="895" y="1466"/>
                                </a:lnTo>
                                <a:lnTo>
                                  <a:pt x="909" y="1451"/>
                                </a:lnTo>
                                <a:lnTo>
                                  <a:pt x="921" y="1435"/>
                                </a:lnTo>
                                <a:lnTo>
                                  <a:pt x="935" y="1418"/>
                                </a:lnTo>
                                <a:lnTo>
                                  <a:pt x="947" y="1402"/>
                                </a:lnTo>
                                <a:lnTo>
                                  <a:pt x="961" y="1385"/>
                                </a:lnTo>
                                <a:lnTo>
                                  <a:pt x="973" y="1368"/>
                                </a:lnTo>
                                <a:lnTo>
                                  <a:pt x="987" y="1352"/>
                                </a:lnTo>
                                <a:lnTo>
                                  <a:pt x="999" y="1335"/>
                                </a:lnTo>
                                <a:lnTo>
                                  <a:pt x="1011" y="1319"/>
                                </a:lnTo>
                                <a:lnTo>
                                  <a:pt x="1023" y="1300"/>
                                </a:lnTo>
                                <a:lnTo>
                                  <a:pt x="1037" y="1283"/>
                                </a:lnTo>
                                <a:lnTo>
                                  <a:pt x="1049" y="1267"/>
                                </a:lnTo>
                                <a:lnTo>
                                  <a:pt x="1063" y="1248"/>
                                </a:lnTo>
                                <a:lnTo>
                                  <a:pt x="1075" y="1231"/>
                                </a:lnTo>
                                <a:lnTo>
                                  <a:pt x="1087" y="1212"/>
                                </a:lnTo>
                                <a:lnTo>
                                  <a:pt x="1097" y="1193"/>
                                </a:lnTo>
                                <a:lnTo>
                                  <a:pt x="1111" y="1177"/>
                                </a:lnTo>
                                <a:lnTo>
                                  <a:pt x="1121" y="1158"/>
                                </a:lnTo>
                                <a:lnTo>
                                  <a:pt x="1132" y="1141"/>
                                </a:lnTo>
                                <a:lnTo>
                                  <a:pt x="1144" y="1122"/>
                                </a:lnTo>
                                <a:lnTo>
                                  <a:pt x="1156" y="1103"/>
                                </a:lnTo>
                                <a:lnTo>
                                  <a:pt x="1166" y="1084"/>
                                </a:lnTo>
                                <a:lnTo>
                                  <a:pt x="1175" y="1068"/>
                                </a:lnTo>
                                <a:lnTo>
                                  <a:pt x="1187" y="1049"/>
                                </a:lnTo>
                                <a:lnTo>
                                  <a:pt x="1199" y="1030"/>
                                </a:lnTo>
                                <a:lnTo>
                                  <a:pt x="1209" y="1011"/>
                                </a:lnTo>
                                <a:lnTo>
                                  <a:pt x="1218" y="994"/>
                                </a:lnTo>
                                <a:lnTo>
                                  <a:pt x="1228" y="975"/>
                                </a:lnTo>
                                <a:lnTo>
                                  <a:pt x="1239" y="956"/>
                                </a:lnTo>
                                <a:lnTo>
                                  <a:pt x="1247" y="937"/>
                                </a:lnTo>
                                <a:lnTo>
                                  <a:pt x="1256" y="918"/>
                                </a:lnTo>
                                <a:lnTo>
                                  <a:pt x="1266" y="899"/>
                                </a:lnTo>
                                <a:lnTo>
                                  <a:pt x="1275" y="883"/>
                                </a:lnTo>
                                <a:lnTo>
                                  <a:pt x="1282" y="864"/>
                                </a:lnTo>
                                <a:lnTo>
                                  <a:pt x="1292" y="847"/>
                                </a:lnTo>
                                <a:lnTo>
                                  <a:pt x="1299" y="828"/>
                                </a:lnTo>
                                <a:lnTo>
                                  <a:pt x="1308" y="812"/>
                                </a:lnTo>
                                <a:lnTo>
                                  <a:pt x="1316" y="793"/>
                                </a:lnTo>
                                <a:lnTo>
                                  <a:pt x="1323" y="774"/>
                                </a:lnTo>
                                <a:lnTo>
                                  <a:pt x="1330" y="755"/>
                                </a:lnTo>
                                <a:lnTo>
                                  <a:pt x="1337" y="738"/>
                                </a:lnTo>
                                <a:lnTo>
                                  <a:pt x="1342" y="722"/>
                                </a:lnTo>
                                <a:lnTo>
                                  <a:pt x="1349" y="705"/>
                                </a:lnTo>
                                <a:lnTo>
                                  <a:pt x="1356" y="686"/>
                                </a:lnTo>
                                <a:lnTo>
                                  <a:pt x="1363" y="670"/>
                                </a:lnTo>
                                <a:lnTo>
                                  <a:pt x="1368" y="653"/>
                                </a:lnTo>
                                <a:lnTo>
                                  <a:pt x="1373" y="637"/>
                                </a:lnTo>
                                <a:lnTo>
                                  <a:pt x="1377" y="620"/>
                                </a:lnTo>
                                <a:lnTo>
                                  <a:pt x="1384" y="601"/>
                                </a:lnTo>
                                <a:lnTo>
                                  <a:pt x="1389" y="584"/>
                                </a:lnTo>
                                <a:lnTo>
                                  <a:pt x="1394" y="568"/>
                                </a:lnTo>
                                <a:lnTo>
                                  <a:pt x="1399" y="554"/>
                                </a:lnTo>
                                <a:lnTo>
                                  <a:pt x="1404" y="537"/>
                                </a:lnTo>
                                <a:lnTo>
                                  <a:pt x="1406" y="521"/>
                                </a:lnTo>
                                <a:lnTo>
                                  <a:pt x="1411" y="504"/>
                                </a:lnTo>
                                <a:lnTo>
                                  <a:pt x="1415" y="487"/>
                                </a:lnTo>
                                <a:lnTo>
                                  <a:pt x="1420" y="473"/>
                                </a:lnTo>
                                <a:lnTo>
                                  <a:pt x="1423" y="457"/>
                                </a:lnTo>
                                <a:lnTo>
                                  <a:pt x="1427" y="440"/>
                                </a:lnTo>
                                <a:lnTo>
                                  <a:pt x="1432" y="426"/>
                                </a:lnTo>
                                <a:lnTo>
                                  <a:pt x="1437" y="412"/>
                                </a:lnTo>
                                <a:lnTo>
                                  <a:pt x="1439" y="395"/>
                                </a:lnTo>
                                <a:lnTo>
                                  <a:pt x="1444" y="381"/>
                                </a:lnTo>
                                <a:lnTo>
                                  <a:pt x="1446" y="367"/>
                                </a:lnTo>
                                <a:lnTo>
                                  <a:pt x="1451" y="350"/>
                                </a:lnTo>
                                <a:lnTo>
                                  <a:pt x="1453" y="336"/>
                                </a:lnTo>
                                <a:lnTo>
                                  <a:pt x="1456" y="324"/>
                                </a:lnTo>
                                <a:lnTo>
                                  <a:pt x="1461" y="310"/>
                                </a:lnTo>
                                <a:lnTo>
                                  <a:pt x="1465" y="296"/>
                                </a:lnTo>
                                <a:lnTo>
                                  <a:pt x="1468" y="281"/>
                                </a:lnTo>
                                <a:lnTo>
                                  <a:pt x="1470" y="270"/>
                                </a:lnTo>
                                <a:lnTo>
                                  <a:pt x="1472" y="255"/>
                                </a:lnTo>
                                <a:lnTo>
                                  <a:pt x="1475" y="243"/>
                                </a:lnTo>
                                <a:lnTo>
                                  <a:pt x="1477" y="232"/>
                                </a:lnTo>
                                <a:lnTo>
                                  <a:pt x="1482" y="220"/>
                                </a:lnTo>
                                <a:lnTo>
                                  <a:pt x="1484" y="208"/>
                                </a:lnTo>
                                <a:lnTo>
                                  <a:pt x="1487" y="196"/>
                                </a:lnTo>
                                <a:lnTo>
                                  <a:pt x="1489" y="184"/>
                                </a:lnTo>
                                <a:lnTo>
                                  <a:pt x="1491" y="172"/>
                                </a:lnTo>
                                <a:lnTo>
                                  <a:pt x="1494" y="161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42"/>
                                </a:lnTo>
                                <a:lnTo>
                                  <a:pt x="1499" y="132"/>
                                </a:lnTo>
                                <a:lnTo>
                                  <a:pt x="1501" y="123"/>
                                </a:lnTo>
                                <a:lnTo>
                                  <a:pt x="1506" y="113"/>
                                </a:lnTo>
                                <a:lnTo>
                                  <a:pt x="1506" y="104"/>
                                </a:lnTo>
                                <a:lnTo>
                                  <a:pt x="1508" y="97"/>
                                </a:lnTo>
                                <a:lnTo>
                                  <a:pt x="1511" y="87"/>
                                </a:lnTo>
                                <a:lnTo>
                                  <a:pt x="1513" y="80"/>
                                </a:lnTo>
                                <a:lnTo>
                                  <a:pt x="1513" y="71"/>
                                </a:lnTo>
                                <a:lnTo>
                                  <a:pt x="1515" y="63"/>
                                </a:lnTo>
                                <a:lnTo>
                                  <a:pt x="1518" y="56"/>
                                </a:lnTo>
                                <a:lnTo>
                                  <a:pt x="1520" y="52"/>
                                </a:lnTo>
                                <a:lnTo>
                                  <a:pt x="1520" y="45"/>
                                </a:lnTo>
                                <a:lnTo>
                                  <a:pt x="1522" y="37"/>
                                </a:lnTo>
                                <a:lnTo>
                                  <a:pt x="1525" y="33"/>
                                </a:lnTo>
                                <a:lnTo>
                                  <a:pt x="1525" y="28"/>
                                </a:lnTo>
                                <a:lnTo>
                                  <a:pt x="1527" y="23"/>
                                </a:lnTo>
                                <a:lnTo>
                                  <a:pt x="1530" y="18"/>
                                </a:lnTo>
                                <a:lnTo>
                                  <a:pt x="1530" y="14"/>
                                </a:lnTo>
                                <a:lnTo>
                                  <a:pt x="1532" y="11"/>
                                </a:lnTo>
                                <a:lnTo>
                                  <a:pt x="1534" y="7"/>
                                </a:lnTo>
                                <a:lnTo>
                                  <a:pt x="1537" y="2"/>
                                </a:lnTo>
                                <a:lnTo>
                                  <a:pt x="1539" y="0"/>
                                </a:lnTo>
                                <a:lnTo>
                                  <a:pt x="1544" y="0"/>
                                </a:lnTo>
                                <a:lnTo>
                                  <a:pt x="1546" y="2"/>
                                </a:lnTo>
                                <a:lnTo>
                                  <a:pt x="1549" y="4"/>
                                </a:lnTo>
                                <a:lnTo>
                                  <a:pt x="1551" y="9"/>
                                </a:lnTo>
                                <a:lnTo>
                                  <a:pt x="1553" y="16"/>
                                </a:lnTo>
                                <a:lnTo>
                                  <a:pt x="1553" y="18"/>
                                </a:lnTo>
                                <a:lnTo>
                                  <a:pt x="1553" y="23"/>
                                </a:lnTo>
                                <a:lnTo>
                                  <a:pt x="1553" y="28"/>
                                </a:lnTo>
                                <a:lnTo>
                                  <a:pt x="1556" y="33"/>
                                </a:lnTo>
                                <a:lnTo>
                                  <a:pt x="1556" y="37"/>
                                </a:lnTo>
                                <a:lnTo>
                                  <a:pt x="1556" y="45"/>
                                </a:lnTo>
                                <a:lnTo>
                                  <a:pt x="1558" y="49"/>
                                </a:lnTo>
                                <a:lnTo>
                                  <a:pt x="1558" y="56"/>
                                </a:lnTo>
                                <a:lnTo>
                                  <a:pt x="1558" y="63"/>
                                </a:lnTo>
                                <a:lnTo>
                                  <a:pt x="1558" y="71"/>
                                </a:lnTo>
                                <a:lnTo>
                                  <a:pt x="1558" y="78"/>
                                </a:lnTo>
                                <a:lnTo>
                                  <a:pt x="1558" y="87"/>
                                </a:lnTo>
                                <a:lnTo>
                                  <a:pt x="1558" y="94"/>
                                </a:lnTo>
                                <a:lnTo>
                                  <a:pt x="1558" y="104"/>
                                </a:lnTo>
                                <a:lnTo>
                                  <a:pt x="1558" y="113"/>
                                </a:lnTo>
                                <a:lnTo>
                                  <a:pt x="1558" y="123"/>
                                </a:lnTo>
                                <a:lnTo>
                                  <a:pt x="1558" y="130"/>
                                </a:lnTo>
                                <a:lnTo>
                                  <a:pt x="1556" y="142"/>
                                </a:lnTo>
                                <a:lnTo>
                                  <a:pt x="1556" y="151"/>
                                </a:lnTo>
                                <a:lnTo>
                                  <a:pt x="1556" y="163"/>
                                </a:lnTo>
                                <a:lnTo>
                                  <a:pt x="1556" y="172"/>
                                </a:lnTo>
                                <a:lnTo>
                                  <a:pt x="1553" y="184"/>
                                </a:lnTo>
                                <a:lnTo>
                                  <a:pt x="1553" y="196"/>
                                </a:lnTo>
                                <a:lnTo>
                                  <a:pt x="1553" y="208"/>
                                </a:lnTo>
                                <a:lnTo>
                                  <a:pt x="1551" y="220"/>
                                </a:lnTo>
                                <a:lnTo>
                                  <a:pt x="1551" y="232"/>
                                </a:lnTo>
                                <a:lnTo>
                                  <a:pt x="1549" y="243"/>
                                </a:lnTo>
                                <a:lnTo>
                                  <a:pt x="1546" y="255"/>
                                </a:lnTo>
                                <a:lnTo>
                                  <a:pt x="1544" y="270"/>
                                </a:lnTo>
                                <a:lnTo>
                                  <a:pt x="1541" y="284"/>
                                </a:lnTo>
                                <a:lnTo>
                                  <a:pt x="1541" y="296"/>
                                </a:lnTo>
                                <a:lnTo>
                                  <a:pt x="1539" y="310"/>
                                </a:lnTo>
                                <a:lnTo>
                                  <a:pt x="1537" y="324"/>
                                </a:lnTo>
                                <a:lnTo>
                                  <a:pt x="1534" y="338"/>
                                </a:lnTo>
                                <a:lnTo>
                                  <a:pt x="1532" y="352"/>
                                </a:lnTo>
                                <a:lnTo>
                                  <a:pt x="1530" y="367"/>
                                </a:lnTo>
                                <a:lnTo>
                                  <a:pt x="1527" y="381"/>
                                </a:lnTo>
                                <a:lnTo>
                                  <a:pt x="1522" y="395"/>
                                </a:lnTo>
                                <a:lnTo>
                                  <a:pt x="1520" y="412"/>
                                </a:lnTo>
                                <a:lnTo>
                                  <a:pt x="1518" y="426"/>
                                </a:lnTo>
                                <a:lnTo>
                                  <a:pt x="1513" y="442"/>
                                </a:lnTo>
                                <a:lnTo>
                                  <a:pt x="1511" y="457"/>
                                </a:lnTo>
                                <a:lnTo>
                                  <a:pt x="1506" y="473"/>
                                </a:lnTo>
                                <a:lnTo>
                                  <a:pt x="1503" y="490"/>
                                </a:lnTo>
                                <a:lnTo>
                                  <a:pt x="1499" y="506"/>
                                </a:lnTo>
                                <a:lnTo>
                                  <a:pt x="1494" y="523"/>
                                </a:lnTo>
                                <a:lnTo>
                                  <a:pt x="1491" y="539"/>
                                </a:lnTo>
                                <a:lnTo>
                                  <a:pt x="1487" y="556"/>
                                </a:lnTo>
                                <a:lnTo>
                                  <a:pt x="1482" y="573"/>
                                </a:lnTo>
                                <a:lnTo>
                                  <a:pt x="1477" y="589"/>
                                </a:lnTo>
                                <a:lnTo>
                                  <a:pt x="1472" y="606"/>
                                </a:lnTo>
                                <a:lnTo>
                                  <a:pt x="1468" y="625"/>
                                </a:lnTo>
                                <a:lnTo>
                                  <a:pt x="1463" y="641"/>
                                </a:lnTo>
                                <a:lnTo>
                                  <a:pt x="1456" y="660"/>
                                </a:lnTo>
                                <a:lnTo>
                                  <a:pt x="1451" y="677"/>
                                </a:lnTo>
                                <a:lnTo>
                                  <a:pt x="1446" y="696"/>
                                </a:lnTo>
                                <a:lnTo>
                                  <a:pt x="1439" y="712"/>
                                </a:lnTo>
                                <a:lnTo>
                                  <a:pt x="1432" y="731"/>
                                </a:lnTo>
                                <a:lnTo>
                                  <a:pt x="1425" y="748"/>
                                </a:lnTo>
                                <a:lnTo>
                                  <a:pt x="1418" y="767"/>
                                </a:lnTo>
                                <a:lnTo>
                                  <a:pt x="1411" y="786"/>
                                </a:lnTo>
                                <a:lnTo>
                                  <a:pt x="1404" y="805"/>
                                </a:lnTo>
                                <a:lnTo>
                                  <a:pt x="1396" y="824"/>
                                </a:lnTo>
                                <a:lnTo>
                                  <a:pt x="1387" y="843"/>
                                </a:lnTo>
                                <a:lnTo>
                                  <a:pt x="1377" y="862"/>
                                </a:lnTo>
                                <a:lnTo>
                                  <a:pt x="1370" y="881"/>
                                </a:lnTo>
                                <a:lnTo>
                                  <a:pt x="1361" y="899"/>
                                </a:lnTo>
                                <a:lnTo>
                                  <a:pt x="1351" y="918"/>
                                </a:lnTo>
                                <a:lnTo>
                                  <a:pt x="1342" y="937"/>
                                </a:lnTo>
                                <a:lnTo>
                                  <a:pt x="1332" y="956"/>
                                </a:lnTo>
                                <a:lnTo>
                                  <a:pt x="1323" y="975"/>
                                </a:lnTo>
                                <a:lnTo>
                                  <a:pt x="1313" y="997"/>
                                </a:lnTo>
                                <a:lnTo>
                                  <a:pt x="1301" y="1016"/>
                                </a:lnTo>
                                <a:lnTo>
                                  <a:pt x="1289" y="1034"/>
                                </a:lnTo>
                                <a:lnTo>
                                  <a:pt x="1277" y="1053"/>
                                </a:lnTo>
                                <a:lnTo>
                                  <a:pt x="1268" y="1075"/>
                                </a:lnTo>
                                <a:lnTo>
                                  <a:pt x="1256" y="1094"/>
                                </a:lnTo>
                                <a:lnTo>
                                  <a:pt x="1244" y="1113"/>
                                </a:lnTo>
                                <a:lnTo>
                                  <a:pt x="1232" y="1132"/>
                                </a:lnTo>
                                <a:lnTo>
                                  <a:pt x="1220" y="1151"/>
                                </a:lnTo>
                                <a:lnTo>
                                  <a:pt x="1209" y="1169"/>
                                </a:lnTo>
                                <a:lnTo>
                                  <a:pt x="1197" y="1188"/>
                                </a:lnTo>
                                <a:lnTo>
                                  <a:pt x="1185" y="1207"/>
                                </a:lnTo>
                                <a:lnTo>
                                  <a:pt x="1170" y="1229"/>
                                </a:lnTo>
                                <a:lnTo>
                                  <a:pt x="1159" y="1245"/>
                                </a:lnTo>
                                <a:lnTo>
                                  <a:pt x="1144" y="1267"/>
                                </a:lnTo>
                                <a:lnTo>
                                  <a:pt x="1132" y="1286"/>
                                </a:lnTo>
                                <a:lnTo>
                                  <a:pt x="1121" y="1304"/>
                                </a:lnTo>
                                <a:lnTo>
                                  <a:pt x="1106" y="1321"/>
                                </a:lnTo>
                                <a:lnTo>
                                  <a:pt x="1092" y="1340"/>
                                </a:lnTo>
                                <a:lnTo>
                                  <a:pt x="1080" y="1359"/>
                                </a:lnTo>
                                <a:lnTo>
                                  <a:pt x="1066" y="1378"/>
                                </a:lnTo>
                                <a:lnTo>
                                  <a:pt x="1052" y="1394"/>
                                </a:lnTo>
                                <a:lnTo>
                                  <a:pt x="1037" y="1413"/>
                                </a:lnTo>
                                <a:lnTo>
                                  <a:pt x="1023" y="1430"/>
                                </a:lnTo>
                                <a:lnTo>
                                  <a:pt x="1011" y="1449"/>
                                </a:lnTo>
                                <a:lnTo>
                                  <a:pt x="997" y="1466"/>
                                </a:lnTo>
                                <a:lnTo>
                                  <a:pt x="983" y="1484"/>
                                </a:lnTo>
                                <a:lnTo>
                                  <a:pt x="968" y="1501"/>
                                </a:lnTo>
                                <a:lnTo>
                                  <a:pt x="954" y="1518"/>
                                </a:lnTo>
                                <a:lnTo>
                                  <a:pt x="940" y="1534"/>
                                </a:lnTo>
                                <a:lnTo>
                                  <a:pt x="926" y="1551"/>
                                </a:lnTo>
                                <a:lnTo>
                                  <a:pt x="911" y="1567"/>
                                </a:lnTo>
                                <a:lnTo>
                                  <a:pt x="897" y="1584"/>
                                </a:lnTo>
                                <a:lnTo>
                                  <a:pt x="883" y="1601"/>
                                </a:lnTo>
                                <a:lnTo>
                                  <a:pt x="868" y="1615"/>
                                </a:lnTo>
                                <a:lnTo>
                                  <a:pt x="854" y="1629"/>
                                </a:lnTo>
                                <a:lnTo>
                                  <a:pt x="840" y="1646"/>
                                </a:lnTo>
                                <a:lnTo>
                                  <a:pt x="823" y="1660"/>
                                </a:lnTo>
                                <a:lnTo>
                                  <a:pt x="811" y="1674"/>
                                </a:lnTo>
                                <a:lnTo>
                                  <a:pt x="797" y="1688"/>
                                </a:lnTo>
                                <a:lnTo>
                                  <a:pt x="783" y="1702"/>
                                </a:lnTo>
                                <a:lnTo>
                                  <a:pt x="769" y="1717"/>
                                </a:lnTo>
                                <a:lnTo>
                                  <a:pt x="754" y="1728"/>
                                </a:lnTo>
                                <a:lnTo>
                                  <a:pt x="740" y="1743"/>
                                </a:lnTo>
                                <a:lnTo>
                                  <a:pt x="726" y="1754"/>
                                </a:lnTo>
                                <a:lnTo>
                                  <a:pt x="711" y="1766"/>
                                </a:lnTo>
                                <a:lnTo>
                                  <a:pt x="697" y="1781"/>
                                </a:lnTo>
                                <a:lnTo>
                                  <a:pt x="683" y="1790"/>
                                </a:lnTo>
                                <a:lnTo>
                                  <a:pt x="671" y="1802"/>
                                </a:lnTo>
                                <a:lnTo>
                                  <a:pt x="657" y="1811"/>
                                </a:lnTo>
                                <a:lnTo>
                                  <a:pt x="643" y="1823"/>
                                </a:lnTo>
                                <a:lnTo>
                                  <a:pt x="628" y="1833"/>
                                </a:lnTo>
                                <a:lnTo>
                                  <a:pt x="614" y="1842"/>
                                </a:lnTo>
                                <a:lnTo>
                                  <a:pt x="602" y="1852"/>
                                </a:lnTo>
                                <a:lnTo>
                                  <a:pt x="588" y="1861"/>
                                </a:lnTo>
                                <a:lnTo>
                                  <a:pt x="574" y="1868"/>
                                </a:lnTo>
                                <a:lnTo>
                                  <a:pt x="562" y="1878"/>
                                </a:lnTo>
                                <a:lnTo>
                                  <a:pt x="547" y="1885"/>
                                </a:lnTo>
                                <a:lnTo>
                                  <a:pt x="536" y="1892"/>
                                </a:lnTo>
                                <a:lnTo>
                                  <a:pt x="521" y="1899"/>
                                </a:lnTo>
                                <a:lnTo>
                                  <a:pt x="509" y="1906"/>
                                </a:lnTo>
                                <a:lnTo>
                                  <a:pt x="495" y="1913"/>
                                </a:lnTo>
                                <a:lnTo>
                                  <a:pt x="483" y="1918"/>
                                </a:lnTo>
                                <a:lnTo>
                                  <a:pt x="471" y="1925"/>
                                </a:lnTo>
                                <a:lnTo>
                                  <a:pt x="457" y="1932"/>
                                </a:lnTo>
                                <a:lnTo>
                                  <a:pt x="445" y="1934"/>
                                </a:lnTo>
                                <a:lnTo>
                                  <a:pt x="433" y="1939"/>
                                </a:lnTo>
                                <a:lnTo>
                                  <a:pt x="419" y="1944"/>
                                </a:lnTo>
                                <a:lnTo>
                                  <a:pt x="407" y="1949"/>
                                </a:lnTo>
                                <a:lnTo>
                                  <a:pt x="395" y="1951"/>
                                </a:lnTo>
                                <a:lnTo>
                                  <a:pt x="383" y="1956"/>
                                </a:lnTo>
                                <a:lnTo>
                                  <a:pt x="371" y="1958"/>
                                </a:lnTo>
                                <a:lnTo>
                                  <a:pt x="362" y="1963"/>
                                </a:lnTo>
                                <a:lnTo>
                                  <a:pt x="348" y="1965"/>
                                </a:lnTo>
                                <a:lnTo>
                                  <a:pt x="338" y="1968"/>
                                </a:lnTo>
                                <a:lnTo>
                                  <a:pt x="326" y="1970"/>
                                </a:lnTo>
                                <a:lnTo>
                                  <a:pt x="317" y="1972"/>
                                </a:lnTo>
                                <a:lnTo>
                                  <a:pt x="302" y="1975"/>
                                </a:lnTo>
                                <a:lnTo>
                                  <a:pt x="293" y="1977"/>
                                </a:lnTo>
                                <a:lnTo>
                                  <a:pt x="283" y="1979"/>
                                </a:lnTo>
                                <a:lnTo>
                                  <a:pt x="274" y="1979"/>
                                </a:lnTo>
                                <a:lnTo>
                                  <a:pt x="262" y="1979"/>
                                </a:lnTo>
                                <a:lnTo>
                                  <a:pt x="250" y="1982"/>
                                </a:lnTo>
                                <a:lnTo>
                                  <a:pt x="241" y="1982"/>
                                </a:lnTo>
                                <a:lnTo>
                                  <a:pt x="231" y="1982"/>
                                </a:lnTo>
                                <a:lnTo>
                                  <a:pt x="222" y="1982"/>
                                </a:lnTo>
                                <a:lnTo>
                                  <a:pt x="212" y="1982"/>
                                </a:lnTo>
                                <a:lnTo>
                                  <a:pt x="203" y="1982"/>
                                </a:lnTo>
                                <a:lnTo>
                                  <a:pt x="195" y="1982"/>
                                </a:lnTo>
                                <a:lnTo>
                                  <a:pt x="184" y="1982"/>
                                </a:lnTo>
                                <a:lnTo>
                                  <a:pt x="176" y="1982"/>
                                </a:lnTo>
                                <a:lnTo>
                                  <a:pt x="167" y="1979"/>
                                </a:lnTo>
                                <a:lnTo>
                                  <a:pt x="160" y="1979"/>
                                </a:lnTo>
                                <a:lnTo>
                                  <a:pt x="150" y="1979"/>
                                </a:lnTo>
                                <a:lnTo>
                                  <a:pt x="143" y="1977"/>
                                </a:lnTo>
                                <a:lnTo>
                                  <a:pt x="136" y="1977"/>
                                </a:lnTo>
                                <a:lnTo>
                                  <a:pt x="129" y="1977"/>
                                </a:lnTo>
                                <a:lnTo>
                                  <a:pt x="119" y="1975"/>
                                </a:lnTo>
                                <a:lnTo>
                                  <a:pt x="112" y="1972"/>
                                </a:lnTo>
                                <a:lnTo>
                                  <a:pt x="105" y="1972"/>
                                </a:lnTo>
                                <a:lnTo>
                                  <a:pt x="98" y="1970"/>
                                </a:lnTo>
                                <a:lnTo>
                                  <a:pt x="93" y="1968"/>
                                </a:lnTo>
                                <a:lnTo>
                                  <a:pt x="86" y="1968"/>
                                </a:lnTo>
                                <a:lnTo>
                                  <a:pt x="81" y="1965"/>
                                </a:lnTo>
                                <a:lnTo>
                                  <a:pt x="77" y="1963"/>
                                </a:lnTo>
                                <a:lnTo>
                                  <a:pt x="69" y="1960"/>
                                </a:lnTo>
                                <a:lnTo>
                                  <a:pt x="62" y="1958"/>
                                </a:lnTo>
                                <a:lnTo>
                                  <a:pt x="58" y="1956"/>
                                </a:lnTo>
                                <a:lnTo>
                                  <a:pt x="53" y="1956"/>
                                </a:lnTo>
                                <a:lnTo>
                                  <a:pt x="46" y="1951"/>
                                </a:lnTo>
                                <a:lnTo>
                                  <a:pt x="39" y="1946"/>
                                </a:lnTo>
                                <a:lnTo>
                                  <a:pt x="29" y="1942"/>
                                </a:lnTo>
                                <a:lnTo>
                                  <a:pt x="22" y="1939"/>
                                </a:lnTo>
                                <a:lnTo>
                                  <a:pt x="17" y="1934"/>
                                </a:lnTo>
                                <a:lnTo>
                                  <a:pt x="12" y="1930"/>
                                </a:lnTo>
                                <a:lnTo>
                                  <a:pt x="5" y="1923"/>
                                </a:lnTo>
                                <a:lnTo>
                                  <a:pt x="3" y="1915"/>
                                </a:lnTo>
                                <a:lnTo>
                                  <a:pt x="0" y="1908"/>
                                </a:lnTo>
                                <a:lnTo>
                                  <a:pt x="0" y="1901"/>
                                </a:lnTo>
                                <a:lnTo>
                                  <a:pt x="3" y="1897"/>
                                </a:lnTo>
                                <a:lnTo>
                                  <a:pt x="5" y="1892"/>
                                </a:lnTo>
                                <a:lnTo>
                                  <a:pt x="10" y="1885"/>
                                </a:lnTo>
                                <a:lnTo>
                                  <a:pt x="15" y="1882"/>
                                </a:lnTo>
                                <a:lnTo>
                                  <a:pt x="19" y="1878"/>
                                </a:lnTo>
                                <a:lnTo>
                                  <a:pt x="27" y="1875"/>
                                </a:lnTo>
                                <a:lnTo>
                                  <a:pt x="29" y="1873"/>
                                </a:lnTo>
                                <a:lnTo>
                                  <a:pt x="34" y="1870"/>
                                </a:lnTo>
                                <a:lnTo>
                                  <a:pt x="36" y="1870"/>
                                </a:lnTo>
                                <a:lnTo>
                                  <a:pt x="39" y="1870"/>
                                </a:lnTo>
                                <a:lnTo>
                                  <a:pt x="39" y="18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363.1pt;width:85.9pt;height:88.85pt" coordorigin="2565,7262" coordsize="1718,1777">
                <v:shape id="shape_0" coordsize="488,215" path="m41,92l41,94l43,97l48,99l52,101l60,104l67,106l71,106l76,106l81,109l88,109l93,109l98,109l102,109l107,109l112,109l119,109l124,109l131,109l136,106l140,106l145,104l150,104l157,101l162,99l167,99l171,97l178,92l186,87l193,80l200,73l205,66l212,59l216,49l221,42l224,35l228,28l231,19l236,14l238,7l240,4l243,0l247,0l252,0l257,4l259,9l264,14l269,19l274,26l278,33l283,38l288,42l293,49l300,54l307,59l314,64l321,66l326,66l328,66l333,66l338,66l343,66l347,66l352,64l357,64l362,64l366,61l371,61l376,59l381,59l385,56l390,56l397,54l400,52l404,52l409,49l414,49l419,47l423,47l428,45l435,45l442,42l450,42l457,42l464,45l469,45l473,47l478,49l483,54l483,59l485,64l488,71l488,78l485,83l485,90l483,94l480,104l478,109l473,116l469,120l464,128l457,132l452,137l445,139l438,144l428,146l421,149l414,149l407,151l402,151l397,151l392,151l388,154l378,154l371,154l362,151l354,151l345,151l338,149l331,146l324,146l316,144l309,142l302,137l297,135l293,132l288,130l283,128l278,125l274,123l271,123l266,123l266,128l264,132l259,142l255,146l252,151l247,156l245,163l238,168l233,173l226,180l219,184l214,187l209,189l205,191l202,196l197,199l193,201l188,203l181,206l176,206l169,208l162,210l157,210l150,213l143,213l136,213l131,215l124,215l117,215l109,215l102,215l95,213l88,213l83,213l76,213l69,210l62,210l57,208l50,208l45,206l41,203l36,203l31,201l26,199l19,196l17,194l14,191l7,187l2,180l0,173l0,165l0,158l2,151l2,144l7,135l10,128l14,123l19,116l21,109l26,104l31,99l36,92l41,92l41,92xe" fillcolor="black" stroked="f" o:allowincell="f" style="position:absolute;left:4076;top:8072;width:205;height:239;flip:x;mso-wrap-style:none;v-text-anchor:middle;rotation:250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9,3697" path="m2007,0l2007,3l2007,7l2007,10l2007,17l2007,19l2007,24l2007,26l2009,31l2009,36l2012,41l2012,45l2014,52l2014,57l2017,64l2019,69l2021,76l2024,83l2026,90l2031,97l2036,107l2038,114l2043,123l2045,126l2048,131l2050,135l2052,140l2055,145l2057,149l2062,154l2064,159l2067,164l2071,171l2074,176l2078,180l2081,187l2086,192l2088,197l2093,202l2097,206l2100,211l2105,216l2109,223l2114,228l2119,232l2124,237l2128,244l2133,249l2138,254l2143,261l2147,266l2150,270l2155,275l2162,280l2166,287l2171,292l2176,299l2181,303l2185,311l2190,315l2195,322l2200,327l2204,334l2209,341l2216,346l2221,353l2226,360l2231,367l2235,374l2240,382l2245,389l2250,396l2254,403l2259,410l2264,419l2269,427l2273,436l2278,443l2283,453l2285,462l2290,469l2295,479l2300,490l2302,498l2307,507l2309,517l2314,528l2316,538l2321,550l2323,559l2326,571l2328,583l2333,595l2335,607l2338,618l2340,630l2342,644l2345,656l2347,670l2347,685l2350,697l2352,711l2352,725l2354,739l2354,753l2354,770l2357,784l2357,798l2357,815l2357,832l2359,848l2359,862l2359,879l2359,895l2359,912l2359,929l2357,945l2357,962l2357,981l2357,997l2357,1014l2354,1030l2354,1049l2354,1066l2352,1085l2352,1102l2350,1118l2350,1137l2347,1154l2347,1173l2347,1189l2345,1208l2342,1225l2340,1241l2340,1260l2338,1277l2335,1293l2335,1312l2333,1329l2330,1345l2328,1362l2326,1379l2326,1398l2323,1412l2321,1431l2319,1447l2316,1464l2314,1478l2311,1495l2309,1511l2307,1525l2304,1542l2302,1556l2300,1573l2297,1587l2295,1601l2292,1615l2290,1630l2290,1644l2288,1658l2285,1670l2283,1684l2281,1698l2278,1710l2273,1722l2271,1734l2269,1748l2266,1762l2262,1777l2259,1791l2257,1805l2252,1819l2250,1833l2245,1848l2243,1864l2238,1878l2233,1895l2228,1909l2226,1926l2221,1940l2216,1956l2212,1973l2207,1990l2200,2006l2195,2023l2190,2039l2185,2056l2178,2073l2174,2089l2166,2106l2162,2122l2155,2139l2150,2155l2145,2174l2138,2191l2131,2208l2126,2224l2119,2241l2112,2260l2105,2276l2097,2293l2090,2309l2086,2326l2076,2343l2069,2359l2062,2376l2055,2392l2048,2409l2040,2425l2033,2442l2024,2459l2017,2475l2009,2492l2000,2506l1993,2523l1983,2539l1976,2553l1967,2570l1960,2586l1950,2601l1943,2615l1933,2629l1926,2646l1917,2660l1907,2674l1898,2686l1891,2703l1881,2714l1869,2726l1860,2740l1850,2755l1841,2766l1831,2781l1822,2793l1812,2807l1803,2819l1793,2830l1781,2845l1772,2856l1762,2871l1753,2883l1741,2897l1731,2909l1722,2920l1710,2932l1700,2944l1688,2958l1677,2970l1667,2982l1655,2996l1646,3008l1634,3020l1622,3032l1612,3044l1600,3055l1589,3070l1577,3081l1567,3093l1555,3105l1543,3117l1531,3126l1520,3138l1505,3152l1493,3162l1482,3174l1470,3186l1458,3197l1443,3209l1432,3221l1417,3233l1405,3245l1391,3257l1379,3266l1367,3278l1353,3290l1339,3302l1327,3311l1313,3323l1298,3335l1284,3344l1270,3356l1256,3368l1244,3380l1227,3389l1213,3401l1199,3413l1184,3425l1170,3434l1153,3446l1139,3458l1125,3470l1111,3479l1094,3489l1080,3498l1065,3510l1049,3520l1034,3529l1018,3536l1004,3546l989,3555l973,3562l958,3569l944,3576l927,3584l913,3591l899,3598l885,3605l868,3610l854,3617l839,3621l825,3629l811,3633l797,3638l782,3643l768,3647l754,3650l740,3655l725,3659l711,3662l697,3666l685,3669l671,3674l659,3676l644,3678l630,3681l616,3683l604,3685l590,3685l578,3688l564,3690l552,3692l540,3692l528,3692l514,3695l502,3695l490,3695l478,3697l466,3697l457,3697l445,3697l433,3697l421,3697l411,3697l397,3697l388,3697l378,3697l369,3697l357,3697l347,3695l338,3695l328,3695l319,3692l309,3692l300,3692l293,3692l283,3690l273,3688l264,3685l257,3685l247,3683l238,3681l231,3678l224,3676l216,3674l209,3669l200,3666l193,3664l185,3659l178,3657l174,3652l166,3650l159,3645l152,3640l147,3636l140,3633l136,3629l128,3624l124,3619l119,3614l112,3610l107,3605l102,3600l98,3595l93,3588l88,3584l86,3579l81,3574l76,3569l71,3565l67,3557l64,3553l59,3548l57,3541l52,3536l50,3531l45,3524l43,3520l38,3512l36,3508l33,3503l31,3498l29,3491l26,3486l24,3482l21,3475l19,3470l19,3465l17,3460l14,3453l12,3449l12,3444l10,3439l10,3434l7,3430l7,3425l5,3420l5,3415l5,3411l5,3406l2,3399l2,3394l0,3389l0,3385l0,3380l0,3375l0,3370l0,3366l0,3359l0,3354l0,3349l0,3344l0,3340l0,3335l2,3328l2,3323l2,3318l2,3314l5,3309l5,3304l5,3297l7,3292l7,3287l10,3283l10,3276l12,3271l12,3266l14,3261l14,3257l17,3252l17,3247l19,3242l21,3235l21,3231l24,3226l26,3221l26,3216l29,3212l31,3207l33,3202l33,3197l36,3193l38,3188l40,3186l43,3176l48,3169l52,3160l55,3152l59,3145l64,3138l69,3134l74,3126l76,3122l83,3119l86,3115l90,3110l93,3105l98,3103l105,3098l112,3096l119,3093l126,3093l133,3093l140,3098l145,3103l152,3108l155,3115l159,3122l159,3126l162,3131l164,3136l164,3141l164,3145l164,3152l164,3157l166,3164l164,3169l164,3174l162,3181l159,3188l159,3195l157,3200l155,3207l155,3214l152,3221l150,3228l147,3235l145,3242l143,3250l140,3257l138,3264l136,3271l133,3278l131,3285l128,3292l126,3299l124,3306l121,3314l121,3321l119,3328l117,3335l117,3342l114,3349l114,3356l112,3363l112,3370l112,3377l112,3385l112,3392l114,3399l114,3406l117,3413l119,3420l121,3427l124,3434l128,3444l133,3451l138,3458l143,3465l147,3472l155,3479l159,3486l169,3494l176,3503l183,3508l190,3515l195,3517l200,3522l205,3524l209,3529l214,3531l219,3534l224,3536l228,3541l233,3543l238,3546l245,3550l252,3553l257,3555l262,3557l266,3560l273,3562l281,3565l285,3567l293,3569l300,3572l304,3574l312,3574l319,3576l326,3579l333,3581l340,3581l347,3584l354,3586l364,3586l371,3588l378,3588l385,3591l392,3591l400,3591l409,3591l419,3593l426,3593l435,3593l442,3593l452,3593l461,3593l471,3593l480,3593l490,3593l499,3593l509,3591l518,3591l528,3591l537,3588l547,3588l559,3586l571,3586l580,3584l590,3581l602,3579l614,3576l623,3574l635,3572l647,3569l659,3567l671,3565l683,3560l692,3557l704,3553l716,3550l730,3546l742,3541l754,3536l766,3531l778,3527l792,3520l804,3515l818,3508l830,3503l844,3498l858,3491l870,3484l885,3477l897,3470l911,3463l925,3456l939,3446l954,3439l968,3430l982,3420l996,3413l1011,3401l1025,3394l1042,3382l1056,3373l1070,3363l1087,3351l1101,3340l1115,3328l1130,3318l1144,3306l1158,3295l1172,3285l1187,3273l1201,3264l1213,3252l1227,3240l1241,3231l1253,3219l1265,3207l1279,3197l1291,3186l1306,3176l1317,3164l1329,3155l1341,3143l1355,3134l1365,3122l1377,3112l1389,3100l1403,3089l1413,3079l1424,3067l1434,3055l1446,3046l1458,3034l1467,3025l1479,3013l1491,3003l1501,2991l1510,2980l1522,2968l1531,2958l1541,2946l1553,2935l1562,2925l1574,2913l1584,2901l1593,2890l1603,2878l1612,2868l1622,2856l1631,2845l1641,2833l1650,2821l1660,2809l1669,2797l1679,2785l1688,2774l1698,2762l1707,2750l1717,2738l1726,2724l1734,2712l1743,2700l1750,2686l1762,2674l1769,2662l1779,2648l1788,2636l1798,2624l1805,2610l1814,2596l1822,2582l1831,2568l1841,2553l1848,2539l1857,2525l1867,2513l1874,2496l1883,2482l1891,2468l1900,2454l1907,2437l1917,2423l1924,2409l1931,2395l1938,2378l1945,2364l1952,2347l1962,2333l1969,2316l1976,2302l1983,2286l1990,2271l1998,2255l2005,2238l2012,2224l2019,2210l2026,2193l2033,2179l2038,2163l2045,2148l2052,2132l2057,2115l2062,2101l2069,2084l2074,2070l2081,2056l2086,2039l2090,2025l2095,2009l2100,1994l2105,1978l2112,1964l2116,1949l2121,1935l2126,1921l2131,1907l2133,1893l2138,1878l2140,1864l2145,1850l2147,1836l2150,1824l2155,1810l2157,1798l2162,1784l2164,1769l2166,1758l2169,1746l2169,1734l2171,1720l2174,1708l2176,1698l2178,1684l2178,1672l2181,1660l2183,1649l2183,1634l2185,1623l2188,1611l2190,1597l2193,1582l2193,1568l2195,1556l2197,1542l2200,1528l2202,1514l2204,1499l2207,1485l2209,1471l2212,1454l2212,1440l2214,1426l2216,1409l2219,1395l2221,1381l2223,1367l2223,1350l2226,1334l2228,1319l2231,1303l2233,1289l2235,1272l2238,1258l2240,1241l2240,1225l2243,1210l2243,1194l2245,1177l2245,1163l2247,1147l2250,1130l2250,1116l2252,1099l2252,1085l2254,1068l2254,1052l2257,1035l2257,1021l2257,1004l2259,990l2259,976l2259,959l2259,945l2259,929l2259,914l2259,900l2259,886l2262,872l2259,855l2259,841l2259,827l2259,813l2257,798l2257,787l2257,772l2254,760l2252,746l2252,732l2250,720l2247,708l2245,694l2245,682l2243,670l2240,661l2238,649l2235,637l2233,625l2231,616l2226,604l2223,595l2221,585l2219,576l2214,564l2212,554l2209,545l2204,535l2202,526l2197,517l2195,507l2190,500l2188,490l2183,481l2178,474l2176,467l2171,457l2169,450l2164,443l2162,436l2157,427l2152,419l2147,412l2145,405l2140,398l2135,391l2131,384l2128,379l2124,372l2119,365l2114,358l2109,353l2105,346l2100,341l2097,334l2093,329l2088,322l2083,318l2078,311l2074,306l2069,301l2067,294l2062,289l2057,284l2052,280l2050,275l2045,270l2040,266l2038,261l2033,254l2028,249l2026,244l2021,239l2019,235l2014,230l2009,225l2007,221l2002,216l2000,211l1998,209l1993,204l1988,199l1986,194l1983,190l1976,180l1971,173l1964,166l1960,157l1955,149l1950,142l1945,135l1940,128l1936,121l1933,116l1929,109l1926,102l1924,95l1921,90l1919,83l1917,78l1914,74l1914,69l1912,64l1912,59l1912,55l1912,52l1912,45l1914,41l1919,33l1924,29l1929,24l1936,22l1943,17l1950,14l1957,12l1967,10l1974,7l1981,5l1988,3l1993,3l2000,0l2002,0l2005,0l2007,0l2007,0xe" fillcolor="black" stroked="f" o:allowincell="f" style="position:absolute;left:2726;top:7264;width:1116;height:1776;flip:x;mso-wrap-style:none;v-text-anchor:middle;rotation:25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8,795" path="m21,687l14,691l10,696l5,703l2,708l0,713l0,717l0,724l2,729l5,734l7,741l10,746l14,750l19,755l26,762l33,767l41,774l45,777l48,779l52,781l60,784l64,784l69,786l74,788l81,788l88,791l95,791l102,791l109,793l117,793l124,795l131,795l140,795l148,795l155,795l164,793l171,793l181,791l188,791l197,791l207,788l214,786l224,784l231,781l240,781l247,777l257,774l262,772l266,772l269,769l274,767l283,762l293,760l295,758l300,755l304,753l309,753l314,750l319,748l324,746l328,743l333,741l338,739l343,739l347,736l352,734l357,732l362,729l366,727l371,724l376,722l381,720l388,717l392,713l397,710l404,708l409,705l414,703l419,698l426,696l431,694l435,689l442,687l447,682l454,679l459,675l466,672l471,668l480,665l485,658l492,656l497,651l504,646l511,642l519,637l526,632l533,627l538,623l545,615l552,611l561,606l568,599l576,594l583,587l590,582l597,575l604,568l614,561l621,556l628,547l637,540l645,533l654,525l661,518l671,509l678,499l687,492l694,483l704,476l711,466l723,457l730,447l740,438l747,428l756,419l763,409l773,400l782,390l790,381l799,369l806,360l813,348l823,338l830,329l840,319l847,308l856,298l863,289l870,279l878,267l885,258l892,248l899,239l906,229l913,220l918,210l925,201l932,192l937,182l944,170l949,163l954,154l961,147l966,137l970,128l973,118l977,111l982,104l985,94l989,87l994,83l996,75l999,68l1001,61l1004,54l1004,49l1006,42l1006,38l1008,33l1006,28l1006,23l1006,19l1006,16l1004,9l1001,7l994,2l987,0l980,2l975,4l966,9l958,14l954,19l949,21l944,28l939,33l935,38l930,42l923,47l918,54l913,61l906,68l901,75l897,83l889,90l885,97l878,106l870,116l863,123l859,132l851,142l847,151l837,158l830,168l823,177l818,187l811,196l804,206l797,218l787,227l780,237l773,246l766,255l759,267l749,277l742,286l735,296l728,308l718,315l711,327l702,336l694,345l687,353l680,362l671,374l664,383l654,390l647,400l637,407l628,417l621,424l611,433l604,440l597,450l587,454l578,462l571,469l564,476l554,480l547,488l540,495l533,499l523,507l516,511l509,518l502,523l495,528l488,533l483,540l476,544l469,549l461,554l454,559l450,563l442,568l435,573l431,575l426,580l419,585l414,589l407,592l402,597l397,599l390,604l385,606l381,611l376,613l369,615l364,620l359,623l354,625l350,627l345,630l340,634l335,637l331,639l326,642l321,644l312,646l304,651l300,653l295,656l290,656l285,658l276,663l269,665l259,668l252,670l243,672l236,677l226,677l219,679l209,679l202,682l193,682l186,682l176,682l169,684l162,682l152,682l145,682l138,682l131,682l124,682l117,679l107,679l100,679l93,679l86,677l79,677l71,677l67,677l60,677l55,677l50,677l45,677l38,679l36,679l26,682l21,687l21,687xe" fillcolor="black" stroked="f" o:allowincell="f" style="position:absolute;left:2565;top:8044;width:476;height:381;flip:x;mso-wrap-style:none;v-text-anchor:middle;rotation:250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8,2231" path="m64,2197l64,2193l66,2188l66,2183l69,2178l71,2171l73,2167l76,2159l78,2152l83,2145l85,2138l88,2129l92,2119l97,2110l102,2100l107,2088l109,2079l114,2067l119,2055l123,2041l128,2029l135,2015l140,2003l145,1989l152,1975l157,1961l164,1946l168,1930l176,1913l180,1899l188,1885l195,1866l199,1849l207,1833l211,1816l218,1797l226,1781l230,1762l237,1745l245,1728l252,1710l256,1691l264,1672l268,1653l276,1636l283,1617l287,1598l295,1579l299,1560l306,1541l311,1522l316,1503l323,1485l328,1466l335,1447l340,1428l344,1409l349,1390l354,1371l356,1354l361,1335l366,1316l371,1300l373,1281l378,1262l380,1245l383,1226l385,1210l387,1193l390,1177l392,1160l392,1143l394,1127l394,1110l397,1096l397,1080l399,1065l399,1049l402,1035l402,1020l402,1004l402,990l402,975l399,961l399,949l399,935l399,921l399,909l399,895l397,881l397,869l397,857l397,845l394,833l394,819l392,807l392,795l390,783l390,772l387,760l387,748l385,738l385,727l383,715l383,705l380,693l380,684l380,675l378,665l378,656l378,646l375,634l375,625l375,615l375,606l373,596l373,587l373,577l373,570l373,561l373,551l373,544l373,535l373,528l373,518l375,511l375,504l375,497l378,487l378,480l380,473l383,466l383,459l385,450l387,442l390,435l392,428l394,421l397,414l399,407l402,400l406,395l409,388l411,381l416,374l418,367l421,362l425,355l428,348l430,341l435,336l437,329l442,324l444,317l449,312l454,307l456,300l461,296l463,291l466,284l471,279l473,272l478,267l480,262l482,255l485,251l490,246l492,241l497,236l499,232l501,225l504,220l506,215l509,210l511,208l513,203l516,199l516,194l518,187l520,180l525,170l525,163l528,154l528,146l528,139l525,132l523,125l518,118l516,109l511,101l509,94l504,90l499,82l492,75l487,68l480,61l475,56l468,52l463,47l456,42l451,35l442,30l437,26l430,23l423,19l416,16l409,11l404,9l399,9l392,4l387,4l383,2l378,2l373,0l368,0l363,2l361,2l356,4l356,9l356,14l361,21l361,23l363,28l366,33l371,37l373,42l375,47l380,52l383,56l385,61l390,66l392,71l397,78l399,85l402,90l404,97l409,104l409,109l413,116l413,123l416,130l416,137l416,144l416,151l416,158l413,165l411,172l406,180l404,187l399,196l397,203l392,210l387,220l380,227l375,236l373,239l371,244l366,248l363,253l359,258l356,262l354,265l352,272l347,277l344,281l342,286l340,291l335,296l333,300l328,305l325,310l321,315l318,322l316,326l314,331l309,336l306,343l304,348l302,355l297,360l295,367l292,371l290,381l287,386l285,393l283,397l280,405l278,412l276,416l273,426l273,433l271,438l268,445l268,452l266,461l266,468l264,476l264,483l264,492l264,499l264,509l264,516l264,525l264,532l264,542l264,551l264,561l264,570l266,580l266,589l268,599l268,608l271,618l271,630l273,639l273,651l276,660l276,672l278,682l278,693l280,705l280,717l283,729l285,741l285,753l287,765l290,776l290,788l292,802l292,814l297,828l297,840l297,852l299,864l299,878l302,890l302,904l304,916l304,930l306,945l306,959l306,971l309,987l309,1001l309,1016l309,1030l309,1044l309,1058l309,1072l309,1087l309,1101l309,1115l306,1132l306,1146l306,1162l304,1177l304,1191l302,1207l302,1222l299,1238l297,1255l295,1269l292,1286l287,1300l285,1316l283,1333l278,1347l276,1364l271,1380l266,1395l264,1411l259,1428l254,1444l249,1458l245,1477l240,1492l235,1508l230,1525l226,1541l221,1556l214,1572l209,1589l204,1603l197,1620l192,1636l188,1650l183,1667l176,1681l171,1698l164,1712l159,1728l152,1743l147,1757l140,1773l135,1788l128,1802l123,1816l119,1830l111,1847l107,1859l102,1873l95,1887l90,1901l85,1913l81,1927l76,1939l71,1951l66,1963l61,1975l57,1989l52,2001l47,2013l42,2022l38,2034l35,2046l31,2055l28,2067l23,2077l21,2086l19,2096l16,2103l12,2112l12,2122l9,2129l7,2138l4,2145l4,2152l4,2159l2,2164l2,2171l2,2176l0,2183l0,2188l0,2193l0,2197l0,2204l0,2212l0,2216l2,2221l7,2228l12,2231l19,2231l26,2231l31,2226l38,2221l45,2216l52,2212l54,2204l59,2202l61,2197l64,2197l64,2197xe" fillcolor="black" stroked="f" o:allowincell="f" style="position:absolute;left:3505;top:7606;width:249;height:1071;flip:x;mso-wrap-style:none;v-text-anchor:middle;rotation:25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58,1982" path="m39,1870l41,1870l43,1870l50,1873l53,1873l58,1873l62,1873l67,1873l72,1873l77,1875l84,1875l91,1878l96,1878l103,1878l110,1878l117,1878l124,1878l131,1878l141,1878l150,1880l157,1878l167,1878l176,1878l186,1878l195,1878l205,1878l217,1878l229,1878l238,1875l248,1873l260,1873l272,1870l283,1868l295,1866l307,1863l319,1863l331,1859l343,1856l355,1854l369,1852l381,1847l393,1842l407,1840l419,1835l433,1830l445,1825l459,1818l474,1814l486,1807l500,1802l512,1795l526,1788l540,1781l555,1773l566,1764l581,1757l595,1747l609,1738l621,1728l638,1719l650,1709l664,1698l676,1686l690,1674l704,1662l719,1650l731,1638l745,1624l759,1612l773,1598l788,1584l799,1572l814,1558l828,1541l840,1527l854,1513l868,1496l880,1482l895,1466l909,1451l921,1435l935,1418l947,1402l961,1385l973,1368l987,1352l999,1335l1011,1319l1023,1300l1037,1283l1049,1267l1063,1248l1075,1231l1087,1212l1097,1193l1111,1177l1121,1158l1132,1141l1144,1122l1156,1103l1166,1084l1175,1068l1187,1049l1199,1030l1209,1011l1218,994l1228,975l1239,956l1247,937l1256,918l1266,899l1275,883l1282,864l1292,847l1299,828l1308,812l1316,793l1323,774l1330,755l1337,738l1342,722l1349,705l1356,686l1363,670l1368,653l1373,637l1377,620l1384,601l1389,584l1394,568l1399,554l1404,537l1406,521l1411,504l1415,487l1420,473l1423,457l1427,440l1432,426l1437,412l1439,395l1444,381l1446,367l1451,350l1453,336l1456,324l1461,310l1465,296l1468,281l1470,270l1472,255l1475,243l1477,232l1482,220l1484,208l1487,196l1489,184l1491,172l1494,161l1496,151l1496,142l1499,132l1501,123l1506,113l1506,104l1508,97l1511,87l1513,80l1513,71l1515,63l1518,56l1520,52l1520,45l1522,37l1525,33l1525,28l1527,23l1530,18l1530,14l1532,11l1534,7l1537,2l1539,0l1544,0l1546,2l1549,4l1551,9l1553,16l1553,18l1553,23l1553,28l1556,33l1556,37l1556,45l1558,49l1558,56l1558,63l1558,71l1558,78l1558,87l1558,94l1558,104l1558,113l1558,123l1558,130l1556,142l1556,151l1556,163l1556,172l1553,184l1553,196l1553,208l1551,220l1551,232l1549,243l1546,255l1544,270l1541,284l1541,296l1539,310l1537,324l1534,338l1532,352l1530,367l1527,381l1522,395l1520,412l1518,426l1513,442l1511,457l1506,473l1503,490l1499,506l1494,523l1491,539l1487,556l1482,573l1477,589l1472,606l1468,625l1463,641l1456,660l1451,677l1446,696l1439,712l1432,731l1425,748l1418,767l1411,786l1404,805l1396,824l1387,843l1377,862l1370,881l1361,899l1351,918l1342,937l1332,956l1323,975l1313,997l1301,1016l1289,1034l1277,1053l1268,1075l1256,1094l1244,1113l1232,1132l1220,1151l1209,1169l1197,1188l1185,1207l1170,1229l1159,1245l1144,1267l1132,1286l1121,1304l1106,1321l1092,1340l1080,1359l1066,1378l1052,1394l1037,1413l1023,1430l1011,1449l997,1466l983,1484l968,1501l954,1518l940,1534l926,1551l911,1567l897,1584l883,1601l868,1615l854,1629l840,1646l823,1660l811,1674l797,1688l783,1702l769,1717l754,1728l740,1743l726,1754l711,1766l697,1781l683,1790l671,1802l657,1811l643,1823l628,1833l614,1842l602,1852l588,1861l574,1868l562,1878l547,1885l536,1892l521,1899l509,1906l495,1913l483,1918l471,1925l457,1932l445,1934l433,1939l419,1944l407,1949l395,1951l383,1956l371,1958l362,1963l348,1965l338,1968l326,1970l317,1972l302,1975l293,1977l283,1979l274,1979l262,1979l250,1982l241,1982l231,1982l222,1982l212,1982l203,1982l195,1982l184,1982l176,1982l167,1979l160,1979l150,1979l143,1977l136,1977l129,1977l119,1975l112,1972l105,1972l98,1970l93,1968l86,1968l81,1965l77,1963l69,1960l62,1958l58,1956l53,1956l46,1951l39,1946l29,1942l22,1939l17,1934l12,1930l5,1923l3,1915l0,1908l0,1901l3,1897l5,1892l10,1885l15,1882l19,1878l27,1875l29,1873l34,1870l36,1870l39,1870l39,1870xe" fillcolor="black" stroked="f" o:allowincell="f" style="position:absolute;left:2811;top:7572;width:737;height:1229;flip:x;mso-wrap-style:none;v-text-anchor:middle;rotation:250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95250" distR="87630" simplePos="0" locked="0" layoutInCell="0" allowOverlap="1" relativeHeight="16">
                <wp:simplePos x="0" y="0"/>
                <wp:positionH relativeFrom="column">
                  <wp:posOffset>2975610</wp:posOffset>
                </wp:positionH>
                <wp:positionV relativeFrom="paragraph">
                  <wp:posOffset>4373245</wp:posOffset>
                </wp:positionV>
                <wp:extent cx="1310640" cy="10375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760" cy="1037520"/>
                          <a:chOff x="0" y="0"/>
                          <a:chExt cx="1310760" cy="1037520"/>
                        </a:xfrm>
                      </wpg:grpSpPr>
                      <wps:wsp>
                        <wps:cNvSpPr/>
                        <wps:spPr>
                          <a:xfrm flipH="1" rot="17337000">
                            <a:off x="27720" y="428400"/>
                            <a:ext cx="13068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215">
                                <a:moveTo>
                                  <a:pt x="41" y="92"/>
                                </a:moveTo>
                                <a:lnTo>
                                  <a:pt x="41" y="94"/>
                                </a:lnTo>
                                <a:lnTo>
                                  <a:pt x="43" y="97"/>
                                </a:lnTo>
                                <a:lnTo>
                                  <a:pt x="48" y="99"/>
                                </a:lnTo>
                                <a:lnTo>
                                  <a:pt x="52" y="101"/>
                                </a:lnTo>
                                <a:lnTo>
                                  <a:pt x="60" y="104"/>
                                </a:lnTo>
                                <a:lnTo>
                                  <a:pt x="67" y="106"/>
                                </a:lnTo>
                                <a:lnTo>
                                  <a:pt x="71" y="106"/>
                                </a:lnTo>
                                <a:lnTo>
                                  <a:pt x="76" y="106"/>
                                </a:lnTo>
                                <a:lnTo>
                                  <a:pt x="81" y="109"/>
                                </a:lnTo>
                                <a:lnTo>
                                  <a:pt x="88" y="109"/>
                                </a:lnTo>
                                <a:lnTo>
                                  <a:pt x="93" y="109"/>
                                </a:lnTo>
                                <a:lnTo>
                                  <a:pt x="98" y="109"/>
                                </a:lnTo>
                                <a:lnTo>
                                  <a:pt x="102" y="109"/>
                                </a:lnTo>
                                <a:lnTo>
                                  <a:pt x="107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19" y="109"/>
                                </a:lnTo>
                                <a:lnTo>
                                  <a:pt x="124" y="109"/>
                                </a:lnTo>
                                <a:lnTo>
                                  <a:pt x="131" y="109"/>
                                </a:lnTo>
                                <a:lnTo>
                                  <a:pt x="136" y="106"/>
                                </a:lnTo>
                                <a:lnTo>
                                  <a:pt x="140" y="106"/>
                                </a:lnTo>
                                <a:lnTo>
                                  <a:pt x="145" y="104"/>
                                </a:lnTo>
                                <a:lnTo>
                                  <a:pt x="150" y="104"/>
                                </a:lnTo>
                                <a:lnTo>
                                  <a:pt x="157" y="101"/>
                                </a:lnTo>
                                <a:lnTo>
                                  <a:pt x="162" y="99"/>
                                </a:lnTo>
                                <a:lnTo>
                                  <a:pt x="167" y="99"/>
                                </a:lnTo>
                                <a:lnTo>
                                  <a:pt x="171" y="97"/>
                                </a:lnTo>
                                <a:lnTo>
                                  <a:pt x="178" y="92"/>
                                </a:lnTo>
                                <a:lnTo>
                                  <a:pt x="186" y="87"/>
                                </a:lnTo>
                                <a:lnTo>
                                  <a:pt x="193" y="80"/>
                                </a:lnTo>
                                <a:lnTo>
                                  <a:pt x="200" y="73"/>
                                </a:lnTo>
                                <a:lnTo>
                                  <a:pt x="205" y="66"/>
                                </a:lnTo>
                                <a:lnTo>
                                  <a:pt x="212" y="59"/>
                                </a:lnTo>
                                <a:lnTo>
                                  <a:pt x="216" y="49"/>
                                </a:lnTo>
                                <a:lnTo>
                                  <a:pt x="221" y="42"/>
                                </a:lnTo>
                                <a:lnTo>
                                  <a:pt x="224" y="35"/>
                                </a:lnTo>
                                <a:lnTo>
                                  <a:pt x="228" y="28"/>
                                </a:lnTo>
                                <a:lnTo>
                                  <a:pt x="231" y="19"/>
                                </a:lnTo>
                                <a:lnTo>
                                  <a:pt x="236" y="14"/>
                                </a:lnTo>
                                <a:lnTo>
                                  <a:pt x="238" y="7"/>
                                </a:lnTo>
                                <a:lnTo>
                                  <a:pt x="240" y="4"/>
                                </a:lnTo>
                                <a:lnTo>
                                  <a:pt x="243" y="0"/>
                                </a:lnTo>
                                <a:lnTo>
                                  <a:pt x="247" y="0"/>
                                </a:lnTo>
                                <a:lnTo>
                                  <a:pt x="252" y="0"/>
                                </a:lnTo>
                                <a:lnTo>
                                  <a:pt x="257" y="4"/>
                                </a:lnTo>
                                <a:lnTo>
                                  <a:pt x="259" y="9"/>
                                </a:lnTo>
                                <a:lnTo>
                                  <a:pt x="264" y="14"/>
                                </a:lnTo>
                                <a:lnTo>
                                  <a:pt x="269" y="19"/>
                                </a:lnTo>
                                <a:lnTo>
                                  <a:pt x="274" y="26"/>
                                </a:lnTo>
                                <a:lnTo>
                                  <a:pt x="278" y="33"/>
                                </a:lnTo>
                                <a:lnTo>
                                  <a:pt x="283" y="38"/>
                                </a:lnTo>
                                <a:lnTo>
                                  <a:pt x="288" y="42"/>
                                </a:lnTo>
                                <a:lnTo>
                                  <a:pt x="293" y="49"/>
                                </a:lnTo>
                                <a:lnTo>
                                  <a:pt x="300" y="54"/>
                                </a:lnTo>
                                <a:lnTo>
                                  <a:pt x="307" y="59"/>
                                </a:lnTo>
                                <a:lnTo>
                                  <a:pt x="314" y="64"/>
                                </a:lnTo>
                                <a:lnTo>
                                  <a:pt x="321" y="66"/>
                                </a:lnTo>
                                <a:lnTo>
                                  <a:pt x="326" y="66"/>
                                </a:lnTo>
                                <a:lnTo>
                                  <a:pt x="328" y="66"/>
                                </a:lnTo>
                                <a:lnTo>
                                  <a:pt x="333" y="66"/>
                                </a:lnTo>
                                <a:lnTo>
                                  <a:pt x="338" y="66"/>
                                </a:lnTo>
                                <a:lnTo>
                                  <a:pt x="343" y="66"/>
                                </a:lnTo>
                                <a:lnTo>
                                  <a:pt x="347" y="66"/>
                                </a:lnTo>
                                <a:lnTo>
                                  <a:pt x="352" y="64"/>
                                </a:lnTo>
                                <a:lnTo>
                                  <a:pt x="357" y="64"/>
                                </a:lnTo>
                                <a:lnTo>
                                  <a:pt x="362" y="64"/>
                                </a:lnTo>
                                <a:lnTo>
                                  <a:pt x="366" y="61"/>
                                </a:lnTo>
                                <a:lnTo>
                                  <a:pt x="371" y="61"/>
                                </a:lnTo>
                                <a:lnTo>
                                  <a:pt x="376" y="59"/>
                                </a:lnTo>
                                <a:lnTo>
                                  <a:pt x="381" y="59"/>
                                </a:lnTo>
                                <a:lnTo>
                                  <a:pt x="385" y="56"/>
                                </a:lnTo>
                                <a:lnTo>
                                  <a:pt x="390" y="56"/>
                                </a:lnTo>
                                <a:lnTo>
                                  <a:pt x="397" y="54"/>
                                </a:lnTo>
                                <a:lnTo>
                                  <a:pt x="400" y="52"/>
                                </a:lnTo>
                                <a:lnTo>
                                  <a:pt x="404" y="52"/>
                                </a:lnTo>
                                <a:lnTo>
                                  <a:pt x="409" y="49"/>
                                </a:lnTo>
                                <a:lnTo>
                                  <a:pt x="414" y="49"/>
                                </a:lnTo>
                                <a:lnTo>
                                  <a:pt x="419" y="47"/>
                                </a:lnTo>
                                <a:lnTo>
                                  <a:pt x="423" y="47"/>
                                </a:lnTo>
                                <a:lnTo>
                                  <a:pt x="428" y="45"/>
                                </a:lnTo>
                                <a:lnTo>
                                  <a:pt x="435" y="45"/>
                                </a:lnTo>
                                <a:lnTo>
                                  <a:pt x="442" y="42"/>
                                </a:lnTo>
                                <a:lnTo>
                                  <a:pt x="450" y="42"/>
                                </a:lnTo>
                                <a:lnTo>
                                  <a:pt x="457" y="42"/>
                                </a:lnTo>
                                <a:lnTo>
                                  <a:pt x="464" y="45"/>
                                </a:lnTo>
                                <a:lnTo>
                                  <a:pt x="469" y="45"/>
                                </a:lnTo>
                                <a:lnTo>
                                  <a:pt x="473" y="47"/>
                                </a:lnTo>
                                <a:lnTo>
                                  <a:pt x="478" y="49"/>
                                </a:lnTo>
                                <a:lnTo>
                                  <a:pt x="483" y="54"/>
                                </a:lnTo>
                                <a:lnTo>
                                  <a:pt x="483" y="59"/>
                                </a:lnTo>
                                <a:lnTo>
                                  <a:pt x="485" y="64"/>
                                </a:lnTo>
                                <a:lnTo>
                                  <a:pt x="488" y="71"/>
                                </a:lnTo>
                                <a:lnTo>
                                  <a:pt x="488" y="78"/>
                                </a:lnTo>
                                <a:lnTo>
                                  <a:pt x="485" y="83"/>
                                </a:lnTo>
                                <a:lnTo>
                                  <a:pt x="485" y="90"/>
                                </a:lnTo>
                                <a:lnTo>
                                  <a:pt x="483" y="94"/>
                                </a:lnTo>
                                <a:lnTo>
                                  <a:pt x="480" y="104"/>
                                </a:lnTo>
                                <a:lnTo>
                                  <a:pt x="478" y="109"/>
                                </a:lnTo>
                                <a:lnTo>
                                  <a:pt x="473" y="116"/>
                                </a:lnTo>
                                <a:lnTo>
                                  <a:pt x="469" y="120"/>
                                </a:lnTo>
                                <a:lnTo>
                                  <a:pt x="464" y="128"/>
                                </a:lnTo>
                                <a:lnTo>
                                  <a:pt x="457" y="132"/>
                                </a:lnTo>
                                <a:lnTo>
                                  <a:pt x="452" y="137"/>
                                </a:lnTo>
                                <a:lnTo>
                                  <a:pt x="445" y="139"/>
                                </a:lnTo>
                                <a:lnTo>
                                  <a:pt x="438" y="144"/>
                                </a:lnTo>
                                <a:lnTo>
                                  <a:pt x="428" y="146"/>
                                </a:lnTo>
                                <a:lnTo>
                                  <a:pt x="421" y="149"/>
                                </a:lnTo>
                                <a:lnTo>
                                  <a:pt x="414" y="149"/>
                                </a:lnTo>
                                <a:lnTo>
                                  <a:pt x="407" y="151"/>
                                </a:lnTo>
                                <a:lnTo>
                                  <a:pt x="402" y="151"/>
                                </a:lnTo>
                                <a:lnTo>
                                  <a:pt x="397" y="151"/>
                                </a:lnTo>
                                <a:lnTo>
                                  <a:pt x="392" y="151"/>
                                </a:lnTo>
                                <a:lnTo>
                                  <a:pt x="388" y="154"/>
                                </a:lnTo>
                                <a:lnTo>
                                  <a:pt x="378" y="154"/>
                                </a:lnTo>
                                <a:lnTo>
                                  <a:pt x="371" y="154"/>
                                </a:lnTo>
                                <a:lnTo>
                                  <a:pt x="362" y="151"/>
                                </a:lnTo>
                                <a:lnTo>
                                  <a:pt x="354" y="151"/>
                                </a:lnTo>
                                <a:lnTo>
                                  <a:pt x="345" y="151"/>
                                </a:lnTo>
                                <a:lnTo>
                                  <a:pt x="338" y="149"/>
                                </a:lnTo>
                                <a:lnTo>
                                  <a:pt x="331" y="146"/>
                                </a:lnTo>
                                <a:lnTo>
                                  <a:pt x="324" y="146"/>
                                </a:lnTo>
                                <a:lnTo>
                                  <a:pt x="316" y="144"/>
                                </a:lnTo>
                                <a:lnTo>
                                  <a:pt x="309" y="142"/>
                                </a:lnTo>
                                <a:lnTo>
                                  <a:pt x="302" y="137"/>
                                </a:lnTo>
                                <a:lnTo>
                                  <a:pt x="297" y="135"/>
                                </a:lnTo>
                                <a:lnTo>
                                  <a:pt x="293" y="132"/>
                                </a:lnTo>
                                <a:lnTo>
                                  <a:pt x="288" y="130"/>
                                </a:lnTo>
                                <a:lnTo>
                                  <a:pt x="283" y="128"/>
                                </a:lnTo>
                                <a:lnTo>
                                  <a:pt x="278" y="125"/>
                                </a:lnTo>
                                <a:lnTo>
                                  <a:pt x="274" y="123"/>
                                </a:lnTo>
                                <a:lnTo>
                                  <a:pt x="271" y="123"/>
                                </a:lnTo>
                                <a:lnTo>
                                  <a:pt x="266" y="123"/>
                                </a:lnTo>
                                <a:lnTo>
                                  <a:pt x="266" y="128"/>
                                </a:lnTo>
                                <a:lnTo>
                                  <a:pt x="264" y="132"/>
                                </a:lnTo>
                                <a:lnTo>
                                  <a:pt x="259" y="142"/>
                                </a:lnTo>
                                <a:lnTo>
                                  <a:pt x="255" y="146"/>
                                </a:lnTo>
                                <a:lnTo>
                                  <a:pt x="252" y="151"/>
                                </a:lnTo>
                                <a:lnTo>
                                  <a:pt x="247" y="156"/>
                                </a:lnTo>
                                <a:lnTo>
                                  <a:pt x="245" y="163"/>
                                </a:lnTo>
                                <a:lnTo>
                                  <a:pt x="238" y="168"/>
                                </a:lnTo>
                                <a:lnTo>
                                  <a:pt x="233" y="173"/>
                                </a:lnTo>
                                <a:lnTo>
                                  <a:pt x="226" y="180"/>
                                </a:lnTo>
                                <a:lnTo>
                                  <a:pt x="219" y="184"/>
                                </a:lnTo>
                                <a:lnTo>
                                  <a:pt x="214" y="187"/>
                                </a:lnTo>
                                <a:lnTo>
                                  <a:pt x="209" y="189"/>
                                </a:lnTo>
                                <a:lnTo>
                                  <a:pt x="205" y="191"/>
                                </a:lnTo>
                                <a:lnTo>
                                  <a:pt x="202" y="196"/>
                                </a:lnTo>
                                <a:lnTo>
                                  <a:pt x="197" y="199"/>
                                </a:lnTo>
                                <a:lnTo>
                                  <a:pt x="193" y="201"/>
                                </a:lnTo>
                                <a:lnTo>
                                  <a:pt x="188" y="203"/>
                                </a:lnTo>
                                <a:lnTo>
                                  <a:pt x="181" y="206"/>
                                </a:lnTo>
                                <a:lnTo>
                                  <a:pt x="176" y="206"/>
                                </a:lnTo>
                                <a:lnTo>
                                  <a:pt x="169" y="208"/>
                                </a:lnTo>
                                <a:lnTo>
                                  <a:pt x="162" y="210"/>
                                </a:lnTo>
                                <a:lnTo>
                                  <a:pt x="157" y="210"/>
                                </a:lnTo>
                                <a:lnTo>
                                  <a:pt x="150" y="213"/>
                                </a:lnTo>
                                <a:lnTo>
                                  <a:pt x="143" y="213"/>
                                </a:lnTo>
                                <a:lnTo>
                                  <a:pt x="136" y="213"/>
                                </a:lnTo>
                                <a:lnTo>
                                  <a:pt x="131" y="215"/>
                                </a:lnTo>
                                <a:lnTo>
                                  <a:pt x="124" y="215"/>
                                </a:lnTo>
                                <a:lnTo>
                                  <a:pt x="117" y="215"/>
                                </a:lnTo>
                                <a:lnTo>
                                  <a:pt x="109" y="215"/>
                                </a:lnTo>
                                <a:lnTo>
                                  <a:pt x="102" y="215"/>
                                </a:lnTo>
                                <a:lnTo>
                                  <a:pt x="95" y="213"/>
                                </a:lnTo>
                                <a:lnTo>
                                  <a:pt x="88" y="213"/>
                                </a:lnTo>
                                <a:lnTo>
                                  <a:pt x="83" y="213"/>
                                </a:lnTo>
                                <a:lnTo>
                                  <a:pt x="76" y="213"/>
                                </a:lnTo>
                                <a:lnTo>
                                  <a:pt x="69" y="210"/>
                                </a:lnTo>
                                <a:lnTo>
                                  <a:pt x="62" y="210"/>
                                </a:lnTo>
                                <a:lnTo>
                                  <a:pt x="57" y="208"/>
                                </a:lnTo>
                                <a:lnTo>
                                  <a:pt x="50" y="208"/>
                                </a:lnTo>
                                <a:lnTo>
                                  <a:pt x="45" y="206"/>
                                </a:lnTo>
                                <a:lnTo>
                                  <a:pt x="41" y="203"/>
                                </a:lnTo>
                                <a:lnTo>
                                  <a:pt x="36" y="203"/>
                                </a:lnTo>
                                <a:lnTo>
                                  <a:pt x="31" y="201"/>
                                </a:lnTo>
                                <a:lnTo>
                                  <a:pt x="26" y="199"/>
                                </a:lnTo>
                                <a:lnTo>
                                  <a:pt x="19" y="196"/>
                                </a:lnTo>
                                <a:lnTo>
                                  <a:pt x="17" y="194"/>
                                </a:lnTo>
                                <a:lnTo>
                                  <a:pt x="14" y="191"/>
                                </a:lnTo>
                                <a:lnTo>
                                  <a:pt x="7" y="187"/>
                                </a:lnTo>
                                <a:lnTo>
                                  <a:pt x="2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5"/>
                                </a:lnTo>
                                <a:lnTo>
                                  <a:pt x="0" y="158"/>
                                </a:lnTo>
                                <a:lnTo>
                                  <a:pt x="2" y="151"/>
                                </a:lnTo>
                                <a:lnTo>
                                  <a:pt x="2" y="144"/>
                                </a:lnTo>
                                <a:lnTo>
                                  <a:pt x="7" y="135"/>
                                </a:lnTo>
                                <a:lnTo>
                                  <a:pt x="10" y="128"/>
                                </a:lnTo>
                                <a:lnTo>
                                  <a:pt x="14" y="123"/>
                                </a:lnTo>
                                <a:lnTo>
                                  <a:pt x="19" y="116"/>
                                </a:lnTo>
                                <a:lnTo>
                                  <a:pt x="21" y="109"/>
                                </a:lnTo>
                                <a:lnTo>
                                  <a:pt x="26" y="104"/>
                                </a:lnTo>
                                <a:lnTo>
                                  <a:pt x="31" y="99"/>
                                </a:lnTo>
                                <a:lnTo>
                                  <a:pt x="36" y="92"/>
                                </a:lnTo>
                                <a:lnTo>
                                  <a:pt x="41" y="92"/>
                                </a:lnTo>
                                <a:lnTo>
                                  <a:pt x="41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337000">
                            <a:off x="306720" y="-45360"/>
                            <a:ext cx="709200" cy="112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9" h="3697">
                                <a:moveTo>
                                  <a:pt x="2007" y="0"/>
                                </a:moveTo>
                                <a:lnTo>
                                  <a:pt x="2007" y="3"/>
                                </a:lnTo>
                                <a:lnTo>
                                  <a:pt x="2007" y="7"/>
                                </a:lnTo>
                                <a:lnTo>
                                  <a:pt x="2007" y="10"/>
                                </a:lnTo>
                                <a:lnTo>
                                  <a:pt x="2007" y="17"/>
                                </a:lnTo>
                                <a:lnTo>
                                  <a:pt x="2007" y="19"/>
                                </a:lnTo>
                                <a:lnTo>
                                  <a:pt x="2007" y="24"/>
                                </a:lnTo>
                                <a:lnTo>
                                  <a:pt x="2007" y="26"/>
                                </a:lnTo>
                                <a:lnTo>
                                  <a:pt x="2009" y="31"/>
                                </a:lnTo>
                                <a:lnTo>
                                  <a:pt x="2009" y="36"/>
                                </a:lnTo>
                                <a:lnTo>
                                  <a:pt x="2012" y="41"/>
                                </a:lnTo>
                                <a:lnTo>
                                  <a:pt x="2012" y="45"/>
                                </a:lnTo>
                                <a:lnTo>
                                  <a:pt x="2014" y="52"/>
                                </a:lnTo>
                                <a:lnTo>
                                  <a:pt x="2014" y="57"/>
                                </a:lnTo>
                                <a:lnTo>
                                  <a:pt x="2017" y="64"/>
                                </a:lnTo>
                                <a:lnTo>
                                  <a:pt x="2019" y="69"/>
                                </a:lnTo>
                                <a:lnTo>
                                  <a:pt x="2021" y="76"/>
                                </a:lnTo>
                                <a:lnTo>
                                  <a:pt x="2024" y="83"/>
                                </a:lnTo>
                                <a:lnTo>
                                  <a:pt x="2026" y="90"/>
                                </a:lnTo>
                                <a:lnTo>
                                  <a:pt x="2031" y="97"/>
                                </a:lnTo>
                                <a:lnTo>
                                  <a:pt x="2036" y="107"/>
                                </a:lnTo>
                                <a:lnTo>
                                  <a:pt x="2038" y="114"/>
                                </a:lnTo>
                                <a:lnTo>
                                  <a:pt x="2043" y="123"/>
                                </a:lnTo>
                                <a:lnTo>
                                  <a:pt x="2045" y="126"/>
                                </a:lnTo>
                                <a:lnTo>
                                  <a:pt x="2048" y="131"/>
                                </a:lnTo>
                                <a:lnTo>
                                  <a:pt x="2050" y="135"/>
                                </a:lnTo>
                                <a:lnTo>
                                  <a:pt x="2052" y="140"/>
                                </a:lnTo>
                                <a:lnTo>
                                  <a:pt x="2055" y="145"/>
                                </a:lnTo>
                                <a:lnTo>
                                  <a:pt x="2057" y="149"/>
                                </a:lnTo>
                                <a:lnTo>
                                  <a:pt x="2062" y="154"/>
                                </a:lnTo>
                                <a:lnTo>
                                  <a:pt x="2064" y="159"/>
                                </a:lnTo>
                                <a:lnTo>
                                  <a:pt x="2067" y="164"/>
                                </a:lnTo>
                                <a:lnTo>
                                  <a:pt x="2071" y="171"/>
                                </a:lnTo>
                                <a:lnTo>
                                  <a:pt x="2074" y="176"/>
                                </a:lnTo>
                                <a:lnTo>
                                  <a:pt x="2078" y="180"/>
                                </a:lnTo>
                                <a:lnTo>
                                  <a:pt x="2081" y="187"/>
                                </a:lnTo>
                                <a:lnTo>
                                  <a:pt x="2086" y="192"/>
                                </a:lnTo>
                                <a:lnTo>
                                  <a:pt x="2088" y="197"/>
                                </a:lnTo>
                                <a:lnTo>
                                  <a:pt x="2093" y="202"/>
                                </a:lnTo>
                                <a:lnTo>
                                  <a:pt x="2097" y="206"/>
                                </a:lnTo>
                                <a:lnTo>
                                  <a:pt x="2100" y="211"/>
                                </a:lnTo>
                                <a:lnTo>
                                  <a:pt x="2105" y="216"/>
                                </a:lnTo>
                                <a:lnTo>
                                  <a:pt x="2109" y="223"/>
                                </a:lnTo>
                                <a:lnTo>
                                  <a:pt x="2114" y="228"/>
                                </a:lnTo>
                                <a:lnTo>
                                  <a:pt x="2119" y="232"/>
                                </a:lnTo>
                                <a:lnTo>
                                  <a:pt x="2124" y="237"/>
                                </a:lnTo>
                                <a:lnTo>
                                  <a:pt x="2128" y="244"/>
                                </a:lnTo>
                                <a:lnTo>
                                  <a:pt x="2133" y="249"/>
                                </a:lnTo>
                                <a:lnTo>
                                  <a:pt x="2138" y="254"/>
                                </a:lnTo>
                                <a:lnTo>
                                  <a:pt x="2143" y="261"/>
                                </a:lnTo>
                                <a:lnTo>
                                  <a:pt x="2147" y="266"/>
                                </a:lnTo>
                                <a:lnTo>
                                  <a:pt x="2150" y="270"/>
                                </a:lnTo>
                                <a:lnTo>
                                  <a:pt x="2155" y="275"/>
                                </a:lnTo>
                                <a:lnTo>
                                  <a:pt x="2162" y="280"/>
                                </a:lnTo>
                                <a:lnTo>
                                  <a:pt x="2166" y="287"/>
                                </a:lnTo>
                                <a:lnTo>
                                  <a:pt x="2171" y="292"/>
                                </a:lnTo>
                                <a:lnTo>
                                  <a:pt x="2176" y="299"/>
                                </a:lnTo>
                                <a:lnTo>
                                  <a:pt x="2181" y="303"/>
                                </a:lnTo>
                                <a:lnTo>
                                  <a:pt x="2185" y="311"/>
                                </a:lnTo>
                                <a:lnTo>
                                  <a:pt x="2190" y="315"/>
                                </a:lnTo>
                                <a:lnTo>
                                  <a:pt x="2195" y="322"/>
                                </a:lnTo>
                                <a:lnTo>
                                  <a:pt x="2200" y="327"/>
                                </a:lnTo>
                                <a:lnTo>
                                  <a:pt x="2204" y="334"/>
                                </a:lnTo>
                                <a:lnTo>
                                  <a:pt x="2209" y="341"/>
                                </a:lnTo>
                                <a:lnTo>
                                  <a:pt x="2216" y="346"/>
                                </a:lnTo>
                                <a:lnTo>
                                  <a:pt x="2221" y="353"/>
                                </a:lnTo>
                                <a:lnTo>
                                  <a:pt x="2226" y="360"/>
                                </a:lnTo>
                                <a:lnTo>
                                  <a:pt x="2231" y="367"/>
                                </a:lnTo>
                                <a:lnTo>
                                  <a:pt x="2235" y="374"/>
                                </a:lnTo>
                                <a:lnTo>
                                  <a:pt x="2240" y="382"/>
                                </a:lnTo>
                                <a:lnTo>
                                  <a:pt x="2245" y="389"/>
                                </a:lnTo>
                                <a:lnTo>
                                  <a:pt x="2250" y="396"/>
                                </a:lnTo>
                                <a:lnTo>
                                  <a:pt x="2254" y="403"/>
                                </a:lnTo>
                                <a:lnTo>
                                  <a:pt x="2259" y="410"/>
                                </a:lnTo>
                                <a:lnTo>
                                  <a:pt x="2264" y="419"/>
                                </a:lnTo>
                                <a:lnTo>
                                  <a:pt x="2269" y="427"/>
                                </a:lnTo>
                                <a:lnTo>
                                  <a:pt x="2273" y="436"/>
                                </a:lnTo>
                                <a:lnTo>
                                  <a:pt x="2278" y="443"/>
                                </a:lnTo>
                                <a:lnTo>
                                  <a:pt x="2283" y="453"/>
                                </a:lnTo>
                                <a:lnTo>
                                  <a:pt x="2285" y="462"/>
                                </a:lnTo>
                                <a:lnTo>
                                  <a:pt x="2290" y="469"/>
                                </a:lnTo>
                                <a:lnTo>
                                  <a:pt x="2295" y="479"/>
                                </a:lnTo>
                                <a:lnTo>
                                  <a:pt x="2300" y="490"/>
                                </a:lnTo>
                                <a:lnTo>
                                  <a:pt x="2302" y="498"/>
                                </a:lnTo>
                                <a:lnTo>
                                  <a:pt x="2307" y="507"/>
                                </a:lnTo>
                                <a:lnTo>
                                  <a:pt x="2309" y="517"/>
                                </a:lnTo>
                                <a:lnTo>
                                  <a:pt x="2314" y="528"/>
                                </a:lnTo>
                                <a:lnTo>
                                  <a:pt x="2316" y="538"/>
                                </a:lnTo>
                                <a:lnTo>
                                  <a:pt x="2321" y="550"/>
                                </a:lnTo>
                                <a:lnTo>
                                  <a:pt x="2323" y="559"/>
                                </a:lnTo>
                                <a:lnTo>
                                  <a:pt x="2326" y="571"/>
                                </a:lnTo>
                                <a:lnTo>
                                  <a:pt x="2328" y="583"/>
                                </a:lnTo>
                                <a:lnTo>
                                  <a:pt x="2333" y="595"/>
                                </a:lnTo>
                                <a:lnTo>
                                  <a:pt x="2335" y="607"/>
                                </a:lnTo>
                                <a:lnTo>
                                  <a:pt x="2338" y="618"/>
                                </a:lnTo>
                                <a:lnTo>
                                  <a:pt x="2340" y="630"/>
                                </a:lnTo>
                                <a:lnTo>
                                  <a:pt x="2342" y="644"/>
                                </a:lnTo>
                                <a:lnTo>
                                  <a:pt x="2345" y="656"/>
                                </a:lnTo>
                                <a:lnTo>
                                  <a:pt x="2347" y="670"/>
                                </a:lnTo>
                                <a:lnTo>
                                  <a:pt x="2347" y="685"/>
                                </a:lnTo>
                                <a:lnTo>
                                  <a:pt x="2350" y="697"/>
                                </a:lnTo>
                                <a:lnTo>
                                  <a:pt x="2352" y="711"/>
                                </a:lnTo>
                                <a:lnTo>
                                  <a:pt x="2352" y="725"/>
                                </a:lnTo>
                                <a:lnTo>
                                  <a:pt x="2354" y="739"/>
                                </a:lnTo>
                                <a:lnTo>
                                  <a:pt x="2354" y="753"/>
                                </a:lnTo>
                                <a:lnTo>
                                  <a:pt x="2354" y="770"/>
                                </a:lnTo>
                                <a:lnTo>
                                  <a:pt x="2357" y="784"/>
                                </a:lnTo>
                                <a:lnTo>
                                  <a:pt x="2357" y="798"/>
                                </a:lnTo>
                                <a:lnTo>
                                  <a:pt x="2357" y="815"/>
                                </a:lnTo>
                                <a:lnTo>
                                  <a:pt x="2357" y="832"/>
                                </a:lnTo>
                                <a:lnTo>
                                  <a:pt x="2359" y="848"/>
                                </a:lnTo>
                                <a:lnTo>
                                  <a:pt x="2359" y="862"/>
                                </a:lnTo>
                                <a:lnTo>
                                  <a:pt x="2359" y="879"/>
                                </a:lnTo>
                                <a:lnTo>
                                  <a:pt x="2359" y="895"/>
                                </a:lnTo>
                                <a:lnTo>
                                  <a:pt x="2359" y="912"/>
                                </a:lnTo>
                                <a:lnTo>
                                  <a:pt x="2359" y="929"/>
                                </a:lnTo>
                                <a:lnTo>
                                  <a:pt x="2357" y="945"/>
                                </a:lnTo>
                                <a:lnTo>
                                  <a:pt x="2357" y="962"/>
                                </a:lnTo>
                                <a:lnTo>
                                  <a:pt x="2357" y="981"/>
                                </a:lnTo>
                                <a:lnTo>
                                  <a:pt x="2357" y="997"/>
                                </a:lnTo>
                                <a:lnTo>
                                  <a:pt x="2357" y="1014"/>
                                </a:lnTo>
                                <a:lnTo>
                                  <a:pt x="2354" y="1030"/>
                                </a:lnTo>
                                <a:lnTo>
                                  <a:pt x="2354" y="1049"/>
                                </a:lnTo>
                                <a:lnTo>
                                  <a:pt x="2354" y="1066"/>
                                </a:lnTo>
                                <a:lnTo>
                                  <a:pt x="2352" y="1085"/>
                                </a:lnTo>
                                <a:lnTo>
                                  <a:pt x="2352" y="1102"/>
                                </a:lnTo>
                                <a:lnTo>
                                  <a:pt x="2350" y="1118"/>
                                </a:lnTo>
                                <a:lnTo>
                                  <a:pt x="2350" y="1137"/>
                                </a:lnTo>
                                <a:lnTo>
                                  <a:pt x="2347" y="1154"/>
                                </a:lnTo>
                                <a:lnTo>
                                  <a:pt x="2347" y="1173"/>
                                </a:lnTo>
                                <a:lnTo>
                                  <a:pt x="2347" y="1189"/>
                                </a:lnTo>
                                <a:lnTo>
                                  <a:pt x="2345" y="1208"/>
                                </a:lnTo>
                                <a:lnTo>
                                  <a:pt x="2342" y="1225"/>
                                </a:lnTo>
                                <a:lnTo>
                                  <a:pt x="2340" y="1241"/>
                                </a:lnTo>
                                <a:lnTo>
                                  <a:pt x="2340" y="1260"/>
                                </a:lnTo>
                                <a:lnTo>
                                  <a:pt x="2338" y="1277"/>
                                </a:lnTo>
                                <a:lnTo>
                                  <a:pt x="2335" y="1293"/>
                                </a:lnTo>
                                <a:lnTo>
                                  <a:pt x="2335" y="1312"/>
                                </a:lnTo>
                                <a:lnTo>
                                  <a:pt x="2333" y="1329"/>
                                </a:lnTo>
                                <a:lnTo>
                                  <a:pt x="2330" y="1345"/>
                                </a:lnTo>
                                <a:lnTo>
                                  <a:pt x="2328" y="1362"/>
                                </a:lnTo>
                                <a:lnTo>
                                  <a:pt x="2326" y="1379"/>
                                </a:lnTo>
                                <a:lnTo>
                                  <a:pt x="2326" y="1398"/>
                                </a:lnTo>
                                <a:lnTo>
                                  <a:pt x="2323" y="1412"/>
                                </a:lnTo>
                                <a:lnTo>
                                  <a:pt x="2321" y="1431"/>
                                </a:lnTo>
                                <a:lnTo>
                                  <a:pt x="2319" y="1447"/>
                                </a:lnTo>
                                <a:lnTo>
                                  <a:pt x="2316" y="1464"/>
                                </a:lnTo>
                                <a:lnTo>
                                  <a:pt x="2314" y="1478"/>
                                </a:lnTo>
                                <a:lnTo>
                                  <a:pt x="2311" y="1495"/>
                                </a:lnTo>
                                <a:lnTo>
                                  <a:pt x="2309" y="1511"/>
                                </a:lnTo>
                                <a:lnTo>
                                  <a:pt x="2307" y="1525"/>
                                </a:lnTo>
                                <a:lnTo>
                                  <a:pt x="2304" y="1542"/>
                                </a:lnTo>
                                <a:lnTo>
                                  <a:pt x="2302" y="1556"/>
                                </a:lnTo>
                                <a:lnTo>
                                  <a:pt x="2300" y="1573"/>
                                </a:lnTo>
                                <a:lnTo>
                                  <a:pt x="2297" y="1587"/>
                                </a:lnTo>
                                <a:lnTo>
                                  <a:pt x="2295" y="1601"/>
                                </a:lnTo>
                                <a:lnTo>
                                  <a:pt x="2292" y="1615"/>
                                </a:lnTo>
                                <a:lnTo>
                                  <a:pt x="2290" y="1630"/>
                                </a:lnTo>
                                <a:lnTo>
                                  <a:pt x="2290" y="1644"/>
                                </a:lnTo>
                                <a:lnTo>
                                  <a:pt x="2288" y="1658"/>
                                </a:lnTo>
                                <a:lnTo>
                                  <a:pt x="2285" y="1670"/>
                                </a:lnTo>
                                <a:lnTo>
                                  <a:pt x="2283" y="1684"/>
                                </a:lnTo>
                                <a:lnTo>
                                  <a:pt x="2281" y="1698"/>
                                </a:lnTo>
                                <a:lnTo>
                                  <a:pt x="2278" y="1710"/>
                                </a:lnTo>
                                <a:lnTo>
                                  <a:pt x="2273" y="1722"/>
                                </a:lnTo>
                                <a:lnTo>
                                  <a:pt x="2271" y="1734"/>
                                </a:lnTo>
                                <a:lnTo>
                                  <a:pt x="2269" y="1748"/>
                                </a:lnTo>
                                <a:lnTo>
                                  <a:pt x="2266" y="1762"/>
                                </a:lnTo>
                                <a:lnTo>
                                  <a:pt x="2262" y="1777"/>
                                </a:lnTo>
                                <a:lnTo>
                                  <a:pt x="2259" y="1791"/>
                                </a:lnTo>
                                <a:lnTo>
                                  <a:pt x="2257" y="1805"/>
                                </a:lnTo>
                                <a:lnTo>
                                  <a:pt x="2252" y="1819"/>
                                </a:lnTo>
                                <a:lnTo>
                                  <a:pt x="2250" y="1833"/>
                                </a:lnTo>
                                <a:lnTo>
                                  <a:pt x="2245" y="1848"/>
                                </a:lnTo>
                                <a:lnTo>
                                  <a:pt x="2243" y="1864"/>
                                </a:lnTo>
                                <a:lnTo>
                                  <a:pt x="2238" y="1878"/>
                                </a:lnTo>
                                <a:lnTo>
                                  <a:pt x="2233" y="1895"/>
                                </a:lnTo>
                                <a:lnTo>
                                  <a:pt x="2228" y="1909"/>
                                </a:lnTo>
                                <a:lnTo>
                                  <a:pt x="2226" y="1926"/>
                                </a:lnTo>
                                <a:lnTo>
                                  <a:pt x="2221" y="1940"/>
                                </a:lnTo>
                                <a:lnTo>
                                  <a:pt x="2216" y="1956"/>
                                </a:lnTo>
                                <a:lnTo>
                                  <a:pt x="2212" y="1973"/>
                                </a:lnTo>
                                <a:lnTo>
                                  <a:pt x="2207" y="1990"/>
                                </a:lnTo>
                                <a:lnTo>
                                  <a:pt x="2200" y="2006"/>
                                </a:lnTo>
                                <a:lnTo>
                                  <a:pt x="2195" y="2023"/>
                                </a:lnTo>
                                <a:lnTo>
                                  <a:pt x="2190" y="2039"/>
                                </a:lnTo>
                                <a:lnTo>
                                  <a:pt x="2185" y="2056"/>
                                </a:lnTo>
                                <a:lnTo>
                                  <a:pt x="2178" y="2073"/>
                                </a:lnTo>
                                <a:lnTo>
                                  <a:pt x="2174" y="2089"/>
                                </a:lnTo>
                                <a:lnTo>
                                  <a:pt x="2166" y="2106"/>
                                </a:lnTo>
                                <a:lnTo>
                                  <a:pt x="2162" y="2122"/>
                                </a:lnTo>
                                <a:lnTo>
                                  <a:pt x="2155" y="2139"/>
                                </a:lnTo>
                                <a:lnTo>
                                  <a:pt x="2150" y="2155"/>
                                </a:lnTo>
                                <a:lnTo>
                                  <a:pt x="2145" y="2174"/>
                                </a:lnTo>
                                <a:lnTo>
                                  <a:pt x="2138" y="2191"/>
                                </a:lnTo>
                                <a:lnTo>
                                  <a:pt x="2131" y="2208"/>
                                </a:lnTo>
                                <a:lnTo>
                                  <a:pt x="2126" y="2224"/>
                                </a:lnTo>
                                <a:lnTo>
                                  <a:pt x="2119" y="2241"/>
                                </a:lnTo>
                                <a:lnTo>
                                  <a:pt x="2112" y="2260"/>
                                </a:lnTo>
                                <a:lnTo>
                                  <a:pt x="2105" y="2276"/>
                                </a:lnTo>
                                <a:lnTo>
                                  <a:pt x="2097" y="2293"/>
                                </a:lnTo>
                                <a:lnTo>
                                  <a:pt x="2090" y="2309"/>
                                </a:lnTo>
                                <a:lnTo>
                                  <a:pt x="2086" y="2326"/>
                                </a:lnTo>
                                <a:lnTo>
                                  <a:pt x="2076" y="2343"/>
                                </a:lnTo>
                                <a:lnTo>
                                  <a:pt x="2069" y="2359"/>
                                </a:lnTo>
                                <a:lnTo>
                                  <a:pt x="2062" y="2376"/>
                                </a:lnTo>
                                <a:lnTo>
                                  <a:pt x="2055" y="2392"/>
                                </a:lnTo>
                                <a:lnTo>
                                  <a:pt x="2048" y="2409"/>
                                </a:lnTo>
                                <a:lnTo>
                                  <a:pt x="2040" y="2425"/>
                                </a:lnTo>
                                <a:lnTo>
                                  <a:pt x="2033" y="2442"/>
                                </a:lnTo>
                                <a:lnTo>
                                  <a:pt x="2024" y="2459"/>
                                </a:lnTo>
                                <a:lnTo>
                                  <a:pt x="2017" y="2475"/>
                                </a:lnTo>
                                <a:lnTo>
                                  <a:pt x="2009" y="2492"/>
                                </a:lnTo>
                                <a:lnTo>
                                  <a:pt x="2000" y="2506"/>
                                </a:lnTo>
                                <a:lnTo>
                                  <a:pt x="1993" y="2523"/>
                                </a:lnTo>
                                <a:lnTo>
                                  <a:pt x="1983" y="2539"/>
                                </a:lnTo>
                                <a:lnTo>
                                  <a:pt x="1976" y="2553"/>
                                </a:lnTo>
                                <a:lnTo>
                                  <a:pt x="1967" y="2570"/>
                                </a:lnTo>
                                <a:lnTo>
                                  <a:pt x="1960" y="2586"/>
                                </a:lnTo>
                                <a:lnTo>
                                  <a:pt x="1950" y="2601"/>
                                </a:lnTo>
                                <a:lnTo>
                                  <a:pt x="1943" y="2615"/>
                                </a:lnTo>
                                <a:lnTo>
                                  <a:pt x="1933" y="2629"/>
                                </a:lnTo>
                                <a:lnTo>
                                  <a:pt x="1926" y="2646"/>
                                </a:lnTo>
                                <a:lnTo>
                                  <a:pt x="1917" y="2660"/>
                                </a:lnTo>
                                <a:lnTo>
                                  <a:pt x="1907" y="2674"/>
                                </a:lnTo>
                                <a:lnTo>
                                  <a:pt x="1898" y="2686"/>
                                </a:lnTo>
                                <a:lnTo>
                                  <a:pt x="1891" y="2703"/>
                                </a:lnTo>
                                <a:lnTo>
                                  <a:pt x="1881" y="2714"/>
                                </a:lnTo>
                                <a:lnTo>
                                  <a:pt x="1869" y="2726"/>
                                </a:lnTo>
                                <a:lnTo>
                                  <a:pt x="1860" y="2740"/>
                                </a:lnTo>
                                <a:lnTo>
                                  <a:pt x="1850" y="2755"/>
                                </a:lnTo>
                                <a:lnTo>
                                  <a:pt x="1841" y="2766"/>
                                </a:lnTo>
                                <a:lnTo>
                                  <a:pt x="1831" y="2781"/>
                                </a:lnTo>
                                <a:lnTo>
                                  <a:pt x="1822" y="2793"/>
                                </a:lnTo>
                                <a:lnTo>
                                  <a:pt x="1812" y="2807"/>
                                </a:lnTo>
                                <a:lnTo>
                                  <a:pt x="1803" y="2819"/>
                                </a:lnTo>
                                <a:lnTo>
                                  <a:pt x="1793" y="2830"/>
                                </a:lnTo>
                                <a:lnTo>
                                  <a:pt x="1781" y="2845"/>
                                </a:lnTo>
                                <a:lnTo>
                                  <a:pt x="1772" y="2856"/>
                                </a:lnTo>
                                <a:lnTo>
                                  <a:pt x="1762" y="2871"/>
                                </a:lnTo>
                                <a:lnTo>
                                  <a:pt x="1753" y="2883"/>
                                </a:lnTo>
                                <a:lnTo>
                                  <a:pt x="1741" y="2897"/>
                                </a:lnTo>
                                <a:lnTo>
                                  <a:pt x="1731" y="2909"/>
                                </a:lnTo>
                                <a:lnTo>
                                  <a:pt x="1722" y="2920"/>
                                </a:lnTo>
                                <a:lnTo>
                                  <a:pt x="1710" y="2932"/>
                                </a:lnTo>
                                <a:lnTo>
                                  <a:pt x="1700" y="2944"/>
                                </a:lnTo>
                                <a:lnTo>
                                  <a:pt x="1688" y="2958"/>
                                </a:lnTo>
                                <a:lnTo>
                                  <a:pt x="1677" y="2970"/>
                                </a:lnTo>
                                <a:lnTo>
                                  <a:pt x="1667" y="2982"/>
                                </a:lnTo>
                                <a:lnTo>
                                  <a:pt x="1655" y="2996"/>
                                </a:lnTo>
                                <a:lnTo>
                                  <a:pt x="1646" y="3008"/>
                                </a:lnTo>
                                <a:lnTo>
                                  <a:pt x="1634" y="3020"/>
                                </a:lnTo>
                                <a:lnTo>
                                  <a:pt x="1622" y="3032"/>
                                </a:lnTo>
                                <a:lnTo>
                                  <a:pt x="1612" y="3044"/>
                                </a:lnTo>
                                <a:lnTo>
                                  <a:pt x="1600" y="3055"/>
                                </a:lnTo>
                                <a:lnTo>
                                  <a:pt x="1589" y="3070"/>
                                </a:lnTo>
                                <a:lnTo>
                                  <a:pt x="1577" y="3081"/>
                                </a:lnTo>
                                <a:lnTo>
                                  <a:pt x="1567" y="3093"/>
                                </a:lnTo>
                                <a:lnTo>
                                  <a:pt x="1555" y="3105"/>
                                </a:lnTo>
                                <a:lnTo>
                                  <a:pt x="1543" y="3117"/>
                                </a:lnTo>
                                <a:lnTo>
                                  <a:pt x="1531" y="3126"/>
                                </a:lnTo>
                                <a:lnTo>
                                  <a:pt x="1520" y="3138"/>
                                </a:lnTo>
                                <a:lnTo>
                                  <a:pt x="1505" y="3152"/>
                                </a:lnTo>
                                <a:lnTo>
                                  <a:pt x="1493" y="3162"/>
                                </a:lnTo>
                                <a:lnTo>
                                  <a:pt x="1482" y="3174"/>
                                </a:lnTo>
                                <a:lnTo>
                                  <a:pt x="1470" y="3186"/>
                                </a:lnTo>
                                <a:lnTo>
                                  <a:pt x="1458" y="3197"/>
                                </a:lnTo>
                                <a:lnTo>
                                  <a:pt x="1443" y="3209"/>
                                </a:lnTo>
                                <a:lnTo>
                                  <a:pt x="1432" y="3221"/>
                                </a:lnTo>
                                <a:lnTo>
                                  <a:pt x="1417" y="3233"/>
                                </a:lnTo>
                                <a:lnTo>
                                  <a:pt x="1405" y="3245"/>
                                </a:lnTo>
                                <a:lnTo>
                                  <a:pt x="1391" y="3257"/>
                                </a:lnTo>
                                <a:lnTo>
                                  <a:pt x="1379" y="3266"/>
                                </a:lnTo>
                                <a:lnTo>
                                  <a:pt x="1367" y="3278"/>
                                </a:lnTo>
                                <a:lnTo>
                                  <a:pt x="1353" y="3290"/>
                                </a:lnTo>
                                <a:lnTo>
                                  <a:pt x="1339" y="3302"/>
                                </a:lnTo>
                                <a:lnTo>
                                  <a:pt x="1327" y="3311"/>
                                </a:lnTo>
                                <a:lnTo>
                                  <a:pt x="1313" y="3323"/>
                                </a:lnTo>
                                <a:lnTo>
                                  <a:pt x="1298" y="3335"/>
                                </a:lnTo>
                                <a:lnTo>
                                  <a:pt x="1284" y="3344"/>
                                </a:lnTo>
                                <a:lnTo>
                                  <a:pt x="1270" y="3356"/>
                                </a:lnTo>
                                <a:lnTo>
                                  <a:pt x="1256" y="3368"/>
                                </a:lnTo>
                                <a:lnTo>
                                  <a:pt x="1244" y="3380"/>
                                </a:lnTo>
                                <a:lnTo>
                                  <a:pt x="1227" y="3389"/>
                                </a:lnTo>
                                <a:lnTo>
                                  <a:pt x="1213" y="3401"/>
                                </a:lnTo>
                                <a:lnTo>
                                  <a:pt x="1199" y="3413"/>
                                </a:lnTo>
                                <a:lnTo>
                                  <a:pt x="1184" y="3425"/>
                                </a:lnTo>
                                <a:lnTo>
                                  <a:pt x="1170" y="3434"/>
                                </a:lnTo>
                                <a:lnTo>
                                  <a:pt x="1153" y="3446"/>
                                </a:lnTo>
                                <a:lnTo>
                                  <a:pt x="1139" y="3458"/>
                                </a:lnTo>
                                <a:lnTo>
                                  <a:pt x="1125" y="3470"/>
                                </a:lnTo>
                                <a:lnTo>
                                  <a:pt x="1111" y="3479"/>
                                </a:lnTo>
                                <a:lnTo>
                                  <a:pt x="1094" y="3489"/>
                                </a:lnTo>
                                <a:lnTo>
                                  <a:pt x="1080" y="3498"/>
                                </a:lnTo>
                                <a:lnTo>
                                  <a:pt x="1065" y="3510"/>
                                </a:lnTo>
                                <a:lnTo>
                                  <a:pt x="1049" y="3520"/>
                                </a:lnTo>
                                <a:lnTo>
                                  <a:pt x="1034" y="3529"/>
                                </a:lnTo>
                                <a:lnTo>
                                  <a:pt x="1018" y="3536"/>
                                </a:lnTo>
                                <a:lnTo>
                                  <a:pt x="1004" y="3546"/>
                                </a:lnTo>
                                <a:lnTo>
                                  <a:pt x="989" y="3555"/>
                                </a:lnTo>
                                <a:lnTo>
                                  <a:pt x="973" y="3562"/>
                                </a:lnTo>
                                <a:lnTo>
                                  <a:pt x="958" y="3569"/>
                                </a:lnTo>
                                <a:lnTo>
                                  <a:pt x="944" y="3576"/>
                                </a:lnTo>
                                <a:lnTo>
                                  <a:pt x="927" y="3584"/>
                                </a:lnTo>
                                <a:lnTo>
                                  <a:pt x="913" y="3591"/>
                                </a:lnTo>
                                <a:lnTo>
                                  <a:pt x="899" y="3598"/>
                                </a:lnTo>
                                <a:lnTo>
                                  <a:pt x="885" y="3605"/>
                                </a:lnTo>
                                <a:lnTo>
                                  <a:pt x="868" y="3610"/>
                                </a:lnTo>
                                <a:lnTo>
                                  <a:pt x="854" y="3617"/>
                                </a:lnTo>
                                <a:lnTo>
                                  <a:pt x="839" y="3621"/>
                                </a:lnTo>
                                <a:lnTo>
                                  <a:pt x="825" y="3629"/>
                                </a:lnTo>
                                <a:lnTo>
                                  <a:pt x="811" y="3633"/>
                                </a:lnTo>
                                <a:lnTo>
                                  <a:pt x="797" y="3638"/>
                                </a:lnTo>
                                <a:lnTo>
                                  <a:pt x="782" y="3643"/>
                                </a:lnTo>
                                <a:lnTo>
                                  <a:pt x="768" y="3647"/>
                                </a:lnTo>
                                <a:lnTo>
                                  <a:pt x="754" y="3650"/>
                                </a:lnTo>
                                <a:lnTo>
                                  <a:pt x="740" y="3655"/>
                                </a:lnTo>
                                <a:lnTo>
                                  <a:pt x="725" y="3659"/>
                                </a:lnTo>
                                <a:lnTo>
                                  <a:pt x="711" y="3662"/>
                                </a:lnTo>
                                <a:lnTo>
                                  <a:pt x="697" y="3666"/>
                                </a:lnTo>
                                <a:lnTo>
                                  <a:pt x="685" y="3669"/>
                                </a:lnTo>
                                <a:lnTo>
                                  <a:pt x="671" y="3674"/>
                                </a:lnTo>
                                <a:lnTo>
                                  <a:pt x="659" y="3676"/>
                                </a:lnTo>
                                <a:lnTo>
                                  <a:pt x="644" y="3678"/>
                                </a:lnTo>
                                <a:lnTo>
                                  <a:pt x="630" y="3681"/>
                                </a:lnTo>
                                <a:lnTo>
                                  <a:pt x="616" y="3683"/>
                                </a:lnTo>
                                <a:lnTo>
                                  <a:pt x="604" y="3685"/>
                                </a:lnTo>
                                <a:lnTo>
                                  <a:pt x="590" y="3685"/>
                                </a:lnTo>
                                <a:lnTo>
                                  <a:pt x="578" y="3688"/>
                                </a:lnTo>
                                <a:lnTo>
                                  <a:pt x="564" y="3690"/>
                                </a:lnTo>
                                <a:lnTo>
                                  <a:pt x="552" y="3692"/>
                                </a:lnTo>
                                <a:lnTo>
                                  <a:pt x="540" y="3692"/>
                                </a:lnTo>
                                <a:lnTo>
                                  <a:pt x="528" y="3692"/>
                                </a:lnTo>
                                <a:lnTo>
                                  <a:pt x="514" y="3695"/>
                                </a:lnTo>
                                <a:lnTo>
                                  <a:pt x="502" y="3695"/>
                                </a:lnTo>
                                <a:lnTo>
                                  <a:pt x="490" y="3695"/>
                                </a:lnTo>
                                <a:lnTo>
                                  <a:pt x="478" y="3697"/>
                                </a:lnTo>
                                <a:lnTo>
                                  <a:pt x="466" y="3697"/>
                                </a:lnTo>
                                <a:lnTo>
                                  <a:pt x="457" y="3697"/>
                                </a:lnTo>
                                <a:lnTo>
                                  <a:pt x="445" y="3697"/>
                                </a:lnTo>
                                <a:lnTo>
                                  <a:pt x="433" y="3697"/>
                                </a:lnTo>
                                <a:lnTo>
                                  <a:pt x="421" y="3697"/>
                                </a:lnTo>
                                <a:lnTo>
                                  <a:pt x="411" y="3697"/>
                                </a:lnTo>
                                <a:lnTo>
                                  <a:pt x="397" y="3697"/>
                                </a:lnTo>
                                <a:lnTo>
                                  <a:pt x="388" y="3697"/>
                                </a:lnTo>
                                <a:lnTo>
                                  <a:pt x="378" y="3697"/>
                                </a:lnTo>
                                <a:lnTo>
                                  <a:pt x="369" y="3697"/>
                                </a:lnTo>
                                <a:lnTo>
                                  <a:pt x="357" y="3697"/>
                                </a:lnTo>
                                <a:lnTo>
                                  <a:pt x="347" y="3695"/>
                                </a:lnTo>
                                <a:lnTo>
                                  <a:pt x="338" y="3695"/>
                                </a:lnTo>
                                <a:lnTo>
                                  <a:pt x="328" y="3695"/>
                                </a:lnTo>
                                <a:lnTo>
                                  <a:pt x="319" y="3692"/>
                                </a:lnTo>
                                <a:lnTo>
                                  <a:pt x="309" y="3692"/>
                                </a:lnTo>
                                <a:lnTo>
                                  <a:pt x="300" y="3692"/>
                                </a:lnTo>
                                <a:lnTo>
                                  <a:pt x="293" y="3692"/>
                                </a:lnTo>
                                <a:lnTo>
                                  <a:pt x="283" y="3690"/>
                                </a:lnTo>
                                <a:lnTo>
                                  <a:pt x="273" y="3688"/>
                                </a:lnTo>
                                <a:lnTo>
                                  <a:pt x="264" y="3685"/>
                                </a:lnTo>
                                <a:lnTo>
                                  <a:pt x="257" y="3685"/>
                                </a:lnTo>
                                <a:lnTo>
                                  <a:pt x="247" y="3683"/>
                                </a:lnTo>
                                <a:lnTo>
                                  <a:pt x="238" y="3681"/>
                                </a:lnTo>
                                <a:lnTo>
                                  <a:pt x="231" y="3678"/>
                                </a:lnTo>
                                <a:lnTo>
                                  <a:pt x="224" y="3676"/>
                                </a:lnTo>
                                <a:lnTo>
                                  <a:pt x="216" y="3674"/>
                                </a:lnTo>
                                <a:lnTo>
                                  <a:pt x="209" y="3669"/>
                                </a:lnTo>
                                <a:lnTo>
                                  <a:pt x="200" y="3666"/>
                                </a:lnTo>
                                <a:lnTo>
                                  <a:pt x="193" y="3664"/>
                                </a:lnTo>
                                <a:lnTo>
                                  <a:pt x="185" y="3659"/>
                                </a:lnTo>
                                <a:lnTo>
                                  <a:pt x="178" y="3657"/>
                                </a:lnTo>
                                <a:lnTo>
                                  <a:pt x="174" y="3652"/>
                                </a:lnTo>
                                <a:lnTo>
                                  <a:pt x="166" y="3650"/>
                                </a:lnTo>
                                <a:lnTo>
                                  <a:pt x="159" y="3645"/>
                                </a:lnTo>
                                <a:lnTo>
                                  <a:pt x="152" y="3640"/>
                                </a:lnTo>
                                <a:lnTo>
                                  <a:pt x="147" y="3636"/>
                                </a:lnTo>
                                <a:lnTo>
                                  <a:pt x="140" y="3633"/>
                                </a:lnTo>
                                <a:lnTo>
                                  <a:pt x="136" y="3629"/>
                                </a:lnTo>
                                <a:lnTo>
                                  <a:pt x="128" y="3624"/>
                                </a:lnTo>
                                <a:lnTo>
                                  <a:pt x="124" y="3619"/>
                                </a:lnTo>
                                <a:lnTo>
                                  <a:pt x="119" y="3614"/>
                                </a:lnTo>
                                <a:lnTo>
                                  <a:pt x="112" y="3610"/>
                                </a:lnTo>
                                <a:lnTo>
                                  <a:pt x="107" y="3605"/>
                                </a:lnTo>
                                <a:lnTo>
                                  <a:pt x="102" y="3600"/>
                                </a:lnTo>
                                <a:lnTo>
                                  <a:pt x="98" y="3595"/>
                                </a:lnTo>
                                <a:lnTo>
                                  <a:pt x="93" y="3588"/>
                                </a:lnTo>
                                <a:lnTo>
                                  <a:pt x="88" y="3584"/>
                                </a:lnTo>
                                <a:lnTo>
                                  <a:pt x="86" y="3579"/>
                                </a:lnTo>
                                <a:lnTo>
                                  <a:pt x="81" y="3574"/>
                                </a:lnTo>
                                <a:lnTo>
                                  <a:pt x="76" y="3569"/>
                                </a:lnTo>
                                <a:lnTo>
                                  <a:pt x="71" y="3565"/>
                                </a:lnTo>
                                <a:lnTo>
                                  <a:pt x="67" y="3557"/>
                                </a:lnTo>
                                <a:lnTo>
                                  <a:pt x="64" y="3553"/>
                                </a:lnTo>
                                <a:lnTo>
                                  <a:pt x="59" y="3548"/>
                                </a:lnTo>
                                <a:lnTo>
                                  <a:pt x="57" y="3541"/>
                                </a:lnTo>
                                <a:lnTo>
                                  <a:pt x="52" y="3536"/>
                                </a:lnTo>
                                <a:lnTo>
                                  <a:pt x="50" y="3531"/>
                                </a:lnTo>
                                <a:lnTo>
                                  <a:pt x="45" y="3524"/>
                                </a:lnTo>
                                <a:lnTo>
                                  <a:pt x="43" y="3520"/>
                                </a:lnTo>
                                <a:lnTo>
                                  <a:pt x="38" y="3512"/>
                                </a:lnTo>
                                <a:lnTo>
                                  <a:pt x="36" y="3508"/>
                                </a:lnTo>
                                <a:lnTo>
                                  <a:pt x="33" y="3503"/>
                                </a:lnTo>
                                <a:lnTo>
                                  <a:pt x="31" y="3498"/>
                                </a:lnTo>
                                <a:lnTo>
                                  <a:pt x="29" y="3491"/>
                                </a:lnTo>
                                <a:lnTo>
                                  <a:pt x="26" y="3486"/>
                                </a:lnTo>
                                <a:lnTo>
                                  <a:pt x="24" y="3482"/>
                                </a:lnTo>
                                <a:lnTo>
                                  <a:pt x="21" y="3475"/>
                                </a:lnTo>
                                <a:lnTo>
                                  <a:pt x="19" y="3470"/>
                                </a:lnTo>
                                <a:lnTo>
                                  <a:pt x="19" y="3465"/>
                                </a:lnTo>
                                <a:lnTo>
                                  <a:pt x="17" y="3460"/>
                                </a:lnTo>
                                <a:lnTo>
                                  <a:pt x="14" y="3453"/>
                                </a:lnTo>
                                <a:lnTo>
                                  <a:pt x="12" y="3449"/>
                                </a:lnTo>
                                <a:lnTo>
                                  <a:pt x="12" y="3444"/>
                                </a:lnTo>
                                <a:lnTo>
                                  <a:pt x="10" y="3439"/>
                                </a:lnTo>
                                <a:lnTo>
                                  <a:pt x="10" y="3434"/>
                                </a:lnTo>
                                <a:lnTo>
                                  <a:pt x="7" y="3430"/>
                                </a:lnTo>
                                <a:lnTo>
                                  <a:pt x="7" y="3425"/>
                                </a:lnTo>
                                <a:lnTo>
                                  <a:pt x="5" y="3420"/>
                                </a:lnTo>
                                <a:lnTo>
                                  <a:pt x="5" y="3415"/>
                                </a:lnTo>
                                <a:lnTo>
                                  <a:pt x="5" y="3411"/>
                                </a:lnTo>
                                <a:lnTo>
                                  <a:pt x="5" y="3406"/>
                                </a:lnTo>
                                <a:lnTo>
                                  <a:pt x="2" y="3399"/>
                                </a:lnTo>
                                <a:lnTo>
                                  <a:pt x="2" y="3394"/>
                                </a:lnTo>
                                <a:lnTo>
                                  <a:pt x="0" y="3389"/>
                                </a:lnTo>
                                <a:lnTo>
                                  <a:pt x="0" y="3385"/>
                                </a:lnTo>
                                <a:lnTo>
                                  <a:pt x="0" y="3380"/>
                                </a:lnTo>
                                <a:lnTo>
                                  <a:pt x="0" y="3375"/>
                                </a:lnTo>
                                <a:lnTo>
                                  <a:pt x="0" y="3370"/>
                                </a:lnTo>
                                <a:lnTo>
                                  <a:pt x="0" y="3366"/>
                                </a:lnTo>
                                <a:lnTo>
                                  <a:pt x="0" y="3359"/>
                                </a:lnTo>
                                <a:lnTo>
                                  <a:pt x="0" y="3354"/>
                                </a:lnTo>
                                <a:lnTo>
                                  <a:pt x="0" y="3349"/>
                                </a:lnTo>
                                <a:lnTo>
                                  <a:pt x="0" y="3344"/>
                                </a:lnTo>
                                <a:lnTo>
                                  <a:pt x="0" y="3340"/>
                                </a:lnTo>
                                <a:lnTo>
                                  <a:pt x="0" y="3335"/>
                                </a:lnTo>
                                <a:lnTo>
                                  <a:pt x="2" y="3328"/>
                                </a:lnTo>
                                <a:lnTo>
                                  <a:pt x="2" y="3323"/>
                                </a:lnTo>
                                <a:lnTo>
                                  <a:pt x="2" y="3318"/>
                                </a:lnTo>
                                <a:lnTo>
                                  <a:pt x="2" y="3314"/>
                                </a:lnTo>
                                <a:lnTo>
                                  <a:pt x="5" y="3309"/>
                                </a:lnTo>
                                <a:lnTo>
                                  <a:pt x="5" y="3304"/>
                                </a:lnTo>
                                <a:lnTo>
                                  <a:pt x="5" y="3297"/>
                                </a:lnTo>
                                <a:lnTo>
                                  <a:pt x="7" y="3292"/>
                                </a:lnTo>
                                <a:lnTo>
                                  <a:pt x="7" y="3287"/>
                                </a:lnTo>
                                <a:lnTo>
                                  <a:pt x="10" y="3283"/>
                                </a:lnTo>
                                <a:lnTo>
                                  <a:pt x="10" y="3276"/>
                                </a:lnTo>
                                <a:lnTo>
                                  <a:pt x="12" y="3271"/>
                                </a:lnTo>
                                <a:lnTo>
                                  <a:pt x="12" y="3266"/>
                                </a:lnTo>
                                <a:lnTo>
                                  <a:pt x="14" y="3261"/>
                                </a:lnTo>
                                <a:lnTo>
                                  <a:pt x="14" y="3257"/>
                                </a:lnTo>
                                <a:lnTo>
                                  <a:pt x="17" y="3252"/>
                                </a:lnTo>
                                <a:lnTo>
                                  <a:pt x="17" y="3247"/>
                                </a:lnTo>
                                <a:lnTo>
                                  <a:pt x="19" y="3242"/>
                                </a:lnTo>
                                <a:lnTo>
                                  <a:pt x="21" y="3235"/>
                                </a:lnTo>
                                <a:lnTo>
                                  <a:pt x="21" y="3231"/>
                                </a:lnTo>
                                <a:lnTo>
                                  <a:pt x="24" y="3226"/>
                                </a:lnTo>
                                <a:lnTo>
                                  <a:pt x="26" y="3221"/>
                                </a:lnTo>
                                <a:lnTo>
                                  <a:pt x="26" y="3216"/>
                                </a:lnTo>
                                <a:lnTo>
                                  <a:pt x="29" y="3212"/>
                                </a:lnTo>
                                <a:lnTo>
                                  <a:pt x="31" y="3207"/>
                                </a:lnTo>
                                <a:lnTo>
                                  <a:pt x="33" y="3202"/>
                                </a:lnTo>
                                <a:lnTo>
                                  <a:pt x="33" y="3197"/>
                                </a:lnTo>
                                <a:lnTo>
                                  <a:pt x="36" y="3193"/>
                                </a:lnTo>
                                <a:lnTo>
                                  <a:pt x="38" y="3188"/>
                                </a:lnTo>
                                <a:lnTo>
                                  <a:pt x="40" y="3186"/>
                                </a:lnTo>
                                <a:lnTo>
                                  <a:pt x="43" y="3176"/>
                                </a:lnTo>
                                <a:lnTo>
                                  <a:pt x="48" y="3169"/>
                                </a:lnTo>
                                <a:lnTo>
                                  <a:pt x="52" y="3160"/>
                                </a:lnTo>
                                <a:lnTo>
                                  <a:pt x="55" y="3152"/>
                                </a:lnTo>
                                <a:lnTo>
                                  <a:pt x="59" y="3145"/>
                                </a:lnTo>
                                <a:lnTo>
                                  <a:pt x="64" y="3138"/>
                                </a:lnTo>
                                <a:lnTo>
                                  <a:pt x="69" y="3134"/>
                                </a:lnTo>
                                <a:lnTo>
                                  <a:pt x="74" y="3126"/>
                                </a:lnTo>
                                <a:lnTo>
                                  <a:pt x="76" y="3122"/>
                                </a:lnTo>
                                <a:lnTo>
                                  <a:pt x="83" y="3119"/>
                                </a:lnTo>
                                <a:lnTo>
                                  <a:pt x="86" y="3115"/>
                                </a:lnTo>
                                <a:lnTo>
                                  <a:pt x="90" y="3110"/>
                                </a:lnTo>
                                <a:lnTo>
                                  <a:pt x="93" y="3105"/>
                                </a:lnTo>
                                <a:lnTo>
                                  <a:pt x="98" y="3103"/>
                                </a:lnTo>
                                <a:lnTo>
                                  <a:pt x="105" y="3098"/>
                                </a:lnTo>
                                <a:lnTo>
                                  <a:pt x="112" y="3096"/>
                                </a:lnTo>
                                <a:lnTo>
                                  <a:pt x="119" y="3093"/>
                                </a:lnTo>
                                <a:lnTo>
                                  <a:pt x="126" y="3093"/>
                                </a:lnTo>
                                <a:lnTo>
                                  <a:pt x="133" y="3093"/>
                                </a:lnTo>
                                <a:lnTo>
                                  <a:pt x="140" y="3098"/>
                                </a:lnTo>
                                <a:lnTo>
                                  <a:pt x="145" y="3103"/>
                                </a:lnTo>
                                <a:lnTo>
                                  <a:pt x="152" y="3108"/>
                                </a:lnTo>
                                <a:lnTo>
                                  <a:pt x="155" y="3115"/>
                                </a:lnTo>
                                <a:lnTo>
                                  <a:pt x="159" y="3122"/>
                                </a:lnTo>
                                <a:lnTo>
                                  <a:pt x="159" y="3126"/>
                                </a:lnTo>
                                <a:lnTo>
                                  <a:pt x="162" y="3131"/>
                                </a:lnTo>
                                <a:lnTo>
                                  <a:pt x="164" y="3136"/>
                                </a:lnTo>
                                <a:lnTo>
                                  <a:pt x="164" y="3141"/>
                                </a:lnTo>
                                <a:lnTo>
                                  <a:pt x="164" y="3145"/>
                                </a:lnTo>
                                <a:lnTo>
                                  <a:pt x="164" y="3152"/>
                                </a:lnTo>
                                <a:lnTo>
                                  <a:pt x="164" y="3157"/>
                                </a:lnTo>
                                <a:lnTo>
                                  <a:pt x="166" y="3164"/>
                                </a:lnTo>
                                <a:lnTo>
                                  <a:pt x="164" y="3169"/>
                                </a:lnTo>
                                <a:lnTo>
                                  <a:pt x="164" y="3174"/>
                                </a:lnTo>
                                <a:lnTo>
                                  <a:pt x="162" y="3181"/>
                                </a:lnTo>
                                <a:lnTo>
                                  <a:pt x="159" y="3188"/>
                                </a:lnTo>
                                <a:lnTo>
                                  <a:pt x="159" y="3195"/>
                                </a:lnTo>
                                <a:lnTo>
                                  <a:pt x="157" y="3200"/>
                                </a:lnTo>
                                <a:lnTo>
                                  <a:pt x="155" y="3207"/>
                                </a:lnTo>
                                <a:lnTo>
                                  <a:pt x="155" y="3214"/>
                                </a:lnTo>
                                <a:lnTo>
                                  <a:pt x="152" y="3221"/>
                                </a:lnTo>
                                <a:lnTo>
                                  <a:pt x="150" y="3228"/>
                                </a:lnTo>
                                <a:lnTo>
                                  <a:pt x="147" y="3235"/>
                                </a:lnTo>
                                <a:lnTo>
                                  <a:pt x="145" y="3242"/>
                                </a:lnTo>
                                <a:lnTo>
                                  <a:pt x="143" y="3250"/>
                                </a:lnTo>
                                <a:lnTo>
                                  <a:pt x="140" y="3257"/>
                                </a:lnTo>
                                <a:lnTo>
                                  <a:pt x="138" y="3264"/>
                                </a:lnTo>
                                <a:lnTo>
                                  <a:pt x="136" y="3271"/>
                                </a:lnTo>
                                <a:lnTo>
                                  <a:pt x="133" y="3278"/>
                                </a:lnTo>
                                <a:lnTo>
                                  <a:pt x="131" y="3285"/>
                                </a:lnTo>
                                <a:lnTo>
                                  <a:pt x="128" y="3292"/>
                                </a:lnTo>
                                <a:lnTo>
                                  <a:pt x="126" y="3299"/>
                                </a:lnTo>
                                <a:lnTo>
                                  <a:pt x="124" y="3306"/>
                                </a:lnTo>
                                <a:lnTo>
                                  <a:pt x="121" y="3314"/>
                                </a:lnTo>
                                <a:lnTo>
                                  <a:pt x="121" y="3321"/>
                                </a:lnTo>
                                <a:lnTo>
                                  <a:pt x="119" y="3328"/>
                                </a:lnTo>
                                <a:lnTo>
                                  <a:pt x="117" y="3335"/>
                                </a:lnTo>
                                <a:lnTo>
                                  <a:pt x="117" y="3342"/>
                                </a:lnTo>
                                <a:lnTo>
                                  <a:pt x="114" y="3349"/>
                                </a:lnTo>
                                <a:lnTo>
                                  <a:pt x="114" y="3356"/>
                                </a:lnTo>
                                <a:lnTo>
                                  <a:pt x="112" y="3363"/>
                                </a:lnTo>
                                <a:lnTo>
                                  <a:pt x="112" y="3370"/>
                                </a:lnTo>
                                <a:lnTo>
                                  <a:pt x="112" y="3377"/>
                                </a:lnTo>
                                <a:lnTo>
                                  <a:pt x="112" y="3385"/>
                                </a:lnTo>
                                <a:lnTo>
                                  <a:pt x="112" y="3392"/>
                                </a:lnTo>
                                <a:lnTo>
                                  <a:pt x="114" y="3399"/>
                                </a:lnTo>
                                <a:lnTo>
                                  <a:pt x="114" y="3406"/>
                                </a:lnTo>
                                <a:lnTo>
                                  <a:pt x="117" y="3413"/>
                                </a:lnTo>
                                <a:lnTo>
                                  <a:pt x="119" y="3420"/>
                                </a:lnTo>
                                <a:lnTo>
                                  <a:pt x="121" y="3427"/>
                                </a:lnTo>
                                <a:lnTo>
                                  <a:pt x="124" y="3434"/>
                                </a:lnTo>
                                <a:lnTo>
                                  <a:pt x="128" y="3444"/>
                                </a:lnTo>
                                <a:lnTo>
                                  <a:pt x="133" y="3451"/>
                                </a:lnTo>
                                <a:lnTo>
                                  <a:pt x="138" y="3458"/>
                                </a:lnTo>
                                <a:lnTo>
                                  <a:pt x="143" y="3465"/>
                                </a:lnTo>
                                <a:lnTo>
                                  <a:pt x="147" y="3472"/>
                                </a:lnTo>
                                <a:lnTo>
                                  <a:pt x="155" y="3479"/>
                                </a:lnTo>
                                <a:lnTo>
                                  <a:pt x="159" y="3486"/>
                                </a:lnTo>
                                <a:lnTo>
                                  <a:pt x="169" y="3494"/>
                                </a:lnTo>
                                <a:lnTo>
                                  <a:pt x="176" y="3503"/>
                                </a:lnTo>
                                <a:lnTo>
                                  <a:pt x="183" y="3508"/>
                                </a:lnTo>
                                <a:lnTo>
                                  <a:pt x="190" y="3515"/>
                                </a:lnTo>
                                <a:lnTo>
                                  <a:pt x="195" y="3517"/>
                                </a:lnTo>
                                <a:lnTo>
                                  <a:pt x="200" y="3522"/>
                                </a:lnTo>
                                <a:lnTo>
                                  <a:pt x="205" y="3524"/>
                                </a:lnTo>
                                <a:lnTo>
                                  <a:pt x="209" y="3529"/>
                                </a:lnTo>
                                <a:lnTo>
                                  <a:pt x="214" y="3531"/>
                                </a:lnTo>
                                <a:lnTo>
                                  <a:pt x="219" y="3534"/>
                                </a:lnTo>
                                <a:lnTo>
                                  <a:pt x="224" y="3536"/>
                                </a:lnTo>
                                <a:lnTo>
                                  <a:pt x="228" y="3541"/>
                                </a:lnTo>
                                <a:lnTo>
                                  <a:pt x="233" y="3543"/>
                                </a:lnTo>
                                <a:lnTo>
                                  <a:pt x="238" y="3546"/>
                                </a:lnTo>
                                <a:lnTo>
                                  <a:pt x="245" y="3550"/>
                                </a:lnTo>
                                <a:lnTo>
                                  <a:pt x="252" y="3553"/>
                                </a:lnTo>
                                <a:lnTo>
                                  <a:pt x="257" y="3555"/>
                                </a:lnTo>
                                <a:lnTo>
                                  <a:pt x="262" y="3557"/>
                                </a:lnTo>
                                <a:lnTo>
                                  <a:pt x="266" y="3560"/>
                                </a:lnTo>
                                <a:lnTo>
                                  <a:pt x="273" y="3562"/>
                                </a:lnTo>
                                <a:lnTo>
                                  <a:pt x="281" y="3565"/>
                                </a:lnTo>
                                <a:lnTo>
                                  <a:pt x="285" y="3567"/>
                                </a:lnTo>
                                <a:lnTo>
                                  <a:pt x="293" y="3569"/>
                                </a:lnTo>
                                <a:lnTo>
                                  <a:pt x="300" y="3572"/>
                                </a:lnTo>
                                <a:lnTo>
                                  <a:pt x="304" y="3574"/>
                                </a:lnTo>
                                <a:lnTo>
                                  <a:pt x="312" y="3574"/>
                                </a:lnTo>
                                <a:lnTo>
                                  <a:pt x="319" y="3576"/>
                                </a:lnTo>
                                <a:lnTo>
                                  <a:pt x="326" y="3579"/>
                                </a:lnTo>
                                <a:lnTo>
                                  <a:pt x="333" y="3581"/>
                                </a:lnTo>
                                <a:lnTo>
                                  <a:pt x="340" y="3581"/>
                                </a:lnTo>
                                <a:lnTo>
                                  <a:pt x="347" y="3584"/>
                                </a:lnTo>
                                <a:lnTo>
                                  <a:pt x="354" y="3586"/>
                                </a:lnTo>
                                <a:lnTo>
                                  <a:pt x="364" y="3586"/>
                                </a:lnTo>
                                <a:lnTo>
                                  <a:pt x="371" y="3588"/>
                                </a:lnTo>
                                <a:lnTo>
                                  <a:pt x="378" y="3588"/>
                                </a:lnTo>
                                <a:lnTo>
                                  <a:pt x="385" y="3591"/>
                                </a:lnTo>
                                <a:lnTo>
                                  <a:pt x="392" y="3591"/>
                                </a:lnTo>
                                <a:lnTo>
                                  <a:pt x="400" y="3591"/>
                                </a:lnTo>
                                <a:lnTo>
                                  <a:pt x="409" y="3591"/>
                                </a:lnTo>
                                <a:lnTo>
                                  <a:pt x="419" y="3593"/>
                                </a:lnTo>
                                <a:lnTo>
                                  <a:pt x="426" y="3593"/>
                                </a:lnTo>
                                <a:lnTo>
                                  <a:pt x="435" y="3593"/>
                                </a:lnTo>
                                <a:lnTo>
                                  <a:pt x="442" y="3593"/>
                                </a:lnTo>
                                <a:lnTo>
                                  <a:pt x="452" y="3593"/>
                                </a:lnTo>
                                <a:lnTo>
                                  <a:pt x="461" y="3593"/>
                                </a:lnTo>
                                <a:lnTo>
                                  <a:pt x="471" y="3593"/>
                                </a:lnTo>
                                <a:lnTo>
                                  <a:pt x="480" y="3593"/>
                                </a:lnTo>
                                <a:lnTo>
                                  <a:pt x="490" y="3593"/>
                                </a:lnTo>
                                <a:lnTo>
                                  <a:pt x="499" y="3593"/>
                                </a:lnTo>
                                <a:lnTo>
                                  <a:pt x="509" y="3591"/>
                                </a:lnTo>
                                <a:lnTo>
                                  <a:pt x="518" y="3591"/>
                                </a:lnTo>
                                <a:lnTo>
                                  <a:pt x="528" y="3591"/>
                                </a:lnTo>
                                <a:lnTo>
                                  <a:pt x="537" y="3588"/>
                                </a:lnTo>
                                <a:lnTo>
                                  <a:pt x="547" y="3588"/>
                                </a:lnTo>
                                <a:lnTo>
                                  <a:pt x="559" y="3586"/>
                                </a:lnTo>
                                <a:lnTo>
                                  <a:pt x="571" y="3586"/>
                                </a:lnTo>
                                <a:lnTo>
                                  <a:pt x="580" y="3584"/>
                                </a:lnTo>
                                <a:lnTo>
                                  <a:pt x="590" y="3581"/>
                                </a:lnTo>
                                <a:lnTo>
                                  <a:pt x="602" y="3579"/>
                                </a:lnTo>
                                <a:lnTo>
                                  <a:pt x="614" y="3576"/>
                                </a:lnTo>
                                <a:lnTo>
                                  <a:pt x="623" y="3574"/>
                                </a:lnTo>
                                <a:lnTo>
                                  <a:pt x="635" y="3572"/>
                                </a:lnTo>
                                <a:lnTo>
                                  <a:pt x="647" y="3569"/>
                                </a:lnTo>
                                <a:lnTo>
                                  <a:pt x="659" y="3567"/>
                                </a:lnTo>
                                <a:lnTo>
                                  <a:pt x="671" y="3565"/>
                                </a:lnTo>
                                <a:lnTo>
                                  <a:pt x="683" y="3560"/>
                                </a:lnTo>
                                <a:lnTo>
                                  <a:pt x="692" y="3557"/>
                                </a:lnTo>
                                <a:lnTo>
                                  <a:pt x="704" y="3553"/>
                                </a:lnTo>
                                <a:lnTo>
                                  <a:pt x="716" y="3550"/>
                                </a:lnTo>
                                <a:lnTo>
                                  <a:pt x="730" y="3546"/>
                                </a:lnTo>
                                <a:lnTo>
                                  <a:pt x="742" y="3541"/>
                                </a:lnTo>
                                <a:lnTo>
                                  <a:pt x="754" y="3536"/>
                                </a:lnTo>
                                <a:lnTo>
                                  <a:pt x="766" y="3531"/>
                                </a:lnTo>
                                <a:lnTo>
                                  <a:pt x="778" y="3527"/>
                                </a:lnTo>
                                <a:lnTo>
                                  <a:pt x="792" y="3520"/>
                                </a:lnTo>
                                <a:lnTo>
                                  <a:pt x="804" y="3515"/>
                                </a:lnTo>
                                <a:lnTo>
                                  <a:pt x="818" y="3508"/>
                                </a:lnTo>
                                <a:lnTo>
                                  <a:pt x="830" y="3503"/>
                                </a:lnTo>
                                <a:lnTo>
                                  <a:pt x="844" y="3498"/>
                                </a:lnTo>
                                <a:lnTo>
                                  <a:pt x="858" y="3491"/>
                                </a:lnTo>
                                <a:lnTo>
                                  <a:pt x="870" y="3484"/>
                                </a:lnTo>
                                <a:lnTo>
                                  <a:pt x="885" y="3477"/>
                                </a:lnTo>
                                <a:lnTo>
                                  <a:pt x="897" y="3470"/>
                                </a:lnTo>
                                <a:lnTo>
                                  <a:pt x="911" y="3463"/>
                                </a:lnTo>
                                <a:lnTo>
                                  <a:pt x="925" y="3456"/>
                                </a:lnTo>
                                <a:lnTo>
                                  <a:pt x="939" y="3446"/>
                                </a:lnTo>
                                <a:lnTo>
                                  <a:pt x="954" y="3439"/>
                                </a:lnTo>
                                <a:lnTo>
                                  <a:pt x="968" y="3430"/>
                                </a:lnTo>
                                <a:lnTo>
                                  <a:pt x="982" y="3420"/>
                                </a:lnTo>
                                <a:lnTo>
                                  <a:pt x="996" y="3413"/>
                                </a:lnTo>
                                <a:lnTo>
                                  <a:pt x="1011" y="3401"/>
                                </a:lnTo>
                                <a:lnTo>
                                  <a:pt x="1025" y="3394"/>
                                </a:lnTo>
                                <a:lnTo>
                                  <a:pt x="1042" y="3382"/>
                                </a:lnTo>
                                <a:lnTo>
                                  <a:pt x="1056" y="3373"/>
                                </a:lnTo>
                                <a:lnTo>
                                  <a:pt x="1070" y="3363"/>
                                </a:lnTo>
                                <a:lnTo>
                                  <a:pt x="1087" y="3351"/>
                                </a:lnTo>
                                <a:lnTo>
                                  <a:pt x="1101" y="3340"/>
                                </a:lnTo>
                                <a:lnTo>
                                  <a:pt x="1115" y="3328"/>
                                </a:lnTo>
                                <a:lnTo>
                                  <a:pt x="1130" y="3318"/>
                                </a:lnTo>
                                <a:lnTo>
                                  <a:pt x="1144" y="3306"/>
                                </a:lnTo>
                                <a:lnTo>
                                  <a:pt x="1158" y="3295"/>
                                </a:lnTo>
                                <a:lnTo>
                                  <a:pt x="1172" y="3285"/>
                                </a:lnTo>
                                <a:lnTo>
                                  <a:pt x="1187" y="3273"/>
                                </a:lnTo>
                                <a:lnTo>
                                  <a:pt x="1201" y="3264"/>
                                </a:lnTo>
                                <a:lnTo>
                                  <a:pt x="1213" y="3252"/>
                                </a:lnTo>
                                <a:lnTo>
                                  <a:pt x="1227" y="3240"/>
                                </a:lnTo>
                                <a:lnTo>
                                  <a:pt x="1241" y="3231"/>
                                </a:lnTo>
                                <a:lnTo>
                                  <a:pt x="1253" y="3219"/>
                                </a:lnTo>
                                <a:lnTo>
                                  <a:pt x="1265" y="3207"/>
                                </a:lnTo>
                                <a:lnTo>
                                  <a:pt x="1279" y="3197"/>
                                </a:lnTo>
                                <a:lnTo>
                                  <a:pt x="1291" y="3186"/>
                                </a:lnTo>
                                <a:lnTo>
                                  <a:pt x="1306" y="3176"/>
                                </a:lnTo>
                                <a:lnTo>
                                  <a:pt x="1317" y="3164"/>
                                </a:lnTo>
                                <a:lnTo>
                                  <a:pt x="1329" y="3155"/>
                                </a:lnTo>
                                <a:lnTo>
                                  <a:pt x="1341" y="3143"/>
                                </a:lnTo>
                                <a:lnTo>
                                  <a:pt x="1355" y="3134"/>
                                </a:lnTo>
                                <a:lnTo>
                                  <a:pt x="1365" y="3122"/>
                                </a:lnTo>
                                <a:lnTo>
                                  <a:pt x="1377" y="3112"/>
                                </a:lnTo>
                                <a:lnTo>
                                  <a:pt x="1389" y="3100"/>
                                </a:lnTo>
                                <a:lnTo>
                                  <a:pt x="1403" y="3089"/>
                                </a:lnTo>
                                <a:lnTo>
                                  <a:pt x="1413" y="3079"/>
                                </a:lnTo>
                                <a:lnTo>
                                  <a:pt x="1424" y="3067"/>
                                </a:lnTo>
                                <a:lnTo>
                                  <a:pt x="1434" y="3055"/>
                                </a:lnTo>
                                <a:lnTo>
                                  <a:pt x="1446" y="3046"/>
                                </a:lnTo>
                                <a:lnTo>
                                  <a:pt x="1458" y="3034"/>
                                </a:lnTo>
                                <a:lnTo>
                                  <a:pt x="1467" y="3025"/>
                                </a:lnTo>
                                <a:lnTo>
                                  <a:pt x="1479" y="3013"/>
                                </a:lnTo>
                                <a:lnTo>
                                  <a:pt x="1491" y="3003"/>
                                </a:lnTo>
                                <a:lnTo>
                                  <a:pt x="1501" y="2991"/>
                                </a:lnTo>
                                <a:lnTo>
                                  <a:pt x="1510" y="2980"/>
                                </a:lnTo>
                                <a:lnTo>
                                  <a:pt x="1522" y="2968"/>
                                </a:lnTo>
                                <a:lnTo>
                                  <a:pt x="1531" y="2958"/>
                                </a:lnTo>
                                <a:lnTo>
                                  <a:pt x="1541" y="2946"/>
                                </a:lnTo>
                                <a:lnTo>
                                  <a:pt x="1553" y="2935"/>
                                </a:lnTo>
                                <a:lnTo>
                                  <a:pt x="1562" y="2925"/>
                                </a:lnTo>
                                <a:lnTo>
                                  <a:pt x="1574" y="2913"/>
                                </a:lnTo>
                                <a:lnTo>
                                  <a:pt x="1584" y="2901"/>
                                </a:lnTo>
                                <a:lnTo>
                                  <a:pt x="1593" y="2890"/>
                                </a:lnTo>
                                <a:lnTo>
                                  <a:pt x="1603" y="2878"/>
                                </a:lnTo>
                                <a:lnTo>
                                  <a:pt x="1612" y="2868"/>
                                </a:lnTo>
                                <a:lnTo>
                                  <a:pt x="1622" y="2856"/>
                                </a:lnTo>
                                <a:lnTo>
                                  <a:pt x="1631" y="2845"/>
                                </a:lnTo>
                                <a:lnTo>
                                  <a:pt x="1641" y="2833"/>
                                </a:lnTo>
                                <a:lnTo>
                                  <a:pt x="1650" y="2821"/>
                                </a:lnTo>
                                <a:lnTo>
                                  <a:pt x="1660" y="2809"/>
                                </a:lnTo>
                                <a:lnTo>
                                  <a:pt x="1669" y="2797"/>
                                </a:lnTo>
                                <a:lnTo>
                                  <a:pt x="1679" y="2785"/>
                                </a:lnTo>
                                <a:lnTo>
                                  <a:pt x="1688" y="2774"/>
                                </a:lnTo>
                                <a:lnTo>
                                  <a:pt x="1698" y="2762"/>
                                </a:lnTo>
                                <a:lnTo>
                                  <a:pt x="1707" y="2750"/>
                                </a:lnTo>
                                <a:lnTo>
                                  <a:pt x="1717" y="2738"/>
                                </a:lnTo>
                                <a:lnTo>
                                  <a:pt x="1726" y="2724"/>
                                </a:lnTo>
                                <a:lnTo>
                                  <a:pt x="1734" y="2712"/>
                                </a:lnTo>
                                <a:lnTo>
                                  <a:pt x="1743" y="2700"/>
                                </a:lnTo>
                                <a:lnTo>
                                  <a:pt x="1750" y="2686"/>
                                </a:lnTo>
                                <a:lnTo>
                                  <a:pt x="1762" y="2674"/>
                                </a:lnTo>
                                <a:lnTo>
                                  <a:pt x="1769" y="2662"/>
                                </a:lnTo>
                                <a:lnTo>
                                  <a:pt x="1779" y="2648"/>
                                </a:lnTo>
                                <a:lnTo>
                                  <a:pt x="1788" y="2636"/>
                                </a:lnTo>
                                <a:lnTo>
                                  <a:pt x="1798" y="2624"/>
                                </a:lnTo>
                                <a:lnTo>
                                  <a:pt x="1805" y="2610"/>
                                </a:lnTo>
                                <a:lnTo>
                                  <a:pt x="1814" y="2596"/>
                                </a:lnTo>
                                <a:lnTo>
                                  <a:pt x="1822" y="2582"/>
                                </a:lnTo>
                                <a:lnTo>
                                  <a:pt x="1831" y="2568"/>
                                </a:lnTo>
                                <a:lnTo>
                                  <a:pt x="1841" y="2553"/>
                                </a:lnTo>
                                <a:lnTo>
                                  <a:pt x="1848" y="2539"/>
                                </a:lnTo>
                                <a:lnTo>
                                  <a:pt x="1857" y="2525"/>
                                </a:lnTo>
                                <a:lnTo>
                                  <a:pt x="1867" y="2513"/>
                                </a:lnTo>
                                <a:lnTo>
                                  <a:pt x="1874" y="2496"/>
                                </a:lnTo>
                                <a:lnTo>
                                  <a:pt x="1883" y="2482"/>
                                </a:lnTo>
                                <a:lnTo>
                                  <a:pt x="1891" y="2468"/>
                                </a:lnTo>
                                <a:lnTo>
                                  <a:pt x="1900" y="2454"/>
                                </a:lnTo>
                                <a:lnTo>
                                  <a:pt x="1907" y="2437"/>
                                </a:lnTo>
                                <a:lnTo>
                                  <a:pt x="1917" y="2423"/>
                                </a:lnTo>
                                <a:lnTo>
                                  <a:pt x="1924" y="2409"/>
                                </a:lnTo>
                                <a:lnTo>
                                  <a:pt x="1931" y="2395"/>
                                </a:lnTo>
                                <a:lnTo>
                                  <a:pt x="1938" y="2378"/>
                                </a:lnTo>
                                <a:lnTo>
                                  <a:pt x="1945" y="2364"/>
                                </a:lnTo>
                                <a:lnTo>
                                  <a:pt x="1952" y="2347"/>
                                </a:lnTo>
                                <a:lnTo>
                                  <a:pt x="1962" y="2333"/>
                                </a:lnTo>
                                <a:lnTo>
                                  <a:pt x="1969" y="2316"/>
                                </a:lnTo>
                                <a:lnTo>
                                  <a:pt x="1976" y="2302"/>
                                </a:lnTo>
                                <a:lnTo>
                                  <a:pt x="1983" y="2286"/>
                                </a:lnTo>
                                <a:lnTo>
                                  <a:pt x="1990" y="2271"/>
                                </a:lnTo>
                                <a:lnTo>
                                  <a:pt x="1998" y="2255"/>
                                </a:lnTo>
                                <a:lnTo>
                                  <a:pt x="2005" y="2238"/>
                                </a:lnTo>
                                <a:lnTo>
                                  <a:pt x="2012" y="2224"/>
                                </a:lnTo>
                                <a:lnTo>
                                  <a:pt x="2019" y="2210"/>
                                </a:lnTo>
                                <a:lnTo>
                                  <a:pt x="2026" y="2193"/>
                                </a:lnTo>
                                <a:lnTo>
                                  <a:pt x="2033" y="2179"/>
                                </a:lnTo>
                                <a:lnTo>
                                  <a:pt x="2038" y="2163"/>
                                </a:lnTo>
                                <a:lnTo>
                                  <a:pt x="2045" y="2148"/>
                                </a:lnTo>
                                <a:lnTo>
                                  <a:pt x="2052" y="2132"/>
                                </a:lnTo>
                                <a:lnTo>
                                  <a:pt x="2057" y="2115"/>
                                </a:lnTo>
                                <a:lnTo>
                                  <a:pt x="2062" y="2101"/>
                                </a:lnTo>
                                <a:lnTo>
                                  <a:pt x="2069" y="2084"/>
                                </a:lnTo>
                                <a:lnTo>
                                  <a:pt x="2074" y="2070"/>
                                </a:lnTo>
                                <a:lnTo>
                                  <a:pt x="2081" y="2056"/>
                                </a:lnTo>
                                <a:lnTo>
                                  <a:pt x="2086" y="2039"/>
                                </a:lnTo>
                                <a:lnTo>
                                  <a:pt x="2090" y="2025"/>
                                </a:lnTo>
                                <a:lnTo>
                                  <a:pt x="2095" y="2009"/>
                                </a:lnTo>
                                <a:lnTo>
                                  <a:pt x="2100" y="1994"/>
                                </a:lnTo>
                                <a:lnTo>
                                  <a:pt x="2105" y="1978"/>
                                </a:lnTo>
                                <a:lnTo>
                                  <a:pt x="2112" y="1964"/>
                                </a:lnTo>
                                <a:lnTo>
                                  <a:pt x="2116" y="1949"/>
                                </a:lnTo>
                                <a:lnTo>
                                  <a:pt x="2121" y="1935"/>
                                </a:lnTo>
                                <a:lnTo>
                                  <a:pt x="2126" y="1921"/>
                                </a:lnTo>
                                <a:lnTo>
                                  <a:pt x="2131" y="1907"/>
                                </a:lnTo>
                                <a:lnTo>
                                  <a:pt x="2133" y="1893"/>
                                </a:lnTo>
                                <a:lnTo>
                                  <a:pt x="2138" y="1878"/>
                                </a:lnTo>
                                <a:lnTo>
                                  <a:pt x="2140" y="1864"/>
                                </a:lnTo>
                                <a:lnTo>
                                  <a:pt x="2145" y="1850"/>
                                </a:lnTo>
                                <a:lnTo>
                                  <a:pt x="2147" y="1836"/>
                                </a:lnTo>
                                <a:lnTo>
                                  <a:pt x="2150" y="1824"/>
                                </a:lnTo>
                                <a:lnTo>
                                  <a:pt x="2155" y="1810"/>
                                </a:lnTo>
                                <a:lnTo>
                                  <a:pt x="2157" y="1798"/>
                                </a:lnTo>
                                <a:lnTo>
                                  <a:pt x="2162" y="1784"/>
                                </a:lnTo>
                                <a:lnTo>
                                  <a:pt x="2164" y="1769"/>
                                </a:lnTo>
                                <a:lnTo>
                                  <a:pt x="2166" y="1758"/>
                                </a:lnTo>
                                <a:lnTo>
                                  <a:pt x="2169" y="1746"/>
                                </a:lnTo>
                                <a:lnTo>
                                  <a:pt x="2169" y="1734"/>
                                </a:lnTo>
                                <a:lnTo>
                                  <a:pt x="2171" y="1720"/>
                                </a:lnTo>
                                <a:lnTo>
                                  <a:pt x="2174" y="1708"/>
                                </a:lnTo>
                                <a:lnTo>
                                  <a:pt x="2176" y="1698"/>
                                </a:lnTo>
                                <a:lnTo>
                                  <a:pt x="2178" y="1684"/>
                                </a:lnTo>
                                <a:lnTo>
                                  <a:pt x="2178" y="1672"/>
                                </a:lnTo>
                                <a:lnTo>
                                  <a:pt x="2181" y="1660"/>
                                </a:lnTo>
                                <a:lnTo>
                                  <a:pt x="2183" y="1649"/>
                                </a:lnTo>
                                <a:lnTo>
                                  <a:pt x="2183" y="1634"/>
                                </a:lnTo>
                                <a:lnTo>
                                  <a:pt x="2185" y="1623"/>
                                </a:lnTo>
                                <a:lnTo>
                                  <a:pt x="2188" y="1611"/>
                                </a:lnTo>
                                <a:lnTo>
                                  <a:pt x="2190" y="1597"/>
                                </a:lnTo>
                                <a:lnTo>
                                  <a:pt x="2193" y="1582"/>
                                </a:lnTo>
                                <a:lnTo>
                                  <a:pt x="2193" y="1568"/>
                                </a:lnTo>
                                <a:lnTo>
                                  <a:pt x="2195" y="1556"/>
                                </a:lnTo>
                                <a:lnTo>
                                  <a:pt x="2197" y="1542"/>
                                </a:lnTo>
                                <a:lnTo>
                                  <a:pt x="2200" y="1528"/>
                                </a:lnTo>
                                <a:lnTo>
                                  <a:pt x="2202" y="1514"/>
                                </a:lnTo>
                                <a:lnTo>
                                  <a:pt x="2204" y="1499"/>
                                </a:lnTo>
                                <a:lnTo>
                                  <a:pt x="2207" y="1485"/>
                                </a:lnTo>
                                <a:lnTo>
                                  <a:pt x="2209" y="1471"/>
                                </a:lnTo>
                                <a:lnTo>
                                  <a:pt x="2212" y="1454"/>
                                </a:lnTo>
                                <a:lnTo>
                                  <a:pt x="2212" y="1440"/>
                                </a:lnTo>
                                <a:lnTo>
                                  <a:pt x="2214" y="1426"/>
                                </a:lnTo>
                                <a:lnTo>
                                  <a:pt x="2216" y="1409"/>
                                </a:lnTo>
                                <a:lnTo>
                                  <a:pt x="2219" y="1395"/>
                                </a:lnTo>
                                <a:lnTo>
                                  <a:pt x="2221" y="1381"/>
                                </a:lnTo>
                                <a:lnTo>
                                  <a:pt x="2223" y="1367"/>
                                </a:lnTo>
                                <a:lnTo>
                                  <a:pt x="2223" y="1350"/>
                                </a:lnTo>
                                <a:lnTo>
                                  <a:pt x="2226" y="1334"/>
                                </a:lnTo>
                                <a:lnTo>
                                  <a:pt x="2228" y="1319"/>
                                </a:lnTo>
                                <a:lnTo>
                                  <a:pt x="2231" y="1303"/>
                                </a:lnTo>
                                <a:lnTo>
                                  <a:pt x="2233" y="1289"/>
                                </a:lnTo>
                                <a:lnTo>
                                  <a:pt x="2235" y="1272"/>
                                </a:lnTo>
                                <a:lnTo>
                                  <a:pt x="2238" y="1258"/>
                                </a:lnTo>
                                <a:lnTo>
                                  <a:pt x="2240" y="1241"/>
                                </a:lnTo>
                                <a:lnTo>
                                  <a:pt x="2240" y="1225"/>
                                </a:lnTo>
                                <a:lnTo>
                                  <a:pt x="2243" y="1210"/>
                                </a:lnTo>
                                <a:lnTo>
                                  <a:pt x="2243" y="1194"/>
                                </a:lnTo>
                                <a:lnTo>
                                  <a:pt x="2245" y="1177"/>
                                </a:lnTo>
                                <a:lnTo>
                                  <a:pt x="2245" y="1163"/>
                                </a:lnTo>
                                <a:lnTo>
                                  <a:pt x="2247" y="1147"/>
                                </a:lnTo>
                                <a:lnTo>
                                  <a:pt x="2250" y="1130"/>
                                </a:lnTo>
                                <a:lnTo>
                                  <a:pt x="2250" y="1116"/>
                                </a:lnTo>
                                <a:lnTo>
                                  <a:pt x="2252" y="1099"/>
                                </a:lnTo>
                                <a:lnTo>
                                  <a:pt x="2252" y="1085"/>
                                </a:lnTo>
                                <a:lnTo>
                                  <a:pt x="2254" y="1068"/>
                                </a:lnTo>
                                <a:lnTo>
                                  <a:pt x="2254" y="1052"/>
                                </a:lnTo>
                                <a:lnTo>
                                  <a:pt x="2257" y="1035"/>
                                </a:lnTo>
                                <a:lnTo>
                                  <a:pt x="2257" y="1021"/>
                                </a:lnTo>
                                <a:lnTo>
                                  <a:pt x="2257" y="1004"/>
                                </a:lnTo>
                                <a:lnTo>
                                  <a:pt x="2259" y="990"/>
                                </a:lnTo>
                                <a:lnTo>
                                  <a:pt x="2259" y="976"/>
                                </a:lnTo>
                                <a:lnTo>
                                  <a:pt x="2259" y="959"/>
                                </a:lnTo>
                                <a:lnTo>
                                  <a:pt x="2259" y="945"/>
                                </a:lnTo>
                                <a:lnTo>
                                  <a:pt x="2259" y="929"/>
                                </a:lnTo>
                                <a:lnTo>
                                  <a:pt x="2259" y="914"/>
                                </a:lnTo>
                                <a:lnTo>
                                  <a:pt x="2259" y="900"/>
                                </a:lnTo>
                                <a:lnTo>
                                  <a:pt x="2259" y="886"/>
                                </a:lnTo>
                                <a:lnTo>
                                  <a:pt x="2262" y="872"/>
                                </a:lnTo>
                                <a:lnTo>
                                  <a:pt x="2259" y="855"/>
                                </a:lnTo>
                                <a:lnTo>
                                  <a:pt x="2259" y="841"/>
                                </a:lnTo>
                                <a:lnTo>
                                  <a:pt x="2259" y="827"/>
                                </a:lnTo>
                                <a:lnTo>
                                  <a:pt x="2259" y="813"/>
                                </a:lnTo>
                                <a:lnTo>
                                  <a:pt x="2257" y="798"/>
                                </a:lnTo>
                                <a:lnTo>
                                  <a:pt x="2257" y="787"/>
                                </a:lnTo>
                                <a:lnTo>
                                  <a:pt x="2257" y="772"/>
                                </a:lnTo>
                                <a:lnTo>
                                  <a:pt x="2254" y="760"/>
                                </a:lnTo>
                                <a:lnTo>
                                  <a:pt x="2252" y="746"/>
                                </a:lnTo>
                                <a:lnTo>
                                  <a:pt x="2252" y="732"/>
                                </a:lnTo>
                                <a:lnTo>
                                  <a:pt x="2250" y="720"/>
                                </a:lnTo>
                                <a:lnTo>
                                  <a:pt x="2247" y="708"/>
                                </a:lnTo>
                                <a:lnTo>
                                  <a:pt x="2245" y="694"/>
                                </a:lnTo>
                                <a:lnTo>
                                  <a:pt x="2245" y="682"/>
                                </a:lnTo>
                                <a:lnTo>
                                  <a:pt x="2243" y="670"/>
                                </a:lnTo>
                                <a:lnTo>
                                  <a:pt x="2240" y="661"/>
                                </a:lnTo>
                                <a:lnTo>
                                  <a:pt x="2238" y="649"/>
                                </a:lnTo>
                                <a:lnTo>
                                  <a:pt x="2235" y="637"/>
                                </a:lnTo>
                                <a:lnTo>
                                  <a:pt x="2233" y="625"/>
                                </a:lnTo>
                                <a:lnTo>
                                  <a:pt x="2231" y="616"/>
                                </a:lnTo>
                                <a:lnTo>
                                  <a:pt x="2226" y="604"/>
                                </a:lnTo>
                                <a:lnTo>
                                  <a:pt x="2223" y="595"/>
                                </a:lnTo>
                                <a:lnTo>
                                  <a:pt x="2221" y="585"/>
                                </a:lnTo>
                                <a:lnTo>
                                  <a:pt x="2219" y="576"/>
                                </a:lnTo>
                                <a:lnTo>
                                  <a:pt x="2214" y="564"/>
                                </a:lnTo>
                                <a:lnTo>
                                  <a:pt x="2212" y="554"/>
                                </a:lnTo>
                                <a:lnTo>
                                  <a:pt x="2209" y="545"/>
                                </a:lnTo>
                                <a:lnTo>
                                  <a:pt x="2204" y="535"/>
                                </a:lnTo>
                                <a:lnTo>
                                  <a:pt x="2202" y="526"/>
                                </a:lnTo>
                                <a:lnTo>
                                  <a:pt x="2197" y="517"/>
                                </a:lnTo>
                                <a:lnTo>
                                  <a:pt x="2195" y="507"/>
                                </a:lnTo>
                                <a:lnTo>
                                  <a:pt x="2190" y="500"/>
                                </a:lnTo>
                                <a:lnTo>
                                  <a:pt x="2188" y="490"/>
                                </a:lnTo>
                                <a:lnTo>
                                  <a:pt x="2183" y="481"/>
                                </a:lnTo>
                                <a:lnTo>
                                  <a:pt x="2178" y="474"/>
                                </a:lnTo>
                                <a:lnTo>
                                  <a:pt x="2176" y="467"/>
                                </a:lnTo>
                                <a:lnTo>
                                  <a:pt x="2171" y="457"/>
                                </a:lnTo>
                                <a:lnTo>
                                  <a:pt x="2169" y="450"/>
                                </a:lnTo>
                                <a:lnTo>
                                  <a:pt x="2164" y="443"/>
                                </a:lnTo>
                                <a:lnTo>
                                  <a:pt x="2162" y="436"/>
                                </a:lnTo>
                                <a:lnTo>
                                  <a:pt x="2157" y="427"/>
                                </a:lnTo>
                                <a:lnTo>
                                  <a:pt x="2152" y="419"/>
                                </a:lnTo>
                                <a:lnTo>
                                  <a:pt x="2147" y="412"/>
                                </a:lnTo>
                                <a:lnTo>
                                  <a:pt x="2145" y="405"/>
                                </a:lnTo>
                                <a:lnTo>
                                  <a:pt x="2140" y="398"/>
                                </a:lnTo>
                                <a:lnTo>
                                  <a:pt x="2135" y="391"/>
                                </a:lnTo>
                                <a:lnTo>
                                  <a:pt x="2131" y="384"/>
                                </a:lnTo>
                                <a:lnTo>
                                  <a:pt x="2128" y="379"/>
                                </a:lnTo>
                                <a:lnTo>
                                  <a:pt x="2124" y="372"/>
                                </a:lnTo>
                                <a:lnTo>
                                  <a:pt x="2119" y="365"/>
                                </a:lnTo>
                                <a:lnTo>
                                  <a:pt x="2114" y="358"/>
                                </a:lnTo>
                                <a:lnTo>
                                  <a:pt x="2109" y="353"/>
                                </a:lnTo>
                                <a:lnTo>
                                  <a:pt x="2105" y="346"/>
                                </a:lnTo>
                                <a:lnTo>
                                  <a:pt x="2100" y="341"/>
                                </a:lnTo>
                                <a:lnTo>
                                  <a:pt x="2097" y="334"/>
                                </a:lnTo>
                                <a:lnTo>
                                  <a:pt x="2093" y="329"/>
                                </a:lnTo>
                                <a:lnTo>
                                  <a:pt x="2088" y="322"/>
                                </a:lnTo>
                                <a:lnTo>
                                  <a:pt x="2083" y="318"/>
                                </a:lnTo>
                                <a:lnTo>
                                  <a:pt x="2078" y="311"/>
                                </a:lnTo>
                                <a:lnTo>
                                  <a:pt x="2074" y="306"/>
                                </a:lnTo>
                                <a:lnTo>
                                  <a:pt x="2069" y="301"/>
                                </a:lnTo>
                                <a:lnTo>
                                  <a:pt x="2067" y="294"/>
                                </a:lnTo>
                                <a:lnTo>
                                  <a:pt x="2062" y="289"/>
                                </a:lnTo>
                                <a:lnTo>
                                  <a:pt x="2057" y="284"/>
                                </a:lnTo>
                                <a:lnTo>
                                  <a:pt x="2052" y="280"/>
                                </a:lnTo>
                                <a:lnTo>
                                  <a:pt x="2050" y="275"/>
                                </a:lnTo>
                                <a:lnTo>
                                  <a:pt x="2045" y="270"/>
                                </a:lnTo>
                                <a:lnTo>
                                  <a:pt x="2040" y="266"/>
                                </a:lnTo>
                                <a:lnTo>
                                  <a:pt x="2038" y="261"/>
                                </a:lnTo>
                                <a:lnTo>
                                  <a:pt x="2033" y="254"/>
                                </a:lnTo>
                                <a:lnTo>
                                  <a:pt x="2028" y="249"/>
                                </a:lnTo>
                                <a:lnTo>
                                  <a:pt x="2026" y="244"/>
                                </a:lnTo>
                                <a:lnTo>
                                  <a:pt x="2021" y="239"/>
                                </a:lnTo>
                                <a:lnTo>
                                  <a:pt x="2019" y="235"/>
                                </a:lnTo>
                                <a:lnTo>
                                  <a:pt x="2014" y="230"/>
                                </a:lnTo>
                                <a:lnTo>
                                  <a:pt x="2009" y="225"/>
                                </a:lnTo>
                                <a:lnTo>
                                  <a:pt x="2007" y="221"/>
                                </a:lnTo>
                                <a:lnTo>
                                  <a:pt x="2002" y="216"/>
                                </a:lnTo>
                                <a:lnTo>
                                  <a:pt x="2000" y="211"/>
                                </a:lnTo>
                                <a:lnTo>
                                  <a:pt x="1998" y="209"/>
                                </a:lnTo>
                                <a:lnTo>
                                  <a:pt x="1993" y="204"/>
                                </a:lnTo>
                                <a:lnTo>
                                  <a:pt x="1988" y="199"/>
                                </a:lnTo>
                                <a:lnTo>
                                  <a:pt x="1986" y="194"/>
                                </a:lnTo>
                                <a:lnTo>
                                  <a:pt x="1983" y="190"/>
                                </a:lnTo>
                                <a:lnTo>
                                  <a:pt x="1976" y="180"/>
                                </a:lnTo>
                                <a:lnTo>
                                  <a:pt x="1971" y="173"/>
                                </a:lnTo>
                                <a:lnTo>
                                  <a:pt x="1964" y="166"/>
                                </a:lnTo>
                                <a:lnTo>
                                  <a:pt x="1960" y="157"/>
                                </a:lnTo>
                                <a:lnTo>
                                  <a:pt x="1955" y="149"/>
                                </a:lnTo>
                                <a:lnTo>
                                  <a:pt x="1950" y="142"/>
                                </a:lnTo>
                                <a:lnTo>
                                  <a:pt x="1945" y="135"/>
                                </a:lnTo>
                                <a:lnTo>
                                  <a:pt x="1940" y="128"/>
                                </a:lnTo>
                                <a:lnTo>
                                  <a:pt x="1936" y="121"/>
                                </a:lnTo>
                                <a:lnTo>
                                  <a:pt x="1933" y="116"/>
                                </a:lnTo>
                                <a:lnTo>
                                  <a:pt x="1929" y="109"/>
                                </a:lnTo>
                                <a:lnTo>
                                  <a:pt x="1926" y="102"/>
                                </a:lnTo>
                                <a:lnTo>
                                  <a:pt x="1924" y="95"/>
                                </a:lnTo>
                                <a:lnTo>
                                  <a:pt x="1921" y="90"/>
                                </a:lnTo>
                                <a:lnTo>
                                  <a:pt x="1919" y="83"/>
                                </a:lnTo>
                                <a:lnTo>
                                  <a:pt x="1917" y="78"/>
                                </a:lnTo>
                                <a:lnTo>
                                  <a:pt x="1914" y="74"/>
                                </a:lnTo>
                                <a:lnTo>
                                  <a:pt x="1914" y="69"/>
                                </a:lnTo>
                                <a:lnTo>
                                  <a:pt x="1912" y="64"/>
                                </a:lnTo>
                                <a:lnTo>
                                  <a:pt x="1912" y="59"/>
                                </a:lnTo>
                                <a:lnTo>
                                  <a:pt x="1912" y="55"/>
                                </a:lnTo>
                                <a:lnTo>
                                  <a:pt x="1912" y="52"/>
                                </a:lnTo>
                                <a:lnTo>
                                  <a:pt x="1912" y="45"/>
                                </a:lnTo>
                                <a:lnTo>
                                  <a:pt x="1914" y="41"/>
                                </a:lnTo>
                                <a:lnTo>
                                  <a:pt x="1919" y="33"/>
                                </a:lnTo>
                                <a:lnTo>
                                  <a:pt x="1924" y="29"/>
                                </a:lnTo>
                                <a:lnTo>
                                  <a:pt x="1929" y="24"/>
                                </a:lnTo>
                                <a:lnTo>
                                  <a:pt x="1936" y="22"/>
                                </a:lnTo>
                                <a:lnTo>
                                  <a:pt x="1943" y="17"/>
                                </a:lnTo>
                                <a:lnTo>
                                  <a:pt x="1950" y="14"/>
                                </a:lnTo>
                                <a:lnTo>
                                  <a:pt x="1957" y="12"/>
                                </a:lnTo>
                                <a:lnTo>
                                  <a:pt x="1967" y="10"/>
                                </a:lnTo>
                                <a:lnTo>
                                  <a:pt x="1974" y="7"/>
                                </a:lnTo>
                                <a:lnTo>
                                  <a:pt x="1981" y="5"/>
                                </a:lnTo>
                                <a:lnTo>
                                  <a:pt x="1988" y="3"/>
                                </a:lnTo>
                                <a:lnTo>
                                  <a:pt x="1993" y="3"/>
                                </a:lnTo>
                                <a:lnTo>
                                  <a:pt x="2000" y="0"/>
                                </a:lnTo>
                                <a:lnTo>
                                  <a:pt x="2002" y="0"/>
                                </a:lnTo>
                                <a:lnTo>
                                  <a:pt x="2005" y="0"/>
                                </a:lnTo>
                                <a:lnTo>
                                  <a:pt x="2007" y="0"/>
                                </a:lnTo>
                                <a:lnTo>
                                  <a:pt x="20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337000">
                            <a:off x="812880" y="338760"/>
                            <a:ext cx="30276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795">
                                <a:moveTo>
                                  <a:pt x="21" y="687"/>
                                </a:moveTo>
                                <a:lnTo>
                                  <a:pt x="14" y="691"/>
                                </a:lnTo>
                                <a:lnTo>
                                  <a:pt x="10" y="696"/>
                                </a:lnTo>
                                <a:lnTo>
                                  <a:pt x="5" y="703"/>
                                </a:lnTo>
                                <a:lnTo>
                                  <a:pt x="2" y="708"/>
                                </a:lnTo>
                                <a:lnTo>
                                  <a:pt x="0" y="713"/>
                                </a:lnTo>
                                <a:lnTo>
                                  <a:pt x="0" y="717"/>
                                </a:lnTo>
                                <a:lnTo>
                                  <a:pt x="0" y="724"/>
                                </a:lnTo>
                                <a:lnTo>
                                  <a:pt x="2" y="729"/>
                                </a:lnTo>
                                <a:lnTo>
                                  <a:pt x="5" y="734"/>
                                </a:lnTo>
                                <a:lnTo>
                                  <a:pt x="7" y="741"/>
                                </a:lnTo>
                                <a:lnTo>
                                  <a:pt x="10" y="746"/>
                                </a:lnTo>
                                <a:lnTo>
                                  <a:pt x="14" y="750"/>
                                </a:lnTo>
                                <a:lnTo>
                                  <a:pt x="19" y="755"/>
                                </a:lnTo>
                                <a:lnTo>
                                  <a:pt x="26" y="762"/>
                                </a:lnTo>
                                <a:lnTo>
                                  <a:pt x="33" y="767"/>
                                </a:lnTo>
                                <a:lnTo>
                                  <a:pt x="41" y="774"/>
                                </a:lnTo>
                                <a:lnTo>
                                  <a:pt x="45" y="777"/>
                                </a:lnTo>
                                <a:lnTo>
                                  <a:pt x="48" y="779"/>
                                </a:lnTo>
                                <a:lnTo>
                                  <a:pt x="52" y="781"/>
                                </a:lnTo>
                                <a:lnTo>
                                  <a:pt x="60" y="784"/>
                                </a:lnTo>
                                <a:lnTo>
                                  <a:pt x="64" y="784"/>
                                </a:lnTo>
                                <a:lnTo>
                                  <a:pt x="69" y="786"/>
                                </a:lnTo>
                                <a:lnTo>
                                  <a:pt x="74" y="788"/>
                                </a:lnTo>
                                <a:lnTo>
                                  <a:pt x="81" y="788"/>
                                </a:lnTo>
                                <a:lnTo>
                                  <a:pt x="88" y="791"/>
                                </a:lnTo>
                                <a:lnTo>
                                  <a:pt x="95" y="791"/>
                                </a:lnTo>
                                <a:lnTo>
                                  <a:pt x="102" y="791"/>
                                </a:lnTo>
                                <a:lnTo>
                                  <a:pt x="109" y="793"/>
                                </a:lnTo>
                                <a:lnTo>
                                  <a:pt x="117" y="793"/>
                                </a:lnTo>
                                <a:lnTo>
                                  <a:pt x="124" y="795"/>
                                </a:lnTo>
                                <a:lnTo>
                                  <a:pt x="131" y="795"/>
                                </a:lnTo>
                                <a:lnTo>
                                  <a:pt x="140" y="795"/>
                                </a:lnTo>
                                <a:lnTo>
                                  <a:pt x="148" y="795"/>
                                </a:lnTo>
                                <a:lnTo>
                                  <a:pt x="155" y="795"/>
                                </a:lnTo>
                                <a:lnTo>
                                  <a:pt x="164" y="793"/>
                                </a:lnTo>
                                <a:lnTo>
                                  <a:pt x="171" y="793"/>
                                </a:lnTo>
                                <a:lnTo>
                                  <a:pt x="181" y="791"/>
                                </a:lnTo>
                                <a:lnTo>
                                  <a:pt x="188" y="791"/>
                                </a:lnTo>
                                <a:lnTo>
                                  <a:pt x="197" y="791"/>
                                </a:lnTo>
                                <a:lnTo>
                                  <a:pt x="207" y="788"/>
                                </a:lnTo>
                                <a:lnTo>
                                  <a:pt x="214" y="786"/>
                                </a:lnTo>
                                <a:lnTo>
                                  <a:pt x="224" y="784"/>
                                </a:lnTo>
                                <a:lnTo>
                                  <a:pt x="231" y="781"/>
                                </a:lnTo>
                                <a:lnTo>
                                  <a:pt x="240" y="781"/>
                                </a:lnTo>
                                <a:lnTo>
                                  <a:pt x="247" y="777"/>
                                </a:lnTo>
                                <a:lnTo>
                                  <a:pt x="257" y="774"/>
                                </a:lnTo>
                                <a:lnTo>
                                  <a:pt x="262" y="772"/>
                                </a:lnTo>
                                <a:lnTo>
                                  <a:pt x="266" y="772"/>
                                </a:lnTo>
                                <a:lnTo>
                                  <a:pt x="269" y="769"/>
                                </a:lnTo>
                                <a:lnTo>
                                  <a:pt x="274" y="767"/>
                                </a:lnTo>
                                <a:lnTo>
                                  <a:pt x="283" y="762"/>
                                </a:lnTo>
                                <a:lnTo>
                                  <a:pt x="293" y="760"/>
                                </a:lnTo>
                                <a:lnTo>
                                  <a:pt x="295" y="758"/>
                                </a:lnTo>
                                <a:lnTo>
                                  <a:pt x="300" y="755"/>
                                </a:lnTo>
                                <a:lnTo>
                                  <a:pt x="304" y="753"/>
                                </a:lnTo>
                                <a:lnTo>
                                  <a:pt x="309" y="753"/>
                                </a:lnTo>
                                <a:lnTo>
                                  <a:pt x="314" y="750"/>
                                </a:lnTo>
                                <a:lnTo>
                                  <a:pt x="319" y="748"/>
                                </a:lnTo>
                                <a:lnTo>
                                  <a:pt x="324" y="746"/>
                                </a:lnTo>
                                <a:lnTo>
                                  <a:pt x="328" y="743"/>
                                </a:lnTo>
                                <a:lnTo>
                                  <a:pt x="333" y="741"/>
                                </a:lnTo>
                                <a:lnTo>
                                  <a:pt x="338" y="739"/>
                                </a:lnTo>
                                <a:lnTo>
                                  <a:pt x="343" y="739"/>
                                </a:lnTo>
                                <a:lnTo>
                                  <a:pt x="347" y="736"/>
                                </a:lnTo>
                                <a:lnTo>
                                  <a:pt x="352" y="734"/>
                                </a:lnTo>
                                <a:lnTo>
                                  <a:pt x="357" y="732"/>
                                </a:lnTo>
                                <a:lnTo>
                                  <a:pt x="362" y="729"/>
                                </a:lnTo>
                                <a:lnTo>
                                  <a:pt x="366" y="727"/>
                                </a:lnTo>
                                <a:lnTo>
                                  <a:pt x="371" y="724"/>
                                </a:lnTo>
                                <a:lnTo>
                                  <a:pt x="376" y="722"/>
                                </a:lnTo>
                                <a:lnTo>
                                  <a:pt x="381" y="720"/>
                                </a:lnTo>
                                <a:lnTo>
                                  <a:pt x="388" y="717"/>
                                </a:lnTo>
                                <a:lnTo>
                                  <a:pt x="392" y="713"/>
                                </a:lnTo>
                                <a:lnTo>
                                  <a:pt x="397" y="710"/>
                                </a:lnTo>
                                <a:lnTo>
                                  <a:pt x="404" y="708"/>
                                </a:lnTo>
                                <a:lnTo>
                                  <a:pt x="409" y="705"/>
                                </a:lnTo>
                                <a:lnTo>
                                  <a:pt x="414" y="703"/>
                                </a:lnTo>
                                <a:lnTo>
                                  <a:pt x="419" y="698"/>
                                </a:lnTo>
                                <a:lnTo>
                                  <a:pt x="426" y="696"/>
                                </a:lnTo>
                                <a:lnTo>
                                  <a:pt x="431" y="694"/>
                                </a:lnTo>
                                <a:lnTo>
                                  <a:pt x="435" y="689"/>
                                </a:lnTo>
                                <a:lnTo>
                                  <a:pt x="442" y="687"/>
                                </a:lnTo>
                                <a:lnTo>
                                  <a:pt x="447" y="682"/>
                                </a:lnTo>
                                <a:lnTo>
                                  <a:pt x="454" y="679"/>
                                </a:lnTo>
                                <a:lnTo>
                                  <a:pt x="459" y="675"/>
                                </a:lnTo>
                                <a:lnTo>
                                  <a:pt x="466" y="672"/>
                                </a:lnTo>
                                <a:lnTo>
                                  <a:pt x="471" y="668"/>
                                </a:lnTo>
                                <a:lnTo>
                                  <a:pt x="480" y="665"/>
                                </a:lnTo>
                                <a:lnTo>
                                  <a:pt x="485" y="658"/>
                                </a:lnTo>
                                <a:lnTo>
                                  <a:pt x="492" y="656"/>
                                </a:lnTo>
                                <a:lnTo>
                                  <a:pt x="497" y="651"/>
                                </a:lnTo>
                                <a:lnTo>
                                  <a:pt x="504" y="646"/>
                                </a:lnTo>
                                <a:lnTo>
                                  <a:pt x="511" y="642"/>
                                </a:lnTo>
                                <a:lnTo>
                                  <a:pt x="519" y="637"/>
                                </a:lnTo>
                                <a:lnTo>
                                  <a:pt x="526" y="632"/>
                                </a:lnTo>
                                <a:lnTo>
                                  <a:pt x="533" y="627"/>
                                </a:lnTo>
                                <a:lnTo>
                                  <a:pt x="538" y="623"/>
                                </a:lnTo>
                                <a:lnTo>
                                  <a:pt x="545" y="615"/>
                                </a:lnTo>
                                <a:lnTo>
                                  <a:pt x="552" y="611"/>
                                </a:lnTo>
                                <a:lnTo>
                                  <a:pt x="561" y="606"/>
                                </a:lnTo>
                                <a:lnTo>
                                  <a:pt x="568" y="599"/>
                                </a:lnTo>
                                <a:lnTo>
                                  <a:pt x="576" y="594"/>
                                </a:lnTo>
                                <a:lnTo>
                                  <a:pt x="583" y="587"/>
                                </a:lnTo>
                                <a:lnTo>
                                  <a:pt x="590" y="582"/>
                                </a:lnTo>
                                <a:lnTo>
                                  <a:pt x="597" y="575"/>
                                </a:lnTo>
                                <a:lnTo>
                                  <a:pt x="604" y="568"/>
                                </a:lnTo>
                                <a:lnTo>
                                  <a:pt x="614" y="561"/>
                                </a:lnTo>
                                <a:lnTo>
                                  <a:pt x="621" y="556"/>
                                </a:lnTo>
                                <a:lnTo>
                                  <a:pt x="628" y="547"/>
                                </a:lnTo>
                                <a:lnTo>
                                  <a:pt x="637" y="540"/>
                                </a:lnTo>
                                <a:lnTo>
                                  <a:pt x="645" y="533"/>
                                </a:lnTo>
                                <a:lnTo>
                                  <a:pt x="654" y="525"/>
                                </a:lnTo>
                                <a:lnTo>
                                  <a:pt x="661" y="518"/>
                                </a:lnTo>
                                <a:lnTo>
                                  <a:pt x="671" y="509"/>
                                </a:lnTo>
                                <a:lnTo>
                                  <a:pt x="678" y="499"/>
                                </a:lnTo>
                                <a:lnTo>
                                  <a:pt x="687" y="492"/>
                                </a:lnTo>
                                <a:lnTo>
                                  <a:pt x="694" y="483"/>
                                </a:lnTo>
                                <a:lnTo>
                                  <a:pt x="704" y="476"/>
                                </a:lnTo>
                                <a:lnTo>
                                  <a:pt x="711" y="466"/>
                                </a:lnTo>
                                <a:lnTo>
                                  <a:pt x="723" y="457"/>
                                </a:lnTo>
                                <a:lnTo>
                                  <a:pt x="730" y="447"/>
                                </a:lnTo>
                                <a:lnTo>
                                  <a:pt x="740" y="438"/>
                                </a:lnTo>
                                <a:lnTo>
                                  <a:pt x="747" y="428"/>
                                </a:lnTo>
                                <a:lnTo>
                                  <a:pt x="756" y="419"/>
                                </a:lnTo>
                                <a:lnTo>
                                  <a:pt x="763" y="409"/>
                                </a:lnTo>
                                <a:lnTo>
                                  <a:pt x="773" y="400"/>
                                </a:lnTo>
                                <a:lnTo>
                                  <a:pt x="782" y="390"/>
                                </a:lnTo>
                                <a:lnTo>
                                  <a:pt x="790" y="381"/>
                                </a:lnTo>
                                <a:lnTo>
                                  <a:pt x="799" y="369"/>
                                </a:lnTo>
                                <a:lnTo>
                                  <a:pt x="806" y="360"/>
                                </a:lnTo>
                                <a:lnTo>
                                  <a:pt x="813" y="348"/>
                                </a:lnTo>
                                <a:lnTo>
                                  <a:pt x="823" y="338"/>
                                </a:lnTo>
                                <a:lnTo>
                                  <a:pt x="830" y="329"/>
                                </a:lnTo>
                                <a:lnTo>
                                  <a:pt x="840" y="319"/>
                                </a:lnTo>
                                <a:lnTo>
                                  <a:pt x="847" y="308"/>
                                </a:lnTo>
                                <a:lnTo>
                                  <a:pt x="856" y="298"/>
                                </a:lnTo>
                                <a:lnTo>
                                  <a:pt x="863" y="289"/>
                                </a:lnTo>
                                <a:lnTo>
                                  <a:pt x="870" y="279"/>
                                </a:lnTo>
                                <a:lnTo>
                                  <a:pt x="878" y="267"/>
                                </a:lnTo>
                                <a:lnTo>
                                  <a:pt x="885" y="258"/>
                                </a:lnTo>
                                <a:lnTo>
                                  <a:pt x="892" y="248"/>
                                </a:lnTo>
                                <a:lnTo>
                                  <a:pt x="899" y="239"/>
                                </a:lnTo>
                                <a:lnTo>
                                  <a:pt x="906" y="229"/>
                                </a:lnTo>
                                <a:lnTo>
                                  <a:pt x="913" y="220"/>
                                </a:lnTo>
                                <a:lnTo>
                                  <a:pt x="918" y="210"/>
                                </a:lnTo>
                                <a:lnTo>
                                  <a:pt x="925" y="201"/>
                                </a:lnTo>
                                <a:lnTo>
                                  <a:pt x="932" y="192"/>
                                </a:lnTo>
                                <a:lnTo>
                                  <a:pt x="937" y="182"/>
                                </a:lnTo>
                                <a:lnTo>
                                  <a:pt x="944" y="170"/>
                                </a:lnTo>
                                <a:lnTo>
                                  <a:pt x="949" y="163"/>
                                </a:lnTo>
                                <a:lnTo>
                                  <a:pt x="954" y="154"/>
                                </a:lnTo>
                                <a:lnTo>
                                  <a:pt x="961" y="147"/>
                                </a:lnTo>
                                <a:lnTo>
                                  <a:pt x="966" y="137"/>
                                </a:lnTo>
                                <a:lnTo>
                                  <a:pt x="970" y="128"/>
                                </a:lnTo>
                                <a:lnTo>
                                  <a:pt x="973" y="118"/>
                                </a:lnTo>
                                <a:lnTo>
                                  <a:pt x="977" y="111"/>
                                </a:lnTo>
                                <a:lnTo>
                                  <a:pt x="982" y="104"/>
                                </a:lnTo>
                                <a:lnTo>
                                  <a:pt x="985" y="94"/>
                                </a:lnTo>
                                <a:lnTo>
                                  <a:pt x="989" y="87"/>
                                </a:lnTo>
                                <a:lnTo>
                                  <a:pt x="994" y="83"/>
                                </a:lnTo>
                                <a:lnTo>
                                  <a:pt x="996" y="75"/>
                                </a:lnTo>
                                <a:lnTo>
                                  <a:pt x="999" y="68"/>
                                </a:lnTo>
                                <a:lnTo>
                                  <a:pt x="1001" y="61"/>
                                </a:lnTo>
                                <a:lnTo>
                                  <a:pt x="1004" y="54"/>
                                </a:lnTo>
                                <a:lnTo>
                                  <a:pt x="1004" y="49"/>
                                </a:lnTo>
                                <a:lnTo>
                                  <a:pt x="1006" y="42"/>
                                </a:lnTo>
                                <a:lnTo>
                                  <a:pt x="1006" y="38"/>
                                </a:lnTo>
                                <a:lnTo>
                                  <a:pt x="1008" y="33"/>
                                </a:lnTo>
                                <a:lnTo>
                                  <a:pt x="1006" y="28"/>
                                </a:lnTo>
                                <a:lnTo>
                                  <a:pt x="1006" y="23"/>
                                </a:lnTo>
                                <a:lnTo>
                                  <a:pt x="1006" y="19"/>
                                </a:lnTo>
                                <a:lnTo>
                                  <a:pt x="1006" y="16"/>
                                </a:lnTo>
                                <a:lnTo>
                                  <a:pt x="1004" y="9"/>
                                </a:lnTo>
                                <a:lnTo>
                                  <a:pt x="1001" y="7"/>
                                </a:lnTo>
                                <a:lnTo>
                                  <a:pt x="994" y="2"/>
                                </a:lnTo>
                                <a:lnTo>
                                  <a:pt x="987" y="0"/>
                                </a:lnTo>
                                <a:lnTo>
                                  <a:pt x="980" y="2"/>
                                </a:lnTo>
                                <a:lnTo>
                                  <a:pt x="975" y="4"/>
                                </a:lnTo>
                                <a:lnTo>
                                  <a:pt x="966" y="9"/>
                                </a:lnTo>
                                <a:lnTo>
                                  <a:pt x="958" y="14"/>
                                </a:lnTo>
                                <a:lnTo>
                                  <a:pt x="954" y="19"/>
                                </a:lnTo>
                                <a:lnTo>
                                  <a:pt x="949" y="21"/>
                                </a:lnTo>
                                <a:lnTo>
                                  <a:pt x="944" y="28"/>
                                </a:lnTo>
                                <a:lnTo>
                                  <a:pt x="939" y="33"/>
                                </a:lnTo>
                                <a:lnTo>
                                  <a:pt x="935" y="38"/>
                                </a:lnTo>
                                <a:lnTo>
                                  <a:pt x="930" y="42"/>
                                </a:lnTo>
                                <a:lnTo>
                                  <a:pt x="923" y="47"/>
                                </a:lnTo>
                                <a:lnTo>
                                  <a:pt x="918" y="54"/>
                                </a:lnTo>
                                <a:lnTo>
                                  <a:pt x="913" y="61"/>
                                </a:lnTo>
                                <a:lnTo>
                                  <a:pt x="906" y="68"/>
                                </a:lnTo>
                                <a:lnTo>
                                  <a:pt x="901" y="75"/>
                                </a:lnTo>
                                <a:lnTo>
                                  <a:pt x="897" y="83"/>
                                </a:lnTo>
                                <a:lnTo>
                                  <a:pt x="889" y="90"/>
                                </a:lnTo>
                                <a:lnTo>
                                  <a:pt x="885" y="97"/>
                                </a:lnTo>
                                <a:lnTo>
                                  <a:pt x="878" y="106"/>
                                </a:lnTo>
                                <a:lnTo>
                                  <a:pt x="870" y="116"/>
                                </a:lnTo>
                                <a:lnTo>
                                  <a:pt x="863" y="123"/>
                                </a:lnTo>
                                <a:lnTo>
                                  <a:pt x="859" y="132"/>
                                </a:lnTo>
                                <a:lnTo>
                                  <a:pt x="851" y="142"/>
                                </a:lnTo>
                                <a:lnTo>
                                  <a:pt x="847" y="151"/>
                                </a:lnTo>
                                <a:lnTo>
                                  <a:pt x="837" y="158"/>
                                </a:lnTo>
                                <a:lnTo>
                                  <a:pt x="830" y="168"/>
                                </a:lnTo>
                                <a:lnTo>
                                  <a:pt x="823" y="177"/>
                                </a:lnTo>
                                <a:lnTo>
                                  <a:pt x="818" y="187"/>
                                </a:lnTo>
                                <a:lnTo>
                                  <a:pt x="811" y="196"/>
                                </a:lnTo>
                                <a:lnTo>
                                  <a:pt x="804" y="206"/>
                                </a:lnTo>
                                <a:lnTo>
                                  <a:pt x="797" y="218"/>
                                </a:lnTo>
                                <a:lnTo>
                                  <a:pt x="787" y="227"/>
                                </a:lnTo>
                                <a:lnTo>
                                  <a:pt x="780" y="237"/>
                                </a:lnTo>
                                <a:lnTo>
                                  <a:pt x="773" y="246"/>
                                </a:lnTo>
                                <a:lnTo>
                                  <a:pt x="766" y="255"/>
                                </a:lnTo>
                                <a:lnTo>
                                  <a:pt x="759" y="267"/>
                                </a:lnTo>
                                <a:lnTo>
                                  <a:pt x="749" y="277"/>
                                </a:lnTo>
                                <a:lnTo>
                                  <a:pt x="742" y="286"/>
                                </a:lnTo>
                                <a:lnTo>
                                  <a:pt x="735" y="296"/>
                                </a:lnTo>
                                <a:lnTo>
                                  <a:pt x="728" y="308"/>
                                </a:lnTo>
                                <a:lnTo>
                                  <a:pt x="718" y="315"/>
                                </a:lnTo>
                                <a:lnTo>
                                  <a:pt x="711" y="327"/>
                                </a:lnTo>
                                <a:lnTo>
                                  <a:pt x="702" y="336"/>
                                </a:lnTo>
                                <a:lnTo>
                                  <a:pt x="694" y="345"/>
                                </a:lnTo>
                                <a:lnTo>
                                  <a:pt x="687" y="353"/>
                                </a:lnTo>
                                <a:lnTo>
                                  <a:pt x="680" y="362"/>
                                </a:lnTo>
                                <a:lnTo>
                                  <a:pt x="671" y="374"/>
                                </a:lnTo>
                                <a:lnTo>
                                  <a:pt x="664" y="383"/>
                                </a:lnTo>
                                <a:lnTo>
                                  <a:pt x="654" y="390"/>
                                </a:lnTo>
                                <a:lnTo>
                                  <a:pt x="647" y="400"/>
                                </a:lnTo>
                                <a:lnTo>
                                  <a:pt x="637" y="407"/>
                                </a:lnTo>
                                <a:lnTo>
                                  <a:pt x="628" y="417"/>
                                </a:lnTo>
                                <a:lnTo>
                                  <a:pt x="621" y="424"/>
                                </a:lnTo>
                                <a:lnTo>
                                  <a:pt x="611" y="433"/>
                                </a:lnTo>
                                <a:lnTo>
                                  <a:pt x="604" y="440"/>
                                </a:lnTo>
                                <a:lnTo>
                                  <a:pt x="597" y="450"/>
                                </a:lnTo>
                                <a:lnTo>
                                  <a:pt x="587" y="454"/>
                                </a:lnTo>
                                <a:lnTo>
                                  <a:pt x="578" y="462"/>
                                </a:lnTo>
                                <a:lnTo>
                                  <a:pt x="571" y="469"/>
                                </a:lnTo>
                                <a:lnTo>
                                  <a:pt x="564" y="476"/>
                                </a:lnTo>
                                <a:lnTo>
                                  <a:pt x="554" y="480"/>
                                </a:lnTo>
                                <a:lnTo>
                                  <a:pt x="547" y="488"/>
                                </a:lnTo>
                                <a:lnTo>
                                  <a:pt x="540" y="495"/>
                                </a:lnTo>
                                <a:lnTo>
                                  <a:pt x="533" y="499"/>
                                </a:lnTo>
                                <a:lnTo>
                                  <a:pt x="523" y="507"/>
                                </a:lnTo>
                                <a:lnTo>
                                  <a:pt x="516" y="511"/>
                                </a:lnTo>
                                <a:lnTo>
                                  <a:pt x="509" y="518"/>
                                </a:lnTo>
                                <a:lnTo>
                                  <a:pt x="502" y="523"/>
                                </a:lnTo>
                                <a:lnTo>
                                  <a:pt x="495" y="528"/>
                                </a:lnTo>
                                <a:lnTo>
                                  <a:pt x="488" y="533"/>
                                </a:lnTo>
                                <a:lnTo>
                                  <a:pt x="483" y="540"/>
                                </a:lnTo>
                                <a:lnTo>
                                  <a:pt x="476" y="544"/>
                                </a:lnTo>
                                <a:lnTo>
                                  <a:pt x="469" y="549"/>
                                </a:lnTo>
                                <a:lnTo>
                                  <a:pt x="461" y="554"/>
                                </a:lnTo>
                                <a:lnTo>
                                  <a:pt x="454" y="559"/>
                                </a:lnTo>
                                <a:lnTo>
                                  <a:pt x="450" y="563"/>
                                </a:lnTo>
                                <a:lnTo>
                                  <a:pt x="442" y="568"/>
                                </a:lnTo>
                                <a:lnTo>
                                  <a:pt x="435" y="573"/>
                                </a:lnTo>
                                <a:lnTo>
                                  <a:pt x="431" y="575"/>
                                </a:lnTo>
                                <a:lnTo>
                                  <a:pt x="426" y="580"/>
                                </a:lnTo>
                                <a:lnTo>
                                  <a:pt x="419" y="585"/>
                                </a:lnTo>
                                <a:lnTo>
                                  <a:pt x="414" y="589"/>
                                </a:lnTo>
                                <a:lnTo>
                                  <a:pt x="407" y="592"/>
                                </a:lnTo>
                                <a:lnTo>
                                  <a:pt x="402" y="597"/>
                                </a:lnTo>
                                <a:lnTo>
                                  <a:pt x="397" y="599"/>
                                </a:lnTo>
                                <a:lnTo>
                                  <a:pt x="390" y="604"/>
                                </a:lnTo>
                                <a:lnTo>
                                  <a:pt x="385" y="606"/>
                                </a:lnTo>
                                <a:lnTo>
                                  <a:pt x="381" y="611"/>
                                </a:lnTo>
                                <a:lnTo>
                                  <a:pt x="376" y="613"/>
                                </a:lnTo>
                                <a:lnTo>
                                  <a:pt x="369" y="615"/>
                                </a:lnTo>
                                <a:lnTo>
                                  <a:pt x="364" y="620"/>
                                </a:lnTo>
                                <a:lnTo>
                                  <a:pt x="359" y="623"/>
                                </a:lnTo>
                                <a:lnTo>
                                  <a:pt x="354" y="625"/>
                                </a:lnTo>
                                <a:lnTo>
                                  <a:pt x="350" y="627"/>
                                </a:lnTo>
                                <a:lnTo>
                                  <a:pt x="345" y="630"/>
                                </a:lnTo>
                                <a:lnTo>
                                  <a:pt x="340" y="634"/>
                                </a:lnTo>
                                <a:lnTo>
                                  <a:pt x="335" y="637"/>
                                </a:lnTo>
                                <a:lnTo>
                                  <a:pt x="331" y="639"/>
                                </a:lnTo>
                                <a:lnTo>
                                  <a:pt x="326" y="642"/>
                                </a:lnTo>
                                <a:lnTo>
                                  <a:pt x="321" y="644"/>
                                </a:lnTo>
                                <a:lnTo>
                                  <a:pt x="312" y="646"/>
                                </a:lnTo>
                                <a:lnTo>
                                  <a:pt x="304" y="651"/>
                                </a:lnTo>
                                <a:lnTo>
                                  <a:pt x="300" y="653"/>
                                </a:lnTo>
                                <a:lnTo>
                                  <a:pt x="295" y="656"/>
                                </a:lnTo>
                                <a:lnTo>
                                  <a:pt x="290" y="656"/>
                                </a:lnTo>
                                <a:lnTo>
                                  <a:pt x="285" y="658"/>
                                </a:lnTo>
                                <a:lnTo>
                                  <a:pt x="276" y="663"/>
                                </a:lnTo>
                                <a:lnTo>
                                  <a:pt x="269" y="665"/>
                                </a:lnTo>
                                <a:lnTo>
                                  <a:pt x="259" y="668"/>
                                </a:lnTo>
                                <a:lnTo>
                                  <a:pt x="252" y="670"/>
                                </a:lnTo>
                                <a:lnTo>
                                  <a:pt x="243" y="672"/>
                                </a:lnTo>
                                <a:lnTo>
                                  <a:pt x="236" y="677"/>
                                </a:lnTo>
                                <a:lnTo>
                                  <a:pt x="226" y="677"/>
                                </a:lnTo>
                                <a:lnTo>
                                  <a:pt x="219" y="679"/>
                                </a:lnTo>
                                <a:lnTo>
                                  <a:pt x="209" y="679"/>
                                </a:lnTo>
                                <a:lnTo>
                                  <a:pt x="202" y="682"/>
                                </a:lnTo>
                                <a:lnTo>
                                  <a:pt x="193" y="682"/>
                                </a:lnTo>
                                <a:lnTo>
                                  <a:pt x="186" y="682"/>
                                </a:lnTo>
                                <a:lnTo>
                                  <a:pt x="176" y="682"/>
                                </a:lnTo>
                                <a:lnTo>
                                  <a:pt x="169" y="684"/>
                                </a:lnTo>
                                <a:lnTo>
                                  <a:pt x="162" y="682"/>
                                </a:lnTo>
                                <a:lnTo>
                                  <a:pt x="152" y="682"/>
                                </a:lnTo>
                                <a:lnTo>
                                  <a:pt x="145" y="682"/>
                                </a:lnTo>
                                <a:lnTo>
                                  <a:pt x="138" y="682"/>
                                </a:lnTo>
                                <a:lnTo>
                                  <a:pt x="131" y="682"/>
                                </a:lnTo>
                                <a:lnTo>
                                  <a:pt x="124" y="682"/>
                                </a:lnTo>
                                <a:lnTo>
                                  <a:pt x="117" y="679"/>
                                </a:lnTo>
                                <a:lnTo>
                                  <a:pt x="107" y="679"/>
                                </a:lnTo>
                                <a:lnTo>
                                  <a:pt x="100" y="679"/>
                                </a:lnTo>
                                <a:lnTo>
                                  <a:pt x="93" y="679"/>
                                </a:lnTo>
                                <a:lnTo>
                                  <a:pt x="86" y="677"/>
                                </a:lnTo>
                                <a:lnTo>
                                  <a:pt x="79" y="677"/>
                                </a:lnTo>
                                <a:lnTo>
                                  <a:pt x="71" y="677"/>
                                </a:lnTo>
                                <a:lnTo>
                                  <a:pt x="67" y="677"/>
                                </a:lnTo>
                                <a:lnTo>
                                  <a:pt x="60" y="677"/>
                                </a:lnTo>
                                <a:lnTo>
                                  <a:pt x="55" y="677"/>
                                </a:lnTo>
                                <a:lnTo>
                                  <a:pt x="50" y="677"/>
                                </a:lnTo>
                                <a:lnTo>
                                  <a:pt x="45" y="677"/>
                                </a:lnTo>
                                <a:lnTo>
                                  <a:pt x="38" y="679"/>
                                </a:lnTo>
                                <a:lnTo>
                                  <a:pt x="36" y="679"/>
                                </a:lnTo>
                                <a:lnTo>
                                  <a:pt x="26" y="682"/>
                                </a:lnTo>
                                <a:lnTo>
                                  <a:pt x="21" y="687"/>
                                </a:lnTo>
                                <a:lnTo>
                                  <a:pt x="21" y="6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337000">
                            <a:off x="362880" y="189000"/>
                            <a:ext cx="158760" cy="68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2231">
                                <a:moveTo>
                                  <a:pt x="64" y="2197"/>
                                </a:moveTo>
                                <a:lnTo>
                                  <a:pt x="64" y="2193"/>
                                </a:lnTo>
                                <a:lnTo>
                                  <a:pt x="66" y="2188"/>
                                </a:lnTo>
                                <a:lnTo>
                                  <a:pt x="66" y="2183"/>
                                </a:lnTo>
                                <a:lnTo>
                                  <a:pt x="69" y="2178"/>
                                </a:lnTo>
                                <a:lnTo>
                                  <a:pt x="71" y="2171"/>
                                </a:lnTo>
                                <a:lnTo>
                                  <a:pt x="73" y="2167"/>
                                </a:lnTo>
                                <a:lnTo>
                                  <a:pt x="76" y="2159"/>
                                </a:lnTo>
                                <a:lnTo>
                                  <a:pt x="78" y="2152"/>
                                </a:lnTo>
                                <a:lnTo>
                                  <a:pt x="83" y="2145"/>
                                </a:lnTo>
                                <a:lnTo>
                                  <a:pt x="85" y="2138"/>
                                </a:lnTo>
                                <a:lnTo>
                                  <a:pt x="88" y="2129"/>
                                </a:lnTo>
                                <a:lnTo>
                                  <a:pt x="92" y="2119"/>
                                </a:lnTo>
                                <a:lnTo>
                                  <a:pt x="97" y="2110"/>
                                </a:lnTo>
                                <a:lnTo>
                                  <a:pt x="102" y="2100"/>
                                </a:lnTo>
                                <a:lnTo>
                                  <a:pt x="107" y="2088"/>
                                </a:lnTo>
                                <a:lnTo>
                                  <a:pt x="109" y="2079"/>
                                </a:lnTo>
                                <a:lnTo>
                                  <a:pt x="114" y="2067"/>
                                </a:lnTo>
                                <a:lnTo>
                                  <a:pt x="119" y="2055"/>
                                </a:lnTo>
                                <a:lnTo>
                                  <a:pt x="123" y="2041"/>
                                </a:lnTo>
                                <a:lnTo>
                                  <a:pt x="128" y="2029"/>
                                </a:lnTo>
                                <a:lnTo>
                                  <a:pt x="135" y="2015"/>
                                </a:lnTo>
                                <a:lnTo>
                                  <a:pt x="140" y="2003"/>
                                </a:lnTo>
                                <a:lnTo>
                                  <a:pt x="145" y="1989"/>
                                </a:lnTo>
                                <a:lnTo>
                                  <a:pt x="152" y="1975"/>
                                </a:lnTo>
                                <a:lnTo>
                                  <a:pt x="157" y="1961"/>
                                </a:lnTo>
                                <a:lnTo>
                                  <a:pt x="164" y="1946"/>
                                </a:lnTo>
                                <a:lnTo>
                                  <a:pt x="168" y="1930"/>
                                </a:lnTo>
                                <a:lnTo>
                                  <a:pt x="176" y="1913"/>
                                </a:lnTo>
                                <a:lnTo>
                                  <a:pt x="180" y="1899"/>
                                </a:lnTo>
                                <a:lnTo>
                                  <a:pt x="188" y="1885"/>
                                </a:lnTo>
                                <a:lnTo>
                                  <a:pt x="195" y="1866"/>
                                </a:lnTo>
                                <a:lnTo>
                                  <a:pt x="199" y="1849"/>
                                </a:lnTo>
                                <a:lnTo>
                                  <a:pt x="207" y="1833"/>
                                </a:lnTo>
                                <a:lnTo>
                                  <a:pt x="211" y="1816"/>
                                </a:lnTo>
                                <a:lnTo>
                                  <a:pt x="218" y="1797"/>
                                </a:lnTo>
                                <a:lnTo>
                                  <a:pt x="226" y="1781"/>
                                </a:lnTo>
                                <a:lnTo>
                                  <a:pt x="230" y="1762"/>
                                </a:lnTo>
                                <a:lnTo>
                                  <a:pt x="237" y="1745"/>
                                </a:lnTo>
                                <a:lnTo>
                                  <a:pt x="245" y="1728"/>
                                </a:lnTo>
                                <a:lnTo>
                                  <a:pt x="252" y="1710"/>
                                </a:lnTo>
                                <a:lnTo>
                                  <a:pt x="256" y="1691"/>
                                </a:lnTo>
                                <a:lnTo>
                                  <a:pt x="264" y="1672"/>
                                </a:lnTo>
                                <a:lnTo>
                                  <a:pt x="268" y="1653"/>
                                </a:lnTo>
                                <a:lnTo>
                                  <a:pt x="276" y="1636"/>
                                </a:lnTo>
                                <a:lnTo>
                                  <a:pt x="283" y="1617"/>
                                </a:lnTo>
                                <a:lnTo>
                                  <a:pt x="287" y="1598"/>
                                </a:lnTo>
                                <a:lnTo>
                                  <a:pt x="295" y="1579"/>
                                </a:lnTo>
                                <a:lnTo>
                                  <a:pt x="299" y="1560"/>
                                </a:lnTo>
                                <a:lnTo>
                                  <a:pt x="306" y="1541"/>
                                </a:lnTo>
                                <a:lnTo>
                                  <a:pt x="311" y="1522"/>
                                </a:lnTo>
                                <a:lnTo>
                                  <a:pt x="316" y="1503"/>
                                </a:lnTo>
                                <a:lnTo>
                                  <a:pt x="323" y="1485"/>
                                </a:lnTo>
                                <a:lnTo>
                                  <a:pt x="328" y="1466"/>
                                </a:lnTo>
                                <a:lnTo>
                                  <a:pt x="335" y="1447"/>
                                </a:lnTo>
                                <a:lnTo>
                                  <a:pt x="340" y="1428"/>
                                </a:lnTo>
                                <a:lnTo>
                                  <a:pt x="344" y="1409"/>
                                </a:lnTo>
                                <a:lnTo>
                                  <a:pt x="349" y="1390"/>
                                </a:lnTo>
                                <a:lnTo>
                                  <a:pt x="354" y="1371"/>
                                </a:lnTo>
                                <a:lnTo>
                                  <a:pt x="356" y="1354"/>
                                </a:lnTo>
                                <a:lnTo>
                                  <a:pt x="361" y="1335"/>
                                </a:lnTo>
                                <a:lnTo>
                                  <a:pt x="366" y="1316"/>
                                </a:lnTo>
                                <a:lnTo>
                                  <a:pt x="371" y="1300"/>
                                </a:lnTo>
                                <a:lnTo>
                                  <a:pt x="373" y="1281"/>
                                </a:lnTo>
                                <a:lnTo>
                                  <a:pt x="378" y="1262"/>
                                </a:lnTo>
                                <a:lnTo>
                                  <a:pt x="380" y="1245"/>
                                </a:lnTo>
                                <a:lnTo>
                                  <a:pt x="383" y="1226"/>
                                </a:lnTo>
                                <a:lnTo>
                                  <a:pt x="385" y="1210"/>
                                </a:lnTo>
                                <a:lnTo>
                                  <a:pt x="387" y="1193"/>
                                </a:lnTo>
                                <a:lnTo>
                                  <a:pt x="390" y="1177"/>
                                </a:lnTo>
                                <a:lnTo>
                                  <a:pt x="392" y="1160"/>
                                </a:lnTo>
                                <a:lnTo>
                                  <a:pt x="392" y="1143"/>
                                </a:lnTo>
                                <a:lnTo>
                                  <a:pt x="394" y="1127"/>
                                </a:lnTo>
                                <a:lnTo>
                                  <a:pt x="394" y="1110"/>
                                </a:lnTo>
                                <a:lnTo>
                                  <a:pt x="397" y="1096"/>
                                </a:lnTo>
                                <a:lnTo>
                                  <a:pt x="397" y="1080"/>
                                </a:lnTo>
                                <a:lnTo>
                                  <a:pt x="399" y="1065"/>
                                </a:lnTo>
                                <a:lnTo>
                                  <a:pt x="399" y="1049"/>
                                </a:lnTo>
                                <a:lnTo>
                                  <a:pt x="402" y="1035"/>
                                </a:lnTo>
                                <a:lnTo>
                                  <a:pt x="402" y="1020"/>
                                </a:lnTo>
                                <a:lnTo>
                                  <a:pt x="402" y="1004"/>
                                </a:lnTo>
                                <a:lnTo>
                                  <a:pt x="402" y="990"/>
                                </a:lnTo>
                                <a:lnTo>
                                  <a:pt x="402" y="975"/>
                                </a:lnTo>
                                <a:lnTo>
                                  <a:pt x="399" y="961"/>
                                </a:lnTo>
                                <a:lnTo>
                                  <a:pt x="399" y="949"/>
                                </a:lnTo>
                                <a:lnTo>
                                  <a:pt x="399" y="935"/>
                                </a:lnTo>
                                <a:lnTo>
                                  <a:pt x="399" y="921"/>
                                </a:lnTo>
                                <a:lnTo>
                                  <a:pt x="399" y="909"/>
                                </a:lnTo>
                                <a:lnTo>
                                  <a:pt x="399" y="895"/>
                                </a:lnTo>
                                <a:lnTo>
                                  <a:pt x="397" y="881"/>
                                </a:lnTo>
                                <a:lnTo>
                                  <a:pt x="397" y="869"/>
                                </a:lnTo>
                                <a:lnTo>
                                  <a:pt x="397" y="857"/>
                                </a:lnTo>
                                <a:lnTo>
                                  <a:pt x="397" y="845"/>
                                </a:lnTo>
                                <a:lnTo>
                                  <a:pt x="394" y="833"/>
                                </a:lnTo>
                                <a:lnTo>
                                  <a:pt x="394" y="819"/>
                                </a:lnTo>
                                <a:lnTo>
                                  <a:pt x="392" y="807"/>
                                </a:lnTo>
                                <a:lnTo>
                                  <a:pt x="392" y="795"/>
                                </a:lnTo>
                                <a:lnTo>
                                  <a:pt x="390" y="783"/>
                                </a:lnTo>
                                <a:lnTo>
                                  <a:pt x="390" y="772"/>
                                </a:lnTo>
                                <a:lnTo>
                                  <a:pt x="387" y="760"/>
                                </a:lnTo>
                                <a:lnTo>
                                  <a:pt x="387" y="748"/>
                                </a:lnTo>
                                <a:lnTo>
                                  <a:pt x="385" y="738"/>
                                </a:lnTo>
                                <a:lnTo>
                                  <a:pt x="385" y="727"/>
                                </a:lnTo>
                                <a:lnTo>
                                  <a:pt x="383" y="715"/>
                                </a:lnTo>
                                <a:lnTo>
                                  <a:pt x="383" y="705"/>
                                </a:lnTo>
                                <a:lnTo>
                                  <a:pt x="380" y="693"/>
                                </a:lnTo>
                                <a:lnTo>
                                  <a:pt x="380" y="684"/>
                                </a:lnTo>
                                <a:lnTo>
                                  <a:pt x="380" y="675"/>
                                </a:lnTo>
                                <a:lnTo>
                                  <a:pt x="378" y="665"/>
                                </a:lnTo>
                                <a:lnTo>
                                  <a:pt x="378" y="656"/>
                                </a:lnTo>
                                <a:lnTo>
                                  <a:pt x="378" y="646"/>
                                </a:lnTo>
                                <a:lnTo>
                                  <a:pt x="375" y="634"/>
                                </a:lnTo>
                                <a:lnTo>
                                  <a:pt x="375" y="625"/>
                                </a:lnTo>
                                <a:lnTo>
                                  <a:pt x="375" y="615"/>
                                </a:lnTo>
                                <a:lnTo>
                                  <a:pt x="375" y="606"/>
                                </a:lnTo>
                                <a:lnTo>
                                  <a:pt x="373" y="596"/>
                                </a:lnTo>
                                <a:lnTo>
                                  <a:pt x="373" y="587"/>
                                </a:lnTo>
                                <a:lnTo>
                                  <a:pt x="373" y="577"/>
                                </a:lnTo>
                                <a:lnTo>
                                  <a:pt x="373" y="570"/>
                                </a:lnTo>
                                <a:lnTo>
                                  <a:pt x="373" y="561"/>
                                </a:lnTo>
                                <a:lnTo>
                                  <a:pt x="373" y="551"/>
                                </a:lnTo>
                                <a:lnTo>
                                  <a:pt x="373" y="544"/>
                                </a:lnTo>
                                <a:lnTo>
                                  <a:pt x="373" y="535"/>
                                </a:lnTo>
                                <a:lnTo>
                                  <a:pt x="373" y="528"/>
                                </a:lnTo>
                                <a:lnTo>
                                  <a:pt x="373" y="518"/>
                                </a:lnTo>
                                <a:lnTo>
                                  <a:pt x="375" y="511"/>
                                </a:lnTo>
                                <a:lnTo>
                                  <a:pt x="375" y="504"/>
                                </a:lnTo>
                                <a:lnTo>
                                  <a:pt x="375" y="497"/>
                                </a:lnTo>
                                <a:lnTo>
                                  <a:pt x="378" y="487"/>
                                </a:lnTo>
                                <a:lnTo>
                                  <a:pt x="378" y="480"/>
                                </a:lnTo>
                                <a:lnTo>
                                  <a:pt x="380" y="473"/>
                                </a:lnTo>
                                <a:lnTo>
                                  <a:pt x="383" y="466"/>
                                </a:lnTo>
                                <a:lnTo>
                                  <a:pt x="383" y="459"/>
                                </a:lnTo>
                                <a:lnTo>
                                  <a:pt x="385" y="450"/>
                                </a:lnTo>
                                <a:lnTo>
                                  <a:pt x="387" y="442"/>
                                </a:lnTo>
                                <a:lnTo>
                                  <a:pt x="390" y="435"/>
                                </a:lnTo>
                                <a:lnTo>
                                  <a:pt x="392" y="428"/>
                                </a:lnTo>
                                <a:lnTo>
                                  <a:pt x="394" y="421"/>
                                </a:lnTo>
                                <a:lnTo>
                                  <a:pt x="397" y="414"/>
                                </a:lnTo>
                                <a:lnTo>
                                  <a:pt x="399" y="407"/>
                                </a:lnTo>
                                <a:lnTo>
                                  <a:pt x="402" y="400"/>
                                </a:lnTo>
                                <a:lnTo>
                                  <a:pt x="406" y="395"/>
                                </a:lnTo>
                                <a:lnTo>
                                  <a:pt x="409" y="388"/>
                                </a:lnTo>
                                <a:lnTo>
                                  <a:pt x="411" y="381"/>
                                </a:lnTo>
                                <a:lnTo>
                                  <a:pt x="416" y="374"/>
                                </a:lnTo>
                                <a:lnTo>
                                  <a:pt x="418" y="367"/>
                                </a:lnTo>
                                <a:lnTo>
                                  <a:pt x="421" y="362"/>
                                </a:lnTo>
                                <a:lnTo>
                                  <a:pt x="425" y="355"/>
                                </a:lnTo>
                                <a:lnTo>
                                  <a:pt x="428" y="348"/>
                                </a:lnTo>
                                <a:lnTo>
                                  <a:pt x="430" y="341"/>
                                </a:lnTo>
                                <a:lnTo>
                                  <a:pt x="435" y="336"/>
                                </a:lnTo>
                                <a:lnTo>
                                  <a:pt x="437" y="329"/>
                                </a:lnTo>
                                <a:lnTo>
                                  <a:pt x="442" y="324"/>
                                </a:lnTo>
                                <a:lnTo>
                                  <a:pt x="444" y="317"/>
                                </a:lnTo>
                                <a:lnTo>
                                  <a:pt x="449" y="312"/>
                                </a:lnTo>
                                <a:lnTo>
                                  <a:pt x="454" y="307"/>
                                </a:lnTo>
                                <a:lnTo>
                                  <a:pt x="456" y="300"/>
                                </a:lnTo>
                                <a:lnTo>
                                  <a:pt x="461" y="296"/>
                                </a:lnTo>
                                <a:lnTo>
                                  <a:pt x="463" y="291"/>
                                </a:lnTo>
                                <a:lnTo>
                                  <a:pt x="466" y="284"/>
                                </a:lnTo>
                                <a:lnTo>
                                  <a:pt x="471" y="279"/>
                                </a:lnTo>
                                <a:lnTo>
                                  <a:pt x="473" y="272"/>
                                </a:lnTo>
                                <a:lnTo>
                                  <a:pt x="478" y="267"/>
                                </a:lnTo>
                                <a:lnTo>
                                  <a:pt x="480" y="262"/>
                                </a:lnTo>
                                <a:lnTo>
                                  <a:pt x="482" y="255"/>
                                </a:lnTo>
                                <a:lnTo>
                                  <a:pt x="485" y="251"/>
                                </a:lnTo>
                                <a:lnTo>
                                  <a:pt x="490" y="246"/>
                                </a:lnTo>
                                <a:lnTo>
                                  <a:pt x="492" y="241"/>
                                </a:lnTo>
                                <a:lnTo>
                                  <a:pt x="497" y="236"/>
                                </a:lnTo>
                                <a:lnTo>
                                  <a:pt x="499" y="232"/>
                                </a:lnTo>
                                <a:lnTo>
                                  <a:pt x="501" y="225"/>
                                </a:lnTo>
                                <a:lnTo>
                                  <a:pt x="504" y="220"/>
                                </a:lnTo>
                                <a:lnTo>
                                  <a:pt x="506" y="215"/>
                                </a:lnTo>
                                <a:lnTo>
                                  <a:pt x="509" y="210"/>
                                </a:lnTo>
                                <a:lnTo>
                                  <a:pt x="511" y="208"/>
                                </a:lnTo>
                                <a:lnTo>
                                  <a:pt x="513" y="203"/>
                                </a:lnTo>
                                <a:lnTo>
                                  <a:pt x="516" y="199"/>
                                </a:lnTo>
                                <a:lnTo>
                                  <a:pt x="516" y="194"/>
                                </a:lnTo>
                                <a:lnTo>
                                  <a:pt x="518" y="187"/>
                                </a:lnTo>
                                <a:lnTo>
                                  <a:pt x="520" y="180"/>
                                </a:lnTo>
                                <a:lnTo>
                                  <a:pt x="525" y="170"/>
                                </a:lnTo>
                                <a:lnTo>
                                  <a:pt x="525" y="163"/>
                                </a:lnTo>
                                <a:lnTo>
                                  <a:pt x="528" y="154"/>
                                </a:lnTo>
                                <a:lnTo>
                                  <a:pt x="528" y="146"/>
                                </a:lnTo>
                                <a:lnTo>
                                  <a:pt x="528" y="139"/>
                                </a:lnTo>
                                <a:lnTo>
                                  <a:pt x="525" y="132"/>
                                </a:lnTo>
                                <a:lnTo>
                                  <a:pt x="523" y="125"/>
                                </a:lnTo>
                                <a:lnTo>
                                  <a:pt x="518" y="118"/>
                                </a:lnTo>
                                <a:lnTo>
                                  <a:pt x="516" y="109"/>
                                </a:lnTo>
                                <a:lnTo>
                                  <a:pt x="511" y="101"/>
                                </a:lnTo>
                                <a:lnTo>
                                  <a:pt x="509" y="94"/>
                                </a:lnTo>
                                <a:lnTo>
                                  <a:pt x="504" y="90"/>
                                </a:lnTo>
                                <a:lnTo>
                                  <a:pt x="499" y="82"/>
                                </a:lnTo>
                                <a:lnTo>
                                  <a:pt x="492" y="75"/>
                                </a:lnTo>
                                <a:lnTo>
                                  <a:pt x="487" y="68"/>
                                </a:lnTo>
                                <a:lnTo>
                                  <a:pt x="480" y="61"/>
                                </a:lnTo>
                                <a:lnTo>
                                  <a:pt x="475" y="56"/>
                                </a:lnTo>
                                <a:lnTo>
                                  <a:pt x="468" y="52"/>
                                </a:lnTo>
                                <a:lnTo>
                                  <a:pt x="463" y="47"/>
                                </a:lnTo>
                                <a:lnTo>
                                  <a:pt x="456" y="42"/>
                                </a:lnTo>
                                <a:lnTo>
                                  <a:pt x="451" y="35"/>
                                </a:lnTo>
                                <a:lnTo>
                                  <a:pt x="442" y="30"/>
                                </a:lnTo>
                                <a:lnTo>
                                  <a:pt x="437" y="26"/>
                                </a:lnTo>
                                <a:lnTo>
                                  <a:pt x="430" y="23"/>
                                </a:lnTo>
                                <a:lnTo>
                                  <a:pt x="423" y="19"/>
                                </a:lnTo>
                                <a:lnTo>
                                  <a:pt x="416" y="16"/>
                                </a:lnTo>
                                <a:lnTo>
                                  <a:pt x="409" y="11"/>
                                </a:lnTo>
                                <a:lnTo>
                                  <a:pt x="404" y="9"/>
                                </a:lnTo>
                                <a:lnTo>
                                  <a:pt x="399" y="9"/>
                                </a:lnTo>
                                <a:lnTo>
                                  <a:pt x="392" y="4"/>
                                </a:lnTo>
                                <a:lnTo>
                                  <a:pt x="387" y="4"/>
                                </a:lnTo>
                                <a:lnTo>
                                  <a:pt x="383" y="2"/>
                                </a:lnTo>
                                <a:lnTo>
                                  <a:pt x="378" y="2"/>
                                </a:lnTo>
                                <a:lnTo>
                                  <a:pt x="373" y="0"/>
                                </a:lnTo>
                                <a:lnTo>
                                  <a:pt x="368" y="0"/>
                                </a:lnTo>
                                <a:lnTo>
                                  <a:pt x="363" y="2"/>
                                </a:lnTo>
                                <a:lnTo>
                                  <a:pt x="361" y="2"/>
                                </a:lnTo>
                                <a:lnTo>
                                  <a:pt x="356" y="4"/>
                                </a:lnTo>
                                <a:lnTo>
                                  <a:pt x="356" y="9"/>
                                </a:lnTo>
                                <a:lnTo>
                                  <a:pt x="356" y="14"/>
                                </a:lnTo>
                                <a:lnTo>
                                  <a:pt x="361" y="21"/>
                                </a:lnTo>
                                <a:lnTo>
                                  <a:pt x="361" y="23"/>
                                </a:lnTo>
                                <a:lnTo>
                                  <a:pt x="363" y="28"/>
                                </a:lnTo>
                                <a:lnTo>
                                  <a:pt x="366" y="33"/>
                                </a:lnTo>
                                <a:lnTo>
                                  <a:pt x="371" y="37"/>
                                </a:lnTo>
                                <a:lnTo>
                                  <a:pt x="373" y="42"/>
                                </a:lnTo>
                                <a:lnTo>
                                  <a:pt x="375" y="47"/>
                                </a:lnTo>
                                <a:lnTo>
                                  <a:pt x="380" y="52"/>
                                </a:lnTo>
                                <a:lnTo>
                                  <a:pt x="383" y="56"/>
                                </a:lnTo>
                                <a:lnTo>
                                  <a:pt x="385" y="61"/>
                                </a:lnTo>
                                <a:lnTo>
                                  <a:pt x="390" y="66"/>
                                </a:lnTo>
                                <a:lnTo>
                                  <a:pt x="392" y="71"/>
                                </a:lnTo>
                                <a:lnTo>
                                  <a:pt x="397" y="78"/>
                                </a:lnTo>
                                <a:lnTo>
                                  <a:pt x="399" y="85"/>
                                </a:lnTo>
                                <a:lnTo>
                                  <a:pt x="402" y="90"/>
                                </a:lnTo>
                                <a:lnTo>
                                  <a:pt x="404" y="97"/>
                                </a:lnTo>
                                <a:lnTo>
                                  <a:pt x="409" y="104"/>
                                </a:lnTo>
                                <a:lnTo>
                                  <a:pt x="409" y="109"/>
                                </a:lnTo>
                                <a:lnTo>
                                  <a:pt x="413" y="116"/>
                                </a:lnTo>
                                <a:lnTo>
                                  <a:pt x="413" y="123"/>
                                </a:lnTo>
                                <a:lnTo>
                                  <a:pt x="416" y="130"/>
                                </a:lnTo>
                                <a:lnTo>
                                  <a:pt x="416" y="137"/>
                                </a:lnTo>
                                <a:lnTo>
                                  <a:pt x="416" y="144"/>
                                </a:lnTo>
                                <a:lnTo>
                                  <a:pt x="416" y="151"/>
                                </a:lnTo>
                                <a:lnTo>
                                  <a:pt x="416" y="158"/>
                                </a:lnTo>
                                <a:lnTo>
                                  <a:pt x="413" y="165"/>
                                </a:lnTo>
                                <a:lnTo>
                                  <a:pt x="411" y="172"/>
                                </a:lnTo>
                                <a:lnTo>
                                  <a:pt x="406" y="180"/>
                                </a:lnTo>
                                <a:lnTo>
                                  <a:pt x="404" y="187"/>
                                </a:lnTo>
                                <a:lnTo>
                                  <a:pt x="399" y="196"/>
                                </a:lnTo>
                                <a:lnTo>
                                  <a:pt x="397" y="203"/>
                                </a:lnTo>
                                <a:lnTo>
                                  <a:pt x="392" y="210"/>
                                </a:lnTo>
                                <a:lnTo>
                                  <a:pt x="387" y="220"/>
                                </a:lnTo>
                                <a:lnTo>
                                  <a:pt x="380" y="227"/>
                                </a:lnTo>
                                <a:lnTo>
                                  <a:pt x="375" y="236"/>
                                </a:lnTo>
                                <a:lnTo>
                                  <a:pt x="373" y="239"/>
                                </a:lnTo>
                                <a:lnTo>
                                  <a:pt x="371" y="244"/>
                                </a:lnTo>
                                <a:lnTo>
                                  <a:pt x="366" y="248"/>
                                </a:lnTo>
                                <a:lnTo>
                                  <a:pt x="363" y="253"/>
                                </a:lnTo>
                                <a:lnTo>
                                  <a:pt x="359" y="258"/>
                                </a:lnTo>
                                <a:lnTo>
                                  <a:pt x="356" y="262"/>
                                </a:lnTo>
                                <a:lnTo>
                                  <a:pt x="354" y="265"/>
                                </a:lnTo>
                                <a:lnTo>
                                  <a:pt x="352" y="272"/>
                                </a:lnTo>
                                <a:lnTo>
                                  <a:pt x="347" y="277"/>
                                </a:lnTo>
                                <a:lnTo>
                                  <a:pt x="344" y="281"/>
                                </a:lnTo>
                                <a:lnTo>
                                  <a:pt x="342" y="286"/>
                                </a:lnTo>
                                <a:lnTo>
                                  <a:pt x="340" y="291"/>
                                </a:lnTo>
                                <a:lnTo>
                                  <a:pt x="335" y="296"/>
                                </a:lnTo>
                                <a:lnTo>
                                  <a:pt x="333" y="300"/>
                                </a:lnTo>
                                <a:lnTo>
                                  <a:pt x="328" y="305"/>
                                </a:lnTo>
                                <a:lnTo>
                                  <a:pt x="325" y="310"/>
                                </a:lnTo>
                                <a:lnTo>
                                  <a:pt x="321" y="315"/>
                                </a:lnTo>
                                <a:lnTo>
                                  <a:pt x="318" y="322"/>
                                </a:lnTo>
                                <a:lnTo>
                                  <a:pt x="316" y="326"/>
                                </a:lnTo>
                                <a:lnTo>
                                  <a:pt x="314" y="331"/>
                                </a:lnTo>
                                <a:lnTo>
                                  <a:pt x="309" y="336"/>
                                </a:lnTo>
                                <a:lnTo>
                                  <a:pt x="306" y="343"/>
                                </a:lnTo>
                                <a:lnTo>
                                  <a:pt x="304" y="348"/>
                                </a:lnTo>
                                <a:lnTo>
                                  <a:pt x="302" y="355"/>
                                </a:lnTo>
                                <a:lnTo>
                                  <a:pt x="297" y="360"/>
                                </a:lnTo>
                                <a:lnTo>
                                  <a:pt x="295" y="367"/>
                                </a:lnTo>
                                <a:lnTo>
                                  <a:pt x="292" y="371"/>
                                </a:lnTo>
                                <a:lnTo>
                                  <a:pt x="290" y="381"/>
                                </a:lnTo>
                                <a:lnTo>
                                  <a:pt x="287" y="386"/>
                                </a:lnTo>
                                <a:lnTo>
                                  <a:pt x="285" y="393"/>
                                </a:lnTo>
                                <a:lnTo>
                                  <a:pt x="283" y="397"/>
                                </a:lnTo>
                                <a:lnTo>
                                  <a:pt x="280" y="405"/>
                                </a:lnTo>
                                <a:lnTo>
                                  <a:pt x="278" y="412"/>
                                </a:lnTo>
                                <a:lnTo>
                                  <a:pt x="276" y="416"/>
                                </a:lnTo>
                                <a:lnTo>
                                  <a:pt x="273" y="426"/>
                                </a:lnTo>
                                <a:lnTo>
                                  <a:pt x="273" y="433"/>
                                </a:lnTo>
                                <a:lnTo>
                                  <a:pt x="271" y="438"/>
                                </a:lnTo>
                                <a:lnTo>
                                  <a:pt x="268" y="445"/>
                                </a:lnTo>
                                <a:lnTo>
                                  <a:pt x="268" y="452"/>
                                </a:lnTo>
                                <a:lnTo>
                                  <a:pt x="266" y="461"/>
                                </a:lnTo>
                                <a:lnTo>
                                  <a:pt x="266" y="468"/>
                                </a:lnTo>
                                <a:lnTo>
                                  <a:pt x="264" y="476"/>
                                </a:lnTo>
                                <a:lnTo>
                                  <a:pt x="264" y="483"/>
                                </a:lnTo>
                                <a:lnTo>
                                  <a:pt x="264" y="492"/>
                                </a:lnTo>
                                <a:lnTo>
                                  <a:pt x="264" y="499"/>
                                </a:lnTo>
                                <a:lnTo>
                                  <a:pt x="264" y="509"/>
                                </a:lnTo>
                                <a:lnTo>
                                  <a:pt x="264" y="516"/>
                                </a:lnTo>
                                <a:lnTo>
                                  <a:pt x="264" y="525"/>
                                </a:lnTo>
                                <a:lnTo>
                                  <a:pt x="264" y="532"/>
                                </a:lnTo>
                                <a:lnTo>
                                  <a:pt x="264" y="542"/>
                                </a:lnTo>
                                <a:lnTo>
                                  <a:pt x="264" y="551"/>
                                </a:lnTo>
                                <a:lnTo>
                                  <a:pt x="264" y="561"/>
                                </a:lnTo>
                                <a:lnTo>
                                  <a:pt x="264" y="570"/>
                                </a:lnTo>
                                <a:lnTo>
                                  <a:pt x="266" y="580"/>
                                </a:lnTo>
                                <a:lnTo>
                                  <a:pt x="266" y="589"/>
                                </a:lnTo>
                                <a:lnTo>
                                  <a:pt x="268" y="599"/>
                                </a:lnTo>
                                <a:lnTo>
                                  <a:pt x="268" y="608"/>
                                </a:lnTo>
                                <a:lnTo>
                                  <a:pt x="271" y="618"/>
                                </a:lnTo>
                                <a:lnTo>
                                  <a:pt x="271" y="630"/>
                                </a:lnTo>
                                <a:lnTo>
                                  <a:pt x="273" y="639"/>
                                </a:lnTo>
                                <a:lnTo>
                                  <a:pt x="273" y="651"/>
                                </a:lnTo>
                                <a:lnTo>
                                  <a:pt x="276" y="660"/>
                                </a:lnTo>
                                <a:lnTo>
                                  <a:pt x="276" y="672"/>
                                </a:lnTo>
                                <a:lnTo>
                                  <a:pt x="278" y="682"/>
                                </a:lnTo>
                                <a:lnTo>
                                  <a:pt x="278" y="693"/>
                                </a:lnTo>
                                <a:lnTo>
                                  <a:pt x="280" y="705"/>
                                </a:lnTo>
                                <a:lnTo>
                                  <a:pt x="280" y="717"/>
                                </a:lnTo>
                                <a:lnTo>
                                  <a:pt x="283" y="729"/>
                                </a:lnTo>
                                <a:lnTo>
                                  <a:pt x="285" y="741"/>
                                </a:lnTo>
                                <a:lnTo>
                                  <a:pt x="285" y="753"/>
                                </a:lnTo>
                                <a:lnTo>
                                  <a:pt x="287" y="765"/>
                                </a:lnTo>
                                <a:lnTo>
                                  <a:pt x="290" y="776"/>
                                </a:lnTo>
                                <a:lnTo>
                                  <a:pt x="290" y="788"/>
                                </a:lnTo>
                                <a:lnTo>
                                  <a:pt x="292" y="802"/>
                                </a:lnTo>
                                <a:lnTo>
                                  <a:pt x="292" y="814"/>
                                </a:lnTo>
                                <a:lnTo>
                                  <a:pt x="297" y="828"/>
                                </a:lnTo>
                                <a:lnTo>
                                  <a:pt x="297" y="840"/>
                                </a:lnTo>
                                <a:lnTo>
                                  <a:pt x="297" y="852"/>
                                </a:lnTo>
                                <a:lnTo>
                                  <a:pt x="299" y="864"/>
                                </a:lnTo>
                                <a:lnTo>
                                  <a:pt x="299" y="878"/>
                                </a:lnTo>
                                <a:lnTo>
                                  <a:pt x="302" y="890"/>
                                </a:lnTo>
                                <a:lnTo>
                                  <a:pt x="302" y="904"/>
                                </a:lnTo>
                                <a:lnTo>
                                  <a:pt x="304" y="916"/>
                                </a:lnTo>
                                <a:lnTo>
                                  <a:pt x="304" y="930"/>
                                </a:lnTo>
                                <a:lnTo>
                                  <a:pt x="306" y="945"/>
                                </a:lnTo>
                                <a:lnTo>
                                  <a:pt x="306" y="959"/>
                                </a:lnTo>
                                <a:lnTo>
                                  <a:pt x="306" y="971"/>
                                </a:lnTo>
                                <a:lnTo>
                                  <a:pt x="309" y="987"/>
                                </a:lnTo>
                                <a:lnTo>
                                  <a:pt x="309" y="1001"/>
                                </a:lnTo>
                                <a:lnTo>
                                  <a:pt x="309" y="1016"/>
                                </a:lnTo>
                                <a:lnTo>
                                  <a:pt x="309" y="1030"/>
                                </a:lnTo>
                                <a:lnTo>
                                  <a:pt x="309" y="1044"/>
                                </a:lnTo>
                                <a:lnTo>
                                  <a:pt x="309" y="1058"/>
                                </a:lnTo>
                                <a:lnTo>
                                  <a:pt x="309" y="1072"/>
                                </a:lnTo>
                                <a:lnTo>
                                  <a:pt x="309" y="1087"/>
                                </a:lnTo>
                                <a:lnTo>
                                  <a:pt x="309" y="1101"/>
                                </a:lnTo>
                                <a:lnTo>
                                  <a:pt x="309" y="1115"/>
                                </a:lnTo>
                                <a:lnTo>
                                  <a:pt x="306" y="1132"/>
                                </a:lnTo>
                                <a:lnTo>
                                  <a:pt x="306" y="1146"/>
                                </a:lnTo>
                                <a:lnTo>
                                  <a:pt x="306" y="1162"/>
                                </a:lnTo>
                                <a:lnTo>
                                  <a:pt x="304" y="1177"/>
                                </a:lnTo>
                                <a:lnTo>
                                  <a:pt x="304" y="1191"/>
                                </a:lnTo>
                                <a:lnTo>
                                  <a:pt x="302" y="1207"/>
                                </a:lnTo>
                                <a:lnTo>
                                  <a:pt x="302" y="1222"/>
                                </a:lnTo>
                                <a:lnTo>
                                  <a:pt x="299" y="1238"/>
                                </a:lnTo>
                                <a:lnTo>
                                  <a:pt x="297" y="1255"/>
                                </a:lnTo>
                                <a:lnTo>
                                  <a:pt x="295" y="1269"/>
                                </a:lnTo>
                                <a:lnTo>
                                  <a:pt x="292" y="1286"/>
                                </a:lnTo>
                                <a:lnTo>
                                  <a:pt x="287" y="1300"/>
                                </a:lnTo>
                                <a:lnTo>
                                  <a:pt x="285" y="1316"/>
                                </a:lnTo>
                                <a:lnTo>
                                  <a:pt x="283" y="1333"/>
                                </a:lnTo>
                                <a:lnTo>
                                  <a:pt x="278" y="1347"/>
                                </a:lnTo>
                                <a:lnTo>
                                  <a:pt x="276" y="1364"/>
                                </a:lnTo>
                                <a:lnTo>
                                  <a:pt x="271" y="1380"/>
                                </a:lnTo>
                                <a:lnTo>
                                  <a:pt x="266" y="1395"/>
                                </a:lnTo>
                                <a:lnTo>
                                  <a:pt x="264" y="1411"/>
                                </a:lnTo>
                                <a:lnTo>
                                  <a:pt x="259" y="1428"/>
                                </a:lnTo>
                                <a:lnTo>
                                  <a:pt x="254" y="1444"/>
                                </a:lnTo>
                                <a:lnTo>
                                  <a:pt x="249" y="1458"/>
                                </a:lnTo>
                                <a:lnTo>
                                  <a:pt x="245" y="1477"/>
                                </a:lnTo>
                                <a:lnTo>
                                  <a:pt x="240" y="1492"/>
                                </a:lnTo>
                                <a:lnTo>
                                  <a:pt x="235" y="1508"/>
                                </a:lnTo>
                                <a:lnTo>
                                  <a:pt x="230" y="1525"/>
                                </a:lnTo>
                                <a:lnTo>
                                  <a:pt x="226" y="1541"/>
                                </a:lnTo>
                                <a:lnTo>
                                  <a:pt x="221" y="1556"/>
                                </a:lnTo>
                                <a:lnTo>
                                  <a:pt x="214" y="1572"/>
                                </a:lnTo>
                                <a:lnTo>
                                  <a:pt x="209" y="1589"/>
                                </a:lnTo>
                                <a:lnTo>
                                  <a:pt x="204" y="1603"/>
                                </a:lnTo>
                                <a:lnTo>
                                  <a:pt x="197" y="1620"/>
                                </a:lnTo>
                                <a:lnTo>
                                  <a:pt x="192" y="1636"/>
                                </a:lnTo>
                                <a:lnTo>
                                  <a:pt x="188" y="1650"/>
                                </a:lnTo>
                                <a:lnTo>
                                  <a:pt x="183" y="1667"/>
                                </a:lnTo>
                                <a:lnTo>
                                  <a:pt x="176" y="1681"/>
                                </a:lnTo>
                                <a:lnTo>
                                  <a:pt x="171" y="1698"/>
                                </a:lnTo>
                                <a:lnTo>
                                  <a:pt x="164" y="1712"/>
                                </a:lnTo>
                                <a:lnTo>
                                  <a:pt x="159" y="1728"/>
                                </a:lnTo>
                                <a:lnTo>
                                  <a:pt x="152" y="1743"/>
                                </a:lnTo>
                                <a:lnTo>
                                  <a:pt x="147" y="1757"/>
                                </a:lnTo>
                                <a:lnTo>
                                  <a:pt x="140" y="1773"/>
                                </a:lnTo>
                                <a:lnTo>
                                  <a:pt x="135" y="1788"/>
                                </a:lnTo>
                                <a:lnTo>
                                  <a:pt x="128" y="1802"/>
                                </a:lnTo>
                                <a:lnTo>
                                  <a:pt x="123" y="1816"/>
                                </a:lnTo>
                                <a:lnTo>
                                  <a:pt x="119" y="1830"/>
                                </a:lnTo>
                                <a:lnTo>
                                  <a:pt x="111" y="1847"/>
                                </a:lnTo>
                                <a:lnTo>
                                  <a:pt x="107" y="1859"/>
                                </a:lnTo>
                                <a:lnTo>
                                  <a:pt x="102" y="1873"/>
                                </a:lnTo>
                                <a:lnTo>
                                  <a:pt x="95" y="1887"/>
                                </a:lnTo>
                                <a:lnTo>
                                  <a:pt x="90" y="1901"/>
                                </a:lnTo>
                                <a:lnTo>
                                  <a:pt x="85" y="1913"/>
                                </a:lnTo>
                                <a:lnTo>
                                  <a:pt x="81" y="1927"/>
                                </a:lnTo>
                                <a:lnTo>
                                  <a:pt x="76" y="1939"/>
                                </a:lnTo>
                                <a:lnTo>
                                  <a:pt x="71" y="1951"/>
                                </a:lnTo>
                                <a:lnTo>
                                  <a:pt x="66" y="1963"/>
                                </a:lnTo>
                                <a:lnTo>
                                  <a:pt x="61" y="1975"/>
                                </a:lnTo>
                                <a:lnTo>
                                  <a:pt x="57" y="1989"/>
                                </a:lnTo>
                                <a:lnTo>
                                  <a:pt x="52" y="2001"/>
                                </a:lnTo>
                                <a:lnTo>
                                  <a:pt x="47" y="2013"/>
                                </a:lnTo>
                                <a:lnTo>
                                  <a:pt x="42" y="2022"/>
                                </a:lnTo>
                                <a:lnTo>
                                  <a:pt x="38" y="2034"/>
                                </a:lnTo>
                                <a:lnTo>
                                  <a:pt x="35" y="2046"/>
                                </a:lnTo>
                                <a:lnTo>
                                  <a:pt x="31" y="2055"/>
                                </a:lnTo>
                                <a:lnTo>
                                  <a:pt x="28" y="2067"/>
                                </a:lnTo>
                                <a:lnTo>
                                  <a:pt x="23" y="2077"/>
                                </a:lnTo>
                                <a:lnTo>
                                  <a:pt x="21" y="2086"/>
                                </a:lnTo>
                                <a:lnTo>
                                  <a:pt x="19" y="2096"/>
                                </a:lnTo>
                                <a:lnTo>
                                  <a:pt x="16" y="2103"/>
                                </a:lnTo>
                                <a:lnTo>
                                  <a:pt x="12" y="2112"/>
                                </a:lnTo>
                                <a:lnTo>
                                  <a:pt x="12" y="2122"/>
                                </a:lnTo>
                                <a:lnTo>
                                  <a:pt x="9" y="2129"/>
                                </a:lnTo>
                                <a:lnTo>
                                  <a:pt x="7" y="2138"/>
                                </a:lnTo>
                                <a:lnTo>
                                  <a:pt x="4" y="2145"/>
                                </a:lnTo>
                                <a:lnTo>
                                  <a:pt x="4" y="2152"/>
                                </a:lnTo>
                                <a:lnTo>
                                  <a:pt x="4" y="2159"/>
                                </a:lnTo>
                                <a:lnTo>
                                  <a:pt x="2" y="2164"/>
                                </a:lnTo>
                                <a:lnTo>
                                  <a:pt x="2" y="2171"/>
                                </a:lnTo>
                                <a:lnTo>
                                  <a:pt x="2" y="2176"/>
                                </a:lnTo>
                                <a:lnTo>
                                  <a:pt x="0" y="2183"/>
                                </a:lnTo>
                                <a:lnTo>
                                  <a:pt x="0" y="2188"/>
                                </a:lnTo>
                                <a:lnTo>
                                  <a:pt x="0" y="2193"/>
                                </a:lnTo>
                                <a:lnTo>
                                  <a:pt x="0" y="2197"/>
                                </a:lnTo>
                                <a:lnTo>
                                  <a:pt x="0" y="2204"/>
                                </a:lnTo>
                                <a:lnTo>
                                  <a:pt x="0" y="2212"/>
                                </a:lnTo>
                                <a:lnTo>
                                  <a:pt x="0" y="2216"/>
                                </a:lnTo>
                                <a:lnTo>
                                  <a:pt x="2" y="2221"/>
                                </a:lnTo>
                                <a:lnTo>
                                  <a:pt x="7" y="2228"/>
                                </a:lnTo>
                                <a:lnTo>
                                  <a:pt x="12" y="2231"/>
                                </a:lnTo>
                                <a:lnTo>
                                  <a:pt x="19" y="2231"/>
                                </a:lnTo>
                                <a:lnTo>
                                  <a:pt x="26" y="2231"/>
                                </a:lnTo>
                                <a:lnTo>
                                  <a:pt x="31" y="2226"/>
                                </a:lnTo>
                                <a:lnTo>
                                  <a:pt x="38" y="2221"/>
                                </a:lnTo>
                                <a:lnTo>
                                  <a:pt x="45" y="2216"/>
                                </a:lnTo>
                                <a:lnTo>
                                  <a:pt x="52" y="2212"/>
                                </a:lnTo>
                                <a:lnTo>
                                  <a:pt x="54" y="2204"/>
                                </a:lnTo>
                                <a:lnTo>
                                  <a:pt x="59" y="2202"/>
                                </a:lnTo>
                                <a:lnTo>
                                  <a:pt x="61" y="2197"/>
                                </a:lnTo>
                                <a:lnTo>
                                  <a:pt x="64" y="2197"/>
                                </a:lnTo>
                                <a:lnTo>
                                  <a:pt x="64" y="2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337000">
                            <a:off x="492840" y="104400"/>
                            <a:ext cx="46872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8" h="1982">
                                <a:moveTo>
                                  <a:pt x="39" y="1870"/>
                                </a:moveTo>
                                <a:lnTo>
                                  <a:pt x="41" y="1870"/>
                                </a:lnTo>
                                <a:lnTo>
                                  <a:pt x="43" y="1870"/>
                                </a:lnTo>
                                <a:lnTo>
                                  <a:pt x="50" y="1873"/>
                                </a:lnTo>
                                <a:lnTo>
                                  <a:pt x="53" y="1873"/>
                                </a:lnTo>
                                <a:lnTo>
                                  <a:pt x="58" y="1873"/>
                                </a:lnTo>
                                <a:lnTo>
                                  <a:pt x="62" y="1873"/>
                                </a:lnTo>
                                <a:lnTo>
                                  <a:pt x="67" y="1873"/>
                                </a:lnTo>
                                <a:lnTo>
                                  <a:pt x="72" y="1873"/>
                                </a:lnTo>
                                <a:lnTo>
                                  <a:pt x="77" y="1875"/>
                                </a:lnTo>
                                <a:lnTo>
                                  <a:pt x="84" y="1875"/>
                                </a:lnTo>
                                <a:lnTo>
                                  <a:pt x="91" y="1878"/>
                                </a:lnTo>
                                <a:lnTo>
                                  <a:pt x="96" y="1878"/>
                                </a:lnTo>
                                <a:lnTo>
                                  <a:pt x="103" y="1878"/>
                                </a:lnTo>
                                <a:lnTo>
                                  <a:pt x="110" y="1878"/>
                                </a:lnTo>
                                <a:lnTo>
                                  <a:pt x="117" y="1878"/>
                                </a:lnTo>
                                <a:lnTo>
                                  <a:pt x="124" y="1878"/>
                                </a:lnTo>
                                <a:lnTo>
                                  <a:pt x="131" y="1878"/>
                                </a:lnTo>
                                <a:lnTo>
                                  <a:pt x="141" y="1878"/>
                                </a:lnTo>
                                <a:lnTo>
                                  <a:pt x="150" y="1880"/>
                                </a:lnTo>
                                <a:lnTo>
                                  <a:pt x="157" y="1878"/>
                                </a:lnTo>
                                <a:lnTo>
                                  <a:pt x="167" y="1878"/>
                                </a:lnTo>
                                <a:lnTo>
                                  <a:pt x="176" y="1878"/>
                                </a:lnTo>
                                <a:lnTo>
                                  <a:pt x="186" y="1878"/>
                                </a:lnTo>
                                <a:lnTo>
                                  <a:pt x="195" y="1878"/>
                                </a:lnTo>
                                <a:lnTo>
                                  <a:pt x="205" y="1878"/>
                                </a:lnTo>
                                <a:lnTo>
                                  <a:pt x="217" y="1878"/>
                                </a:lnTo>
                                <a:lnTo>
                                  <a:pt x="229" y="1878"/>
                                </a:lnTo>
                                <a:lnTo>
                                  <a:pt x="238" y="1875"/>
                                </a:lnTo>
                                <a:lnTo>
                                  <a:pt x="248" y="1873"/>
                                </a:lnTo>
                                <a:lnTo>
                                  <a:pt x="260" y="1873"/>
                                </a:lnTo>
                                <a:lnTo>
                                  <a:pt x="272" y="1870"/>
                                </a:lnTo>
                                <a:lnTo>
                                  <a:pt x="283" y="1868"/>
                                </a:lnTo>
                                <a:lnTo>
                                  <a:pt x="295" y="1866"/>
                                </a:lnTo>
                                <a:lnTo>
                                  <a:pt x="307" y="1863"/>
                                </a:lnTo>
                                <a:lnTo>
                                  <a:pt x="319" y="1863"/>
                                </a:lnTo>
                                <a:lnTo>
                                  <a:pt x="331" y="1859"/>
                                </a:lnTo>
                                <a:lnTo>
                                  <a:pt x="343" y="1856"/>
                                </a:lnTo>
                                <a:lnTo>
                                  <a:pt x="355" y="1854"/>
                                </a:lnTo>
                                <a:lnTo>
                                  <a:pt x="369" y="1852"/>
                                </a:lnTo>
                                <a:lnTo>
                                  <a:pt x="381" y="1847"/>
                                </a:lnTo>
                                <a:lnTo>
                                  <a:pt x="393" y="1842"/>
                                </a:lnTo>
                                <a:lnTo>
                                  <a:pt x="407" y="1840"/>
                                </a:lnTo>
                                <a:lnTo>
                                  <a:pt x="419" y="1835"/>
                                </a:lnTo>
                                <a:lnTo>
                                  <a:pt x="433" y="1830"/>
                                </a:lnTo>
                                <a:lnTo>
                                  <a:pt x="445" y="1825"/>
                                </a:lnTo>
                                <a:lnTo>
                                  <a:pt x="459" y="1818"/>
                                </a:lnTo>
                                <a:lnTo>
                                  <a:pt x="474" y="1814"/>
                                </a:lnTo>
                                <a:lnTo>
                                  <a:pt x="486" y="1807"/>
                                </a:lnTo>
                                <a:lnTo>
                                  <a:pt x="500" y="1802"/>
                                </a:lnTo>
                                <a:lnTo>
                                  <a:pt x="512" y="1795"/>
                                </a:lnTo>
                                <a:lnTo>
                                  <a:pt x="526" y="1788"/>
                                </a:lnTo>
                                <a:lnTo>
                                  <a:pt x="540" y="1781"/>
                                </a:lnTo>
                                <a:lnTo>
                                  <a:pt x="555" y="1773"/>
                                </a:lnTo>
                                <a:lnTo>
                                  <a:pt x="566" y="1764"/>
                                </a:lnTo>
                                <a:lnTo>
                                  <a:pt x="581" y="1757"/>
                                </a:lnTo>
                                <a:lnTo>
                                  <a:pt x="595" y="1747"/>
                                </a:lnTo>
                                <a:lnTo>
                                  <a:pt x="609" y="1738"/>
                                </a:lnTo>
                                <a:lnTo>
                                  <a:pt x="621" y="1728"/>
                                </a:lnTo>
                                <a:lnTo>
                                  <a:pt x="638" y="1719"/>
                                </a:lnTo>
                                <a:lnTo>
                                  <a:pt x="650" y="1709"/>
                                </a:lnTo>
                                <a:lnTo>
                                  <a:pt x="664" y="1698"/>
                                </a:lnTo>
                                <a:lnTo>
                                  <a:pt x="676" y="1686"/>
                                </a:lnTo>
                                <a:lnTo>
                                  <a:pt x="690" y="1674"/>
                                </a:lnTo>
                                <a:lnTo>
                                  <a:pt x="704" y="1662"/>
                                </a:lnTo>
                                <a:lnTo>
                                  <a:pt x="719" y="1650"/>
                                </a:lnTo>
                                <a:lnTo>
                                  <a:pt x="731" y="1638"/>
                                </a:lnTo>
                                <a:lnTo>
                                  <a:pt x="745" y="1624"/>
                                </a:lnTo>
                                <a:lnTo>
                                  <a:pt x="759" y="1612"/>
                                </a:lnTo>
                                <a:lnTo>
                                  <a:pt x="773" y="1598"/>
                                </a:lnTo>
                                <a:lnTo>
                                  <a:pt x="788" y="1584"/>
                                </a:lnTo>
                                <a:lnTo>
                                  <a:pt x="799" y="1572"/>
                                </a:lnTo>
                                <a:lnTo>
                                  <a:pt x="814" y="1558"/>
                                </a:lnTo>
                                <a:lnTo>
                                  <a:pt x="828" y="1541"/>
                                </a:lnTo>
                                <a:lnTo>
                                  <a:pt x="840" y="1527"/>
                                </a:lnTo>
                                <a:lnTo>
                                  <a:pt x="854" y="1513"/>
                                </a:lnTo>
                                <a:lnTo>
                                  <a:pt x="868" y="1496"/>
                                </a:lnTo>
                                <a:lnTo>
                                  <a:pt x="880" y="1482"/>
                                </a:lnTo>
                                <a:lnTo>
                                  <a:pt x="895" y="1466"/>
                                </a:lnTo>
                                <a:lnTo>
                                  <a:pt x="909" y="1451"/>
                                </a:lnTo>
                                <a:lnTo>
                                  <a:pt x="921" y="1435"/>
                                </a:lnTo>
                                <a:lnTo>
                                  <a:pt x="935" y="1418"/>
                                </a:lnTo>
                                <a:lnTo>
                                  <a:pt x="947" y="1402"/>
                                </a:lnTo>
                                <a:lnTo>
                                  <a:pt x="961" y="1385"/>
                                </a:lnTo>
                                <a:lnTo>
                                  <a:pt x="973" y="1368"/>
                                </a:lnTo>
                                <a:lnTo>
                                  <a:pt x="987" y="1352"/>
                                </a:lnTo>
                                <a:lnTo>
                                  <a:pt x="999" y="1335"/>
                                </a:lnTo>
                                <a:lnTo>
                                  <a:pt x="1011" y="1319"/>
                                </a:lnTo>
                                <a:lnTo>
                                  <a:pt x="1023" y="1300"/>
                                </a:lnTo>
                                <a:lnTo>
                                  <a:pt x="1037" y="1283"/>
                                </a:lnTo>
                                <a:lnTo>
                                  <a:pt x="1049" y="1267"/>
                                </a:lnTo>
                                <a:lnTo>
                                  <a:pt x="1063" y="1248"/>
                                </a:lnTo>
                                <a:lnTo>
                                  <a:pt x="1075" y="1231"/>
                                </a:lnTo>
                                <a:lnTo>
                                  <a:pt x="1087" y="1212"/>
                                </a:lnTo>
                                <a:lnTo>
                                  <a:pt x="1097" y="1193"/>
                                </a:lnTo>
                                <a:lnTo>
                                  <a:pt x="1111" y="1177"/>
                                </a:lnTo>
                                <a:lnTo>
                                  <a:pt x="1121" y="1158"/>
                                </a:lnTo>
                                <a:lnTo>
                                  <a:pt x="1132" y="1141"/>
                                </a:lnTo>
                                <a:lnTo>
                                  <a:pt x="1144" y="1122"/>
                                </a:lnTo>
                                <a:lnTo>
                                  <a:pt x="1156" y="1103"/>
                                </a:lnTo>
                                <a:lnTo>
                                  <a:pt x="1166" y="1084"/>
                                </a:lnTo>
                                <a:lnTo>
                                  <a:pt x="1175" y="1068"/>
                                </a:lnTo>
                                <a:lnTo>
                                  <a:pt x="1187" y="1049"/>
                                </a:lnTo>
                                <a:lnTo>
                                  <a:pt x="1199" y="1030"/>
                                </a:lnTo>
                                <a:lnTo>
                                  <a:pt x="1209" y="1011"/>
                                </a:lnTo>
                                <a:lnTo>
                                  <a:pt x="1218" y="994"/>
                                </a:lnTo>
                                <a:lnTo>
                                  <a:pt x="1228" y="975"/>
                                </a:lnTo>
                                <a:lnTo>
                                  <a:pt x="1239" y="956"/>
                                </a:lnTo>
                                <a:lnTo>
                                  <a:pt x="1247" y="937"/>
                                </a:lnTo>
                                <a:lnTo>
                                  <a:pt x="1256" y="918"/>
                                </a:lnTo>
                                <a:lnTo>
                                  <a:pt x="1266" y="899"/>
                                </a:lnTo>
                                <a:lnTo>
                                  <a:pt x="1275" y="883"/>
                                </a:lnTo>
                                <a:lnTo>
                                  <a:pt x="1282" y="864"/>
                                </a:lnTo>
                                <a:lnTo>
                                  <a:pt x="1292" y="847"/>
                                </a:lnTo>
                                <a:lnTo>
                                  <a:pt x="1299" y="828"/>
                                </a:lnTo>
                                <a:lnTo>
                                  <a:pt x="1308" y="812"/>
                                </a:lnTo>
                                <a:lnTo>
                                  <a:pt x="1316" y="793"/>
                                </a:lnTo>
                                <a:lnTo>
                                  <a:pt x="1323" y="774"/>
                                </a:lnTo>
                                <a:lnTo>
                                  <a:pt x="1330" y="755"/>
                                </a:lnTo>
                                <a:lnTo>
                                  <a:pt x="1337" y="738"/>
                                </a:lnTo>
                                <a:lnTo>
                                  <a:pt x="1342" y="722"/>
                                </a:lnTo>
                                <a:lnTo>
                                  <a:pt x="1349" y="705"/>
                                </a:lnTo>
                                <a:lnTo>
                                  <a:pt x="1356" y="686"/>
                                </a:lnTo>
                                <a:lnTo>
                                  <a:pt x="1363" y="670"/>
                                </a:lnTo>
                                <a:lnTo>
                                  <a:pt x="1368" y="653"/>
                                </a:lnTo>
                                <a:lnTo>
                                  <a:pt x="1373" y="637"/>
                                </a:lnTo>
                                <a:lnTo>
                                  <a:pt x="1377" y="620"/>
                                </a:lnTo>
                                <a:lnTo>
                                  <a:pt x="1384" y="601"/>
                                </a:lnTo>
                                <a:lnTo>
                                  <a:pt x="1389" y="584"/>
                                </a:lnTo>
                                <a:lnTo>
                                  <a:pt x="1394" y="568"/>
                                </a:lnTo>
                                <a:lnTo>
                                  <a:pt x="1399" y="554"/>
                                </a:lnTo>
                                <a:lnTo>
                                  <a:pt x="1404" y="537"/>
                                </a:lnTo>
                                <a:lnTo>
                                  <a:pt x="1406" y="521"/>
                                </a:lnTo>
                                <a:lnTo>
                                  <a:pt x="1411" y="504"/>
                                </a:lnTo>
                                <a:lnTo>
                                  <a:pt x="1415" y="487"/>
                                </a:lnTo>
                                <a:lnTo>
                                  <a:pt x="1420" y="473"/>
                                </a:lnTo>
                                <a:lnTo>
                                  <a:pt x="1423" y="457"/>
                                </a:lnTo>
                                <a:lnTo>
                                  <a:pt x="1427" y="440"/>
                                </a:lnTo>
                                <a:lnTo>
                                  <a:pt x="1432" y="426"/>
                                </a:lnTo>
                                <a:lnTo>
                                  <a:pt x="1437" y="412"/>
                                </a:lnTo>
                                <a:lnTo>
                                  <a:pt x="1439" y="395"/>
                                </a:lnTo>
                                <a:lnTo>
                                  <a:pt x="1444" y="381"/>
                                </a:lnTo>
                                <a:lnTo>
                                  <a:pt x="1446" y="367"/>
                                </a:lnTo>
                                <a:lnTo>
                                  <a:pt x="1451" y="350"/>
                                </a:lnTo>
                                <a:lnTo>
                                  <a:pt x="1453" y="336"/>
                                </a:lnTo>
                                <a:lnTo>
                                  <a:pt x="1456" y="324"/>
                                </a:lnTo>
                                <a:lnTo>
                                  <a:pt x="1461" y="310"/>
                                </a:lnTo>
                                <a:lnTo>
                                  <a:pt x="1465" y="296"/>
                                </a:lnTo>
                                <a:lnTo>
                                  <a:pt x="1468" y="281"/>
                                </a:lnTo>
                                <a:lnTo>
                                  <a:pt x="1470" y="270"/>
                                </a:lnTo>
                                <a:lnTo>
                                  <a:pt x="1472" y="255"/>
                                </a:lnTo>
                                <a:lnTo>
                                  <a:pt x="1475" y="243"/>
                                </a:lnTo>
                                <a:lnTo>
                                  <a:pt x="1477" y="232"/>
                                </a:lnTo>
                                <a:lnTo>
                                  <a:pt x="1482" y="220"/>
                                </a:lnTo>
                                <a:lnTo>
                                  <a:pt x="1484" y="208"/>
                                </a:lnTo>
                                <a:lnTo>
                                  <a:pt x="1487" y="196"/>
                                </a:lnTo>
                                <a:lnTo>
                                  <a:pt x="1489" y="184"/>
                                </a:lnTo>
                                <a:lnTo>
                                  <a:pt x="1491" y="172"/>
                                </a:lnTo>
                                <a:lnTo>
                                  <a:pt x="1494" y="161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42"/>
                                </a:lnTo>
                                <a:lnTo>
                                  <a:pt x="1499" y="132"/>
                                </a:lnTo>
                                <a:lnTo>
                                  <a:pt x="1501" y="123"/>
                                </a:lnTo>
                                <a:lnTo>
                                  <a:pt x="1506" y="113"/>
                                </a:lnTo>
                                <a:lnTo>
                                  <a:pt x="1506" y="104"/>
                                </a:lnTo>
                                <a:lnTo>
                                  <a:pt x="1508" y="97"/>
                                </a:lnTo>
                                <a:lnTo>
                                  <a:pt x="1511" y="87"/>
                                </a:lnTo>
                                <a:lnTo>
                                  <a:pt x="1513" y="80"/>
                                </a:lnTo>
                                <a:lnTo>
                                  <a:pt x="1513" y="71"/>
                                </a:lnTo>
                                <a:lnTo>
                                  <a:pt x="1515" y="63"/>
                                </a:lnTo>
                                <a:lnTo>
                                  <a:pt x="1518" y="56"/>
                                </a:lnTo>
                                <a:lnTo>
                                  <a:pt x="1520" y="52"/>
                                </a:lnTo>
                                <a:lnTo>
                                  <a:pt x="1520" y="45"/>
                                </a:lnTo>
                                <a:lnTo>
                                  <a:pt x="1522" y="37"/>
                                </a:lnTo>
                                <a:lnTo>
                                  <a:pt x="1525" y="33"/>
                                </a:lnTo>
                                <a:lnTo>
                                  <a:pt x="1525" y="28"/>
                                </a:lnTo>
                                <a:lnTo>
                                  <a:pt x="1527" y="23"/>
                                </a:lnTo>
                                <a:lnTo>
                                  <a:pt x="1530" y="18"/>
                                </a:lnTo>
                                <a:lnTo>
                                  <a:pt x="1530" y="14"/>
                                </a:lnTo>
                                <a:lnTo>
                                  <a:pt x="1532" y="11"/>
                                </a:lnTo>
                                <a:lnTo>
                                  <a:pt x="1534" y="7"/>
                                </a:lnTo>
                                <a:lnTo>
                                  <a:pt x="1537" y="2"/>
                                </a:lnTo>
                                <a:lnTo>
                                  <a:pt x="1539" y="0"/>
                                </a:lnTo>
                                <a:lnTo>
                                  <a:pt x="1544" y="0"/>
                                </a:lnTo>
                                <a:lnTo>
                                  <a:pt x="1546" y="2"/>
                                </a:lnTo>
                                <a:lnTo>
                                  <a:pt x="1549" y="4"/>
                                </a:lnTo>
                                <a:lnTo>
                                  <a:pt x="1551" y="9"/>
                                </a:lnTo>
                                <a:lnTo>
                                  <a:pt x="1553" y="16"/>
                                </a:lnTo>
                                <a:lnTo>
                                  <a:pt x="1553" y="18"/>
                                </a:lnTo>
                                <a:lnTo>
                                  <a:pt x="1553" y="23"/>
                                </a:lnTo>
                                <a:lnTo>
                                  <a:pt x="1553" y="28"/>
                                </a:lnTo>
                                <a:lnTo>
                                  <a:pt x="1556" y="33"/>
                                </a:lnTo>
                                <a:lnTo>
                                  <a:pt x="1556" y="37"/>
                                </a:lnTo>
                                <a:lnTo>
                                  <a:pt x="1556" y="45"/>
                                </a:lnTo>
                                <a:lnTo>
                                  <a:pt x="1558" y="49"/>
                                </a:lnTo>
                                <a:lnTo>
                                  <a:pt x="1558" y="56"/>
                                </a:lnTo>
                                <a:lnTo>
                                  <a:pt x="1558" y="63"/>
                                </a:lnTo>
                                <a:lnTo>
                                  <a:pt x="1558" y="71"/>
                                </a:lnTo>
                                <a:lnTo>
                                  <a:pt x="1558" y="78"/>
                                </a:lnTo>
                                <a:lnTo>
                                  <a:pt x="1558" y="87"/>
                                </a:lnTo>
                                <a:lnTo>
                                  <a:pt x="1558" y="94"/>
                                </a:lnTo>
                                <a:lnTo>
                                  <a:pt x="1558" y="104"/>
                                </a:lnTo>
                                <a:lnTo>
                                  <a:pt x="1558" y="113"/>
                                </a:lnTo>
                                <a:lnTo>
                                  <a:pt x="1558" y="123"/>
                                </a:lnTo>
                                <a:lnTo>
                                  <a:pt x="1558" y="130"/>
                                </a:lnTo>
                                <a:lnTo>
                                  <a:pt x="1556" y="142"/>
                                </a:lnTo>
                                <a:lnTo>
                                  <a:pt x="1556" y="151"/>
                                </a:lnTo>
                                <a:lnTo>
                                  <a:pt x="1556" y="163"/>
                                </a:lnTo>
                                <a:lnTo>
                                  <a:pt x="1556" y="172"/>
                                </a:lnTo>
                                <a:lnTo>
                                  <a:pt x="1553" y="184"/>
                                </a:lnTo>
                                <a:lnTo>
                                  <a:pt x="1553" y="196"/>
                                </a:lnTo>
                                <a:lnTo>
                                  <a:pt x="1553" y="208"/>
                                </a:lnTo>
                                <a:lnTo>
                                  <a:pt x="1551" y="220"/>
                                </a:lnTo>
                                <a:lnTo>
                                  <a:pt x="1551" y="232"/>
                                </a:lnTo>
                                <a:lnTo>
                                  <a:pt x="1549" y="243"/>
                                </a:lnTo>
                                <a:lnTo>
                                  <a:pt x="1546" y="255"/>
                                </a:lnTo>
                                <a:lnTo>
                                  <a:pt x="1544" y="270"/>
                                </a:lnTo>
                                <a:lnTo>
                                  <a:pt x="1541" y="284"/>
                                </a:lnTo>
                                <a:lnTo>
                                  <a:pt x="1541" y="296"/>
                                </a:lnTo>
                                <a:lnTo>
                                  <a:pt x="1539" y="310"/>
                                </a:lnTo>
                                <a:lnTo>
                                  <a:pt x="1537" y="324"/>
                                </a:lnTo>
                                <a:lnTo>
                                  <a:pt x="1534" y="338"/>
                                </a:lnTo>
                                <a:lnTo>
                                  <a:pt x="1532" y="352"/>
                                </a:lnTo>
                                <a:lnTo>
                                  <a:pt x="1530" y="367"/>
                                </a:lnTo>
                                <a:lnTo>
                                  <a:pt x="1527" y="381"/>
                                </a:lnTo>
                                <a:lnTo>
                                  <a:pt x="1522" y="395"/>
                                </a:lnTo>
                                <a:lnTo>
                                  <a:pt x="1520" y="412"/>
                                </a:lnTo>
                                <a:lnTo>
                                  <a:pt x="1518" y="426"/>
                                </a:lnTo>
                                <a:lnTo>
                                  <a:pt x="1513" y="442"/>
                                </a:lnTo>
                                <a:lnTo>
                                  <a:pt x="1511" y="457"/>
                                </a:lnTo>
                                <a:lnTo>
                                  <a:pt x="1506" y="473"/>
                                </a:lnTo>
                                <a:lnTo>
                                  <a:pt x="1503" y="490"/>
                                </a:lnTo>
                                <a:lnTo>
                                  <a:pt x="1499" y="506"/>
                                </a:lnTo>
                                <a:lnTo>
                                  <a:pt x="1494" y="523"/>
                                </a:lnTo>
                                <a:lnTo>
                                  <a:pt x="1491" y="539"/>
                                </a:lnTo>
                                <a:lnTo>
                                  <a:pt x="1487" y="556"/>
                                </a:lnTo>
                                <a:lnTo>
                                  <a:pt x="1482" y="573"/>
                                </a:lnTo>
                                <a:lnTo>
                                  <a:pt x="1477" y="589"/>
                                </a:lnTo>
                                <a:lnTo>
                                  <a:pt x="1472" y="606"/>
                                </a:lnTo>
                                <a:lnTo>
                                  <a:pt x="1468" y="625"/>
                                </a:lnTo>
                                <a:lnTo>
                                  <a:pt x="1463" y="641"/>
                                </a:lnTo>
                                <a:lnTo>
                                  <a:pt x="1456" y="660"/>
                                </a:lnTo>
                                <a:lnTo>
                                  <a:pt x="1451" y="677"/>
                                </a:lnTo>
                                <a:lnTo>
                                  <a:pt x="1446" y="696"/>
                                </a:lnTo>
                                <a:lnTo>
                                  <a:pt x="1439" y="712"/>
                                </a:lnTo>
                                <a:lnTo>
                                  <a:pt x="1432" y="731"/>
                                </a:lnTo>
                                <a:lnTo>
                                  <a:pt x="1425" y="748"/>
                                </a:lnTo>
                                <a:lnTo>
                                  <a:pt x="1418" y="767"/>
                                </a:lnTo>
                                <a:lnTo>
                                  <a:pt x="1411" y="786"/>
                                </a:lnTo>
                                <a:lnTo>
                                  <a:pt x="1404" y="805"/>
                                </a:lnTo>
                                <a:lnTo>
                                  <a:pt x="1396" y="824"/>
                                </a:lnTo>
                                <a:lnTo>
                                  <a:pt x="1387" y="843"/>
                                </a:lnTo>
                                <a:lnTo>
                                  <a:pt x="1377" y="862"/>
                                </a:lnTo>
                                <a:lnTo>
                                  <a:pt x="1370" y="881"/>
                                </a:lnTo>
                                <a:lnTo>
                                  <a:pt x="1361" y="899"/>
                                </a:lnTo>
                                <a:lnTo>
                                  <a:pt x="1351" y="918"/>
                                </a:lnTo>
                                <a:lnTo>
                                  <a:pt x="1342" y="937"/>
                                </a:lnTo>
                                <a:lnTo>
                                  <a:pt x="1332" y="956"/>
                                </a:lnTo>
                                <a:lnTo>
                                  <a:pt x="1323" y="975"/>
                                </a:lnTo>
                                <a:lnTo>
                                  <a:pt x="1313" y="997"/>
                                </a:lnTo>
                                <a:lnTo>
                                  <a:pt x="1301" y="1016"/>
                                </a:lnTo>
                                <a:lnTo>
                                  <a:pt x="1289" y="1034"/>
                                </a:lnTo>
                                <a:lnTo>
                                  <a:pt x="1277" y="1053"/>
                                </a:lnTo>
                                <a:lnTo>
                                  <a:pt x="1268" y="1075"/>
                                </a:lnTo>
                                <a:lnTo>
                                  <a:pt x="1256" y="1094"/>
                                </a:lnTo>
                                <a:lnTo>
                                  <a:pt x="1244" y="1113"/>
                                </a:lnTo>
                                <a:lnTo>
                                  <a:pt x="1232" y="1132"/>
                                </a:lnTo>
                                <a:lnTo>
                                  <a:pt x="1220" y="1151"/>
                                </a:lnTo>
                                <a:lnTo>
                                  <a:pt x="1209" y="1169"/>
                                </a:lnTo>
                                <a:lnTo>
                                  <a:pt x="1197" y="1188"/>
                                </a:lnTo>
                                <a:lnTo>
                                  <a:pt x="1185" y="1207"/>
                                </a:lnTo>
                                <a:lnTo>
                                  <a:pt x="1170" y="1229"/>
                                </a:lnTo>
                                <a:lnTo>
                                  <a:pt x="1159" y="1245"/>
                                </a:lnTo>
                                <a:lnTo>
                                  <a:pt x="1144" y="1267"/>
                                </a:lnTo>
                                <a:lnTo>
                                  <a:pt x="1132" y="1286"/>
                                </a:lnTo>
                                <a:lnTo>
                                  <a:pt x="1121" y="1304"/>
                                </a:lnTo>
                                <a:lnTo>
                                  <a:pt x="1106" y="1321"/>
                                </a:lnTo>
                                <a:lnTo>
                                  <a:pt x="1092" y="1340"/>
                                </a:lnTo>
                                <a:lnTo>
                                  <a:pt x="1080" y="1359"/>
                                </a:lnTo>
                                <a:lnTo>
                                  <a:pt x="1066" y="1378"/>
                                </a:lnTo>
                                <a:lnTo>
                                  <a:pt x="1052" y="1394"/>
                                </a:lnTo>
                                <a:lnTo>
                                  <a:pt x="1037" y="1413"/>
                                </a:lnTo>
                                <a:lnTo>
                                  <a:pt x="1023" y="1430"/>
                                </a:lnTo>
                                <a:lnTo>
                                  <a:pt x="1011" y="1449"/>
                                </a:lnTo>
                                <a:lnTo>
                                  <a:pt x="997" y="1466"/>
                                </a:lnTo>
                                <a:lnTo>
                                  <a:pt x="983" y="1484"/>
                                </a:lnTo>
                                <a:lnTo>
                                  <a:pt x="968" y="1501"/>
                                </a:lnTo>
                                <a:lnTo>
                                  <a:pt x="954" y="1518"/>
                                </a:lnTo>
                                <a:lnTo>
                                  <a:pt x="940" y="1534"/>
                                </a:lnTo>
                                <a:lnTo>
                                  <a:pt x="926" y="1551"/>
                                </a:lnTo>
                                <a:lnTo>
                                  <a:pt x="911" y="1567"/>
                                </a:lnTo>
                                <a:lnTo>
                                  <a:pt x="897" y="1584"/>
                                </a:lnTo>
                                <a:lnTo>
                                  <a:pt x="883" y="1601"/>
                                </a:lnTo>
                                <a:lnTo>
                                  <a:pt x="868" y="1615"/>
                                </a:lnTo>
                                <a:lnTo>
                                  <a:pt x="854" y="1629"/>
                                </a:lnTo>
                                <a:lnTo>
                                  <a:pt x="840" y="1646"/>
                                </a:lnTo>
                                <a:lnTo>
                                  <a:pt x="823" y="1660"/>
                                </a:lnTo>
                                <a:lnTo>
                                  <a:pt x="811" y="1674"/>
                                </a:lnTo>
                                <a:lnTo>
                                  <a:pt x="797" y="1688"/>
                                </a:lnTo>
                                <a:lnTo>
                                  <a:pt x="783" y="1702"/>
                                </a:lnTo>
                                <a:lnTo>
                                  <a:pt x="769" y="1717"/>
                                </a:lnTo>
                                <a:lnTo>
                                  <a:pt x="754" y="1728"/>
                                </a:lnTo>
                                <a:lnTo>
                                  <a:pt x="740" y="1743"/>
                                </a:lnTo>
                                <a:lnTo>
                                  <a:pt x="726" y="1754"/>
                                </a:lnTo>
                                <a:lnTo>
                                  <a:pt x="711" y="1766"/>
                                </a:lnTo>
                                <a:lnTo>
                                  <a:pt x="697" y="1781"/>
                                </a:lnTo>
                                <a:lnTo>
                                  <a:pt x="683" y="1790"/>
                                </a:lnTo>
                                <a:lnTo>
                                  <a:pt x="671" y="1802"/>
                                </a:lnTo>
                                <a:lnTo>
                                  <a:pt x="657" y="1811"/>
                                </a:lnTo>
                                <a:lnTo>
                                  <a:pt x="643" y="1823"/>
                                </a:lnTo>
                                <a:lnTo>
                                  <a:pt x="628" y="1833"/>
                                </a:lnTo>
                                <a:lnTo>
                                  <a:pt x="614" y="1842"/>
                                </a:lnTo>
                                <a:lnTo>
                                  <a:pt x="602" y="1852"/>
                                </a:lnTo>
                                <a:lnTo>
                                  <a:pt x="588" y="1861"/>
                                </a:lnTo>
                                <a:lnTo>
                                  <a:pt x="574" y="1868"/>
                                </a:lnTo>
                                <a:lnTo>
                                  <a:pt x="562" y="1878"/>
                                </a:lnTo>
                                <a:lnTo>
                                  <a:pt x="547" y="1885"/>
                                </a:lnTo>
                                <a:lnTo>
                                  <a:pt x="536" y="1892"/>
                                </a:lnTo>
                                <a:lnTo>
                                  <a:pt x="521" y="1899"/>
                                </a:lnTo>
                                <a:lnTo>
                                  <a:pt x="509" y="1906"/>
                                </a:lnTo>
                                <a:lnTo>
                                  <a:pt x="495" y="1913"/>
                                </a:lnTo>
                                <a:lnTo>
                                  <a:pt x="483" y="1918"/>
                                </a:lnTo>
                                <a:lnTo>
                                  <a:pt x="471" y="1925"/>
                                </a:lnTo>
                                <a:lnTo>
                                  <a:pt x="457" y="1932"/>
                                </a:lnTo>
                                <a:lnTo>
                                  <a:pt x="445" y="1934"/>
                                </a:lnTo>
                                <a:lnTo>
                                  <a:pt x="433" y="1939"/>
                                </a:lnTo>
                                <a:lnTo>
                                  <a:pt x="419" y="1944"/>
                                </a:lnTo>
                                <a:lnTo>
                                  <a:pt x="407" y="1949"/>
                                </a:lnTo>
                                <a:lnTo>
                                  <a:pt x="395" y="1951"/>
                                </a:lnTo>
                                <a:lnTo>
                                  <a:pt x="383" y="1956"/>
                                </a:lnTo>
                                <a:lnTo>
                                  <a:pt x="371" y="1958"/>
                                </a:lnTo>
                                <a:lnTo>
                                  <a:pt x="362" y="1963"/>
                                </a:lnTo>
                                <a:lnTo>
                                  <a:pt x="348" y="1965"/>
                                </a:lnTo>
                                <a:lnTo>
                                  <a:pt x="338" y="1968"/>
                                </a:lnTo>
                                <a:lnTo>
                                  <a:pt x="326" y="1970"/>
                                </a:lnTo>
                                <a:lnTo>
                                  <a:pt x="317" y="1972"/>
                                </a:lnTo>
                                <a:lnTo>
                                  <a:pt x="302" y="1975"/>
                                </a:lnTo>
                                <a:lnTo>
                                  <a:pt x="293" y="1977"/>
                                </a:lnTo>
                                <a:lnTo>
                                  <a:pt x="283" y="1979"/>
                                </a:lnTo>
                                <a:lnTo>
                                  <a:pt x="274" y="1979"/>
                                </a:lnTo>
                                <a:lnTo>
                                  <a:pt x="262" y="1979"/>
                                </a:lnTo>
                                <a:lnTo>
                                  <a:pt x="250" y="1982"/>
                                </a:lnTo>
                                <a:lnTo>
                                  <a:pt x="241" y="1982"/>
                                </a:lnTo>
                                <a:lnTo>
                                  <a:pt x="231" y="1982"/>
                                </a:lnTo>
                                <a:lnTo>
                                  <a:pt x="222" y="1982"/>
                                </a:lnTo>
                                <a:lnTo>
                                  <a:pt x="212" y="1982"/>
                                </a:lnTo>
                                <a:lnTo>
                                  <a:pt x="203" y="1982"/>
                                </a:lnTo>
                                <a:lnTo>
                                  <a:pt x="195" y="1982"/>
                                </a:lnTo>
                                <a:lnTo>
                                  <a:pt x="184" y="1982"/>
                                </a:lnTo>
                                <a:lnTo>
                                  <a:pt x="176" y="1982"/>
                                </a:lnTo>
                                <a:lnTo>
                                  <a:pt x="167" y="1979"/>
                                </a:lnTo>
                                <a:lnTo>
                                  <a:pt x="160" y="1979"/>
                                </a:lnTo>
                                <a:lnTo>
                                  <a:pt x="150" y="1979"/>
                                </a:lnTo>
                                <a:lnTo>
                                  <a:pt x="143" y="1977"/>
                                </a:lnTo>
                                <a:lnTo>
                                  <a:pt x="136" y="1977"/>
                                </a:lnTo>
                                <a:lnTo>
                                  <a:pt x="129" y="1977"/>
                                </a:lnTo>
                                <a:lnTo>
                                  <a:pt x="119" y="1975"/>
                                </a:lnTo>
                                <a:lnTo>
                                  <a:pt x="112" y="1972"/>
                                </a:lnTo>
                                <a:lnTo>
                                  <a:pt x="105" y="1972"/>
                                </a:lnTo>
                                <a:lnTo>
                                  <a:pt x="98" y="1970"/>
                                </a:lnTo>
                                <a:lnTo>
                                  <a:pt x="93" y="1968"/>
                                </a:lnTo>
                                <a:lnTo>
                                  <a:pt x="86" y="1968"/>
                                </a:lnTo>
                                <a:lnTo>
                                  <a:pt x="81" y="1965"/>
                                </a:lnTo>
                                <a:lnTo>
                                  <a:pt x="77" y="1963"/>
                                </a:lnTo>
                                <a:lnTo>
                                  <a:pt x="69" y="1960"/>
                                </a:lnTo>
                                <a:lnTo>
                                  <a:pt x="62" y="1958"/>
                                </a:lnTo>
                                <a:lnTo>
                                  <a:pt x="58" y="1956"/>
                                </a:lnTo>
                                <a:lnTo>
                                  <a:pt x="53" y="1956"/>
                                </a:lnTo>
                                <a:lnTo>
                                  <a:pt x="46" y="1951"/>
                                </a:lnTo>
                                <a:lnTo>
                                  <a:pt x="39" y="1946"/>
                                </a:lnTo>
                                <a:lnTo>
                                  <a:pt x="29" y="1942"/>
                                </a:lnTo>
                                <a:lnTo>
                                  <a:pt x="22" y="1939"/>
                                </a:lnTo>
                                <a:lnTo>
                                  <a:pt x="17" y="1934"/>
                                </a:lnTo>
                                <a:lnTo>
                                  <a:pt x="12" y="1930"/>
                                </a:lnTo>
                                <a:lnTo>
                                  <a:pt x="5" y="1923"/>
                                </a:lnTo>
                                <a:lnTo>
                                  <a:pt x="3" y="1915"/>
                                </a:lnTo>
                                <a:lnTo>
                                  <a:pt x="0" y="1908"/>
                                </a:lnTo>
                                <a:lnTo>
                                  <a:pt x="0" y="1901"/>
                                </a:lnTo>
                                <a:lnTo>
                                  <a:pt x="3" y="1897"/>
                                </a:lnTo>
                                <a:lnTo>
                                  <a:pt x="5" y="1892"/>
                                </a:lnTo>
                                <a:lnTo>
                                  <a:pt x="10" y="1885"/>
                                </a:lnTo>
                                <a:lnTo>
                                  <a:pt x="15" y="1882"/>
                                </a:lnTo>
                                <a:lnTo>
                                  <a:pt x="19" y="1878"/>
                                </a:lnTo>
                                <a:lnTo>
                                  <a:pt x="27" y="1875"/>
                                </a:lnTo>
                                <a:lnTo>
                                  <a:pt x="29" y="1873"/>
                                </a:lnTo>
                                <a:lnTo>
                                  <a:pt x="34" y="1870"/>
                                </a:lnTo>
                                <a:lnTo>
                                  <a:pt x="36" y="1870"/>
                                </a:lnTo>
                                <a:lnTo>
                                  <a:pt x="39" y="1870"/>
                                </a:lnTo>
                                <a:lnTo>
                                  <a:pt x="39" y="18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4pt;margin-top:340.75pt;width:85.75pt;height:88.95pt" coordorigin="4728,6815" coordsize="1715,1779">
                <v:shape id="shape_0" coordsize="488,215" path="m41,92l41,94l43,97l48,99l52,101l60,104l67,106l71,106l76,106l81,109l88,109l93,109l98,109l102,109l107,109l112,109l119,109l124,109l131,109l136,106l140,106l145,104l150,104l157,101l162,99l167,99l171,97l178,92l186,87l193,80l200,73l205,66l212,59l216,49l221,42l224,35l228,28l231,19l236,14l238,7l240,4l243,0l247,0l252,0l257,4l259,9l264,14l269,19l274,26l278,33l283,38l288,42l293,49l300,54l307,59l314,64l321,66l326,66l328,66l333,66l338,66l343,66l347,66l352,64l357,64l362,64l366,61l371,61l376,59l381,59l385,56l390,56l397,54l400,52l404,52l409,49l414,49l419,47l423,47l428,45l435,45l442,42l450,42l457,42l464,45l469,45l473,47l478,49l483,54l483,59l485,64l488,71l488,78l485,83l485,90l483,94l480,104l478,109l473,116l469,120l464,128l457,132l452,137l445,139l438,144l428,146l421,149l414,149l407,151l402,151l397,151l392,151l388,154l378,154l371,154l362,151l354,151l345,151l338,149l331,146l324,146l316,144l309,142l302,137l297,135l293,132l288,130l283,128l278,125l274,123l271,123l266,123l266,128l264,132l259,142l255,146l252,151l247,156l245,163l238,168l233,173l226,180l219,184l214,187l209,189l205,191l202,196l197,199l193,201l188,203l181,206l176,206l169,208l162,210l157,210l150,213l143,213l136,213l131,215l124,215l117,215l109,215l102,215l95,213l88,213l83,213l76,213l69,210l62,210l57,208l50,208l45,206l41,203l36,203l31,201l26,199l19,196l17,194l14,191l7,187l2,180l0,173l0,165l0,158l2,151l2,144l7,135l10,128l14,123l19,116l21,109l26,104l31,99l36,92l41,92l41,92xe" fillcolor="black" stroked="f" o:allowincell="f" style="position:absolute;left:4729;top:7561;width:205;height:238;flip:x;mso-wrap-style:none;v-text-anchor:middle;rotation:71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9,3697" path="m2007,0l2007,3l2007,7l2007,10l2007,17l2007,19l2007,24l2007,26l2009,31l2009,36l2012,41l2012,45l2014,52l2014,57l2017,64l2019,69l2021,76l2024,83l2026,90l2031,97l2036,107l2038,114l2043,123l2045,126l2048,131l2050,135l2052,140l2055,145l2057,149l2062,154l2064,159l2067,164l2071,171l2074,176l2078,180l2081,187l2086,192l2088,197l2093,202l2097,206l2100,211l2105,216l2109,223l2114,228l2119,232l2124,237l2128,244l2133,249l2138,254l2143,261l2147,266l2150,270l2155,275l2162,280l2166,287l2171,292l2176,299l2181,303l2185,311l2190,315l2195,322l2200,327l2204,334l2209,341l2216,346l2221,353l2226,360l2231,367l2235,374l2240,382l2245,389l2250,396l2254,403l2259,410l2264,419l2269,427l2273,436l2278,443l2283,453l2285,462l2290,469l2295,479l2300,490l2302,498l2307,507l2309,517l2314,528l2316,538l2321,550l2323,559l2326,571l2328,583l2333,595l2335,607l2338,618l2340,630l2342,644l2345,656l2347,670l2347,685l2350,697l2352,711l2352,725l2354,739l2354,753l2354,770l2357,784l2357,798l2357,815l2357,832l2359,848l2359,862l2359,879l2359,895l2359,912l2359,929l2357,945l2357,962l2357,981l2357,997l2357,1014l2354,1030l2354,1049l2354,1066l2352,1085l2352,1102l2350,1118l2350,1137l2347,1154l2347,1173l2347,1189l2345,1208l2342,1225l2340,1241l2340,1260l2338,1277l2335,1293l2335,1312l2333,1329l2330,1345l2328,1362l2326,1379l2326,1398l2323,1412l2321,1431l2319,1447l2316,1464l2314,1478l2311,1495l2309,1511l2307,1525l2304,1542l2302,1556l2300,1573l2297,1587l2295,1601l2292,1615l2290,1630l2290,1644l2288,1658l2285,1670l2283,1684l2281,1698l2278,1710l2273,1722l2271,1734l2269,1748l2266,1762l2262,1777l2259,1791l2257,1805l2252,1819l2250,1833l2245,1848l2243,1864l2238,1878l2233,1895l2228,1909l2226,1926l2221,1940l2216,1956l2212,1973l2207,1990l2200,2006l2195,2023l2190,2039l2185,2056l2178,2073l2174,2089l2166,2106l2162,2122l2155,2139l2150,2155l2145,2174l2138,2191l2131,2208l2126,2224l2119,2241l2112,2260l2105,2276l2097,2293l2090,2309l2086,2326l2076,2343l2069,2359l2062,2376l2055,2392l2048,2409l2040,2425l2033,2442l2024,2459l2017,2475l2009,2492l2000,2506l1993,2523l1983,2539l1976,2553l1967,2570l1960,2586l1950,2601l1943,2615l1933,2629l1926,2646l1917,2660l1907,2674l1898,2686l1891,2703l1881,2714l1869,2726l1860,2740l1850,2755l1841,2766l1831,2781l1822,2793l1812,2807l1803,2819l1793,2830l1781,2845l1772,2856l1762,2871l1753,2883l1741,2897l1731,2909l1722,2920l1710,2932l1700,2944l1688,2958l1677,2970l1667,2982l1655,2996l1646,3008l1634,3020l1622,3032l1612,3044l1600,3055l1589,3070l1577,3081l1567,3093l1555,3105l1543,3117l1531,3126l1520,3138l1505,3152l1493,3162l1482,3174l1470,3186l1458,3197l1443,3209l1432,3221l1417,3233l1405,3245l1391,3257l1379,3266l1367,3278l1353,3290l1339,3302l1327,3311l1313,3323l1298,3335l1284,3344l1270,3356l1256,3368l1244,3380l1227,3389l1213,3401l1199,3413l1184,3425l1170,3434l1153,3446l1139,3458l1125,3470l1111,3479l1094,3489l1080,3498l1065,3510l1049,3520l1034,3529l1018,3536l1004,3546l989,3555l973,3562l958,3569l944,3576l927,3584l913,3591l899,3598l885,3605l868,3610l854,3617l839,3621l825,3629l811,3633l797,3638l782,3643l768,3647l754,3650l740,3655l725,3659l711,3662l697,3666l685,3669l671,3674l659,3676l644,3678l630,3681l616,3683l604,3685l590,3685l578,3688l564,3690l552,3692l540,3692l528,3692l514,3695l502,3695l490,3695l478,3697l466,3697l457,3697l445,3697l433,3697l421,3697l411,3697l397,3697l388,3697l378,3697l369,3697l357,3697l347,3695l338,3695l328,3695l319,3692l309,3692l300,3692l293,3692l283,3690l273,3688l264,3685l257,3685l247,3683l238,3681l231,3678l224,3676l216,3674l209,3669l200,3666l193,3664l185,3659l178,3657l174,3652l166,3650l159,3645l152,3640l147,3636l140,3633l136,3629l128,3624l124,3619l119,3614l112,3610l107,3605l102,3600l98,3595l93,3588l88,3584l86,3579l81,3574l76,3569l71,3565l67,3557l64,3553l59,3548l57,3541l52,3536l50,3531l45,3524l43,3520l38,3512l36,3508l33,3503l31,3498l29,3491l26,3486l24,3482l21,3475l19,3470l19,3465l17,3460l14,3453l12,3449l12,3444l10,3439l10,3434l7,3430l7,3425l5,3420l5,3415l5,3411l5,3406l2,3399l2,3394l0,3389l0,3385l0,3380l0,3375l0,3370l0,3366l0,3359l0,3354l0,3349l0,3344l0,3340l0,3335l2,3328l2,3323l2,3318l2,3314l5,3309l5,3304l5,3297l7,3292l7,3287l10,3283l10,3276l12,3271l12,3266l14,3261l14,3257l17,3252l17,3247l19,3242l21,3235l21,3231l24,3226l26,3221l26,3216l29,3212l31,3207l33,3202l33,3197l36,3193l38,3188l40,3186l43,3176l48,3169l52,3160l55,3152l59,3145l64,3138l69,3134l74,3126l76,3122l83,3119l86,3115l90,3110l93,3105l98,3103l105,3098l112,3096l119,3093l126,3093l133,3093l140,3098l145,3103l152,3108l155,3115l159,3122l159,3126l162,3131l164,3136l164,3141l164,3145l164,3152l164,3157l166,3164l164,3169l164,3174l162,3181l159,3188l159,3195l157,3200l155,3207l155,3214l152,3221l150,3228l147,3235l145,3242l143,3250l140,3257l138,3264l136,3271l133,3278l131,3285l128,3292l126,3299l124,3306l121,3314l121,3321l119,3328l117,3335l117,3342l114,3349l114,3356l112,3363l112,3370l112,3377l112,3385l112,3392l114,3399l114,3406l117,3413l119,3420l121,3427l124,3434l128,3444l133,3451l138,3458l143,3465l147,3472l155,3479l159,3486l169,3494l176,3503l183,3508l190,3515l195,3517l200,3522l205,3524l209,3529l214,3531l219,3534l224,3536l228,3541l233,3543l238,3546l245,3550l252,3553l257,3555l262,3557l266,3560l273,3562l281,3565l285,3567l293,3569l300,3572l304,3574l312,3574l319,3576l326,3579l333,3581l340,3581l347,3584l354,3586l364,3586l371,3588l378,3588l385,3591l392,3591l400,3591l409,3591l419,3593l426,3593l435,3593l442,3593l452,3593l461,3593l471,3593l480,3593l490,3593l499,3593l509,3591l518,3591l528,3591l537,3588l547,3588l559,3586l571,3586l580,3584l590,3581l602,3579l614,3576l623,3574l635,3572l647,3569l659,3567l671,3565l683,3560l692,3557l704,3553l716,3550l730,3546l742,3541l754,3536l766,3531l778,3527l792,3520l804,3515l818,3508l830,3503l844,3498l858,3491l870,3484l885,3477l897,3470l911,3463l925,3456l939,3446l954,3439l968,3430l982,3420l996,3413l1011,3401l1025,3394l1042,3382l1056,3373l1070,3363l1087,3351l1101,3340l1115,3328l1130,3318l1144,3306l1158,3295l1172,3285l1187,3273l1201,3264l1213,3252l1227,3240l1241,3231l1253,3219l1265,3207l1279,3197l1291,3186l1306,3176l1317,3164l1329,3155l1341,3143l1355,3134l1365,3122l1377,3112l1389,3100l1403,3089l1413,3079l1424,3067l1434,3055l1446,3046l1458,3034l1467,3025l1479,3013l1491,3003l1501,2991l1510,2980l1522,2968l1531,2958l1541,2946l1553,2935l1562,2925l1574,2913l1584,2901l1593,2890l1603,2878l1612,2868l1622,2856l1631,2845l1641,2833l1650,2821l1660,2809l1669,2797l1679,2785l1688,2774l1698,2762l1707,2750l1717,2738l1726,2724l1734,2712l1743,2700l1750,2686l1762,2674l1769,2662l1779,2648l1788,2636l1798,2624l1805,2610l1814,2596l1822,2582l1831,2568l1841,2553l1848,2539l1857,2525l1867,2513l1874,2496l1883,2482l1891,2468l1900,2454l1907,2437l1917,2423l1924,2409l1931,2395l1938,2378l1945,2364l1952,2347l1962,2333l1969,2316l1976,2302l1983,2286l1990,2271l1998,2255l2005,2238l2012,2224l2019,2210l2026,2193l2033,2179l2038,2163l2045,2148l2052,2132l2057,2115l2062,2101l2069,2084l2074,2070l2081,2056l2086,2039l2090,2025l2095,2009l2100,1994l2105,1978l2112,1964l2116,1949l2121,1935l2126,1921l2131,1907l2133,1893l2138,1878l2140,1864l2145,1850l2147,1836l2150,1824l2155,1810l2157,1798l2162,1784l2164,1769l2166,1758l2169,1746l2169,1734l2171,1720l2174,1708l2176,1698l2178,1684l2178,1672l2181,1660l2183,1649l2183,1634l2185,1623l2188,1611l2190,1597l2193,1582l2193,1568l2195,1556l2197,1542l2200,1528l2202,1514l2204,1499l2207,1485l2209,1471l2212,1454l2212,1440l2214,1426l2216,1409l2219,1395l2221,1381l2223,1367l2223,1350l2226,1334l2228,1319l2231,1303l2233,1289l2235,1272l2238,1258l2240,1241l2240,1225l2243,1210l2243,1194l2245,1177l2245,1163l2247,1147l2250,1130l2250,1116l2252,1099l2252,1085l2254,1068l2254,1052l2257,1035l2257,1021l2257,1004l2259,990l2259,976l2259,959l2259,945l2259,929l2259,914l2259,900l2259,886l2262,872l2259,855l2259,841l2259,827l2259,813l2257,798l2257,787l2257,772l2254,760l2252,746l2252,732l2250,720l2247,708l2245,694l2245,682l2243,670l2240,661l2238,649l2235,637l2233,625l2231,616l2226,604l2223,595l2221,585l2219,576l2214,564l2212,554l2209,545l2204,535l2202,526l2197,517l2195,507l2190,500l2188,490l2183,481l2178,474l2176,467l2171,457l2169,450l2164,443l2162,436l2157,427l2152,419l2147,412l2145,405l2140,398l2135,391l2131,384l2128,379l2124,372l2119,365l2114,358l2109,353l2105,346l2100,341l2097,334l2093,329l2088,322l2083,318l2078,311l2074,306l2069,301l2067,294l2062,289l2057,284l2052,280l2050,275l2045,270l2040,266l2038,261l2033,254l2028,249l2026,244l2021,239l2019,235l2014,230l2009,225l2007,221l2002,216l2000,211l1998,209l1993,204l1988,199l1986,194l1983,190l1976,180l1971,173l1964,166l1960,157l1955,149l1950,142l1945,135l1940,128l1936,121l1933,116l1929,109l1926,102l1924,95l1921,90l1919,83l1917,78l1914,74l1914,69l1912,64l1912,59l1912,55l1912,52l1912,45l1914,41l1919,33l1924,29l1929,24l1936,22l1943,17l1950,14l1957,12l1967,10l1974,7l1981,5l1988,3l1993,3l2000,0l2002,0l2005,0l2007,0l2007,0xe" fillcolor="black" stroked="f" o:allowincell="f" style="position:absolute;left:5169;top:6815;width:1116;height:1777;flip:x;mso-wrap-style:none;v-text-anchor:middle;rotation:71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8,795" path="m21,687l14,691l10,696l5,703l2,708l0,713l0,717l0,724l2,729l5,734l7,741l10,746l14,750l19,755l26,762l33,767l41,774l45,777l48,779l52,781l60,784l64,784l69,786l74,788l81,788l88,791l95,791l102,791l109,793l117,793l124,795l131,795l140,795l148,795l155,795l164,793l171,793l181,791l188,791l197,791l207,788l214,786l224,784l231,781l240,781l247,777l257,774l262,772l266,772l269,769l274,767l283,762l293,760l295,758l300,755l304,753l309,753l314,750l319,748l324,746l328,743l333,741l338,739l343,739l347,736l352,734l357,732l362,729l366,727l371,724l376,722l381,720l388,717l392,713l397,710l404,708l409,705l414,703l419,698l426,696l431,694l435,689l442,687l447,682l454,679l459,675l466,672l471,668l480,665l485,658l492,656l497,651l504,646l511,642l519,637l526,632l533,627l538,623l545,615l552,611l561,606l568,599l576,594l583,587l590,582l597,575l604,568l614,561l621,556l628,547l637,540l645,533l654,525l661,518l671,509l678,499l687,492l694,483l704,476l711,466l723,457l730,447l740,438l747,428l756,419l763,409l773,400l782,390l790,381l799,369l806,360l813,348l823,338l830,329l840,319l847,308l856,298l863,289l870,279l878,267l885,258l892,248l899,239l906,229l913,220l918,210l925,201l932,192l937,182l944,170l949,163l954,154l961,147l966,137l970,128l973,118l977,111l982,104l985,94l989,87l994,83l996,75l999,68l1001,61l1004,54l1004,49l1006,42l1006,38l1008,33l1006,28l1006,23l1006,19l1006,16l1004,9l1001,7l994,2l987,0l980,2l975,4l966,9l958,14l954,19l949,21l944,28l939,33l935,38l930,42l923,47l918,54l913,61l906,68l901,75l897,83l889,90l885,97l878,106l870,116l863,123l859,132l851,142l847,151l837,158l830,168l823,177l818,187l811,196l804,206l797,218l787,227l780,237l773,246l766,255l759,267l749,277l742,286l735,296l728,308l718,315l711,327l702,336l694,345l687,353l680,362l671,374l664,383l654,390l647,400l637,407l628,417l621,424l611,433l604,440l597,450l587,454l578,462l571,469l564,476l554,480l547,488l540,495l533,499l523,507l516,511l509,518l502,523l495,528l488,533l483,540l476,544l469,549l461,554l454,559l450,563l442,568l435,573l431,575l426,580l419,585l414,589l407,592l402,597l397,599l390,604l385,606l381,611l376,613l369,615l364,620l359,623l354,625l350,627l345,630l340,634l335,637l331,639l326,642l321,644l312,646l304,651l300,653l295,656l290,656l285,658l276,663l269,665l259,668l252,670l243,672l236,677l226,677l219,679l209,679l202,682l193,682l186,682l176,682l169,684l162,682l152,682l145,682l138,682l131,682l124,682l117,679l107,679l100,679l93,679l86,677l79,677l71,677l67,677l60,677l55,677l50,677l45,677l38,679l36,679l26,682l21,687l21,687xe" fillcolor="black" stroked="f" o:allowincell="f" style="position:absolute;left:5966;top:7420;width:476;height:381;flip:x;mso-wrap-style:none;v-text-anchor:middle;rotation:71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8,2231" path="m64,2197l64,2193l66,2188l66,2183l69,2178l71,2171l73,2167l76,2159l78,2152l83,2145l85,2138l88,2129l92,2119l97,2110l102,2100l107,2088l109,2079l114,2067l119,2055l123,2041l128,2029l135,2015l140,2003l145,1989l152,1975l157,1961l164,1946l168,1930l176,1913l180,1899l188,1885l195,1866l199,1849l207,1833l211,1816l218,1797l226,1781l230,1762l237,1745l245,1728l252,1710l256,1691l264,1672l268,1653l276,1636l283,1617l287,1598l295,1579l299,1560l306,1541l311,1522l316,1503l323,1485l328,1466l335,1447l340,1428l344,1409l349,1390l354,1371l356,1354l361,1335l366,1316l371,1300l373,1281l378,1262l380,1245l383,1226l385,1210l387,1193l390,1177l392,1160l392,1143l394,1127l394,1110l397,1096l397,1080l399,1065l399,1049l402,1035l402,1020l402,1004l402,990l402,975l399,961l399,949l399,935l399,921l399,909l399,895l397,881l397,869l397,857l397,845l394,833l394,819l392,807l392,795l390,783l390,772l387,760l387,748l385,738l385,727l383,715l383,705l380,693l380,684l380,675l378,665l378,656l378,646l375,634l375,625l375,615l375,606l373,596l373,587l373,577l373,570l373,561l373,551l373,544l373,535l373,528l373,518l375,511l375,504l375,497l378,487l378,480l380,473l383,466l383,459l385,450l387,442l390,435l392,428l394,421l397,414l399,407l402,400l406,395l409,388l411,381l416,374l418,367l421,362l425,355l428,348l430,341l435,336l437,329l442,324l444,317l449,312l454,307l456,300l461,296l463,291l466,284l471,279l473,272l478,267l480,262l482,255l485,251l490,246l492,241l497,236l499,232l501,225l504,220l506,215l509,210l511,208l513,203l516,199l516,194l518,187l520,180l525,170l525,163l528,154l528,146l528,139l525,132l523,125l518,118l516,109l511,101l509,94l504,90l499,82l492,75l487,68l480,61l475,56l468,52l463,47l456,42l451,35l442,30l437,26l430,23l423,19l416,16l409,11l404,9l399,9l392,4l387,4l383,2l378,2l373,0l368,0l363,2l361,2l356,4l356,9l356,14l361,21l361,23l363,28l366,33l371,37l373,42l375,47l380,52l383,56l385,61l390,66l392,71l397,78l399,85l402,90l404,97l409,104l409,109l413,116l413,123l416,130l416,137l416,144l416,151l416,158l413,165l411,172l406,180l404,187l399,196l397,203l392,210l387,220l380,227l375,236l373,239l371,244l366,248l363,253l359,258l356,262l354,265l352,272l347,277l344,281l342,286l340,291l335,296l333,300l328,305l325,310l321,315l318,322l316,326l314,331l309,336l306,343l304,348l302,355l297,360l295,367l292,371l290,381l287,386l285,393l283,397l280,405l278,412l276,416l273,426l273,433l271,438l268,445l268,452l266,461l266,468l264,476l264,483l264,492l264,499l264,509l264,516l264,525l264,532l264,542l264,551l264,561l264,570l266,580l266,589l268,599l268,608l271,618l271,630l273,639l273,651l276,660l276,672l278,682l278,693l280,705l280,717l283,729l285,741l285,753l287,765l290,776l290,788l292,802l292,814l297,828l297,840l297,852l299,864l299,878l302,890l302,904l304,916l304,930l306,945l306,959l306,971l309,987l309,1001l309,1016l309,1030l309,1044l309,1058l309,1072l309,1087l309,1101l309,1115l306,1132l306,1146l306,1162l304,1177l304,1191l302,1207l302,1222l299,1238l297,1255l295,1269l292,1286l287,1300l285,1316l283,1333l278,1347l276,1364l271,1380l266,1395l264,1411l259,1428l254,1444l249,1458l245,1477l240,1492l235,1508l230,1525l226,1541l221,1556l214,1572l209,1589l204,1603l197,1620l192,1636l188,1650l183,1667l176,1681l171,1698l164,1712l159,1728l152,1743l147,1757l140,1773l135,1788l128,1802l123,1816l119,1830l111,1847l107,1859l102,1873l95,1887l90,1901l85,1913l81,1927l76,1939l71,1951l66,1963l61,1975l57,1989l52,2001l47,2013l42,2022l38,2034l35,2046l31,2055l28,2067l23,2077l21,2086l19,2096l16,2103l12,2112l12,2122l9,2129l7,2138l4,2145l4,2152l4,2159l2,2164l2,2171l2,2176l0,2183l0,2188l0,2193l0,2197l0,2204l0,2212l0,2216l2,2221l7,2228l12,2231l19,2231l26,2231l31,2226l38,2221l45,2216l52,2212l54,2204l59,2202l61,2197l64,2197l64,2197xe" fillcolor="black" stroked="f" o:allowincell="f" style="position:absolute;left:5257;top:7186;width:249;height:1071;flip:x;mso-wrap-style:none;v-text-anchor:middle;rotation:71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58,1982" path="m39,1870l41,1870l43,1870l50,1873l53,1873l58,1873l62,1873l67,1873l72,1873l77,1875l84,1875l91,1878l96,1878l103,1878l110,1878l117,1878l124,1878l131,1878l141,1878l150,1880l157,1878l167,1878l176,1878l186,1878l195,1878l205,1878l217,1878l229,1878l238,1875l248,1873l260,1873l272,1870l283,1868l295,1866l307,1863l319,1863l331,1859l343,1856l355,1854l369,1852l381,1847l393,1842l407,1840l419,1835l433,1830l445,1825l459,1818l474,1814l486,1807l500,1802l512,1795l526,1788l540,1781l555,1773l566,1764l581,1757l595,1747l609,1738l621,1728l638,1719l650,1709l664,1698l676,1686l690,1674l704,1662l719,1650l731,1638l745,1624l759,1612l773,1598l788,1584l799,1572l814,1558l828,1541l840,1527l854,1513l868,1496l880,1482l895,1466l909,1451l921,1435l935,1418l947,1402l961,1385l973,1368l987,1352l999,1335l1011,1319l1023,1300l1037,1283l1049,1267l1063,1248l1075,1231l1087,1212l1097,1193l1111,1177l1121,1158l1132,1141l1144,1122l1156,1103l1166,1084l1175,1068l1187,1049l1199,1030l1209,1011l1218,994l1228,975l1239,956l1247,937l1256,918l1266,899l1275,883l1282,864l1292,847l1299,828l1308,812l1316,793l1323,774l1330,755l1337,738l1342,722l1349,705l1356,686l1363,670l1368,653l1373,637l1377,620l1384,601l1389,584l1394,568l1399,554l1404,537l1406,521l1411,504l1415,487l1420,473l1423,457l1427,440l1432,426l1437,412l1439,395l1444,381l1446,367l1451,350l1453,336l1456,324l1461,310l1465,296l1468,281l1470,270l1472,255l1475,243l1477,232l1482,220l1484,208l1487,196l1489,184l1491,172l1494,161l1496,151l1496,142l1499,132l1501,123l1506,113l1506,104l1508,97l1511,87l1513,80l1513,71l1515,63l1518,56l1520,52l1520,45l1522,37l1525,33l1525,28l1527,23l1530,18l1530,14l1532,11l1534,7l1537,2l1539,0l1544,0l1546,2l1549,4l1551,9l1553,16l1553,18l1553,23l1553,28l1556,33l1556,37l1556,45l1558,49l1558,56l1558,63l1558,71l1558,78l1558,87l1558,94l1558,104l1558,113l1558,123l1558,130l1556,142l1556,151l1556,163l1556,172l1553,184l1553,196l1553,208l1551,220l1551,232l1549,243l1546,255l1544,270l1541,284l1541,296l1539,310l1537,324l1534,338l1532,352l1530,367l1527,381l1522,395l1520,412l1518,426l1513,442l1511,457l1506,473l1503,490l1499,506l1494,523l1491,539l1487,556l1482,573l1477,589l1472,606l1468,625l1463,641l1456,660l1451,677l1446,696l1439,712l1432,731l1425,748l1418,767l1411,786l1404,805l1396,824l1387,843l1377,862l1370,881l1361,899l1351,918l1342,937l1332,956l1323,975l1313,997l1301,1016l1289,1034l1277,1053l1268,1075l1256,1094l1244,1113l1232,1132l1220,1151l1209,1169l1197,1188l1185,1207l1170,1229l1159,1245l1144,1267l1132,1286l1121,1304l1106,1321l1092,1340l1080,1359l1066,1378l1052,1394l1037,1413l1023,1430l1011,1449l997,1466l983,1484l968,1501l954,1518l940,1534l926,1551l911,1567l897,1584l883,1601l868,1615l854,1629l840,1646l823,1660l811,1674l797,1688l783,1702l769,1717l754,1728l740,1743l726,1754l711,1766l697,1781l683,1790l671,1802l657,1811l643,1823l628,1833l614,1842l602,1852l588,1861l574,1868l562,1878l547,1885l536,1892l521,1899l509,1906l495,1913l483,1918l471,1925l457,1932l445,1934l433,1939l419,1944l407,1949l395,1951l383,1956l371,1958l362,1963l348,1965l338,1968l326,1970l317,1972l302,1975l293,1977l283,1979l274,1979l262,1979l250,1982l241,1982l231,1982l222,1982l212,1982l203,1982l195,1982l184,1982l176,1982l167,1979l160,1979l150,1979l143,1977l136,1977l129,1977l119,1975l112,1972l105,1972l98,1970l93,1968l86,1968l81,1965l77,1963l69,1960l62,1958l58,1956l53,1956l46,1951l39,1946l29,1942l22,1939l17,1934l12,1930l5,1923l3,1915l0,1908l0,1901l3,1897l5,1892l10,1885l15,1882l19,1878l27,1875l29,1873l34,1870l36,1870l39,1870l39,1870xe" fillcolor="black" stroked="f" o:allowincell="f" style="position:absolute;left:5462;top:7052;width:737;height:1229;flip:x;mso-wrap-style:none;v-text-anchor:middle;rotation:71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6650</wp:posOffset>
                </wp:positionH>
                <wp:positionV relativeFrom="paragraph">
                  <wp:posOffset>1724025</wp:posOffset>
                </wp:positionV>
                <wp:extent cx="624840" cy="716280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960" cy="716400"/>
                          <a:chOff x="0" y="0"/>
                          <a:chExt cx="624960" cy="716400"/>
                        </a:xfrm>
                      </wpg:grpSpPr>
                      <wps:wsp>
                        <wps:cNvSpPr/>
                        <wps:spPr>
                          <a:xfrm flipH="1">
                            <a:off x="97200" y="132840"/>
                            <a:ext cx="527760" cy="58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5" h="2345">
                                <a:moveTo>
                                  <a:pt x="1307" y="2131"/>
                                </a:moveTo>
                                <a:lnTo>
                                  <a:pt x="1289" y="2137"/>
                                </a:lnTo>
                                <a:lnTo>
                                  <a:pt x="1270" y="2141"/>
                                </a:lnTo>
                                <a:lnTo>
                                  <a:pt x="1253" y="2145"/>
                                </a:lnTo>
                                <a:lnTo>
                                  <a:pt x="1235" y="2148"/>
                                </a:lnTo>
                                <a:lnTo>
                                  <a:pt x="1218" y="2151"/>
                                </a:lnTo>
                                <a:lnTo>
                                  <a:pt x="1202" y="2154"/>
                                </a:lnTo>
                                <a:lnTo>
                                  <a:pt x="1185" y="2155"/>
                                </a:lnTo>
                                <a:lnTo>
                                  <a:pt x="1169" y="2158"/>
                                </a:lnTo>
                                <a:lnTo>
                                  <a:pt x="1153" y="2160"/>
                                </a:lnTo>
                                <a:lnTo>
                                  <a:pt x="1136" y="2161"/>
                                </a:lnTo>
                                <a:lnTo>
                                  <a:pt x="1120" y="2163"/>
                                </a:lnTo>
                                <a:lnTo>
                                  <a:pt x="1103" y="2165"/>
                                </a:lnTo>
                                <a:lnTo>
                                  <a:pt x="1087" y="2167"/>
                                </a:lnTo>
                                <a:lnTo>
                                  <a:pt x="1068" y="2168"/>
                                </a:lnTo>
                                <a:lnTo>
                                  <a:pt x="1051" y="2171"/>
                                </a:lnTo>
                                <a:lnTo>
                                  <a:pt x="1032" y="2174"/>
                                </a:lnTo>
                                <a:lnTo>
                                  <a:pt x="982" y="2181"/>
                                </a:lnTo>
                                <a:lnTo>
                                  <a:pt x="933" y="2187"/>
                                </a:lnTo>
                                <a:lnTo>
                                  <a:pt x="884" y="2190"/>
                                </a:lnTo>
                                <a:lnTo>
                                  <a:pt x="837" y="2191"/>
                                </a:lnTo>
                                <a:lnTo>
                                  <a:pt x="789" y="2191"/>
                                </a:lnTo>
                                <a:lnTo>
                                  <a:pt x="743" y="2188"/>
                                </a:lnTo>
                                <a:lnTo>
                                  <a:pt x="697" y="2184"/>
                                </a:lnTo>
                                <a:lnTo>
                                  <a:pt x="654" y="2178"/>
                                </a:lnTo>
                                <a:lnTo>
                                  <a:pt x="610" y="2170"/>
                                </a:lnTo>
                                <a:lnTo>
                                  <a:pt x="569" y="2160"/>
                                </a:lnTo>
                                <a:lnTo>
                                  <a:pt x="528" y="2148"/>
                                </a:lnTo>
                                <a:lnTo>
                                  <a:pt x="490" y="2135"/>
                                </a:lnTo>
                                <a:lnTo>
                                  <a:pt x="452" y="2119"/>
                                </a:lnTo>
                                <a:lnTo>
                                  <a:pt x="416" y="2104"/>
                                </a:lnTo>
                                <a:lnTo>
                                  <a:pt x="383" y="2083"/>
                                </a:lnTo>
                                <a:lnTo>
                                  <a:pt x="351" y="2063"/>
                                </a:lnTo>
                                <a:lnTo>
                                  <a:pt x="297" y="2016"/>
                                </a:lnTo>
                                <a:lnTo>
                                  <a:pt x="252" y="1963"/>
                                </a:lnTo>
                                <a:lnTo>
                                  <a:pt x="217" y="1904"/>
                                </a:lnTo>
                                <a:lnTo>
                                  <a:pt x="192" y="1840"/>
                                </a:lnTo>
                                <a:lnTo>
                                  <a:pt x="174" y="1774"/>
                                </a:lnTo>
                                <a:lnTo>
                                  <a:pt x="164" y="1705"/>
                                </a:lnTo>
                                <a:lnTo>
                                  <a:pt x="161" y="1636"/>
                                </a:lnTo>
                                <a:lnTo>
                                  <a:pt x="161" y="1566"/>
                                </a:lnTo>
                                <a:lnTo>
                                  <a:pt x="167" y="1498"/>
                                </a:lnTo>
                                <a:lnTo>
                                  <a:pt x="176" y="1433"/>
                                </a:lnTo>
                                <a:lnTo>
                                  <a:pt x="186" y="1370"/>
                                </a:lnTo>
                                <a:lnTo>
                                  <a:pt x="197" y="1313"/>
                                </a:lnTo>
                                <a:lnTo>
                                  <a:pt x="209" y="1261"/>
                                </a:lnTo>
                                <a:lnTo>
                                  <a:pt x="220" y="1216"/>
                                </a:lnTo>
                                <a:lnTo>
                                  <a:pt x="229" y="1179"/>
                                </a:lnTo>
                                <a:lnTo>
                                  <a:pt x="235" y="1152"/>
                                </a:lnTo>
                                <a:lnTo>
                                  <a:pt x="239" y="1095"/>
                                </a:lnTo>
                                <a:lnTo>
                                  <a:pt x="236" y="1022"/>
                                </a:lnTo>
                                <a:lnTo>
                                  <a:pt x="228" y="934"/>
                                </a:lnTo>
                                <a:lnTo>
                                  <a:pt x="216" y="839"/>
                                </a:lnTo>
                                <a:lnTo>
                                  <a:pt x="202" y="739"/>
                                </a:lnTo>
                                <a:lnTo>
                                  <a:pt x="189" y="638"/>
                                </a:lnTo>
                                <a:lnTo>
                                  <a:pt x="177" y="542"/>
                                </a:lnTo>
                                <a:lnTo>
                                  <a:pt x="170" y="454"/>
                                </a:lnTo>
                                <a:lnTo>
                                  <a:pt x="163" y="391"/>
                                </a:lnTo>
                                <a:lnTo>
                                  <a:pt x="153" y="326"/>
                                </a:lnTo>
                                <a:lnTo>
                                  <a:pt x="145" y="261"/>
                                </a:lnTo>
                                <a:lnTo>
                                  <a:pt x="153" y="201"/>
                                </a:lnTo>
                                <a:lnTo>
                                  <a:pt x="167" y="153"/>
                                </a:lnTo>
                                <a:lnTo>
                                  <a:pt x="180" y="112"/>
                                </a:lnTo>
                                <a:lnTo>
                                  <a:pt x="193" y="77"/>
                                </a:lnTo>
                                <a:lnTo>
                                  <a:pt x="206" y="50"/>
                                </a:lnTo>
                                <a:lnTo>
                                  <a:pt x="216" y="28"/>
                                </a:lnTo>
                                <a:lnTo>
                                  <a:pt x="225" y="13"/>
                                </a:lnTo>
                                <a:lnTo>
                                  <a:pt x="230" y="2"/>
                                </a:lnTo>
                                <a:lnTo>
                                  <a:pt x="232" y="0"/>
                                </a:lnTo>
                                <a:lnTo>
                                  <a:pt x="223" y="1"/>
                                </a:lnTo>
                                <a:lnTo>
                                  <a:pt x="203" y="5"/>
                                </a:lnTo>
                                <a:lnTo>
                                  <a:pt x="171" y="17"/>
                                </a:lnTo>
                                <a:lnTo>
                                  <a:pt x="135" y="38"/>
                                </a:lnTo>
                                <a:lnTo>
                                  <a:pt x="96" y="73"/>
                                </a:lnTo>
                                <a:lnTo>
                                  <a:pt x="59" y="122"/>
                                </a:lnTo>
                                <a:lnTo>
                                  <a:pt x="27" y="191"/>
                                </a:lnTo>
                                <a:lnTo>
                                  <a:pt x="4" y="280"/>
                                </a:lnTo>
                                <a:lnTo>
                                  <a:pt x="0" y="382"/>
                                </a:lnTo>
                                <a:lnTo>
                                  <a:pt x="12" y="497"/>
                                </a:lnTo>
                                <a:lnTo>
                                  <a:pt x="33" y="621"/>
                                </a:lnTo>
                                <a:lnTo>
                                  <a:pt x="62" y="746"/>
                                </a:lnTo>
                                <a:lnTo>
                                  <a:pt x="91" y="867"/>
                                </a:lnTo>
                                <a:lnTo>
                                  <a:pt x="115" y="975"/>
                                </a:lnTo>
                                <a:lnTo>
                                  <a:pt x="130" y="1065"/>
                                </a:lnTo>
                                <a:lnTo>
                                  <a:pt x="128" y="1131"/>
                                </a:lnTo>
                                <a:lnTo>
                                  <a:pt x="121" y="1162"/>
                                </a:lnTo>
                                <a:lnTo>
                                  <a:pt x="108" y="1200"/>
                                </a:lnTo>
                                <a:lnTo>
                                  <a:pt x="94" y="1248"/>
                                </a:lnTo>
                                <a:lnTo>
                                  <a:pt x="76" y="1301"/>
                                </a:lnTo>
                                <a:lnTo>
                                  <a:pt x="59" y="1362"/>
                                </a:lnTo>
                                <a:lnTo>
                                  <a:pt x="43" y="1428"/>
                                </a:lnTo>
                                <a:lnTo>
                                  <a:pt x="30" y="1498"/>
                                </a:lnTo>
                                <a:lnTo>
                                  <a:pt x="20" y="1571"/>
                                </a:lnTo>
                                <a:lnTo>
                                  <a:pt x="14" y="1649"/>
                                </a:lnTo>
                                <a:lnTo>
                                  <a:pt x="17" y="1728"/>
                                </a:lnTo>
                                <a:lnTo>
                                  <a:pt x="26" y="1809"/>
                                </a:lnTo>
                                <a:lnTo>
                                  <a:pt x="46" y="1891"/>
                                </a:lnTo>
                                <a:lnTo>
                                  <a:pt x="75" y="1971"/>
                                </a:lnTo>
                                <a:lnTo>
                                  <a:pt x="117" y="2052"/>
                                </a:lnTo>
                                <a:lnTo>
                                  <a:pt x="171" y="2131"/>
                                </a:lnTo>
                                <a:lnTo>
                                  <a:pt x="242" y="2207"/>
                                </a:lnTo>
                                <a:lnTo>
                                  <a:pt x="275" y="2234"/>
                                </a:lnTo>
                                <a:lnTo>
                                  <a:pt x="312" y="2259"/>
                                </a:lnTo>
                                <a:lnTo>
                                  <a:pt x="356" y="2281"/>
                                </a:lnTo>
                                <a:lnTo>
                                  <a:pt x="402" y="2299"/>
                                </a:lnTo>
                                <a:lnTo>
                                  <a:pt x="451" y="2314"/>
                                </a:lnTo>
                                <a:lnTo>
                                  <a:pt x="502" y="2325"/>
                                </a:lnTo>
                                <a:lnTo>
                                  <a:pt x="557" y="2335"/>
                                </a:lnTo>
                                <a:lnTo>
                                  <a:pt x="613" y="2341"/>
                                </a:lnTo>
                                <a:lnTo>
                                  <a:pt x="671" y="2345"/>
                                </a:lnTo>
                                <a:lnTo>
                                  <a:pt x="730" y="2345"/>
                                </a:lnTo>
                                <a:lnTo>
                                  <a:pt x="790" y="2344"/>
                                </a:lnTo>
                                <a:lnTo>
                                  <a:pt x="849" y="2341"/>
                                </a:lnTo>
                                <a:lnTo>
                                  <a:pt x="910" y="2334"/>
                                </a:lnTo>
                                <a:lnTo>
                                  <a:pt x="969" y="2327"/>
                                </a:lnTo>
                                <a:lnTo>
                                  <a:pt x="1027" y="2316"/>
                                </a:lnTo>
                                <a:lnTo>
                                  <a:pt x="1083" y="2304"/>
                                </a:lnTo>
                                <a:lnTo>
                                  <a:pt x="1139" y="2289"/>
                                </a:lnTo>
                                <a:lnTo>
                                  <a:pt x="1192" y="2270"/>
                                </a:lnTo>
                                <a:lnTo>
                                  <a:pt x="1244" y="2252"/>
                                </a:lnTo>
                                <a:lnTo>
                                  <a:pt x="1291" y="2230"/>
                                </a:lnTo>
                                <a:lnTo>
                                  <a:pt x="1338" y="2207"/>
                                </a:lnTo>
                                <a:lnTo>
                                  <a:pt x="1379" y="2184"/>
                                </a:lnTo>
                                <a:lnTo>
                                  <a:pt x="1418" y="2160"/>
                                </a:lnTo>
                                <a:lnTo>
                                  <a:pt x="1454" y="2137"/>
                                </a:lnTo>
                                <a:lnTo>
                                  <a:pt x="1486" y="2115"/>
                                </a:lnTo>
                                <a:lnTo>
                                  <a:pt x="1515" y="2094"/>
                                </a:lnTo>
                                <a:lnTo>
                                  <a:pt x="1538" y="2075"/>
                                </a:lnTo>
                                <a:lnTo>
                                  <a:pt x="1558" y="2058"/>
                                </a:lnTo>
                                <a:lnTo>
                                  <a:pt x="1574" y="2045"/>
                                </a:lnTo>
                                <a:lnTo>
                                  <a:pt x="1585" y="2033"/>
                                </a:lnTo>
                                <a:lnTo>
                                  <a:pt x="1592" y="2027"/>
                                </a:lnTo>
                                <a:lnTo>
                                  <a:pt x="1595" y="2025"/>
                                </a:lnTo>
                                <a:lnTo>
                                  <a:pt x="1594" y="2025"/>
                                </a:lnTo>
                                <a:lnTo>
                                  <a:pt x="1589" y="2027"/>
                                </a:lnTo>
                                <a:lnTo>
                                  <a:pt x="1584" y="2030"/>
                                </a:lnTo>
                                <a:lnTo>
                                  <a:pt x="1575" y="2033"/>
                                </a:lnTo>
                                <a:lnTo>
                                  <a:pt x="1564" y="2039"/>
                                </a:lnTo>
                                <a:lnTo>
                                  <a:pt x="1551" y="2045"/>
                                </a:lnTo>
                                <a:lnTo>
                                  <a:pt x="1535" y="2050"/>
                                </a:lnTo>
                                <a:lnTo>
                                  <a:pt x="1516" y="2058"/>
                                </a:lnTo>
                                <a:lnTo>
                                  <a:pt x="1497" y="2066"/>
                                </a:lnTo>
                                <a:lnTo>
                                  <a:pt x="1474" y="2075"/>
                                </a:lnTo>
                                <a:lnTo>
                                  <a:pt x="1451" y="2083"/>
                                </a:lnTo>
                                <a:lnTo>
                                  <a:pt x="1425" y="2092"/>
                                </a:lnTo>
                                <a:lnTo>
                                  <a:pt x="1398" y="2102"/>
                                </a:lnTo>
                                <a:lnTo>
                                  <a:pt x="1369" y="2111"/>
                                </a:lnTo>
                                <a:lnTo>
                                  <a:pt x="1339" y="2121"/>
                                </a:lnTo>
                                <a:lnTo>
                                  <a:pt x="1307" y="2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1600"/>
                            <a:ext cx="5022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2029">
                                <a:moveTo>
                                  <a:pt x="1285" y="2029"/>
                                </a:moveTo>
                                <a:lnTo>
                                  <a:pt x="1286" y="2010"/>
                                </a:lnTo>
                                <a:lnTo>
                                  <a:pt x="1302" y="1971"/>
                                </a:lnTo>
                                <a:lnTo>
                                  <a:pt x="1326" y="1912"/>
                                </a:lnTo>
                                <a:lnTo>
                                  <a:pt x="1354" y="1838"/>
                                </a:lnTo>
                                <a:lnTo>
                                  <a:pt x="1375" y="1746"/>
                                </a:lnTo>
                                <a:lnTo>
                                  <a:pt x="1387" y="1641"/>
                                </a:lnTo>
                                <a:lnTo>
                                  <a:pt x="1381" y="1524"/>
                                </a:lnTo>
                                <a:lnTo>
                                  <a:pt x="1354" y="1396"/>
                                </a:lnTo>
                                <a:lnTo>
                                  <a:pt x="1332" y="1334"/>
                                </a:lnTo>
                                <a:lnTo>
                                  <a:pt x="1306" y="1280"/>
                                </a:lnTo>
                                <a:lnTo>
                                  <a:pt x="1278" y="1231"/>
                                </a:lnTo>
                                <a:lnTo>
                                  <a:pt x="1246" y="1189"/>
                                </a:lnTo>
                                <a:lnTo>
                                  <a:pt x="1213" y="1153"/>
                                </a:lnTo>
                                <a:lnTo>
                                  <a:pt x="1177" y="1120"/>
                                </a:lnTo>
                                <a:lnTo>
                                  <a:pt x="1139" y="1093"/>
                                </a:lnTo>
                                <a:lnTo>
                                  <a:pt x="1100" y="1070"/>
                                </a:lnTo>
                                <a:lnTo>
                                  <a:pt x="1060" y="1048"/>
                                </a:lnTo>
                                <a:lnTo>
                                  <a:pt x="1018" y="1029"/>
                                </a:lnTo>
                                <a:lnTo>
                                  <a:pt x="975" y="1012"/>
                                </a:lnTo>
                                <a:lnTo>
                                  <a:pt x="933" y="996"/>
                                </a:lnTo>
                                <a:lnTo>
                                  <a:pt x="890" y="981"/>
                                </a:lnTo>
                                <a:lnTo>
                                  <a:pt x="847" y="965"/>
                                </a:lnTo>
                                <a:lnTo>
                                  <a:pt x="804" y="947"/>
                                </a:lnTo>
                                <a:lnTo>
                                  <a:pt x="762" y="929"/>
                                </a:lnTo>
                                <a:lnTo>
                                  <a:pt x="723" y="903"/>
                                </a:lnTo>
                                <a:lnTo>
                                  <a:pt x="686" y="867"/>
                                </a:lnTo>
                                <a:lnTo>
                                  <a:pt x="653" y="822"/>
                                </a:lnTo>
                                <a:lnTo>
                                  <a:pt x="621" y="771"/>
                                </a:lnTo>
                                <a:lnTo>
                                  <a:pt x="592" y="712"/>
                                </a:lnTo>
                                <a:lnTo>
                                  <a:pt x="565" y="650"/>
                                </a:lnTo>
                                <a:lnTo>
                                  <a:pt x="539" y="584"/>
                                </a:lnTo>
                                <a:lnTo>
                                  <a:pt x="514" y="517"/>
                                </a:lnTo>
                                <a:lnTo>
                                  <a:pt x="490" y="451"/>
                                </a:lnTo>
                                <a:lnTo>
                                  <a:pt x="467" y="388"/>
                                </a:lnTo>
                                <a:lnTo>
                                  <a:pt x="442" y="328"/>
                                </a:lnTo>
                                <a:lnTo>
                                  <a:pt x="419" y="273"/>
                                </a:lnTo>
                                <a:lnTo>
                                  <a:pt x="394" y="226"/>
                                </a:lnTo>
                                <a:lnTo>
                                  <a:pt x="368" y="187"/>
                                </a:lnTo>
                                <a:lnTo>
                                  <a:pt x="340" y="158"/>
                                </a:lnTo>
                                <a:lnTo>
                                  <a:pt x="311" y="141"/>
                                </a:lnTo>
                                <a:lnTo>
                                  <a:pt x="270" y="126"/>
                                </a:lnTo>
                                <a:lnTo>
                                  <a:pt x="232" y="115"/>
                                </a:lnTo>
                                <a:lnTo>
                                  <a:pt x="198" y="105"/>
                                </a:lnTo>
                                <a:lnTo>
                                  <a:pt x="166" y="98"/>
                                </a:lnTo>
                                <a:lnTo>
                                  <a:pt x="137" y="92"/>
                                </a:lnTo>
                                <a:lnTo>
                                  <a:pt x="111" y="87"/>
                                </a:lnTo>
                                <a:lnTo>
                                  <a:pt x="90" y="85"/>
                                </a:lnTo>
                                <a:lnTo>
                                  <a:pt x="70" y="83"/>
                                </a:lnTo>
                                <a:lnTo>
                                  <a:pt x="52" y="83"/>
                                </a:lnTo>
                                <a:lnTo>
                                  <a:pt x="38" y="83"/>
                                </a:lnTo>
                                <a:lnTo>
                                  <a:pt x="26" y="85"/>
                                </a:lnTo>
                                <a:lnTo>
                                  <a:pt x="16" y="85"/>
                                </a:lnTo>
                                <a:lnTo>
                                  <a:pt x="9" y="86"/>
                                </a:lnTo>
                                <a:lnTo>
                                  <a:pt x="5" y="87"/>
                                </a:lnTo>
                                <a:lnTo>
                                  <a:pt x="2" y="89"/>
                                </a:lnTo>
                                <a:lnTo>
                                  <a:pt x="0" y="89"/>
                                </a:lnTo>
                                <a:lnTo>
                                  <a:pt x="2" y="87"/>
                                </a:lnTo>
                                <a:lnTo>
                                  <a:pt x="8" y="83"/>
                                </a:lnTo>
                                <a:lnTo>
                                  <a:pt x="16" y="76"/>
                                </a:lnTo>
                                <a:lnTo>
                                  <a:pt x="29" y="67"/>
                                </a:lnTo>
                                <a:lnTo>
                                  <a:pt x="45" y="57"/>
                                </a:lnTo>
                                <a:lnTo>
                                  <a:pt x="64" y="47"/>
                                </a:lnTo>
                                <a:lnTo>
                                  <a:pt x="85" y="36"/>
                                </a:lnTo>
                                <a:lnTo>
                                  <a:pt x="110" y="26"/>
                                </a:lnTo>
                                <a:lnTo>
                                  <a:pt x="137" y="17"/>
                                </a:lnTo>
                                <a:lnTo>
                                  <a:pt x="166" y="8"/>
                                </a:lnTo>
                                <a:lnTo>
                                  <a:pt x="199" y="4"/>
                                </a:lnTo>
                                <a:lnTo>
                                  <a:pt x="234" y="0"/>
                                </a:lnTo>
                                <a:lnTo>
                                  <a:pt x="270" y="1"/>
                                </a:lnTo>
                                <a:lnTo>
                                  <a:pt x="309" y="4"/>
                                </a:lnTo>
                                <a:lnTo>
                                  <a:pt x="349" y="13"/>
                                </a:lnTo>
                                <a:lnTo>
                                  <a:pt x="392" y="26"/>
                                </a:lnTo>
                                <a:lnTo>
                                  <a:pt x="421" y="43"/>
                                </a:lnTo>
                                <a:lnTo>
                                  <a:pt x="448" y="72"/>
                                </a:lnTo>
                                <a:lnTo>
                                  <a:pt x="474" y="112"/>
                                </a:lnTo>
                                <a:lnTo>
                                  <a:pt x="499" y="159"/>
                                </a:lnTo>
                                <a:lnTo>
                                  <a:pt x="523" y="214"/>
                                </a:lnTo>
                                <a:lnTo>
                                  <a:pt x="546" y="274"/>
                                </a:lnTo>
                                <a:lnTo>
                                  <a:pt x="571" y="338"/>
                                </a:lnTo>
                                <a:lnTo>
                                  <a:pt x="595" y="404"/>
                                </a:lnTo>
                                <a:lnTo>
                                  <a:pt x="620" y="470"/>
                                </a:lnTo>
                                <a:lnTo>
                                  <a:pt x="645" y="535"/>
                                </a:lnTo>
                                <a:lnTo>
                                  <a:pt x="673" y="598"/>
                                </a:lnTo>
                                <a:lnTo>
                                  <a:pt x="702" y="657"/>
                                </a:lnTo>
                                <a:lnTo>
                                  <a:pt x="733" y="709"/>
                                </a:lnTo>
                                <a:lnTo>
                                  <a:pt x="766" y="753"/>
                                </a:lnTo>
                                <a:lnTo>
                                  <a:pt x="802" y="789"/>
                                </a:lnTo>
                                <a:lnTo>
                                  <a:pt x="843" y="815"/>
                                </a:lnTo>
                                <a:lnTo>
                                  <a:pt x="884" y="834"/>
                                </a:lnTo>
                                <a:lnTo>
                                  <a:pt x="929" y="853"/>
                                </a:lnTo>
                                <a:lnTo>
                                  <a:pt x="975" y="870"/>
                                </a:lnTo>
                                <a:lnTo>
                                  <a:pt x="1023" y="889"/>
                                </a:lnTo>
                                <a:lnTo>
                                  <a:pt x="1069" y="907"/>
                                </a:lnTo>
                                <a:lnTo>
                                  <a:pt x="1116" y="929"/>
                                </a:lnTo>
                                <a:lnTo>
                                  <a:pt x="1164" y="950"/>
                                </a:lnTo>
                                <a:lnTo>
                                  <a:pt x="1210" y="976"/>
                                </a:lnTo>
                                <a:lnTo>
                                  <a:pt x="1254" y="1004"/>
                                </a:lnTo>
                                <a:lnTo>
                                  <a:pt x="1298" y="1035"/>
                                </a:lnTo>
                                <a:lnTo>
                                  <a:pt x="1339" y="1070"/>
                                </a:lnTo>
                                <a:lnTo>
                                  <a:pt x="1377" y="1110"/>
                                </a:lnTo>
                                <a:lnTo>
                                  <a:pt x="1413" y="1155"/>
                                </a:lnTo>
                                <a:lnTo>
                                  <a:pt x="1445" y="1205"/>
                                </a:lnTo>
                                <a:lnTo>
                                  <a:pt x="1472" y="1261"/>
                                </a:lnTo>
                                <a:lnTo>
                                  <a:pt x="1495" y="1324"/>
                                </a:lnTo>
                                <a:lnTo>
                                  <a:pt x="1511" y="1390"/>
                                </a:lnTo>
                                <a:lnTo>
                                  <a:pt x="1518" y="1457"/>
                                </a:lnTo>
                                <a:lnTo>
                                  <a:pt x="1518" y="1521"/>
                                </a:lnTo>
                                <a:lnTo>
                                  <a:pt x="1511" y="1586"/>
                                </a:lnTo>
                                <a:lnTo>
                                  <a:pt x="1498" y="1648"/>
                                </a:lnTo>
                                <a:lnTo>
                                  <a:pt x="1482" y="1708"/>
                                </a:lnTo>
                                <a:lnTo>
                                  <a:pt x="1460" y="1764"/>
                                </a:lnTo>
                                <a:lnTo>
                                  <a:pt x="1437" y="1816"/>
                                </a:lnTo>
                                <a:lnTo>
                                  <a:pt x="1413" y="1865"/>
                                </a:lnTo>
                                <a:lnTo>
                                  <a:pt x="1388" y="1908"/>
                                </a:lnTo>
                                <a:lnTo>
                                  <a:pt x="1364" y="1946"/>
                                </a:lnTo>
                                <a:lnTo>
                                  <a:pt x="1341" y="1977"/>
                                </a:lnTo>
                                <a:lnTo>
                                  <a:pt x="1321" y="2002"/>
                                </a:lnTo>
                                <a:lnTo>
                                  <a:pt x="1303" y="2019"/>
                                </a:lnTo>
                                <a:lnTo>
                                  <a:pt x="1292" y="2029"/>
                                </a:lnTo>
                                <a:lnTo>
                                  <a:pt x="1285" y="20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320" y="0"/>
                            <a:ext cx="475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590">
                                <a:moveTo>
                                  <a:pt x="139" y="0"/>
                                </a:moveTo>
                                <a:lnTo>
                                  <a:pt x="141" y="14"/>
                                </a:lnTo>
                                <a:lnTo>
                                  <a:pt x="144" y="53"/>
                                </a:lnTo>
                                <a:lnTo>
                                  <a:pt x="142" y="114"/>
                                </a:lnTo>
                                <a:lnTo>
                                  <a:pt x="129" y="191"/>
                                </a:lnTo>
                                <a:lnTo>
                                  <a:pt x="116" y="291"/>
                                </a:lnTo>
                                <a:lnTo>
                                  <a:pt x="114" y="401"/>
                                </a:lnTo>
                                <a:lnTo>
                                  <a:pt x="112" y="499"/>
                                </a:lnTo>
                                <a:lnTo>
                                  <a:pt x="101" y="561"/>
                                </a:lnTo>
                                <a:lnTo>
                                  <a:pt x="89" y="575"/>
                                </a:lnTo>
                                <a:lnTo>
                                  <a:pt x="75" y="585"/>
                                </a:lnTo>
                                <a:lnTo>
                                  <a:pt x="59" y="590"/>
                                </a:lnTo>
                                <a:lnTo>
                                  <a:pt x="43" y="590"/>
                                </a:lnTo>
                                <a:lnTo>
                                  <a:pt x="29" y="585"/>
                                </a:lnTo>
                                <a:lnTo>
                                  <a:pt x="16" y="577"/>
                                </a:lnTo>
                                <a:lnTo>
                                  <a:pt x="8" y="564"/>
                                </a:lnTo>
                                <a:lnTo>
                                  <a:pt x="7" y="547"/>
                                </a:lnTo>
                                <a:lnTo>
                                  <a:pt x="7" y="522"/>
                                </a:lnTo>
                                <a:lnTo>
                                  <a:pt x="4" y="490"/>
                                </a:lnTo>
                                <a:lnTo>
                                  <a:pt x="1" y="453"/>
                                </a:lnTo>
                                <a:lnTo>
                                  <a:pt x="0" y="408"/>
                                </a:lnTo>
                                <a:lnTo>
                                  <a:pt x="0" y="361"/>
                                </a:lnTo>
                                <a:lnTo>
                                  <a:pt x="4" y="309"/>
                                </a:lnTo>
                                <a:lnTo>
                                  <a:pt x="13" y="255"/>
                                </a:lnTo>
                                <a:lnTo>
                                  <a:pt x="30" y="200"/>
                                </a:lnTo>
                                <a:lnTo>
                                  <a:pt x="50" y="150"/>
                                </a:lnTo>
                                <a:lnTo>
                                  <a:pt x="69" y="108"/>
                                </a:lnTo>
                                <a:lnTo>
                                  <a:pt x="88" y="73"/>
                                </a:lnTo>
                                <a:lnTo>
                                  <a:pt x="105" y="46"/>
                                </a:lnTo>
                                <a:lnTo>
                                  <a:pt x="118" y="26"/>
                                </a:lnTo>
                                <a:lnTo>
                                  <a:pt x="129" y="12"/>
                                </a:lnTo>
                                <a:lnTo>
                                  <a:pt x="137" y="3"/>
                                </a:lnTo>
                                <a:lnTo>
                                  <a:pt x="1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600" y="462960"/>
                            <a:ext cx="1778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720">
                                <a:moveTo>
                                  <a:pt x="37" y="0"/>
                                </a:moveTo>
                                <a:lnTo>
                                  <a:pt x="33" y="19"/>
                                </a:lnTo>
                                <a:lnTo>
                                  <a:pt x="22" y="71"/>
                                </a:lnTo>
                                <a:lnTo>
                                  <a:pt x="9" y="147"/>
                                </a:lnTo>
                                <a:lnTo>
                                  <a:pt x="0" y="239"/>
                                </a:lnTo>
                                <a:lnTo>
                                  <a:pt x="0" y="338"/>
                                </a:lnTo>
                                <a:lnTo>
                                  <a:pt x="16" y="439"/>
                                </a:lnTo>
                                <a:lnTo>
                                  <a:pt x="50" y="530"/>
                                </a:lnTo>
                                <a:lnTo>
                                  <a:pt x="111" y="603"/>
                                </a:lnTo>
                                <a:lnTo>
                                  <a:pt x="148" y="632"/>
                                </a:lnTo>
                                <a:lnTo>
                                  <a:pt x="187" y="655"/>
                                </a:lnTo>
                                <a:lnTo>
                                  <a:pt x="225" y="675"/>
                                </a:lnTo>
                                <a:lnTo>
                                  <a:pt x="262" y="689"/>
                                </a:lnTo>
                                <a:lnTo>
                                  <a:pt x="298" y="701"/>
                                </a:lnTo>
                                <a:lnTo>
                                  <a:pt x="334" y="709"/>
                                </a:lnTo>
                                <a:lnTo>
                                  <a:pt x="369" y="715"/>
                                </a:lnTo>
                                <a:lnTo>
                                  <a:pt x="400" y="718"/>
                                </a:lnTo>
                                <a:lnTo>
                                  <a:pt x="429" y="720"/>
                                </a:lnTo>
                                <a:lnTo>
                                  <a:pt x="456" y="720"/>
                                </a:lnTo>
                                <a:lnTo>
                                  <a:pt x="479" y="718"/>
                                </a:lnTo>
                                <a:lnTo>
                                  <a:pt x="500" y="717"/>
                                </a:lnTo>
                                <a:lnTo>
                                  <a:pt x="517" y="714"/>
                                </a:lnTo>
                                <a:lnTo>
                                  <a:pt x="528" y="712"/>
                                </a:lnTo>
                                <a:lnTo>
                                  <a:pt x="536" y="709"/>
                                </a:lnTo>
                                <a:lnTo>
                                  <a:pt x="539" y="709"/>
                                </a:lnTo>
                                <a:lnTo>
                                  <a:pt x="536" y="709"/>
                                </a:lnTo>
                                <a:lnTo>
                                  <a:pt x="528" y="707"/>
                                </a:lnTo>
                                <a:lnTo>
                                  <a:pt x="515" y="704"/>
                                </a:lnTo>
                                <a:lnTo>
                                  <a:pt x="500" y="699"/>
                                </a:lnTo>
                                <a:lnTo>
                                  <a:pt x="479" y="694"/>
                                </a:lnTo>
                                <a:lnTo>
                                  <a:pt x="456" y="686"/>
                                </a:lnTo>
                                <a:lnTo>
                                  <a:pt x="432" y="676"/>
                                </a:lnTo>
                                <a:lnTo>
                                  <a:pt x="405" y="666"/>
                                </a:lnTo>
                                <a:lnTo>
                                  <a:pt x="377" y="655"/>
                                </a:lnTo>
                                <a:lnTo>
                                  <a:pt x="348" y="640"/>
                                </a:lnTo>
                                <a:lnTo>
                                  <a:pt x="320" y="625"/>
                                </a:lnTo>
                                <a:lnTo>
                                  <a:pt x="291" y="607"/>
                                </a:lnTo>
                                <a:lnTo>
                                  <a:pt x="264" y="589"/>
                                </a:lnTo>
                                <a:lnTo>
                                  <a:pt x="238" y="567"/>
                                </a:lnTo>
                                <a:lnTo>
                                  <a:pt x="213" y="544"/>
                                </a:lnTo>
                                <a:lnTo>
                                  <a:pt x="192" y="520"/>
                                </a:lnTo>
                                <a:lnTo>
                                  <a:pt x="151" y="453"/>
                                </a:lnTo>
                                <a:lnTo>
                                  <a:pt x="118" y="374"/>
                                </a:lnTo>
                                <a:lnTo>
                                  <a:pt x="92" y="290"/>
                                </a:lnTo>
                                <a:lnTo>
                                  <a:pt x="71" y="203"/>
                                </a:lnTo>
                                <a:lnTo>
                                  <a:pt x="55" y="126"/>
                                </a:lnTo>
                                <a:lnTo>
                                  <a:pt x="45" y="61"/>
                                </a:lnTo>
                                <a:lnTo>
                                  <a:pt x="39" y="16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45pt;margin-top:135.75pt;width:49.2pt;height:56.4pt" coordorigin="1789,2715" coordsize="984,1128">
                <v:shape id="shape_0" coordsize="1595,2345" path="m1307,2131l1289,2137l1270,2141l1253,2145l1235,2148l1218,2151l1202,2154l1185,2155l1169,2158l1153,2160l1136,2161l1120,2163l1103,2165l1087,2167l1068,2168l1051,2171l1032,2174l982,2181l933,2187l884,2190l837,2191l789,2191l743,2188l697,2184l654,2178l610,2170l569,2160l528,2148l490,2135l452,2119l416,2104l383,2083l351,2063l297,2016l252,1963l217,1904l192,1840l174,1774l164,1705l161,1636l161,1566l167,1498l176,1433l186,1370l197,1313l209,1261l220,1216l229,1179l235,1152l239,1095l236,1022l228,934l216,839l202,739l189,638l177,542l170,454l163,391l153,326l145,261l153,201l167,153l180,112l193,77l206,50l216,28l225,13l230,2l232,0l223,1l203,5l171,17l135,38l96,73l59,122l27,191l4,280l0,382l12,497l33,621l62,746l91,867l115,975l130,1065l128,1131l121,1162l108,1200l94,1248l76,1301l59,1362l43,1428l30,1498l20,1571l14,1649l17,1728l26,1809l46,1891l75,1971l117,2052l171,2131l242,2207l275,2234l312,2259l356,2281l402,2299l451,2314l502,2325l557,2335l613,2341l671,2345l730,2345l790,2344l849,2341l910,2334l969,2327l1027,2316l1083,2304l1139,2289l1192,2270l1244,2252l1291,2230l1338,2207l1379,2184l1418,2160l1454,2137l1486,2115l1515,2094l1538,2075l1558,2058l1574,2045l1585,2033l1592,2027l1595,2025l1594,2025l1589,2027l1584,2030l1575,2033l1564,2039l1551,2045l1535,2050l1516,2058l1497,2066l1474,2075l1451,2083l1425,2092l1398,2102l1369,2111l1339,2121l1307,2131xe" fillcolor="black" stroked="f" o:allowincell="f" style="position:absolute;left:1943;top:2924;width:830;height:918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8,2029" path="m1285,2029l1286,2010l1302,1971l1326,1912l1354,1838l1375,1746l1387,1641l1381,1524l1354,1396l1332,1334l1306,1280l1278,1231l1246,1189l1213,1153l1177,1120l1139,1093l1100,1070l1060,1048l1018,1029l975,1012l933,996l890,981l847,965l804,947l762,929l723,903l686,867l653,822l621,771l592,712l565,650l539,584l514,517l490,451l467,388l442,328l419,273l394,226l368,187l340,158l311,141l270,126l232,115l198,105l166,98l137,92l111,87l90,85l70,83l52,83l38,83l26,85l16,85l9,86l5,87l2,89l0,89l2,87l8,83l16,76l29,67l45,57l64,47l85,36l110,26l137,17l166,8l199,4l234,0l270,1l309,4l349,13l392,26l421,43l448,72l474,112l499,159l523,214l546,274l571,338l595,404l620,470l645,535l673,598l702,657l733,709l766,753l802,789l843,815l884,834l929,853l975,870l1023,889l1069,907l1116,929l1164,950l1210,976l1254,1004l1298,1035l1339,1070l1377,1110l1413,1155l1445,1205l1472,1261l1495,1324l1511,1390l1518,1457l1518,1521l1511,1586l1498,1648l1482,1708l1460,1764l1437,1816l1413,1865l1388,1908l1364,1946l1341,1977l1321,2002l1303,2019l1292,2029l1285,2029xe" fillcolor="black" stroked="f" o:allowincell="f" style="position:absolute;left:1790;top:2891;width:790;height:794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,590" path="m139,0l141,14l144,53l142,114l129,191l116,291l114,401l112,499l101,561l89,575l75,585l59,590l43,590l29,585l16,577l8,564l7,547l7,522l4,490l1,453l0,408l0,361l4,309l13,255l30,200l50,150l69,108l88,73l105,46l118,26l129,12l137,3l139,0xe" fillcolor="black" stroked="f" o:allowincell="f" style="position:absolute;left:2534;top:2715;width:74;height:230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9,720" path="m37,0l33,19l22,71l9,147l0,239l0,338l16,439l50,530l111,603l148,632l187,655l225,675l262,689l298,701l334,709l369,715l400,718l429,720l456,720l479,718l500,717l517,714l528,712l536,709l539,709l536,709l528,707l515,704l500,699l479,694l456,686l432,676l405,666l377,655l348,640l320,625l291,607l264,589l238,567l213,544l192,520l151,453l118,374l92,290l71,203l55,126l45,61l39,16l37,0xe" fillcolor="black" stroked="f" o:allowincell="f" style="position:absolute;left:2320;top:3444;width:279;height:281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7515</wp:posOffset>
                </wp:positionH>
                <wp:positionV relativeFrom="paragraph">
                  <wp:posOffset>2064385</wp:posOffset>
                </wp:positionV>
                <wp:extent cx="624840" cy="716280"/>
                <wp:effectExtent l="635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960" cy="716400"/>
                          <a:chOff x="0" y="0"/>
                          <a:chExt cx="624960" cy="716400"/>
                        </a:xfrm>
                      </wpg:grpSpPr>
                      <wps:wsp>
                        <wps:cNvSpPr/>
                        <wps:spPr>
                          <a:xfrm flipH="1">
                            <a:off x="97200" y="132840"/>
                            <a:ext cx="527760" cy="58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5" h="2345">
                                <a:moveTo>
                                  <a:pt x="1307" y="2131"/>
                                </a:moveTo>
                                <a:lnTo>
                                  <a:pt x="1289" y="2137"/>
                                </a:lnTo>
                                <a:lnTo>
                                  <a:pt x="1270" y="2141"/>
                                </a:lnTo>
                                <a:lnTo>
                                  <a:pt x="1253" y="2145"/>
                                </a:lnTo>
                                <a:lnTo>
                                  <a:pt x="1235" y="2148"/>
                                </a:lnTo>
                                <a:lnTo>
                                  <a:pt x="1218" y="2151"/>
                                </a:lnTo>
                                <a:lnTo>
                                  <a:pt x="1202" y="2154"/>
                                </a:lnTo>
                                <a:lnTo>
                                  <a:pt x="1185" y="2155"/>
                                </a:lnTo>
                                <a:lnTo>
                                  <a:pt x="1169" y="2158"/>
                                </a:lnTo>
                                <a:lnTo>
                                  <a:pt x="1153" y="2160"/>
                                </a:lnTo>
                                <a:lnTo>
                                  <a:pt x="1136" y="2161"/>
                                </a:lnTo>
                                <a:lnTo>
                                  <a:pt x="1120" y="2163"/>
                                </a:lnTo>
                                <a:lnTo>
                                  <a:pt x="1103" y="2165"/>
                                </a:lnTo>
                                <a:lnTo>
                                  <a:pt x="1087" y="2167"/>
                                </a:lnTo>
                                <a:lnTo>
                                  <a:pt x="1068" y="2168"/>
                                </a:lnTo>
                                <a:lnTo>
                                  <a:pt x="1051" y="2171"/>
                                </a:lnTo>
                                <a:lnTo>
                                  <a:pt x="1032" y="2174"/>
                                </a:lnTo>
                                <a:lnTo>
                                  <a:pt x="982" y="2181"/>
                                </a:lnTo>
                                <a:lnTo>
                                  <a:pt x="933" y="2187"/>
                                </a:lnTo>
                                <a:lnTo>
                                  <a:pt x="884" y="2190"/>
                                </a:lnTo>
                                <a:lnTo>
                                  <a:pt x="837" y="2191"/>
                                </a:lnTo>
                                <a:lnTo>
                                  <a:pt x="789" y="2191"/>
                                </a:lnTo>
                                <a:lnTo>
                                  <a:pt x="743" y="2188"/>
                                </a:lnTo>
                                <a:lnTo>
                                  <a:pt x="697" y="2184"/>
                                </a:lnTo>
                                <a:lnTo>
                                  <a:pt x="654" y="2178"/>
                                </a:lnTo>
                                <a:lnTo>
                                  <a:pt x="610" y="2170"/>
                                </a:lnTo>
                                <a:lnTo>
                                  <a:pt x="569" y="2160"/>
                                </a:lnTo>
                                <a:lnTo>
                                  <a:pt x="528" y="2148"/>
                                </a:lnTo>
                                <a:lnTo>
                                  <a:pt x="490" y="2135"/>
                                </a:lnTo>
                                <a:lnTo>
                                  <a:pt x="452" y="2119"/>
                                </a:lnTo>
                                <a:lnTo>
                                  <a:pt x="416" y="2104"/>
                                </a:lnTo>
                                <a:lnTo>
                                  <a:pt x="383" y="2083"/>
                                </a:lnTo>
                                <a:lnTo>
                                  <a:pt x="351" y="2063"/>
                                </a:lnTo>
                                <a:lnTo>
                                  <a:pt x="297" y="2016"/>
                                </a:lnTo>
                                <a:lnTo>
                                  <a:pt x="252" y="1963"/>
                                </a:lnTo>
                                <a:lnTo>
                                  <a:pt x="217" y="1904"/>
                                </a:lnTo>
                                <a:lnTo>
                                  <a:pt x="192" y="1840"/>
                                </a:lnTo>
                                <a:lnTo>
                                  <a:pt x="174" y="1774"/>
                                </a:lnTo>
                                <a:lnTo>
                                  <a:pt x="164" y="1705"/>
                                </a:lnTo>
                                <a:lnTo>
                                  <a:pt x="161" y="1636"/>
                                </a:lnTo>
                                <a:lnTo>
                                  <a:pt x="161" y="1566"/>
                                </a:lnTo>
                                <a:lnTo>
                                  <a:pt x="167" y="1498"/>
                                </a:lnTo>
                                <a:lnTo>
                                  <a:pt x="176" y="1433"/>
                                </a:lnTo>
                                <a:lnTo>
                                  <a:pt x="186" y="1370"/>
                                </a:lnTo>
                                <a:lnTo>
                                  <a:pt x="197" y="1313"/>
                                </a:lnTo>
                                <a:lnTo>
                                  <a:pt x="209" y="1261"/>
                                </a:lnTo>
                                <a:lnTo>
                                  <a:pt x="220" y="1216"/>
                                </a:lnTo>
                                <a:lnTo>
                                  <a:pt x="229" y="1179"/>
                                </a:lnTo>
                                <a:lnTo>
                                  <a:pt x="235" y="1152"/>
                                </a:lnTo>
                                <a:lnTo>
                                  <a:pt x="239" y="1095"/>
                                </a:lnTo>
                                <a:lnTo>
                                  <a:pt x="236" y="1022"/>
                                </a:lnTo>
                                <a:lnTo>
                                  <a:pt x="228" y="934"/>
                                </a:lnTo>
                                <a:lnTo>
                                  <a:pt x="216" y="839"/>
                                </a:lnTo>
                                <a:lnTo>
                                  <a:pt x="202" y="739"/>
                                </a:lnTo>
                                <a:lnTo>
                                  <a:pt x="189" y="638"/>
                                </a:lnTo>
                                <a:lnTo>
                                  <a:pt x="177" y="542"/>
                                </a:lnTo>
                                <a:lnTo>
                                  <a:pt x="170" y="454"/>
                                </a:lnTo>
                                <a:lnTo>
                                  <a:pt x="163" y="391"/>
                                </a:lnTo>
                                <a:lnTo>
                                  <a:pt x="153" y="326"/>
                                </a:lnTo>
                                <a:lnTo>
                                  <a:pt x="145" y="261"/>
                                </a:lnTo>
                                <a:lnTo>
                                  <a:pt x="153" y="201"/>
                                </a:lnTo>
                                <a:lnTo>
                                  <a:pt x="167" y="153"/>
                                </a:lnTo>
                                <a:lnTo>
                                  <a:pt x="180" y="112"/>
                                </a:lnTo>
                                <a:lnTo>
                                  <a:pt x="193" y="77"/>
                                </a:lnTo>
                                <a:lnTo>
                                  <a:pt x="206" y="50"/>
                                </a:lnTo>
                                <a:lnTo>
                                  <a:pt x="216" y="28"/>
                                </a:lnTo>
                                <a:lnTo>
                                  <a:pt x="225" y="13"/>
                                </a:lnTo>
                                <a:lnTo>
                                  <a:pt x="230" y="2"/>
                                </a:lnTo>
                                <a:lnTo>
                                  <a:pt x="232" y="0"/>
                                </a:lnTo>
                                <a:lnTo>
                                  <a:pt x="223" y="1"/>
                                </a:lnTo>
                                <a:lnTo>
                                  <a:pt x="203" y="5"/>
                                </a:lnTo>
                                <a:lnTo>
                                  <a:pt x="171" y="17"/>
                                </a:lnTo>
                                <a:lnTo>
                                  <a:pt x="135" y="38"/>
                                </a:lnTo>
                                <a:lnTo>
                                  <a:pt x="96" y="73"/>
                                </a:lnTo>
                                <a:lnTo>
                                  <a:pt x="59" y="122"/>
                                </a:lnTo>
                                <a:lnTo>
                                  <a:pt x="27" y="191"/>
                                </a:lnTo>
                                <a:lnTo>
                                  <a:pt x="4" y="280"/>
                                </a:lnTo>
                                <a:lnTo>
                                  <a:pt x="0" y="382"/>
                                </a:lnTo>
                                <a:lnTo>
                                  <a:pt x="12" y="497"/>
                                </a:lnTo>
                                <a:lnTo>
                                  <a:pt x="33" y="621"/>
                                </a:lnTo>
                                <a:lnTo>
                                  <a:pt x="62" y="746"/>
                                </a:lnTo>
                                <a:lnTo>
                                  <a:pt x="91" y="867"/>
                                </a:lnTo>
                                <a:lnTo>
                                  <a:pt x="115" y="975"/>
                                </a:lnTo>
                                <a:lnTo>
                                  <a:pt x="130" y="1065"/>
                                </a:lnTo>
                                <a:lnTo>
                                  <a:pt x="128" y="1131"/>
                                </a:lnTo>
                                <a:lnTo>
                                  <a:pt x="121" y="1162"/>
                                </a:lnTo>
                                <a:lnTo>
                                  <a:pt x="108" y="1200"/>
                                </a:lnTo>
                                <a:lnTo>
                                  <a:pt x="94" y="1248"/>
                                </a:lnTo>
                                <a:lnTo>
                                  <a:pt x="76" y="1301"/>
                                </a:lnTo>
                                <a:lnTo>
                                  <a:pt x="59" y="1362"/>
                                </a:lnTo>
                                <a:lnTo>
                                  <a:pt x="43" y="1428"/>
                                </a:lnTo>
                                <a:lnTo>
                                  <a:pt x="30" y="1498"/>
                                </a:lnTo>
                                <a:lnTo>
                                  <a:pt x="20" y="1571"/>
                                </a:lnTo>
                                <a:lnTo>
                                  <a:pt x="14" y="1649"/>
                                </a:lnTo>
                                <a:lnTo>
                                  <a:pt x="17" y="1728"/>
                                </a:lnTo>
                                <a:lnTo>
                                  <a:pt x="26" y="1809"/>
                                </a:lnTo>
                                <a:lnTo>
                                  <a:pt x="46" y="1891"/>
                                </a:lnTo>
                                <a:lnTo>
                                  <a:pt x="75" y="1971"/>
                                </a:lnTo>
                                <a:lnTo>
                                  <a:pt x="117" y="2052"/>
                                </a:lnTo>
                                <a:lnTo>
                                  <a:pt x="171" y="2131"/>
                                </a:lnTo>
                                <a:lnTo>
                                  <a:pt x="242" y="2207"/>
                                </a:lnTo>
                                <a:lnTo>
                                  <a:pt x="275" y="2234"/>
                                </a:lnTo>
                                <a:lnTo>
                                  <a:pt x="312" y="2259"/>
                                </a:lnTo>
                                <a:lnTo>
                                  <a:pt x="356" y="2281"/>
                                </a:lnTo>
                                <a:lnTo>
                                  <a:pt x="402" y="2299"/>
                                </a:lnTo>
                                <a:lnTo>
                                  <a:pt x="451" y="2314"/>
                                </a:lnTo>
                                <a:lnTo>
                                  <a:pt x="502" y="2325"/>
                                </a:lnTo>
                                <a:lnTo>
                                  <a:pt x="557" y="2335"/>
                                </a:lnTo>
                                <a:lnTo>
                                  <a:pt x="613" y="2341"/>
                                </a:lnTo>
                                <a:lnTo>
                                  <a:pt x="671" y="2345"/>
                                </a:lnTo>
                                <a:lnTo>
                                  <a:pt x="730" y="2345"/>
                                </a:lnTo>
                                <a:lnTo>
                                  <a:pt x="790" y="2344"/>
                                </a:lnTo>
                                <a:lnTo>
                                  <a:pt x="849" y="2341"/>
                                </a:lnTo>
                                <a:lnTo>
                                  <a:pt x="910" y="2334"/>
                                </a:lnTo>
                                <a:lnTo>
                                  <a:pt x="969" y="2327"/>
                                </a:lnTo>
                                <a:lnTo>
                                  <a:pt x="1027" y="2316"/>
                                </a:lnTo>
                                <a:lnTo>
                                  <a:pt x="1083" y="2304"/>
                                </a:lnTo>
                                <a:lnTo>
                                  <a:pt x="1139" y="2289"/>
                                </a:lnTo>
                                <a:lnTo>
                                  <a:pt x="1192" y="2270"/>
                                </a:lnTo>
                                <a:lnTo>
                                  <a:pt x="1244" y="2252"/>
                                </a:lnTo>
                                <a:lnTo>
                                  <a:pt x="1291" y="2230"/>
                                </a:lnTo>
                                <a:lnTo>
                                  <a:pt x="1338" y="2207"/>
                                </a:lnTo>
                                <a:lnTo>
                                  <a:pt x="1379" y="2184"/>
                                </a:lnTo>
                                <a:lnTo>
                                  <a:pt x="1418" y="2160"/>
                                </a:lnTo>
                                <a:lnTo>
                                  <a:pt x="1454" y="2137"/>
                                </a:lnTo>
                                <a:lnTo>
                                  <a:pt x="1486" y="2115"/>
                                </a:lnTo>
                                <a:lnTo>
                                  <a:pt x="1515" y="2094"/>
                                </a:lnTo>
                                <a:lnTo>
                                  <a:pt x="1538" y="2075"/>
                                </a:lnTo>
                                <a:lnTo>
                                  <a:pt x="1558" y="2058"/>
                                </a:lnTo>
                                <a:lnTo>
                                  <a:pt x="1574" y="2045"/>
                                </a:lnTo>
                                <a:lnTo>
                                  <a:pt x="1585" y="2033"/>
                                </a:lnTo>
                                <a:lnTo>
                                  <a:pt x="1592" y="2027"/>
                                </a:lnTo>
                                <a:lnTo>
                                  <a:pt x="1595" y="2025"/>
                                </a:lnTo>
                                <a:lnTo>
                                  <a:pt x="1594" y="2025"/>
                                </a:lnTo>
                                <a:lnTo>
                                  <a:pt x="1589" y="2027"/>
                                </a:lnTo>
                                <a:lnTo>
                                  <a:pt x="1584" y="2030"/>
                                </a:lnTo>
                                <a:lnTo>
                                  <a:pt x="1575" y="2033"/>
                                </a:lnTo>
                                <a:lnTo>
                                  <a:pt x="1564" y="2039"/>
                                </a:lnTo>
                                <a:lnTo>
                                  <a:pt x="1551" y="2045"/>
                                </a:lnTo>
                                <a:lnTo>
                                  <a:pt x="1535" y="2050"/>
                                </a:lnTo>
                                <a:lnTo>
                                  <a:pt x="1516" y="2058"/>
                                </a:lnTo>
                                <a:lnTo>
                                  <a:pt x="1497" y="2066"/>
                                </a:lnTo>
                                <a:lnTo>
                                  <a:pt x="1474" y="2075"/>
                                </a:lnTo>
                                <a:lnTo>
                                  <a:pt x="1451" y="2083"/>
                                </a:lnTo>
                                <a:lnTo>
                                  <a:pt x="1425" y="2092"/>
                                </a:lnTo>
                                <a:lnTo>
                                  <a:pt x="1398" y="2102"/>
                                </a:lnTo>
                                <a:lnTo>
                                  <a:pt x="1369" y="2111"/>
                                </a:lnTo>
                                <a:lnTo>
                                  <a:pt x="1339" y="2121"/>
                                </a:lnTo>
                                <a:lnTo>
                                  <a:pt x="1307" y="2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1600"/>
                            <a:ext cx="5022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2029">
                                <a:moveTo>
                                  <a:pt x="1285" y="2029"/>
                                </a:moveTo>
                                <a:lnTo>
                                  <a:pt x="1286" y="2010"/>
                                </a:lnTo>
                                <a:lnTo>
                                  <a:pt x="1302" y="1971"/>
                                </a:lnTo>
                                <a:lnTo>
                                  <a:pt x="1326" y="1912"/>
                                </a:lnTo>
                                <a:lnTo>
                                  <a:pt x="1354" y="1838"/>
                                </a:lnTo>
                                <a:lnTo>
                                  <a:pt x="1375" y="1746"/>
                                </a:lnTo>
                                <a:lnTo>
                                  <a:pt x="1387" y="1641"/>
                                </a:lnTo>
                                <a:lnTo>
                                  <a:pt x="1381" y="1524"/>
                                </a:lnTo>
                                <a:lnTo>
                                  <a:pt x="1354" y="1396"/>
                                </a:lnTo>
                                <a:lnTo>
                                  <a:pt x="1332" y="1334"/>
                                </a:lnTo>
                                <a:lnTo>
                                  <a:pt x="1306" y="1280"/>
                                </a:lnTo>
                                <a:lnTo>
                                  <a:pt x="1278" y="1231"/>
                                </a:lnTo>
                                <a:lnTo>
                                  <a:pt x="1246" y="1189"/>
                                </a:lnTo>
                                <a:lnTo>
                                  <a:pt x="1213" y="1153"/>
                                </a:lnTo>
                                <a:lnTo>
                                  <a:pt x="1177" y="1120"/>
                                </a:lnTo>
                                <a:lnTo>
                                  <a:pt x="1139" y="1093"/>
                                </a:lnTo>
                                <a:lnTo>
                                  <a:pt x="1100" y="1070"/>
                                </a:lnTo>
                                <a:lnTo>
                                  <a:pt x="1060" y="1048"/>
                                </a:lnTo>
                                <a:lnTo>
                                  <a:pt x="1018" y="1029"/>
                                </a:lnTo>
                                <a:lnTo>
                                  <a:pt x="975" y="1012"/>
                                </a:lnTo>
                                <a:lnTo>
                                  <a:pt x="933" y="996"/>
                                </a:lnTo>
                                <a:lnTo>
                                  <a:pt x="890" y="981"/>
                                </a:lnTo>
                                <a:lnTo>
                                  <a:pt x="847" y="965"/>
                                </a:lnTo>
                                <a:lnTo>
                                  <a:pt x="804" y="947"/>
                                </a:lnTo>
                                <a:lnTo>
                                  <a:pt x="762" y="929"/>
                                </a:lnTo>
                                <a:lnTo>
                                  <a:pt x="723" y="903"/>
                                </a:lnTo>
                                <a:lnTo>
                                  <a:pt x="686" y="867"/>
                                </a:lnTo>
                                <a:lnTo>
                                  <a:pt x="653" y="822"/>
                                </a:lnTo>
                                <a:lnTo>
                                  <a:pt x="621" y="771"/>
                                </a:lnTo>
                                <a:lnTo>
                                  <a:pt x="592" y="712"/>
                                </a:lnTo>
                                <a:lnTo>
                                  <a:pt x="565" y="650"/>
                                </a:lnTo>
                                <a:lnTo>
                                  <a:pt x="539" y="584"/>
                                </a:lnTo>
                                <a:lnTo>
                                  <a:pt x="514" y="517"/>
                                </a:lnTo>
                                <a:lnTo>
                                  <a:pt x="490" y="451"/>
                                </a:lnTo>
                                <a:lnTo>
                                  <a:pt x="467" y="388"/>
                                </a:lnTo>
                                <a:lnTo>
                                  <a:pt x="442" y="328"/>
                                </a:lnTo>
                                <a:lnTo>
                                  <a:pt x="419" y="273"/>
                                </a:lnTo>
                                <a:lnTo>
                                  <a:pt x="394" y="226"/>
                                </a:lnTo>
                                <a:lnTo>
                                  <a:pt x="368" y="187"/>
                                </a:lnTo>
                                <a:lnTo>
                                  <a:pt x="340" y="158"/>
                                </a:lnTo>
                                <a:lnTo>
                                  <a:pt x="311" y="141"/>
                                </a:lnTo>
                                <a:lnTo>
                                  <a:pt x="270" y="126"/>
                                </a:lnTo>
                                <a:lnTo>
                                  <a:pt x="232" y="115"/>
                                </a:lnTo>
                                <a:lnTo>
                                  <a:pt x="198" y="105"/>
                                </a:lnTo>
                                <a:lnTo>
                                  <a:pt x="166" y="98"/>
                                </a:lnTo>
                                <a:lnTo>
                                  <a:pt x="137" y="92"/>
                                </a:lnTo>
                                <a:lnTo>
                                  <a:pt x="111" y="87"/>
                                </a:lnTo>
                                <a:lnTo>
                                  <a:pt x="90" y="85"/>
                                </a:lnTo>
                                <a:lnTo>
                                  <a:pt x="70" y="83"/>
                                </a:lnTo>
                                <a:lnTo>
                                  <a:pt x="52" y="83"/>
                                </a:lnTo>
                                <a:lnTo>
                                  <a:pt x="38" y="83"/>
                                </a:lnTo>
                                <a:lnTo>
                                  <a:pt x="26" y="85"/>
                                </a:lnTo>
                                <a:lnTo>
                                  <a:pt x="16" y="85"/>
                                </a:lnTo>
                                <a:lnTo>
                                  <a:pt x="9" y="86"/>
                                </a:lnTo>
                                <a:lnTo>
                                  <a:pt x="5" y="87"/>
                                </a:lnTo>
                                <a:lnTo>
                                  <a:pt x="2" y="89"/>
                                </a:lnTo>
                                <a:lnTo>
                                  <a:pt x="0" y="89"/>
                                </a:lnTo>
                                <a:lnTo>
                                  <a:pt x="2" y="87"/>
                                </a:lnTo>
                                <a:lnTo>
                                  <a:pt x="8" y="83"/>
                                </a:lnTo>
                                <a:lnTo>
                                  <a:pt x="16" y="76"/>
                                </a:lnTo>
                                <a:lnTo>
                                  <a:pt x="29" y="67"/>
                                </a:lnTo>
                                <a:lnTo>
                                  <a:pt x="45" y="57"/>
                                </a:lnTo>
                                <a:lnTo>
                                  <a:pt x="64" y="47"/>
                                </a:lnTo>
                                <a:lnTo>
                                  <a:pt x="85" y="36"/>
                                </a:lnTo>
                                <a:lnTo>
                                  <a:pt x="110" y="26"/>
                                </a:lnTo>
                                <a:lnTo>
                                  <a:pt x="137" y="17"/>
                                </a:lnTo>
                                <a:lnTo>
                                  <a:pt x="166" y="8"/>
                                </a:lnTo>
                                <a:lnTo>
                                  <a:pt x="199" y="4"/>
                                </a:lnTo>
                                <a:lnTo>
                                  <a:pt x="234" y="0"/>
                                </a:lnTo>
                                <a:lnTo>
                                  <a:pt x="270" y="1"/>
                                </a:lnTo>
                                <a:lnTo>
                                  <a:pt x="309" y="4"/>
                                </a:lnTo>
                                <a:lnTo>
                                  <a:pt x="349" y="13"/>
                                </a:lnTo>
                                <a:lnTo>
                                  <a:pt x="392" y="26"/>
                                </a:lnTo>
                                <a:lnTo>
                                  <a:pt x="421" y="43"/>
                                </a:lnTo>
                                <a:lnTo>
                                  <a:pt x="448" y="72"/>
                                </a:lnTo>
                                <a:lnTo>
                                  <a:pt x="474" y="112"/>
                                </a:lnTo>
                                <a:lnTo>
                                  <a:pt x="499" y="159"/>
                                </a:lnTo>
                                <a:lnTo>
                                  <a:pt x="523" y="214"/>
                                </a:lnTo>
                                <a:lnTo>
                                  <a:pt x="546" y="274"/>
                                </a:lnTo>
                                <a:lnTo>
                                  <a:pt x="571" y="338"/>
                                </a:lnTo>
                                <a:lnTo>
                                  <a:pt x="595" y="404"/>
                                </a:lnTo>
                                <a:lnTo>
                                  <a:pt x="620" y="470"/>
                                </a:lnTo>
                                <a:lnTo>
                                  <a:pt x="645" y="535"/>
                                </a:lnTo>
                                <a:lnTo>
                                  <a:pt x="673" y="598"/>
                                </a:lnTo>
                                <a:lnTo>
                                  <a:pt x="702" y="657"/>
                                </a:lnTo>
                                <a:lnTo>
                                  <a:pt x="733" y="709"/>
                                </a:lnTo>
                                <a:lnTo>
                                  <a:pt x="766" y="753"/>
                                </a:lnTo>
                                <a:lnTo>
                                  <a:pt x="802" y="789"/>
                                </a:lnTo>
                                <a:lnTo>
                                  <a:pt x="843" y="815"/>
                                </a:lnTo>
                                <a:lnTo>
                                  <a:pt x="884" y="834"/>
                                </a:lnTo>
                                <a:lnTo>
                                  <a:pt x="929" y="853"/>
                                </a:lnTo>
                                <a:lnTo>
                                  <a:pt x="975" y="870"/>
                                </a:lnTo>
                                <a:lnTo>
                                  <a:pt x="1023" y="889"/>
                                </a:lnTo>
                                <a:lnTo>
                                  <a:pt x="1069" y="907"/>
                                </a:lnTo>
                                <a:lnTo>
                                  <a:pt x="1116" y="929"/>
                                </a:lnTo>
                                <a:lnTo>
                                  <a:pt x="1164" y="950"/>
                                </a:lnTo>
                                <a:lnTo>
                                  <a:pt x="1210" y="976"/>
                                </a:lnTo>
                                <a:lnTo>
                                  <a:pt x="1254" y="1004"/>
                                </a:lnTo>
                                <a:lnTo>
                                  <a:pt x="1298" y="1035"/>
                                </a:lnTo>
                                <a:lnTo>
                                  <a:pt x="1339" y="1070"/>
                                </a:lnTo>
                                <a:lnTo>
                                  <a:pt x="1377" y="1110"/>
                                </a:lnTo>
                                <a:lnTo>
                                  <a:pt x="1413" y="1155"/>
                                </a:lnTo>
                                <a:lnTo>
                                  <a:pt x="1445" y="1205"/>
                                </a:lnTo>
                                <a:lnTo>
                                  <a:pt x="1472" y="1261"/>
                                </a:lnTo>
                                <a:lnTo>
                                  <a:pt x="1495" y="1324"/>
                                </a:lnTo>
                                <a:lnTo>
                                  <a:pt x="1511" y="1390"/>
                                </a:lnTo>
                                <a:lnTo>
                                  <a:pt x="1518" y="1457"/>
                                </a:lnTo>
                                <a:lnTo>
                                  <a:pt x="1518" y="1521"/>
                                </a:lnTo>
                                <a:lnTo>
                                  <a:pt x="1511" y="1586"/>
                                </a:lnTo>
                                <a:lnTo>
                                  <a:pt x="1498" y="1648"/>
                                </a:lnTo>
                                <a:lnTo>
                                  <a:pt x="1482" y="1708"/>
                                </a:lnTo>
                                <a:lnTo>
                                  <a:pt x="1460" y="1764"/>
                                </a:lnTo>
                                <a:lnTo>
                                  <a:pt x="1437" y="1816"/>
                                </a:lnTo>
                                <a:lnTo>
                                  <a:pt x="1413" y="1865"/>
                                </a:lnTo>
                                <a:lnTo>
                                  <a:pt x="1388" y="1908"/>
                                </a:lnTo>
                                <a:lnTo>
                                  <a:pt x="1364" y="1946"/>
                                </a:lnTo>
                                <a:lnTo>
                                  <a:pt x="1341" y="1977"/>
                                </a:lnTo>
                                <a:lnTo>
                                  <a:pt x="1321" y="2002"/>
                                </a:lnTo>
                                <a:lnTo>
                                  <a:pt x="1303" y="2019"/>
                                </a:lnTo>
                                <a:lnTo>
                                  <a:pt x="1292" y="2029"/>
                                </a:lnTo>
                                <a:lnTo>
                                  <a:pt x="1285" y="20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320" y="0"/>
                            <a:ext cx="475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590">
                                <a:moveTo>
                                  <a:pt x="139" y="0"/>
                                </a:moveTo>
                                <a:lnTo>
                                  <a:pt x="141" y="14"/>
                                </a:lnTo>
                                <a:lnTo>
                                  <a:pt x="144" y="53"/>
                                </a:lnTo>
                                <a:lnTo>
                                  <a:pt x="142" y="114"/>
                                </a:lnTo>
                                <a:lnTo>
                                  <a:pt x="129" y="191"/>
                                </a:lnTo>
                                <a:lnTo>
                                  <a:pt x="116" y="291"/>
                                </a:lnTo>
                                <a:lnTo>
                                  <a:pt x="114" y="401"/>
                                </a:lnTo>
                                <a:lnTo>
                                  <a:pt x="112" y="499"/>
                                </a:lnTo>
                                <a:lnTo>
                                  <a:pt x="101" y="561"/>
                                </a:lnTo>
                                <a:lnTo>
                                  <a:pt x="89" y="575"/>
                                </a:lnTo>
                                <a:lnTo>
                                  <a:pt x="75" y="585"/>
                                </a:lnTo>
                                <a:lnTo>
                                  <a:pt x="59" y="590"/>
                                </a:lnTo>
                                <a:lnTo>
                                  <a:pt x="43" y="590"/>
                                </a:lnTo>
                                <a:lnTo>
                                  <a:pt x="29" y="585"/>
                                </a:lnTo>
                                <a:lnTo>
                                  <a:pt x="16" y="577"/>
                                </a:lnTo>
                                <a:lnTo>
                                  <a:pt x="8" y="564"/>
                                </a:lnTo>
                                <a:lnTo>
                                  <a:pt x="7" y="547"/>
                                </a:lnTo>
                                <a:lnTo>
                                  <a:pt x="7" y="522"/>
                                </a:lnTo>
                                <a:lnTo>
                                  <a:pt x="4" y="490"/>
                                </a:lnTo>
                                <a:lnTo>
                                  <a:pt x="1" y="453"/>
                                </a:lnTo>
                                <a:lnTo>
                                  <a:pt x="0" y="408"/>
                                </a:lnTo>
                                <a:lnTo>
                                  <a:pt x="0" y="361"/>
                                </a:lnTo>
                                <a:lnTo>
                                  <a:pt x="4" y="309"/>
                                </a:lnTo>
                                <a:lnTo>
                                  <a:pt x="13" y="255"/>
                                </a:lnTo>
                                <a:lnTo>
                                  <a:pt x="30" y="200"/>
                                </a:lnTo>
                                <a:lnTo>
                                  <a:pt x="50" y="150"/>
                                </a:lnTo>
                                <a:lnTo>
                                  <a:pt x="69" y="108"/>
                                </a:lnTo>
                                <a:lnTo>
                                  <a:pt x="88" y="73"/>
                                </a:lnTo>
                                <a:lnTo>
                                  <a:pt x="105" y="46"/>
                                </a:lnTo>
                                <a:lnTo>
                                  <a:pt x="118" y="26"/>
                                </a:lnTo>
                                <a:lnTo>
                                  <a:pt x="129" y="12"/>
                                </a:lnTo>
                                <a:lnTo>
                                  <a:pt x="137" y="3"/>
                                </a:lnTo>
                                <a:lnTo>
                                  <a:pt x="1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600" y="462960"/>
                            <a:ext cx="1778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720">
                                <a:moveTo>
                                  <a:pt x="37" y="0"/>
                                </a:moveTo>
                                <a:lnTo>
                                  <a:pt x="33" y="19"/>
                                </a:lnTo>
                                <a:lnTo>
                                  <a:pt x="22" y="71"/>
                                </a:lnTo>
                                <a:lnTo>
                                  <a:pt x="9" y="147"/>
                                </a:lnTo>
                                <a:lnTo>
                                  <a:pt x="0" y="239"/>
                                </a:lnTo>
                                <a:lnTo>
                                  <a:pt x="0" y="338"/>
                                </a:lnTo>
                                <a:lnTo>
                                  <a:pt x="16" y="439"/>
                                </a:lnTo>
                                <a:lnTo>
                                  <a:pt x="50" y="530"/>
                                </a:lnTo>
                                <a:lnTo>
                                  <a:pt x="111" y="603"/>
                                </a:lnTo>
                                <a:lnTo>
                                  <a:pt x="148" y="632"/>
                                </a:lnTo>
                                <a:lnTo>
                                  <a:pt x="187" y="655"/>
                                </a:lnTo>
                                <a:lnTo>
                                  <a:pt x="225" y="675"/>
                                </a:lnTo>
                                <a:lnTo>
                                  <a:pt x="262" y="689"/>
                                </a:lnTo>
                                <a:lnTo>
                                  <a:pt x="298" y="701"/>
                                </a:lnTo>
                                <a:lnTo>
                                  <a:pt x="334" y="709"/>
                                </a:lnTo>
                                <a:lnTo>
                                  <a:pt x="369" y="715"/>
                                </a:lnTo>
                                <a:lnTo>
                                  <a:pt x="400" y="718"/>
                                </a:lnTo>
                                <a:lnTo>
                                  <a:pt x="429" y="720"/>
                                </a:lnTo>
                                <a:lnTo>
                                  <a:pt x="456" y="720"/>
                                </a:lnTo>
                                <a:lnTo>
                                  <a:pt x="479" y="718"/>
                                </a:lnTo>
                                <a:lnTo>
                                  <a:pt x="500" y="717"/>
                                </a:lnTo>
                                <a:lnTo>
                                  <a:pt x="517" y="714"/>
                                </a:lnTo>
                                <a:lnTo>
                                  <a:pt x="528" y="712"/>
                                </a:lnTo>
                                <a:lnTo>
                                  <a:pt x="536" y="709"/>
                                </a:lnTo>
                                <a:lnTo>
                                  <a:pt x="539" y="709"/>
                                </a:lnTo>
                                <a:lnTo>
                                  <a:pt x="536" y="709"/>
                                </a:lnTo>
                                <a:lnTo>
                                  <a:pt x="528" y="707"/>
                                </a:lnTo>
                                <a:lnTo>
                                  <a:pt x="515" y="704"/>
                                </a:lnTo>
                                <a:lnTo>
                                  <a:pt x="500" y="699"/>
                                </a:lnTo>
                                <a:lnTo>
                                  <a:pt x="479" y="694"/>
                                </a:lnTo>
                                <a:lnTo>
                                  <a:pt x="456" y="686"/>
                                </a:lnTo>
                                <a:lnTo>
                                  <a:pt x="432" y="676"/>
                                </a:lnTo>
                                <a:lnTo>
                                  <a:pt x="405" y="666"/>
                                </a:lnTo>
                                <a:lnTo>
                                  <a:pt x="377" y="655"/>
                                </a:lnTo>
                                <a:lnTo>
                                  <a:pt x="348" y="640"/>
                                </a:lnTo>
                                <a:lnTo>
                                  <a:pt x="320" y="625"/>
                                </a:lnTo>
                                <a:lnTo>
                                  <a:pt x="291" y="607"/>
                                </a:lnTo>
                                <a:lnTo>
                                  <a:pt x="264" y="589"/>
                                </a:lnTo>
                                <a:lnTo>
                                  <a:pt x="238" y="567"/>
                                </a:lnTo>
                                <a:lnTo>
                                  <a:pt x="213" y="544"/>
                                </a:lnTo>
                                <a:lnTo>
                                  <a:pt x="192" y="520"/>
                                </a:lnTo>
                                <a:lnTo>
                                  <a:pt x="151" y="453"/>
                                </a:lnTo>
                                <a:lnTo>
                                  <a:pt x="118" y="374"/>
                                </a:lnTo>
                                <a:lnTo>
                                  <a:pt x="92" y="290"/>
                                </a:lnTo>
                                <a:lnTo>
                                  <a:pt x="71" y="203"/>
                                </a:lnTo>
                                <a:lnTo>
                                  <a:pt x="55" y="126"/>
                                </a:lnTo>
                                <a:lnTo>
                                  <a:pt x="45" y="61"/>
                                </a:lnTo>
                                <a:lnTo>
                                  <a:pt x="39" y="16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4pt;margin-top:162.55pt;width:49.2pt;height:56.4pt" coordorigin="688,3251" coordsize="984,1128">
                <v:shape id="shape_0" coordsize="1595,2345" path="m1307,2131l1289,2137l1270,2141l1253,2145l1235,2148l1218,2151l1202,2154l1185,2155l1169,2158l1153,2160l1136,2161l1120,2163l1103,2165l1087,2167l1068,2168l1051,2171l1032,2174l982,2181l933,2187l884,2190l837,2191l789,2191l743,2188l697,2184l654,2178l610,2170l569,2160l528,2148l490,2135l452,2119l416,2104l383,2083l351,2063l297,2016l252,1963l217,1904l192,1840l174,1774l164,1705l161,1636l161,1566l167,1498l176,1433l186,1370l197,1313l209,1261l220,1216l229,1179l235,1152l239,1095l236,1022l228,934l216,839l202,739l189,638l177,542l170,454l163,391l153,326l145,261l153,201l167,153l180,112l193,77l206,50l216,28l225,13l230,2l232,0l223,1l203,5l171,17l135,38l96,73l59,122l27,191l4,280l0,382l12,497l33,621l62,746l91,867l115,975l130,1065l128,1131l121,1162l108,1200l94,1248l76,1301l59,1362l43,1428l30,1498l20,1571l14,1649l17,1728l26,1809l46,1891l75,1971l117,2052l171,2131l242,2207l275,2234l312,2259l356,2281l402,2299l451,2314l502,2325l557,2335l613,2341l671,2345l730,2345l790,2344l849,2341l910,2334l969,2327l1027,2316l1083,2304l1139,2289l1192,2270l1244,2252l1291,2230l1338,2207l1379,2184l1418,2160l1454,2137l1486,2115l1515,2094l1538,2075l1558,2058l1574,2045l1585,2033l1592,2027l1595,2025l1594,2025l1589,2027l1584,2030l1575,2033l1564,2039l1551,2045l1535,2050l1516,2058l1497,2066l1474,2075l1451,2083l1425,2092l1398,2102l1369,2111l1339,2121l1307,2131xe" fillcolor="black" stroked="f" o:allowincell="f" style="position:absolute;left:842;top:3460;width:830;height:918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8,2029" path="m1285,2029l1286,2010l1302,1971l1326,1912l1354,1838l1375,1746l1387,1641l1381,1524l1354,1396l1332,1334l1306,1280l1278,1231l1246,1189l1213,1153l1177,1120l1139,1093l1100,1070l1060,1048l1018,1029l975,1012l933,996l890,981l847,965l804,947l762,929l723,903l686,867l653,822l621,771l592,712l565,650l539,584l514,517l490,451l467,388l442,328l419,273l394,226l368,187l340,158l311,141l270,126l232,115l198,105l166,98l137,92l111,87l90,85l70,83l52,83l38,83l26,85l16,85l9,86l5,87l2,89l0,89l2,87l8,83l16,76l29,67l45,57l64,47l85,36l110,26l137,17l166,8l199,4l234,0l270,1l309,4l349,13l392,26l421,43l448,72l474,112l499,159l523,214l546,274l571,338l595,404l620,470l645,535l673,598l702,657l733,709l766,753l802,789l843,815l884,834l929,853l975,870l1023,889l1069,907l1116,929l1164,950l1210,976l1254,1004l1298,1035l1339,1070l1377,1110l1413,1155l1445,1205l1472,1261l1495,1324l1511,1390l1518,1457l1518,1521l1511,1586l1498,1648l1482,1708l1460,1764l1437,1816l1413,1865l1388,1908l1364,1946l1341,1977l1321,2002l1303,2019l1292,2029l1285,2029xe" fillcolor="black" stroked="f" o:allowincell="f" style="position:absolute;left:689;top:3427;width:790;height:794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,590" path="m139,0l141,14l144,53l142,114l129,191l116,291l114,401l112,499l101,561l89,575l75,585l59,590l43,590l29,585l16,577l8,564l7,547l7,522l4,490l1,453l0,408l0,361l4,309l13,255l30,200l50,150l69,108l88,73l105,46l118,26l129,12l137,3l139,0xe" fillcolor="black" stroked="f" o:allowincell="f" style="position:absolute;left:1433;top:3251;width:74;height:230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9,720" path="m37,0l33,19l22,71l9,147l0,239l0,338l16,439l50,530l111,603l148,632l187,655l225,675l262,689l298,701l334,709l369,715l400,718l429,720l456,720l479,718l500,717l517,714l528,712l536,709l539,709l536,709l528,707l515,704l500,699l479,694l456,686l432,676l405,666l377,655l348,640l320,625l291,607l264,589l238,567l213,544l192,520l151,453l118,374l92,290l71,203l55,126l45,61l39,16l37,0xe" fillcolor="black" stroked="f" o:allowincell="f" style="position:absolute;left:1219;top:3980;width:279;height:281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355</wp:posOffset>
                </wp:positionH>
                <wp:positionV relativeFrom="paragraph">
                  <wp:posOffset>2513965</wp:posOffset>
                </wp:positionV>
                <wp:extent cx="624205" cy="715645"/>
                <wp:effectExtent l="0" t="63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240" cy="715680"/>
                          <a:chOff x="0" y="0"/>
                          <a:chExt cx="624240" cy="715680"/>
                        </a:xfrm>
                      </wpg:grpSpPr>
                      <wps:wsp>
                        <wps:cNvSpPr/>
                        <wps:spPr>
                          <a:xfrm>
                            <a:off x="0" y="132840"/>
                            <a:ext cx="527040" cy="58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5" h="2345">
                                <a:moveTo>
                                  <a:pt x="1307" y="2131"/>
                                </a:moveTo>
                                <a:lnTo>
                                  <a:pt x="1289" y="2137"/>
                                </a:lnTo>
                                <a:lnTo>
                                  <a:pt x="1270" y="2141"/>
                                </a:lnTo>
                                <a:lnTo>
                                  <a:pt x="1253" y="2145"/>
                                </a:lnTo>
                                <a:lnTo>
                                  <a:pt x="1235" y="2148"/>
                                </a:lnTo>
                                <a:lnTo>
                                  <a:pt x="1218" y="2151"/>
                                </a:lnTo>
                                <a:lnTo>
                                  <a:pt x="1202" y="2154"/>
                                </a:lnTo>
                                <a:lnTo>
                                  <a:pt x="1185" y="2155"/>
                                </a:lnTo>
                                <a:lnTo>
                                  <a:pt x="1169" y="2158"/>
                                </a:lnTo>
                                <a:lnTo>
                                  <a:pt x="1153" y="2160"/>
                                </a:lnTo>
                                <a:lnTo>
                                  <a:pt x="1136" y="2161"/>
                                </a:lnTo>
                                <a:lnTo>
                                  <a:pt x="1120" y="2163"/>
                                </a:lnTo>
                                <a:lnTo>
                                  <a:pt x="1103" y="2165"/>
                                </a:lnTo>
                                <a:lnTo>
                                  <a:pt x="1087" y="2167"/>
                                </a:lnTo>
                                <a:lnTo>
                                  <a:pt x="1068" y="2168"/>
                                </a:lnTo>
                                <a:lnTo>
                                  <a:pt x="1051" y="2171"/>
                                </a:lnTo>
                                <a:lnTo>
                                  <a:pt x="1032" y="2174"/>
                                </a:lnTo>
                                <a:lnTo>
                                  <a:pt x="982" y="2181"/>
                                </a:lnTo>
                                <a:lnTo>
                                  <a:pt x="933" y="2187"/>
                                </a:lnTo>
                                <a:lnTo>
                                  <a:pt x="884" y="2190"/>
                                </a:lnTo>
                                <a:lnTo>
                                  <a:pt x="837" y="2191"/>
                                </a:lnTo>
                                <a:lnTo>
                                  <a:pt x="789" y="2191"/>
                                </a:lnTo>
                                <a:lnTo>
                                  <a:pt x="743" y="2188"/>
                                </a:lnTo>
                                <a:lnTo>
                                  <a:pt x="697" y="2184"/>
                                </a:lnTo>
                                <a:lnTo>
                                  <a:pt x="654" y="2178"/>
                                </a:lnTo>
                                <a:lnTo>
                                  <a:pt x="610" y="2170"/>
                                </a:lnTo>
                                <a:lnTo>
                                  <a:pt x="569" y="2160"/>
                                </a:lnTo>
                                <a:lnTo>
                                  <a:pt x="528" y="2148"/>
                                </a:lnTo>
                                <a:lnTo>
                                  <a:pt x="490" y="2135"/>
                                </a:lnTo>
                                <a:lnTo>
                                  <a:pt x="452" y="2119"/>
                                </a:lnTo>
                                <a:lnTo>
                                  <a:pt x="416" y="2104"/>
                                </a:lnTo>
                                <a:lnTo>
                                  <a:pt x="383" y="2083"/>
                                </a:lnTo>
                                <a:lnTo>
                                  <a:pt x="351" y="2063"/>
                                </a:lnTo>
                                <a:lnTo>
                                  <a:pt x="297" y="2016"/>
                                </a:lnTo>
                                <a:lnTo>
                                  <a:pt x="252" y="1963"/>
                                </a:lnTo>
                                <a:lnTo>
                                  <a:pt x="217" y="1904"/>
                                </a:lnTo>
                                <a:lnTo>
                                  <a:pt x="192" y="1840"/>
                                </a:lnTo>
                                <a:lnTo>
                                  <a:pt x="174" y="1774"/>
                                </a:lnTo>
                                <a:lnTo>
                                  <a:pt x="164" y="1705"/>
                                </a:lnTo>
                                <a:lnTo>
                                  <a:pt x="161" y="1636"/>
                                </a:lnTo>
                                <a:lnTo>
                                  <a:pt x="161" y="1566"/>
                                </a:lnTo>
                                <a:lnTo>
                                  <a:pt x="167" y="1498"/>
                                </a:lnTo>
                                <a:lnTo>
                                  <a:pt x="176" y="1433"/>
                                </a:lnTo>
                                <a:lnTo>
                                  <a:pt x="186" y="1370"/>
                                </a:lnTo>
                                <a:lnTo>
                                  <a:pt x="197" y="1313"/>
                                </a:lnTo>
                                <a:lnTo>
                                  <a:pt x="209" y="1261"/>
                                </a:lnTo>
                                <a:lnTo>
                                  <a:pt x="220" y="1216"/>
                                </a:lnTo>
                                <a:lnTo>
                                  <a:pt x="229" y="1179"/>
                                </a:lnTo>
                                <a:lnTo>
                                  <a:pt x="235" y="1152"/>
                                </a:lnTo>
                                <a:lnTo>
                                  <a:pt x="239" y="1095"/>
                                </a:lnTo>
                                <a:lnTo>
                                  <a:pt x="236" y="1022"/>
                                </a:lnTo>
                                <a:lnTo>
                                  <a:pt x="228" y="934"/>
                                </a:lnTo>
                                <a:lnTo>
                                  <a:pt x="216" y="839"/>
                                </a:lnTo>
                                <a:lnTo>
                                  <a:pt x="202" y="739"/>
                                </a:lnTo>
                                <a:lnTo>
                                  <a:pt x="189" y="638"/>
                                </a:lnTo>
                                <a:lnTo>
                                  <a:pt x="177" y="542"/>
                                </a:lnTo>
                                <a:lnTo>
                                  <a:pt x="170" y="454"/>
                                </a:lnTo>
                                <a:lnTo>
                                  <a:pt x="163" y="391"/>
                                </a:lnTo>
                                <a:lnTo>
                                  <a:pt x="153" y="326"/>
                                </a:lnTo>
                                <a:lnTo>
                                  <a:pt x="145" y="261"/>
                                </a:lnTo>
                                <a:lnTo>
                                  <a:pt x="153" y="201"/>
                                </a:lnTo>
                                <a:lnTo>
                                  <a:pt x="167" y="153"/>
                                </a:lnTo>
                                <a:lnTo>
                                  <a:pt x="180" y="112"/>
                                </a:lnTo>
                                <a:lnTo>
                                  <a:pt x="193" y="77"/>
                                </a:lnTo>
                                <a:lnTo>
                                  <a:pt x="206" y="50"/>
                                </a:lnTo>
                                <a:lnTo>
                                  <a:pt x="216" y="28"/>
                                </a:lnTo>
                                <a:lnTo>
                                  <a:pt x="225" y="13"/>
                                </a:lnTo>
                                <a:lnTo>
                                  <a:pt x="230" y="2"/>
                                </a:lnTo>
                                <a:lnTo>
                                  <a:pt x="232" y="0"/>
                                </a:lnTo>
                                <a:lnTo>
                                  <a:pt x="223" y="1"/>
                                </a:lnTo>
                                <a:lnTo>
                                  <a:pt x="203" y="5"/>
                                </a:lnTo>
                                <a:lnTo>
                                  <a:pt x="171" y="17"/>
                                </a:lnTo>
                                <a:lnTo>
                                  <a:pt x="135" y="38"/>
                                </a:lnTo>
                                <a:lnTo>
                                  <a:pt x="96" y="73"/>
                                </a:lnTo>
                                <a:lnTo>
                                  <a:pt x="59" y="122"/>
                                </a:lnTo>
                                <a:lnTo>
                                  <a:pt x="27" y="191"/>
                                </a:lnTo>
                                <a:lnTo>
                                  <a:pt x="4" y="280"/>
                                </a:lnTo>
                                <a:lnTo>
                                  <a:pt x="0" y="382"/>
                                </a:lnTo>
                                <a:lnTo>
                                  <a:pt x="12" y="497"/>
                                </a:lnTo>
                                <a:lnTo>
                                  <a:pt x="33" y="621"/>
                                </a:lnTo>
                                <a:lnTo>
                                  <a:pt x="62" y="746"/>
                                </a:lnTo>
                                <a:lnTo>
                                  <a:pt x="91" y="867"/>
                                </a:lnTo>
                                <a:lnTo>
                                  <a:pt x="115" y="975"/>
                                </a:lnTo>
                                <a:lnTo>
                                  <a:pt x="130" y="1065"/>
                                </a:lnTo>
                                <a:lnTo>
                                  <a:pt x="128" y="1131"/>
                                </a:lnTo>
                                <a:lnTo>
                                  <a:pt x="121" y="1162"/>
                                </a:lnTo>
                                <a:lnTo>
                                  <a:pt x="108" y="1200"/>
                                </a:lnTo>
                                <a:lnTo>
                                  <a:pt x="94" y="1248"/>
                                </a:lnTo>
                                <a:lnTo>
                                  <a:pt x="76" y="1301"/>
                                </a:lnTo>
                                <a:lnTo>
                                  <a:pt x="59" y="1362"/>
                                </a:lnTo>
                                <a:lnTo>
                                  <a:pt x="43" y="1428"/>
                                </a:lnTo>
                                <a:lnTo>
                                  <a:pt x="30" y="1498"/>
                                </a:lnTo>
                                <a:lnTo>
                                  <a:pt x="20" y="1571"/>
                                </a:lnTo>
                                <a:lnTo>
                                  <a:pt x="14" y="1649"/>
                                </a:lnTo>
                                <a:lnTo>
                                  <a:pt x="17" y="1728"/>
                                </a:lnTo>
                                <a:lnTo>
                                  <a:pt x="26" y="1809"/>
                                </a:lnTo>
                                <a:lnTo>
                                  <a:pt x="46" y="1891"/>
                                </a:lnTo>
                                <a:lnTo>
                                  <a:pt x="75" y="1971"/>
                                </a:lnTo>
                                <a:lnTo>
                                  <a:pt x="117" y="2052"/>
                                </a:lnTo>
                                <a:lnTo>
                                  <a:pt x="171" y="2131"/>
                                </a:lnTo>
                                <a:lnTo>
                                  <a:pt x="242" y="2207"/>
                                </a:lnTo>
                                <a:lnTo>
                                  <a:pt x="275" y="2234"/>
                                </a:lnTo>
                                <a:lnTo>
                                  <a:pt x="312" y="2259"/>
                                </a:lnTo>
                                <a:lnTo>
                                  <a:pt x="356" y="2281"/>
                                </a:lnTo>
                                <a:lnTo>
                                  <a:pt x="402" y="2299"/>
                                </a:lnTo>
                                <a:lnTo>
                                  <a:pt x="451" y="2314"/>
                                </a:lnTo>
                                <a:lnTo>
                                  <a:pt x="502" y="2325"/>
                                </a:lnTo>
                                <a:lnTo>
                                  <a:pt x="557" y="2335"/>
                                </a:lnTo>
                                <a:lnTo>
                                  <a:pt x="613" y="2341"/>
                                </a:lnTo>
                                <a:lnTo>
                                  <a:pt x="671" y="2345"/>
                                </a:lnTo>
                                <a:lnTo>
                                  <a:pt x="730" y="2345"/>
                                </a:lnTo>
                                <a:lnTo>
                                  <a:pt x="790" y="2344"/>
                                </a:lnTo>
                                <a:lnTo>
                                  <a:pt x="849" y="2341"/>
                                </a:lnTo>
                                <a:lnTo>
                                  <a:pt x="910" y="2334"/>
                                </a:lnTo>
                                <a:lnTo>
                                  <a:pt x="969" y="2327"/>
                                </a:lnTo>
                                <a:lnTo>
                                  <a:pt x="1027" y="2316"/>
                                </a:lnTo>
                                <a:lnTo>
                                  <a:pt x="1083" y="2304"/>
                                </a:lnTo>
                                <a:lnTo>
                                  <a:pt x="1139" y="2289"/>
                                </a:lnTo>
                                <a:lnTo>
                                  <a:pt x="1192" y="2270"/>
                                </a:lnTo>
                                <a:lnTo>
                                  <a:pt x="1244" y="2252"/>
                                </a:lnTo>
                                <a:lnTo>
                                  <a:pt x="1291" y="2230"/>
                                </a:lnTo>
                                <a:lnTo>
                                  <a:pt x="1338" y="2207"/>
                                </a:lnTo>
                                <a:lnTo>
                                  <a:pt x="1379" y="2184"/>
                                </a:lnTo>
                                <a:lnTo>
                                  <a:pt x="1418" y="2160"/>
                                </a:lnTo>
                                <a:lnTo>
                                  <a:pt x="1454" y="2137"/>
                                </a:lnTo>
                                <a:lnTo>
                                  <a:pt x="1486" y="2115"/>
                                </a:lnTo>
                                <a:lnTo>
                                  <a:pt x="1515" y="2094"/>
                                </a:lnTo>
                                <a:lnTo>
                                  <a:pt x="1538" y="2075"/>
                                </a:lnTo>
                                <a:lnTo>
                                  <a:pt x="1558" y="2058"/>
                                </a:lnTo>
                                <a:lnTo>
                                  <a:pt x="1574" y="2045"/>
                                </a:lnTo>
                                <a:lnTo>
                                  <a:pt x="1585" y="2033"/>
                                </a:lnTo>
                                <a:lnTo>
                                  <a:pt x="1592" y="2027"/>
                                </a:lnTo>
                                <a:lnTo>
                                  <a:pt x="1595" y="2025"/>
                                </a:lnTo>
                                <a:lnTo>
                                  <a:pt x="1594" y="2025"/>
                                </a:lnTo>
                                <a:lnTo>
                                  <a:pt x="1589" y="2027"/>
                                </a:lnTo>
                                <a:lnTo>
                                  <a:pt x="1584" y="2030"/>
                                </a:lnTo>
                                <a:lnTo>
                                  <a:pt x="1575" y="2033"/>
                                </a:lnTo>
                                <a:lnTo>
                                  <a:pt x="1564" y="2039"/>
                                </a:lnTo>
                                <a:lnTo>
                                  <a:pt x="1551" y="2045"/>
                                </a:lnTo>
                                <a:lnTo>
                                  <a:pt x="1535" y="2050"/>
                                </a:lnTo>
                                <a:lnTo>
                                  <a:pt x="1516" y="2058"/>
                                </a:lnTo>
                                <a:lnTo>
                                  <a:pt x="1497" y="2066"/>
                                </a:lnTo>
                                <a:lnTo>
                                  <a:pt x="1474" y="2075"/>
                                </a:lnTo>
                                <a:lnTo>
                                  <a:pt x="1451" y="2083"/>
                                </a:lnTo>
                                <a:lnTo>
                                  <a:pt x="1425" y="2092"/>
                                </a:lnTo>
                                <a:lnTo>
                                  <a:pt x="1398" y="2102"/>
                                </a:lnTo>
                                <a:lnTo>
                                  <a:pt x="1369" y="2111"/>
                                </a:lnTo>
                                <a:lnTo>
                                  <a:pt x="1339" y="2121"/>
                                </a:lnTo>
                                <a:lnTo>
                                  <a:pt x="1307" y="2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11240"/>
                            <a:ext cx="50148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2029">
                                <a:moveTo>
                                  <a:pt x="1285" y="2029"/>
                                </a:moveTo>
                                <a:lnTo>
                                  <a:pt x="1286" y="2010"/>
                                </a:lnTo>
                                <a:lnTo>
                                  <a:pt x="1302" y="1971"/>
                                </a:lnTo>
                                <a:lnTo>
                                  <a:pt x="1326" y="1912"/>
                                </a:lnTo>
                                <a:lnTo>
                                  <a:pt x="1354" y="1838"/>
                                </a:lnTo>
                                <a:lnTo>
                                  <a:pt x="1375" y="1746"/>
                                </a:lnTo>
                                <a:lnTo>
                                  <a:pt x="1387" y="1641"/>
                                </a:lnTo>
                                <a:lnTo>
                                  <a:pt x="1381" y="1524"/>
                                </a:lnTo>
                                <a:lnTo>
                                  <a:pt x="1354" y="1396"/>
                                </a:lnTo>
                                <a:lnTo>
                                  <a:pt x="1332" y="1334"/>
                                </a:lnTo>
                                <a:lnTo>
                                  <a:pt x="1306" y="1280"/>
                                </a:lnTo>
                                <a:lnTo>
                                  <a:pt x="1278" y="1231"/>
                                </a:lnTo>
                                <a:lnTo>
                                  <a:pt x="1246" y="1189"/>
                                </a:lnTo>
                                <a:lnTo>
                                  <a:pt x="1213" y="1153"/>
                                </a:lnTo>
                                <a:lnTo>
                                  <a:pt x="1177" y="1120"/>
                                </a:lnTo>
                                <a:lnTo>
                                  <a:pt x="1139" y="1093"/>
                                </a:lnTo>
                                <a:lnTo>
                                  <a:pt x="1100" y="1070"/>
                                </a:lnTo>
                                <a:lnTo>
                                  <a:pt x="1060" y="1048"/>
                                </a:lnTo>
                                <a:lnTo>
                                  <a:pt x="1018" y="1029"/>
                                </a:lnTo>
                                <a:lnTo>
                                  <a:pt x="975" y="1012"/>
                                </a:lnTo>
                                <a:lnTo>
                                  <a:pt x="933" y="996"/>
                                </a:lnTo>
                                <a:lnTo>
                                  <a:pt x="890" y="981"/>
                                </a:lnTo>
                                <a:lnTo>
                                  <a:pt x="847" y="965"/>
                                </a:lnTo>
                                <a:lnTo>
                                  <a:pt x="804" y="947"/>
                                </a:lnTo>
                                <a:lnTo>
                                  <a:pt x="762" y="929"/>
                                </a:lnTo>
                                <a:lnTo>
                                  <a:pt x="723" y="903"/>
                                </a:lnTo>
                                <a:lnTo>
                                  <a:pt x="686" y="867"/>
                                </a:lnTo>
                                <a:lnTo>
                                  <a:pt x="653" y="822"/>
                                </a:lnTo>
                                <a:lnTo>
                                  <a:pt x="621" y="771"/>
                                </a:lnTo>
                                <a:lnTo>
                                  <a:pt x="592" y="712"/>
                                </a:lnTo>
                                <a:lnTo>
                                  <a:pt x="565" y="650"/>
                                </a:lnTo>
                                <a:lnTo>
                                  <a:pt x="539" y="584"/>
                                </a:lnTo>
                                <a:lnTo>
                                  <a:pt x="514" y="517"/>
                                </a:lnTo>
                                <a:lnTo>
                                  <a:pt x="490" y="451"/>
                                </a:lnTo>
                                <a:lnTo>
                                  <a:pt x="467" y="388"/>
                                </a:lnTo>
                                <a:lnTo>
                                  <a:pt x="442" y="328"/>
                                </a:lnTo>
                                <a:lnTo>
                                  <a:pt x="419" y="273"/>
                                </a:lnTo>
                                <a:lnTo>
                                  <a:pt x="394" y="226"/>
                                </a:lnTo>
                                <a:lnTo>
                                  <a:pt x="368" y="187"/>
                                </a:lnTo>
                                <a:lnTo>
                                  <a:pt x="340" y="158"/>
                                </a:lnTo>
                                <a:lnTo>
                                  <a:pt x="311" y="141"/>
                                </a:lnTo>
                                <a:lnTo>
                                  <a:pt x="270" y="126"/>
                                </a:lnTo>
                                <a:lnTo>
                                  <a:pt x="232" y="115"/>
                                </a:lnTo>
                                <a:lnTo>
                                  <a:pt x="198" y="105"/>
                                </a:lnTo>
                                <a:lnTo>
                                  <a:pt x="166" y="98"/>
                                </a:lnTo>
                                <a:lnTo>
                                  <a:pt x="137" y="92"/>
                                </a:lnTo>
                                <a:lnTo>
                                  <a:pt x="111" y="87"/>
                                </a:lnTo>
                                <a:lnTo>
                                  <a:pt x="90" y="85"/>
                                </a:lnTo>
                                <a:lnTo>
                                  <a:pt x="70" y="83"/>
                                </a:lnTo>
                                <a:lnTo>
                                  <a:pt x="52" y="83"/>
                                </a:lnTo>
                                <a:lnTo>
                                  <a:pt x="38" y="83"/>
                                </a:lnTo>
                                <a:lnTo>
                                  <a:pt x="26" y="85"/>
                                </a:lnTo>
                                <a:lnTo>
                                  <a:pt x="16" y="85"/>
                                </a:lnTo>
                                <a:lnTo>
                                  <a:pt x="9" y="86"/>
                                </a:lnTo>
                                <a:lnTo>
                                  <a:pt x="5" y="87"/>
                                </a:lnTo>
                                <a:lnTo>
                                  <a:pt x="2" y="89"/>
                                </a:lnTo>
                                <a:lnTo>
                                  <a:pt x="0" y="89"/>
                                </a:lnTo>
                                <a:lnTo>
                                  <a:pt x="2" y="87"/>
                                </a:lnTo>
                                <a:lnTo>
                                  <a:pt x="8" y="83"/>
                                </a:lnTo>
                                <a:lnTo>
                                  <a:pt x="16" y="76"/>
                                </a:lnTo>
                                <a:lnTo>
                                  <a:pt x="29" y="67"/>
                                </a:lnTo>
                                <a:lnTo>
                                  <a:pt x="45" y="57"/>
                                </a:lnTo>
                                <a:lnTo>
                                  <a:pt x="64" y="47"/>
                                </a:lnTo>
                                <a:lnTo>
                                  <a:pt x="85" y="36"/>
                                </a:lnTo>
                                <a:lnTo>
                                  <a:pt x="110" y="26"/>
                                </a:lnTo>
                                <a:lnTo>
                                  <a:pt x="137" y="17"/>
                                </a:lnTo>
                                <a:lnTo>
                                  <a:pt x="166" y="8"/>
                                </a:lnTo>
                                <a:lnTo>
                                  <a:pt x="199" y="4"/>
                                </a:lnTo>
                                <a:lnTo>
                                  <a:pt x="234" y="0"/>
                                </a:lnTo>
                                <a:lnTo>
                                  <a:pt x="270" y="1"/>
                                </a:lnTo>
                                <a:lnTo>
                                  <a:pt x="309" y="4"/>
                                </a:lnTo>
                                <a:lnTo>
                                  <a:pt x="349" y="13"/>
                                </a:lnTo>
                                <a:lnTo>
                                  <a:pt x="392" y="26"/>
                                </a:lnTo>
                                <a:lnTo>
                                  <a:pt x="421" y="43"/>
                                </a:lnTo>
                                <a:lnTo>
                                  <a:pt x="448" y="72"/>
                                </a:lnTo>
                                <a:lnTo>
                                  <a:pt x="474" y="112"/>
                                </a:lnTo>
                                <a:lnTo>
                                  <a:pt x="499" y="159"/>
                                </a:lnTo>
                                <a:lnTo>
                                  <a:pt x="523" y="214"/>
                                </a:lnTo>
                                <a:lnTo>
                                  <a:pt x="546" y="274"/>
                                </a:lnTo>
                                <a:lnTo>
                                  <a:pt x="571" y="338"/>
                                </a:lnTo>
                                <a:lnTo>
                                  <a:pt x="595" y="404"/>
                                </a:lnTo>
                                <a:lnTo>
                                  <a:pt x="620" y="470"/>
                                </a:lnTo>
                                <a:lnTo>
                                  <a:pt x="645" y="535"/>
                                </a:lnTo>
                                <a:lnTo>
                                  <a:pt x="673" y="598"/>
                                </a:lnTo>
                                <a:lnTo>
                                  <a:pt x="702" y="657"/>
                                </a:lnTo>
                                <a:lnTo>
                                  <a:pt x="733" y="709"/>
                                </a:lnTo>
                                <a:lnTo>
                                  <a:pt x="766" y="753"/>
                                </a:lnTo>
                                <a:lnTo>
                                  <a:pt x="802" y="789"/>
                                </a:lnTo>
                                <a:lnTo>
                                  <a:pt x="843" y="815"/>
                                </a:lnTo>
                                <a:lnTo>
                                  <a:pt x="884" y="834"/>
                                </a:lnTo>
                                <a:lnTo>
                                  <a:pt x="929" y="853"/>
                                </a:lnTo>
                                <a:lnTo>
                                  <a:pt x="975" y="870"/>
                                </a:lnTo>
                                <a:lnTo>
                                  <a:pt x="1023" y="889"/>
                                </a:lnTo>
                                <a:lnTo>
                                  <a:pt x="1069" y="907"/>
                                </a:lnTo>
                                <a:lnTo>
                                  <a:pt x="1116" y="929"/>
                                </a:lnTo>
                                <a:lnTo>
                                  <a:pt x="1164" y="950"/>
                                </a:lnTo>
                                <a:lnTo>
                                  <a:pt x="1210" y="976"/>
                                </a:lnTo>
                                <a:lnTo>
                                  <a:pt x="1254" y="1004"/>
                                </a:lnTo>
                                <a:lnTo>
                                  <a:pt x="1298" y="1035"/>
                                </a:lnTo>
                                <a:lnTo>
                                  <a:pt x="1339" y="1070"/>
                                </a:lnTo>
                                <a:lnTo>
                                  <a:pt x="1377" y="1110"/>
                                </a:lnTo>
                                <a:lnTo>
                                  <a:pt x="1413" y="1155"/>
                                </a:lnTo>
                                <a:lnTo>
                                  <a:pt x="1445" y="1205"/>
                                </a:lnTo>
                                <a:lnTo>
                                  <a:pt x="1472" y="1261"/>
                                </a:lnTo>
                                <a:lnTo>
                                  <a:pt x="1495" y="1324"/>
                                </a:lnTo>
                                <a:lnTo>
                                  <a:pt x="1511" y="1390"/>
                                </a:lnTo>
                                <a:lnTo>
                                  <a:pt x="1518" y="1457"/>
                                </a:lnTo>
                                <a:lnTo>
                                  <a:pt x="1518" y="1521"/>
                                </a:lnTo>
                                <a:lnTo>
                                  <a:pt x="1511" y="1586"/>
                                </a:lnTo>
                                <a:lnTo>
                                  <a:pt x="1498" y="1648"/>
                                </a:lnTo>
                                <a:lnTo>
                                  <a:pt x="1482" y="1708"/>
                                </a:lnTo>
                                <a:lnTo>
                                  <a:pt x="1460" y="1764"/>
                                </a:lnTo>
                                <a:lnTo>
                                  <a:pt x="1437" y="1816"/>
                                </a:lnTo>
                                <a:lnTo>
                                  <a:pt x="1413" y="1865"/>
                                </a:lnTo>
                                <a:lnTo>
                                  <a:pt x="1388" y="1908"/>
                                </a:lnTo>
                                <a:lnTo>
                                  <a:pt x="1364" y="1946"/>
                                </a:lnTo>
                                <a:lnTo>
                                  <a:pt x="1341" y="1977"/>
                                </a:lnTo>
                                <a:lnTo>
                                  <a:pt x="1321" y="2002"/>
                                </a:lnTo>
                                <a:lnTo>
                                  <a:pt x="1303" y="2019"/>
                                </a:lnTo>
                                <a:lnTo>
                                  <a:pt x="1292" y="2029"/>
                                </a:lnTo>
                                <a:lnTo>
                                  <a:pt x="1285" y="20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0"/>
                            <a:ext cx="471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590">
                                <a:moveTo>
                                  <a:pt x="139" y="0"/>
                                </a:moveTo>
                                <a:lnTo>
                                  <a:pt x="141" y="14"/>
                                </a:lnTo>
                                <a:lnTo>
                                  <a:pt x="144" y="53"/>
                                </a:lnTo>
                                <a:lnTo>
                                  <a:pt x="142" y="114"/>
                                </a:lnTo>
                                <a:lnTo>
                                  <a:pt x="129" y="191"/>
                                </a:lnTo>
                                <a:lnTo>
                                  <a:pt x="116" y="291"/>
                                </a:lnTo>
                                <a:lnTo>
                                  <a:pt x="114" y="401"/>
                                </a:lnTo>
                                <a:lnTo>
                                  <a:pt x="112" y="499"/>
                                </a:lnTo>
                                <a:lnTo>
                                  <a:pt x="101" y="561"/>
                                </a:lnTo>
                                <a:lnTo>
                                  <a:pt x="89" y="575"/>
                                </a:lnTo>
                                <a:lnTo>
                                  <a:pt x="75" y="585"/>
                                </a:lnTo>
                                <a:lnTo>
                                  <a:pt x="59" y="590"/>
                                </a:lnTo>
                                <a:lnTo>
                                  <a:pt x="43" y="590"/>
                                </a:lnTo>
                                <a:lnTo>
                                  <a:pt x="29" y="585"/>
                                </a:lnTo>
                                <a:lnTo>
                                  <a:pt x="16" y="577"/>
                                </a:lnTo>
                                <a:lnTo>
                                  <a:pt x="8" y="564"/>
                                </a:lnTo>
                                <a:lnTo>
                                  <a:pt x="7" y="547"/>
                                </a:lnTo>
                                <a:lnTo>
                                  <a:pt x="7" y="522"/>
                                </a:lnTo>
                                <a:lnTo>
                                  <a:pt x="4" y="490"/>
                                </a:lnTo>
                                <a:lnTo>
                                  <a:pt x="1" y="453"/>
                                </a:lnTo>
                                <a:lnTo>
                                  <a:pt x="0" y="408"/>
                                </a:lnTo>
                                <a:lnTo>
                                  <a:pt x="0" y="361"/>
                                </a:lnTo>
                                <a:lnTo>
                                  <a:pt x="4" y="309"/>
                                </a:lnTo>
                                <a:lnTo>
                                  <a:pt x="13" y="255"/>
                                </a:lnTo>
                                <a:lnTo>
                                  <a:pt x="30" y="200"/>
                                </a:lnTo>
                                <a:lnTo>
                                  <a:pt x="50" y="150"/>
                                </a:lnTo>
                                <a:lnTo>
                                  <a:pt x="69" y="108"/>
                                </a:lnTo>
                                <a:lnTo>
                                  <a:pt x="88" y="73"/>
                                </a:lnTo>
                                <a:lnTo>
                                  <a:pt x="105" y="46"/>
                                </a:lnTo>
                                <a:lnTo>
                                  <a:pt x="118" y="26"/>
                                </a:lnTo>
                                <a:lnTo>
                                  <a:pt x="129" y="12"/>
                                </a:lnTo>
                                <a:lnTo>
                                  <a:pt x="137" y="3"/>
                                </a:lnTo>
                                <a:lnTo>
                                  <a:pt x="1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462960"/>
                            <a:ext cx="1778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720">
                                <a:moveTo>
                                  <a:pt x="37" y="0"/>
                                </a:moveTo>
                                <a:lnTo>
                                  <a:pt x="33" y="19"/>
                                </a:lnTo>
                                <a:lnTo>
                                  <a:pt x="22" y="71"/>
                                </a:lnTo>
                                <a:lnTo>
                                  <a:pt x="9" y="147"/>
                                </a:lnTo>
                                <a:lnTo>
                                  <a:pt x="0" y="239"/>
                                </a:lnTo>
                                <a:lnTo>
                                  <a:pt x="0" y="338"/>
                                </a:lnTo>
                                <a:lnTo>
                                  <a:pt x="16" y="439"/>
                                </a:lnTo>
                                <a:lnTo>
                                  <a:pt x="50" y="530"/>
                                </a:lnTo>
                                <a:lnTo>
                                  <a:pt x="111" y="603"/>
                                </a:lnTo>
                                <a:lnTo>
                                  <a:pt x="148" y="632"/>
                                </a:lnTo>
                                <a:lnTo>
                                  <a:pt x="187" y="655"/>
                                </a:lnTo>
                                <a:lnTo>
                                  <a:pt x="225" y="675"/>
                                </a:lnTo>
                                <a:lnTo>
                                  <a:pt x="262" y="689"/>
                                </a:lnTo>
                                <a:lnTo>
                                  <a:pt x="298" y="701"/>
                                </a:lnTo>
                                <a:lnTo>
                                  <a:pt x="334" y="709"/>
                                </a:lnTo>
                                <a:lnTo>
                                  <a:pt x="369" y="715"/>
                                </a:lnTo>
                                <a:lnTo>
                                  <a:pt x="400" y="718"/>
                                </a:lnTo>
                                <a:lnTo>
                                  <a:pt x="429" y="720"/>
                                </a:lnTo>
                                <a:lnTo>
                                  <a:pt x="456" y="720"/>
                                </a:lnTo>
                                <a:lnTo>
                                  <a:pt x="479" y="718"/>
                                </a:lnTo>
                                <a:lnTo>
                                  <a:pt x="500" y="717"/>
                                </a:lnTo>
                                <a:lnTo>
                                  <a:pt x="517" y="714"/>
                                </a:lnTo>
                                <a:lnTo>
                                  <a:pt x="528" y="712"/>
                                </a:lnTo>
                                <a:lnTo>
                                  <a:pt x="536" y="709"/>
                                </a:lnTo>
                                <a:lnTo>
                                  <a:pt x="539" y="709"/>
                                </a:lnTo>
                                <a:lnTo>
                                  <a:pt x="536" y="709"/>
                                </a:lnTo>
                                <a:lnTo>
                                  <a:pt x="528" y="707"/>
                                </a:lnTo>
                                <a:lnTo>
                                  <a:pt x="515" y="704"/>
                                </a:lnTo>
                                <a:lnTo>
                                  <a:pt x="500" y="699"/>
                                </a:lnTo>
                                <a:lnTo>
                                  <a:pt x="479" y="694"/>
                                </a:lnTo>
                                <a:lnTo>
                                  <a:pt x="456" y="686"/>
                                </a:lnTo>
                                <a:lnTo>
                                  <a:pt x="432" y="676"/>
                                </a:lnTo>
                                <a:lnTo>
                                  <a:pt x="405" y="666"/>
                                </a:lnTo>
                                <a:lnTo>
                                  <a:pt x="377" y="655"/>
                                </a:lnTo>
                                <a:lnTo>
                                  <a:pt x="348" y="640"/>
                                </a:lnTo>
                                <a:lnTo>
                                  <a:pt x="320" y="625"/>
                                </a:lnTo>
                                <a:lnTo>
                                  <a:pt x="291" y="607"/>
                                </a:lnTo>
                                <a:lnTo>
                                  <a:pt x="264" y="589"/>
                                </a:lnTo>
                                <a:lnTo>
                                  <a:pt x="238" y="567"/>
                                </a:lnTo>
                                <a:lnTo>
                                  <a:pt x="213" y="544"/>
                                </a:lnTo>
                                <a:lnTo>
                                  <a:pt x="192" y="520"/>
                                </a:lnTo>
                                <a:lnTo>
                                  <a:pt x="151" y="453"/>
                                </a:lnTo>
                                <a:lnTo>
                                  <a:pt x="118" y="374"/>
                                </a:lnTo>
                                <a:lnTo>
                                  <a:pt x="92" y="290"/>
                                </a:lnTo>
                                <a:lnTo>
                                  <a:pt x="71" y="203"/>
                                </a:lnTo>
                                <a:lnTo>
                                  <a:pt x="55" y="126"/>
                                </a:lnTo>
                                <a:lnTo>
                                  <a:pt x="45" y="61"/>
                                </a:lnTo>
                                <a:lnTo>
                                  <a:pt x="39" y="16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5pt;margin-top:197.95pt;width:49.15pt;height:56.35pt" coordorigin="73,3959" coordsize="983,1127">
                <v:shape id="shape_0" coordsize="1595,2345" path="m1307,2131l1289,2137l1270,2141l1253,2145l1235,2148l1218,2151l1202,2154l1185,2155l1169,2158l1153,2160l1136,2161l1120,2163l1103,2165l1087,2167l1068,2168l1051,2171l1032,2174l982,2181l933,2187l884,2190l837,2191l789,2191l743,2188l697,2184l654,2178l610,2170l569,2160l528,2148l490,2135l452,2119l416,2104l383,2083l351,2063l297,2016l252,1963l217,1904l192,1840l174,1774l164,1705l161,1636l161,1566l167,1498l176,1433l186,1370l197,1313l209,1261l220,1216l229,1179l235,1152l239,1095l236,1022l228,934l216,839l202,739l189,638l177,542l170,454l163,391l153,326l145,261l153,201l167,153l180,112l193,77l206,50l216,28l225,13l230,2l232,0l223,1l203,5l171,17l135,38l96,73l59,122l27,191l4,280l0,382l12,497l33,621l62,746l91,867l115,975l130,1065l128,1131l121,1162l108,1200l94,1248l76,1301l59,1362l43,1428l30,1498l20,1571l14,1649l17,1728l26,1809l46,1891l75,1971l117,2052l171,2131l242,2207l275,2234l312,2259l356,2281l402,2299l451,2314l502,2325l557,2335l613,2341l671,2345l730,2345l790,2344l849,2341l910,2334l969,2327l1027,2316l1083,2304l1139,2289l1192,2270l1244,2252l1291,2230l1338,2207l1379,2184l1418,2160l1454,2137l1486,2115l1515,2094l1538,2075l1558,2058l1574,2045l1585,2033l1592,2027l1595,2025l1594,2025l1589,2027l1584,2030l1575,2033l1564,2039l1551,2045l1535,2050l1516,2058l1497,2066l1474,2075l1451,2083l1425,2092l1398,2102l1369,2111l1339,2121l1307,2131xe" fillcolor="black" stroked="f" o:allowincell="f" style="position:absolute;left:73;top:4168;width:829;height:9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8,2029" path="m1285,2029l1286,2010l1302,1971l1326,1912l1354,1838l1375,1746l1387,1641l1381,1524l1354,1396l1332,1334l1306,1280l1278,1231l1246,1189l1213,1153l1177,1120l1139,1093l1100,1070l1060,1048l1018,1029l975,1012l933,996l890,981l847,965l804,947l762,929l723,903l686,867l653,822l621,771l592,712l565,650l539,584l514,517l490,451l467,388l442,328l419,273l394,226l368,187l340,158l311,141l270,126l232,115l198,105l166,98l137,92l111,87l90,85l70,83l52,83l38,83l26,85l16,85l9,86l5,87l2,89l0,89l2,87l8,83l16,76l29,67l45,57l64,47l85,36l110,26l137,17l166,8l199,4l234,0l270,1l309,4l349,13l392,26l421,43l448,72l474,112l499,159l523,214l546,274l571,338l595,404l620,470l645,535l673,598l702,657l733,709l766,753l802,789l843,815l884,834l929,853l975,870l1023,889l1069,907l1116,929l1164,950l1210,976l1254,1004l1298,1035l1339,1070l1377,1110l1413,1155l1445,1205l1472,1261l1495,1324l1511,1390l1518,1457l1518,1521l1511,1586l1498,1648l1482,1708l1460,1764l1437,1816l1413,1865l1388,1908l1364,1946l1341,1977l1321,2002l1303,2019l1292,2029l1285,2029xe" fillcolor="black" stroked="f" o:allowincell="f" style="position:absolute;left:266;top:4134;width:789;height:79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,590" path="m139,0l141,14l144,53l142,114l129,191l116,291l114,401l112,499l101,561l89,575l75,585l59,590l43,590l29,585l16,577l8,564l7,547l7,522l4,490l1,453l0,408l0,361l4,309l13,255l30,200l50,150l69,108l88,73l105,46l118,26l129,12l137,3l139,0xe" fillcolor="black" stroked="f" o:allowincell="f" style="position:absolute;left:238;top:3959;width:73;height:2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9,720" path="m37,0l33,19l22,71l9,147l0,239l0,338l16,439l50,530l111,603l148,632l187,655l225,675l262,689l298,701l334,709l369,715l400,718l429,720l456,720l479,718l500,717l517,714l528,712l536,709l539,709l536,709l528,707l515,704l500,699l479,694l456,686l432,676l405,666l377,655l348,640l320,625l291,607l264,589l238,567l213,544l192,520l151,453l118,374l92,290l71,203l55,126l45,61l39,16l37,0xe" fillcolor="black" stroked="f" o:allowincell="f" style="position:absolute;left:246;top:4688;width:279;height:28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47625" distR="95250" simplePos="0" locked="0" layoutInCell="0" allowOverlap="1" relativeHeight="20">
                <wp:simplePos x="0" y="0"/>
                <wp:positionH relativeFrom="column">
                  <wp:posOffset>1339850</wp:posOffset>
                </wp:positionH>
                <wp:positionV relativeFrom="paragraph">
                  <wp:posOffset>986790</wp:posOffset>
                </wp:positionV>
                <wp:extent cx="836295" cy="82423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6280" cy="824400"/>
                          <a:chOff x="0" y="0"/>
                          <a:chExt cx="836280" cy="824400"/>
                        </a:xfrm>
                      </wpg:grpSpPr>
                      <wps:wsp>
                        <wps:cNvSpPr/>
                        <wps:spPr>
                          <a:xfrm flipH="1" rot="3800400">
                            <a:off x="121680" y="163440"/>
                            <a:ext cx="51804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5" h="2345">
                                <a:moveTo>
                                  <a:pt x="1307" y="2131"/>
                                </a:moveTo>
                                <a:lnTo>
                                  <a:pt x="1289" y="2137"/>
                                </a:lnTo>
                                <a:lnTo>
                                  <a:pt x="1270" y="2141"/>
                                </a:lnTo>
                                <a:lnTo>
                                  <a:pt x="1253" y="2145"/>
                                </a:lnTo>
                                <a:lnTo>
                                  <a:pt x="1235" y="2148"/>
                                </a:lnTo>
                                <a:lnTo>
                                  <a:pt x="1218" y="2151"/>
                                </a:lnTo>
                                <a:lnTo>
                                  <a:pt x="1202" y="2154"/>
                                </a:lnTo>
                                <a:lnTo>
                                  <a:pt x="1185" y="2155"/>
                                </a:lnTo>
                                <a:lnTo>
                                  <a:pt x="1169" y="2158"/>
                                </a:lnTo>
                                <a:lnTo>
                                  <a:pt x="1153" y="2160"/>
                                </a:lnTo>
                                <a:lnTo>
                                  <a:pt x="1136" y="2161"/>
                                </a:lnTo>
                                <a:lnTo>
                                  <a:pt x="1120" y="2163"/>
                                </a:lnTo>
                                <a:lnTo>
                                  <a:pt x="1103" y="2165"/>
                                </a:lnTo>
                                <a:lnTo>
                                  <a:pt x="1087" y="2167"/>
                                </a:lnTo>
                                <a:lnTo>
                                  <a:pt x="1068" y="2168"/>
                                </a:lnTo>
                                <a:lnTo>
                                  <a:pt x="1051" y="2171"/>
                                </a:lnTo>
                                <a:lnTo>
                                  <a:pt x="1032" y="2174"/>
                                </a:lnTo>
                                <a:lnTo>
                                  <a:pt x="982" y="2181"/>
                                </a:lnTo>
                                <a:lnTo>
                                  <a:pt x="933" y="2187"/>
                                </a:lnTo>
                                <a:lnTo>
                                  <a:pt x="884" y="2190"/>
                                </a:lnTo>
                                <a:lnTo>
                                  <a:pt x="837" y="2191"/>
                                </a:lnTo>
                                <a:lnTo>
                                  <a:pt x="789" y="2191"/>
                                </a:lnTo>
                                <a:lnTo>
                                  <a:pt x="743" y="2188"/>
                                </a:lnTo>
                                <a:lnTo>
                                  <a:pt x="697" y="2184"/>
                                </a:lnTo>
                                <a:lnTo>
                                  <a:pt x="654" y="2178"/>
                                </a:lnTo>
                                <a:lnTo>
                                  <a:pt x="610" y="2170"/>
                                </a:lnTo>
                                <a:lnTo>
                                  <a:pt x="569" y="2160"/>
                                </a:lnTo>
                                <a:lnTo>
                                  <a:pt x="528" y="2148"/>
                                </a:lnTo>
                                <a:lnTo>
                                  <a:pt x="490" y="2135"/>
                                </a:lnTo>
                                <a:lnTo>
                                  <a:pt x="452" y="2119"/>
                                </a:lnTo>
                                <a:lnTo>
                                  <a:pt x="416" y="2104"/>
                                </a:lnTo>
                                <a:lnTo>
                                  <a:pt x="383" y="2083"/>
                                </a:lnTo>
                                <a:lnTo>
                                  <a:pt x="351" y="2063"/>
                                </a:lnTo>
                                <a:lnTo>
                                  <a:pt x="297" y="2016"/>
                                </a:lnTo>
                                <a:lnTo>
                                  <a:pt x="252" y="1963"/>
                                </a:lnTo>
                                <a:lnTo>
                                  <a:pt x="217" y="1904"/>
                                </a:lnTo>
                                <a:lnTo>
                                  <a:pt x="192" y="1840"/>
                                </a:lnTo>
                                <a:lnTo>
                                  <a:pt x="174" y="1774"/>
                                </a:lnTo>
                                <a:lnTo>
                                  <a:pt x="164" y="1705"/>
                                </a:lnTo>
                                <a:lnTo>
                                  <a:pt x="161" y="1636"/>
                                </a:lnTo>
                                <a:lnTo>
                                  <a:pt x="161" y="1566"/>
                                </a:lnTo>
                                <a:lnTo>
                                  <a:pt x="167" y="1498"/>
                                </a:lnTo>
                                <a:lnTo>
                                  <a:pt x="176" y="1433"/>
                                </a:lnTo>
                                <a:lnTo>
                                  <a:pt x="186" y="1370"/>
                                </a:lnTo>
                                <a:lnTo>
                                  <a:pt x="197" y="1313"/>
                                </a:lnTo>
                                <a:lnTo>
                                  <a:pt x="209" y="1261"/>
                                </a:lnTo>
                                <a:lnTo>
                                  <a:pt x="220" y="1216"/>
                                </a:lnTo>
                                <a:lnTo>
                                  <a:pt x="229" y="1179"/>
                                </a:lnTo>
                                <a:lnTo>
                                  <a:pt x="235" y="1152"/>
                                </a:lnTo>
                                <a:lnTo>
                                  <a:pt x="239" y="1095"/>
                                </a:lnTo>
                                <a:lnTo>
                                  <a:pt x="236" y="1022"/>
                                </a:lnTo>
                                <a:lnTo>
                                  <a:pt x="228" y="934"/>
                                </a:lnTo>
                                <a:lnTo>
                                  <a:pt x="216" y="839"/>
                                </a:lnTo>
                                <a:lnTo>
                                  <a:pt x="202" y="739"/>
                                </a:lnTo>
                                <a:lnTo>
                                  <a:pt x="189" y="638"/>
                                </a:lnTo>
                                <a:lnTo>
                                  <a:pt x="177" y="542"/>
                                </a:lnTo>
                                <a:lnTo>
                                  <a:pt x="170" y="454"/>
                                </a:lnTo>
                                <a:lnTo>
                                  <a:pt x="163" y="391"/>
                                </a:lnTo>
                                <a:lnTo>
                                  <a:pt x="153" y="326"/>
                                </a:lnTo>
                                <a:lnTo>
                                  <a:pt x="145" y="261"/>
                                </a:lnTo>
                                <a:lnTo>
                                  <a:pt x="153" y="201"/>
                                </a:lnTo>
                                <a:lnTo>
                                  <a:pt x="167" y="153"/>
                                </a:lnTo>
                                <a:lnTo>
                                  <a:pt x="180" y="112"/>
                                </a:lnTo>
                                <a:lnTo>
                                  <a:pt x="193" y="77"/>
                                </a:lnTo>
                                <a:lnTo>
                                  <a:pt x="206" y="50"/>
                                </a:lnTo>
                                <a:lnTo>
                                  <a:pt x="216" y="28"/>
                                </a:lnTo>
                                <a:lnTo>
                                  <a:pt x="225" y="13"/>
                                </a:lnTo>
                                <a:lnTo>
                                  <a:pt x="230" y="2"/>
                                </a:lnTo>
                                <a:lnTo>
                                  <a:pt x="232" y="0"/>
                                </a:lnTo>
                                <a:lnTo>
                                  <a:pt x="223" y="1"/>
                                </a:lnTo>
                                <a:lnTo>
                                  <a:pt x="203" y="5"/>
                                </a:lnTo>
                                <a:lnTo>
                                  <a:pt x="171" y="17"/>
                                </a:lnTo>
                                <a:lnTo>
                                  <a:pt x="135" y="38"/>
                                </a:lnTo>
                                <a:lnTo>
                                  <a:pt x="96" y="73"/>
                                </a:lnTo>
                                <a:lnTo>
                                  <a:pt x="59" y="122"/>
                                </a:lnTo>
                                <a:lnTo>
                                  <a:pt x="27" y="191"/>
                                </a:lnTo>
                                <a:lnTo>
                                  <a:pt x="4" y="280"/>
                                </a:lnTo>
                                <a:lnTo>
                                  <a:pt x="0" y="382"/>
                                </a:lnTo>
                                <a:lnTo>
                                  <a:pt x="12" y="497"/>
                                </a:lnTo>
                                <a:lnTo>
                                  <a:pt x="33" y="621"/>
                                </a:lnTo>
                                <a:lnTo>
                                  <a:pt x="62" y="746"/>
                                </a:lnTo>
                                <a:lnTo>
                                  <a:pt x="91" y="867"/>
                                </a:lnTo>
                                <a:lnTo>
                                  <a:pt x="115" y="975"/>
                                </a:lnTo>
                                <a:lnTo>
                                  <a:pt x="130" y="1065"/>
                                </a:lnTo>
                                <a:lnTo>
                                  <a:pt x="128" y="1131"/>
                                </a:lnTo>
                                <a:lnTo>
                                  <a:pt x="121" y="1162"/>
                                </a:lnTo>
                                <a:lnTo>
                                  <a:pt x="108" y="1200"/>
                                </a:lnTo>
                                <a:lnTo>
                                  <a:pt x="94" y="1248"/>
                                </a:lnTo>
                                <a:lnTo>
                                  <a:pt x="76" y="1301"/>
                                </a:lnTo>
                                <a:lnTo>
                                  <a:pt x="59" y="1362"/>
                                </a:lnTo>
                                <a:lnTo>
                                  <a:pt x="43" y="1428"/>
                                </a:lnTo>
                                <a:lnTo>
                                  <a:pt x="30" y="1498"/>
                                </a:lnTo>
                                <a:lnTo>
                                  <a:pt x="20" y="1571"/>
                                </a:lnTo>
                                <a:lnTo>
                                  <a:pt x="14" y="1649"/>
                                </a:lnTo>
                                <a:lnTo>
                                  <a:pt x="17" y="1728"/>
                                </a:lnTo>
                                <a:lnTo>
                                  <a:pt x="26" y="1809"/>
                                </a:lnTo>
                                <a:lnTo>
                                  <a:pt x="46" y="1891"/>
                                </a:lnTo>
                                <a:lnTo>
                                  <a:pt x="75" y="1971"/>
                                </a:lnTo>
                                <a:lnTo>
                                  <a:pt x="117" y="2052"/>
                                </a:lnTo>
                                <a:lnTo>
                                  <a:pt x="171" y="2131"/>
                                </a:lnTo>
                                <a:lnTo>
                                  <a:pt x="242" y="2207"/>
                                </a:lnTo>
                                <a:lnTo>
                                  <a:pt x="275" y="2234"/>
                                </a:lnTo>
                                <a:lnTo>
                                  <a:pt x="312" y="2259"/>
                                </a:lnTo>
                                <a:lnTo>
                                  <a:pt x="356" y="2281"/>
                                </a:lnTo>
                                <a:lnTo>
                                  <a:pt x="402" y="2299"/>
                                </a:lnTo>
                                <a:lnTo>
                                  <a:pt x="451" y="2314"/>
                                </a:lnTo>
                                <a:lnTo>
                                  <a:pt x="502" y="2325"/>
                                </a:lnTo>
                                <a:lnTo>
                                  <a:pt x="557" y="2335"/>
                                </a:lnTo>
                                <a:lnTo>
                                  <a:pt x="613" y="2341"/>
                                </a:lnTo>
                                <a:lnTo>
                                  <a:pt x="671" y="2345"/>
                                </a:lnTo>
                                <a:lnTo>
                                  <a:pt x="730" y="2345"/>
                                </a:lnTo>
                                <a:lnTo>
                                  <a:pt x="790" y="2344"/>
                                </a:lnTo>
                                <a:lnTo>
                                  <a:pt x="849" y="2341"/>
                                </a:lnTo>
                                <a:lnTo>
                                  <a:pt x="910" y="2334"/>
                                </a:lnTo>
                                <a:lnTo>
                                  <a:pt x="969" y="2327"/>
                                </a:lnTo>
                                <a:lnTo>
                                  <a:pt x="1027" y="2316"/>
                                </a:lnTo>
                                <a:lnTo>
                                  <a:pt x="1083" y="2304"/>
                                </a:lnTo>
                                <a:lnTo>
                                  <a:pt x="1139" y="2289"/>
                                </a:lnTo>
                                <a:lnTo>
                                  <a:pt x="1192" y="2270"/>
                                </a:lnTo>
                                <a:lnTo>
                                  <a:pt x="1244" y="2252"/>
                                </a:lnTo>
                                <a:lnTo>
                                  <a:pt x="1291" y="2230"/>
                                </a:lnTo>
                                <a:lnTo>
                                  <a:pt x="1338" y="2207"/>
                                </a:lnTo>
                                <a:lnTo>
                                  <a:pt x="1379" y="2184"/>
                                </a:lnTo>
                                <a:lnTo>
                                  <a:pt x="1418" y="2160"/>
                                </a:lnTo>
                                <a:lnTo>
                                  <a:pt x="1454" y="2137"/>
                                </a:lnTo>
                                <a:lnTo>
                                  <a:pt x="1486" y="2115"/>
                                </a:lnTo>
                                <a:lnTo>
                                  <a:pt x="1515" y="2094"/>
                                </a:lnTo>
                                <a:lnTo>
                                  <a:pt x="1538" y="2075"/>
                                </a:lnTo>
                                <a:lnTo>
                                  <a:pt x="1558" y="2058"/>
                                </a:lnTo>
                                <a:lnTo>
                                  <a:pt x="1574" y="2045"/>
                                </a:lnTo>
                                <a:lnTo>
                                  <a:pt x="1585" y="2033"/>
                                </a:lnTo>
                                <a:lnTo>
                                  <a:pt x="1592" y="2027"/>
                                </a:lnTo>
                                <a:lnTo>
                                  <a:pt x="1595" y="2025"/>
                                </a:lnTo>
                                <a:lnTo>
                                  <a:pt x="1594" y="2025"/>
                                </a:lnTo>
                                <a:lnTo>
                                  <a:pt x="1589" y="2027"/>
                                </a:lnTo>
                                <a:lnTo>
                                  <a:pt x="1584" y="2030"/>
                                </a:lnTo>
                                <a:lnTo>
                                  <a:pt x="1575" y="2033"/>
                                </a:lnTo>
                                <a:lnTo>
                                  <a:pt x="1564" y="2039"/>
                                </a:lnTo>
                                <a:lnTo>
                                  <a:pt x="1551" y="2045"/>
                                </a:lnTo>
                                <a:lnTo>
                                  <a:pt x="1535" y="2050"/>
                                </a:lnTo>
                                <a:lnTo>
                                  <a:pt x="1516" y="2058"/>
                                </a:lnTo>
                                <a:lnTo>
                                  <a:pt x="1497" y="2066"/>
                                </a:lnTo>
                                <a:lnTo>
                                  <a:pt x="1474" y="2075"/>
                                </a:lnTo>
                                <a:lnTo>
                                  <a:pt x="1451" y="2083"/>
                                </a:lnTo>
                                <a:lnTo>
                                  <a:pt x="1425" y="2092"/>
                                </a:lnTo>
                                <a:lnTo>
                                  <a:pt x="1398" y="2102"/>
                                </a:lnTo>
                                <a:lnTo>
                                  <a:pt x="1369" y="2111"/>
                                </a:lnTo>
                                <a:lnTo>
                                  <a:pt x="1339" y="2121"/>
                                </a:lnTo>
                                <a:lnTo>
                                  <a:pt x="1307" y="2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800400">
                            <a:off x="140400" y="79200"/>
                            <a:ext cx="49356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2029">
                                <a:moveTo>
                                  <a:pt x="1285" y="2029"/>
                                </a:moveTo>
                                <a:lnTo>
                                  <a:pt x="1286" y="2010"/>
                                </a:lnTo>
                                <a:lnTo>
                                  <a:pt x="1302" y="1971"/>
                                </a:lnTo>
                                <a:lnTo>
                                  <a:pt x="1326" y="1912"/>
                                </a:lnTo>
                                <a:lnTo>
                                  <a:pt x="1354" y="1838"/>
                                </a:lnTo>
                                <a:lnTo>
                                  <a:pt x="1375" y="1746"/>
                                </a:lnTo>
                                <a:lnTo>
                                  <a:pt x="1387" y="1641"/>
                                </a:lnTo>
                                <a:lnTo>
                                  <a:pt x="1381" y="1524"/>
                                </a:lnTo>
                                <a:lnTo>
                                  <a:pt x="1354" y="1396"/>
                                </a:lnTo>
                                <a:lnTo>
                                  <a:pt x="1332" y="1334"/>
                                </a:lnTo>
                                <a:lnTo>
                                  <a:pt x="1306" y="1280"/>
                                </a:lnTo>
                                <a:lnTo>
                                  <a:pt x="1278" y="1231"/>
                                </a:lnTo>
                                <a:lnTo>
                                  <a:pt x="1246" y="1189"/>
                                </a:lnTo>
                                <a:lnTo>
                                  <a:pt x="1213" y="1153"/>
                                </a:lnTo>
                                <a:lnTo>
                                  <a:pt x="1177" y="1120"/>
                                </a:lnTo>
                                <a:lnTo>
                                  <a:pt x="1139" y="1093"/>
                                </a:lnTo>
                                <a:lnTo>
                                  <a:pt x="1100" y="1070"/>
                                </a:lnTo>
                                <a:lnTo>
                                  <a:pt x="1060" y="1048"/>
                                </a:lnTo>
                                <a:lnTo>
                                  <a:pt x="1018" y="1029"/>
                                </a:lnTo>
                                <a:lnTo>
                                  <a:pt x="975" y="1012"/>
                                </a:lnTo>
                                <a:lnTo>
                                  <a:pt x="933" y="996"/>
                                </a:lnTo>
                                <a:lnTo>
                                  <a:pt x="890" y="981"/>
                                </a:lnTo>
                                <a:lnTo>
                                  <a:pt x="847" y="965"/>
                                </a:lnTo>
                                <a:lnTo>
                                  <a:pt x="804" y="947"/>
                                </a:lnTo>
                                <a:lnTo>
                                  <a:pt x="762" y="929"/>
                                </a:lnTo>
                                <a:lnTo>
                                  <a:pt x="723" y="903"/>
                                </a:lnTo>
                                <a:lnTo>
                                  <a:pt x="686" y="867"/>
                                </a:lnTo>
                                <a:lnTo>
                                  <a:pt x="653" y="822"/>
                                </a:lnTo>
                                <a:lnTo>
                                  <a:pt x="621" y="771"/>
                                </a:lnTo>
                                <a:lnTo>
                                  <a:pt x="592" y="712"/>
                                </a:lnTo>
                                <a:lnTo>
                                  <a:pt x="565" y="650"/>
                                </a:lnTo>
                                <a:lnTo>
                                  <a:pt x="539" y="584"/>
                                </a:lnTo>
                                <a:lnTo>
                                  <a:pt x="514" y="517"/>
                                </a:lnTo>
                                <a:lnTo>
                                  <a:pt x="490" y="451"/>
                                </a:lnTo>
                                <a:lnTo>
                                  <a:pt x="467" y="388"/>
                                </a:lnTo>
                                <a:lnTo>
                                  <a:pt x="442" y="328"/>
                                </a:lnTo>
                                <a:lnTo>
                                  <a:pt x="419" y="273"/>
                                </a:lnTo>
                                <a:lnTo>
                                  <a:pt x="394" y="226"/>
                                </a:lnTo>
                                <a:lnTo>
                                  <a:pt x="368" y="187"/>
                                </a:lnTo>
                                <a:lnTo>
                                  <a:pt x="340" y="158"/>
                                </a:lnTo>
                                <a:lnTo>
                                  <a:pt x="311" y="141"/>
                                </a:lnTo>
                                <a:lnTo>
                                  <a:pt x="270" y="126"/>
                                </a:lnTo>
                                <a:lnTo>
                                  <a:pt x="232" y="115"/>
                                </a:lnTo>
                                <a:lnTo>
                                  <a:pt x="198" y="105"/>
                                </a:lnTo>
                                <a:lnTo>
                                  <a:pt x="166" y="98"/>
                                </a:lnTo>
                                <a:lnTo>
                                  <a:pt x="137" y="92"/>
                                </a:lnTo>
                                <a:lnTo>
                                  <a:pt x="111" y="87"/>
                                </a:lnTo>
                                <a:lnTo>
                                  <a:pt x="90" y="85"/>
                                </a:lnTo>
                                <a:lnTo>
                                  <a:pt x="70" y="83"/>
                                </a:lnTo>
                                <a:lnTo>
                                  <a:pt x="52" y="83"/>
                                </a:lnTo>
                                <a:lnTo>
                                  <a:pt x="38" y="83"/>
                                </a:lnTo>
                                <a:lnTo>
                                  <a:pt x="26" y="85"/>
                                </a:lnTo>
                                <a:lnTo>
                                  <a:pt x="16" y="85"/>
                                </a:lnTo>
                                <a:lnTo>
                                  <a:pt x="9" y="86"/>
                                </a:lnTo>
                                <a:lnTo>
                                  <a:pt x="5" y="87"/>
                                </a:lnTo>
                                <a:lnTo>
                                  <a:pt x="2" y="89"/>
                                </a:lnTo>
                                <a:lnTo>
                                  <a:pt x="0" y="89"/>
                                </a:lnTo>
                                <a:lnTo>
                                  <a:pt x="2" y="87"/>
                                </a:lnTo>
                                <a:lnTo>
                                  <a:pt x="8" y="83"/>
                                </a:lnTo>
                                <a:lnTo>
                                  <a:pt x="16" y="76"/>
                                </a:lnTo>
                                <a:lnTo>
                                  <a:pt x="29" y="67"/>
                                </a:lnTo>
                                <a:lnTo>
                                  <a:pt x="45" y="57"/>
                                </a:lnTo>
                                <a:lnTo>
                                  <a:pt x="64" y="47"/>
                                </a:lnTo>
                                <a:lnTo>
                                  <a:pt x="85" y="36"/>
                                </a:lnTo>
                                <a:lnTo>
                                  <a:pt x="110" y="26"/>
                                </a:lnTo>
                                <a:lnTo>
                                  <a:pt x="137" y="17"/>
                                </a:lnTo>
                                <a:lnTo>
                                  <a:pt x="166" y="8"/>
                                </a:lnTo>
                                <a:lnTo>
                                  <a:pt x="199" y="4"/>
                                </a:lnTo>
                                <a:lnTo>
                                  <a:pt x="234" y="0"/>
                                </a:lnTo>
                                <a:lnTo>
                                  <a:pt x="270" y="1"/>
                                </a:lnTo>
                                <a:lnTo>
                                  <a:pt x="309" y="4"/>
                                </a:lnTo>
                                <a:lnTo>
                                  <a:pt x="349" y="13"/>
                                </a:lnTo>
                                <a:lnTo>
                                  <a:pt x="392" y="26"/>
                                </a:lnTo>
                                <a:lnTo>
                                  <a:pt x="421" y="43"/>
                                </a:lnTo>
                                <a:lnTo>
                                  <a:pt x="448" y="72"/>
                                </a:lnTo>
                                <a:lnTo>
                                  <a:pt x="474" y="112"/>
                                </a:lnTo>
                                <a:lnTo>
                                  <a:pt x="499" y="159"/>
                                </a:lnTo>
                                <a:lnTo>
                                  <a:pt x="523" y="214"/>
                                </a:lnTo>
                                <a:lnTo>
                                  <a:pt x="546" y="274"/>
                                </a:lnTo>
                                <a:lnTo>
                                  <a:pt x="571" y="338"/>
                                </a:lnTo>
                                <a:lnTo>
                                  <a:pt x="595" y="404"/>
                                </a:lnTo>
                                <a:lnTo>
                                  <a:pt x="620" y="470"/>
                                </a:lnTo>
                                <a:lnTo>
                                  <a:pt x="645" y="535"/>
                                </a:lnTo>
                                <a:lnTo>
                                  <a:pt x="673" y="598"/>
                                </a:lnTo>
                                <a:lnTo>
                                  <a:pt x="702" y="657"/>
                                </a:lnTo>
                                <a:lnTo>
                                  <a:pt x="733" y="709"/>
                                </a:lnTo>
                                <a:lnTo>
                                  <a:pt x="766" y="753"/>
                                </a:lnTo>
                                <a:lnTo>
                                  <a:pt x="802" y="789"/>
                                </a:lnTo>
                                <a:lnTo>
                                  <a:pt x="843" y="815"/>
                                </a:lnTo>
                                <a:lnTo>
                                  <a:pt x="884" y="834"/>
                                </a:lnTo>
                                <a:lnTo>
                                  <a:pt x="929" y="853"/>
                                </a:lnTo>
                                <a:lnTo>
                                  <a:pt x="975" y="870"/>
                                </a:lnTo>
                                <a:lnTo>
                                  <a:pt x="1023" y="889"/>
                                </a:lnTo>
                                <a:lnTo>
                                  <a:pt x="1069" y="907"/>
                                </a:lnTo>
                                <a:lnTo>
                                  <a:pt x="1116" y="929"/>
                                </a:lnTo>
                                <a:lnTo>
                                  <a:pt x="1164" y="950"/>
                                </a:lnTo>
                                <a:lnTo>
                                  <a:pt x="1210" y="976"/>
                                </a:lnTo>
                                <a:lnTo>
                                  <a:pt x="1254" y="1004"/>
                                </a:lnTo>
                                <a:lnTo>
                                  <a:pt x="1298" y="1035"/>
                                </a:lnTo>
                                <a:lnTo>
                                  <a:pt x="1339" y="1070"/>
                                </a:lnTo>
                                <a:lnTo>
                                  <a:pt x="1377" y="1110"/>
                                </a:lnTo>
                                <a:lnTo>
                                  <a:pt x="1413" y="1155"/>
                                </a:lnTo>
                                <a:lnTo>
                                  <a:pt x="1445" y="1205"/>
                                </a:lnTo>
                                <a:lnTo>
                                  <a:pt x="1472" y="1261"/>
                                </a:lnTo>
                                <a:lnTo>
                                  <a:pt x="1495" y="1324"/>
                                </a:lnTo>
                                <a:lnTo>
                                  <a:pt x="1511" y="1390"/>
                                </a:lnTo>
                                <a:lnTo>
                                  <a:pt x="1518" y="1457"/>
                                </a:lnTo>
                                <a:lnTo>
                                  <a:pt x="1518" y="1521"/>
                                </a:lnTo>
                                <a:lnTo>
                                  <a:pt x="1511" y="1586"/>
                                </a:lnTo>
                                <a:lnTo>
                                  <a:pt x="1498" y="1648"/>
                                </a:lnTo>
                                <a:lnTo>
                                  <a:pt x="1482" y="1708"/>
                                </a:lnTo>
                                <a:lnTo>
                                  <a:pt x="1460" y="1764"/>
                                </a:lnTo>
                                <a:lnTo>
                                  <a:pt x="1437" y="1816"/>
                                </a:lnTo>
                                <a:lnTo>
                                  <a:pt x="1413" y="1865"/>
                                </a:lnTo>
                                <a:lnTo>
                                  <a:pt x="1388" y="1908"/>
                                </a:lnTo>
                                <a:lnTo>
                                  <a:pt x="1364" y="1946"/>
                                </a:lnTo>
                                <a:lnTo>
                                  <a:pt x="1341" y="1977"/>
                                </a:lnTo>
                                <a:lnTo>
                                  <a:pt x="1321" y="2002"/>
                                </a:lnTo>
                                <a:lnTo>
                                  <a:pt x="1303" y="2019"/>
                                </a:lnTo>
                                <a:lnTo>
                                  <a:pt x="1292" y="2029"/>
                                </a:lnTo>
                                <a:lnTo>
                                  <a:pt x="1285" y="20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800400">
                            <a:off x="735840" y="344160"/>
                            <a:ext cx="464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590">
                                <a:moveTo>
                                  <a:pt x="139" y="0"/>
                                </a:moveTo>
                                <a:lnTo>
                                  <a:pt x="141" y="14"/>
                                </a:lnTo>
                                <a:lnTo>
                                  <a:pt x="144" y="53"/>
                                </a:lnTo>
                                <a:lnTo>
                                  <a:pt x="142" y="114"/>
                                </a:lnTo>
                                <a:lnTo>
                                  <a:pt x="129" y="191"/>
                                </a:lnTo>
                                <a:lnTo>
                                  <a:pt x="116" y="291"/>
                                </a:lnTo>
                                <a:lnTo>
                                  <a:pt x="114" y="401"/>
                                </a:lnTo>
                                <a:lnTo>
                                  <a:pt x="112" y="499"/>
                                </a:lnTo>
                                <a:lnTo>
                                  <a:pt x="101" y="561"/>
                                </a:lnTo>
                                <a:lnTo>
                                  <a:pt x="89" y="575"/>
                                </a:lnTo>
                                <a:lnTo>
                                  <a:pt x="75" y="585"/>
                                </a:lnTo>
                                <a:lnTo>
                                  <a:pt x="59" y="590"/>
                                </a:lnTo>
                                <a:lnTo>
                                  <a:pt x="43" y="590"/>
                                </a:lnTo>
                                <a:lnTo>
                                  <a:pt x="29" y="585"/>
                                </a:lnTo>
                                <a:lnTo>
                                  <a:pt x="16" y="577"/>
                                </a:lnTo>
                                <a:lnTo>
                                  <a:pt x="8" y="564"/>
                                </a:lnTo>
                                <a:lnTo>
                                  <a:pt x="7" y="547"/>
                                </a:lnTo>
                                <a:lnTo>
                                  <a:pt x="7" y="522"/>
                                </a:lnTo>
                                <a:lnTo>
                                  <a:pt x="4" y="490"/>
                                </a:lnTo>
                                <a:lnTo>
                                  <a:pt x="1" y="453"/>
                                </a:lnTo>
                                <a:lnTo>
                                  <a:pt x="0" y="408"/>
                                </a:lnTo>
                                <a:lnTo>
                                  <a:pt x="0" y="361"/>
                                </a:lnTo>
                                <a:lnTo>
                                  <a:pt x="4" y="309"/>
                                </a:lnTo>
                                <a:lnTo>
                                  <a:pt x="13" y="255"/>
                                </a:lnTo>
                                <a:lnTo>
                                  <a:pt x="30" y="200"/>
                                </a:lnTo>
                                <a:lnTo>
                                  <a:pt x="50" y="150"/>
                                </a:lnTo>
                                <a:lnTo>
                                  <a:pt x="69" y="108"/>
                                </a:lnTo>
                                <a:lnTo>
                                  <a:pt x="88" y="73"/>
                                </a:lnTo>
                                <a:lnTo>
                                  <a:pt x="105" y="46"/>
                                </a:lnTo>
                                <a:lnTo>
                                  <a:pt x="118" y="26"/>
                                </a:lnTo>
                                <a:lnTo>
                                  <a:pt x="129" y="12"/>
                                </a:lnTo>
                                <a:lnTo>
                                  <a:pt x="137" y="3"/>
                                </a:lnTo>
                                <a:lnTo>
                                  <a:pt x="1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800400">
                            <a:off x="204480" y="482760"/>
                            <a:ext cx="17532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720">
                                <a:moveTo>
                                  <a:pt x="37" y="0"/>
                                </a:moveTo>
                                <a:lnTo>
                                  <a:pt x="33" y="19"/>
                                </a:lnTo>
                                <a:lnTo>
                                  <a:pt x="22" y="71"/>
                                </a:lnTo>
                                <a:lnTo>
                                  <a:pt x="9" y="147"/>
                                </a:lnTo>
                                <a:lnTo>
                                  <a:pt x="0" y="239"/>
                                </a:lnTo>
                                <a:lnTo>
                                  <a:pt x="0" y="338"/>
                                </a:lnTo>
                                <a:lnTo>
                                  <a:pt x="16" y="439"/>
                                </a:lnTo>
                                <a:lnTo>
                                  <a:pt x="50" y="530"/>
                                </a:lnTo>
                                <a:lnTo>
                                  <a:pt x="111" y="603"/>
                                </a:lnTo>
                                <a:lnTo>
                                  <a:pt x="148" y="632"/>
                                </a:lnTo>
                                <a:lnTo>
                                  <a:pt x="187" y="655"/>
                                </a:lnTo>
                                <a:lnTo>
                                  <a:pt x="225" y="675"/>
                                </a:lnTo>
                                <a:lnTo>
                                  <a:pt x="262" y="689"/>
                                </a:lnTo>
                                <a:lnTo>
                                  <a:pt x="298" y="701"/>
                                </a:lnTo>
                                <a:lnTo>
                                  <a:pt x="334" y="709"/>
                                </a:lnTo>
                                <a:lnTo>
                                  <a:pt x="369" y="715"/>
                                </a:lnTo>
                                <a:lnTo>
                                  <a:pt x="400" y="718"/>
                                </a:lnTo>
                                <a:lnTo>
                                  <a:pt x="429" y="720"/>
                                </a:lnTo>
                                <a:lnTo>
                                  <a:pt x="456" y="720"/>
                                </a:lnTo>
                                <a:lnTo>
                                  <a:pt x="479" y="718"/>
                                </a:lnTo>
                                <a:lnTo>
                                  <a:pt x="500" y="717"/>
                                </a:lnTo>
                                <a:lnTo>
                                  <a:pt x="517" y="714"/>
                                </a:lnTo>
                                <a:lnTo>
                                  <a:pt x="528" y="712"/>
                                </a:lnTo>
                                <a:lnTo>
                                  <a:pt x="536" y="709"/>
                                </a:lnTo>
                                <a:lnTo>
                                  <a:pt x="539" y="709"/>
                                </a:lnTo>
                                <a:lnTo>
                                  <a:pt x="536" y="709"/>
                                </a:lnTo>
                                <a:lnTo>
                                  <a:pt x="528" y="707"/>
                                </a:lnTo>
                                <a:lnTo>
                                  <a:pt x="515" y="704"/>
                                </a:lnTo>
                                <a:lnTo>
                                  <a:pt x="500" y="699"/>
                                </a:lnTo>
                                <a:lnTo>
                                  <a:pt x="479" y="694"/>
                                </a:lnTo>
                                <a:lnTo>
                                  <a:pt x="456" y="686"/>
                                </a:lnTo>
                                <a:lnTo>
                                  <a:pt x="432" y="676"/>
                                </a:lnTo>
                                <a:lnTo>
                                  <a:pt x="405" y="666"/>
                                </a:lnTo>
                                <a:lnTo>
                                  <a:pt x="377" y="655"/>
                                </a:lnTo>
                                <a:lnTo>
                                  <a:pt x="348" y="640"/>
                                </a:lnTo>
                                <a:lnTo>
                                  <a:pt x="320" y="625"/>
                                </a:lnTo>
                                <a:lnTo>
                                  <a:pt x="291" y="607"/>
                                </a:lnTo>
                                <a:lnTo>
                                  <a:pt x="264" y="589"/>
                                </a:lnTo>
                                <a:lnTo>
                                  <a:pt x="238" y="567"/>
                                </a:lnTo>
                                <a:lnTo>
                                  <a:pt x="213" y="544"/>
                                </a:lnTo>
                                <a:lnTo>
                                  <a:pt x="192" y="520"/>
                                </a:lnTo>
                                <a:lnTo>
                                  <a:pt x="151" y="453"/>
                                </a:lnTo>
                                <a:lnTo>
                                  <a:pt x="118" y="374"/>
                                </a:lnTo>
                                <a:lnTo>
                                  <a:pt x="92" y="290"/>
                                </a:lnTo>
                                <a:lnTo>
                                  <a:pt x="71" y="203"/>
                                </a:lnTo>
                                <a:lnTo>
                                  <a:pt x="55" y="126"/>
                                </a:lnTo>
                                <a:lnTo>
                                  <a:pt x="45" y="61"/>
                                </a:lnTo>
                                <a:lnTo>
                                  <a:pt x="39" y="16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1pt;margin-top:83.85pt;width:52pt;height:53.35pt" coordorigin="2302,1677" coordsize="1040,1067">
                <v:shape id="shape_0" coordsize="1595,2345" path="m1307,2131l1289,2137l1270,2141l1253,2145l1235,2148l1218,2151l1202,2154l1185,2155l1169,2158l1153,2160l1136,2161l1120,2163l1103,2165l1087,2167l1068,2168l1051,2171l1032,2174l982,2181l933,2187l884,2190l837,2191l789,2191l743,2188l697,2184l654,2178l610,2170l569,2160l528,2148l490,2135l452,2119l416,2104l383,2083l351,2063l297,2016l252,1963l217,1904l192,1840l174,1774l164,1705l161,1636l161,1566l167,1498l176,1433l186,1370l197,1313l209,1261l220,1216l229,1179l235,1152l239,1095l236,1022l228,934l216,839l202,739l189,638l177,542l170,454l163,391l153,326l145,261l153,201l167,153l180,112l193,77l206,50l216,28l225,13l230,2l232,0l223,1l203,5l171,17l135,38l96,73l59,122l27,191l4,280l0,382l12,497l33,621l62,746l91,867l115,975l130,1065l128,1131l121,1162l108,1200l94,1248l76,1301l59,1362l43,1428l30,1498l20,1571l14,1649l17,1728l26,1809l46,1891l75,1971l117,2052l171,2131l242,2207l275,2234l312,2259l356,2281l402,2299l451,2314l502,2325l557,2335l613,2341l671,2345l730,2345l790,2344l849,2341l910,2334l969,2327l1027,2316l1083,2304l1139,2289l1192,2270l1244,2252l1291,2230l1338,2207l1379,2184l1418,2160l1454,2137l1486,2115l1515,2094l1538,2075l1558,2058l1574,2045l1585,2033l1592,2027l1595,2025l1594,2025l1589,2027l1584,2030l1575,2033l1564,2039l1551,2045l1535,2050l1516,2058l1497,2066l1474,2075l1451,2083l1425,2092l1398,2102l1369,2111l1339,2121l1307,2131xe" fillcolor="black" stroked="f" o:allowincell="f" style="position:absolute;left:2301;top:1811;width:815;height:932;flip:x;mso-wrap-style:none;v-text-anchor:middle;rotation:296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8,2029" path="m1285,2029l1286,2010l1302,1971l1326,1912l1354,1838l1375,1746l1387,1641l1381,1524l1354,1396l1332,1334l1306,1280l1278,1231l1246,1189l1213,1153l1177,1120l1139,1093l1100,1070l1060,1048l1018,1029l975,1012l933,996l890,981l847,965l804,947l762,929l723,903l686,867l653,822l621,771l592,712l565,650l539,584l514,517l490,451l467,388l442,328l419,273l394,226l368,187l340,158l311,141l270,126l232,115l198,105l166,98l137,92l111,87l90,85l70,83l52,83l38,83l26,85l16,85l9,86l5,87l2,89l0,89l2,87l8,83l16,76l29,67l45,57l64,47l85,36l110,26l137,17l166,8l199,4l234,0l270,1l309,4l349,13l392,26l421,43l448,72l474,112l499,159l523,214l546,274l571,338l595,404l620,470l645,535l673,598l702,657l733,709l766,753l802,789l843,815l884,834l929,853l975,870l1023,889l1069,907l1116,929l1164,950l1210,976l1254,1004l1298,1035l1339,1070l1377,1110l1413,1155l1445,1205l1472,1261l1495,1324l1511,1390l1518,1457l1518,1521l1511,1586l1498,1648l1482,1708l1460,1764l1437,1816l1413,1865l1388,1908l1364,1946l1341,1977l1321,2002l1303,2019l1292,2029l1285,2029xe" fillcolor="black" stroked="f" o:allowincell="f" style="position:absolute;left:2330;top:1678;width:776;height:807;flip:x;mso-wrap-style:none;v-text-anchor:middle;rotation:296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,590" path="m139,0l141,14l144,53l142,114l129,191l116,291l114,401l112,499l101,561l89,575l75,585l59,590l43,590l29,585l16,577l8,564l7,547l7,522l4,490l1,453l0,408l0,361l4,309l13,255l30,200l50,150l69,108l88,73l105,46l118,26l129,12l137,3l139,0xe" fillcolor="black" stroked="f" o:allowincell="f" style="position:absolute;left:3269;top:2097;width:72;height:233;flip:x;mso-wrap-style:none;v-text-anchor:middle;rotation:296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9,720" path="m37,0l33,19l22,71l9,147l0,239l0,338l16,439l50,530l111,603l148,632l187,655l225,675l262,689l298,701l334,709l369,715l400,718l429,720l456,720l479,718l500,717l517,714l528,712l536,709l539,709l536,709l528,707l515,704l500,699l479,694l456,686l432,676l405,666l377,655l348,640l320,625l291,607l264,589l238,567l213,544l192,520l151,453l118,374l92,290l71,203l55,126l45,61l39,16l37,0xe" fillcolor="black" stroked="f" o:allowincell="f" style="position:absolute;left:2432;top:2314;width:275;height:285;flip:x;mso-wrap-style:none;v-text-anchor:middle;rotation:296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10915</wp:posOffset>
                </wp:positionH>
                <wp:positionV relativeFrom="paragraph">
                  <wp:posOffset>2519045</wp:posOffset>
                </wp:positionV>
                <wp:extent cx="624840" cy="715645"/>
                <wp:effectExtent l="635" t="63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960" cy="715680"/>
                          <a:chOff x="0" y="0"/>
                          <a:chExt cx="624960" cy="715680"/>
                        </a:xfrm>
                      </wpg:grpSpPr>
                      <wps:wsp>
                        <wps:cNvSpPr/>
                        <wps:spPr>
                          <a:xfrm flipH="1">
                            <a:off x="97200" y="132840"/>
                            <a:ext cx="527760" cy="58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5" h="2345">
                                <a:moveTo>
                                  <a:pt x="1307" y="2131"/>
                                </a:moveTo>
                                <a:lnTo>
                                  <a:pt x="1289" y="2137"/>
                                </a:lnTo>
                                <a:lnTo>
                                  <a:pt x="1270" y="2141"/>
                                </a:lnTo>
                                <a:lnTo>
                                  <a:pt x="1253" y="2145"/>
                                </a:lnTo>
                                <a:lnTo>
                                  <a:pt x="1235" y="2148"/>
                                </a:lnTo>
                                <a:lnTo>
                                  <a:pt x="1218" y="2151"/>
                                </a:lnTo>
                                <a:lnTo>
                                  <a:pt x="1202" y="2154"/>
                                </a:lnTo>
                                <a:lnTo>
                                  <a:pt x="1185" y="2155"/>
                                </a:lnTo>
                                <a:lnTo>
                                  <a:pt x="1169" y="2158"/>
                                </a:lnTo>
                                <a:lnTo>
                                  <a:pt x="1153" y="2160"/>
                                </a:lnTo>
                                <a:lnTo>
                                  <a:pt x="1136" y="2161"/>
                                </a:lnTo>
                                <a:lnTo>
                                  <a:pt x="1120" y="2163"/>
                                </a:lnTo>
                                <a:lnTo>
                                  <a:pt x="1103" y="2165"/>
                                </a:lnTo>
                                <a:lnTo>
                                  <a:pt x="1087" y="2167"/>
                                </a:lnTo>
                                <a:lnTo>
                                  <a:pt x="1068" y="2168"/>
                                </a:lnTo>
                                <a:lnTo>
                                  <a:pt x="1051" y="2171"/>
                                </a:lnTo>
                                <a:lnTo>
                                  <a:pt x="1032" y="2174"/>
                                </a:lnTo>
                                <a:lnTo>
                                  <a:pt x="982" y="2181"/>
                                </a:lnTo>
                                <a:lnTo>
                                  <a:pt x="933" y="2187"/>
                                </a:lnTo>
                                <a:lnTo>
                                  <a:pt x="884" y="2190"/>
                                </a:lnTo>
                                <a:lnTo>
                                  <a:pt x="837" y="2191"/>
                                </a:lnTo>
                                <a:lnTo>
                                  <a:pt x="789" y="2191"/>
                                </a:lnTo>
                                <a:lnTo>
                                  <a:pt x="743" y="2188"/>
                                </a:lnTo>
                                <a:lnTo>
                                  <a:pt x="697" y="2184"/>
                                </a:lnTo>
                                <a:lnTo>
                                  <a:pt x="654" y="2178"/>
                                </a:lnTo>
                                <a:lnTo>
                                  <a:pt x="610" y="2170"/>
                                </a:lnTo>
                                <a:lnTo>
                                  <a:pt x="569" y="2160"/>
                                </a:lnTo>
                                <a:lnTo>
                                  <a:pt x="528" y="2148"/>
                                </a:lnTo>
                                <a:lnTo>
                                  <a:pt x="490" y="2135"/>
                                </a:lnTo>
                                <a:lnTo>
                                  <a:pt x="452" y="2119"/>
                                </a:lnTo>
                                <a:lnTo>
                                  <a:pt x="416" y="2104"/>
                                </a:lnTo>
                                <a:lnTo>
                                  <a:pt x="383" y="2083"/>
                                </a:lnTo>
                                <a:lnTo>
                                  <a:pt x="351" y="2063"/>
                                </a:lnTo>
                                <a:lnTo>
                                  <a:pt x="297" y="2016"/>
                                </a:lnTo>
                                <a:lnTo>
                                  <a:pt x="252" y="1963"/>
                                </a:lnTo>
                                <a:lnTo>
                                  <a:pt x="217" y="1904"/>
                                </a:lnTo>
                                <a:lnTo>
                                  <a:pt x="192" y="1840"/>
                                </a:lnTo>
                                <a:lnTo>
                                  <a:pt x="174" y="1774"/>
                                </a:lnTo>
                                <a:lnTo>
                                  <a:pt x="164" y="1705"/>
                                </a:lnTo>
                                <a:lnTo>
                                  <a:pt x="161" y="1636"/>
                                </a:lnTo>
                                <a:lnTo>
                                  <a:pt x="161" y="1566"/>
                                </a:lnTo>
                                <a:lnTo>
                                  <a:pt x="167" y="1498"/>
                                </a:lnTo>
                                <a:lnTo>
                                  <a:pt x="176" y="1433"/>
                                </a:lnTo>
                                <a:lnTo>
                                  <a:pt x="186" y="1370"/>
                                </a:lnTo>
                                <a:lnTo>
                                  <a:pt x="197" y="1313"/>
                                </a:lnTo>
                                <a:lnTo>
                                  <a:pt x="209" y="1261"/>
                                </a:lnTo>
                                <a:lnTo>
                                  <a:pt x="220" y="1216"/>
                                </a:lnTo>
                                <a:lnTo>
                                  <a:pt x="229" y="1179"/>
                                </a:lnTo>
                                <a:lnTo>
                                  <a:pt x="235" y="1152"/>
                                </a:lnTo>
                                <a:lnTo>
                                  <a:pt x="239" y="1095"/>
                                </a:lnTo>
                                <a:lnTo>
                                  <a:pt x="236" y="1022"/>
                                </a:lnTo>
                                <a:lnTo>
                                  <a:pt x="228" y="934"/>
                                </a:lnTo>
                                <a:lnTo>
                                  <a:pt x="216" y="839"/>
                                </a:lnTo>
                                <a:lnTo>
                                  <a:pt x="202" y="739"/>
                                </a:lnTo>
                                <a:lnTo>
                                  <a:pt x="189" y="638"/>
                                </a:lnTo>
                                <a:lnTo>
                                  <a:pt x="177" y="542"/>
                                </a:lnTo>
                                <a:lnTo>
                                  <a:pt x="170" y="454"/>
                                </a:lnTo>
                                <a:lnTo>
                                  <a:pt x="163" y="391"/>
                                </a:lnTo>
                                <a:lnTo>
                                  <a:pt x="153" y="326"/>
                                </a:lnTo>
                                <a:lnTo>
                                  <a:pt x="145" y="261"/>
                                </a:lnTo>
                                <a:lnTo>
                                  <a:pt x="153" y="201"/>
                                </a:lnTo>
                                <a:lnTo>
                                  <a:pt x="167" y="153"/>
                                </a:lnTo>
                                <a:lnTo>
                                  <a:pt x="180" y="112"/>
                                </a:lnTo>
                                <a:lnTo>
                                  <a:pt x="193" y="77"/>
                                </a:lnTo>
                                <a:lnTo>
                                  <a:pt x="206" y="50"/>
                                </a:lnTo>
                                <a:lnTo>
                                  <a:pt x="216" y="28"/>
                                </a:lnTo>
                                <a:lnTo>
                                  <a:pt x="225" y="13"/>
                                </a:lnTo>
                                <a:lnTo>
                                  <a:pt x="230" y="2"/>
                                </a:lnTo>
                                <a:lnTo>
                                  <a:pt x="232" y="0"/>
                                </a:lnTo>
                                <a:lnTo>
                                  <a:pt x="223" y="1"/>
                                </a:lnTo>
                                <a:lnTo>
                                  <a:pt x="203" y="5"/>
                                </a:lnTo>
                                <a:lnTo>
                                  <a:pt x="171" y="17"/>
                                </a:lnTo>
                                <a:lnTo>
                                  <a:pt x="135" y="38"/>
                                </a:lnTo>
                                <a:lnTo>
                                  <a:pt x="96" y="73"/>
                                </a:lnTo>
                                <a:lnTo>
                                  <a:pt x="59" y="122"/>
                                </a:lnTo>
                                <a:lnTo>
                                  <a:pt x="27" y="191"/>
                                </a:lnTo>
                                <a:lnTo>
                                  <a:pt x="4" y="280"/>
                                </a:lnTo>
                                <a:lnTo>
                                  <a:pt x="0" y="382"/>
                                </a:lnTo>
                                <a:lnTo>
                                  <a:pt x="12" y="497"/>
                                </a:lnTo>
                                <a:lnTo>
                                  <a:pt x="33" y="621"/>
                                </a:lnTo>
                                <a:lnTo>
                                  <a:pt x="62" y="746"/>
                                </a:lnTo>
                                <a:lnTo>
                                  <a:pt x="91" y="867"/>
                                </a:lnTo>
                                <a:lnTo>
                                  <a:pt x="115" y="975"/>
                                </a:lnTo>
                                <a:lnTo>
                                  <a:pt x="130" y="1065"/>
                                </a:lnTo>
                                <a:lnTo>
                                  <a:pt x="128" y="1131"/>
                                </a:lnTo>
                                <a:lnTo>
                                  <a:pt x="121" y="1162"/>
                                </a:lnTo>
                                <a:lnTo>
                                  <a:pt x="108" y="1200"/>
                                </a:lnTo>
                                <a:lnTo>
                                  <a:pt x="94" y="1248"/>
                                </a:lnTo>
                                <a:lnTo>
                                  <a:pt x="76" y="1301"/>
                                </a:lnTo>
                                <a:lnTo>
                                  <a:pt x="59" y="1362"/>
                                </a:lnTo>
                                <a:lnTo>
                                  <a:pt x="43" y="1428"/>
                                </a:lnTo>
                                <a:lnTo>
                                  <a:pt x="30" y="1498"/>
                                </a:lnTo>
                                <a:lnTo>
                                  <a:pt x="20" y="1571"/>
                                </a:lnTo>
                                <a:lnTo>
                                  <a:pt x="14" y="1649"/>
                                </a:lnTo>
                                <a:lnTo>
                                  <a:pt x="17" y="1728"/>
                                </a:lnTo>
                                <a:lnTo>
                                  <a:pt x="26" y="1809"/>
                                </a:lnTo>
                                <a:lnTo>
                                  <a:pt x="46" y="1891"/>
                                </a:lnTo>
                                <a:lnTo>
                                  <a:pt x="75" y="1971"/>
                                </a:lnTo>
                                <a:lnTo>
                                  <a:pt x="117" y="2052"/>
                                </a:lnTo>
                                <a:lnTo>
                                  <a:pt x="171" y="2131"/>
                                </a:lnTo>
                                <a:lnTo>
                                  <a:pt x="242" y="2207"/>
                                </a:lnTo>
                                <a:lnTo>
                                  <a:pt x="275" y="2234"/>
                                </a:lnTo>
                                <a:lnTo>
                                  <a:pt x="312" y="2259"/>
                                </a:lnTo>
                                <a:lnTo>
                                  <a:pt x="356" y="2281"/>
                                </a:lnTo>
                                <a:lnTo>
                                  <a:pt x="402" y="2299"/>
                                </a:lnTo>
                                <a:lnTo>
                                  <a:pt x="451" y="2314"/>
                                </a:lnTo>
                                <a:lnTo>
                                  <a:pt x="502" y="2325"/>
                                </a:lnTo>
                                <a:lnTo>
                                  <a:pt x="557" y="2335"/>
                                </a:lnTo>
                                <a:lnTo>
                                  <a:pt x="613" y="2341"/>
                                </a:lnTo>
                                <a:lnTo>
                                  <a:pt x="671" y="2345"/>
                                </a:lnTo>
                                <a:lnTo>
                                  <a:pt x="730" y="2345"/>
                                </a:lnTo>
                                <a:lnTo>
                                  <a:pt x="790" y="2344"/>
                                </a:lnTo>
                                <a:lnTo>
                                  <a:pt x="849" y="2341"/>
                                </a:lnTo>
                                <a:lnTo>
                                  <a:pt x="910" y="2334"/>
                                </a:lnTo>
                                <a:lnTo>
                                  <a:pt x="969" y="2327"/>
                                </a:lnTo>
                                <a:lnTo>
                                  <a:pt x="1027" y="2316"/>
                                </a:lnTo>
                                <a:lnTo>
                                  <a:pt x="1083" y="2304"/>
                                </a:lnTo>
                                <a:lnTo>
                                  <a:pt x="1139" y="2289"/>
                                </a:lnTo>
                                <a:lnTo>
                                  <a:pt x="1192" y="2270"/>
                                </a:lnTo>
                                <a:lnTo>
                                  <a:pt x="1244" y="2252"/>
                                </a:lnTo>
                                <a:lnTo>
                                  <a:pt x="1291" y="2230"/>
                                </a:lnTo>
                                <a:lnTo>
                                  <a:pt x="1338" y="2207"/>
                                </a:lnTo>
                                <a:lnTo>
                                  <a:pt x="1379" y="2184"/>
                                </a:lnTo>
                                <a:lnTo>
                                  <a:pt x="1418" y="2160"/>
                                </a:lnTo>
                                <a:lnTo>
                                  <a:pt x="1454" y="2137"/>
                                </a:lnTo>
                                <a:lnTo>
                                  <a:pt x="1486" y="2115"/>
                                </a:lnTo>
                                <a:lnTo>
                                  <a:pt x="1515" y="2094"/>
                                </a:lnTo>
                                <a:lnTo>
                                  <a:pt x="1538" y="2075"/>
                                </a:lnTo>
                                <a:lnTo>
                                  <a:pt x="1558" y="2058"/>
                                </a:lnTo>
                                <a:lnTo>
                                  <a:pt x="1574" y="2045"/>
                                </a:lnTo>
                                <a:lnTo>
                                  <a:pt x="1585" y="2033"/>
                                </a:lnTo>
                                <a:lnTo>
                                  <a:pt x="1592" y="2027"/>
                                </a:lnTo>
                                <a:lnTo>
                                  <a:pt x="1595" y="2025"/>
                                </a:lnTo>
                                <a:lnTo>
                                  <a:pt x="1594" y="2025"/>
                                </a:lnTo>
                                <a:lnTo>
                                  <a:pt x="1589" y="2027"/>
                                </a:lnTo>
                                <a:lnTo>
                                  <a:pt x="1584" y="2030"/>
                                </a:lnTo>
                                <a:lnTo>
                                  <a:pt x="1575" y="2033"/>
                                </a:lnTo>
                                <a:lnTo>
                                  <a:pt x="1564" y="2039"/>
                                </a:lnTo>
                                <a:lnTo>
                                  <a:pt x="1551" y="2045"/>
                                </a:lnTo>
                                <a:lnTo>
                                  <a:pt x="1535" y="2050"/>
                                </a:lnTo>
                                <a:lnTo>
                                  <a:pt x="1516" y="2058"/>
                                </a:lnTo>
                                <a:lnTo>
                                  <a:pt x="1497" y="2066"/>
                                </a:lnTo>
                                <a:lnTo>
                                  <a:pt x="1474" y="2075"/>
                                </a:lnTo>
                                <a:lnTo>
                                  <a:pt x="1451" y="2083"/>
                                </a:lnTo>
                                <a:lnTo>
                                  <a:pt x="1425" y="2092"/>
                                </a:lnTo>
                                <a:lnTo>
                                  <a:pt x="1398" y="2102"/>
                                </a:lnTo>
                                <a:lnTo>
                                  <a:pt x="1369" y="2111"/>
                                </a:lnTo>
                                <a:lnTo>
                                  <a:pt x="1339" y="2121"/>
                                </a:lnTo>
                                <a:lnTo>
                                  <a:pt x="1307" y="2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1240"/>
                            <a:ext cx="50220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2029">
                                <a:moveTo>
                                  <a:pt x="1285" y="2029"/>
                                </a:moveTo>
                                <a:lnTo>
                                  <a:pt x="1286" y="2010"/>
                                </a:lnTo>
                                <a:lnTo>
                                  <a:pt x="1302" y="1971"/>
                                </a:lnTo>
                                <a:lnTo>
                                  <a:pt x="1326" y="1912"/>
                                </a:lnTo>
                                <a:lnTo>
                                  <a:pt x="1354" y="1838"/>
                                </a:lnTo>
                                <a:lnTo>
                                  <a:pt x="1375" y="1746"/>
                                </a:lnTo>
                                <a:lnTo>
                                  <a:pt x="1387" y="1641"/>
                                </a:lnTo>
                                <a:lnTo>
                                  <a:pt x="1381" y="1524"/>
                                </a:lnTo>
                                <a:lnTo>
                                  <a:pt x="1354" y="1396"/>
                                </a:lnTo>
                                <a:lnTo>
                                  <a:pt x="1332" y="1334"/>
                                </a:lnTo>
                                <a:lnTo>
                                  <a:pt x="1306" y="1280"/>
                                </a:lnTo>
                                <a:lnTo>
                                  <a:pt x="1278" y="1231"/>
                                </a:lnTo>
                                <a:lnTo>
                                  <a:pt x="1246" y="1189"/>
                                </a:lnTo>
                                <a:lnTo>
                                  <a:pt x="1213" y="1153"/>
                                </a:lnTo>
                                <a:lnTo>
                                  <a:pt x="1177" y="1120"/>
                                </a:lnTo>
                                <a:lnTo>
                                  <a:pt x="1139" y="1093"/>
                                </a:lnTo>
                                <a:lnTo>
                                  <a:pt x="1100" y="1070"/>
                                </a:lnTo>
                                <a:lnTo>
                                  <a:pt x="1060" y="1048"/>
                                </a:lnTo>
                                <a:lnTo>
                                  <a:pt x="1018" y="1029"/>
                                </a:lnTo>
                                <a:lnTo>
                                  <a:pt x="975" y="1012"/>
                                </a:lnTo>
                                <a:lnTo>
                                  <a:pt x="933" y="996"/>
                                </a:lnTo>
                                <a:lnTo>
                                  <a:pt x="890" y="981"/>
                                </a:lnTo>
                                <a:lnTo>
                                  <a:pt x="847" y="965"/>
                                </a:lnTo>
                                <a:lnTo>
                                  <a:pt x="804" y="947"/>
                                </a:lnTo>
                                <a:lnTo>
                                  <a:pt x="762" y="929"/>
                                </a:lnTo>
                                <a:lnTo>
                                  <a:pt x="723" y="903"/>
                                </a:lnTo>
                                <a:lnTo>
                                  <a:pt x="686" y="867"/>
                                </a:lnTo>
                                <a:lnTo>
                                  <a:pt x="653" y="822"/>
                                </a:lnTo>
                                <a:lnTo>
                                  <a:pt x="621" y="771"/>
                                </a:lnTo>
                                <a:lnTo>
                                  <a:pt x="592" y="712"/>
                                </a:lnTo>
                                <a:lnTo>
                                  <a:pt x="565" y="650"/>
                                </a:lnTo>
                                <a:lnTo>
                                  <a:pt x="539" y="584"/>
                                </a:lnTo>
                                <a:lnTo>
                                  <a:pt x="514" y="517"/>
                                </a:lnTo>
                                <a:lnTo>
                                  <a:pt x="490" y="451"/>
                                </a:lnTo>
                                <a:lnTo>
                                  <a:pt x="467" y="388"/>
                                </a:lnTo>
                                <a:lnTo>
                                  <a:pt x="442" y="328"/>
                                </a:lnTo>
                                <a:lnTo>
                                  <a:pt x="419" y="273"/>
                                </a:lnTo>
                                <a:lnTo>
                                  <a:pt x="394" y="226"/>
                                </a:lnTo>
                                <a:lnTo>
                                  <a:pt x="368" y="187"/>
                                </a:lnTo>
                                <a:lnTo>
                                  <a:pt x="340" y="158"/>
                                </a:lnTo>
                                <a:lnTo>
                                  <a:pt x="311" y="141"/>
                                </a:lnTo>
                                <a:lnTo>
                                  <a:pt x="270" y="126"/>
                                </a:lnTo>
                                <a:lnTo>
                                  <a:pt x="232" y="115"/>
                                </a:lnTo>
                                <a:lnTo>
                                  <a:pt x="198" y="105"/>
                                </a:lnTo>
                                <a:lnTo>
                                  <a:pt x="166" y="98"/>
                                </a:lnTo>
                                <a:lnTo>
                                  <a:pt x="137" y="92"/>
                                </a:lnTo>
                                <a:lnTo>
                                  <a:pt x="111" y="87"/>
                                </a:lnTo>
                                <a:lnTo>
                                  <a:pt x="90" y="85"/>
                                </a:lnTo>
                                <a:lnTo>
                                  <a:pt x="70" y="83"/>
                                </a:lnTo>
                                <a:lnTo>
                                  <a:pt x="52" y="83"/>
                                </a:lnTo>
                                <a:lnTo>
                                  <a:pt x="38" y="83"/>
                                </a:lnTo>
                                <a:lnTo>
                                  <a:pt x="26" y="85"/>
                                </a:lnTo>
                                <a:lnTo>
                                  <a:pt x="16" y="85"/>
                                </a:lnTo>
                                <a:lnTo>
                                  <a:pt x="9" y="86"/>
                                </a:lnTo>
                                <a:lnTo>
                                  <a:pt x="5" y="87"/>
                                </a:lnTo>
                                <a:lnTo>
                                  <a:pt x="2" y="89"/>
                                </a:lnTo>
                                <a:lnTo>
                                  <a:pt x="0" y="89"/>
                                </a:lnTo>
                                <a:lnTo>
                                  <a:pt x="2" y="87"/>
                                </a:lnTo>
                                <a:lnTo>
                                  <a:pt x="8" y="83"/>
                                </a:lnTo>
                                <a:lnTo>
                                  <a:pt x="16" y="76"/>
                                </a:lnTo>
                                <a:lnTo>
                                  <a:pt x="29" y="67"/>
                                </a:lnTo>
                                <a:lnTo>
                                  <a:pt x="45" y="57"/>
                                </a:lnTo>
                                <a:lnTo>
                                  <a:pt x="64" y="47"/>
                                </a:lnTo>
                                <a:lnTo>
                                  <a:pt x="85" y="36"/>
                                </a:lnTo>
                                <a:lnTo>
                                  <a:pt x="110" y="26"/>
                                </a:lnTo>
                                <a:lnTo>
                                  <a:pt x="137" y="17"/>
                                </a:lnTo>
                                <a:lnTo>
                                  <a:pt x="166" y="8"/>
                                </a:lnTo>
                                <a:lnTo>
                                  <a:pt x="199" y="4"/>
                                </a:lnTo>
                                <a:lnTo>
                                  <a:pt x="234" y="0"/>
                                </a:lnTo>
                                <a:lnTo>
                                  <a:pt x="270" y="1"/>
                                </a:lnTo>
                                <a:lnTo>
                                  <a:pt x="309" y="4"/>
                                </a:lnTo>
                                <a:lnTo>
                                  <a:pt x="349" y="13"/>
                                </a:lnTo>
                                <a:lnTo>
                                  <a:pt x="392" y="26"/>
                                </a:lnTo>
                                <a:lnTo>
                                  <a:pt x="421" y="43"/>
                                </a:lnTo>
                                <a:lnTo>
                                  <a:pt x="448" y="72"/>
                                </a:lnTo>
                                <a:lnTo>
                                  <a:pt x="474" y="112"/>
                                </a:lnTo>
                                <a:lnTo>
                                  <a:pt x="499" y="159"/>
                                </a:lnTo>
                                <a:lnTo>
                                  <a:pt x="523" y="214"/>
                                </a:lnTo>
                                <a:lnTo>
                                  <a:pt x="546" y="274"/>
                                </a:lnTo>
                                <a:lnTo>
                                  <a:pt x="571" y="338"/>
                                </a:lnTo>
                                <a:lnTo>
                                  <a:pt x="595" y="404"/>
                                </a:lnTo>
                                <a:lnTo>
                                  <a:pt x="620" y="470"/>
                                </a:lnTo>
                                <a:lnTo>
                                  <a:pt x="645" y="535"/>
                                </a:lnTo>
                                <a:lnTo>
                                  <a:pt x="673" y="598"/>
                                </a:lnTo>
                                <a:lnTo>
                                  <a:pt x="702" y="657"/>
                                </a:lnTo>
                                <a:lnTo>
                                  <a:pt x="733" y="709"/>
                                </a:lnTo>
                                <a:lnTo>
                                  <a:pt x="766" y="753"/>
                                </a:lnTo>
                                <a:lnTo>
                                  <a:pt x="802" y="789"/>
                                </a:lnTo>
                                <a:lnTo>
                                  <a:pt x="843" y="815"/>
                                </a:lnTo>
                                <a:lnTo>
                                  <a:pt x="884" y="834"/>
                                </a:lnTo>
                                <a:lnTo>
                                  <a:pt x="929" y="853"/>
                                </a:lnTo>
                                <a:lnTo>
                                  <a:pt x="975" y="870"/>
                                </a:lnTo>
                                <a:lnTo>
                                  <a:pt x="1023" y="889"/>
                                </a:lnTo>
                                <a:lnTo>
                                  <a:pt x="1069" y="907"/>
                                </a:lnTo>
                                <a:lnTo>
                                  <a:pt x="1116" y="929"/>
                                </a:lnTo>
                                <a:lnTo>
                                  <a:pt x="1164" y="950"/>
                                </a:lnTo>
                                <a:lnTo>
                                  <a:pt x="1210" y="976"/>
                                </a:lnTo>
                                <a:lnTo>
                                  <a:pt x="1254" y="1004"/>
                                </a:lnTo>
                                <a:lnTo>
                                  <a:pt x="1298" y="1035"/>
                                </a:lnTo>
                                <a:lnTo>
                                  <a:pt x="1339" y="1070"/>
                                </a:lnTo>
                                <a:lnTo>
                                  <a:pt x="1377" y="1110"/>
                                </a:lnTo>
                                <a:lnTo>
                                  <a:pt x="1413" y="1155"/>
                                </a:lnTo>
                                <a:lnTo>
                                  <a:pt x="1445" y="1205"/>
                                </a:lnTo>
                                <a:lnTo>
                                  <a:pt x="1472" y="1261"/>
                                </a:lnTo>
                                <a:lnTo>
                                  <a:pt x="1495" y="1324"/>
                                </a:lnTo>
                                <a:lnTo>
                                  <a:pt x="1511" y="1390"/>
                                </a:lnTo>
                                <a:lnTo>
                                  <a:pt x="1518" y="1457"/>
                                </a:lnTo>
                                <a:lnTo>
                                  <a:pt x="1518" y="1521"/>
                                </a:lnTo>
                                <a:lnTo>
                                  <a:pt x="1511" y="1586"/>
                                </a:lnTo>
                                <a:lnTo>
                                  <a:pt x="1498" y="1648"/>
                                </a:lnTo>
                                <a:lnTo>
                                  <a:pt x="1482" y="1708"/>
                                </a:lnTo>
                                <a:lnTo>
                                  <a:pt x="1460" y="1764"/>
                                </a:lnTo>
                                <a:lnTo>
                                  <a:pt x="1437" y="1816"/>
                                </a:lnTo>
                                <a:lnTo>
                                  <a:pt x="1413" y="1865"/>
                                </a:lnTo>
                                <a:lnTo>
                                  <a:pt x="1388" y="1908"/>
                                </a:lnTo>
                                <a:lnTo>
                                  <a:pt x="1364" y="1946"/>
                                </a:lnTo>
                                <a:lnTo>
                                  <a:pt x="1341" y="1977"/>
                                </a:lnTo>
                                <a:lnTo>
                                  <a:pt x="1321" y="2002"/>
                                </a:lnTo>
                                <a:lnTo>
                                  <a:pt x="1303" y="2019"/>
                                </a:lnTo>
                                <a:lnTo>
                                  <a:pt x="1292" y="2029"/>
                                </a:lnTo>
                                <a:lnTo>
                                  <a:pt x="1285" y="20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320" y="0"/>
                            <a:ext cx="475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590">
                                <a:moveTo>
                                  <a:pt x="139" y="0"/>
                                </a:moveTo>
                                <a:lnTo>
                                  <a:pt x="141" y="14"/>
                                </a:lnTo>
                                <a:lnTo>
                                  <a:pt x="144" y="53"/>
                                </a:lnTo>
                                <a:lnTo>
                                  <a:pt x="142" y="114"/>
                                </a:lnTo>
                                <a:lnTo>
                                  <a:pt x="129" y="191"/>
                                </a:lnTo>
                                <a:lnTo>
                                  <a:pt x="116" y="291"/>
                                </a:lnTo>
                                <a:lnTo>
                                  <a:pt x="114" y="401"/>
                                </a:lnTo>
                                <a:lnTo>
                                  <a:pt x="112" y="499"/>
                                </a:lnTo>
                                <a:lnTo>
                                  <a:pt x="101" y="561"/>
                                </a:lnTo>
                                <a:lnTo>
                                  <a:pt x="89" y="575"/>
                                </a:lnTo>
                                <a:lnTo>
                                  <a:pt x="75" y="585"/>
                                </a:lnTo>
                                <a:lnTo>
                                  <a:pt x="59" y="590"/>
                                </a:lnTo>
                                <a:lnTo>
                                  <a:pt x="43" y="590"/>
                                </a:lnTo>
                                <a:lnTo>
                                  <a:pt x="29" y="585"/>
                                </a:lnTo>
                                <a:lnTo>
                                  <a:pt x="16" y="577"/>
                                </a:lnTo>
                                <a:lnTo>
                                  <a:pt x="8" y="564"/>
                                </a:lnTo>
                                <a:lnTo>
                                  <a:pt x="7" y="547"/>
                                </a:lnTo>
                                <a:lnTo>
                                  <a:pt x="7" y="522"/>
                                </a:lnTo>
                                <a:lnTo>
                                  <a:pt x="4" y="490"/>
                                </a:lnTo>
                                <a:lnTo>
                                  <a:pt x="1" y="453"/>
                                </a:lnTo>
                                <a:lnTo>
                                  <a:pt x="0" y="408"/>
                                </a:lnTo>
                                <a:lnTo>
                                  <a:pt x="0" y="361"/>
                                </a:lnTo>
                                <a:lnTo>
                                  <a:pt x="4" y="309"/>
                                </a:lnTo>
                                <a:lnTo>
                                  <a:pt x="13" y="255"/>
                                </a:lnTo>
                                <a:lnTo>
                                  <a:pt x="30" y="200"/>
                                </a:lnTo>
                                <a:lnTo>
                                  <a:pt x="50" y="150"/>
                                </a:lnTo>
                                <a:lnTo>
                                  <a:pt x="69" y="108"/>
                                </a:lnTo>
                                <a:lnTo>
                                  <a:pt x="88" y="73"/>
                                </a:lnTo>
                                <a:lnTo>
                                  <a:pt x="105" y="46"/>
                                </a:lnTo>
                                <a:lnTo>
                                  <a:pt x="118" y="26"/>
                                </a:lnTo>
                                <a:lnTo>
                                  <a:pt x="129" y="12"/>
                                </a:lnTo>
                                <a:lnTo>
                                  <a:pt x="137" y="3"/>
                                </a:lnTo>
                                <a:lnTo>
                                  <a:pt x="1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600" y="462960"/>
                            <a:ext cx="1778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720">
                                <a:moveTo>
                                  <a:pt x="37" y="0"/>
                                </a:moveTo>
                                <a:lnTo>
                                  <a:pt x="33" y="19"/>
                                </a:lnTo>
                                <a:lnTo>
                                  <a:pt x="22" y="71"/>
                                </a:lnTo>
                                <a:lnTo>
                                  <a:pt x="9" y="147"/>
                                </a:lnTo>
                                <a:lnTo>
                                  <a:pt x="0" y="239"/>
                                </a:lnTo>
                                <a:lnTo>
                                  <a:pt x="0" y="338"/>
                                </a:lnTo>
                                <a:lnTo>
                                  <a:pt x="16" y="439"/>
                                </a:lnTo>
                                <a:lnTo>
                                  <a:pt x="50" y="530"/>
                                </a:lnTo>
                                <a:lnTo>
                                  <a:pt x="111" y="603"/>
                                </a:lnTo>
                                <a:lnTo>
                                  <a:pt x="148" y="632"/>
                                </a:lnTo>
                                <a:lnTo>
                                  <a:pt x="187" y="655"/>
                                </a:lnTo>
                                <a:lnTo>
                                  <a:pt x="225" y="675"/>
                                </a:lnTo>
                                <a:lnTo>
                                  <a:pt x="262" y="689"/>
                                </a:lnTo>
                                <a:lnTo>
                                  <a:pt x="298" y="701"/>
                                </a:lnTo>
                                <a:lnTo>
                                  <a:pt x="334" y="709"/>
                                </a:lnTo>
                                <a:lnTo>
                                  <a:pt x="369" y="715"/>
                                </a:lnTo>
                                <a:lnTo>
                                  <a:pt x="400" y="718"/>
                                </a:lnTo>
                                <a:lnTo>
                                  <a:pt x="429" y="720"/>
                                </a:lnTo>
                                <a:lnTo>
                                  <a:pt x="456" y="720"/>
                                </a:lnTo>
                                <a:lnTo>
                                  <a:pt x="479" y="718"/>
                                </a:lnTo>
                                <a:lnTo>
                                  <a:pt x="500" y="717"/>
                                </a:lnTo>
                                <a:lnTo>
                                  <a:pt x="517" y="714"/>
                                </a:lnTo>
                                <a:lnTo>
                                  <a:pt x="528" y="712"/>
                                </a:lnTo>
                                <a:lnTo>
                                  <a:pt x="536" y="709"/>
                                </a:lnTo>
                                <a:lnTo>
                                  <a:pt x="539" y="709"/>
                                </a:lnTo>
                                <a:lnTo>
                                  <a:pt x="536" y="709"/>
                                </a:lnTo>
                                <a:lnTo>
                                  <a:pt x="528" y="707"/>
                                </a:lnTo>
                                <a:lnTo>
                                  <a:pt x="515" y="704"/>
                                </a:lnTo>
                                <a:lnTo>
                                  <a:pt x="500" y="699"/>
                                </a:lnTo>
                                <a:lnTo>
                                  <a:pt x="479" y="694"/>
                                </a:lnTo>
                                <a:lnTo>
                                  <a:pt x="456" y="686"/>
                                </a:lnTo>
                                <a:lnTo>
                                  <a:pt x="432" y="676"/>
                                </a:lnTo>
                                <a:lnTo>
                                  <a:pt x="405" y="666"/>
                                </a:lnTo>
                                <a:lnTo>
                                  <a:pt x="377" y="655"/>
                                </a:lnTo>
                                <a:lnTo>
                                  <a:pt x="348" y="640"/>
                                </a:lnTo>
                                <a:lnTo>
                                  <a:pt x="320" y="625"/>
                                </a:lnTo>
                                <a:lnTo>
                                  <a:pt x="291" y="607"/>
                                </a:lnTo>
                                <a:lnTo>
                                  <a:pt x="264" y="589"/>
                                </a:lnTo>
                                <a:lnTo>
                                  <a:pt x="238" y="567"/>
                                </a:lnTo>
                                <a:lnTo>
                                  <a:pt x="213" y="544"/>
                                </a:lnTo>
                                <a:lnTo>
                                  <a:pt x="192" y="520"/>
                                </a:lnTo>
                                <a:lnTo>
                                  <a:pt x="151" y="453"/>
                                </a:lnTo>
                                <a:lnTo>
                                  <a:pt x="118" y="374"/>
                                </a:lnTo>
                                <a:lnTo>
                                  <a:pt x="92" y="290"/>
                                </a:lnTo>
                                <a:lnTo>
                                  <a:pt x="71" y="203"/>
                                </a:lnTo>
                                <a:lnTo>
                                  <a:pt x="55" y="126"/>
                                </a:lnTo>
                                <a:lnTo>
                                  <a:pt x="45" y="61"/>
                                </a:lnTo>
                                <a:lnTo>
                                  <a:pt x="39" y="16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4pt;margin-top:198.35pt;width:49.2pt;height:56.35pt" coordorigin="5528,3967" coordsize="984,1127">
                <v:shape id="shape_0" coordsize="1595,2345" path="m1307,2131l1289,2137l1270,2141l1253,2145l1235,2148l1218,2151l1202,2154l1185,2155l1169,2158l1153,2160l1136,2161l1120,2163l1103,2165l1087,2167l1068,2168l1051,2171l1032,2174l982,2181l933,2187l884,2190l837,2191l789,2191l743,2188l697,2184l654,2178l610,2170l569,2160l528,2148l490,2135l452,2119l416,2104l383,2083l351,2063l297,2016l252,1963l217,1904l192,1840l174,1774l164,1705l161,1636l161,1566l167,1498l176,1433l186,1370l197,1313l209,1261l220,1216l229,1179l235,1152l239,1095l236,1022l228,934l216,839l202,739l189,638l177,542l170,454l163,391l153,326l145,261l153,201l167,153l180,112l193,77l206,50l216,28l225,13l230,2l232,0l223,1l203,5l171,17l135,38l96,73l59,122l27,191l4,280l0,382l12,497l33,621l62,746l91,867l115,975l130,1065l128,1131l121,1162l108,1200l94,1248l76,1301l59,1362l43,1428l30,1498l20,1571l14,1649l17,1728l26,1809l46,1891l75,1971l117,2052l171,2131l242,2207l275,2234l312,2259l356,2281l402,2299l451,2314l502,2325l557,2335l613,2341l671,2345l730,2345l790,2344l849,2341l910,2334l969,2327l1027,2316l1083,2304l1139,2289l1192,2270l1244,2252l1291,2230l1338,2207l1379,2184l1418,2160l1454,2137l1486,2115l1515,2094l1538,2075l1558,2058l1574,2045l1585,2033l1592,2027l1595,2025l1594,2025l1589,2027l1584,2030l1575,2033l1564,2039l1551,2045l1535,2050l1516,2058l1497,2066l1474,2075l1451,2083l1425,2092l1398,2102l1369,2111l1339,2121l1307,2131xe" fillcolor="black" stroked="f" o:allowincell="f" style="position:absolute;left:5682;top:4176;width:830;height:917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8,2029" path="m1285,2029l1286,2010l1302,1971l1326,1912l1354,1838l1375,1746l1387,1641l1381,1524l1354,1396l1332,1334l1306,1280l1278,1231l1246,1189l1213,1153l1177,1120l1139,1093l1100,1070l1060,1048l1018,1029l975,1012l933,996l890,981l847,965l804,947l762,929l723,903l686,867l653,822l621,771l592,712l565,650l539,584l514,517l490,451l467,388l442,328l419,273l394,226l368,187l340,158l311,141l270,126l232,115l198,105l166,98l137,92l111,87l90,85l70,83l52,83l38,83l26,85l16,85l9,86l5,87l2,89l0,89l2,87l8,83l16,76l29,67l45,57l64,47l85,36l110,26l137,17l166,8l199,4l234,0l270,1l309,4l349,13l392,26l421,43l448,72l474,112l499,159l523,214l546,274l571,338l595,404l620,470l645,535l673,598l702,657l733,709l766,753l802,789l843,815l884,834l929,853l975,870l1023,889l1069,907l1116,929l1164,950l1210,976l1254,1004l1298,1035l1339,1070l1377,1110l1413,1155l1445,1205l1472,1261l1495,1324l1511,1390l1518,1457l1518,1521l1511,1586l1498,1648l1482,1708l1460,1764l1437,1816l1413,1865l1388,1908l1364,1946l1341,1977l1321,2002l1303,2019l1292,2029l1285,2029xe" fillcolor="black" stroked="f" o:allowincell="f" style="position:absolute;left:5529;top:4142;width:790;height:793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,590" path="m139,0l141,14l144,53l142,114l129,191l116,291l114,401l112,499l101,561l89,575l75,585l59,590l43,590l29,585l16,577l8,564l7,547l7,522l4,490l1,453l0,408l0,361l4,309l13,255l30,200l50,150l69,108l88,73l105,46l118,26l129,12l137,3l139,0xe" fillcolor="black" stroked="f" o:allowincell="f" style="position:absolute;left:6273;top:3967;width:74;height:230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9,720" path="m37,0l33,19l22,71l9,147l0,239l0,338l16,439l50,530l111,603l148,632l187,655l225,675l262,689l298,701l334,709l369,715l400,718l429,720l456,720l479,718l500,717l517,714l528,712l536,709l539,709l536,709l528,707l515,704l500,699l479,694l456,686l432,676l405,666l377,655l348,640l320,625l291,607l264,589l238,567l213,544l192,520l151,453l118,374l92,290l71,203l55,126l45,61l39,16l37,0xe" fillcolor="black" stroked="f" o:allowincell="f" style="position:absolute;left:6059;top:4696;width:279;height:281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5690</wp:posOffset>
                </wp:positionH>
                <wp:positionV relativeFrom="paragraph">
                  <wp:posOffset>1798320</wp:posOffset>
                </wp:positionV>
                <wp:extent cx="624840" cy="715645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960" cy="715680"/>
                          <a:chOff x="0" y="0"/>
                          <a:chExt cx="624960" cy="715680"/>
                        </a:xfrm>
                      </wpg:grpSpPr>
                      <wps:wsp>
                        <wps:cNvSpPr/>
                        <wps:spPr>
                          <a:xfrm flipH="1">
                            <a:off x="97200" y="132840"/>
                            <a:ext cx="527760" cy="58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5" h="2345">
                                <a:moveTo>
                                  <a:pt x="1307" y="2131"/>
                                </a:moveTo>
                                <a:lnTo>
                                  <a:pt x="1289" y="2137"/>
                                </a:lnTo>
                                <a:lnTo>
                                  <a:pt x="1270" y="2141"/>
                                </a:lnTo>
                                <a:lnTo>
                                  <a:pt x="1253" y="2145"/>
                                </a:lnTo>
                                <a:lnTo>
                                  <a:pt x="1235" y="2148"/>
                                </a:lnTo>
                                <a:lnTo>
                                  <a:pt x="1218" y="2151"/>
                                </a:lnTo>
                                <a:lnTo>
                                  <a:pt x="1202" y="2154"/>
                                </a:lnTo>
                                <a:lnTo>
                                  <a:pt x="1185" y="2155"/>
                                </a:lnTo>
                                <a:lnTo>
                                  <a:pt x="1169" y="2158"/>
                                </a:lnTo>
                                <a:lnTo>
                                  <a:pt x="1153" y="2160"/>
                                </a:lnTo>
                                <a:lnTo>
                                  <a:pt x="1136" y="2161"/>
                                </a:lnTo>
                                <a:lnTo>
                                  <a:pt x="1120" y="2163"/>
                                </a:lnTo>
                                <a:lnTo>
                                  <a:pt x="1103" y="2165"/>
                                </a:lnTo>
                                <a:lnTo>
                                  <a:pt x="1087" y="2167"/>
                                </a:lnTo>
                                <a:lnTo>
                                  <a:pt x="1068" y="2168"/>
                                </a:lnTo>
                                <a:lnTo>
                                  <a:pt x="1051" y="2171"/>
                                </a:lnTo>
                                <a:lnTo>
                                  <a:pt x="1032" y="2174"/>
                                </a:lnTo>
                                <a:lnTo>
                                  <a:pt x="982" y="2181"/>
                                </a:lnTo>
                                <a:lnTo>
                                  <a:pt x="933" y="2187"/>
                                </a:lnTo>
                                <a:lnTo>
                                  <a:pt x="884" y="2190"/>
                                </a:lnTo>
                                <a:lnTo>
                                  <a:pt x="837" y="2191"/>
                                </a:lnTo>
                                <a:lnTo>
                                  <a:pt x="789" y="2191"/>
                                </a:lnTo>
                                <a:lnTo>
                                  <a:pt x="743" y="2188"/>
                                </a:lnTo>
                                <a:lnTo>
                                  <a:pt x="697" y="2184"/>
                                </a:lnTo>
                                <a:lnTo>
                                  <a:pt x="654" y="2178"/>
                                </a:lnTo>
                                <a:lnTo>
                                  <a:pt x="610" y="2170"/>
                                </a:lnTo>
                                <a:lnTo>
                                  <a:pt x="569" y="2160"/>
                                </a:lnTo>
                                <a:lnTo>
                                  <a:pt x="528" y="2148"/>
                                </a:lnTo>
                                <a:lnTo>
                                  <a:pt x="490" y="2135"/>
                                </a:lnTo>
                                <a:lnTo>
                                  <a:pt x="452" y="2119"/>
                                </a:lnTo>
                                <a:lnTo>
                                  <a:pt x="416" y="2104"/>
                                </a:lnTo>
                                <a:lnTo>
                                  <a:pt x="383" y="2083"/>
                                </a:lnTo>
                                <a:lnTo>
                                  <a:pt x="351" y="2063"/>
                                </a:lnTo>
                                <a:lnTo>
                                  <a:pt x="297" y="2016"/>
                                </a:lnTo>
                                <a:lnTo>
                                  <a:pt x="252" y="1963"/>
                                </a:lnTo>
                                <a:lnTo>
                                  <a:pt x="217" y="1904"/>
                                </a:lnTo>
                                <a:lnTo>
                                  <a:pt x="192" y="1840"/>
                                </a:lnTo>
                                <a:lnTo>
                                  <a:pt x="174" y="1774"/>
                                </a:lnTo>
                                <a:lnTo>
                                  <a:pt x="164" y="1705"/>
                                </a:lnTo>
                                <a:lnTo>
                                  <a:pt x="161" y="1636"/>
                                </a:lnTo>
                                <a:lnTo>
                                  <a:pt x="161" y="1566"/>
                                </a:lnTo>
                                <a:lnTo>
                                  <a:pt x="167" y="1498"/>
                                </a:lnTo>
                                <a:lnTo>
                                  <a:pt x="176" y="1433"/>
                                </a:lnTo>
                                <a:lnTo>
                                  <a:pt x="186" y="1370"/>
                                </a:lnTo>
                                <a:lnTo>
                                  <a:pt x="197" y="1313"/>
                                </a:lnTo>
                                <a:lnTo>
                                  <a:pt x="209" y="1261"/>
                                </a:lnTo>
                                <a:lnTo>
                                  <a:pt x="220" y="1216"/>
                                </a:lnTo>
                                <a:lnTo>
                                  <a:pt x="229" y="1179"/>
                                </a:lnTo>
                                <a:lnTo>
                                  <a:pt x="235" y="1152"/>
                                </a:lnTo>
                                <a:lnTo>
                                  <a:pt x="239" y="1095"/>
                                </a:lnTo>
                                <a:lnTo>
                                  <a:pt x="236" y="1022"/>
                                </a:lnTo>
                                <a:lnTo>
                                  <a:pt x="228" y="934"/>
                                </a:lnTo>
                                <a:lnTo>
                                  <a:pt x="216" y="839"/>
                                </a:lnTo>
                                <a:lnTo>
                                  <a:pt x="202" y="739"/>
                                </a:lnTo>
                                <a:lnTo>
                                  <a:pt x="189" y="638"/>
                                </a:lnTo>
                                <a:lnTo>
                                  <a:pt x="177" y="542"/>
                                </a:lnTo>
                                <a:lnTo>
                                  <a:pt x="170" y="454"/>
                                </a:lnTo>
                                <a:lnTo>
                                  <a:pt x="163" y="391"/>
                                </a:lnTo>
                                <a:lnTo>
                                  <a:pt x="153" y="326"/>
                                </a:lnTo>
                                <a:lnTo>
                                  <a:pt x="145" y="261"/>
                                </a:lnTo>
                                <a:lnTo>
                                  <a:pt x="153" y="201"/>
                                </a:lnTo>
                                <a:lnTo>
                                  <a:pt x="167" y="153"/>
                                </a:lnTo>
                                <a:lnTo>
                                  <a:pt x="180" y="112"/>
                                </a:lnTo>
                                <a:lnTo>
                                  <a:pt x="193" y="77"/>
                                </a:lnTo>
                                <a:lnTo>
                                  <a:pt x="206" y="50"/>
                                </a:lnTo>
                                <a:lnTo>
                                  <a:pt x="216" y="28"/>
                                </a:lnTo>
                                <a:lnTo>
                                  <a:pt x="225" y="13"/>
                                </a:lnTo>
                                <a:lnTo>
                                  <a:pt x="230" y="2"/>
                                </a:lnTo>
                                <a:lnTo>
                                  <a:pt x="232" y="0"/>
                                </a:lnTo>
                                <a:lnTo>
                                  <a:pt x="223" y="1"/>
                                </a:lnTo>
                                <a:lnTo>
                                  <a:pt x="203" y="5"/>
                                </a:lnTo>
                                <a:lnTo>
                                  <a:pt x="171" y="17"/>
                                </a:lnTo>
                                <a:lnTo>
                                  <a:pt x="135" y="38"/>
                                </a:lnTo>
                                <a:lnTo>
                                  <a:pt x="96" y="73"/>
                                </a:lnTo>
                                <a:lnTo>
                                  <a:pt x="59" y="122"/>
                                </a:lnTo>
                                <a:lnTo>
                                  <a:pt x="27" y="191"/>
                                </a:lnTo>
                                <a:lnTo>
                                  <a:pt x="4" y="280"/>
                                </a:lnTo>
                                <a:lnTo>
                                  <a:pt x="0" y="382"/>
                                </a:lnTo>
                                <a:lnTo>
                                  <a:pt x="12" y="497"/>
                                </a:lnTo>
                                <a:lnTo>
                                  <a:pt x="33" y="621"/>
                                </a:lnTo>
                                <a:lnTo>
                                  <a:pt x="62" y="746"/>
                                </a:lnTo>
                                <a:lnTo>
                                  <a:pt x="91" y="867"/>
                                </a:lnTo>
                                <a:lnTo>
                                  <a:pt x="115" y="975"/>
                                </a:lnTo>
                                <a:lnTo>
                                  <a:pt x="130" y="1065"/>
                                </a:lnTo>
                                <a:lnTo>
                                  <a:pt x="128" y="1131"/>
                                </a:lnTo>
                                <a:lnTo>
                                  <a:pt x="121" y="1162"/>
                                </a:lnTo>
                                <a:lnTo>
                                  <a:pt x="108" y="1200"/>
                                </a:lnTo>
                                <a:lnTo>
                                  <a:pt x="94" y="1248"/>
                                </a:lnTo>
                                <a:lnTo>
                                  <a:pt x="76" y="1301"/>
                                </a:lnTo>
                                <a:lnTo>
                                  <a:pt x="59" y="1362"/>
                                </a:lnTo>
                                <a:lnTo>
                                  <a:pt x="43" y="1428"/>
                                </a:lnTo>
                                <a:lnTo>
                                  <a:pt x="30" y="1498"/>
                                </a:lnTo>
                                <a:lnTo>
                                  <a:pt x="20" y="1571"/>
                                </a:lnTo>
                                <a:lnTo>
                                  <a:pt x="14" y="1649"/>
                                </a:lnTo>
                                <a:lnTo>
                                  <a:pt x="17" y="1728"/>
                                </a:lnTo>
                                <a:lnTo>
                                  <a:pt x="26" y="1809"/>
                                </a:lnTo>
                                <a:lnTo>
                                  <a:pt x="46" y="1891"/>
                                </a:lnTo>
                                <a:lnTo>
                                  <a:pt x="75" y="1971"/>
                                </a:lnTo>
                                <a:lnTo>
                                  <a:pt x="117" y="2052"/>
                                </a:lnTo>
                                <a:lnTo>
                                  <a:pt x="171" y="2131"/>
                                </a:lnTo>
                                <a:lnTo>
                                  <a:pt x="242" y="2207"/>
                                </a:lnTo>
                                <a:lnTo>
                                  <a:pt x="275" y="2234"/>
                                </a:lnTo>
                                <a:lnTo>
                                  <a:pt x="312" y="2259"/>
                                </a:lnTo>
                                <a:lnTo>
                                  <a:pt x="356" y="2281"/>
                                </a:lnTo>
                                <a:lnTo>
                                  <a:pt x="402" y="2299"/>
                                </a:lnTo>
                                <a:lnTo>
                                  <a:pt x="451" y="2314"/>
                                </a:lnTo>
                                <a:lnTo>
                                  <a:pt x="502" y="2325"/>
                                </a:lnTo>
                                <a:lnTo>
                                  <a:pt x="557" y="2335"/>
                                </a:lnTo>
                                <a:lnTo>
                                  <a:pt x="613" y="2341"/>
                                </a:lnTo>
                                <a:lnTo>
                                  <a:pt x="671" y="2345"/>
                                </a:lnTo>
                                <a:lnTo>
                                  <a:pt x="730" y="2345"/>
                                </a:lnTo>
                                <a:lnTo>
                                  <a:pt x="790" y="2344"/>
                                </a:lnTo>
                                <a:lnTo>
                                  <a:pt x="849" y="2341"/>
                                </a:lnTo>
                                <a:lnTo>
                                  <a:pt x="910" y="2334"/>
                                </a:lnTo>
                                <a:lnTo>
                                  <a:pt x="969" y="2327"/>
                                </a:lnTo>
                                <a:lnTo>
                                  <a:pt x="1027" y="2316"/>
                                </a:lnTo>
                                <a:lnTo>
                                  <a:pt x="1083" y="2304"/>
                                </a:lnTo>
                                <a:lnTo>
                                  <a:pt x="1139" y="2289"/>
                                </a:lnTo>
                                <a:lnTo>
                                  <a:pt x="1192" y="2270"/>
                                </a:lnTo>
                                <a:lnTo>
                                  <a:pt x="1244" y="2252"/>
                                </a:lnTo>
                                <a:lnTo>
                                  <a:pt x="1291" y="2230"/>
                                </a:lnTo>
                                <a:lnTo>
                                  <a:pt x="1338" y="2207"/>
                                </a:lnTo>
                                <a:lnTo>
                                  <a:pt x="1379" y="2184"/>
                                </a:lnTo>
                                <a:lnTo>
                                  <a:pt x="1418" y="2160"/>
                                </a:lnTo>
                                <a:lnTo>
                                  <a:pt x="1454" y="2137"/>
                                </a:lnTo>
                                <a:lnTo>
                                  <a:pt x="1486" y="2115"/>
                                </a:lnTo>
                                <a:lnTo>
                                  <a:pt x="1515" y="2094"/>
                                </a:lnTo>
                                <a:lnTo>
                                  <a:pt x="1538" y="2075"/>
                                </a:lnTo>
                                <a:lnTo>
                                  <a:pt x="1558" y="2058"/>
                                </a:lnTo>
                                <a:lnTo>
                                  <a:pt x="1574" y="2045"/>
                                </a:lnTo>
                                <a:lnTo>
                                  <a:pt x="1585" y="2033"/>
                                </a:lnTo>
                                <a:lnTo>
                                  <a:pt x="1592" y="2027"/>
                                </a:lnTo>
                                <a:lnTo>
                                  <a:pt x="1595" y="2025"/>
                                </a:lnTo>
                                <a:lnTo>
                                  <a:pt x="1594" y="2025"/>
                                </a:lnTo>
                                <a:lnTo>
                                  <a:pt x="1589" y="2027"/>
                                </a:lnTo>
                                <a:lnTo>
                                  <a:pt x="1584" y="2030"/>
                                </a:lnTo>
                                <a:lnTo>
                                  <a:pt x="1575" y="2033"/>
                                </a:lnTo>
                                <a:lnTo>
                                  <a:pt x="1564" y="2039"/>
                                </a:lnTo>
                                <a:lnTo>
                                  <a:pt x="1551" y="2045"/>
                                </a:lnTo>
                                <a:lnTo>
                                  <a:pt x="1535" y="2050"/>
                                </a:lnTo>
                                <a:lnTo>
                                  <a:pt x="1516" y="2058"/>
                                </a:lnTo>
                                <a:lnTo>
                                  <a:pt x="1497" y="2066"/>
                                </a:lnTo>
                                <a:lnTo>
                                  <a:pt x="1474" y="2075"/>
                                </a:lnTo>
                                <a:lnTo>
                                  <a:pt x="1451" y="2083"/>
                                </a:lnTo>
                                <a:lnTo>
                                  <a:pt x="1425" y="2092"/>
                                </a:lnTo>
                                <a:lnTo>
                                  <a:pt x="1398" y="2102"/>
                                </a:lnTo>
                                <a:lnTo>
                                  <a:pt x="1369" y="2111"/>
                                </a:lnTo>
                                <a:lnTo>
                                  <a:pt x="1339" y="2121"/>
                                </a:lnTo>
                                <a:lnTo>
                                  <a:pt x="1307" y="2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1240"/>
                            <a:ext cx="50220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2029">
                                <a:moveTo>
                                  <a:pt x="1285" y="2029"/>
                                </a:moveTo>
                                <a:lnTo>
                                  <a:pt x="1286" y="2010"/>
                                </a:lnTo>
                                <a:lnTo>
                                  <a:pt x="1302" y="1971"/>
                                </a:lnTo>
                                <a:lnTo>
                                  <a:pt x="1326" y="1912"/>
                                </a:lnTo>
                                <a:lnTo>
                                  <a:pt x="1354" y="1838"/>
                                </a:lnTo>
                                <a:lnTo>
                                  <a:pt x="1375" y="1746"/>
                                </a:lnTo>
                                <a:lnTo>
                                  <a:pt x="1387" y="1641"/>
                                </a:lnTo>
                                <a:lnTo>
                                  <a:pt x="1381" y="1524"/>
                                </a:lnTo>
                                <a:lnTo>
                                  <a:pt x="1354" y="1396"/>
                                </a:lnTo>
                                <a:lnTo>
                                  <a:pt x="1332" y="1334"/>
                                </a:lnTo>
                                <a:lnTo>
                                  <a:pt x="1306" y="1280"/>
                                </a:lnTo>
                                <a:lnTo>
                                  <a:pt x="1278" y="1231"/>
                                </a:lnTo>
                                <a:lnTo>
                                  <a:pt x="1246" y="1189"/>
                                </a:lnTo>
                                <a:lnTo>
                                  <a:pt x="1213" y="1153"/>
                                </a:lnTo>
                                <a:lnTo>
                                  <a:pt x="1177" y="1120"/>
                                </a:lnTo>
                                <a:lnTo>
                                  <a:pt x="1139" y="1093"/>
                                </a:lnTo>
                                <a:lnTo>
                                  <a:pt x="1100" y="1070"/>
                                </a:lnTo>
                                <a:lnTo>
                                  <a:pt x="1060" y="1048"/>
                                </a:lnTo>
                                <a:lnTo>
                                  <a:pt x="1018" y="1029"/>
                                </a:lnTo>
                                <a:lnTo>
                                  <a:pt x="975" y="1012"/>
                                </a:lnTo>
                                <a:lnTo>
                                  <a:pt x="933" y="996"/>
                                </a:lnTo>
                                <a:lnTo>
                                  <a:pt x="890" y="981"/>
                                </a:lnTo>
                                <a:lnTo>
                                  <a:pt x="847" y="965"/>
                                </a:lnTo>
                                <a:lnTo>
                                  <a:pt x="804" y="947"/>
                                </a:lnTo>
                                <a:lnTo>
                                  <a:pt x="762" y="929"/>
                                </a:lnTo>
                                <a:lnTo>
                                  <a:pt x="723" y="903"/>
                                </a:lnTo>
                                <a:lnTo>
                                  <a:pt x="686" y="867"/>
                                </a:lnTo>
                                <a:lnTo>
                                  <a:pt x="653" y="822"/>
                                </a:lnTo>
                                <a:lnTo>
                                  <a:pt x="621" y="771"/>
                                </a:lnTo>
                                <a:lnTo>
                                  <a:pt x="592" y="712"/>
                                </a:lnTo>
                                <a:lnTo>
                                  <a:pt x="565" y="650"/>
                                </a:lnTo>
                                <a:lnTo>
                                  <a:pt x="539" y="584"/>
                                </a:lnTo>
                                <a:lnTo>
                                  <a:pt x="514" y="517"/>
                                </a:lnTo>
                                <a:lnTo>
                                  <a:pt x="490" y="451"/>
                                </a:lnTo>
                                <a:lnTo>
                                  <a:pt x="467" y="388"/>
                                </a:lnTo>
                                <a:lnTo>
                                  <a:pt x="442" y="328"/>
                                </a:lnTo>
                                <a:lnTo>
                                  <a:pt x="419" y="273"/>
                                </a:lnTo>
                                <a:lnTo>
                                  <a:pt x="394" y="226"/>
                                </a:lnTo>
                                <a:lnTo>
                                  <a:pt x="368" y="187"/>
                                </a:lnTo>
                                <a:lnTo>
                                  <a:pt x="340" y="158"/>
                                </a:lnTo>
                                <a:lnTo>
                                  <a:pt x="311" y="141"/>
                                </a:lnTo>
                                <a:lnTo>
                                  <a:pt x="270" y="126"/>
                                </a:lnTo>
                                <a:lnTo>
                                  <a:pt x="232" y="115"/>
                                </a:lnTo>
                                <a:lnTo>
                                  <a:pt x="198" y="105"/>
                                </a:lnTo>
                                <a:lnTo>
                                  <a:pt x="166" y="98"/>
                                </a:lnTo>
                                <a:lnTo>
                                  <a:pt x="137" y="92"/>
                                </a:lnTo>
                                <a:lnTo>
                                  <a:pt x="111" y="87"/>
                                </a:lnTo>
                                <a:lnTo>
                                  <a:pt x="90" y="85"/>
                                </a:lnTo>
                                <a:lnTo>
                                  <a:pt x="70" y="83"/>
                                </a:lnTo>
                                <a:lnTo>
                                  <a:pt x="52" y="83"/>
                                </a:lnTo>
                                <a:lnTo>
                                  <a:pt x="38" y="83"/>
                                </a:lnTo>
                                <a:lnTo>
                                  <a:pt x="26" y="85"/>
                                </a:lnTo>
                                <a:lnTo>
                                  <a:pt x="16" y="85"/>
                                </a:lnTo>
                                <a:lnTo>
                                  <a:pt x="9" y="86"/>
                                </a:lnTo>
                                <a:lnTo>
                                  <a:pt x="5" y="87"/>
                                </a:lnTo>
                                <a:lnTo>
                                  <a:pt x="2" y="89"/>
                                </a:lnTo>
                                <a:lnTo>
                                  <a:pt x="0" y="89"/>
                                </a:lnTo>
                                <a:lnTo>
                                  <a:pt x="2" y="87"/>
                                </a:lnTo>
                                <a:lnTo>
                                  <a:pt x="8" y="83"/>
                                </a:lnTo>
                                <a:lnTo>
                                  <a:pt x="16" y="76"/>
                                </a:lnTo>
                                <a:lnTo>
                                  <a:pt x="29" y="67"/>
                                </a:lnTo>
                                <a:lnTo>
                                  <a:pt x="45" y="57"/>
                                </a:lnTo>
                                <a:lnTo>
                                  <a:pt x="64" y="47"/>
                                </a:lnTo>
                                <a:lnTo>
                                  <a:pt x="85" y="36"/>
                                </a:lnTo>
                                <a:lnTo>
                                  <a:pt x="110" y="26"/>
                                </a:lnTo>
                                <a:lnTo>
                                  <a:pt x="137" y="17"/>
                                </a:lnTo>
                                <a:lnTo>
                                  <a:pt x="166" y="8"/>
                                </a:lnTo>
                                <a:lnTo>
                                  <a:pt x="199" y="4"/>
                                </a:lnTo>
                                <a:lnTo>
                                  <a:pt x="234" y="0"/>
                                </a:lnTo>
                                <a:lnTo>
                                  <a:pt x="270" y="1"/>
                                </a:lnTo>
                                <a:lnTo>
                                  <a:pt x="309" y="4"/>
                                </a:lnTo>
                                <a:lnTo>
                                  <a:pt x="349" y="13"/>
                                </a:lnTo>
                                <a:lnTo>
                                  <a:pt x="392" y="26"/>
                                </a:lnTo>
                                <a:lnTo>
                                  <a:pt x="421" y="43"/>
                                </a:lnTo>
                                <a:lnTo>
                                  <a:pt x="448" y="72"/>
                                </a:lnTo>
                                <a:lnTo>
                                  <a:pt x="474" y="112"/>
                                </a:lnTo>
                                <a:lnTo>
                                  <a:pt x="499" y="159"/>
                                </a:lnTo>
                                <a:lnTo>
                                  <a:pt x="523" y="214"/>
                                </a:lnTo>
                                <a:lnTo>
                                  <a:pt x="546" y="274"/>
                                </a:lnTo>
                                <a:lnTo>
                                  <a:pt x="571" y="338"/>
                                </a:lnTo>
                                <a:lnTo>
                                  <a:pt x="595" y="404"/>
                                </a:lnTo>
                                <a:lnTo>
                                  <a:pt x="620" y="470"/>
                                </a:lnTo>
                                <a:lnTo>
                                  <a:pt x="645" y="535"/>
                                </a:lnTo>
                                <a:lnTo>
                                  <a:pt x="673" y="598"/>
                                </a:lnTo>
                                <a:lnTo>
                                  <a:pt x="702" y="657"/>
                                </a:lnTo>
                                <a:lnTo>
                                  <a:pt x="733" y="709"/>
                                </a:lnTo>
                                <a:lnTo>
                                  <a:pt x="766" y="753"/>
                                </a:lnTo>
                                <a:lnTo>
                                  <a:pt x="802" y="789"/>
                                </a:lnTo>
                                <a:lnTo>
                                  <a:pt x="843" y="815"/>
                                </a:lnTo>
                                <a:lnTo>
                                  <a:pt x="884" y="834"/>
                                </a:lnTo>
                                <a:lnTo>
                                  <a:pt x="929" y="853"/>
                                </a:lnTo>
                                <a:lnTo>
                                  <a:pt x="975" y="870"/>
                                </a:lnTo>
                                <a:lnTo>
                                  <a:pt x="1023" y="889"/>
                                </a:lnTo>
                                <a:lnTo>
                                  <a:pt x="1069" y="907"/>
                                </a:lnTo>
                                <a:lnTo>
                                  <a:pt x="1116" y="929"/>
                                </a:lnTo>
                                <a:lnTo>
                                  <a:pt x="1164" y="950"/>
                                </a:lnTo>
                                <a:lnTo>
                                  <a:pt x="1210" y="976"/>
                                </a:lnTo>
                                <a:lnTo>
                                  <a:pt x="1254" y="1004"/>
                                </a:lnTo>
                                <a:lnTo>
                                  <a:pt x="1298" y="1035"/>
                                </a:lnTo>
                                <a:lnTo>
                                  <a:pt x="1339" y="1070"/>
                                </a:lnTo>
                                <a:lnTo>
                                  <a:pt x="1377" y="1110"/>
                                </a:lnTo>
                                <a:lnTo>
                                  <a:pt x="1413" y="1155"/>
                                </a:lnTo>
                                <a:lnTo>
                                  <a:pt x="1445" y="1205"/>
                                </a:lnTo>
                                <a:lnTo>
                                  <a:pt x="1472" y="1261"/>
                                </a:lnTo>
                                <a:lnTo>
                                  <a:pt x="1495" y="1324"/>
                                </a:lnTo>
                                <a:lnTo>
                                  <a:pt x="1511" y="1390"/>
                                </a:lnTo>
                                <a:lnTo>
                                  <a:pt x="1518" y="1457"/>
                                </a:lnTo>
                                <a:lnTo>
                                  <a:pt x="1518" y="1521"/>
                                </a:lnTo>
                                <a:lnTo>
                                  <a:pt x="1511" y="1586"/>
                                </a:lnTo>
                                <a:lnTo>
                                  <a:pt x="1498" y="1648"/>
                                </a:lnTo>
                                <a:lnTo>
                                  <a:pt x="1482" y="1708"/>
                                </a:lnTo>
                                <a:lnTo>
                                  <a:pt x="1460" y="1764"/>
                                </a:lnTo>
                                <a:lnTo>
                                  <a:pt x="1437" y="1816"/>
                                </a:lnTo>
                                <a:lnTo>
                                  <a:pt x="1413" y="1865"/>
                                </a:lnTo>
                                <a:lnTo>
                                  <a:pt x="1388" y="1908"/>
                                </a:lnTo>
                                <a:lnTo>
                                  <a:pt x="1364" y="1946"/>
                                </a:lnTo>
                                <a:lnTo>
                                  <a:pt x="1341" y="1977"/>
                                </a:lnTo>
                                <a:lnTo>
                                  <a:pt x="1321" y="2002"/>
                                </a:lnTo>
                                <a:lnTo>
                                  <a:pt x="1303" y="2019"/>
                                </a:lnTo>
                                <a:lnTo>
                                  <a:pt x="1292" y="2029"/>
                                </a:lnTo>
                                <a:lnTo>
                                  <a:pt x="1285" y="20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320" y="0"/>
                            <a:ext cx="475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590">
                                <a:moveTo>
                                  <a:pt x="139" y="0"/>
                                </a:moveTo>
                                <a:lnTo>
                                  <a:pt x="141" y="14"/>
                                </a:lnTo>
                                <a:lnTo>
                                  <a:pt x="144" y="53"/>
                                </a:lnTo>
                                <a:lnTo>
                                  <a:pt x="142" y="114"/>
                                </a:lnTo>
                                <a:lnTo>
                                  <a:pt x="129" y="191"/>
                                </a:lnTo>
                                <a:lnTo>
                                  <a:pt x="116" y="291"/>
                                </a:lnTo>
                                <a:lnTo>
                                  <a:pt x="114" y="401"/>
                                </a:lnTo>
                                <a:lnTo>
                                  <a:pt x="112" y="499"/>
                                </a:lnTo>
                                <a:lnTo>
                                  <a:pt x="101" y="561"/>
                                </a:lnTo>
                                <a:lnTo>
                                  <a:pt x="89" y="575"/>
                                </a:lnTo>
                                <a:lnTo>
                                  <a:pt x="75" y="585"/>
                                </a:lnTo>
                                <a:lnTo>
                                  <a:pt x="59" y="590"/>
                                </a:lnTo>
                                <a:lnTo>
                                  <a:pt x="43" y="590"/>
                                </a:lnTo>
                                <a:lnTo>
                                  <a:pt x="29" y="585"/>
                                </a:lnTo>
                                <a:lnTo>
                                  <a:pt x="16" y="577"/>
                                </a:lnTo>
                                <a:lnTo>
                                  <a:pt x="8" y="564"/>
                                </a:lnTo>
                                <a:lnTo>
                                  <a:pt x="7" y="547"/>
                                </a:lnTo>
                                <a:lnTo>
                                  <a:pt x="7" y="522"/>
                                </a:lnTo>
                                <a:lnTo>
                                  <a:pt x="4" y="490"/>
                                </a:lnTo>
                                <a:lnTo>
                                  <a:pt x="1" y="453"/>
                                </a:lnTo>
                                <a:lnTo>
                                  <a:pt x="0" y="408"/>
                                </a:lnTo>
                                <a:lnTo>
                                  <a:pt x="0" y="361"/>
                                </a:lnTo>
                                <a:lnTo>
                                  <a:pt x="4" y="309"/>
                                </a:lnTo>
                                <a:lnTo>
                                  <a:pt x="13" y="255"/>
                                </a:lnTo>
                                <a:lnTo>
                                  <a:pt x="30" y="200"/>
                                </a:lnTo>
                                <a:lnTo>
                                  <a:pt x="50" y="150"/>
                                </a:lnTo>
                                <a:lnTo>
                                  <a:pt x="69" y="108"/>
                                </a:lnTo>
                                <a:lnTo>
                                  <a:pt x="88" y="73"/>
                                </a:lnTo>
                                <a:lnTo>
                                  <a:pt x="105" y="46"/>
                                </a:lnTo>
                                <a:lnTo>
                                  <a:pt x="118" y="26"/>
                                </a:lnTo>
                                <a:lnTo>
                                  <a:pt x="129" y="12"/>
                                </a:lnTo>
                                <a:lnTo>
                                  <a:pt x="137" y="3"/>
                                </a:lnTo>
                                <a:lnTo>
                                  <a:pt x="1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600" y="462960"/>
                            <a:ext cx="1778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720">
                                <a:moveTo>
                                  <a:pt x="37" y="0"/>
                                </a:moveTo>
                                <a:lnTo>
                                  <a:pt x="33" y="19"/>
                                </a:lnTo>
                                <a:lnTo>
                                  <a:pt x="22" y="71"/>
                                </a:lnTo>
                                <a:lnTo>
                                  <a:pt x="9" y="147"/>
                                </a:lnTo>
                                <a:lnTo>
                                  <a:pt x="0" y="239"/>
                                </a:lnTo>
                                <a:lnTo>
                                  <a:pt x="0" y="338"/>
                                </a:lnTo>
                                <a:lnTo>
                                  <a:pt x="16" y="439"/>
                                </a:lnTo>
                                <a:lnTo>
                                  <a:pt x="50" y="530"/>
                                </a:lnTo>
                                <a:lnTo>
                                  <a:pt x="111" y="603"/>
                                </a:lnTo>
                                <a:lnTo>
                                  <a:pt x="148" y="632"/>
                                </a:lnTo>
                                <a:lnTo>
                                  <a:pt x="187" y="655"/>
                                </a:lnTo>
                                <a:lnTo>
                                  <a:pt x="225" y="675"/>
                                </a:lnTo>
                                <a:lnTo>
                                  <a:pt x="262" y="689"/>
                                </a:lnTo>
                                <a:lnTo>
                                  <a:pt x="298" y="701"/>
                                </a:lnTo>
                                <a:lnTo>
                                  <a:pt x="334" y="709"/>
                                </a:lnTo>
                                <a:lnTo>
                                  <a:pt x="369" y="715"/>
                                </a:lnTo>
                                <a:lnTo>
                                  <a:pt x="400" y="718"/>
                                </a:lnTo>
                                <a:lnTo>
                                  <a:pt x="429" y="720"/>
                                </a:lnTo>
                                <a:lnTo>
                                  <a:pt x="456" y="720"/>
                                </a:lnTo>
                                <a:lnTo>
                                  <a:pt x="479" y="718"/>
                                </a:lnTo>
                                <a:lnTo>
                                  <a:pt x="500" y="717"/>
                                </a:lnTo>
                                <a:lnTo>
                                  <a:pt x="517" y="714"/>
                                </a:lnTo>
                                <a:lnTo>
                                  <a:pt x="528" y="712"/>
                                </a:lnTo>
                                <a:lnTo>
                                  <a:pt x="536" y="709"/>
                                </a:lnTo>
                                <a:lnTo>
                                  <a:pt x="539" y="709"/>
                                </a:lnTo>
                                <a:lnTo>
                                  <a:pt x="536" y="709"/>
                                </a:lnTo>
                                <a:lnTo>
                                  <a:pt x="528" y="707"/>
                                </a:lnTo>
                                <a:lnTo>
                                  <a:pt x="515" y="704"/>
                                </a:lnTo>
                                <a:lnTo>
                                  <a:pt x="500" y="699"/>
                                </a:lnTo>
                                <a:lnTo>
                                  <a:pt x="479" y="694"/>
                                </a:lnTo>
                                <a:lnTo>
                                  <a:pt x="456" y="686"/>
                                </a:lnTo>
                                <a:lnTo>
                                  <a:pt x="432" y="676"/>
                                </a:lnTo>
                                <a:lnTo>
                                  <a:pt x="405" y="666"/>
                                </a:lnTo>
                                <a:lnTo>
                                  <a:pt x="377" y="655"/>
                                </a:lnTo>
                                <a:lnTo>
                                  <a:pt x="348" y="640"/>
                                </a:lnTo>
                                <a:lnTo>
                                  <a:pt x="320" y="625"/>
                                </a:lnTo>
                                <a:lnTo>
                                  <a:pt x="291" y="607"/>
                                </a:lnTo>
                                <a:lnTo>
                                  <a:pt x="264" y="589"/>
                                </a:lnTo>
                                <a:lnTo>
                                  <a:pt x="238" y="567"/>
                                </a:lnTo>
                                <a:lnTo>
                                  <a:pt x="213" y="544"/>
                                </a:lnTo>
                                <a:lnTo>
                                  <a:pt x="192" y="520"/>
                                </a:lnTo>
                                <a:lnTo>
                                  <a:pt x="151" y="453"/>
                                </a:lnTo>
                                <a:lnTo>
                                  <a:pt x="118" y="374"/>
                                </a:lnTo>
                                <a:lnTo>
                                  <a:pt x="92" y="290"/>
                                </a:lnTo>
                                <a:lnTo>
                                  <a:pt x="71" y="203"/>
                                </a:lnTo>
                                <a:lnTo>
                                  <a:pt x="55" y="126"/>
                                </a:lnTo>
                                <a:lnTo>
                                  <a:pt x="45" y="61"/>
                                </a:lnTo>
                                <a:lnTo>
                                  <a:pt x="39" y="16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65pt;margin-top:141.6pt;width:49.2pt;height:56.35pt" coordorigin="5693,2832" coordsize="984,1127">
                <v:shape id="shape_0" coordsize="1595,2345" path="m1307,2131l1289,2137l1270,2141l1253,2145l1235,2148l1218,2151l1202,2154l1185,2155l1169,2158l1153,2160l1136,2161l1120,2163l1103,2165l1087,2167l1068,2168l1051,2171l1032,2174l982,2181l933,2187l884,2190l837,2191l789,2191l743,2188l697,2184l654,2178l610,2170l569,2160l528,2148l490,2135l452,2119l416,2104l383,2083l351,2063l297,2016l252,1963l217,1904l192,1840l174,1774l164,1705l161,1636l161,1566l167,1498l176,1433l186,1370l197,1313l209,1261l220,1216l229,1179l235,1152l239,1095l236,1022l228,934l216,839l202,739l189,638l177,542l170,454l163,391l153,326l145,261l153,201l167,153l180,112l193,77l206,50l216,28l225,13l230,2l232,0l223,1l203,5l171,17l135,38l96,73l59,122l27,191l4,280l0,382l12,497l33,621l62,746l91,867l115,975l130,1065l128,1131l121,1162l108,1200l94,1248l76,1301l59,1362l43,1428l30,1498l20,1571l14,1649l17,1728l26,1809l46,1891l75,1971l117,2052l171,2131l242,2207l275,2234l312,2259l356,2281l402,2299l451,2314l502,2325l557,2335l613,2341l671,2345l730,2345l790,2344l849,2341l910,2334l969,2327l1027,2316l1083,2304l1139,2289l1192,2270l1244,2252l1291,2230l1338,2207l1379,2184l1418,2160l1454,2137l1486,2115l1515,2094l1538,2075l1558,2058l1574,2045l1585,2033l1592,2027l1595,2025l1594,2025l1589,2027l1584,2030l1575,2033l1564,2039l1551,2045l1535,2050l1516,2058l1497,2066l1474,2075l1451,2083l1425,2092l1398,2102l1369,2111l1339,2121l1307,2131xe" fillcolor="black" stroked="f" o:allowincell="f" style="position:absolute;left:5847;top:3041;width:830;height:917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8,2029" path="m1285,2029l1286,2010l1302,1971l1326,1912l1354,1838l1375,1746l1387,1641l1381,1524l1354,1396l1332,1334l1306,1280l1278,1231l1246,1189l1213,1153l1177,1120l1139,1093l1100,1070l1060,1048l1018,1029l975,1012l933,996l890,981l847,965l804,947l762,929l723,903l686,867l653,822l621,771l592,712l565,650l539,584l514,517l490,451l467,388l442,328l419,273l394,226l368,187l340,158l311,141l270,126l232,115l198,105l166,98l137,92l111,87l90,85l70,83l52,83l38,83l26,85l16,85l9,86l5,87l2,89l0,89l2,87l8,83l16,76l29,67l45,57l64,47l85,36l110,26l137,17l166,8l199,4l234,0l270,1l309,4l349,13l392,26l421,43l448,72l474,112l499,159l523,214l546,274l571,338l595,404l620,470l645,535l673,598l702,657l733,709l766,753l802,789l843,815l884,834l929,853l975,870l1023,889l1069,907l1116,929l1164,950l1210,976l1254,1004l1298,1035l1339,1070l1377,1110l1413,1155l1445,1205l1472,1261l1495,1324l1511,1390l1518,1457l1518,1521l1511,1586l1498,1648l1482,1708l1460,1764l1437,1816l1413,1865l1388,1908l1364,1946l1341,1977l1321,2002l1303,2019l1292,2029l1285,2029xe" fillcolor="black" stroked="f" o:allowincell="f" style="position:absolute;left:5694;top:3007;width:790;height:793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,590" path="m139,0l141,14l144,53l142,114l129,191l116,291l114,401l112,499l101,561l89,575l75,585l59,590l43,590l29,585l16,577l8,564l7,547l7,522l4,490l1,453l0,408l0,361l4,309l13,255l30,200l50,150l69,108l88,73l105,46l118,26l129,12l137,3l139,0xe" fillcolor="black" stroked="f" o:allowincell="f" style="position:absolute;left:6438;top:2832;width:74;height:230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9,720" path="m37,0l33,19l22,71l9,147l0,239l0,338l16,439l50,530l111,603l148,632l187,655l225,675l262,689l298,701l334,709l369,715l400,718l429,720l456,720l479,718l500,717l517,714l528,712l536,709l539,709l536,709l528,707l515,704l500,699l479,694l456,686l432,676l405,666l377,655l348,640l320,625l291,607l264,589l238,567l213,544l192,520l151,453l118,374l92,290l71,203l55,126l45,61l39,16l37,0xe" fillcolor="black" stroked="f" o:allowincell="f" style="position:absolute;left:6224;top:3561;width:279;height:281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74415</wp:posOffset>
                </wp:positionH>
                <wp:positionV relativeFrom="paragraph">
                  <wp:posOffset>1008380</wp:posOffset>
                </wp:positionV>
                <wp:extent cx="624840" cy="715645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960" cy="715680"/>
                          <a:chOff x="0" y="0"/>
                          <a:chExt cx="624960" cy="715680"/>
                        </a:xfrm>
                      </wpg:grpSpPr>
                      <wps:wsp>
                        <wps:cNvSpPr/>
                        <wps:spPr>
                          <a:xfrm flipH="1">
                            <a:off x="97200" y="132840"/>
                            <a:ext cx="527760" cy="58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5" h="2345">
                                <a:moveTo>
                                  <a:pt x="1307" y="2131"/>
                                </a:moveTo>
                                <a:lnTo>
                                  <a:pt x="1289" y="2137"/>
                                </a:lnTo>
                                <a:lnTo>
                                  <a:pt x="1270" y="2141"/>
                                </a:lnTo>
                                <a:lnTo>
                                  <a:pt x="1253" y="2145"/>
                                </a:lnTo>
                                <a:lnTo>
                                  <a:pt x="1235" y="2148"/>
                                </a:lnTo>
                                <a:lnTo>
                                  <a:pt x="1218" y="2151"/>
                                </a:lnTo>
                                <a:lnTo>
                                  <a:pt x="1202" y="2154"/>
                                </a:lnTo>
                                <a:lnTo>
                                  <a:pt x="1185" y="2155"/>
                                </a:lnTo>
                                <a:lnTo>
                                  <a:pt x="1169" y="2158"/>
                                </a:lnTo>
                                <a:lnTo>
                                  <a:pt x="1153" y="2160"/>
                                </a:lnTo>
                                <a:lnTo>
                                  <a:pt x="1136" y="2161"/>
                                </a:lnTo>
                                <a:lnTo>
                                  <a:pt x="1120" y="2163"/>
                                </a:lnTo>
                                <a:lnTo>
                                  <a:pt x="1103" y="2165"/>
                                </a:lnTo>
                                <a:lnTo>
                                  <a:pt x="1087" y="2167"/>
                                </a:lnTo>
                                <a:lnTo>
                                  <a:pt x="1068" y="2168"/>
                                </a:lnTo>
                                <a:lnTo>
                                  <a:pt x="1051" y="2171"/>
                                </a:lnTo>
                                <a:lnTo>
                                  <a:pt x="1032" y="2174"/>
                                </a:lnTo>
                                <a:lnTo>
                                  <a:pt x="982" y="2181"/>
                                </a:lnTo>
                                <a:lnTo>
                                  <a:pt x="933" y="2187"/>
                                </a:lnTo>
                                <a:lnTo>
                                  <a:pt x="884" y="2190"/>
                                </a:lnTo>
                                <a:lnTo>
                                  <a:pt x="837" y="2191"/>
                                </a:lnTo>
                                <a:lnTo>
                                  <a:pt x="789" y="2191"/>
                                </a:lnTo>
                                <a:lnTo>
                                  <a:pt x="743" y="2188"/>
                                </a:lnTo>
                                <a:lnTo>
                                  <a:pt x="697" y="2184"/>
                                </a:lnTo>
                                <a:lnTo>
                                  <a:pt x="654" y="2178"/>
                                </a:lnTo>
                                <a:lnTo>
                                  <a:pt x="610" y="2170"/>
                                </a:lnTo>
                                <a:lnTo>
                                  <a:pt x="569" y="2160"/>
                                </a:lnTo>
                                <a:lnTo>
                                  <a:pt x="528" y="2148"/>
                                </a:lnTo>
                                <a:lnTo>
                                  <a:pt x="490" y="2135"/>
                                </a:lnTo>
                                <a:lnTo>
                                  <a:pt x="452" y="2119"/>
                                </a:lnTo>
                                <a:lnTo>
                                  <a:pt x="416" y="2104"/>
                                </a:lnTo>
                                <a:lnTo>
                                  <a:pt x="383" y="2083"/>
                                </a:lnTo>
                                <a:lnTo>
                                  <a:pt x="351" y="2063"/>
                                </a:lnTo>
                                <a:lnTo>
                                  <a:pt x="297" y="2016"/>
                                </a:lnTo>
                                <a:lnTo>
                                  <a:pt x="252" y="1963"/>
                                </a:lnTo>
                                <a:lnTo>
                                  <a:pt x="217" y="1904"/>
                                </a:lnTo>
                                <a:lnTo>
                                  <a:pt x="192" y="1840"/>
                                </a:lnTo>
                                <a:lnTo>
                                  <a:pt x="174" y="1774"/>
                                </a:lnTo>
                                <a:lnTo>
                                  <a:pt x="164" y="1705"/>
                                </a:lnTo>
                                <a:lnTo>
                                  <a:pt x="161" y="1636"/>
                                </a:lnTo>
                                <a:lnTo>
                                  <a:pt x="161" y="1566"/>
                                </a:lnTo>
                                <a:lnTo>
                                  <a:pt x="167" y="1498"/>
                                </a:lnTo>
                                <a:lnTo>
                                  <a:pt x="176" y="1433"/>
                                </a:lnTo>
                                <a:lnTo>
                                  <a:pt x="186" y="1370"/>
                                </a:lnTo>
                                <a:lnTo>
                                  <a:pt x="197" y="1313"/>
                                </a:lnTo>
                                <a:lnTo>
                                  <a:pt x="209" y="1261"/>
                                </a:lnTo>
                                <a:lnTo>
                                  <a:pt x="220" y="1216"/>
                                </a:lnTo>
                                <a:lnTo>
                                  <a:pt x="229" y="1179"/>
                                </a:lnTo>
                                <a:lnTo>
                                  <a:pt x="235" y="1152"/>
                                </a:lnTo>
                                <a:lnTo>
                                  <a:pt x="239" y="1095"/>
                                </a:lnTo>
                                <a:lnTo>
                                  <a:pt x="236" y="1022"/>
                                </a:lnTo>
                                <a:lnTo>
                                  <a:pt x="228" y="934"/>
                                </a:lnTo>
                                <a:lnTo>
                                  <a:pt x="216" y="839"/>
                                </a:lnTo>
                                <a:lnTo>
                                  <a:pt x="202" y="739"/>
                                </a:lnTo>
                                <a:lnTo>
                                  <a:pt x="189" y="638"/>
                                </a:lnTo>
                                <a:lnTo>
                                  <a:pt x="177" y="542"/>
                                </a:lnTo>
                                <a:lnTo>
                                  <a:pt x="170" y="454"/>
                                </a:lnTo>
                                <a:lnTo>
                                  <a:pt x="163" y="391"/>
                                </a:lnTo>
                                <a:lnTo>
                                  <a:pt x="153" y="326"/>
                                </a:lnTo>
                                <a:lnTo>
                                  <a:pt x="145" y="261"/>
                                </a:lnTo>
                                <a:lnTo>
                                  <a:pt x="153" y="201"/>
                                </a:lnTo>
                                <a:lnTo>
                                  <a:pt x="167" y="153"/>
                                </a:lnTo>
                                <a:lnTo>
                                  <a:pt x="180" y="112"/>
                                </a:lnTo>
                                <a:lnTo>
                                  <a:pt x="193" y="77"/>
                                </a:lnTo>
                                <a:lnTo>
                                  <a:pt x="206" y="50"/>
                                </a:lnTo>
                                <a:lnTo>
                                  <a:pt x="216" y="28"/>
                                </a:lnTo>
                                <a:lnTo>
                                  <a:pt x="225" y="13"/>
                                </a:lnTo>
                                <a:lnTo>
                                  <a:pt x="230" y="2"/>
                                </a:lnTo>
                                <a:lnTo>
                                  <a:pt x="232" y="0"/>
                                </a:lnTo>
                                <a:lnTo>
                                  <a:pt x="223" y="1"/>
                                </a:lnTo>
                                <a:lnTo>
                                  <a:pt x="203" y="5"/>
                                </a:lnTo>
                                <a:lnTo>
                                  <a:pt x="171" y="17"/>
                                </a:lnTo>
                                <a:lnTo>
                                  <a:pt x="135" y="38"/>
                                </a:lnTo>
                                <a:lnTo>
                                  <a:pt x="96" y="73"/>
                                </a:lnTo>
                                <a:lnTo>
                                  <a:pt x="59" y="122"/>
                                </a:lnTo>
                                <a:lnTo>
                                  <a:pt x="27" y="191"/>
                                </a:lnTo>
                                <a:lnTo>
                                  <a:pt x="4" y="280"/>
                                </a:lnTo>
                                <a:lnTo>
                                  <a:pt x="0" y="382"/>
                                </a:lnTo>
                                <a:lnTo>
                                  <a:pt x="12" y="497"/>
                                </a:lnTo>
                                <a:lnTo>
                                  <a:pt x="33" y="621"/>
                                </a:lnTo>
                                <a:lnTo>
                                  <a:pt x="62" y="746"/>
                                </a:lnTo>
                                <a:lnTo>
                                  <a:pt x="91" y="867"/>
                                </a:lnTo>
                                <a:lnTo>
                                  <a:pt x="115" y="975"/>
                                </a:lnTo>
                                <a:lnTo>
                                  <a:pt x="130" y="1065"/>
                                </a:lnTo>
                                <a:lnTo>
                                  <a:pt x="128" y="1131"/>
                                </a:lnTo>
                                <a:lnTo>
                                  <a:pt x="121" y="1162"/>
                                </a:lnTo>
                                <a:lnTo>
                                  <a:pt x="108" y="1200"/>
                                </a:lnTo>
                                <a:lnTo>
                                  <a:pt x="94" y="1248"/>
                                </a:lnTo>
                                <a:lnTo>
                                  <a:pt x="76" y="1301"/>
                                </a:lnTo>
                                <a:lnTo>
                                  <a:pt x="59" y="1362"/>
                                </a:lnTo>
                                <a:lnTo>
                                  <a:pt x="43" y="1428"/>
                                </a:lnTo>
                                <a:lnTo>
                                  <a:pt x="30" y="1498"/>
                                </a:lnTo>
                                <a:lnTo>
                                  <a:pt x="20" y="1571"/>
                                </a:lnTo>
                                <a:lnTo>
                                  <a:pt x="14" y="1649"/>
                                </a:lnTo>
                                <a:lnTo>
                                  <a:pt x="17" y="1728"/>
                                </a:lnTo>
                                <a:lnTo>
                                  <a:pt x="26" y="1809"/>
                                </a:lnTo>
                                <a:lnTo>
                                  <a:pt x="46" y="1891"/>
                                </a:lnTo>
                                <a:lnTo>
                                  <a:pt x="75" y="1971"/>
                                </a:lnTo>
                                <a:lnTo>
                                  <a:pt x="117" y="2052"/>
                                </a:lnTo>
                                <a:lnTo>
                                  <a:pt x="171" y="2131"/>
                                </a:lnTo>
                                <a:lnTo>
                                  <a:pt x="242" y="2207"/>
                                </a:lnTo>
                                <a:lnTo>
                                  <a:pt x="275" y="2234"/>
                                </a:lnTo>
                                <a:lnTo>
                                  <a:pt x="312" y="2259"/>
                                </a:lnTo>
                                <a:lnTo>
                                  <a:pt x="356" y="2281"/>
                                </a:lnTo>
                                <a:lnTo>
                                  <a:pt x="402" y="2299"/>
                                </a:lnTo>
                                <a:lnTo>
                                  <a:pt x="451" y="2314"/>
                                </a:lnTo>
                                <a:lnTo>
                                  <a:pt x="502" y="2325"/>
                                </a:lnTo>
                                <a:lnTo>
                                  <a:pt x="557" y="2335"/>
                                </a:lnTo>
                                <a:lnTo>
                                  <a:pt x="613" y="2341"/>
                                </a:lnTo>
                                <a:lnTo>
                                  <a:pt x="671" y="2345"/>
                                </a:lnTo>
                                <a:lnTo>
                                  <a:pt x="730" y="2345"/>
                                </a:lnTo>
                                <a:lnTo>
                                  <a:pt x="790" y="2344"/>
                                </a:lnTo>
                                <a:lnTo>
                                  <a:pt x="849" y="2341"/>
                                </a:lnTo>
                                <a:lnTo>
                                  <a:pt x="910" y="2334"/>
                                </a:lnTo>
                                <a:lnTo>
                                  <a:pt x="969" y="2327"/>
                                </a:lnTo>
                                <a:lnTo>
                                  <a:pt x="1027" y="2316"/>
                                </a:lnTo>
                                <a:lnTo>
                                  <a:pt x="1083" y="2304"/>
                                </a:lnTo>
                                <a:lnTo>
                                  <a:pt x="1139" y="2289"/>
                                </a:lnTo>
                                <a:lnTo>
                                  <a:pt x="1192" y="2270"/>
                                </a:lnTo>
                                <a:lnTo>
                                  <a:pt x="1244" y="2252"/>
                                </a:lnTo>
                                <a:lnTo>
                                  <a:pt x="1291" y="2230"/>
                                </a:lnTo>
                                <a:lnTo>
                                  <a:pt x="1338" y="2207"/>
                                </a:lnTo>
                                <a:lnTo>
                                  <a:pt x="1379" y="2184"/>
                                </a:lnTo>
                                <a:lnTo>
                                  <a:pt x="1418" y="2160"/>
                                </a:lnTo>
                                <a:lnTo>
                                  <a:pt x="1454" y="2137"/>
                                </a:lnTo>
                                <a:lnTo>
                                  <a:pt x="1486" y="2115"/>
                                </a:lnTo>
                                <a:lnTo>
                                  <a:pt x="1515" y="2094"/>
                                </a:lnTo>
                                <a:lnTo>
                                  <a:pt x="1538" y="2075"/>
                                </a:lnTo>
                                <a:lnTo>
                                  <a:pt x="1558" y="2058"/>
                                </a:lnTo>
                                <a:lnTo>
                                  <a:pt x="1574" y="2045"/>
                                </a:lnTo>
                                <a:lnTo>
                                  <a:pt x="1585" y="2033"/>
                                </a:lnTo>
                                <a:lnTo>
                                  <a:pt x="1592" y="2027"/>
                                </a:lnTo>
                                <a:lnTo>
                                  <a:pt x="1595" y="2025"/>
                                </a:lnTo>
                                <a:lnTo>
                                  <a:pt x="1594" y="2025"/>
                                </a:lnTo>
                                <a:lnTo>
                                  <a:pt x="1589" y="2027"/>
                                </a:lnTo>
                                <a:lnTo>
                                  <a:pt x="1584" y="2030"/>
                                </a:lnTo>
                                <a:lnTo>
                                  <a:pt x="1575" y="2033"/>
                                </a:lnTo>
                                <a:lnTo>
                                  <a:pt x="1564" y="2039"/>
                                </a:lnTo>
                                <a:lnTo>
                                  <a:pt x="1551" y="2045"/>
                                </a:lnTo>
                                <a:lnTo>
                                  <a:pt x="1535" y="2050"/>
                                </a:lnTo>
                                <a:lnTo>
                                  <a:pt x="1516" y="2058"/>
                                </a:lnTo>
                                <a:lnTo>
                                  <a:pt x="1497" y="2066"/>
                                </a:lnTo>
                                <a:lnTo>
                                  <a:pt x="1474" y="2075"/>
                                </a:lnTo>
                                <a:lnTo>
                                  <a:pt x="1451" y="2083"/>
                                </a:lnTo>
                                <a:lnTo>
                                  <a:pt x="1425" y="2092"/>
                                </a:lnTo>
                                <a:lnTo>
                                  <a:pt x="1398" y="2102"/>
                                </a:lnTo>
                                <a:lnTo>
                                  <a:pt x="1369" y="2111"/>
                                </a:lnTo>
                                <a:lnTo>
                                  <a:pt x="1339" y="2121"/>
                                </a:lnTo>
                                <a:lnTo>
                                  <a:pt x="1307" y="2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1240"/>
                            <a:ext cx="50220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2029">
                                <a:moveTo>
                                  <a:pt x="1285" y="2029"/>
                                </a:moveTo>
                                <a:lnTo>
                                  <a:pt x="1286" y="2010"/>
                                </a:lnTo>
                                <a:lnTo>
                                  <a:pt x="1302" y="1971"/>
                                </a:lnTo>
                                <a:lnTo>
                                  <a:pt x="1326" y="1912"/>
                                </a:lnTo>
                                <a:lnTo>
                                  <a:pt x="1354" y="1838"/>
                                </a:lnTo>
                                <a:lnTo>
                                  <a:pt x="1375" y="1746"/>
                                </a:lnTo>
                                <a:lnTo>
                                  <a:pt x="1387" y="1641"/>
                                </a:lnTo>
                                <a:lnTo>
                                  <a:pt x="1381" y="1524"/>
                                </a:lnTo>
                                <a:lnTo>
                                  <a:pt x="1354" y="1396"/>
                                </a:lnTo>
                                <a:lnTo>
                                  <a:pt x="1332" y="1334"/>
                                </a:lnTo>
                                <a:lnTo>
                                  <a:pt x="1306" y="1280"/>
                                </a:lnTo>
                                <a:lnTo>
                                  <a:pt x="1278" y="1231"/>
                                </a:lnTo>
                                <a:lnTo>
                                  <a:pt x="1246" y="1189"/>
                                </a:lnTo>
                                <a:lnTo>
                                  <a:pt x="1213" y="1153"/>
                                </a:lnTo>
                                <a:lnTo>
                                  <a:pt x="1177" y="1120"/>
                                </a:lnTo>
                                <a:lnTo>
                                  <a:pt x="1139" y="1093"/>
                                </a:lnTo>
                                <a:lnTo>
                                  <a:pt x="1100" y="1070"/>
                                </a:lnTo>
                                <a:lnTo>
                                  <a:pt x="1060" y="1048"/>
                                </a:lnTo>
                                <a:lnTo>
                                  <a:pt x="1018" y="1029"/>
                                </a:lnTo>
                                <a:lnTo>
                                  <a:pt x="975" y="1012"/>
                                </a:lnTo>
                                <a:lnTo>
                                  <a:pt x="933" y="996"/>
                                </a:lnTo>
                                <a:lnTo>
                                  <a:pt x="890" y="981"/>
                                </a:lnTo>
                                <a:lnTo>
                                  <a:pt x="847" y="965"/>
                                </a:lnTo>
                                <a:lnTo>
                                  <a:pt x="804" y="947"/>
                                </a:lnTo>
                                <a:lnTo>
                                  <a:pt x="762" y="929"/>
                                </a:lnTo>
                                <a:lnTo>
                                  <a:pt x="723" y="903"/>
                                </a:lnTo>
                                <a:lnTo>
                                  <a:pt x="686" y="867"/>
                                </a:lnTo>
                                <a:lnTo>
                                  <a:pt x="653" y="822"/>
                                </a:lnTo>
                                <a:lnTo>
                                  <a:pt x="621" y="771"/>
                                </a:lnTo>
                                <a:lnTo>
                                  <a:pt x="592" y="712"/>
                                </a:lnTo>
                                <a:lnTo>
                                  <a:pt x="565" y="650"/>
                                </a:lnTo>
                                <a:lnTo>
                                  <a:pt x="539" y="584"/>
                                </a:lnTo>
                                <a:lnTo>
                                  <a:pt x="514" y="517"/>
                                </a:lnTo>
                                <a:lnTo>
                                  <a:pt x="490" y="451"/>
                                </a:lnTo>
                                <a:lnTo>
                                  <a:pt x="467" y="388"/>
                                </a:lnTo>
                                <a:lnTo>
                                  <a:pt x="442" y="328"/>
                                </a:lnTo>
                                <a:lnTo>
                                  <a:pt x="419" y="273"/>
                                </a:lnTo>
                                <a:lnTo>
                                  <a:pt x="394" y="226"/>
                                </a:lnTo>
                                <a:lnTo>
                                  <a:pt x="368" y="187"/>
                                </a:lnTo>
                                <a:lnTo>
                                  <a:pt x="340" y="158"/>
                                </a:lnTo>
                                <a:lnTo>
                                  <a:pt x="311" y="141"/>
                                </a:lnTo>
                                <a:lnTo>
                                  <a:pt x="270" y="126"/>
                                </a:lnTo>
                                <a:lnTo>
                                  <a:pt x="232" y="115"/>
                                </a:lnTo>
                                <a:lnTo>
                                  <a:pt x="198" y="105"/>
                                </a:lnTo>
                                <a:lnTo>
                                  <a:pt x="166" y="98"/>
                                </a:lnTo>
                                <a:lnTo>
                                  <a:pt x="137" y="92"/>
                                </a:lnTo>
                                <a:lnTo>
                                  <a:pt x="111" y="87"/>
                                </a:lnTo>
                                <a:lnTo>
                                  <a:pt x="90" y="85"/>
                                </a:lnTo>
                                <a:lnTo>
                                  <a:pt x="70" y="83"/>
                                </a:lnTo>
                                <a:lnTo>
                                  <a:pt x="52" y="83"/>
                                </a:lnTo>
                                <a:lnTo>
                                  <a:pt x="38" y="83"/>
                                </a:lnTo>
                                <a:lnTo>
                                  <a:pt x="26" y="85"/>
                                </a:lnTo>
                                <a:lnTo>
                                  <a:pt x="16" y="85"/>
                                </a:lnTo>
                                <a:lnTo>
                                  <a:pt x="9" y="86"/>
                                </a:lnTo>
                                <a:lnTo>
                                  <a:pt x="5" y="87"/>
                                </a:lnTo>
                                <a:lnTo>
                                  <a:pt x="2" y="89"/>
                                </a:lnTo>
                                <a:lnTo>
                                  <a:pt x="0" y="89"/>
                                </a:lnTo>
                                <a:lnTo>
                                  <a:pt x="2" y="87"/>
                                </a:lnTo>
                                <a:lnTo>
                                  <a:pt x="8" y="83"/>
                                </a:lnTo>
                                <a:lnTo>
                                  <a:pt x="16" y="76"/>
                                </a:lnTo>
                                <a:lnTo>
                                  <a:pt x="29" y="67"/>
                                </a:lnTo>
                                <a:lnTo>
                                  <a:pt x="45" y="57"/>
                                </a:lnTo>
                                <a:lnTo>
                                  <a:pt x="64" y="47"/>
                                </a:lnTo>
                                <a:lnTo>
                                  <a:pt x="85" y="36"/>
                                </a:lnTo>
                                <a:lnTo>
                                  <a:pt x="110" y="26"/>
                                </a:lnTo>
                                <a:lnTo>
                                  <a:pt x="137" y="17"/>
                                </a:lnTo>
                                <a:lnTo>
                                  <a:pt x="166" y="8"/>
                                </a:lnTo>
                                <a:lnTo>
                                  <a:pt x="199" y="4"/>
                                </a:lnTo>
                                <a:lnTo>
                                  <a:pt x="234" y="0"/>
                                </a:lnTo>
                                <a:lnTo>
                                  <a:pt x="270" y="1"/>
                                </a:lnTo>
                                <a:lnTo>
                                  <a:pt x="309" y="4"/>
                                </a:lnTo>
                                <a:lnTo>
                                  <a:pt x="349" y="13"/>
                                </a:lnTo>
                                <a:lnTo>
                                  <a:pt x="392" y="26"/>
                                </a:lnTo>
                                <a:lnTo>
                                  <a:pt x="421" y="43"/>
                                </a:lnTo>
                                <a:lnTo>
                                  <a:pt x="448" y="72"/>
                                </a:lnTo>
                                <a:lnTo>
                                  <a:pt x="474" y="112"/>
                                </a:lnTo>
                                <a:lnTo>
                                  <a:pt x="499" y="159"/>
                                </a:lnTo>
                                <a:lnTo>
                                  <a:pt x="523" y="214"/>
                                </a:lnTo>
                                <a:lnTo>
                                  <a:pt x="546" y="274"/>
                                </a:lnTo>
                                <a:lnTo>
                                  <a:pt x="571" y="338"/>
                                </a:lnTo>
                                <a:lnTo>
                                  <a:pt x="595" y="404"/>
                                </a:lnTo>
                                <a:lnTo>
                                  <a:pt x="620" y="470"/>
                                </a:lnTo>
                                <a:lnTo>
                                  <a:pt x="645" y="535"/>
                                </a:lnTo>
                                <a:lnTo>
                                  <a:pt x="673" y="598"/>
                                </a:lnTo>
                                <a:lnTo>
                                  <a:pt x="702" y="657"/>
                                </a:lnTo>
                                <a:lnTo>
                                  <a:pt x="733" y="709"/>
                                </a:lnTo>
                                <a:lnTo>
                                  <a:pt x="766" y="753"/>
                                </a:lnTo>
                                <a:lnTo>
                                  <a:pt x="802" y="789"/>
                                </a:lnTo>
                                <a:lnTo>
                                  <a:pt x="843" y="815"/>
                                </a:lnTo>
                                <a:lnTo>
                                  <a:pt x="884" y="834"/>
                                </a:lnTo>
                                <a:lnTo>
                                  <a:pt x="929" y="853"/>
                                </a:lnTo>
                                <a:lnTo>
                                  <a:pt x="975" y="870"/>
                                </a:lnTo>
                                <a:lnTo>
                                  <a:pt x="1023" y="889"/>
                                </a:lnTo>
                                <a:lnTo>
                                  <a:pt x="1069" y="907"/>
                                </a:lnTo>
                                <a:lnTo>
                                  <a:pt x="1116" y="929"/>
                                </a:lnTo>
                                <a:lnTo>
                                  <a:pt x="1164" y="950"/>
                                </a:lnTo>
                                <a:lnTo>
                                  <a:pt x="1210" y="976"/>
                                </a:lnTo>
                                <a:lnTo>
                                  <a:pt x="1254" y="1004"/>
                                </a:lnTo>
                                <a:lnTo>
                                  <a:pt x="1298" y="1035"/>
                                </a:lnTo>
                                <a:lnTo>
                                  <a:pt x="1339" y="1070"/>
                                </a:lnTo>
                                <a:lnTo>
                                  <a:pt x="1377" y="1110"/>
                                </a:lnTo>
                                <a:lnTo>
                                  <a:pt x="1413" y="1155"/>
                                </a:lnTo>
                                <a:lnTo>
                                  <a:pt x="1445" y="1205"/>
                                </a:lnTo>
                                <a:lnTo>
                                  <a:pt x="1472" y="1261"/>
                                </a:lnTo>
                                <a:lnTo>
                                  <a:pt x="1495" y="1324"/>
                                </a:lnTo>
                                <a:lnTo>
                                  <a:pt x="1511" y="1390"/>
                                </a:lnTo>
                                <a:lnTo>
                                  <a:pt x="1518" y="1457"/>
                                </a:lnTo>
                                <a:lnTo>
                                  <a:pt x="1518" y="1521"/>
                                </a:lnTo>
                                <a:lnTo>
                                  <a:pt x="1511" y="1586"/>
                                </a:lnTo>
                                <a:lnTo>
                                  <a:pt x="1498" y="1648"/>
                                </a:lnTo>
                                <a:lnTo>
                                  <a:pt x="1482" y="1708"/>
                                </a:lnTo>
                                <a:lnTo>
                                  <a:pt x="1460" y="1764"/>
                                </a:lnTo>
                                <a:lnTo>
                                  <a:pt x="1437" y="1816"/>
                                </a:lnTo>
                                <a:lnTo>
                                  <a:pt x="1413" y="1865"/>
                                </a:lnTo>
                                <a:lnTo>
                                  <a:pt x="1388" y="1908"/>
                                </a:lnTo>
                                <a:lnTo>
                                  <a:pt x="1364" y="1946"/>
                                </a:lnTo>
                                <a:lnTo>
                                  <a:pt x="1341" y="1977"/>
                                </a:lnTo>
                                <a:lnTo>
                                  <a:pt x="1321" y="2002"/>
                                </a:lnTo>
                                <a:lnTo>
                                  <a:pt x="1303" y="2019"/>
                                </a:lnTo>
                                <a:lnTo>
                                  <a:pt x="1292" y="2029"/>
                                </a:lnTo>
                                <a:lnTo>
                                  <a:pt x="1285" y="20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320" y="0"/>
                            <a:ext cx="475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590">
                                <a:moveTo>
                                  <a:pt x="139" y="0"/>
                                </a:moveTo>
                                <a:lnTo>
                                  <a:pt x="141" y="14"/>
                                </a:lnTo>
                                <a:lnTo>
                                  <a:pt x="144" y="53"/>
                                </a:lnTo>
                                <a:lnTo>
                                  <a:pt x="142" y="114"/>
                                </a:lnTo>
                                <a:lnTo>
                                  <a:pt x="129" y="191"/>
                                </a:lnTo>
                                <a:lnTo>
                                  <a:pt x="116" y="291"/>
                                </a:lnTo>
                                <a:lnTo>
                                  <a:pt x="114" y="401"/>
                                </a:lnTo>
                                <a:lnTo>
                                  <a:pt x="112" y="499"/>
                                </a:lnTo>
                                <a:lnTo>
                                  <a:pt x="101" y="561"/>
                                </a:lnTo>
                                <a:lnTo>
                                  <a:pt x="89" y="575"/>
                                </a:lnTo>
                                <a:lnTo>
                                  <a:pt x="75" y="585"/>
                                </a:lnTo>
                                <a:lnTo>
                                  <a:pt x="59" y="590"/>
                                </a:lnTo>
                                <a:lnTo>
                                  <a:pt x="43" y="590"/>
                                </a:lnTo>
                                <a:lnTo>
                                  <a:pt x="29" y="585"/>
                                </a:lnTo>
                                <a:lnTo>
                                  <a:pt x="16" y="577"/>
                                </a:lnTo>
                                <a:lnTo>
                                  <a:pt x="8" y="564"/>
                                </a:lnTo>
                                <a:lnTo>
                                  <a:pt x="7" y="547"/>
                                </a:lnTo>
                                <a:lnTo>
                                  <a:pt x="7" y="522"/>
                                </a:lnTo>
                                <a:lnTo>
                                  <a:pt x="4" y="490"/>
                                </a:lnTo>
                                <a:lnTo>
                                  <a:pt x="1" y="453"/>
                                </a:lnTo>
                                <a:lnTo>
                                  <a:pt x="0" y="408"/>
                                </a:lnTo>
                                <a:lnTo>
                                  <a:pt x="0" y="361"/>
                                </a:lnTo>
                                <a:lnTo>
                                  <a:pt x="4" y="309"/>
                                </a:lnTo>
                                <a:lnTo>
                                  <a:pt x="13" y="255"/>
                                </a:lnTo>
                                <a:lnTo>
                                  <a:pt x="30" y="200"/>
                                </a:lnTo>
                                <a:lnTo>
                                  <a:pt x="50" y="150"/>
                                </a:lnTo>
                                <a:lnTo>
                                  <a:pt x="69" y="108"/>
                                </a:lnTo>
                                <a:lnTo>
                                  <a:pt x="88" y="73"/>
                                </a:lnTo>
                                <a:lnTo>
                                  <a:pt x="105" y="46"/>
                                </a:lnTo>
                                <a:lnTo>
                                  <a:pt x="118" y="26"/>
                                </a:lnTo>
                                <a:lnTo>
                                  <a:pt x="129" y="12"/>
                                </a:lnTo>
                                <a:lnTo>
                                  <a:pt x="137" y="3"/>
                                </a:lnTo>
                                <a:lnTo>
                                  <a:pt x="1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600" y="462960"/>
                            <a:ext cx="1778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720">
                                <a:moveTo>
                                  <a:pt x="37" y="0"/>
                                </a:moveTo>
                                <a:lnTo>
                                  <a:pt x="33" y="19"/>
                                </a:lnTo>
                                <a:lnTo>
                                  <a:pt x="22" y="71"/>
                                </a:lnTo>
                                <a:lnTo>
                                  <a:pt x="9" y="147"/>
                                </a:lnTo>
                                <a:lnTo>
                                  <a:pt x="0" y="239"/>
                                </a:lnTo>
                                <a:lnTo>
                                  <a:pt x="0" y="338"/>
                                </a:lnTo>
                                <a:lnTo>
                                  <a:pt x="16" y="439"/>
                                </a:lnTo>
                                <a:lnTo>
                                  <a:pt x="50" y="530"/>
                                </a:lnTo>
                                <a:lnTo>
                                  <a:pt x="111" y="603"/>
                                </a:lnTo>
                                <a:lnTo>
                                  <a:pt x="148" y="632"/>
                                </a:lnTo>
                                <a:lnTo>
                                  <a:pt x="187" y="655"/>
                                </a:lnTo>
                                <a:lnTo>
                                  <a:pt x="225" y="675"/>
                                </a:lnTo>
                                <a:lnTo>
                                  <a:pt x="262" y="689"/>
                                </a:lnTo>
                                <a:lnTo>
                                  <a:pt x="298" y="701"/>
                                </a:lnTo>
                                <a:lnTo>
                                  <a:pt x="334" y="709"/>
                                </a:lnTo>
                                <a:lnTo>
                                  <a:pt x="369" y="715"/>
                                </a:lnTo>
                                <a:lnTo>
                                  <a:pt x="400" y="718"/>
                                </a:lnTo>
                                <a:lnTo>
                                  <a:pt x="429" y="720"/>
                                </a:lnTo>
                                <a:lnTo>
                                  <a:pt x="456" y="720"/>
                                </a:lnTo>
                                <a:lnTo>
                                  <a:pt x="479" y="718"/>
                                </a:lnTo>
                                <a:lnTo>
                                  <a:pt x="500" y="717"/>
                                </a:lnTo>
                                <a:lnTo>
                                  <a:pt x="517" y="714"/>
                                </a:lnTo>
                                <a:lnTo>
                                  <a:pt x="528" y="712"/>
                                </a:lnTo>
                                <a:lnTo>
                                  <a:pt x="536" y="709"/>
                                </a:lnTo>
                                <a:lnTo>
                                  <a:pt x="539" y="709"/>
                                </a:lnTo>
                                <a:lnTo>
                                  <a:pt x="536" y="709"/>
                                </a:lnTo>
                                <a:lnTo>
                                  <a:pt x="528" y="707"/>
                                </a:lnTo>
                                <a:lnTo>
                                  <a:pt x="515" y="704"/>
                                </a:lnTo>
                                <a:lnTo>
                                  <a:pt x="500" y="699"/>
                                </a:lnTo>
                                <a:lnTo>
                                  <a:pt x="479" y="694"/>
                                </a:lnTo>
                                <a:lnTo>
                                  <a:pt x="456" y="686"/>
                                </a:lnTo>
                                <a:lnTo>
                                  <a:pt x="432" y="676"/>
                                </a:lnTo>
                                <a:lnTo>
                                  <a:pt x="405" y="666"/>
                                </a:lnTo>
                                <a:lnTo>
                                  <a:pt x="377" y="655"/>
                                </a:lnTo>
                                <a:lnTo>
                                  <a:pt x="348" y="640"/>
                                </a:lnTo>
                                <a:lnTo>
                                  <a:pt x="320" y="625"/>
                                </a:lnTo>
                                <a:lnTo>
                                  <a:pt x="291" y="607"/>
                                </a:lnTo>
                                <a:lnTo>
                                  <a:pt x="264" y="589"/>
                                </a:lnTo>
                                <a:lnTo>
                                  <a:pt x="238" y="567"/>
                                </a:lnTo>
                                <a:lnTo>
                                  <a:pt x="213" y="544"/>
                                </a:lnTo>
                                <a:lnTo>
                                  <a:pt x="192" y="520"/>
                                </a:lnTo>
                                <a:lnTo>
                                  <a:pt x="151" y="453"/>
                                </a:lnTo>
                                <a:lnTo>
                                  <a:pt x="118" y="374"/>
                                </a:lnTo>
                                <a:lnTo>
                                  <a:pt x="92" y="290"/>
                                </a:lnTo>
                                <a:lnTo>
                                  <a:pt x="71" y="203"/>
                                </a:lnTo>
                                <a:lnTo>
                                  <a:pt x="55" y="126"/>
                                </a:lnTo>
                                <a:lnTo>
                                  <a:pt x="45" y="61"/>
                                </a:lnTo>
                                <a:lnTo>
                                  <a:pt x="39" y="16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4pt;margin-top:79.4pt;width:49.2pt;height:56.35pt" coordorigin="5628,1588" coordsize="984,1127">
                <v:shape id="shape_0" coordsize="1595,2345" path="m1307,2131l1289,2137l1270,2141l1253,2145l1235,2148l1218,2151l1202,2154l1185,2155l1169,2158l1153,2160l1136,2161l1120,2163l1103,2165l1087,2167l1068,2168l1051,2171l1032,2174l982,2181l933,2187l884,2190l837,2191l789,2191l743,2188l697,2184l654,2178l610,2170l569,2160l528,2148l490,2135l452,2119l416,2104l383,2083l351,2063l297,2016l252,1963l217,1904l192,1840l174,1774l164,1705l161,1636l161,1566l167,1498l176,1433l186,1370l197,1313l209,1261l220,1216l229,1179l235,1152l239,1095l236,1022l228,934l216,839l202,739l189,638l177,542l170,454l163,391l153,326l145,261l153,201l167,153l180,112l193,77l206,50l216,28l225,13l230,2l232,0l223,1l203,5l171,17l135,38l96,73l59,122l27,191l4,280l0,382l12,497l33,621l62,746l91,867l115,975l130,1065l128,1131l121,1162l108,1200l94,1248l76,1301l59,1362l43,1428l30,1498l20,1571l14,1649l17,1728l26,1809l46,1891l75,1971l117,2052l171,2131l242,2207l275,2234l312,2259l356,2281l402,2299l451,2314l502,2325l557,2335l613,2341l671,2345l730,2345l790,2344l849,2341l910,2334l969,2327l1027,2316l1083,2304l1139,2289l1192,2270l1244,2252l1291,2230l1338,2207l1379,2184l1418,2160l1454,2137l1486,2115l1515,2094l1538,2075l1558,2058l1574,2045l1585,2033l1592,2027l1595,2025l1594,2025l1589,2027l1584,2030l1575,2033l1564,2039l1551,2045l1535,2050l1516,2058l1497,2066l1474,2075l1451,2083l1425,2092l1398,2102l1369,2111l1339,2121l1307,2131xe" fillcolor="black" stroked="f" o:allowincell="f" style="position:absolute;left:5782;top:1797;width:830;height:917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8,2029" path="m1285,2029l1286,2010l1302,1971l1326,1912l1354,1838l1375,1746l1387,1641l1381,1524l1354,1396l1332,1334l1306,1280l1278,1231l1246,1189l1213,1153l1177,1120l1139,1093l1100,1070l1060,1048l1018,1029l975,1012l933,996l890,981l847,965l804,947l762,929l723,903l686,867l653,822l621,771l592,712l565,650l539,584l514,517l490,451l467,388l442,328l419,273l394,226l368,187l340,158l311,141l270,126l232,115l198,105l166,98l137,92l111,87l90,85l70,83l52,83l38,83l26,85l16,85l9,86l5,87l2,89l0,89l2,87l8,83l16,76l29,67l45,57l64,47l85,36l110,26l137,17l166,8l199,4l234,0l270,1l309,4l349,13l392,26l421,43l448,72l474,112l499,159l523,214l546,274l571,338l595,404l620,470l645,535l673,598l702,657l733,709l766,753l802,789l843,815l884,834l929,853l975,870l1023,889l1069,907l1116,929l1164,950l1210,976l1254,1004l1298,1035l1339,1070l1377,1110l1413,1155l1445,1205l1472,1261l1495,1324l1511,1390l1518,1457l1518,1521l1511,1586l1498,1648l1482,1708l1460,1764l1437,1816l1413,1865l1388,1908l1364,1946l1341,1977l1321,2002l1303,2019l1292,2029l1285,2029xe" fillcolor="black" stroked="f" o:allowincell="f" style="position:absolute;left:5629;top:1763;width:790;height:793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,590" path="m139,0l141,14l144,53l142,114l129,191l116,291l114,401l112,499l101,561l89,575l75,585l59,590l43,590l29,585l16,577l8,564l7,547l7,522l4,490l1,453l0,408l0,361l4,309l13,255l30,200l50,150l69,108l88,73l105,46l118,26l129,12l137,3l139,0xe" fillcolor="black" stroked="f" o:allowincell="f" style="position:absolute;left:6373;top:1588;width:74;height:230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9,720" path="m37,0l33,19l22,71l9,147l0,239l0,338l16,439l50,530l111,603l148,632l187,655l225,675l262,689l298,701l334,709l369,715l400,718l429,720l456,720l479,718l500,717l517,714l528,712l536,709l539,709l536,709l528,707l515,704l500,699l479,694l456,686l432,676l405,666l377,655l348,640l320,625l291,607l264,589l238,567l213,544l192,520l151,453l118,374l92,290l71,203l55,126l45,61l39,16l37,0xe" fillcolor="black" stroked="f" o:allowincell="f" style="position:absolute;left:6159;top:2317;width:279;height:281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7080</wp:posOffset>
                </wp:positionH>
                <wp:positionV relativeFrom="paragraph">
                  <wp:posOffset>2519045</wp:posOffset>
                </wp:positionV>
                <wp:extent cx="624840" cy="715645"/>
                <wp:effectExtent l="635" t="635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960" cy="715680"/>
                          <a:chOff x="0" y="0"/>
                          <a:chExt cx="624960" cy="715680"/>
                        </a:xfrm>
                      </wpg:grpSpPr>
                      <wps:wsp>
                        <wps:cNvSpPr/>
                        <wps:spPr>
                          <a:xfrm flipH="1">
                            <a:off x="97200" y="132840"/>
                            <a:ext cx="527760" cy="58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5" h="2345">
                                <a:moveTo>
                                  <a:pt x="1307" y="2131"/>
                                </a:moveTo>
                                <a:lnTo>
                                  <a:pt x="1289" y="2137"/>
                                </a:lnTo>
                                <a:lnTo>
                                  <a:pt x="1270" y="2141"/>
                                </a:lnTo>
                                <a:lnTo>
                                  <a:pt x="1253" y="2145"/>
                                </a:lnTo>
                                <a:lnTo>
                                  <a:pt x="1235" y="2148"/>
                                </a:lnTo>
                                <a:lnTo>
                                  <a:pt x="1218" y="2151"/>
                                </a:lnTo>
                                <a:lnTo>
                                  <a:pt x="1202" y="2154"/>
                                </a:lnTo>
                                <a:lnTo>
                                  <a:pt x="1185" y="2155"/>
                                </a:lnTo>
                                <a:lnTo>
                                  <a:pt x="1169" y="2158"/>
                                </a:lnTo>
                                <a:lnTo>
                                  <a:pt x="1153" y="2160"/>
                                </a:lnTo>
                                <a:lnTo>
                                  <a:pt x="1136" y="2161"/>
                                </a:lnTo>
                                <a:lnTo>
                                  <a:pt x="1120" y="2163"/>
                                </a:lnTo>
                                <a:lnTo>
                                  <a:pt x="1103" y="2165"/>
                                </a:lnTo>
                                <a:lnTo>
                                  <a:pt x="1087" y="2167"/>
                                </a:lnTo>
                                <a:lnTo>
                                  <a:pt x="1068" y="2168"/>
                                </a:lnTo>
                                <a:lnTo>
                                  <a:pt x="1051" y="2171"/>
                                </a:lnTo>
                                <a:lnTo>
                                  <a:pt x="1032" y="2174"/>
                                </a:lnTo>
                                <a:lnTo>
                                  <a:pt x="982" y="2181"/>
                                </a:lnTo>
                                <a:lnTo>
                                  <a:pt x="933" y="2187"/>
                                </a:lnTo>
                                <a:lnTo>
                                  <a:pt x="884" y="2190"/>
                                </a:lnTo>
                                <a:lnTo>
                                  <a:pt x="837" y="2191"/>
                                </a:lnTo>
                                <a:lnTo>
                                  <a:pt x="789" y="2191"/>
                                </a:lnTo>
                                <a:lnTo>
                                  <a:pt x="743" y="2188"/>
                                </a:lnTo>
                                <a:lnTo>
                                  <a:pt x="697" y="2184"/>
                                </a:lnTo>
                                <a:lnTo>
                                  <a:pt x="654" y="2178"/>
                                </a:lnTo>
                                <a:lnTo>
                                  <a:pt x="610" y="2170"/>
                                </a:lnTo>
                                <a:lnTo>
                                  <a:pt x="569" y="2160"/>
                                </a:lnTo>
                                <a:lnTo>
                                  <a:pt x="528" y="2148"/>
                                </a:lnTo>
                                <a:lnTo>
                                  <a:pt x="490" y="2135"/>
                                </a:lnTo>
                                <a:lnTo>
                                  <a:pt x="452" y="2119"/>
                                </a:lnTo>
                                <a:lnTo>
                                  <a:pt x="416" y="2104"/>
                                </a:lnTo>
                                <a:lnTo>
                                  <a:pt x="383" y="2083"/>
                                </a:lnTo>
                                <a:lnTo>
                                  <a:pt x="351" y="2063"/>
                                </a:lnTo>
                                <a:lnTo>
                                  <a:pt x="297" y="2016"/>
                                </a:lnTo>
                                <a:lnTo>
                                  <a:pt x="252" y="1963"/>
                                </a:lnTo>
                                <a:lnTo>
                                  <a:pt x="217" y="1904"/>
                                </a:lnTo>
                                <a:lnTo>
                                  <a:pt x="192" y="1840"/>
                                </a:lnTo>
                                <a:lnTo>
                                  <a:pt x="174" y="1774"/>
                                </a:lnTo>
                                <a:lnTo>
                                  <a:pt x="164" y="1705"/>
                                </a:lnTo>
                                <a:lnTo>
                                  <a:pt x="161" y="1636"/>
                                </a:lnTo>
                                <a:lnTo>
                                  <a:pt x="161" y="1566"/>
                                </a:lnTo>
                                <a:lnTo>
                                  <a:pt x="167" y="1498"/>
                                </a:lnTo>
                                <a:lnTo>
                                  <a:pt x="176" y="1433"/>
                                </a:lnTo>
                                <a:lnTo>
                                  <a:pt x="186" y="1370"/>
                                </a:lnTo>
                                <a:lnTo>
                                  <a:pt x="197" y="1313"/>
                                </a:lnTo>
                                <a:lnTo>
                                  <a:pt x="209" y="1261"/>
                                </a:lnTo>
                                <a:lnTo>
                                  <a:pt x="220" y="1216"/>
                                </a:lnTo>
                                <a:lnTo>
                                  <a:pt x="229" y="1179"/>
                                </a:lnTo>
                                <a:lnTo>
                                  <a:pt x="235" y="1152"/>
                                </a:lnTo>
                                <a:lnTo>
                                  <a:pt x="239" y="1095"/>
                                </a:lnTo>
                                <a:lnTo>
                                  <a:pt x="236" y="1022"/>
                                </a:lnTo>
                                <a:lnTo>
                                  <a:pt x="228" y="934"/>
                                </a:lnTo>
                                <a:lnTo>
                                  <a:pt x="216" y="839"/>
                                </a:lnTo>
                                <a:lnTo>
                                  <a:pt x="202" y="739"/>
                                </a:lnTo>
                                <a:lnTo>
                                  <a:pt x="189" y="638"/>
                                </a:lnTo>
                                <a:lnTo>
                                  <a:pt x="177" y="542"/>
                                </a:lnTo>
                                <a:lnTo>
                                  <a:pt x="170" y="454"/>
                                </a:lnTo>
                                <a:lnTo>
                                  <a:pt x="163" y="391"/>
                                </a:lnTo>
                                <a:lnTo>
                                  <a:pt x="153" y="326"/>
                                </a:lnTo>
                                <a:lnTo>
                                  <a:pt x="145" y="261"/>
                                </a:lnTo>
                                <a:lnTo>
                                  <a:pt x="153" y="201"/>
                                </a:lnTo>
                                <a:lnTo>
                                  <a:pt x="167" y="153"/>
                                </a:lnTo>
                                <a:lnTo>
                                  <a:pt x="180" y="112"/>
                                </a:lnTo>
                                <a:lnTo>
                                  <a:pt x="193" y="77"/>
                                </a:lnTo>
                                <a:lnTo>
                                  <a:pt x="206" y="50"/>
                                </a:lnTo>
                                <a:lnTo>
                                  <a:pt x="216" y="28"/>
                                </a:lnTo>
                                <a:lnTo>
                                  <a:pt x="225" y="13"/>
                                </a:lnTo>
                                <a:lnTo>
                                  <a:pt x="230" y="2"/>
                                </a:lnTo>
                                <a:lnTo>
                                  <a:pt x="232" y="0"/>
                                </a:lnTo>
                                <a:lnTo>
                                  <a:pt x="223" y="1"/>
                                </a:lnTo>
                                <a:lnTo>
                                  <a:pt x="203" y="5"/>
                                </a:lnTo>
                                <a:lnTo>
                                  <a:pt x="171" y="17"/>
                                </a:lnTo>
                                <a:lnTo>
                                  <a:pt x="135" y="38"/>
                                </a:lnTo>
                                <a:lnTo>
                                  <a:pt x="96" y="73"/>
                                </a:lnTo>
                                <a:lnTo>
                                  <a:pt x="59" y="122"/>
                                </a:lnTo>
                                <a:lnTo>
                                  <a:pt x="27" y="191"/>
                                </a:lnTo>
                                <a:lnTo>
                                  <a:pt x="4" y="280"/>
                                </a:lnTo>
                                <a:lnTo>
                                  <a:pt x="0" y="382"/>
                                </a:lnTo>
                                <a:lnTo>
                                  <a:pt x="12" y="497"/>
                                </a:lnTo>
                                <a:lnTo>
                                  <a:pt x="33" y="621"/>
                                </a:lnTo>
                                <a:lnTo>
                                  <a:pt x="62" y="746"/>
                                </a:lnTo>
                                <a:lnTo>
                                  <a:pt x="91" y="867"/>
                                </a:lnTo>
                                <a:lnTo>
                                  <a:pt x="115" y="975"/>
                                </a:lnTo>
                                <a:lnTo>
                                  <a:pt x="130" y="1065"/>
                                </a:lnTo>
                                <a:lnTo>
                                  <a:pt x="128" y="1131"/>
                                </a:lnTo>
                                <a:lnTo>
                                  <a:pt x="121" y="1162"/>
                                </a:lnTo>
                                <a:lnTo>
                                  <a:pt x="108" y="1200"/>
                                </a:lnTo>
                                <a:lnTo>
                                  <a:pt x="94" y="1248"/>
                                </a:lnTo>
                                <a:lnTo>
                                  <a:pt x="76" y="1301"/>
                                </a:lnTo>
                                <a:lnTo>
                                  <a:pt x="59" y="1362"/>
                                </a:lnTo>
                                <a:lnTo>
                                  <a:pt x="43" y="1428"/>
                                </a:lnTo>
                                <a:lnTo>
                                  <a:pt x="30" y="1498"/>
                                </a:lnTo>
                                <a:lnTo>
                                  <a:pt x="20" y="1571"/>
                                </a:lnTo>
                                <a:lnTo>
                                  <a:pt x="14" y="1649"/>
                                </a:lnTo>
                                <a:lnTo>
                                  <a:pt x="17" y="1728"/>
                                </a:lnTo>
                                <a:lnTo>
                                  <a:pt x="26" y="1809"/>
                                </a:lnTo>
                                <a:lnTo>
                                  <a:pt x="46" y="1891"/>
                                </a:lnTo>
                                <a:lnTo>
                                  <a:pt x="75" y="1971"/>
                                </a:lnTo>
                                <a:lnTo>
                                  <a:pt x="117" y="2052"/>
                                </a:lnTo>
                                <a:lnTo>
                                  <a:pt x="171" y="2131"/>
                                </a:lnTo>
                                <a:lnTo>
                                  <a:pt x="242" y="2207"/>
                                </a:lnTo>
                                <a:lnTo>
                                  <a:pt x="275" y="2234"/>
                                </a:lnTo>
                                <a:lnTo>
                                  <a:pt x="312" y="2259"/>
                                </a:lnTo>
                                <a:lnTo>
                                  <a:pt x="356" y="2281"/>
                                </a:lnTo>
                                <a:lnTo>
                                  <a:pt x="402" y="2299"/>
                                </a:lnTo>
                                <a:lnTo>
                                  <a:pt x="451" y="2314"/>
                                </a:lnTo>
                                <a:lnTo>
                                  <a:pt x="502" y="2325"/>
                                </a:lnTo>
                                <a:lnTo>
                                  <a:pt x="557" y="2335"/>
                                </a:lnTo>
                                <a:lnTo>
                                  <a:pt x="613" y="2341"/>
                                </a:lnTo>
                                <a:lnTo>
                                  <a:pt x="671" y="2345"/>
                                </a:lnTo>
                                <a:lnTo>
                                  <a:pt x="730" y="2345"/>
                                </a:lnTo>
                                <a:lnTo>
                                  <a:pt x="790" y="2344"/>
                                </a:lnTo>
                                <a:lnTo>
                                  <a:pt x="849" y="2341"/>
                                </a:lnTo>
                                <a:lnTo>
                                  <a:pt x="910" y="2334"/>
                                </a:lnTo>
                                <a:lnTo>
                                  <a:pt x="969" y="2327"/>
                                </a:lnTo>
                                <a:lnTo>
                                  <a:pt x="1027" y="2316"/>
                                </a:lnTo>
                                <a:lnTo>
                                  <a:pt x="1083" y="2304"/>
                                </a:lnTo>
                                <a:lnTo>
                                  <a:pt x="1139" y="2289"/>
                                </a:lnTo>
                                <a:lnTo>
                                  <a:pt x="1192" y="2270"/>
                                </a:lnTo>
                                <a:lnTo>
                                  <a:pt x="1244" y="2252"/>
                                </a:lnTo>
                                <a:lnTo>
                                  <a:pt x="1291" y="2230"/>
                                </a:lnTo>
                                <a:lnTo>
                                  <a:pt x="1338" y="2207"/>
                                </a:lnTo>
                                <a:lnTo>
                                  <a:pt x="1379" y="2184"/>
                                </a:lnTo>
                                <a:lnTo>
                                  <a:pt x="1418" y="2160"/>
                                </a:lnTo>
                                <a:lnTo>
                                  <a:pt x="1454" y="2137"/>
                                </a:lnTo>
                                <a:lnTo>
                                  <a:pt x="1486" y="2115"/>
                                </a:lnTo>
                                <a:lnTo>
                                  <a:pt x="1515" y="2094"/>
                                </a:lnTo>
                                <a:lnTo>
                                  <a:pt x="1538" y="2075"/>
                                </a:lnTo>
                                <a:lnTo>
                                  <a:pt x="1558" y="2058"/>
                                </a:lnTo>
                                <a:lnTo>
                                  <a:pt x="1574" y="2045"/>
                                </a:lnTo>
                                <a:lnTo>
                                  <a:pt x="1585" y="2033"/>
                                </a:lnTo>
                                <a:lnTo>
                                  <a:pt x="1592" y="2027"/>
                                </a:lnTo>
                                <a:lnTo>
                                  <a:pt x="1595" y="2025"/>
                                </a:lnTo>
                                <a:lnTo>
                                  <a:pt x="1594" y="2025"/>
                                </a:lnTo>
                                <a:lnTo>
                                  <a:pt x="1589" y="2027"/>
                                </a:lnTo>
                                <a:lnTo>
                                  <a:pt x="1584" y="2030"/>
                                </a:lnTo>
                                <a:lnTo>
                                  <a:pt x="1575" y="2033"/>
                                </a:lnTo>
                                <a:lnTo>
                                  <a:pt x="1564" y="2039"/>
                                </a:lnTo>
                                <a:lnTo>
                                  <a:pt x="1551" y="2045"/>
                                </a:lnTo>
                                <a:lnTo>
                                  <a:pt x="1535" y="2050"/>
                                </a:lnTo>
                                <a:lnTo>
                                  <a:pt x="1516" y="2058"/>
                                </a:lnTo>
                                <a:lnTo>
                                  <a:pt x="1497" y="2066"/>
                                </a:lnTo>
                                <a:lnTo>
                                  <a:pt x="1474" y="2075"/>
                                </a:lnTo>
                                <a:lnTo>
                                  <a:pt x="1451" y="2083"/>
                                </a:lnTo>
                                <a:lnTo>
                                  <a:pt x="1425" y="2092"/>
                                </a:lnTo>
                                <a:lnTo>
                                  <a:pt x="1398" y="2102"/>
                                </a:lnTo>
                                <a:lnTo>
                                  <a:pt x="1369" y="2111"/>
                                </a:lnTo>
                                <a:lnTo>
                                  <a:pt x="1339" y="2121"/>
                                </a:lnTo>
                                <a:lnTo>
                                  <a:pt x="1307" y="2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1240"/>
                            <a:ext cx="50220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2029">
                                <a:moveTo>
                                  <a:pt x="1285" y="2029"/>
                                </a:moveTo>
                                <a:lnTo>
                                  <a:pt x="1286" y="2010"/>
                                </a:lnTo>
                                <a:lnTo>
                                  <a:pt x="1302" y="1971"/>
                                </a:lnTo>
                                <a:lnTo>
                                  <a:pt x="1326" y="1912"/>
                                </a:lnTo>
                                <a:lnTo>
                                  <a:pt x="1354" y="1838"/>
                                </a:lnTo>
                                <a:lnTo>
                                  <a:pt x="1375" y="1746"/>
                                </a:lnTo>
                                <a:lnTo>
                                  <a:pt x="1387" y="1641"/>
                                </a:lnTo>
                                <a:lnTo>
                                  <a:pt x="1381" y="1524"/>
                                </a:lnTo>
                                <a:lnTo>
                                  <a:pt x="1354" y="1396"/>
                                </a:lnTo>
                                <a:lnTo>
                                  <a:pt x="1332" y="1334"/>
                                </a:lnTo>
                                <a:lnTo>
                                  <a:pt x="1306" y="1280"/>
                                </a:lnTo>
                                <a:lnTo>
                                  <a:pt x="1278" y="1231"/>
                                </a:lnTo>
                                <a:lnTo>
                                  <a:pt x="1246" y="1189"/>
                                </a:lnTo>
                                <a:lnTo>
                                  <a:pt x="1213" y="1153"/>
                                </a:lnTo>
                                <a:lnTo>
                                  <a:pt x="1177" y="1120"/>
                                </a:lnTo>
                                <a:lnTo>
                                  <a:pt x="1139" y="1093"/>
                                </a:lnTo>
                                <a:lnTo>
                                  <a:pt x="1100" y="1070"/>
                                </a:lnTo>
                                <a:lnTo>
                                  <a:pt x="1060" y="1048"/>
                                </a:lnTo>
                                <a:lnTo>
                                  <a:pt x="1018" y="1029"/>
                                </a:lnTo>
                                <a:lnTo>
                                  <a:pt x="975" y="1012"/>
                                </a:lnTo>
                                <a:lnTo>
                                  <a:pt x="933" y="996"/>
                                </a:lnTo>
                                <a:lnTo>
                                  <a:pt x="890" y="981"/>
                                </a:lnTo>
                                <a:lnTo>
                                  <a:pt x="847" y="965"/>
                                </a:lnTo>
                                <a:lnTo>
                                  <a:pt x="804" y="947"/>
                                </a:lnTo>
                                <a:lnTo>
                                  <a:pt x="762" y="929"/>
                                </a:lnTo>
                                <a:lnTo>
                                  <a:pt x="723" y="903"/>
                                </a:lnTo>
                                <a:lnTo>
                                  <a:pt x="686" y="867"/>
                                </a:lnTo>
                                <a:lnTo>
                                  <a:pt x="653" y="822"/>
                                </a:lnTo>
                                <a:lnTo>
                                  <a:pt x="621" y="771"/>
                                </a:lnTo>
                                <a:lnTo>
                                  <a:pt x="592" y="712"/>
                                </a:lnTo>
                                <a:lnTo>
                                  <a:pt x="565" y="650"/>
                                </a:lnTo>
                                <a:lnTo>
                                  <a:pt x="539" y="584"/>
                                </a:lnTo>
                                <a:lnTo>
                                  <a:pt x="514" y="517"/>
                                </a:lnTo>
                                <a:lnTo>
                                  <a:pt x="490" y="451"/>
                                </a:lnTo>
                                <a:lnTo>
                                  <a:pt x="467" y="388"/>
                                </a:lnTo>
                                <a:lnTo>
                                  <a:pt x="442" y="328"/>
                                </a:lnTo>
                                <a:lnTo>
                                  <a:pt x="419" y="273"/>
                                </a:lnTo>
                                <a:lnTo>
                                  <a:pt x="394" y="226"/>
                                </a:lnTo>
                                <a:lnTo>
                                  <a:pt x="368" y="187"/>
                                </a:lnTo>
                                <a:lnTo>
                                  <a:pt x="340" y="158"/>
                                </a:lnTo>
                                <a:lnTo>
                                  <a:pt x="311" y="141"/>
                                </a:lnTo>
                                <a:lnTo>
                                  <a:pt x="270" y="126"/>
                                </a:lnTo>
                                <a:lnTo>
                                  <a:pt x="232" y="115"/>
                                </a:lnTo>
                                <a:lnTo>
                                  <a:pt x="198" y="105"/>
                                </a:lnTo>
                                <a:lnTo>
                                  <a:pt x="166" y="98"/>
                                </a:lnTo>
                                <a:lnTo>
                                  <a:pt x="137" y="92"/>
                                </a:lnTo>
                                <a:lnTo>
                                  <a:pt x="111" y="87"/>
                                </a:lnTo>
                                <a:lnTo>
                                  <a:pt x="90" y="85"/>
                                </a:lnTo>
                                <a:lnTo>
                                  <a:pt x="70" y="83"/>
                                </a:lnTo>
                                <a:lnTo>
                                  <a:pt x="52" y="83"/>
                                </a:lnTo>
                                <a:lnTo>
                                  <a:pt x="38" y="83"/>
                                </a:lnTo>
                                <a:lnTo>
                                  <a:pt x="26" y="85"/>
                                </a:lnTo>
                                <a:lnTo>
                                  <a:pt x="16" y="85"/>
                                </a:lnTo>
                                <a:lnTo>
                                  <a:pt x="9" y="86"/>
                                </a:lnTo>
                                <a:lnTo>
                                  <a:pt x="5" y="87"/>
                                </a:lnTo>
                                <a:lnTo>
                                  <a:pt x="2" y="89"/>
                                </a:lnTo>
                                <a:lnTo>
                                  <a:pt x="0" y="89"/>
                                </a:lnTo>
                                <a:lnTo>
                                  <a:pt x="2" y="87"/>
                                </a:lnTo>
                                <a:lnTo>
                                  <a:pt x="8" y="83"/>
                                </a:lnTo>
                                <a:lnTo>
                                  <a:pt x="16" y="76"/>
                                </a:lnTo>
                                <a:lnTo>
                                  <a:pt x="29" y="67"/>
                                </a:lnTo>
                                <a:lnTo>
                                  <a:pt x="45" y="57"/>
                                </a:lnTo>
                                <a:lnTo>
                                  <a:pt x="64" y="47"/>
                                </a:lnTo>
                                <a:lnTo>
                                  <a:pt x="85" y="36"/>
                                </a:lnTo>
                                <a:lnTo>
                                  <a:pt x="110" y="26"/>
                                </a:lnTo>
                                <a:lnTo>
                                  <a:pt x="137" y="17"/>
                                </a:lnTo>
                                <a:lnTo>
                                  <a:pt x="166" y="8"/>
                                </a:lnTo>
                                <a:lnTo>
                                  <a:pt x="199" y="4"/>
                                </a:lnTo>
                                <a:lnTo>
                                  <a:pt x="234" y="0"/>
                                </a:lnTo>
                                <a:lnTo>
                                  <a:pt x="270" y="1"/>
                                </a:lnTo>
                                <a:lnTo>
                                  <a:pt x="309" y="4"/>
                                </a:lnTo>
                                <a:lnTo>
                                  <a:pt x="349" y="13"/>
                                </a:lnTo>
                                <a:lnTo>
                                  <a:pt x="392" y="26"/>
                                </a:lnTo>
                                <a:lnTo>
                                  <a:pt x="421" y="43"/>
                                </a:lnTo>
                                <a:lnTo>
                                  <a:pt x="448" y="72"/>
                                </a:lnTo>
                                <a:lnTo>
                                  <a:pt x="474" y="112"/>
                                </a:lnTo>
                                <a:lnTo>
                                  <a:pt x="499" y="159"/>
                                </a:lnTo>
                                <a:lnTo>
                                  <a:pt x="523" y="214"/>
                                </a:lnTo>
                                <a:lnTo>
                                  <a:pt x="546" y="274"/>
                                </a:lnTo>
                                <a:lnTo>
                                  <a:pt x="571" y="338"/>
                                </a:lnTo>
                                <a:lnTo>
                                  <a:pt x="595" y="404"/>
                                </a:lnTo>
                                <a:lnTo>
                                  <a:pt x="620" y="470"/>
                                </a:lnTo>
                                <a:lnTo>
                                  <a:pt x="645" y="535"/>
                                </a:lnTo>
                                <a:lnTo>
                                  <a:pt x="673" y="598"/>
                                </a:lnTo>
                                <a:lnTo>
                                  <a:pt x="702" y="657"/>
                                </a:lnTo>
                                <a:lnTo>
                                  <a:pt x="733" y="709"/>
                                </a:lnTo>
                                <a:lnTo>
                                  <a:pt x="766" y="753"/>
                                </a:lnTo>
                                <a:lnTo>
                                  <a:pt x="802" y="789"/>
                                </a:lnTo>
                                <a:lnTo>
                                  <a:pt x="843" y="815"/>
                                </a:lnTo>
                                <a:lnTo>
                                  <a:pt x="884" y="834"/>
                                </a:lnTo>
                                <a:lnTo>
                                  <a:pt x="929" y="853"/>
                                </a:lnTo>
                                <a:lnTo>
                                  <a:pt x="975" y="870"/>
                                </a:lnTo>
                                <a:lnTo>
                                  <a:pt x="1023" y="889"/>
                                </a:lnTo>
                                <a:lnTo>
                                  <a:pt x="1069" y="907"/>
                                </a:lnTo>
                                <a:lnTo>
                                  <a:pt x="1116" y="929"/>
                                </a:lnTo>
                                <a:lnTo>
                                  <a:pt x="1164" y="950"/>
                                </a:lnTo>
                                <a:lnTo>
                                  <a:pt x="1210" y="976"/>
                                </a:lnTo>
                                <a:lnTo>
                                  <a:pt x="1254" y="1004"/>
                                </a:lnTo>
                                <a:lnTo>
                                  <a:pt x="1298" y="1035"/>
                                </a:lnTo>
                                <a:lnTo>
                                  <a:pt x="1339" y="1070"/>
                                </a:lnTo>
                                <a:lnTo>
                                  <a:pt x="1377" y="1110"/>
                                </a:lnTo>
                                <a:lnTo>
                                  <a:pt x="1413" y="1155"/>
                                </a:lnTo>
                                <a:lnTo>
                                  <a:pt x="1445" y="1205"/>
                                </a:lnTo>
                                <a:lnTo>
                                  <a:pt x="1472" y="1261"/>
                                </a:lnTo>
                                <a:lnTo>
                                  <a:pt x="1495" y="1324"/>
                                </a:lnTo>
                                <a:lnTo>
                                  <a:pt x="1511" y="1390"/>
                                </a:lnTo>
                                <a:lnTo>
                                  <a:pt x="1518" y="1457"/>
                                </a:lnTo>
                                <a:lnTo>
                                  <a:pt x="1518" y="1521"/>
                                </a:lnTo>
                                <a:lnTo>
                                  <a:pt x="1511" y="1586"/>
                                </a:lnTo>
                                <a:lnTo>
                                  <a:pt x="1498" y="1648"/>
                                </a:lnTo>
                                <a:lnTo>
                                  <a:pt x="1482" y="1708"/>
                                </a:lnTo>
                                <a:lnTo>
                                  <a:pt x="1460" y="1764"/>
                                </a:lnTo>
                                <a:lnTo>
                                  <a:pt x="1437" y="1816"/>
                                </a:lnTo>
                                <a:lnTo>
                                  <a:pt x="1413" y="1865"/>
                                </a:lnTo>
                                <a:lnTo>
                                  <a:pt x="1388" y="1908"/>
                                </a:lnTo>
                                <a:lnTo>
                                  <a:pt x="1364" y="1946"/>
                                </a:lnTo>
                                <a:lnTo>
                                  <a:pt x="1341" y="1977"/>
                                </a:lnTo>
                                <a:lnTo>
                                  <a:pt x="1321" y="2002"/>
                                </a:lnTo>
                                <a:lnTo>
                                  <a:pt x="1303" y="2019"/>
                                </a:lnTo>
                                <a:lnTo>
                                  <a:pt x="1292" y="2029"/>
                                </a:lnTo>
                                <a:lnTo>
                                  <a:pt x="1285" y="20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320" y="0"/>
                            <a:ext cx="475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590">
                                <a:moveTo>
                                  <a:pt x="139" y="0"/>
                                </a:moveTo>
                                <a:lnTo>
                                  <a:pt x="141" y="14"/>
                                </a:lnTo>
                                <a:lnTo>
                                  <a:pt x="144" y="53"/>
                                </a:lnTo>
                                <a:lnTo>
                                  <a:pt x="142" y="114"/>
                                </a:lnTo>
                                <a:lnTo>
                                  <a:pt x="129" y="191"/>
                                </a:lnTo>
                                <a:lnTo>
                                  <a:pt x="116" y="291"/>
                                </a:lnTo>
                                <a:lnTo>
                                  <a:pt x="114" y="401"/>
                                </a:lnTo>
                                <a:lnTo>
                                  <a:pt x="112" y="499"/>
                                </a:lnTo>
                                <a:lnTo>
                                  <a:pt x="101" y="561"/>
                                </a:lnTo>
                                <a:lnTo>
                                  <a:pt x="89" y="575"/>
                                </a:lnTo>
                                <a:lnTo>
                                  <a:pt x="75" y="585"/>
                                </a:lnTo>
                                <a:lnTo>
                                  <a:pt x="59" y="590"/>
                                </a:lnTo>
                                <a:lnTo>
                                  <a:pt x="43" y="590"/>
                                </a:lnTo>
                                <a:lnTo>
                                  <a:pt x="29" y="585"/>
                                </a:lnTo>
                                <a:lnTo>
                                  <a:pt x="16" y="577"/>
                                </a:lnTo>
                                <a:lnTo>
                                  <a:pt x="8" y="564"/>
                                </a:lnTo>
                                <a:lnTo>
                                  <a:pt x="7" y="547"/>
                                </a:lnTo>
                                <a:lnTo>
                                  <a:pt x="7" y="522"/>
                                </a:lnTo>
                                <a:lnTo>
                                  <a:pt x="4" y="490"/>
                                </a:lnTo>
                                <a:lnTo>
                                  <a:pt x="1" y="453"/>
                                </a:lnTo>
                                <a:lnTo>
                                  <a:pt x="0" y="408"/>
                                </a:lnTo>
                                <a:lnTo>
                                  <a:pt x="0" y="361"/>
                                </a:lnTo>
                                <a:lnTo>
                                  <a:pt x="4" y="309"/>
                                </a:lnTo>
                                <a:lnTo>
                                  <a:pt x="13" y="255"/>
                                </a:lnTo>
                                <a:lnTo>
                                  <a:pt x="30" y="200"/>
                                </a:lnTo>
                                <a:lnTo>
                                  <a:pt x="50" y="150"/>
                                </a:lnTo>
                                <a:lnTo>
                                  <a:pt x="69" y="108"/>
                                </a:lnTo>
                                <a:lnTo>
                                  <a:pt x="88" y="73"/>
                                </a:lnTo>
                                <a:lnTo>
                                  <a:pt x="105" y="46"/>
                                </a:lnTo>
                                <a:lnTo>
                                  <a:pt x="118" y="26"/>
                                </a:lnTo>
                                <a:lnTo>
                                  <a:pt x="129" y="12"/>
                                </a:lnTo>
                                <a:lnTo>
                                  <a:pt x="137" y="3"/>
                                </a:lnTo>
                                <a:lnTo>
                                  <a:pt x="1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600" y="462960"/>
                            <a:ext cx="1778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720">
                                <a:moveTo>
                                  <a:pt x="37" y="0"/>
                                </a:moveTo>
                                <a:lnTo>
                                  <a:pt x="33" y="19"/>
                                </a:lnTo>
                                <a:lnTo>
                                  <a:pt x="22" y="71"/>
                                </a:lnTo>
                                <a:lnTo>
                                  <a:pt x="9" y="147"/>
                                </a:lnTo>
                                <a:lnTo>
                                  <a:pt x="0" y="239"/>
                                </a:lnTo>
                                <a:lnTo>
                                  <a:pt x="0" y="338"/>
                                </a:lnTo>
                                <a:lnTo>
                                  <a:pt x="16" y="439"/>
                                </a:lnTo>
                                <a:lnTo>
                                  <a:pt x="50" y="530"/>
                                </a:lnTo>
                                <a:lnTo>
                                  <a:pt x="111" y="603"/>
                                </a:lnTo>
                                <a:lnTo>
                                  <a:pt x="148" y="632"/>
                                </a:lnTo>
                                <a:lnTo>
                                  <a:pt x="187" y="655"/>
                                </a:lnTo>
                                <a:lnTo>
                                  <a:pt x="225" y="675"/>
                                </a:lnTo>
                                <a:lnTo>
                                  <a:pt x="262" y="689"/>
                                </a:lnTo>
                                <a:lnTo>
                                  <a:pt x="298" y="701"/>
                                </a:lnTo>
                                <a:lnTo>
                                  <a:pt x="334" y="709"/>
                                </a:lnTo>
                                <a:lnTo>
                                  <a:pt x="369" y="715"/>
                                </a:lnTo>
                                <a:lnTo>
                                  <a:pt x="400" y="718"/>
                                </a:lnTo>
                                <a:lnTo>
                                  <a:pt x="429" y="720"/>
                                </a:lnTo>
                                <a:lnTo>
                                  <a:pt x="456" y="720"/>
                                </a:lnTo>
                                <a:lnTo>
                                  <a:pt x="479" y="718"/>
                                </a:lnTo>
                                <a:lnTo>
                                  <a:pt x="500" y="717"/>
                                </a:lnTo>
                                <a:lnTo>
                                  <a:pt x="517" y="714"/>
                                </a:lnTo>
                                <a:lnTo>
                                  <a:pt x="528" y="712"/>
                                </a:lnTo>
                                <a:lnTo>
                                  <a:pt x="536" y="709"/>
                                </a:lnTo>
                                <a:lnTo>
                                  <a:pt x="539" y="709"/>
                                </a:lnTo>
                                <a:lnTo>
                                  <a:pt x="536" y="709"/>
                                </a:lnTo>
                                <a:lnTo>
                                  <a:pt x="528" y="707"/>
                                </a:lnTo>
                                <a:lnTo>
                                  <a:pt x="515" y="704"/>
                                </a:lnTo>
                                <a:lnTo>
                                  <a:pt x="500" y="699"/>
                                </a:lnTo>
                                <a:lnTo>
                                  <a:pt x="479" y="694"/>
                                </a:lnTo>
                                <a:lnTo>
                                  <a:pt x="456" y="686"/>
                                </a:lnTo>
                                <a:lnTo>
                                  <a:pt x="432" y="676"/>
                                </a:lnTo>
                                <a:lnTo>
                                  <a:pt x="405" y="666"/>
                                </a:lnTo>
                                <a:lnTo>
                                  <a:pt x="377" y="655"/>
                                </a:lnTo>
                                <a:lnTo>
                                  <a:pt x="348" y="640"/>
                                </a:lnTo>
                                <a:lnTo>
                                  <a:pt x="320" y="625"/>
                                </a:lnTo>
                                <a:lnTo>
                                  <a:pt x="291" y="607"/>
                                </a:lnTo>
                                <a:lnTo>
                                  <a:pt x="264" y="589"/>
                                </a:lnTo>
                                <a:lnTo>
                                  <a:pt x="238" y="567"/>
                                </a:lnTo>
                                <a:lnTo>
                                  <a:pt x="213" y="544"/>
                                </a:lnTo>
                                <a:lnTo>
                                  <a:pt x="192" y="520"/>
                                </a:lnTo>
                                <a:lnTo>
                                  <a:pt x="151" y="453"/>
                                </a:lnTo>
                                <a:lnTo>
                                  <a:pt x="118" y="374"/>
                                </a:lnTo>
                                <a:lnTo>
                                  <a:pt x="92" y="290"/>
                                </a:lnTo>
                                <a:lnTo>
                                  <a:pt x="71" y="203"/>
                                </a:lnTo>
                                <a:lnTo>
                                  <a:pt x="55" y="126"/>
                                </a:lnTo>
                                <a:lnTo>
                                  <a:pt x="45" y="61"/>
                                </a:lnTo>
                                <a:lnTo>
                                  <a:pt x="39" y="16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35pt;margin-top:198.35pt;width:49.2pt;height:56.35pt" coordorigin="1207,3967" coordsize="984,1127">
                <v:shape id="shape_0" coordsize="1595,2345" path="m1307,2131l1289,2137l1270,2141l1253,2145l1235,2148l1218,2151l1202,2154l1185,2155l1169,2158l1153,2160l1136,2161l1120,2163l1103,2165l1087,2167l1068,2168l1051,2171l1032,2174l982,2181l933,2187l884,2190l837,2191l789,2191l743,2188l697,2184l654,2178l610,2170l569,2160l528,2148l490,2135l452,2119l416,2104l383,2083l351,2063l297,2016l252,1963l217,1904l192,1840l174,1774l164,1705l161,1636l161,1566l167,1498l176,1433l186,1370l197,1313l209,1261l220,1216l229,1179l235,1152l239,1095l236,1022l228,934l216,839l202,739l189,638l177,542l170,454l163,391l153,326l145,261l153,201l167,153l180,112l193,77l206,50l216,28l225,13l230,2l232,0l223,1l203,5l171,17l135,38l96,73l59,122l27,191l4,280l0,382l12,497l33,621l62,746l91,867l115,975l130,1065l128,1131l121,1162l108,1200l94,1248l76,1301l59,1362l43,1428l30,1498l20,1571l14,1649l17,1728l26,1809l46,1891l75,1971l117,2052l171,2131l242,2207l275,2234l312,2259l356,2281l402,2299l451,2314l502,2325l557,2335l613,2341l671,2345l730,2345l790,2344l849,2341l910,2334l969,2327l1027,2316l1083,2304l1139,2289l1192,2270l1244,2252l1291,2230l1338,2207l1379,2184l1418,2160l1454,2137l1486,2115l1515,2094l1538,2075l1558,2058l1574,2045l1585,2033l1592,2027l1595,2025l1594,2025l1589,2027l1584,2030l1575,2033l1564,2039l1551,2045l1535,2050l1516,2058l1497,2066l1474,2075l1451,2083l1425,2092l1398,2102l1369,2111l1339,2121l1307,2131xe" fillcolor="black" stroked="f" o:allowincell="f" style="position:absolute;left:1361;top:4176;width:830;height:917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8,2029" path="m1285,2029l1286,2010l1302,1971l1326,1912l1354,1838l1375,1746l1387,1641l1381,1524l1354,1396l1332,1334l1306,1280l1278,1231l1246,1189l1213,1153l1177,1120l1139,1093l1100,1070l1060,1048l1018,1029l975,1012l933,996l890,981l847,965l804,947l762,929l723,903l686,867l653,822l621,771l592,712l565,650l539,584l514,517l490,451l467,388l442,328l419,273l394,226l368,187l340,158l311,141l270,126l232,115l198,105l166,98l137,92l111,87l90,85l70,83l52,83l38,83l26,85l16,85l9,86l5,87l2,89l0,89l2,87l8,83l16,76l29,67l45,57l64,47l85,36l110,26l137,17l166,8l199,4l234,0l270,1l309,4l349,13l392,26l421,43l448,72l474,112l499,159l523,214l546,274l571,338l595,404l620,470l645,535l673,598l702,657l733,709l766,753l802,789l843,815l884,834l929,853l975,870l1023,889l1069,907l1116,929l1164,950l1210,976l1254,1004l1298,1035l1339,1070l1377,1110l1413,1155l1445,1205l1472,1261l1495,1324l1511,1390l1518,1457l1518,1521l1511,1586l1498,1648l1482,1708l1460,1764l1437,1816l1413,1865l1388,1908l1364,1946l1341,1977l1321,2002l1303,2019l1292,2029l1285,2029xe" fillcolor="black" stroked="f" o:allowincell="f" style="position:absolute;left:1208;top:4142;width:790;height:793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,590" path="m139,0l141,14l144,53l142,114l129,191l116,291l114,401l112,499l101,561l89,575l75,585l59,590l43,590l29,585l16,577l8,564l7,547l7,522l4,490l1,453l0,408l0,361l4,309l13,255l30,200l50,150l69,108l88,73l105,46l118,26l129,12l137,3l139,0xe" fillcolor="black" stroked="f" o:allowincell="f" style="position:absolute;left:1952;top:3967;width:74;height:230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9,720" path="m37,0l33,19l22,71l9,147l0,239l0,338l16,439l50,530l111,603l148,632l187,655l225,675l262,689l298,701l334,709l369,715l400,718l429,720l456,720l479,718l500,717l517,714l528,712l536,709l539,709l536,709l528,707l515,704l500,699l479,694l456,686l432,676l405,666l377,655l348,640l320,625l291,607l264,589l238,567l213,544l192,520l151,453l118,374l92,290l71,203l55,126l45,61l39,16l37,0xe" fillcolor="black" stroked="f" o:allowincell="f" style="position:absolute;left:1738;top:4696;width:279;height:281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2725</wp:posOffset>
                </wp:positionH>
                <wp:positionV relativeFrom="paragraph">
                  <wp:posOffset>2482850</wp:posOffset>
                </wp:positionV>
                <wp:extent cx="624840" cy="716280"/>
                <wp:effectExtent l="635" t="635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960" cy="716400"/>
                          <a:chOff x="0" y="0"/>
                          <a:chExt cx="624960" cy="716400"/>
                        </a:xfrm>
                      </wpg:grpSpPr>
                      <wps:wsp>
                        <wps:cNvSpPr/>
                        <wps:spPr>
                          <a:xfrm>
                            <a:off x="0" y="132840"/>
                            <a:ext cx="527760" cy="58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5" h="2345">
                                <a:moveTo>
                                  <a:pt x="1307" y="2131"/>
                                </a:moveTo>
                                <a:lnTo>
                                  <a:pt x="1289" y="2137"/>
                                </a:lnTo>
                                <a:lnTo>
                                  <a:pt x="1270" y="2141"/>
                                </a:lnTo>
                                <a:lnTo>
                                  <a:pt x="1253" y="2145"/>
                                </a:lnTo>
                                <a:lnTo>
                                  <a:pt x="1235" y="2148"/>
                                </a:lnTo>
                                <a:lnTo>
                                  <a:pt x="1218" y="2151"/>
                                </a:lnTo>
                                <a:lnTo>
                                  <a:pt x="1202" y="2154"/>
                                </a:lnTo>
                                <a:lnTo>
                                  <a:pt x="1185" y="2155"/>
                                </a:lnTo>
                                <a:lnTo>
                                  <a:pt x="1169" y="2158"/>
                                </a:lnTo>
                                <a:lnTo>
                                  <a:pt x="1153" y="2160"/>
                                </a:lnTo>
                                <a:lnTo>
                                  <a:pt x="1136" y="2161"/>
                                </a:lnTo>
                                <a:lnTo>
                                  <a:pt x="1120" y="2163"/>
                                </a:lnTo>
                                <a:lnTo>
                                  <a:pt x="1103" y="2165"/>
                                </a:lnTo>
                                <a:lnTo>
                                  <a:pt x="1087" y="2167"/>
                                </a:lnTo>
                                <a:lnTo>
                                  <a:pt x="1068" y="2168"/>
                                </a:lnTo>
                                <a:lnTo>
                                  <a:pt x="1051" y="2171"/>
                                </a:lnTo>
                                <a:lnTo>
                                  <a:pt x="1032" y="2174"/>
                                </a:lnTo>
                                <a:lnTo>
                                  <a:pt x="982" y="2181"/>
                                </a:lnTo>
                                <a:lnTo>
                                  <a:pt x="933" y="2187"/>
                                </a:lnTo>
                                <a:lnTo>
                                  <a:pt x="884" y="2190"/>
                                </a:lnTo>
                                <a:lnTo>
                                  <a:pt x="837" y="2191"/>
                                </a:lnTo>
                                <a:lnTo>
                                  <a:pt x="789" y="2191"/>
                                </a:lnTo>
                                <a:lnTo>
                                  <a:pt x="743" y="2188"/>
                                </a:lnTo>
                                <a:lnTo>
                                  <a:pt x="697" y="2184"/>
                                </a:lnTo>
                                <a:lnTo>
                                  <a:pt x="654" y="2178"/>
                                </a:lnTo>
                                <a:lnTo>
                                  <a:pt x="610" y="2170"/>
                                </a:lnTo>
                                <a:lnTo>
                                  <a:pt x="569" y="2160"/>
                                </a:lnTo>
                                <a:lnTo>
                                  <a:pt x="528" y="2148"/>
                                </a:lnTo>
                                <a:lnTo>
                                  <a:pt x="490" y="2135"/>
                                </a:lnTo>
                                <a:lnTo>
                                  <a:pt x="452" y="2119"/>
                                </a:lnTo>
                                <a:lnTo>
                                  <a:pt x="416" y="2104"/>
                                </a:lnTo>
                                <a:lnTo>
                                  <a:pt x="383" y="2083"/>
                                </a:lnTo>
                                <a:lnTo>
                                  <a:pt x="351" y="2063"/>
                                </a:lnTo>
                                <a:lnTo>
                                  <a:pt x="297" y="2016"/>
                                </a:lnTo>
                                <a:lnTo>
                                  <a:pt x="252" y="1963"/>
                                </a:lnTo>
                                <a:lnTo>
                                  <a:pt x="217" y="1904"/>
                                </a:lnTo>
                                <a:lnTo>
                                  <a:pt x="192" y="1840"/>
                                </a:lnTo>
                                <a:lnTo>
                                  <a:pt x="174" y="1774"/>
                                </a:lnTo>
                                <a:lnTo>
                                  <a:pt x="164" y="1705"/>
                                </a:lnTo>
                                <a:lnTo>
                                  <a:pt x="161" y="1636"/>
                                </a:lnTo>
                                <a:lnTo>
                                  <a:pt x="161" y="1566"/>
                                </a:lnTo>
                                <a:lnTo>
                                  <a:pt x="167" y="1498"/>
                                </a:lnTo>
                                <a:lnTo>
                                  <a:pt x="176" y="1433"/>
                                </a:lnTo>
                                <a:lnTo>
                                  <a:pt x="186" y="1370"/>
                                </a:lnTo>
                                <a:lnTo>
                                  <a:pt x="197" y="1313"/>
                                </a:lnTo>
                                <a:lnTo>
                                  <a:pt x="209" y="1261"/>
                                </a:lnTo>
                                <a:lnTo>
                                  <a:pt x="220" y="1216"/>
                                </a:lnTo>
                                <a:lnTo>
                                  <a:pt x="229" y="1179"/>
                                </a:lnTo>
                                <a:lnTo>
                                  <a:pt x="235" y="1152"/>
                                </a:lnTo>
                                <a:lnTo>
                                  <a:pt x="239" y="1095"/>
                                </a:lnTo>
                                <a:lnTo>
                                  <a:pt x="236" y="1022"/>
                                </a:lnTo>
                                <a:lnTo>
                                  <a:pt x="228" y="934"/>
                                </a:lnTo>
                                <a:lnTo>
                                  <a:pt x="216" y="839"/>
                                </a:lnTo>
                                <a:lnTo>
                                  <a:pt x="202" y="739"/>
                                </a:lnTo>
                                <a:lnTo>
                                  <a:pt x="189" y="638"/>
                                </a:lnTo>
                                <a:lnTo>
                                  <a:pt x="177" y="542"/>
                                </a:lnTo>
                                <a:lnTo>
                                  <a:pt x="170" y="454"/>
                                </a:lnTo>
                                <a:lnTo>
                                  <a:pt x="163" y="391"/>
                                </a:lnTo>
                                <a:lnTo>
                                  <a:pt x="153" y="326"/>
                                </a:lnTo>
                                <a:lnTo>
                                  <a:pt x="145" y="261"/>
                                </a:lnTo>
                                <a:lnTo>
                                  <a:pt x="153" y="201"/>
                                </a:lnTo>
                                <a:lnTo>
                                  <a:pt x="167" y="153"/>
                                </a:lnTo>
                                <a:lnTo>
                                  <a:pt x="180" y="112"/>
                                </a:lnTo>
                                <a:lnTo>
                                  <a:pt x="193" y="77"/>
                                </a:lnTo>
                                <a:lnTo>
                                  <a:pt x="206" y="50"/>
                                </a:lnTo>
                                <a:lnTo>
                                  <a:pt x="216" y="28"/>
                                </a:lnTo>
                                <a:lnTo>
                                  <a:pt x="225" y="13"/>
                                </a:lnTo>
                                <a:lnTo>
                                  <a:pt x="230" y="2"/>
                                </a:lnTo>
                                <a:lnTo>
                                  <a:pt x="232" y="0"/>
                                </a:lnTo>
                                <a:lnTo>
                                  <a:pt x="223" y="1"/>
                                </a:lnTo>
                                <a:lnTo>
                                  <a:pt x="203" y="5"/>
                                </a:lnTo>
                                <a:lnTo>
                                  <a:pt x="171" y="17"/>
                                </a:lnTo>
                                <a:lnTo>
                                  <a:pt x="135" y="38"/>
                                </a:lnTo>
                                <a:lnTo>
                                  <a:pt x="96" y="73"/>
                                </a:lnTo>
                                <a:lnTo>
                                  <a:pt x="59" y="122"/>
                                </a:lnTo>
                                <a:lnTo>
                                  <a:pt x="27" y="191"/>
                                </a:lnTo>
                                <a:lnTo>
                                  <a:pt x="4" y="280"/>
                                </a:lnTo>
                                <a:lnTo>
                                  <a:pt x="0" y="382"/>
                                </a:lnTo>
                                <a:lnTo>
                                  <a:pt x="12" y="497"/>
                                </a:lnTo>
                                <a:lnTo>
                                  <a:pt x="33" y="621"/>
                                </a:lnTo>
                                <a:lnTo>
                                  <a:pt x="62" y="746"/>
                                </a:lnTo>
                                <a:lnTo>
                                  <a:pt x="91" y="867"/>
                                </a:lnTo>
                                <a:lnTo>
                                  <a:pt x="115" y="975"/>
                                </a:lnTo>
                                <a:lnTo>
                                  <a:pt x="130" y="1065"/>
                                </a:lnTo>
                                <a:lnTo>
                                  <a:pt x="128" y="1131"/>
                                </a:lnTo>
                                <a:lnTo>
                                  <a:pt x="121" y="1162"/>
                                </a:lnTo>
                                <a:lnTo>
                                  <a:pt x="108" y="1200"/>
                                </a:lnTo>
                                <a:lnTo>
                                  <a:pt x="94" y="1248"/>
                                </a:lnTo>
                                <a:lnTo>
                                  <a:pt x="76" y="1301"/>
                                </a:lnTo>
                                <a:lnTo>
                                  <a:pt x="59" y="1362"/>
                                </a:lnTo>
                                <a:lnTo>
                                  <a:pt x="43" y="1428"/>
                                </a:lnTo>
                                <a:lnTo>
                                  <a:pt x="30" y="1498"/>
                                </a:lnTo>
                                <a:lnTo>
                                  <a:pt x="20" y="1571"/>
                                </a:lnTo>
                                <a:lnTo>
                                  <a:pt x="14" y="1649"/>
                                </a:lnTo>
                                <a:lnTo>
                                  <a:pt x="17" y="1728"/>
                                </a:lnTo>
                                <a:lnTo>
                                  <a:pt x="26" y="1809"/>
                                </a:lnTo>
                                <a:lnTo>
                                  <a:pt x="46" y="1891"/>
                                </a:lnTo>
                                <a:lnTo>
                                  <a:pt x="75" y="1971"/>
                                </a:lnTo>
                                <a:lnTo>
                                  <a:pt x="117" y="2052"/>
                                </a:lnTo>
                                <a:lnTo>
                                  <a:pt x="171" y="2131"/>
                                </a:lnTo>
                                <a:lnTo>
                                  <a:pt x="242" y="2207"/>
                                </a:lnTo>
                                <a:lnTo>
                                  <a:pt x="275" y="2234"/>
                                </a:lnTo>
                                <a:lnTo>
                                  <a:pt x="312" y="2259"/>
                                </a:lnTo>
                                <a:lnTo>
                                  <a:pt x="356" y="2281"/>
                                </a:lnTo>
                                <a:lnTo>
                                  <a:pt x="402" y="2299"/>
                                </a:lnTo>
                                <a:lnTo>
                                  <a:pt x="451" y="2314"/>
                                </a:lnTo>
                                <a:lnTo>
                                  <a:pt x="502" y="2325"/>
                                </a:lnTo>
                                <a:lnTo>
                                  <a:pt x="557" y="2335"/>
                                </a:lnTo>
                                <a:lnTo>
                                  <a:pt x="613" y="2341"/>
                                </a:lnTo>
                                <a:lnTo>
                                  <a:pt x="671" y="2345"/>
                                </a:lnTo>
                                <a:lnTo>
                                  <a:pt x="730" y="2345"/>
                                </a:lnTo>
                                <a:lnTo>
                                  <a:pt x="790" y="2344"/>
                                </a:lnTo>
                                <a:lnTo>
                                  <a:pt x="849" y="2341"/>
                                </a:lnTo>
                                <a:lnTo>
                                  <a:pt x="910" y="2334"/>
                                </a:lnTo>
                                <a:lnTo>
                                  <a:pt x="969" y="2327"/>
                                </a:lnTo>
                                <a:lnTo>
                                  <a:pt x="1027" y="2316"/>
                                </a:lnTo>
                                <a:lnTo>
                                  <a:pt x="1083" y="2304"/>
                                </a:lnTo>
                                <a:lnTo>
                                  <a:pt x="1139" y="2289"/>
                                </a:lnTo>
                                <a:lnTo>
                                  <a:pt x="1192" y="2270"/>
                                </a:lnTo>
                                <a:lnTo>
                                  <a:pt x="1244" y="2252"/>
                                </a:lnTo>
                                <a:lnTo>
                                  <a:pt x="1291" y="2230"/>
                                </a:lnTo>
                                <a:lnTo>
                                  <a:pt x="1338" y="2207"/>
                                </a:lnTo>
                                <a:lnTo>
                                  <a:pt x="1379" y="2184"/>
                                </a:lnTo>
                                <a:lnTo>
                                  <a:pt x="1418" y="2160"/>
                                </a:lnTo>
                                <a:lnTo>
                                  <a:pt x="1454" y="2137"/>
                                </a:lnTo>
                                <a:lnTo>
                                  <a:pt x="1486" y="2115"/>
                                </a:lnTo>
                                <a:lnTo>
                                  <a:pt x="1515" y="2094"/>
                                </a:lnTo>
                                <a:lnTo>
                                  <a:pt x="1538" y="2075"/>
                                </a:lnTo>
                                <a:lnTo>
                                  <a:pt x="1558" y="2058"/>
                                </a:lnTo>
                                <a:lnTo>
                                  <a:pt x="1574" y="2045"/>
                                </a:lnTo>
                                <a:lnTo>
                                  <a:pt x="1585" y="2033"/>
                                </a:lnTo>
                                <a:lnTo>
                                  <a:pt x="1592" y="2027"/>
                                </a:lnTo>
                                <a:lnTo>
                                  <a:pt x="1595" y="2025"/>
                                </a:lnTo>
                                <a:lnTo>
                                  <a:pt x="1594" y="2025"/>
                                </a:lnTo>
                                <a:lnTo>
                                  <a:pt x="1589" y="2027"/>
                                </a:lnTo>
                                <a:lnTo>
                                  <a:pt x="1584" y="2030"/>
                                </a:lnTo>
                                <a:lnTo>
                                  <a:pt x="1575" y="2033"/>
                                </a:lnTo>
                                <a:lnTo>
                                  <a:pt x="1564" y="2039"/>
                                </a:lnTo>
                                <a:lnTo>
                                  <a:pt x="1551" y="2045"/>
                                </a:lnTo>
                                <a:lnTo>
                                  <a:pt x="1535" y="2050"/>
                                </a:lnTo>
                                <a:lnTo>
                                  <a:pt x="1516" y="2058"/>
                                </a:lnTo>
                                <a:lnTo>
                                  <a:pt x="1497" y="2066"/>
                                </a:lnTo>
                                <a:lnTo>
                                  <a:pt x="1474" y="2075"/>
                                </a:lnTo>
                                <a:lnTo>
                                  <a:pt x="1451" y="2083"/>
                                </a:lnTo>
                                <a:lnTo>
                                  <a:pt x="1425" y="2092"/>
                                </a:lnTo>
                                <a:lnTo>
                                  <a:pt x="1398" y="2102"/>
                                </a:lnTo>
                                <a:lnTo>
                                  <a:pt x="1369" y="2111"/>
                                </a:lnTo>
                                <a:lnTo>
                                  <a:pt x="1339" y="2121"/>
                                </a:lnTo>
                                <a:lnTo>
                                  <a:pt x="1307" y="2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11600"/>
                            <a:ext cx="5022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2029">
                                <a:moveTo>
                                  <a:pt x="1285" y="2029"/>
                                </a:moveTo>
                                <a:lnTo>
                                  <a:pt x="1286" y="2010"/>
                                </a:lnTo>
                                <a:lnTo>
                                  <a:pt x="1302" y="1971"/>
                                </a:lnTo>
                                <a:lnTo>
                                  <a:pt x="1326" y="1912"/>
                                </a:lnTo>
                                <a:lnTo>
                                  <a:pt x="1354" y="1838"/>
                                </a:lnTo>
                                <a:lnTo>
                                  <a:pt x="1375" y="1746"/>
                                </a:lnTo>
                                <a:lnTo>
                                  <a:pt x="1387" y="1641"/>
                                </a:lnTo>
                                <a:lnTo>
                                  <a:pt x="1381" y="1524"/>
                                </a:lnTo>
                                <a:lnTo>
                                  <a:pt x="1354" y="1396"/>
                                </a:lnTo>
                                <a:lnTo>
                                  <a:pt x="1332" y="1334"/>
                                </a:lnTo>
                                <a:lnTo>
                                  <a:pt x="1306" y="1280"/>
                                </a:lnTo>
                                <a:lnTo>
                                  <a:pt x="1278" y="1231"/>
                                </a:lnTo>
                                <a:lnTo>
                                  <a:pt x="1246" y="1189"/>
                                </a:lnTo>
                                <a:lnTo>
                                  <a:pt x="1213" y="1153"/>
                                </a:lnTo>
                                <a:lnTo>
                                  <a:pt x="1177" y="1120"/>
                                </a:lnTo>
                                <a:lnTo>
                                  <a:pt x="1139" y="1093"/>
                                </a:lnTo>
                                <a:lnTo>
                                  <a:pt x="1100" y="1070"/>
                                </a:lnTo>
                                <a:lnTo>
                                  <a:pt x="1060" y="1048"/>
                                </a:lnTo>
                                <a:lnTo>
                                  <a:pt x="1018" y="1029"/>
                                </a:lnTo>
                                <a:lnTo>
                                  <a:pt x="975" y="1012"/>
                                </a:lnTo>
                                <a:lnTo>
                                  <a:pt x="933" y="996"/>
                                </a:lnTo>
                                <a:lnTo>
                                  <a:pt x="890" y="981"/>
                                </a:lnTo>
                                <a:lnTo>
                                  <a:pt x="847" y="965"/>
                                </a:lnTo>
                                <a:lnTo>
                                  <a:pt x="804" y="947"/>
                                </a:lnTo>
                                <a:lnTo>
                                  <a:pt x="762" y="929"/>
                                </a:lnTo>
                                <a:lnTo>
                                  <a:pt x="723" y="903"/>
                                </a:lnTo>
                                <a:lnTo>
                                  <a:pt x="686" y="867"/>
                                </a:lnTo>
                                <a:lnTo>
                                  <a:pt x="653" y="822"/>
                                </a:lnTo>
                                <a:lnTo>
                                  <a:pt x="621" y="771"/>
                                </a:lnTo>
                                <a:lnTo>
                                  <a:pt x="592" y="712"/>
                                </a:lnTo>
                                <a:lnTo>
                                  <a:pt x="565" y="650"/>
                                </a:lnTo>
                                <a:lnTo>
                                  <a:pt x="539" y="584"/>
                                </a:lnTo>
                                <a:lnTo>
                                  <a:pt x="514" y="517"/>
                                </a:lnTo>
                                <a:lnTo>
                                  <a:pt x="490" y="451"/>
                                </a:lnTo>
                                <a:lnTo>
                                  <a:pt x="467" y="388"/>
                                </a:lnTo>
                                <a:lnTo>
                                  <a:pt x="442" y="328"/>
                                </a:lnTo>
                                <a:lnTo>
                                  <a:pt x="419" y="273"/>
                                </a:lnTo>
                                <a:lnTo>
                                  <a:pt x="394" y="226"/>
                                </a:lnTo>
                                <a:lnTo>
                                  <a:pt x="368" y="187"/>
                                </a:lnTo>
                                <a:lnTo>
                                  <a:pt x="340" y="158"/>
                                </a:lnTo>
                                <a:lnTo>
                                  <a:pt x="311" y="141"/>
                                </a:lnTo>
                                <a:lnTo>
                                  <a:pt x="270" y="126"/>
                                </a:lnTo>
                                <a:lnTo>
                                  <a:pt x="232" y="115"/>
                                </a:lnTo>
                                <a:lnTo>
                                  <a:pt x="198" y="105"/>
                                </a:lnTo>
                                <a:lnTo>
                                  <a:pt x="166" y="98"/>
                                </a:lnTo>
                                <a:lnTo>
                                  <a:pt x="137" y="92"/>
                                </a:lnTo>
                                <a:lnTo>
                                  <a:pt x="111" y="87"/>
                                </a:lnTo>
                                <a:lnTo>
                                  <a:pt x="90" y="85"/>
                                </a:lnTo>
                                <a:lnTo>
                                  <a:pt x="70" y="83"/>
                                </a:lnTo>
                                <a:lnTo>
                                  <a:pt x="52" y="83"/>
                                </a:lnTo>
                                <a:lnTo>
                                  <a:pt x="38" y="83"/>
                                </a:lnTo>
                                <a:lnTo>
                                  <a:pt x="26" y="85"/>
                                </a:lnTo>
                                <a:lnTo>
                                  <a:pt x="16" y="85"/>
                                </a:lnTo>
                                <a:lnTo>
                                  <a:pt x="9" y="86"/>
                                </a:lnTo>
                                <a:lnTo>
                                  <a:pt x="5" y="87"/>
                                </a:lnTo>
                                <a:lnTo>
                                  <a:pt x="2" y="89"/>
                                </a:lnTo>
                                <a:lnTo>
                                  <a:pt x="0" y="89"/>
                                </a:lnTo>
                                <a:lnTo>
                                  <a:pt x="2" y="87"/>
                                </a:lnTo>
                                <a:lnTo>
                                  <a:pt x="8" y="83"/>
                                </a:lnTo>
                                <a:lnTo>
                                  <a:pt x="16" y="76"/>
                                </a:lnTo>
                                <a:lnTo>
                                  <a:pt x="29" y="67"/>
                                </a:lnTo>
                                <a:lnTo>
                                  <a:pt x="45" y="57"/>
                                </a:lnTo>
                                <a:lnTo>
                                  <a:pt x="64" y="47"/>
                                </a:lnTo>
                                <a:lnTo>
                                  <a:pt x="85" y="36"/>
                                </a:lnTo>
                                <a:lnTo>
                                  <a:pt x="110" y="26"/>
                                </a:lnTo>
                                <a:lnTo>
                                  <a:pt x="137" y="17"/>
                                </a:lnTo>
                                <a:lnTo>
                                  <a:pt x="166" y="8"/>
                                </a:lnTo>
                                <a:lnTo>
                                  <a:pt x="199" y="4"/>
                                </a:lnTo>
                                <a:lnTo>
                                  <a:pt x="234" y="0"/>
                                </a:lnTo>
                                <a:lnTo>
                                  <a:pt x="270" y="1"/>
                                </a:lnTo>
                                <a:lnTo>
                                  <a:pt x="309" y="4"/>
                                </a:lnTo>
                                <a:lnTo>
                                  <a:pt x="349" y="13"/>
                                </a:lnTo>
                                <a:lnTo>
                                  <a:pt x="392" y="26"/>
                                </a:lnTo>
                                <a:lnTo>
                                  <a:pt x="421" y="43"/>
                                </a:lnTo>
                                <a:lnTo>
                                  <a:pt x="448" y="72"/>
                                </a:lnTo>
                                <a:lnTo>
                                  <a:pt x="474" y="112"/>
                                </a:lnTo>
                                <a:lnTo>
                                  <a:pt x="499" y="159"/>
                                </a:lnTo>
                                <a:lnTo>
                                  <a:pt x="523" y="214"/>
                                </a:lnTo>
                                <a:lnTo>
                                  <a:pt x="546" y="274"/>
                                </a:lnTo>
                                <a:lnTo>
                                  <a:pt x="571" y="338"/>
                                </a:lnTo>
                                <a:lnTo>
                                  <a:pt x="595" y="404"/>
                                </a:lnTo>
                                <a:lnTo>
                                  <a:pt x="620" y="470"/>
                                </a:lnTo>
                                <a:lnTo>
                                  <a:pt x="645" y="535"/>
                                </a:lnTo>
                                <a:lnTo>
                                  <a:pt x="673" y="598"/>
                                </a:lnTo>
                                <a:lnTo>
                                  <a:pt x="702" y="657"/>
                                </a:lnTo>
                                <a:lnTo>
                                  <a:pt x="733" y="709"/>
                                </a:lnTo>
                                <a:lnTo>
                                  <a:pt x="766" y="753"/>
                                </a:lnTo>
                                <a:lnTo>
                                  <a:pt x="802" y="789"/>
                                </a:lnTo>
                                <a:lnTo>
                                  <a:pt x="843" y="815"/>
                                </a:lnTo>
                                <a:lnTo>
                                  <a:pt x="884" y="834"/>
                                </a:lnTo>
                                <a:lnTo>
                                  <a:pt x="929" y="853"/>
                                </a:lnTo>
                                <a:lnTo>
                                  <a:pt x="975" y="870"/>
                                </a:lnTo>
                                <a:lnTo>
                                  <a:pt x="1023" y="889"/>
                                </a:lnTo>
                                <a:lnTo>
                                  <a:pt x="1069" y="907"/>
                                </a:lnTo>
                                <a:lnTo>
                                  <a:pt x="1116" y="929"/>
                                </a:lnTo>
                                <a:lnTo>
                                  <a:pt x="1164" y="950"/>
                                </a:lnTo>
                                <a:lnTo>
                                  <a:pt x="1210" y="976"/>
                                </a:lnTo>
                                <a:lnTo>
                                  <a:pt x="1254" y="1004"/>
                                </a:lnTo>
                                <a:lnTo>
                                  <a:pt x="1298" y="1035"/>
                                </a:lnTo>
                                <a:lnTo>
                                  <a:pt x="1339" y="1070"/>
                                </a:lnTo>
                                <a:lnTo>
                                  <a:pt x="1377" y="1110"/>
                                </a:lnTo>
                                <a:lnTo>
                                  <a:pt x="1413" y="1155"/>
                                </a:lnTo>
                                <a:lnTo>
                                  <a:pt x="1445" y="1205"/>
                                </a:lnTo>
                                <a:lnTo>
                                  <a:pt x="1472" y="1261"/>
                                </a:lnTo>
                                <a:lnTo>
                                  <a:pt x="1495" y="1324"/>
                                </a:lnTo>
                                <a:lnTo>
                                  <a:pt x="1511" y="1390"/>
                                </a:lnTo>
                                <a:lnTo>
                                  <a:pt x="1518" y="1457"/>
                                </a:lnTo>
                                <a:lnTo>
                                  <a:pt x="1518" y="1521"/>
                                </a:lnTo>
                                <a:lnTo>
                                  <a:pt x="1511" y="1586"/>
                                </a:lnTo>
                                <a:lnTo>
                                  <a:pt x="1498" y="1648"/>
                                </a:lnTo>
                                <a:lnTo>
                                  <a:pt x="1482" y="1708"/>
                                </a:lnTo>
                                <a:lnTo>
                                  <a:pt x="1460" y="1764"/>
                                </a:lnTo>
                                <a:lnTo>
                                  <a:pt x="1437" y="1816"/>
                                </a:lnTo>
                                <a:lnTo>
                                  <a:pt x="1413" y="1865"/>
                                </a:lnTo>
                                <a:lnTo>
                                  <a:pt x="1388" y="1908"/>
                                </a:lnTo>
                                <a:lnTo>
                                  <a:pt x="1364" y="1946"/>
                                </a:lnTo>
                                <a:lnTo>
                                  <a:pt x="1341" y="1977"/>
                                </a:lnTo>
                                <a:lnTo>
                                  <a:pt x="1321" y="2002"/>
                                </a:lnTo>
                                <a:lnTo>
                                  <a:pt x="1303" y="2019"/>
                                </a:lnTo>
                                <a:lnTo>
                                  <a:pt x="1292" y="2029"/>
                                </a:lnTo>
                                <a:lnTo>
                                  <a:pt x="1285" y="20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0"/>
                            <a:ext cx="475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590">
                                <a:moveTo>
                                  <a:pt x="139" y="0"/>
                                </a:moveTo>
                                <a:lnTo>
                                  <a:pt x="141" y="14"/>
                                </a:lnTo>
                                <a:lnTo>
                                  <a:pt x="144" y="53"/>
                                </a:lnTo>
                                <a:lnTo>
                                  <a:pt x="142" y="114"/>
                                </a:lnTo>
                                <a:lnTo>
                                  <a:pt x="129" y="191"/>
                                </a:lnTo>
                                <a:lnTo>
                                  <a:pt x="116" y="291"/>
                                </a:lnTo>
                                <a:lnTo>
                                  <a:pt x="114" y="401"/>
                                </a:lnTo>
                                <a:lnTo>
                                  <a:pt x="112" y="499"/>
                                </a:lnTo>
                                <a:lnTo>
                                  <a:pt x="101" y="561"/>
                                </a:lnTo>
                                <a:lnTo>
                                  <a:pt x="89" y="575"/>
                                </a:lnTo>
                                <a:lnTo>
                                  <a:pt x="75" y="585"/>
                                </a:lnTo>
                                <a:lnTo>
                                  <a:pt x="59" y="590"/>
                                </a:lnTo>
                                <a:lnTo>
                                  <a:pt x="43" y="590"/>
                                </a:lnTo>
                                <a:lnTo>
                                  <a:pt x="29" y="585"/>
                                </a:lnTo>
                                <a:lnTo>
                                  <a:pt x="16" y="577"/>
                                </a:lnTo>
                                <a:lnTo>
                                  <a:pt x="8" y="564"/>
                                </a:lnTo>
                                <a:lnTo>
                                  <a:pt x="7" y="547"/>
                                </a:lnTo>
                                <a:lnTo>
                                  <a:pt x="7" y="522"/>
                                </a:lnTo>
                                <a:lnTo>
                                  <a:pt x="4" y="490"/>
                                </a:lnTo>
                                <a:lnTo>
                                  <a:pt x="1" y="453"/>
                                </a:lnTo>
                                <a:lnTo>
                                  <a:pt x="0" y="408"/>
                                </a:lnTo>
                                <a:lnTo>
                                  <a:pt x="0" y="361"/>
                                </a:lnTo>
                                <a:lnTo>
                                  <a:pt x="4" y="309"/>
                                </a:lnTo>
                                <a:lnTo>
                                  <a:pt x="13" y="255"/>
                                </a:lnTo>
                                <a:lnTo>
                                  <a:pt x="30" y="200"/>
                                </a:lnTo>
                                <a:lnTo>
                                  <a:pt x="50" y="150"/>
                                </a:lnTo>
                                <a:lnTo>
                                  <a:pt x="69" y="108"/>
                                </a:lnTo>
                                <a:lnTo>
                                  <a:pt x="88" y="73"/>
                                </a:lnTo>
                                <a:lnTo>
                                  <a:pt x="105" y="46"/>
                                </a:lnTo>
                                <a:lnTo>
                                  <a:pt x="118" y="26"/>
                                </a:lnTo>
                                <a:lnTo>
                                  <a:pt x="129" y="12"/>
                                </a:lnTo>
                                <a:lnTo>
                                  <a:pt x="137" y="3"/>
                                </a:lnTo>
                                <a:lnTo>
                                  <a:pt x="1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462960"/>
                            <a:ext cx="1778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720">
                                <a:moveTo>
                                  <a:pt x="37" y="0"/>
                                </a:moveTo>
                                <a:lnTo>
                                  <a:pt x="33" y="19"/>
                                </a:lnTo>
                                <a:lnTo>
                                  <a:pt x="22" y="71"/>
                                </a:lnTo>
                                <a:lnTo>
                                  <a:pt x="9" y="147"/>
                                </a:lnTo>
                                <a:lnTo>
                                  <a:pt x="0" y="239"/>
                                </a:lnTo>
                                <a:lnTo>
                                  <a:pt x="0" y="338"/>
                                </a:lnTo>
                                <a:lnTo>
                                  <a:pt x="16" y="439"/>
                                </a:lnTo>
                                <a:lnTo>
                                  <a:pt x="50" y="530"/>
                                </a:lnTo>
                                <a:lnTo>
                                  <a:pt x="111" y="603"/>
                                </a:lnTo>
                                <a:lnTo>
                                  <a:pt x="148" y="632"/>
                                </a:lnTo>
                                <a:lnTo>
                                  <a:pt x="187" y="655"/>
                                </a:lnTo>
                                <a:lnTo>
                                  <a:pt x="225" y="675"/>
                                </a:lnTo>
                                <a:lnTo>
                                  <a:pt x="262" y="689"/>
                                </a:lnTo>
                                <a:lnTo>
                                  <a:pt x="298" y="701"/>
                                </a:lnTo>
                                <a:lnTo>
                                  <a:pt x="334" y="709"/>
                                </a:lnTo>
                                <a:lnTo>
                                  <a:pt x="369" y="715"/>
                                </a:lnTo>
                                <a:lnTo>
                                  <a:pt x="400" y="718"/>
                                </a:lnTo>
                                <a:lnTo>
                                  <a:pt x="429" y="720"/>
                                </a:lnTo>
                                <a:lnTo>
                                  <a:pt x="456" y="720"/>
                                </a:lnTo>
                                <a:lnTo>
                                  <a:pt x="479" y="718"/>
                                </a:lnTo>
                                <a:lnTo>
                                  <a:pt x="500" y="717"/>
                                </a:lnTo>
                                <a:lnTo>
                                  <a:pt x="517" y="714"/>
                                </a:lnTo>
                                <a:lnTo>
                                  <a:pt x="528" y="712"/>
                                </a:lnTo>
                                <a:lnTo>
                                  <a:pt x="536" y="709"/>
                                </a:lnTo>
                                <a:lnTo>
                                  <a:pt x="539" y="709"/>
                                </a:lnTo>
                                <a:lnTo>
                                  <a:pt x="536" y="709"/>
                                </a:lnTo>
                                <a:lnTo>
                                  <a:pt x="528" y="707"/>
                                </a:lnTo>
                                <a:lnTo>
                                  <a:pt x="515" y="704"/>
                                </a:lnTo>
                                <a:lnTo>
                                  <a:pt x="500" y="699"/>
                                </a:lnTo>
                                <a:lnTo>
                                  <a:pt x="479" y="694"/>
                                </a:lnTo>
                                <a:lnTo>
                                  <a:pt x="456" y="686"/>
                                </a:lnTo>
                                <a:lnTo>
                                  <a:pt x="432" y="676"/>
                                </a:lnTo>
                                <a:lnTo>
                                  <a:pt x="405" y="666"/>
                                </a:lnTo>
                                <a:lnTo>
                                  <a:pt x="377" y="655"/>
                                </a:lnTo>
                                <a:lnTo>
                                  <a:pt x="348" y="640"/>
                                </a:lnTo>
                                <a:lnTo>
                                  <a:pt x="320" y="625"/>
                                </a:lnTo>
                                <a:lnTo>
                                  <a:pt x="291" y="607"/>
                                </a:lnTo>
                                <a:lnTo>
                                  <a:pt x="264" y="589"/>
                                </a:lnTo>
                                <a:lnTo>
                                  <a:pt x="238" y="567"/>
                                </a:lnTo>
                                <a:lnTo>
                                  <a:pt x="213" y="544"/>
                                </a:lnTo>
                                <a:lnTo>
                                  <a:pt x="192" y="520"/>
                                </a:lnTo>
                                <a:lnTo>
                                  <a:pt x="151" y="453"/>
                                </a:lnTo>
                                <a:lnTo>
                                  <a:pt x="118" y="374"/>
                                </a:lnTo>
                                <a:lnTo>
                                  <a:pt x="92" y="290"/>
                                </a:lnTo>
                                <a:lnTo>
                                  <a:pt x="71" y="203"/>
                                </a:lnTo>
                                <a:lnTo>
                                  <a:pt x="55" y="126"/>
                                </a:lnTo>
                                <a:lnTo>
                                  <a:pt x="45" y="61"/>
                                </a:lnTo>
                                <a:lnTo>
                                  <a:pt x="39" y="16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75pt;margin-top:195.5pt;width:49.2pt;height:56.4pt" coordorigin="2335,3910" coordsize="984,1128">
                <v:shape id="shape_0" coordsize="1595,2345" path="m1307,2131l1289,2137l1270,2141l1253,2145l1235,2148l1218,2151l1202,2154l1185,2155l1169,2158l1153,2160l1136,2161l1120,2163l1103,2165l1087,2167l1068,2168l1051,2171l1032,2174l982,2181l933,2187l884,2190l837,2191l789,2191l743,2188l697,2184l654,2178l610,2170l569,2160l528,2148l490,2135l452,2119l416,2104l383,2083l351,2063l297,2016l252,1963l217,1904l192,1840l174,1774l164,1705l161,1636l161,1566l167,1498l176,1433l186,1370l197,1313l209,1261l220,1216l229,1179l235,1152l239,1095l236,1022l228,934l216,839l202,739l189,638l177,542l170,454l163,391l153,326l145,261l153,201l167,153l180,112l193,77l206,50l216,28l225,13l230,2l232,0l223,1l203,5l171,17l135,38l96,73l59,122l27,191l4,280l0,382l12,497l33,621l62,746l91,867l115,975l130,1065l128,1131l121,1162l108,1200l94,1248l76,1301l59,1362l43,1428l30,1498l20,1571l14,1649l17,1728l26,1809l46,1891l75,1971l117,2052l171,2131l242,2207l275,2234l312,2259l356,2281l402,2299l451,2314l502,2325l557,2335l613,2341l671,2345l730,2345l790,2344l849,2341l910,2334l969,2327l1027,2316l1083,2304l1139,2289l1192,2270l1244,2252l1291,2230l1338,2207l1379,2184l1418,2160l1454,2137l1486,2115l1515,2094l1538,2075l1558,2058l1574,2045l1585,2033l1592,2027l1595,2025l1594,2025l1589,2027l1584,2030l1575,2033l1564,2039l1551,2045l1535,2050l1516,2058l1497,2066l1474,2075l1451,2083l1425,2092l1398,2102l1369,2111l1339,2121l1307,2131xe" fillcolor="black" stroked="f" o:allowincell="f" style="position:absolute;left:2335;top:4119;width:830;height:9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8,2029" path="m1285,2029l1286,2010l1302,1971l1326,1912l1354,1838l1375,1746l1387,1641l1381,1524l1354,1396l1332,1334l1306,1280l1278,1231l1246,1189l1213,1153l1177,1120l1139,1093l1100,1070l1060,1048l1018,1029l975,1012l933,996l890,981l847,965l804,947l762,929l723,903l686,867l653,822l621,771l592,712l565,650l539,584l514,517l490,451l467,388l442,328l419,273l394,226l368,187l340,158l311,141l270,126l232,115l198,105l166,98l137,92l111,87l90,85l70,83l52,83l38,83l26,85l16,85l9,86l5,87l2,89l0,89l2,87l8,83l16,76l29,67l45,57l64,47l85,36l110,26l137,17l166,8l199,4l234,0l270,1l309,4l349,13l392,26l421,43l448,72l474,112l499,159l523,214l546,274l571,338l595,404l620,470l645,535l673,598l702,657l733,709l766,753l802,789l843,815l884,834l929,853l975,870l1023,889l1069,907l1116,929l1164,950l1210,976l1254,1004l1298,1035l1339,1070l1377,1110l1413,1155l1445,1205l1472,1261l1495,1324l1511,1390l1518,1457l1518,1521l1511,1586l1498,1648l1482,1708l1460,1764l1437,1816l1413,1865l1388,1908l1364,1946l1341,1977l1321,2002l1303,2019l1292,2029l1285,2029xe" fillcolor="black" stroked="f" o:allowincell="f" style="position:absolute;left:2528;top:4086;width:790;height:7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,590" path="m139,0l141,14l144,53l142,114l129,191l116,291l114,401l112,499l101,561l89,575l75,585l59,590l43,590l29,585l16,577l8,564l7,547l7,522l4,490l1,453l0,408l0,361l4,309l13,255l30,200l50,150l69,108l88,73l105,46l118,26l129,12l137,3l139,0xe" fillcolor="black" stroked="f" o:allowincell="f" style="position:absolute;left:2500;top:3910;width:74;height:2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9,720" path="m37,0l33,19l22,71l9,147l0,239l0,338l16,439l50,530l111,603l148,632l187,655l225,675l262,689l298,701l334,709l369,715l400,718l429,720l456,720l479,718l500,717l517,714l528,712l536,709l539,709l536,709l528,707l515,704l500,699l479,694l456,686l432,676l405,666l377,655l348,640l320,625l291,607l264,589l238,567l213,544l192,520l151,453l118,374l92,290l71,203l55,126l45,61l39,16l37,0xe" fillcolor="black" stroked="f" o:allowincell="f" style="position:absolute;left:2509;top:4639;width:279;height:28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485</wp:posOffset>
                </wp:positionH>
                <wp:positionV relativeFrom="paragraph">
                  <wp:posOffset>995045</wp:posOffset>
                </wp:positionV>
                <wp:extent cx="624840" cy="716280"/>
                <wp:effectExtent l="635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960" cy="716400"/>
                          <a:chOff x="0" y="0"/>
                          <a:chExt cx="624960" cy="716400"/>
                        </a:xfrm>
                      </wpg:grpSpPr>
                      <wps:wsp>
                        <wps:cNvSpPr/>
                        <wps:spPr>
                          <a:xfrm>
                            <a:off x="0" y="132840"/>
                            <a:ext cx="527760" cy="58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5" h="2345">
                                <a:moveTo>
                                  <a:pt x="1307" y="2131"/>
                                </a:moveTo>
                                <a:lnTo>
                                  <a:pt x="1289" y="2137"/>
                                </a:lnTo>
                                <a:lnTo>
                                  <a:pt x="1270" y="2141"/>
                                </a:lnTo>
                                <a:lnTo>
                                  <a:pt x="1253" y="2145"/>
                                </a:lnTo>
                                <a:lnTo>
                                  <a:pt x="1235" y="2148"/>
                                </a:lnTo>
                                <a:lnTo>
                                  <a:pt x="1218" y="2151"/>
                                </a:lnTo>
                                <a:lnTo>
                                  <a:pt x="1202" y="2154"/>
                                </a:lnTo>
                                <a:lnTo>
                                  <a:pt x="1185" y="2155"/>
                                </a:lnTo>
                                <a:lnTo>
                                  <a:pt x="1169" y="2158"/>
                                </a:lnTo>
                                <a:lnTo>
                                  <a:pt x="1153" y="2160"/>
                                </a:lnTo>
                                <a:lnTo>
                                  <a:pt x="1136" y="2161"/>
                                </a:lnTo>
                                <a:lnTo>
                                  <a:pt x="1120" y="2163"/>
                                </a:lnTo>
                                <a:lnTo>
                                  <a:pt x="1103" y="2165"/>
                                </a:lnTo>
                                <a:lnTo>
                                  <a:pt x="1087" y="2167"/>
                                </a:lnTo>
                                <a:lnTo>
                                  <a:pt x="1068" y="2168"/>
                                </a:lnTo>
                                <a:lnTo>
                                  <a:pt x="1051" y="2171"/>
                                </a:lnTo>
                                <a:lnTo>
                                  <a:pt x="1032" y="2174"/>
                                </a:lnTo>
                                <a:lnTo>
                                  <a:pt x="982" y="2181"/>
                                </a:lnTo>
                                <a:lnTo>
                                  <a:pt x="933" y="2187"/>
                                </a:lnTo>
                                <a:lnTo>
                                  <a:pt x="884" y="2190"/>
                                </a:lnTo>
                                <a:lnTo>
                                  <a:pt x="837" y="2191"/>
                                </a:lnTo>
                                <a:lnTo>
                                  <a:pt x="789" y="2191"/>
                                </a:lnTo>
                                <a:lnTo>
                                  <a:pt x="743" y="2188"/>
                                </a:lnTo>
                                <a:lnTo>
                                  <a:pt x="697" y="2184"/>
                                </a:lnTo>
                                <a:lnTo>
                                  <a:pt x="654" y="2178"/>
                                </a:lnTo>
                                <a:lnTo>
                                  <a:pt x="610" y="2170"/>
                                </a:lnTo>
                                <a:lnTo>
                                  <a:pt x="569" y="2160"/>
                                </a:lnTo>
                                <a:lnTo>
                                  <a:pt x="528" y="2148"/>
                                </a:lnTo>
                                <a:lnTo>
                                  <a:pt x="490" y="2135"/>
                                </a:lnTo>
                                <a:lnTo>
                                  <a:pt x="452" y="2119"/>
                                </a:lnTo>
                                <a:lnTo>
                                  <a:pt x="416" y="2104"/>
                                </a:lnTo>
                                <a:lnTo>
                                  <a:pt x="383" y="2083"/>
                                </a:lnTo>
                                <a:lnTo>
                                  <a:pt x="351" y="2063"/>
                                </a:lnTo>
                                <a:lnTo>
                                  <a:pt x="297" y="2016"/>
                                </a:lnTo>
                                <a:lnTo>
                                  <a:pt x="252" y="1963"/>
                                </a:lnTo>
                                <a:lnTo>
                                  <a:pt x="217" y="1904"/>
                                </a:lnTo>
                                <a:lnTo>
                                  <a:pt x="192" y="1840"/>
                                </a:lnTo>
                                <a:lnTo>
                                  <a:pt x="174" y="1774"/>
                                </a:lnTo>
                                <a:lnTo>
                                  <a:pt x="164" y="1705"/>
                                </a:lnTo>
                                <a:lnTo>
                                  <a:pt x="161" y="1636"/>
                                </a:lnTo>
                                <a:lnTo>
                                  <a:pt x="161" y="1566"/>
                                </a:lnTo>
                                <a:lnTo>
                                  <a:pt x="167" y="1498"/>
                                </a:lnTo>
                                <a:lnTo>
                                  <a:pt x="176" y="1433"/>
                                </a:lnTo>
                                <a:lnTo>
                                  <a:pt x="186" y="1370"/>
                                </a:lnTo>
                                <a:lnTo>
                                  <a:pt x="197" y="1313"/>
                                </a:lnTo>
                                <a:lnTo>
                                  <a:pt x="209" y="1261"/>
                                </a:lnTo>
                                <a:lnTo>
                                  <a:pt x="220" y="1216"/>
                                </a:lnTo>
                                <a:lnTo>
                                  <a:pt x="229" y="1179"/>
                                </a:lnTo>
                                <a:lnTo>
                                  <a:pt x="235" y="1152"/>
                                </a:lnTo>
                                <a:lnTo>
                                  <a:pt x="239" y="1095"/>
                                </a:lnTo>
                                <a:lnTo>
                                  <a:pt x="236" y="1022"/>
                                </a:lnTo>
                                <a:lnTo>
                                  <a:pt x="228" y="934"/>
                                </a:lnTo>
                                <a:lnTo>
                                  <a:pt x="216" y="839"/>
                                </a:lnTo>
                                <a:lnTo>
                                  <a:pt x="202" y="739"/>
                                </a:lnTo>
                                <a:lnTo>
                                  <a:pt x="189" y="638"/>
                                </a:lnTo>
                                <a:lnTo>
                                  <a:pt x="177" y="542"/>
                                </a:lnTo>
                                <a:lnTo>
                                  <a:pt x="170" y="454"/>
                                </a:lnTo>
                                <a:lnTo>
                                  <a:pt x="163" y="391"/>
                                </a:lnTo>
                                <a:lnTo>
                                  <a:pt x="153" y="326"/>
                                </a:lnTo>
                                <a:lnTo>
                                  <a:pt x="145" y="261"/>
                                </a:lnTo>
                                <a:lnTo>
                                  <a:pt x="153" y="201"/>
                                </a:lnTo>
                                <a:lnTo>
                                  <a:pt x="167" y="153"/>
                                </a:lnTo>
                                <a:lnTo>
                                  <a:pt x="180" y="112"/>
                                </a:lnTo>
                                <a:lnTo>
                                  <a:pt x="193" y="77"/>
                                </a:lnTo>
                                <a:lnTo>
                                  <a:pt x="206" y="50"/>
                                </a:lnTo>
                                <a:lnTo>
                                  <a:pt x="216" y="28"/>
                                </a:lnTo>
                                <a:lnTo>
                                  <a:pt x="225" y="13"/>
                                </a:lnTo>
                                <a:lnTo>
                                  <a:pt x="230" y="2"/>
                                </a:lnTo>
                                <a:lnTo>
                                  <a:pt x="232" y="0"/>
                                </a:lnTo>
                                <a:lnTo>
                                  <a:pt x="223" y="1"/>
                                </a:lnTo>
                                <a:lnTo>
                                  <a:pt x="203" y="5"/>
                                </a:lnTo>
                                <a:lnTo>
                                  <a:pt x="171" y="17"/>
                                </a:lnTo>
                                <a:lnTo>
                                  <a:pt x="135" y="38"/>
                                </a:lnTo>
                                <a:lnTo>
                                  <a:pt x="96" y="73"/>
                                </a:lnTo>
                                <a:lnTo>
                                  <a:pt x="59" y="122"/>
                                </a:lnTo>
                                <a:lnTo>
                                  <a:pt x="27" y="191"/>
                                </a:lnTo>
                                <a:lnTo>
                                  <a:pt x="4" y="280"/>
                                </a:lnTo>
                                <a:lnTo>
                                  <a:pt x="0" y="382"/>
                                </a:lnTo>
                                <a:lnTo>
                                  <a:pt x="12" y="497"/>
                                </a:lnTo>
                                <a:lnTo>
                                  <a:pt x="33" y="621"/>
                                </a:lnTo>
                                <a:lnTo>
                                  <a:pt x="62" y="746"/>
                                </a:lnTo>
                                <a:lnTo>
                                  <a:pt x="91" y="867"/>
                                </a:lnTo>
                                <a:lnTo>
                                  <a:pt x="115" y="975"/>
                                </a:lnTo>
                                <a:lnTo>
                                  <a:pt x="130" y="1065"/>
                                </a:lnTo>
                                <a:lnTo>
                                  <a:pt x="128" y="1131"/>
                                </a:lnTo>
                                <a:lnTo>
                                  <a:pt x="121" y="1162"/>
                                </a:lnTo>
                                <a:lnTo>
                                  <a:pt x="108" y="1200"/>
                                </a:lnTo>
                                <a:lnTo>
                                  <a:pt x="94" y="1248"/>
                                </a:lnTo>
                                <a:lnTo>
                                  <a:pt x="76" y="1301"/>
                                </a:lnTo>
                                <a:lnTo>
                                  <a:pt x="59" y="1362"/>
                                </a:lnTo>
                                <a:lnTo>
                                  <a:pt x="43" y="1428"/>
                                </a:lnTo>
                                <a:lnTo>
                                  <a:pt x="30" y="1498"/>
                                </a:lnTo>
                                <a:lnTo>
                                  <a:pt x="20" y="1571"/>
                                </a:lnTo>
                                <a:lnTo>
                                  <a:pt x="14" y="1649"/>
                                </a:lnTo>
                                <a:lnTo>
                                  <a:pt x="17" y="1728"/>
                                </a:lnTo>
                                <a:lnTo>
                                  <a:pt x="26" y="1809"/>
                                </a:lnTo>
                                <a:lnTo>
                                  <a:pt x="46" y="1891"/>
                                </a:lnTo>
                                <a:lnTo>
                                  <a:pt x="75" y="1971"/>
                                </a:lnTo>
                                <a:lnTo>
                                  <a:pt x="117" y="2052"/>
                                </a:lnTo>
                                <a:lnTo>
                                  <a:pt x="171" y="2131"/>
                                </a:lnTo>
                                <a:lnTo>
                                  <a:pt x="242" y="2207"/>
                                </a:lnTo>
                                <a:lnTo>
                                  <a:pt x="275" y="2234"/>
                                </a:lnTo>
                                <a:lnTo>
                                  <a:pt x="312" y="2259"/>
                                </a:lnTo>
                                <a:lnTo>
                                  <a:pt x="356" y="2281"/>
                                </a:lnTo>
                                <a:lnTo>
                                  <a:pt x="402" y="2299"/>
                                </a:lnTo>
                                <a:lnTo>
                                  <a:pt x="451" y="2314"/>
                                </a:lnTo>
                                <a:lnTo>
                                  <a:pt x="502" y="2325"/>
                                </a:lnTo>
                                <a:lnTo>
                                  <a:pt x="557" y="2335"/>
                                </a:lnTo>
                                <a:lnTo>
                                  <a:pt x="613" y="2341"/>
                                </a:lnTo>
                                <a:lnTo>
                                  <a:pt x="671" y="2345"/>
                                </a:lnTo>
                                <a:lnTo>
                                  <a:pt x="730" y="2345"/>
                                </a:lnTo>
                                <a:lnTo>
                                  <a:pt x="790" y="2344"/>
                                </a:lnTo>
                                <a:lnTo>
                                  <a:pt x="849" y="2341"/>
                                </a:lnTo>
                                <a:lnTo>
                                  <a:pt x="910" y="2334"/>
                                </a:lnTo>
                                <a:lnTo>
                                  <a:pt x="969" y="2327"/>
                                </a:lnTo>
                                <a:lnTo>
                                  <a:pt x="1027" y="2316"/>
                                </a:lnTo>
                                <a:lnTo>
                                  <a:pt x="1083" y="2304"/>
                                </a:lnTo>
                                <a:lnTo>
                                  <a:pt x="1139" y="2289"/>
                                </a:lnTo>
                                <a:lnTo>
                                  <a:pt x="1192" y="2270"/>
                                </a:lnTo>
                                <a:lnTo>
                                  <a:pt x="1244" y="2252"/>
                                </a:lnTo>
                                <a:lnTo>
                                  <a:pt x="1291" y="2230"/>
                                </a:lnTo>
                                <a:lnTo>
                                  <a:pt x="1338" y="2207"/>
                                </a:lnTo>
                                <a:lnTo>
                                  <a:pt x="1379" y="2184"/>
                                </a:lnTo>
                                <a:lnTo>
                                  <a:pt x="1418" y="2160"/>
                                </a:lnTo>
                                <a:lnTo>
                                  <a:pt x="1454" y="2137"/>
                                </a:lnTo>
                                <a:lnTo>
                                  <a:pt x="1486" y="2115"/>
                                </a:lnTo>
                                <a:lnTo>
                                  <a:pt x="1515" y="2094"/>
                                </a:lnTo>
                                <a:lnTo>
                                  <a:pt x="1538" y="2075"/>
                                </a:lnTo>
                                <a:lnTo>
                                  <a:pt x="1558" y="2058"/>
                                </a:lnTo>
                                <a:lnTo>
                                  <a:pt x="1574" y="2045"/>
                                </a:lnTo>
                                <a:lnTo>
                                  <a:pt x="1585" y="2033"/>
                                </a:lnTo>
                                <a:lnTo>
                                  <a:pt x="1592" y="2027"/>
                                </a:lnTo>
                                <a:lnTo>
                                  <a:pt x="1595" y="2025"/>
                                </a:lnTo>
                                <a:lnTo>
                                  <a:pt x="1594" y="2025"/>
                                </a:lnTo>
                                <a:lnTo>
                                  <a:pt x="1589" y="2027"/>
                                </a:lnTo>
                                <a:lnTo>
                                  <a:pt x="1584" y="2030"/>
                                </a:lnTo>
                                <a:lnTo>
                                  <a:pt x="1575" y="2033"/>
                                </a:lnTo>
                                <a:lnTo>
                                  <a:pt x="1564" y="2039"/>
                                </a:lnTo>
                                <a:lnTo>
                                  <a:pt x="1551" y="2045"/>
                                </a:lnTo>
                                <a:lnTo>
                                  <a:pt x="1535" y="2050"/>
                                </a:lnTo>
                                <a:lnTo>
                                  <a:pt x="1516" y="2058"/>
                                </a:lnTo>
                                <a:lnTo>
                                  <a:pt x="1497" y="2066"/>
                                </a:lnTo>
                                <a:lnTo>
                                  <a:pt x="1474" y="2075"/>
                                </a:lnTo>
                                <a:lnTo>
                                  <a:pt x="1451" y="2083"/>
                                </a:lnTo>
                                <a:lnTo>
                                  <a:pt x="1425" y="2092"/>
                                </a:lnTo>
                                <a:lnTo>
                                  <a:pt x="1398" y="2102"/>
                                </a:lnTo>
                                <a:lnTo>
                                  <a:pt x="1369" y="2111"/>
                                </a:lnTo>
                                <a:lnTo>
                                  <a:pt x="1339" y="2121"/>
                                </a:lnTo>
                                <a:lnTo>
                                  <a:pt x="1307" y="2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11600"/>
                            <a:ext cx="5022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2029">
                                <a:moveTo>
                                  <a:pt x="1285" y="2029"/>
                                </a:moveTo>
                                <a:lnTo>
                                  <a:pt x="1286" y="2010"/>
                                </a:lnTo>
                                <a:lnTo>
                                  <a:pt x="1302" y="1971"/>
                                </a:lnTo>
                                <a:lnTo>
                                  <a:pt x="1326" y="1912"/>
                                </a:lnTo>
                                <a:lnTo>
                                  <a:pt x="1354" y="1838"/>
                                </a:lnTo>
                                <a:lnTo>
                                  <a:pt x="1375" y="1746"/>
                                </a:lnTo>
                                <a:lnTo>
                                  <a:pt x="1387" y="1641"/>
                                </a:lnTo>
                                <a:lnTo>
                                  <a:pt x="1381" y="1524"/>
                                </a:lnTo>
                                <a:lnTo>
                                  <a:pt x="1354" y="1396"/>
                                </a:lnTo>
                                <a:lnTo>
                                  <a:pt x="1332" y="1334"/>
                                </a:lnTo>
                                <a:lnTo>
                                  <a:pt x="1306" y="1280"/>
                                </a:lnTo>
                                <a:lnTo>
                                  <a:pt x="1278" y="1231"/>
                                </a:lnTo>
                                <a:lnTo>
                                  <a:pt x="1246" y="1189"/>
                                </a:lnTo>
                                <a:lnTo>
                                  <a:pt x="1213" y="1153"/>
                                </a:lnTo>
                                <a:lnTo>
                                  <a:pt x="1177" y="1120"/>
                                </a:lnTo>
                                <a:lnTo>
                                  <a:pt x="1139" y="1093"/>
                                </a:lnTo>
                                <a:lnTo>
                                  <a:pt x="1100" y="1070"/>
                                </a:lnTo>
                                <a:lnTo>
                                  <a:pt x="1060" y="1048"/>
                                </a:lnTo>
                                <a:lnTo>
                                  <a:pt x="1018" y="1029"/>
                                </a:lnTo>
                                <a:lnTo>
                                  <a:pt x="975" y="1012"/>
                                </a:lnTo>
                                <a:lnTo>
                                  <a:pt x="933" y="996"/>
                                </a:lnTo>
                                <a:lnTo>
                                  <a:pt x="890" y="981"/>
                                </a:lnTo>
                                <a:lnTo>
                                  <a:pt x="847" y="965"/>
                                </a:lnTo>
                                <a:lnTo>
                                  <a:pt x="804" y="947"/>
                                </a:lnTo>
                                <a:lnTo>
                                  <a:pt x="762" y="929"/>
                                </a:lnTo>
                                <a:lnTo>
                                  <a:pt x="723" y="903"/>
                                </a:lnTo>
                                <a:lnTo>
                                  <a:pt x="686" y="867"/>
                                </a:lnTo>
                                <a:lnTo>
                                  <a:pt x="653" y="822"/>
                                </a:lnTo>
                                <a:lnTo>
                                  <a:pt x="621" y="771"/>
                                </a:lnTo>
                                <a:lnTo>
                                  <a:pt x="592" y="712"/>
                                </a:lnTo>
                                <a:lnTo>
                                  <a:pt x="565" y="650"/>
                                </a:lnTo>
                                <a:lnTo>
                                  <a:pt x="539" y="584"/>
                                </a:lnTo>
                                <a:lnTo>
                                  <a:pt x="514" y="517"/>
                                </a:lnTo>
                                <a:lnTo>
                                  <a:pt x="490" y="451"/>
                                </a:lnTo>
                                <a:lnTo>
                                  <a:pt x="467" y="388"/>
                                </a:lnTo>
                                <a:lnTo>
                                  <a:pt x="442" y="328"/>
                                </a:lnTo>
                                <a:lnTo>
                                  <a:pt x="419" y="273"/>
                                </a:lnTo>
                                <a:lnTo>
                                  <a:pt x="394" y="226"/>
                                </a:lnTo>
                                <a:lnTo>
                                  <a:pt x="368" y="187"/>
                                </a:lnTo>
                                <a:lnTo>
                                  <a:pt x="340" y="158"/>
                                </a:lnTo>
                                <a:lnTo>
                                  <a:pt x="311" y="141"/>
                                </a:lnTo>
                                <a:lnTo>
                                  <a:pt x="270" y="126"/>
                                </a:lnTo>
                                <a:lnTo>
                                  <a:pt x="232" y="115"/>
                                </a:lnTo>
                                <a:lnTo>
                                  <a:pt x="198" y="105"/>
                                </a:lnTo>
                                <a:lnTo>
                                  <a:pt x="166" y="98"/>
                                </a:lnTo>
                                <a:lnTo>
                                  <a:pt x="137" y="92"/>
                                </a:lnTo>
                                <a:lnTo>
                                  <a:pt x="111" y="87"/>
                                </a:lnTo>
                                <a:lnTo>
                                  <a:pt x="90" y="85"/>
                                </a:lnTo>
                                <a:lnTo>
                                  <a:pt x="70" y="83"/>
                                </a:lnTo>
                                <a:lnTo>
                                  <a:pt x="52" y="83"/>
                                </a:lnTo>
                                <a:lnTo>
                                  <a:pt x="38" y="83"/>
                                </a:lnTo>
                                <a:lnTo>
                                  <a:pt x="26" y="85"/>
                                </a:lnTo>
                                <a:lnTo>
                                  <a:pt x="16" y="85"/>
                                </a:lnTo>
                                <a:lnTo>
                                  <a:pt x="9" y="86"/>
                                </a:lnTo>
                                <a:lnTo>
                                  <a:pt x="5" y="87"/>
                                </a:lnTo>
                                <a:lnTo>
                                  <a:pt x="2" y="89"/>
                                </a:lnTo>
                                <a:lnTo>
                                  <a:pt x="0" y="89"/>
                                </a:lnTo>
                                <a:lnTo>
                                  <a:pt x="2" y="87"/>
                                </a:lnTo>
                                <a:lnTo>
                                  <a:pt x="8" y="83"/>
                                </a:lnTo>
                                <a:lnTo>
                                  <a:pt x="16" y="76"/>
                                </a:lnTo>
                                <a:lnTo>
                                  <a:pt x="29" y="67"/>
                                </a:lnTo>
                                <a:lnTo>
                                  <a:pt x="45" y="57"/>
                                </a:lnTo>
                                <a:lnTo>
                                  <a:pt x="64" y="47"/>
                                </a:lnTo>
                                <a:lnTo>
                                  <a:pt x="85" y="36"/>
                                </a:lnTo>
                                <a:lnTo>
                                  <a:pt x="110" y="26"/>
                                </a:lnTo>
                                <a:lnTo>
                                  <a:pt x="137" y="17"/>
                                </a:lnTo>
                                <a:lnTo>
                                  <a:pt x="166" y="8"/>
                                </a:lnTo>
                                <a:lnTo>
                                  <a:pt x="199" y="4"/>
                                </a:lnTo>
                                <a:lnTo>
                                  <a:pt x="234" y="0"/>
                                </a:lnTo>
                                <a:lnTo>
                                  <a:pt x="270" y="1"/>
                                </a:lnTo>
                                <a:lnTo>
                                  <a:pt x="309" y="4"/>
                                </a:lnTo>
                                <a:lnTo>
                                  <a:pt x="349" y="13"/>
                                </a:lnTo>
                                <a:lnTo>
                                  <a:pt x="392" y="26"/>
                                </a:lnTo>
                                <a:lnTo>
                                  <a:pt x="421" y="43"/>
                                </a:lnTo>
                                <a:lnTo>
                                  <a:pt x="448" y="72"/>
                                </a:lnTo>
                                <a:lnTo>
                                  <a:pt x="474" y="112"/>
                                </a:lnTo>
                                <a:lnTo>
                                  <a:pt x="499" y="159"/>
                                </a:lnTo>
                                <a:lnTo>
                                  <a:pt x="523" y="214"/>
                                </a:lnTo>
                                <a:lnTo>
                                  <a:pt x="546" y="274"/>
                                </a:lnTo>
                                <a:lnTo>
                                  <a:pt x="571" y="338"/>
                                </a:lnTo>
                                <a:lnTo>
                                  <a:pt x="595" y="404"/>
                                </a:lnTo>
                                <a:lnTo>
                                  <a:pt x="620" y="470"/>
                                </a:lnTo>
                                <a:lnTo>
                                  <a:pt x="645" y="535"/>
                                </a:lnTo>
                                <a:lnTo>
                                  <a:pt x="673" y="598"/>
                                </a:lnTo>
                                <a:lnTo>
                                  <a:pt x="702" y="657"/>
                                </a:lnTo>
                                <a:lnTo>
                                  <a:pt x="733" y="709"/>
                                </a:lnTo>
                                <a:lnTo>
                                  <a:pt x="766" y="753"/>
                                </a:lnTo>
                                <a:lnTo>
                                  <a:pt x="802" y="789"/>
                                </a:lnTo>
                                <a:lnTo>
                                  <a:pt x="843" y="815"/>
                                </a:lnTo>
                                <a:lnTo>
                                  <a:pt x="884" y="834"/>
                                </a:lnTo>
                                <a:lnTo>
                                  <a:pt x="929" y="853"/>
                                </a:lnTo>
                                <a:lnTo>
                                  <a:pt x="975" y="870"/>
                                </a:lnTo>
                                <a:lnTo>
                                  <a:pt x="1023" y="889"/>
                                </a:lnTo>
                                <a:lnTo>
                                  <a:pt x="1069" y="907"/>
                                </a:lnTo>
                                <a:lnTo>
                                  <a:pt x="1116" y="929"/>
                                </a:lnTo>
                                <a:lnTo>
                                  <a:pt x="1164" y="950"/>
                                </a:lnTo>
                                <a:lnTo>
                                  <a:pt x="1210" y="976"/>
                                </a:lnTo>
                                <a:lnTo>
                                  <a:pt x="1254" y="1004"/>
                                </a:lnTo>
                                <a:lnTo>
                                  <a:pt x="1298" y="1035"/>
                                </a:lnTo>
                                <a:lnTo>
                                  <a:pt x="1339" y="1070"/>
                                </a:lnTo>
                                <a:lnTo>
                                  <a:pt x="1377" y="1110"/>
                                </a:lnTo>
                                <a:lnTo>
                                  <a:pt x="1413" y="1155"/>
                                </a:lnTo>
                                <a:lnTo>
                                  <a:pt x="1445" y="1205"/>
                                </a:lnTo>
                                <a:lnTo>
                                  <a:pt x="1472" y="1261"/>
                                </a:lnTo>
                                <a:lnTo>
                                  <a:pt x="1495" y="1324"/>
                                </a:lnTo>
                                <a:lnTo>
                                  <a:pt x="1511" y="1390"/>
                                </a:lnTo>
                                <a:lnTo>
                                  <a:pt x="1518" y="1457"/>
                                </a:lnTo>
                                <a:lnTo>
                                  <a:pt x="1518" y="1521"/>
                                </a:lnTo>
                                <a:lnTo>
                                  <a:pt x="1511" y="1586"/>
                                </a:lnTo>
                                <a:lnTo>
                                  <a:pt x="1498" y="1648"/>
                                </a:lnTo>
                                <a:lnTo>
                                  <a:pt x="1482" y="1708"/>
                                </a:lnTo>
                                <a:lnTo>
                                  <a:pt x="1460" y="1764"/>
                                </a:lnTo>
                                <a:lnTo>
                                  <a:pt x="1437" y="1816"/>
                                </a:lnTo>
                                <a:lnTo>
                                  <a:pt x="1413" y="1865"/>
                                </a:lnTo>
                                <a:lnTo>
                                  <a:pt x="1388" y="1908"/>
                                </a:lnTo>
                                <a:lnTo>
                                  <a:pt x="1364" y="1946"/>
                                </a:lnTo>
                                <a:lnTo>
                                  <a:pt x="1341" y="1977"/>
                                </a:lnTo>
                                <a:lnTo>
                                  <a:pt x="1321" y="2002"/>
                                </a:lnTo>
                                <a:lnTo>
                                  <a:pt x="1303" y="2019"/>
                                </a:lnTo>
                                <a:lnTo>
                                  <a:pt x="1292" y="2029"/>
                                </a:lnTo>
                                <a:lnTo>
                                  <a:pt x="1285" y="20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0"/>
                            <a:ext cx="475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590">
                                <a:moveTo>
                                  <a:pt x="139" y="0"/>
                                </a:moveTo>
                                <a:lnTo>
                                  <a:pt x="141" y="14"/>
                                </a:lnTo>
                                <a:lnTo>
                                  <a:pt x="144" y="53"/>
                                </a:lnTo>
                                <a:lnTo>
                                  <a:pt x="142" y="114"/>
                                </a:lnTo>
                                <a:lnTo>
                                  <a:pt x="129" y="191"/>
                                </a:lnTo>
                                <a:lnTo>
                                  <a:pt x="116" y="291"/>
                                </a:lnTo>
                                <a:lnTo>
                                  <a:pt x="114" y="401"/>
                                </a:lnTo>
                                <a:lnTo>
                                  <a:pt x="112" y="499"/>
                                </a:lnTo>
                                <a:lnTo>
                                  <a:pt x="101" y="561"/>
                                </a:lnTo>
                                <a:lnTo>
                                  <a:pt x="89" y="575"/>
                                </a:lnTo>
                                <a:lnTo>
                                  <a:pt x="75" y="585"/>
                                </a:lnTo>
                                <a:lnTo>
                                  <a:pt x="59" y="590"/>
                                </a:lnTo>
                                <a:lnTo>
                                  <a:pt x="43" y="590"/>
                                </a:lnTo>
                                <a:lnTo>
                                  <a:pt x="29" y="585"/>
                                </a:lnTo>
                                <a:lnTo>
                                  <a:pt x="16" y="577"/>
                                </a:lnTo>
                                <a:lnTo>
                                  <a:pt x="8" y="564"/>
                                </a:lnTo>
                                <a:lnTo>
                                  <a:pt x="7" y="547"/>
                                </a:lnTo>
                                <a:lnTo>
                                  <a:pt x="7" y="522"/>
                                </a:lnTo>
                                <a:lnTo>
                                  <a:pt x="4" y="490"/>
                                </a:lnTo>
                                <a:lnTo>
                                  <a:pt x="1" y="453"/>
                                </a:lnTo>
                                <a:lnTo>
                                  <a:pt x="0" y="408"/>
                                </a:lnTo>
                                <a:lnTo>
                                  <a:pt x="0" y="361"/>
                                </a:lnTo>
                                <a:lnTo>
                                  <a:pt x="4" y="309"/>
                                </a:lnTo>
                                <a:lnTo>
                                  <a:pt x="13" y="255"/>
                                </a:lnTo>
                                <a:lnTo>
                                  <a:pt x="30" y="200"/>
                                </a:lnTo>
                                <a:lnTo>
                                  <a:pt x="50" y="150"/>
                                </a:lnTo>
                                <a:lnTo>
                                  <a:pt x="69" y="108"/>
                                </a:lnTo>
                                <a:lnTo>
                                  <a:pt x="88" y="73"/>
                                </a:lnTo>
                                <a:lnTo>
                                  <a:pt x="105" y="46"/>
                                </a:lnTo>
                                <a:lnTo>
                                  <a:pt x="118" y="26"/>
                                </a:lnTo>
                                <a:lnTo>
                                  <a:pt x="129" y="12"/>
                                </a:lnTo>
                                <a:lnTo>
                                  <a:pt x="137" y="3"/>
                                </a:lnTo>
                                <a:lnTo>
                                  <a:pt x="1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462960"/>
                            <a:ext cx="1778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720">
                                <a:moveTo>
                                  <a:pt x="37" y="0"/>
                                </a:moveTo>
                                <a:lnTo>
                                  <a:pt x="33" y="19"/>
                                </a:lnTo>
                                <a:lnTo>
                                  <a:pt x="22" y="71"/>
                                </a:lnTo>
                                <a:lnTo>
                                  <a:pt x="9" y="147"/>
                                </a:lnTo>
                                <a:lnTo>
                                  <a:pt x="0" y="239"/>
                                </a:lnTo>
                                <a:lnTo>
                                  <a:pt x="0" y="338"/>
                                </a:lnTo>
                                <a:lnTo>
                                  <a:pt x="16" y="439"/>
                                </a:lnTo>
                                <a:lnTo>
                                  <a:pt x="50" y="530"/>
                                </a:lnTo>
                                <a:lnTo>
                                  <a:pt x="111" y="603"/>
                                </a:lnTo>
                                <a:lnTo>
                                  <a:pt x="148" y="632"/>
                                </a:lnTo>
                                <a:lnTo>
                                  <a:pt x="187" y="655"/>
                                </a:lnTo>
                                <a:lnTo>
                                  <a:pt x="225" y="675"/>
                                </a:lnTo>
                                <a:lnTo>
                                  <a:pt x="262" y="689"/>
                                </a:lnTo>
                                <a:lnTo>
                                  <a:pt x="298" y="701"/>
                                </a:lnTo>
                                <a:lnTo>
                                  <a:pt x="334" y="709"/>
                                </a:lnTo>
                                <a:lnTo>
                                  <a:pt x="369" y="715"/>
                                </a:lnTo>
                                <a:lnTo>
                                  <a:pt x="400" y="718"/>
                                </a:lnTo>
                                <a:lnTo>
                                  <a:pt x="429" y="720"/>
                                </a:lnTo>
                                <a:lnTo>
                                  <a:pt x="456" y="720"/>
                                </a:lnTo>
                                <a:lnTo>
                                  <a:pt x="479" y="718"/>
                                </a:lnTo>
                                <a:lnTo>
                                  <a:pt x="500" y="717"/>
                                </a:lnTo>
                                <a:lnTo>
                                  <a:pt x="517" y="714"/>
                                </a:lnTo>
                                <a:lnTo>
                                  <a:pt x="528" y="712"/>
                                </a:lnTo>
                                <a:lnTo>
                                  <a:pt x="536" y="709"/>
                                </a:lnTo>
                                <a:lnTo>
                                  <a:pt x="539" y="709"/>
                                </a:lnTo>
                                <a:lnTo>
                                  <a:pt x="536" y="709"/>
                                </a:lnTo>
                                <a:lnTo>
                                  <a:pt x="528" y="707"/>
                                </a:lnTo>
                                <a:lnTo>
                                  <a:pt x="515" y="704"/>
                                </a:lnTo>
                                <a:lnTo>
                                  <a:pt x="500" y="699"/>
                                </a:lnTo>
                                <a:lnTo>
                                  <a:pt x="479" y="694"/>
                                </a:lnTo>
                                <a:lnTo>
                                  <a:pt x="456" y="686"/>
                                </a:lnTo>
                                <a:lnTo>
                                  <a:pt x="432" y="676"/>
                                </a:lnTo>
                                <a:lnTo>
                                  <a:pt x="405" y="666"/>
                                </a:lnTo>
                                <a:lnTo>
                                  <a:pt x="377" y="655"/>
                                </a:lnTo>
                                <a:lnTo>
                                  <a:pt x="348" y="640"/>
                                </a:lnTo>
                                <a:lnTo>
                                  <a:pt x="320" y="625"/>
                                </a:lnTo>
                                <a:lnTo>
                                  <a:pt x="291" y="607"/>
                                </a:lnTo>
                                <a:lnTo>
                                  <a:pt x="264" y="589"/>
                                </a:lnTo>
                                <a:lnTo>
                                  <a:pt x="238" y="567"/>
                                </a:lnTo>
                                <a:lnTo>
                                  <a:pt x="213" y="544"/>
                                </a:lnTo>
                                <a:lnTo>
                                  <a:pt x="192" y="520"/>
                                </a:lnTo>
                                <a:lnTo>
                                  <a:pt x="151" y="453"/>
                                </a:lnTo>
                                <a:lnTo>
                                  <a:pt x="118" y="374"/>
                                </a:lnTo>
                                <a:lnTo>
                                  <a:pt x="92" y="290"/>
                                </a:lnTo>
                                <a:lnTo>
                                  <a:pt x="71" y="203"/>
                                </a:lnTo>
                                <a:lnTo>
                                  <a:pt x="55" y="126"/>
                                </a:lnTo>
                                <a:lnTo>
                                  <a:pt x="45" y="61"/>
                                </a:lnTo>
                                <a:lnTo>
                                  <a:pt x="39" y="16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5pt;margin-top:78.35pt;width:49.2pt;height:56.4pt" coordorigin="111,1567" coordsize="984,1128">
                <v:shape id="shape_0" coordsize="1595,2345" path="m1307,2131l1289,2137l1270,2141l1253,2145l1235,2148l1218,2151l1202,2154l1185,2155l1169,2158l1153,2160l1136,2161l1120,2163l1103,2165l1087,2167l1068,2168l1051,2171l1032,2174l982,2181l933,2187l884,2190l837,2191l789,2191l743,2188l697,2184l654,2178l610,2170l569,2160l528,2148l490,2135l452,2119l416,2104l383,2083l351,2063l297,2016l252,1963l217,1904l192,1840l174,1774l164,1705l161,1636l161,1566l167,1498l176,1433l186,1370l197,1313l209,1261l220,1216l229,1179l235,1152l239,1095l236,1022l228,934l216,839l202,739l189,638l177,542l170,454l163,391l153,326l145,261l153,201l167,153l180,112l193,77l206,50l216,28l225,13l230,2l232,0l223,1l203,5l171,17l135,38l96,73l59,122l27,191l4,280l0,382l12,497l33,621l62,746l91,867l115,975l130,1065l128,1131l121,1162l108,1200l94,1248l76,1301l59,1362l43,1428l30,1498l20,1571l14,1649l17,1728l26,1809l46,1891l75,1971l117,2052l171,2131l242,2207l275,2234l312,2259l356,2281l402,2299l451,2314l502,2325l557,2335l613,2341l671,2345l730,2345l790,2344l849,2341l910,2334l969,2327l1027,2316l1083,2304l1139,2289l1192,2270l1244,2252l1291,2230l1338,2207l1379,2184l1418,2160l1454,2137l1486,2115l1515,2094l1538,2075l1558,2058l1574,2045l1585,2033l1592,2027l1595,2025l1594,2025l1589,2027l1584,2030l1575,2033l1564,2039l1551,2045l1535,2050l1516,2058l1497,2066l1474,2075l1451,2083l1425,2092l1398,2102l1369,2111l1339,2121l1307,2131xe" fillcolor="black" stroked="f" o:allowincell="f" style="position:absolute;left:111;top:1776;width:830;height:9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8,2029" path="m1285,2029l1286,2010l1302,1971l1326,1912l1354,1838l1375,1746l1387,1641l1381,1524l1354,1396l1332,1334l1306,1280l1278,1231l1246,1189l1213,1153l1177,1120l1139,1093l1100,1070l1060,1048l1018,1029l975,1012l933,996l890,981l847,965l804,947l762,929l723,903l686,867l653,822l621,771l592,712l565,650l539,584l514,517l490,451l467,388l442,328l419,273l394,226l368,187l340,158l311,141l270,126l232,115l198,105l166,98l137,92l111,87l90,85l70,83l52,83l38,83l26,85l16,85l9,86l5,87l2,89l0,89l2,87l8,83l16,76l29,67l45,57l64,47l85,36l110,26l137,17l166,8l199,4l234,0l270,1l309,4l349,13l392,26l421,43l448,72l474,112l499,159l523,214l546,274l571,338l595,404l620,470l645,535l673,598l702,657l733,709l766,753l802,789l843,815l884,834l929,853l975,870l1023,889l1069,907l1116,929l1164,950l1210,976l1254,1004l1298,1035l1339,1070l1377,1110l1413,1155l1445,1205l1472,1261l1495,1324l1511,1390l1518,1457l1518,1521l1511,1586l1498,1648l1482,1708l1460,1764l1437,1816l1413,1865l1388,1908l1364,1946l1341,1977l1321,2002l1303,2019l1292,2029l1285,2029xe" fillcolor="black" stroked="f" o:allowincell="f" style="position:absolute;left:304;top:1743;width:790;height:7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,590" path="m139,0l141,14l144,53l142,114l129,191l116,291l114,401l112,499l101,561l89,575l75,585l59,590l43,590l29,585l16,577l8,564l7,547l7,522l4,490l1,453l0,408l0,361l4,309l13,255l30,200l50,150l69,108l88,73l105,46l118,26l129,12l137,3l139,0xe" fillcolor="black" stroked="f" o:allowincell="f" style="position:absolute;left:276;top:1567;width:74;height:2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9,720" path="m37,0l33,19l22,71l9,147l0,239l0,338l16,439l50,530l111,603l148,632l187,655l225,675l262,689l298,701l334,709l369,715l400,718l429,720l456,720l479,718l500,717l517,714l528,712l536,709l539,709l536,709l528,707l515,704l500,699l479,694l456,686l432,676l405,666l377,655l348,640l320,625l291,607l264,589l238,567l213,544l192,520l151,453l118,374l92,290l71,203l55,126l45,61l39,16l37,0xe" fillcolor="black" stroked="f" o:allowincell="f" style="position:absolute;left:285;top:2296;width:279;height:28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4325</wp:posOffset>
                </wp:positionH>
                <wp:positionV relativeFrom="paragraph">
                  <wp:posOffset>2445385</wp:posOffset>
                </wp:positionV>
                <wp:extent cx="624840" cy="715645"/>
                <wp:effectExtent l="635" t="635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960" cy="715680"/>
                          <a:chOff x="0" y="0"/>
                          <a:chExt cx="624960" cy="715680"/>
                        </a:xfrm>
                      </wpg:grpSpPr>
                      <wps:wsp>
                        <wps:cNvSpPr/>
                        <wps:spPr>
                          <a:xfrm>
                            <a:off x="0" y="132840"/>
                            <a:ext cx="527760" cy="58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5" h="2345">
                                <a:moveTo>
                                  <a:pt x="1307" y="2131"/>
                                </a:moveTo>
                                <a:lnTo>
                                  <a:pt x="1289" y="2137"/>
                                </a:lnTo>
                                <a:lnTo>
                                  <a:pt x="1270" y="2141"/>
                                </a:lnTo>
                                <a:lnTo>
                                  <a:pt x="1253" y="2145"/>
                                </a:lnTo>
                                <a:lnTo>
                                  <a:pt x="1235" y="2148"/>
                                </a:lnTo>
                                <a:lnTo>
                                  <a:pt x="1218" y="2151"/>
                                </a:lnTo>
                                <a:lnTo>
                                  <a:pt x="1202" y="2154"/>
                                </a:lnTo>
                                <a:lnTo>
                                  <a:pt x="1185" y="2155"/>
                                </a:lnTo>
                                <a:lnTo>
                                  <a:pt x="1169" y="2158"/>
                                </a:lnTo>
                                <a:lnTo>
                                  <a:pt x="1153" y="2160"/>
                                </a:lnTo>
                                <a:lnTo>
                                  <a:pt x="1136" y="2161"/>
                                </a:lnTo>
                                <a:lnTo>
                                  <a:pt x="1120" y="2163"/>
                                </a:lnTo>
                                <a:lnTo>
                                  <a:pt x="1103" y="2165"/>
                                </a:lnTo>
                                <a:lnTo>
                                  <a:pt x="1087" y="2167"/>
                                </a:lnTo>
                                <a:lnTo>
                                  <a:pt x="1068" y="2168"/>
                                </a:lnTo>
                                <a:lnTo>
                                  <a:pt x="1051" y="2171"/>
                                </a:lnTo>
                                <a:lnTo>
                                  <a:pt x="1032" y="2174"/>
                                </a:lnTo>
                                <a:lnTo>
                                  <a:pt x="982" y="2181"/>
                                </a:lnTo>
                                <a:lnTo>
                                  <a:pt x="933" y="2187"/>
                                </a:lnTo>
                                <a:lnTo>
                                  <a:pt x="884" y="2190"/>
                                </a:lnTo>
                                <a:lnTo>
                                  <a:pt x="837" y="2191"/>
                                </a:lnTo>
                                <a:lnTo>
                                  <a:pt x="789" y="2191"/>
                                </a:lnTo>
                                <a:lnTo>
                                  <a:pt x="743" y="2188"/>
                                </a:lnTo>
                                <a:lnTo>
                                  <a:pt x="697" y="2184"/>
                                </a:lnTo>
                                <a:lnTo>
                                  <a:pt x="654" y="2178"/>
                                </a:lnTo>
                                <a:lnTo>
                                  <a:pt x="610" y="2170"/>
                                </a:lnTo>
                                <a:lnTo>
                                  <a:pt x="569" y="2160"/>
                                </a:lnTo>
                                <a:lnTo>
                                  <a:pt x="528" y="2148"/>
                                </a:lnTo>
                                <a:lnTo>
                                  <a:pt x="490" y="2135"/>
                                </a:lnTo>
                                <a:lnTo>
                                  <a:pt x="452" y="2119"/>
                                </a:lnTo>
                                <a:lnTo>
                                  <a:pt x="416" y="2104"/>
                                </a:lnTo>
                                <a:lnTo>
                                  <a:pt x="383" y="2083"/>
                                </a:lnTo>
                                <a:lnTo>
                                  <a:pt x="351" y="2063"/>
                                </a:lnTo>
                                <a:lnTo>
                                  <a:pt x="297" y="2016"/>
                                </a:lnTo>
                                <a:lnTo>
                                  <a:pt x="252" y="1963"/>
                                </a:lnTo>
                                <a:lnTo>
                                  <a:pt x="217" y="1904"/>
                                </a:lnTo>
                                <a:lnTo>
                                  <a:pt x="192" y="1840"/>
                                </a:lnTo>
                                <a:lnTo>
                                  <a:pt x="174" y="1774"/>
                                </a:lnTo>
                                <a:lnTo>
                                  <a:pt x="164" y="1705"/>
                                </a:lnTo>
                                <a:lnTo>
                                  <a:pt x="161" y="1636"/>
                                </a:lnTo>
                                <a:lnTo>
                                  <a:pt x="161" y="1566"/>
                                </a:lnTo>
                                <a:lnTo>
                                  <a:pt x="167" y="1498"/>
                                </a:lnTo>
                                <a:lnTo>
                                  <a:pt x="176" y="1433"/>
                                </a:lnTo>
                                <a:lnTo>
                                  <a:pt x="186" y="1370"/>
                                </a:lnTo>
                                <a:lnTo>
                                  <a:pt x="197" y="1313"/>
                                </a:lnTo>
                                <a:lnTo>
                                  <a:pt x="209" y="1261"/>
                                </a:lnTo>
                                <a:lnTo>
                                  <a:pt x="220" y="1216"/>
                                </a:lnTo>
                                <a:lnTo>
                                  <a:pt x="229" y="1179"/>
                                </a:lnTo>
                                <a:lnTo>
                                  <a:pt x="235" y="1152"/>
                                </a:lnTo>
                                <a:lnTo>
                                  <a:pt x="239" y="1095"/>
                                </a:lnTo>
                                <a:lnTo>
                                  <a:pt x="236" y="1022"/>
                                </a:lnTo>
                                <a:lnTo>
                                  <a:pt x="228" y="934"/>
                                </a:lnTo>
                                <a:lnTo>
                                  <a:pt x="216" y="839"/>
                                </a:lnTo>
                                <a:lnTo>
                                  <a:pt x="202" y="739"/>
                                </a:lnTo>
                                <a:lnTo>
                                  <a:pt x="189" y="638"/>
                                </a:lnTo>
                                <a:lnTo>
                                  <a:pt x="177" y="542"/>
                                </a:lnTo>
                                <a:lnTo>
                                  <a:pt x="170" y="454"/>
                                </a:lnTo>
                                <a:lnTo>
                                  <a:pt x="163" y="391"/>
                                </a:lnTo>
                                <a:lnTo>
                                  <a:pt x="153" y="326"/>
                                </a:lnTo>
                                <a:lnTo>
                                  <a:pt x="145" y="261"/>
                                </a:lnTo>
                                <a:lnTo>
                                  <a:pt x="153" y="201"/>
                                </a:lnTo>
                                <a:lnTo>
                                  <a:pt x="167" y="153"/>
                                </a:lnTo>
                                <a:lnTo>
                                  <a:pt x="180" y="112"/>
                                </a:lnTo>
                                <a:lnTo>
                                  <a:pt x="193" y="77"/>
                                </a:lnTo>
                                <a:lnTo>
                                  <a:pt x="206" y="50"/>
                                </a:lnTo>
                                <a:lnTo>
                                  <a:pt x="216" y="28"/>
                                </a:lnTo>
                                <a:lnTo>
                                  <a:pt x="225" y="13"/>
                                </a:lnTo>
                                <a:lnTo>
                                  <a:pt x="230" y="2"/>
                                </a:lnTo>
                                <a:lnTo>
                                  <a:pt x="232" y="0"/>
                                </a:lnTo>
                                <a:lnTo>
                                  <a:pt x="223" y="1"/>
                                </a:lnTo>
                                <a:lnTo>
                                  <a:pt x="203" y="5"/>
                                </a:lnTo>
                                <a:lnTo>
                                  <a:pt x="171" y="17"/>
                                </a:lnTo>
                                <a:lnTo>
                                  <a:pt x="135" y="38"/>
                                </a:lnTo>
                                <a:lnTo>
                                  <a:pt x="96" y="73"/>
                                </a:lnTo>
                                <a:lnTo>
                                  <a:pt x="59" y="122"/>
                                </a:lnTo>
                                <a:lnTo>
                                  <a:pt x="27" y="191"/>
                                </a:lnTo>
                                <a:lnTo>
                                  <a:pt x="4" y="280"/>
                                </a:lnTo>
                                <a:lnTo>
                                  <a:pt x="0" y="382"/>
                                </a:lnTo>
                                <a:lnTo>
                                  <a:pt x="12" y="497"/>
                                </a:lnTo>
                                <a:lnTo>
                                  <a:pt x="33" y="621"/>
                                </a:lnTo>
                                <a:lnTo>
                                  <a:pt x="62" y="746"/>
                                </a:lnTo>
                                <a:lnTo>
                                  <a:pt x="91" y="867"/>
                                </a:lnTo>
                                <a:lnTo>
                                  <a:pt x="115" y="975"/>
                                </a:lnTo>
                                <a:lnTo>
                                  <a:pt x="130" y="1065"/>
                                </a:lnTo>
                                <a:lnTo>
                                  <a:pt x="128" y="1131"/>
                                </a:lnTo>
                                <a:lnTo>
                                  <a:pt x="121" y="1162"/>
                                </a:lnTo>
                                <a:lnTo>
                                  <a:pt x="108" y="1200"/>
                                </a:lnTo>
                                <a:lnTo>
                                  <a:pt x="94" y="1248"/>
                                </a:lnTo>
                                <a:lnTo>
                                  <a:pt x="76" y="1301"/>
                                </a:lnTo>
                                <a:lnTo>
                                  <a:pt x="59" y="1362"/>
                                </a:lnTo>
                                <a:lnTo>
                                  <a:pt x="43" y="1428"/>
                                </a:lnTo>
                                <a:lnTo>
                                  <a:pt x="30" y="1498"/>
                                </a:lnTo>
                                <a:lnTo>
                                  <a:pt x="20" y="1571"/>
                                </a:lnTo>
                                <a:lnTo>
                                  <a:pt x="14" y="1649"/>
                                </a:lnTo>
                                <a:lnTo>
                                  <a:pt x="17" y="1728"/>
                                </a:lnTo>
                                <a:lnTo>
                                  <a:pt x="26" y="1809"/>
                                </a:lnTo>
                                <a:lnTo>
                                  <a:pt x="46" y="1891"/>
                                </a:lnTo>
                                <a:lnTo>
                                  <a:pt x="75" y="1971"/>
                                </a:lnTo>
                                <a:lnTo>
                                  <a:pt x="117" y="2052"/>
                                </a:lnTo>
                                <a:lnTo>
                                  <a:pt x="171" y="2131"/>
                                </a:lnTo>
                                <a:lnTo>
                                  <a:pt x="242" y="2207"/>
                                </a:lnTo>
                                <a:lnTo>
                                  <a:pt x="275" y="2234"/>
                                </a:lnTo>
                                <a:lnTo>
                                  <a:pt x="312" y="2259"/>
                                </a:lnTo>
                                <a:lnTo>
                                  <a:pt x="356" y="2281"/>
                                </a:lnTo>
                                <a:lnTo>
                                  <a:pt x="402" y="2299"/>
                                </a:lnTo>
                                <a:lnTo>
                                  <a:pt x="451" y="2314"/>
                                </a:lnTo>
                                <a:lnTo>
                                  <a:pt x="502" y="2325"/>
                                </a:lnTo>
                                <a:lnTo>
                                  <a:pt x="557" y="2335"/>
                                </a:lnTo>
                                <a:lnTo>
                                  <a:pt x="613" y="2341"/>
                                </a:lnTo>
                                <a:lnTo>
                                  <a:pt x="671" y="2345"/>
                                </a:lnTo>
                                <a:lnTo>
                                  <a:pt x="730" y="2345"/>
                                </a:lnTo>
                                <a:lnTo>
                                  <a:pt x="790" y="2344"/>
                                </a:lnTo>
                                <a:lnTo>
                                  <a:pt x="849" y="2341"/>
                                </a:lnTo>
                                <a:lnTo>
                                  <a:pt x="910" y="2334"/>
                                </a:lnTo>
                                <a:lnTo>
                                  <a:pt x="969" y="2327"/>
                                </a:lnTo>
                                <a:lnTo>
                                  <a:pt x="1027" y="2316"/>
                                </a:lnTo>
                                <a:lnTo>
                                  <a:pt x="1083" y="2304"/>
                                </a:lnTo>
                                <a:lnTo>
                                  <a:pt x="1139" y="2289"/>
                                </a:lnTo>
                                <a:lnTo>
                                  <a:pt x="1192" y="2270"/>
                                </a:lnTo>
                                <a:lnTo>
                                  <a:pt x="1244" y="2252"/>
                                </a:lnTo>
                                <a:lnTo>
                                  <a:pt x="1291" y="2230"/>
                                </a:lnTo>
                                <a:lnTo>
                                  <a:pt x="1338" y="2207"/>
                                </a:lnTo>
                                <a:lnTo>
                                  <a:pt x="1379" y="2184"/>
                                </a:lnTo>
                                <a:lnTo>
                                  <a:pt x="1418" y="2160"/>
                                </a:lnTo>
                                <a:lnTo>
                                  <a:pt x="1454" y="2137"/>
                                </a:lnTo>
                                <a:lnTo>
                                  <a:pt x="1486" y="2115"/>
                                </a:lnTo>
                                <a:lnTo>
                                  <a:pt x="1515" y="2094"/>
                                </a:lnTo>
                                <a:lnTo>
                                  <a:pt x="1538" y="2075"/>
                                </a:lnTo>
                                <a:lnTo>
                                  <a:pt x="1558" y="2058"/>
                                </a:lnTo>
                                <a:lnTo>
                                  <a:pt x="1574" y="2045"/>
                                </a:lnTo>
                                <a:lnTo>
                                  <a:pt x="1585" y="2033"/>
                                </a:lnTo>
                                <a:lnTo>
                                  <a:pt x="1592" y="2027"/>
                                </a:lnTo>
                                <a:lnTo>
                                  <a:pt x="1595" y="2025"/>
                                </a:lnTo>
                                <a:lnTo>
                                  <a:pt x="1594" y="2025"/>
                                </a:lnTo>
                                <a:lnTo>
                                  <a:pt x="1589" y="2027"/>
                                </a:lnTo>
                                <a:lnTo>
                                  <a:pt x="1584" y="2030"/>
                                </a:lnTo>
                                <a:lnTo>
                                  <a:pt x="1575" y="2033"/>
                                </a:lnTo>
                                <a:lnTo>
                                  <a:pt x="1564" y="2039"/>
                                </a:lnTo>
                                <a:lnTo>
                                  <a:pt x="1551" y="2045"/>
                                </a:lnTo>
                                <a:lnTo>
                                  <a:pt x="1535" y="2050"/>
                                </a:lnTo>
                                <a:lnTo>
                                  <a:pt x="1516" y="2058"/>
                                </a:lnTo>
                                <a:lnTo>
                                  <a:pt x="1497" y="2066"/>
                                </a:lnTo>
                                <a:lnTo>
                                  <a:pt x="1474" y="2075"/>
                                </a:lnTo>
                                <a:lnTo>
                                  <a:pt x="1451" y="2083"/>
                                </a:lnTo>
                                <a:lnTo>
                                  <a:pt x="1425" y="2092"/>
                                </a:lnTo>
                                <a:lnTo>
                                  <a:pt x="1398" y="2102"/>
                                </a:lnTo>
                                <a:lnTo>
                                  <a:pt x="1369" y="2111"/>
                                </a:lnTo>
                                <a:lnTo>
                                  <a:pt x="1339" y="2121"/>
                                </a:lnTo>
                                <a:lnTo>
                                  <a:pt x="1307" y="2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11240"/>
                            <a:ext cx="50220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2029">
                                <a:moveTo>
                                  <a:pt x="1285" y="2029"/>
                                </a:moveTo>
                                <a:lnTo>
                                  <a:pt x="1286" y="2010"/>
                                </a:lnTo>
                                <a:lnTo>
                                  <a:pt x="1302" y="1971"/>
                                </a:lnTo>
                                <a:lnTo>
                                  <a:pt x="1326" y="1912"/>
                                </a:lnTo>
                                <a:lnTo>
                                  <a:pt x="1354" y="1838"/>
                                </a:lnTo>
                                <a:lnTo>
                                  <a:pt x="1375" y="1746"/>
                                </a:lnTo>
                                <a:lnTo>
                                  <a:pt x="1387" y="1641"/>
                                </a:lnTo>
                                <a:lnTo>
                                  <a:pt x="1381" y="1524"/>
                                </a:lnTo>
                                <a:lnTo>
                                  <a:pt x="1354" y="1396"/>
                                </a:lnTo>
                                <a:lnTo>
                                  <a:pt x="1332" y="1334"/>
                                </a:lnTo>
                                <a:lnTo>
                                  <a:pt x="1306" y="1280"/>
                                </a:lnTo>
                                <a:lnTo>
                                  <a:pt x="1278" y="1231"/>
                                </a:lnTo>
                                <a:lnTo>
                                  <a:pt x="1246" y="1189"/>
                                </a:lnTo>
                                <a:lnTo>
                                  <a:pt x="1213" y="1153"/>
                                </a:lnTo>
                                <a:lnTo>
                                  <a:pt x="1177" y="1120"/>
                                </a:lnTo>
                                <a:lnTo>
                                  <a:pt x="1139" y="1093"/>
                                </a:lnTo>
                                <a:lnTo>
                                  <a:pt x="1100" y="1070"/>
                                </a:lnTo>
                                <a:lnTo>
                                  <a:pt x="1060" y="1048"/>
                                </a:lnTo>
                                <a:lnTo>
                                  <a:pt x="1018" y="1029"/>
                                </a:lnTo>
                                <a:lnTo>
                                  <a:pt x="975" y="1012"/>
                                </a:lnTo>
                                <a:lnTo>
                                  <a:pt x="933" y="996"/>
                                </a:lnTo>
                                <a:lnTo>
                                  <a:pt x="890" y="981"/>
                                </a:lnTo>
                                <a:lnTo>
                                  <a:pt x="847" y="965"/>
                                </a:lnTo>
                                <a:lnTo>
                                  <a:pt x="804" y="947"/>
                                </a:lnTo>
                                <a:lnTo>
                                  <a:pt x="762" y="929"/>
                                </a:lnTo>
                                <a:lnTo>
                                  <a:pt x="723" y="903"/>
                                </a:lnTo>
                                <a:lnTo>
                                  <a:pt x="686" y="867"/>
                                </a:lnTo>
                                <a:lnTo>
                                  <a:pt x="653" y="822"/>
                                </a:lnTo>
                                <a:lnTo>
                                  <a:pt x="621" y="771"/>
                                </a:lnTo>
                                <a:lnTo>
                                  <a:pt x="592" y="712"/>
                                </a:lnTo>
                                <a:lnTo>
                                  <a:pt x="565" y="650"/>
                                </a:lnTo>
                                <a:lnTo>
                                  <a:pt x="539" y="584"/>
                                </a:lnTo>
                                <a:lnTo>
                                  <a:pt x="514" y="517"/>
                                </a:lnTo>
                                <a:lnTo>
                                  <a:pt x="490" y="451"/>
                                </a:lnTo>
                                <a:lnTo>
                                  <a:pt x="467" y="388"/>
                                </a:lnTo>
                                <a:lnTo>
                                  <a:pt x="442" y="328"/>
                                </a:lnTo>
                                <a:lnTo>
                                  <a:pt x="419" y="273"/>
                                </a:lnTo>
                                <a:lnTo>
                                  <a:pt x="394" y="226"/>
                                </a:lnTo>
                                <a:lnTo>
                                  <a:pt x="368" y="187"/>
                                </a:lnTo>
                                <a:lnTo>
                                  <a:pt x="340" y="158"/>
                                </a:lnTo>
                                <a:lnTo>
                                  <a:pt x="311" y="141"/>
                                </a:lnTo>
                                <a:lnTo>
                                  <a:pt x="270" y="126"/>
                                </a:lnTo>
                                <a:lnTo>
                                  <a:pt x="232" y="115"/>
                                </a:lnTo>
                                <a:lnTo>
                                  <a:pt x="198" y="105"/>
                                </a:lnTo>
                                <a:lnTo>
                                  <a:pt x="166" y="98"/>
                                </a:lnTo>
                                <a:lnTo>
                                  <a:pt x="137" y="92"/>
                                </a:lnTo>
                                <a:lnTo>
                                  <a:pt x="111" y="87"/>
                                </a:lnTo>
                                <a:lnTo>
                                  <a:pt x="90" y="85"/>
                                </a:lnTo>
                                <a:lnTo>
                                  <a:pt x="70" y="83"/>
                                </a:lnTo>
                                <a:lnTo>
                                  <a:pt x="52" y="83"/>
                                </a:lnTo>
                                <a:lnTo>
                                  <a:pt x="38" y="83"/>
                                </a:lnTo>
                                <a:lnTo>
                                  <a:pt x="26" y="85"/>
                                </a:lnTo>
                                <a:lnTo>
                                  <a:pt x="16" y="85"/>
                                </a:lnTo>
                                <a:lnTo>
                                  <a:pt x="9" y="86"/>
                                </a:lnTo>
                                <a:lnTo>
                                  <a:pt x="5" y="87"/>
                                </a:lnTo>
                                <a:lnTo>
                                  <a:pt x="2" y="89"/>
                                </a:lnTo>
                                <a:lnTo>
                                  <a:pt x="0" y="89"/>
                                </a:lnTo>
                                <a:lnTo>
                                  <a:pt x="2" y="87"/>
                                </a:lnTo>
                                <a:lnTo>
                                  <a:pt x="8" y="83"/>
                                </a:lnTo>
                                <a:lnTo>
                                  <a:pt x="16" y="76"/>
                                </a:lnTo>
                                <a:lnTo>
                                  <a:pt x="29" y="67"/>
                                </a:lnTo>
                                <a:lnTo>
                                  <a:pt x="45" y="57"/>
                                </a:lnTo>
                                <a:lnTo>
                                  <a:pt x="64" y="47"/>
                                </a:lnTo>
                                <a:lnTo>
                                  <a:pt x="85" y="36"/>
                                </a:lnTo>
                                <a:lnTo>
                                  <a:pt x="110" y="26"/>
                                </a:lnTo>
                                <a:lnTo>
                                  <a:pt x="137" y="17"/>
                                </a:lnTo>
                                <a:lnTo>
                                  <a:pt x="166" y="8"/>
                                </a:lnTo>
                                <a:lnTo>
                                  <a:pt x="199" y="4"/>
                                </a:lnTo>
                                <a:lnTo>
                                  <a:pt x="234" y="0"/>
                                </a:lnTo>
                                <a:lnTo>
                                  <a:pt x="270" y="1"/>
                                </a:lnTo>
                                <a:lnTo>
                                  <a:pt x="309" y="4"/>
                                </a:lnTo>
                                <a:lnTo>
                                  <a:pt x="349" y="13"/>
                                </a:lnTo>
                                <a:lnTo>
                                  <a:pt x="392" y="26"/>
                                </a:lnTo>
                                <a:lnTo>
                                  <a:pt x="421" y="43"/>
                                </a:lnTo>
                                <a:lnTo>
                                  <a:pt x="448" y="72"/>
                                </a:lnTo>
                                <a:lnTo>
                                  <a:pt x="474" y="112"/>
                                </a:lnTo>
                                <a:lnTo>
                                  <a:pt x="499" y="159"/>
                                </a:lnTo>
                                <a:lnTo>
                                  <a:pt x="523" y="214"/>
                                </a:lnTo>
                                <a:lnTo>
                                  <a:pt x="546" y="274"/>
                                </a:lnTo>
                                <a:lnTo>
                                  <a:pt x="571" y="338"/>
                                </a:lnTo>
                                <a:lnTo>
                                  <a:pt x="595" y="404"/>
                                </a:lnTo>
                                <a:lnTo>
                                  <a:pt x="620" y="470"/>
                                </a:lnTo>
                                <a:lnTo>
                                  <a:pt x="645" y="535"/>
                                </a:lnTo>
                                <a:lnTo>
                                  <a:pt x="673" y="598"/>
                                </a:lnTo>
                                <a:lnTo>
                                  <a:pt x="702" y="657"/>
                                </a:lnTo>
                                <a:lnTo>
                                  <a:pt x="733" y="709"/>
                                </a:lnTo>
                                <a:lnTo>
                                  <a:pt x="766" y="753"/>
                                </a:lnTo>
                                <a:lnTo>
                                  <a:pt x="802" y="789"/>
                                </a:lnTo>
                                <a:lnTo>
                                  <a:pt x="843" y="815"/>
                                </a:lnTo>
                                <a:lnTo>
                                  <a:pt x="884" y="834"/>
                                </a:lnTo>
                                <a:lnTo>
                                  <a:pt x="929" y="853"/>
                                </a:lnTo>
                                <a:lnTo>
                                  <a:pt x="975" y="870"/>
                                </a:lnTo>
                                <a:lnTo>
                                  <a:pt x="1023" y="889"/>
                                </a:lnTo>
                                <a:lnTo>
                                  <a:pt x="1069" y="907"/>
                                </a:lnTo>
                                <a:lnTo>
                                  <a:pt x="1116" y="929"/>
                                </a:lnTo>
                                <a:lnTo>
                                  <a:pt x="1164" y="950"/>
                                </a:lnTo>
                                <a:lnTo>
                                  <a:pt x="1210" y="976"/>
                                </a:lnTo>
                                <a:lnTo>
                                  <a:pt x="1254" y="1004"/>
                                </a:lnTo>
                                <a:lnTo>
                                  <a:pt x="1298" y="1035"/>
                                </a:lnTo>
                                <a:lnTo>
                                  <a:pt x="1339" y="1070"/>
                                </a:lnTo>
                                <a:lnTo>
                                  <a:pt x="1377" y="1110"/>
                                </a:lnTo>
                                <a:lnTo>
                                  <a:pt x="1413" y="1155"/>
                                </a:lnTo>
                                <a:lnTo>
                                  <a:pt x="1445" y="1205"/>
                                </a:lnTo>
                                <a:lnTo>
                                  <a:pt x="1472" y="1261"/>
                                </a:lnTo>
                                <a:lnTo>
                                  <a:pt x="1495" y="1324"/>
                                </a:lnTo>
                                <a:lnTo>
                                  <a:pt x="1511" y="1390"/>
                                </a:lnTo>
                                <a:lnTo>
                                  <a:pt x="1518" y="1457"/>
                                </a:lnTo>
                                <a:lnTo>
                                  <a:pt x="1518" y="1521"/>
                                </a:lnTo>
                                <a:lnTo>
                                  <a:pt x="1511" y="1586"/>
                                </a:lnTo>
                                <a:lnTo>
                                  <a:pt x="1498" y="1648"/>
                                </a:lnTo>
                                <a:lnTo>
                                  <a:pt x="1482" y="1708"/>
                                </a:lnTo>
                                <a:lnTo>
                                  <a:pt x="1460" y="1764"/>
                                </a:lnTo>
                                <a:lnTo>
                                  <a:pt x="1437" y="1816"/>
                                </a:lnTo>
                                <a:lnTo>
                                  <a:pt x="1413" y="1865"/>
                                </a:lnTo>
                                <a:lnTo>
                                  <a:pt x="1388" y="1908"/>
                                </a:lnTo>
                                <a:lnTo>
                                  <a:pt x="1364" y="1946"/>
                                </a:lnTo>
                                <a:lnTo>
                                  <a:pt x="1341" y="1977"/>
                                </a:lnTo>
                                <a:lnTo>
                                  <a:pt x="1321" y="2002"/>
                                </a:lnTo>
                                <a:lnTo>
                                  <a:pt x="1303" y="2019"/>
                                </a:lnTo>
                                <a:lnTo>
                                  <a:pt x="1292" y="2029"/>
                                </a:lnTo>
                                <a:lnTo>
                                  <a:pt x="1285" y="20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0"/>
                            <a:ext cx="475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590">
                                <a:moveTo>
                                  <a:pt x="139" y="0"/>
                                </a:moveTo>
                                <a:lnTo>
                                  <a:pt x="141" y="14"/>
                                </a:lnTo>
                                <a:lnTo>
                                  <a:pt x="144" y="53"/>
                                </a:lnTo>
                                <a:lnTo>
                                  <a:pt x="142" y="114"/>
                                </a:lnTo>
                                <a:lnTo>
                                  <a:pt x="129" y="191"/>
                                </a:lnTo>
                                <a:lnTo>
                                  <a:pt x="116" y="291"/>
                                </a:lnTo>
                                <a:lnTo>
                                  <a:pt x="114" y="401"/>
                                </a:lnTo>
                                <a:lnTo>
                                  <a:pt x="112" y="499"/>
                                </a:lnTo>
                                <a:lnTo>
                                  <a:pt x="101" y="561"/>
                                </a:lnTo>
                                <a:lnTo>
                                  <a:pt x="89" y="575"/>
                                </a:lnTo>
                                <a:lnTo>
                                  <a:pt x="75" y="585"/>
                                </a:lnTo>
                                <a:lnTo>
                                  <a:pt x="59" y="590"/>
                                </a:lnTo>
                                <a:lnTo>
                                  <a:pt x="43" y="590"/>
                                </a:lnTo>
                                <a:lnTo>
                                  <a:pt x="29" y="585"/>
                                </a:lnTo>
                                <a:lnTo>
                                  <a:pt x="16" y="577"/>
                                </a:lnTo>
                                <a:lnTo>
                                  <a:pt x="8" y="564"/>
                                </a:lnTo>
                                <a:lnTo>
                                  <a:pt x="7" y="547"/>
                                </a:lnTo>
                                <a:lnTo>
                                  <a:pt x="7" y="522"/>
                                </a:lnTo>
                                <a:lnTo>
                                  <a:pt x="4" y="490"/>
                                </a:lnTo>
                                <a:lnTo>
                                  <a:pt x="1" y="453"/>
                                </a:lnTo>
                                <a:lnTo>
                                  <a:pt x="0" y="408"/>
                                </a:lnTo>
                                <a:lnTo>
                                  <a:pt x="0" y="361"/>
                                </a:lnTo>
                                <a:lnTo>
                                  <a:pt x="4" y="309"/>
                                </a:lnTo>
                                <a:lnTo>
                                  <a:pt x="13" y="255"/>
                                </a:lnTo>
                                <a:lnTo>
                                  <a:pt x="30" y="200"/>
                                </a:lnTo>
                                <a:lnTo>
                                  <a:pt x="50" y="150"/>
                                </a:lnTo>
                                <a:lnTo>
                                  <a:pt x="69" y="108"/>
                                </a:lnTo>
                                <a:lnTo>
                                  <a:pt x="88" y="73"/>
                                </a:lnTo>
                                <a:lnTo>
                                  <a:pt x="105" y="46"/>
                                </a:lnTo>
                                <a:lnTo>
                                  <a:pt x="118" y="26"/>
                                </a:lnTo>
                                <a:lnTo>
                                  <a:pt x="129" y="12"/>
                                </a:lnTo>
                                <a:lnTo>
                                  <a:pt x="137" y="3"/>
                                </a:lnTo>
                                <a:lnTo>
                                  <a:pt x="1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462960"/>
                            <a:ext cx="1778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720">
                                <a:moveTo>
                                  <a:pt x="37" y="0"/>
                                </a:moveTo>
                                <a:lnTo>
                                  <a:pt x="33" y="19"/>
                                </a:lnTo>
                                <a:lnTo>
                                  <a:pt x="22" y="71"/>
                                </a:lnTo>
                                <a:lnTo>
                                  <a:pt x="9" y="147"/>
                                </a:lnTo>
                                <a:lnTo>
                                  <a:pt x="0" y="239"/>
                                </a:lnTo>
                                <a:lnTo>
                                  <a:pt x="0" y="338"/>
                                </a:lnTo>
                                <a:lnTo>
                                  <a:pt x="16" y="439"/>
                                </a:lnTo>
                                <a:lnTo>
                                  <a:pt x="50" y="530"/>
                                </a:lnTo>
                                <a:lnTo>
                                  <a:pt x="111" y="603"/>
                                </a:lnTo>
                                <a:lnTo>
                                  <a:pt x="148" y="632"/>
                                </a:lnTo>
                                <a:lnTo>
                                  <a:pt x="187" y="655"/>
                                </a:lnTo>
                                <a:lnTo>
                                  <a:pt x="225" y="675"/>
                                </a:lnTo>
                                <a:lnTo>
                                  <a:pt x="262" y="689"/>
                                </a:lnTo>
                                <a:lnTo>
                                  <a:pt x="298" y="701"/>
                                </a:lnTo>
                                <a:lnTo>
                                  <a:pt x="334" y="709"/>
                                </a:lnTo>
                                <a:lnTo>
                                  <a:pt x="369" y="715"/>
                                </a:lnTo>
                                <a:lnTo>
                                  <a:pt x="400" y="718"/>
                                </a:lnTo>
                                <a:lnTo>
                                  <a:pt x="429" y="720"/>
                                </a:lnTo>
                                <a:lnTo>
                                  <a:pt x="456" y="720"/>
                                </a:lnTo>
                                <a:lnTo>
                                  <a:pt x="479" y="718"/>
                                </a:lnTo>
                                <a:lnTo>
                                  <a:pt x="500" y="717"/>
                                </a:lnTo>
                                <a:lnTo>
                                  <a:pt x="517" y="714"/>
                                </a:lnTo>
                                <a:lnTo>
                                  <a:pt x="528" y="712"/>
                                </a:lnTo>
                                <a:lnTo>
                                  <a:pt x="536" y="709"/>
                                </a:lnTo>
                                <a:lnTo>
                                  <a:pt x="539" y="709"/>
                                </a:lnTo>
                                <a:lnTo>
                                  <a:pt x="536" y="709"/>
                                </a:lnTo>
                                <a:lnTo>
                                  <a:pt x="528" y="707"/>
                                </a:lnTo>
                                <a:lnTo>
                                  <a:pt x="515" y="704"/>
                                </a:lnTo>
                                <a:lnTo>
                                  <a:pt x="500" y="699"/>
                                </a:lnTo>
                                <a:lnTo>
                                  <a:pt x="479" y="694"/>
                                </a:lnTo>
                                <a:lnTo>
                                  <a:pt x="456" y="686"/>
                                </a:lnTo>
                                <a:lnTo>
                                  <a:pt x="432" y="676"/>
                                </a:lnTo>
                                <a:lnTo>
                                  <a:pt x="405" y="666"/>
                                </a:lnTo>
                                <a:lnTo>
                                  <a:pt x="377" y="655"/>
                                </a:lnTo>
                                <a:lnTo>
                                  <a:pt x="348" y="640"/>
                                </a:lnTo>
                                <a:lnTo>
                                  <a:pt x="320" y="625"/>
                                </a:lnTo>
                                <a:lnTo>
                                  <a:pt x="291" y="607"/>
                                </a:lnTo>
                                <a:lnTo>
                                  <a:pt x="264" y="589"/>
                                </a:lnTo>
                                <a:lnTo>
                                  <a:pt x="238" y="567"/>
                                </a:lnTo>
                                <a:lnTo>
                                  <a:pt x="213" y="544"/>
                                </a:lnTo>
                                <a:lnTo>
                                  <a:pt x="192" y="520"/>
                                </a:lnTo>
                                <a:lnTo>
                                  <a:pt x="151" y="453"/>
                                </a:lnTo>
                                <a:lnTo>
                                  <a:pt x="118" y="374"/>
                                </a:lnTo>
                                <a:lnTo>
                                  <a:pt x="92" y="290"/>
                                </a:lnTo>
                                <a:lnTo>
                                  <a:pt x="71" y="203"/>
                                </a:lnTo>
                                <a:lnTo>
                                  <a:pt x="55" y="126"/>
                                </a:lnTo>
                                <a:lnTo>
                                  <a:pt x="45" y="61"/>
                                </a:lnTo>
                                <a:lnTo>
                                  <a:pt x="39" y="16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75pt;margin-top:192.55pt;width:49.2pt;height:56.35pt" coordorigin="4495,3851" coordsize="984,1127">
                <v:shape id="shape_0" coordsize="1595,2345" path="m1307,2131l1289,2137l1270,2141l1253,2145l1235,2148l1218,2151l1202,2154l1185,2155l1169,2158l1153,2160l1136,2161l1120,2163l1103,2165l1087,2167l1068,2168l1051,2171l1032,2174l982,2181l933,2187l884,2190l837,2191l789,2191l743,2188l697,2184l654,2178l610,2170l569,2160l528,2148l490,2135l452,2119l416,2104l383,2083l351,2063l297,2016l252,1963l217,1904l192,1840l174,1774l164,1705l161,1636l161,1566l167,1498l176,1433l186,1370l197,1313l209,1261l220,1216l229,1179l235,1152l239,1095l236,1022l228,934l216,839l202,739l189,638l177,542l170,454l163,391l153,326l145,261l153,201l167,153l180,112l193,77l206,50l216,28l225,13l230,2l232,0l223,1l203,5l171,17l135,38l96,73l59,122l27,191l4,280l0,382l12,497l33,621l62,746l91,867l115,975l130,1065l128,1131l121,1162l108,1200l94,1248l76,1301l59,1362l43,1428l30,1498l20,1571l14,1649l17,1728l26,1809l46,1891l75,1971l117,2052l171,2131l242,2207l275,2234l312,2259l356,2281l402,2299l451,2314l502,2325l557,2335l613,2341l671,2345l730,2345l790,2344l849,2341l910,2334l969,2327l1027,2316l1083,2304l1139,2289l1192,2270l1244,2252l1291,2230l1338,2207l1379,2184l1418,2160l1454,2137l1486,2115l1515,2094l1538,2075l1558,2058l1574,2045l1585,2033l1592,2027l1595,2025l1594,2025l1589,2027l1584,2030l1575,2033l1564,2039l1551,2045l1535,2050l1516,2058l1497,2066l1474,2075l1451,2083l1425,2092l1398,2102l1369,2111l1339,2121l1307,2131xe" fillcolor="black" stroked="f" o:allowincell="f" style="position:absolute;left:4495;top:4060;width:830;height:9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8,2029" path="m1285,2029l1286,2010l1302,1971l1326,1912l1354,1838l1375,1746l1387,1641l1381,1524l1354,1396l1332,1334l1306,1280l1278,1231l1246,1189l1213,1153l1177,1120l1139,1093l1100,1070l1060,1048l1018,1029l975,1012l933,996l890,981l847,965l804,947l762,929l723,903l686,867l653,822l621,771l592,712l565,650l539,584l514,517l490,451l467,388l442,328l419,273l394,226l368,187l340,158l311,141l270,126l232,115l198,105l166,98l137,92l111,87l90,85l70,83l52,83l38,83l26,85l16,85l9,86l5,87l2,89l0,89l2,87l8,83l16,76l29,67l45,57l64,47l85,36l110,26l137,17l166,8l199,4l234,0l270,1l309,4l349,13l392,26l421,43l448,72l474,112l499,159l523,214l546,274l571,338l595,404l620,470l645,535l673,598l702,657l733,709l766,753l802,789l843,815l884,834l929,853l975,870l1023,889l1069,907l1116,929l1164,950l1210,976l1254,1004l1298,1035l1339,1070l1377,1110l1413,1155l1445,1205l1472,1261l1495,1324l1511,1390l1518,1457l1518,1521l1511,1586l1498,1648l1482,1708l1460,1764l1437,1816l1413,1865l1388,1908l1364,1946l1341,1977l1321,2002l1303,2019l1292,2029l1285,2029xe" fillcolor="black" stroked="f" o:allowincell="f" style="position:absolute;left:4688;top:4026;width:790;height:79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,590" path="m139,0l141,14l144,53l142,114l129,191l116,291l114,401l112,499l101,561l89,575l75,585l59,590l43,590l29,585l16,577l8,564l7,547l7,522l4,490l1,453l0,408l0,361l4,309l13,255l30,200l50,150l69,108l88,73l105,46l118,26l129,12l137,3l139,0xe" fillcolor="black" stroked="f" o:allowincell="f" style="position:absolute;left:4660;top:3851;width:74;height:2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9,720" path="m37,0l33,19l22,71l9,147l0,239l0,338l16,439l50,530l111,603l148,632l187,655l225,675l262,689l298,701l334,709l369,715l400,718l429,720l456,720l479,718l500,717l517,714l528,712l536,709l539,709l536,709l528,707l515,704l500,699l479,694l456,686l432,676l405,666l377,655l348,640l320,625l291,607l264,589l238,567l213,544l192,520l151,453l118,374l92,290l71,203l55,126l45,61l39,16l37,0xe" fillcolor="black" stroked="f" o:allowincell="f" style="position:absolute;left:4669;top:4580;width:279;height:28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355</wp:posOffset>
                </wp:positionH>
                <wp:positionV relativeFrom="paragraph">
                  <wp:posOffset>1661795</wp:posOffset>
                </wp:positionV>
                <wp:extent cx="624205" cy="715645"/>
                <wp:effectExtent l="0" t="635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240" cy="715680"/>
                          <a:chOff x="0" y="0"/>
                          <a:chExt cx="624240" cy="715680"/>
                        </a:xfrm>
                      </wpg:grpSpPr>
                      <wps:wsp>
                        <wps:cNvSpPr/>
                        <wps:spPr>
                          <a:xfrm flipH="1">
                            <a:off x="97200" y="132840"/>
                            <a:ext cx="527040" cy="58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5" h="2345">
                                <a:moveTo>
                                  <a:pt x="1307" y="2131"/>
                                </a:moveTo>
                                <a:lnTo>
                                  <a:pt x="1289" y="2137"/>
                                </a:lnTo>
                                <a:lnTo>
                                  <a:pt x="1270" y="2141"/>
                                </a:lnTo>
                                <a:lnTo>
                                  <a:pt x="1253" y="2145"/>
                                </a:lnTo>
                                <a:lnTo>
                                  <a:pt x="1235" y="2148"/>
                                </a:lnTo>
                                <a:lnTo>
                                  <a:pt x="1218" y="2151"/>
                                </a:lnTo>
                                <a:lnTo>
                                  <a:pt x="1202" y="2154"/>
                                </a:lnTo>
                                <a:lnTo>
                                  <a:pt x="1185" y="2155"/>
                                </a:lnTo>
                                <a:lnTo>
                                  <a:pt x="1169" y="2158"/>
                                </a:lnTo>
                                <a:lnTo>
                                  <a:pt x="1153" y="2160"/>
                                </a:lnTo>
                                <a:lnTo>
                                  <a:pt x="1136" y="2161"/>
                                </a:lnTo>
                                <a:lnTo>
                                  <a:pt x="1120" y="2163"/>
                                </a:lnTo>
                                <a:lnTo>
                                  <a:pt x="1103" y="2165"/>
                                </a:lnTo>
                                <a:lnTo>
                                  <a:pt x="1087" y="2167"/>
                                </a:lnTo>
                                <a:lnTo>
                                  <a:pt x="1068" y="2168"/>
                                </a:lnTo>
                                <a:lnTo>
                                  <a:pt x="1051" y="2171"/>
                                </a:lnTo>
                                <a:lnTo>
                                  <a:pt x="1032" y="2174"/>
                                </a:lnTo>
                                <a:lnTo>
                                  <a:pt x="982" y="2181"/>
                                </a:lnTo>
                                <a:lnTo>
                                  <a:pt x="933" y="2187"/>
                                </a:lnTo>
                                <a:lnTo>
                                  <a:pt x="884" y="2190"/>
                                </a:lnTo>
                                <a:lnTo>
                                  <a:pt x="837" y="2191"/>
                                </a:lnTo>
                                <a:lnTo>
                                  <a:pt x="789" y="2191"/>
                                </a:lnTo>
                                <a:lnTo>
                                  <a:pt x="743" y="2188"/>
                                </a:lnTo>
                                <a:lnTo>
                                  <a:pt x="697" y="2184"/>
                                </a:lnTo>
                                <a:lnTo>
                                  <a:pt x="654" y="2178"/>
                                </a:lnTo>
                                <a:lnTo>
                                  <a:pt x="610" y="2170"/>
                                </a:lnTo>
                                <a:lnTo>
                                  <a:pt x="569" y="2160"/>
                                </a:lnTo>
                                <a:lnTo>
                                  <a:pt x="528" y="2148"/>
                                </a:lnTo>
                                <a:lnTo>
                                  <a:pt x="490" y="2135"/>
                                </a:lnTo>
                                <a:lnTo>
                                  <a:pt x="452" y="2119"/>
                                </a:lnTo>
                                <a:lnTo>
                                  <a:pt x="416" y="2104"/>
                                </a:lnTo>
                                <a:lnTo>
                                  <a:pt x="383" y="2083"/>
                                </a:lnTo>
                                <a:lnTo>
                                  <a:pt x="351" y="2063"/>
                                </a:lnTo>
                                <a:lnTo>
                                  <a:pt x="297" y="2016"/>
                                </a:lnTo>
                                <a:lnTo>
                                  <a:pt x="252" y="1963"/>
                                </a:lnTo>
                                <a:lnTo>
                                  <a:pt x="217" y="1904"/>
                                </a:lnTo>
                                <a:lnTo>
                                  <a:pt x="192" y="1840"/>
                                </a:lnTo>
                                <a:lnTo>
                                  <a:pt x="174" y="1774"/>
                                </a:lnTo>
                                <a:lnTo>
                                  <a:pt x="164" y="1705"/>
                                </a:lnTo>
                                <a:lnTo>
                                  <a:pt x="161" y="1636"/>
                                </a:lnTo>
                                <a:lnTo>
                                  <a:pt x="161" y="1566"/>
                                </a:lnTo>
                                <a:lnTo>
                                  <a:pt x="167" y="1498"/>
                                </a:lnTo>
                                <a:lnTo>
                                  <a:pt x="176" y="1433"/>
                                </a:lnTo>
                                <a:lnTo>
                                  <a:pt x="186" y="1370"/>
                                </a:lnTo>
                                <a:lnTo>
                                  <a:pt x="197" y="1313"/>
                                </a:lnTo>
                                <a:lnTo>
                                  <a:pt x="209" y="1261"/>
                                </a:lnTo>
                                <a:lnTo>
                                  <a:pt x="220" y="1216"/>
                                </a:lnTo>
                                <a:lnTo>
                                  <a:pt x="229" y="1179"/>
                                </a:lnTo>
                                <a:lnTo>
                                  <a:pt x="235" y="1152"/>
                                </a:lnTo>
                                <a:lnTo>
                                  <a:pt x="239" y="1095"/>
                                </a:lnTo>
                                <a:lnTo>
                                  <a:pt x="236" y="1022"/>
                                </a:lnTo>
                                <a:lnTo>
                                  <a:pt x="228" y="934"/>
                                </a:lnTo>
                                <a:lnTo>
                                  <a:pt x="216" y="839"/>
                                </a:lnTo>
                                <a:lnTo>
                                  <a:pt x="202" y="739"/>
                                </a:lnTo>
                                <a:lnTo>
                                  <a:pt x="189" y="638"/>
                                </a:lnTo>
                                <a:lnTo>
                                  <a:pt x="177" y="542"/>
                                </a:lnTo>
                                <a:lnTo>
                                  <a:pt x="170" y="454"/>
                                </a:lnTo>
                                <a:lnTo>
                                  <a:pt x="163" y="391"/>
                                </a:lnTo>
                                <a:lnTo>
                                  <a:pt x="153" y="326"/>
                                </a:lnTo>
                                <a:lnTo>
                                  <a:pt x="145" y="261"/>
                                </a:lnTo>
                                <a:lnTo>
                                  <a:pt x="153" y="201"/>
                                </a:lnTo>
                                <a:lnTo>
                                  <a:pt x="167" y="153"/>
                                </a:lnTo>
                                <a:lnTo>
                                  <a:pt x="180" y="112"/>
                                </a:lnTo>
                                <a:lnTo>
                                  <a:pt x="193" y="77"/>
                                </a:lnTo>
                                <a:lnTo>
                                  <a:pt x="206" y="50"/>
                                </a:lnTo>
                                <a:lnTo>
                                  <a:pt x="216" y="28"/>
                                </a:lnTo>
                                <a:lnTo>
                                  <a:pt x="225" y="13"/>
                                </a:lnTo>
                                <a:lnTo>
                                  <a:pt x="230" y="2"/>
                                </a:lnTo>
                                <a:lnTo>
                                  <a:pt x="232" y="0"/>
                                </a:lnTo>
                                <a:lnTo>
                                  <a:pt x="223" y="1"/>
                                </a:lnTo>
                                <a:lnTo>
                                  <a:pt x="203" y="5"/>
                                </a:lnTo>
                                <a:lnTo>
                                  <a:pt x="171" y="17"/>
                                </a:lnTo>
                                <a:lnTo>
                                  <a:pt x="135" y="38"/>
                                </a:lnTo>
                                <a:lnTo>
                                  <a:pt x="96" y="73"/>
                                </a:lnTo>
                                <a:lnTo>
                                  <a:pt x="59" y="122"/>
                                </a:lnTo>
                                <a:lnTo>
                                  <a:pt x="27" y="191"/>
                                </a:lnTo>
                                <a:lnTo>
                                  <a:pt x="4" y="280"/>
                                </a:lnTo>
                                <a:lnTo>
                                  <a:pt x="0" y="382"/>
                                </a:lnTo>
                                <a:lnTo>
                                  <a:pt x="12" y="497"/>
                                </a:lnTo>
                                <a:lnTo>
                                  <a:pt x="33" y="621"/>
                                </a:lnTo>
                                <a:lnTo>
                                  <a:pt x="62" y="746"/>
                                </a:lnTo>
                                <a:lnTo>
                                  <a:pt x="91" y="867"/>
                                </a:lnTo>
                                <a:lnTo>
                                  <a:pt x="115" y="975"/>
                                </a:lnTo>
                                <a:lnTo>
                                  <a:pt x="130" y="1065"/>
                                </a:lnTo>
                                <a:lnTo>
                                  <a:pt x="128" y="1131"/>
                                </a:lnTo>
                                <a:lnTo>
                                  <a:pt x="121" y="1162"/>
                                </a:lnTo>
                                <a:lnTo>
                                  <a:pt x="108" y="1200"/>
                                </a:lnTo>
                                <a:lnTo>
                                  <a:pt x="94" y="1248"/>
                                </a:lnTo>
                                <a:lnTo>
                                  <a:pt x="76" y="1301"/>
                                </a:lnTo>
                                <a:lnTo>
                                  <a:pt x="59" y="1362"/>
                                </a:lnTo>
                                <a:lnTo>
                                  <a:pt x="43" y="1428"/>
                                </a:lnTo>
                                <a:lnTo>
                                  <a:pt x="30" y="1498"/>
                                </a:lnTo>
                                <a:lnTo>
                                  <a:pt x="20" y="1571"/>
                                </a:lnTo>
                                <a:lnTo>
                                  <a:pt x="14" y="1649"/>
                                </a:lnTo>
                                <a:lnTo>
                                  <a:pt x="17" y="1728"/>
                                </a:lnTo>
                                <a:lnTo>
                                  <a:pt x="26" y="1809"/>
                                </a:lnTo>
                                <a:lnTo>
                                  <a:pt x="46" y="1891"/>
                                </a:lnTo>
                                <a:lnTo>
                                  <a:pt x="75" y="1971"/>
                                </a:lnTo>
                                <a:lnTo>
                                  <a:pt x="117" y="2052"/>
                                </a:lnTo>
                                <a:lnTo>
                                  <a:pt x="171" y="2131"/>
                                </a:lnTo>
                                <a:lnTo>
                                  <a:pt x="242" y="2207"/>
                                </a:lnTo>
                                <a:lnTo>
                                  <a:pt x="275" y="2234"/>
                                </a:lnTo>
                                <a:lnTo>
                                  <a:pt x="312" y="2259"/>
                                </a:lnTo>
                                <a:lnTo>
                                  <a:pt x="356" y="2281"/>
                                </a:lnTo>
                                <a:lnTo>
                                  <a:pt x="402" y="2299"/>
                                </a:lnTo>
                                <a:lnTo>
                                  <a:pt x="451" y="2314"/>
                                </a:lnTo>
                                <a:lnTo>
                                  <a:pt x="502" y="2325"/>
                                </a:lnTo>
                                <a:lnTo>
                                  <a:pt x="557" y="2335"/>
                                </a:lnTo>
                                <a:lnTo>
                                  <a:pt x="613" y="2341"/>
                                </a:lnTo>
                                <a:lnTo>
                                  <a:pt x="671" y="2345"/>
                                </a:lnTo>
                                <a:lnTo>
                                  <a:pt x="730" y="2345"/>
                                </a:lnTo>
                                <a:lnTo>
                                  <a:pt x="790" y="2344"/>
                                </a:lnTo>
                                <a:lnTo>
                                  <a:pt x="849" y="2341"/>
                                </a:lnTo>
                                <a:lnTo>
                                  <a:pt x="910" y="2334"/>
                                </a:lnTo>
                                <a:lnTo>
                                  <a:pt x="969" y="2327"/>
                                </a:lnTo>
                                <a:lnTo>
                                  <a:pt x="1027" y="2316"/>
                                </a:lnTo>
                                <a:lnTo>
                                  <a:pt x="1083" y="2304"/>
                                </a:lnTo>
                                <a:lnTo>
                                  <a:pt x="1139" y="2289"/>
                                </a:lnTo>
                                <a:lnTo>
                                  <a:pt x="1192" y="2270"/>
                                </a:lnTo>
                                <a:lnTo>
                                  <a:pt x="1244" y="2252"/>
                                </a:lnTo>
                                <a:lnTo>
                                  <a:pt x="1291" y="2230"/>
                                </a:lnTo>
                                <a:lnTo>
                                  <a:pt x="1338" y="2207"/>
                                </a:lnTo>
                                <a:lnTo>
                                  <a:pt x="1379" y="2184"/>
                                </a:lnTo>
                                <a:lnTo>
                                  <a:pt x="1418" y="2160"/>
                                </a:lnTo>
                                <a:lnTo>
                                  <a:pt x="1454" y="2137"/>
                                </a:lnTo>
                                <a:lnTo>
                                  <a:pt x="1486" y="2115"/>
                                </a:lnTo>
                                <a:lnTo>
                                  <a:pt x="1515" y="2094"/>
                                </a:lnTo>
                                <a:lnTo>
                                  <a:pt x="1538" y="2075"/>
                                </a:lnTo>
                                <a:lnTo>
                                  <a:pt x="1558" y="2058"/>
                                </a:lnTo>
                                <a:lnTo>
                                  <a:pt x="1574" y="2045"/>
                                </a:lnTo>
                                <a:lnTo>
                                  <a:pt x="1585" y="2033"/>
                                </a:lnTo>
                                <a:lnTo>
                                  <a:pt x="1592" y="2027"/>
                                </a:lnTo>
                                <a:lnTo>
                                  <a:pt x="1595" y="2025"/>
                                </a:lnTo>
                                <a:lnTo>
                                  <a:pt x="1594" y="2025"/>
                                </a:lnTo>
                                <a:lnTo>
                                  <a:pt x="1589" y="2027"/>
                                </a:lnTo>
                                <a:lnTo>
                                  <a:pt x="1584" y="2030"/>
                                </a:lnTo>
                                <a:lnTo>
                                  <a:pt x="1575" y="2033"/>
                                </a:lnTo>
                                <a:lnTo>
                                  <a:pt x="1564" y="2039"/>
                                </a:lnTo>
                                <a:lnTo>
                                  <a:pt x="1551" y="2045"/>
                                </a:lnTo>
                                <a:lnTo>
                                  <a:pt x="1535" y="2050"/>
                                </a:lnTo>
                                <a:lnTo>
                                  <a:pt x="1516" y="2058"/>
                                </a:lnTo>
                                <a:lnTo>
                                  <a:pt x="1497" y="2066"/>
                                </a:lnTo>
                                <a:lnTo>
                                  <a:pt x="1474" y="2075"/>
                                </a:lnTo>
                                <a:lnTo>
                                  <a:pt x="1451" y="2083"/>
                                </a:lnTo>
                                <a:lnTo>
                                  <a:pt x="1425" y="2092"/>
                                </a:lnTo>
                                <a:lnTo>
                                  <a:pt x="1398" y="2102"/>
                                </a:lnTo>
                                <a:lnTo>
                                  <a:pt x="1369" y="2111"/>
                                </a:lnTo>
                                <a:lnTo>
                                  <a:pt x="1339" y="2121"/>
                                </a:lnTo>
                                <a:lnTo>
                                  <a:pt x="1307" y="2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1240"/>
                            <a:ext cx="50148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2029">
                                <a:moveTo>
                                  <a:pt x="1285" y="2029"/>
                                </a:moveTo>
                                <a:lnTo>
                                  <a:pt x="1286" y="2010"/>
                                </a:lnTo>
                                <a:lnTo>
                                  <a:pt x="1302" y="1971"/>
                                </a:lnTo>
                                <a:lnTo>
                                  <a:pt x="1326" y="1912"/>
                                </a:lnTo>
                                <a:lnTo>
                                  <a:pt x="1354" y="1838"/>
                                </a:lnTo>
                                <a:lnTo>
                                  <a:pt x="1375" y="1746"/>
                                </a:lnTo>
                                <a:lnTo>
                                  <a:pt x="1387" y="1641"/>
                                </a:lnTo>
                                <a:lnTo>
                                  <a:pt x="1381" y="1524"/>
                                </a:lnTo>
                                <a:lnTo>
                                  <a:pt x="1354" y="1396"/>
                                </a:lnTo>
                                <a:lnTo>
                                  <a:pt x="1332" y="1334"/>
                                </a:lnTo>
                                <a:lnTo>
                                  <a:pt x="1306" y="1280"/>
                                </a:lnTo>
                                <a:lnTo>
                                  <a:pt x="1278" y="1231"/>
                                </a:lnTo>
                                <a:lnTo>
                                  <a:pt x="1246" y="1189"/>
                                </a:lnTo>
                                <a:lnTo>
                                  <a:pt x="1213" y="1153"/>
                                </a:lnTo>
                                <a:lnTo>
                                  <a:pt x="1177" y="1120"/>
                                </a:lnTo>
                                <a:lnTo>
                                  <a:pt x="1139" y="1093"/>
                                </a:lnTo>
                                <a:lnTo>
                                  <a:pt x="1100" y="1070"/>
                                </a:lnTo>
                                <a:lnTo>
                                  <a:pt x="1060" y="1048"/>
                                </a:lnTo>
                                <a:lnTo>
                                  <a:pt x="1018" y="1029"/>
                                </a:lnTo>
                                <a:lnTo>
                                  <a:pt x="975" y="1012"/>
                                </a:lnTo>
                                <a:lnTo>
                                  <a:pt x="933" y="996"/>
                                </a:lnTo>
                                <a:lnTo>
                                  <a:pt x="890" y="981"/>
                                </a:lnTo>
                                <a:lnTo>
                                  <a:pt x="847" y="965"/>
                                </a:lnTo>
                                <a:lnTo>
                                  <a:pt x="804" y="947"/>
                                </a:lnTo>
                                <a:lnTo>
                                  <a:pt x="762" y="929"/>
                                </a:lnTo>
                                <a:lnTo>
                                  <a:pt x="723" y="903"/>
                                </a:lnTo>
                                <a:lnTo>
                                  <a:pt x="686" y="867"/>
                                </a:lnTo>
                                <a:lnTo>
                                  <a:pt x="653" y="822"/>
                                </a:lnTo>
                                <a:lnTo>
                                  <a:pt x="621" y="771"/>
                                </a:lnTo>
                                <a:lnTo>
                                  <a:pt x="592" y="712"/>
                                </a:lnTo>
                                <a:lnTo>
                                  <a:pt x="565" y="650"/>
                                </a:lnTo>
                                <a:lnTo>
                                  <a:pt x="539" y="584"/>
                                </a:lnTo>
                                <a:lnTo>
                                  <a:pt x="514" y="517"/>
                                </a:lnTo>
                                <a:lnTo>
                                  <a:pt x="490" y="451"/>
                                </a:lnTo>
                                <a:lnTo>
                                  <a:pt x="467" y="388"/>
                                </a:lnTo>
                                <a:lnTo>
                                  <a:pt x="442" y="328"/>
                                </a:lnTo>
                                <a:lnTo>
                                  <a:pt x="419" y="273"/>
                                </a:lnTo>
                                <a:lnTo>
                                  <a:pt x="394" y="226"/>
                                </a:lnTo>
                                <a:lnTo>
                                  <a:pt x="368" y="187"/>
                                </a:lnTo>
                                <a:lnTo>
                                  <a:pt x="340" y="158"/>
                                </a:lnTo>
                                <a:lnTo>
                                  <a:pt x="311" y="141"/>
                                </a:lnTo>
                                <a:lnTo>
                                  <a:pt x="270" y="126"/>
                                </a:lnTo>
                                <a:lnTo>
                                  <a:pt x="232" y="115"/>
                                </a:lnTo>
                                <a:lnTo>
                                  <a:pt x="198" y="105"/>
                                </a:lnTo>
                                <a:lnTo>
                                  <a:pt x="166" y="98"/>
                                </a:lnTo>
                                <a:lnTo>
                                  <a:pt x="137" y="92"/>
                                </a:lnTo>
                                <a:lnTo>
                                  <a:pt x="111" y="87"/>
                                </a:lnTo>
                                <a:lnTo>
                                  <a:pt x="90" y="85"/>
                                </a:lnTo>
                                <a:lnTo>
                                  <a:pt x="70" y="83"/>
                                </a:lnTo>
                                <a:lnTo>
                                  <a:pt x="52" y="83"/>
                                </a:lnTo>
                                <a:lnTo>
                                  <a:pt x="38" y="83"/>
                                </a:lnTo>
                                <a:lnTo>
                                  <a:pt x="26" y="85"/>
                                </a:lnTo>
                                <a:lnTo>
                                  <a:pt x="16" y="85"/>
                                </a:lnTo>
                                <a:lnTo>
                                  <a:pt x="9" y="86"/>
                                </a:lnTo>
                                <a:lnTo>
                                  <a:pt x="5" y="87"/>
                                </a:lnTo>
                                <a:lnTo>
                                  <a:pt x="2" y="89"/>
                                </a:lnTo>
                                <a:lnTo>
                                  <a:pt x="0" y="89"/>
                                </a:lnTo>
                                <a:lnTo>
                                  <a:pt x="2" y="87"/>
                                </a:lnTo>
                                <a:lnTo>
                                  <a:pt x="8" y="83"/>
                                </a:lnTo>
                                <a:lnTo>
                                  <a:pt x="16" y="76"/>
                                </a:lnTo>
                                <a:lnTo>
                                  <a:pt x="29" y="67"/>
                                </a:lnTo>
                                <a:lnTo>
                                  <a:pt x="45" y="57"/>
                                </a:lnTo>
                                <a:lnTo>
                                  <a:pt x="64" y="47"/>
                                </a:lnTo>
                                <a:lnTo>
                                  <a:pt x="85" y="36"/>
                                </a:lnTo>
                                <a:lnTo>
                                  <a:pt x="110" y="26"/>
                                </a:lnTo>
                                <a:lnTo>
                                  <a:pt x="137" y="17"/>
                                </a:lnTo>
                                <a:lnTo>
                                  <a:pt x="166" y="8"/>
                                </a:lnTo>
                                <a:lnTo>
                                  <a:pt x="199" y="4"/>
                                </a:lnTo>
                                <a:lnTo>
                                  <a:pt x="234" y="0"/>
                                </a:lnTo>
                                <a:lnTo>
                                  <a:pt x="270" y="1"/>
                                </a:lnTo>
                                <a:lnTo>
                                  <a:pt x="309" y="4"/>
                                </a:lnTo>
                                <a:lnTo>
                                  <a:pt x="349" y="13"/>
                                </a:lnTo>
                                <a:lnTo>
                                  <a:pt x="392" y="26"/>
                                </a:lnTo>
                                <a:lnTo>
                                  <a:pt x="421" y="43"/>
                                </a:lnTo>
                                <a:lnTo>
                                  <a:pt x="448" y="72"/>
                                </a:lnTo>
                                <a:lnTo>
                                  <a:pt x="474" y="112"/>
                                </a:lnTo>
                                <a:lnTo>
                                  <a:pt x="499" y="159"/>
                                </a:lnTo>
                                <a:lnTo>
                                  <a:pt x="523" y="214"/>
                                </a:lnTo>
                                <a:lnTo>
                                  <a:pt x="546" y="274"/>
                                </a:lnTo>
                                <a:lnTo>
                                  <a:pt x="571" y="338"/>
                                </a:lnTo>
                                <a:lnTo>
                                  <a:pt x="595" y="404"/>
                                </a:lnTo>
                                <a:lnTo>
                                  <a:pt x="620" y="470"/>
                                </a:lnTo>
                                <a:lnTo>
                                  <a:pt x="645" y="535"/>
                                </a:lnTo>
                                <a:lnTo>
                                  <a:pt x="673" y="598"/>
                                </a:lnTo>
                                <a:lnTo>
                                  <a:pt x="702" y="657"/>
                                </a:lnTo>
                                <a:lnTo>
                                  <a:pt x="733" y="709"/>
                                </a:lnTo>
                                <a:lnTo>
                                  <a:pt x="766" y="753"/>
                                </a:lnTo>
                                <a:lnTo>
                                  <a:pt x="802" y="789"/>
                                </a:lnTo>
                                <a:lnTo>
                                  <a:pt x="843" y="815"/>
                                </a:lnTo>
                                <a:lnTo>
                                  <a:pt x="884" y="834"/>
                                </a:lnTo>
                                <a:lnTo>
                                  <a:pt x="929" y="853"/>
                                </a:lnTo>
                                <a:lnTo>
                                  <a:pt x="975" y="870"/>
                                </a:lnTo>
                                <a:lnTo>
                                  <a:pt x="1023" y="889"/>
                                </a:lnTo>
                                <a:lnTo>
                                  <a:pt x="1069" y="907"/>
                                </a:lnTo>
                                <a:lnTo>
                                  <a:pt x="1116" y="929"/>
                                </a:lnTo>
                                <a:lnTo>
                                  <a:pt x="1164" y="950"/>
                                </a:lnTo>
                                <a:lnTo>
                                  <a:pt x="1210" y="976"/>
                                </a:lnTo>
                                <a:lnTo>
                                  <a:pt x="1254" y="1004"/>
                                </a:lnTo>
                                <a:lnTo>
                                  <a:pt x="1298" y="1035"/>
                                </a:lnTo>
                                <a:lnTo>
                                  <a:pt x="1339" y="1070"/>
                                </a:lnTo>
                                <a:lnTo>
                                  <a:pt x="1377" y="1110"/>
                                </a:lnTo>
                                <a:lnTo>
                                  <a:pt x="1413" y="1155"/>
                                </a:lnTo>
                                <a:lnTo>
                                  <a:pt x="1445" y="1205"/>
                                </a:lnTo>
                                <a:lnTo>
                                  <a:pt x="1472" y="1261"/>
                                </a:lnTo>
                                <a:lnTo>
                                  <a:pt x="1495" y="1324"/>
                                </a:lnTo>
                                <a:lnTo>
                                  <a:pt x="1511" y="1390"/>
                                </a:lnTo>
                                <a:lnTo>
                                  <a:pt x="1518" y="1457"/>
                                </a:lnTo>
                                <a:lnTo>
                                  <a:pt x="1518" y="1521"/>
                                </a:lnTo>
                                <a:lnTo>
                                  <a:pt x="1511" y="1586"/>
                                </a:lnTo>
                                <a:lnTo>
                                  <a:pt x="1498" y="1648"/>
                                </a:lnTo>
                                <a:lnTo>
                                  <a:pt x="1482" y="1708"/>
                                </a:lnTo>
                                <a:lnTo>
                                  <a:pt x="1460" y="1764"/>
                                </a:lnTo>
                                <a:lnTo>
                                  <a:pt x="1437" y="1816"/>
                                </a:lnTo>
                                <a:lnTo>
                                  <a:pt x="1413" y="1865"/>
                                </a:lnTo>
                                <a:lnTo>
                                  <a:pt x="1388" y="1908"/>
                                </a:lnTo>
                                <a:lnTo>
                                  <a:pt x="1364" y="1946"/>
                                </a:lnTo>
                                <a:lnTo>
                                  <a:pt x="1341" y="1977"/>
                                </a:lnTo>
                                <a:lnTo>
                                  <a:pt x="1321" y="2002"/>
                                </a:lnTo>
                                <a:lnTo>
                                  <a:pt x="1303" y="2019"/>
                                </a:lnTo>
                                <a:lnTo>
                                  <a:pt x="1292" y="2029"/>
                                </a:lnTo>
                                <a:lnTo>
                                  <a:pt x="1285" y="20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320" y="0"/>
                            <a:ext cx="471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590">
                                <a:moveTo>
                                  <a:pt x="139" y="0"/>
                                </a:moveTo>
                                <a:lnTo>
                                  <a:pt x="141" y="14"/>
                                </a:lnTo>
                                <a:lnTo>
                                  <a:pt x="144" y="53"/>
                                </a:lnTo>
                                <a:lnTo>
                                  <a:pt x="142" y="114"/>
                                </a:lnTo>
                                <a:lnTo>
                                  <a:pt x="129" y="191"/>
                                </a:lnTo>
                                <a:lnTo>
                                  <a:pt x="116" y="291"/>
                                </a:lnTo>
                                <a:lnTo>
                                  <a:pt x="114" y="401"/>
                                </a:lnTo>
                                <a:lnTo>
                                  <a:pt x="112" y="499"/>
                                </a:lnTo>
                                <a:lnTo>
                                  <a:pt x="101" y="561"/>
                                </a:lnTo>
                                <a:lnTo>
                                  <a:pt x="89" y="575"/>
                                </a:lnTo>
                                <a:lnTo>
                                  <a:pt x="75" y="585"/>
                                </a:lnTo>
                                <a:lnTo>
                                  <a:pt x="59" y="590"/>
                                </a:lnTo>
                                <a:lnTo>
                                  <a:pt x="43" y="590"/>
                                </a:lnTo>
                                <a:lnTo>
                                  <a:pt x="29" y="585"/>
                                </a:lnTo>
                                <a:lnTo>
                                  <a:pt x="16" y="577"/>
                                </a:lnTo>
                                <a:lnTo>
                                  <a:pt x="8" y="564"/>
                                </a:lnTo>
                                <a:lnTo>
                                  <a:pt x="7" y="547"/>
                                </a:lnTo>
                                <a:lnTo>
                                  <a:pt x="7" y="522"/>
                                </a:lnTo>
                                <a:lnTo>
                                  <a:pt x="4" y="490"/>
                                </a:lnTo>
                                <a:lnTo>
                                  <a:pt x="1" y="453"/>
                                </a:lnTo>
                                <a:lnTo>
                                  <a:pt x="0" y="408"/>
                                </a:lnTo>
                                <a:lnTo>
                                  <a:pt x="0" y="361"/>
                                </a:lnTo>
                                <a:lnTo>
                                  <a:pt x="4" y="309"/>
                                </a:lnTo>
                                <a:lnTo>
                                  <a:pt x="13" y="255"/>
                                </a:lnTo>
                                <a:lnTo>
                                  <a:pt x="30" y="200"/>
                                </a:lnTo>
                                <a:lnTo>
                                  <a:pt x="50" y="150"/>
                                </a:lnTo>
                                <a:lnTo>
                                  <a:pt x="69" y="108"/>
                                </a:lnTo>
                                <a:lnTo>
                                  <a:pt x="88" y="73"/>
                                </a:lnTo>
                                <a:lnTo>
                                  <a:pt x="105" y="46"/>
                                </a:lnTo>
                                <a:lnTo>
                                  <a:pt x="118" y="26"/>
                                </a:lnTo>
                                <a:lnTo>
                                  <a:pt x="129" y="12"/>
                                </a:lnTo>
                                <a:lnTo>
                                  <a:pt x="137" y="3"/>
                                </a:lnTo>
                                <a:lnTo>
                                  <a:pt x="1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600" y="462960"/>
                            <a:ext cx="1778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720">
                                <a:moveTo>
                                  <a:pt x="37" y="0"/>
                                </a:moveTo>
                                <a:lnTo>
                                  <a:pt x="33" y="19"/>
                                </a:lnTo>
                                <a:lnTo>
                                  <a:pt x="22" y="71"/>
                                </a:lnTo>
                                <a:lnTo>
                                  <a:pt x="9" y="147"/>
                                </a:lnTo>
                                <a:lnTo>
                                  <a:pt x="0" y="239"/>
                                </a:lnTo>
                                <a:lnTo>
                                  <a:pt x="0" y="338"/>
                                </a:lnTo>
                                <a:lnTo>
                                  <a:pt x="16" y="439"/>
                                </a:lnTo>
                                <a:lnTo>
                                  <a:pt x="50" y="530"/>
                                </a:lnTo>
                                <a:lnTo>
                                  <a:pt x="111" y="603"/>
                                </a:lnTo>
                                <a:lnTo>
                                  <a:pt x="148" y="632"/>
                                </a:lnTo>
                                <a:lnTo>
                                  <a:pt x="187" y="655"/>
                                </a:lnTo>
                                <a:lnTo>
                                  <a:pt x="225" y="675"/>
                                </a:lnTo>
                                <a:lnTo>
                                  <a:pt x="262" y="689"/>
                                </a:lnTo>
                                <a:lnTo>
                                  <a:pt x="298" y="701"/>
                                </a:lnTo>
                                <a:lnTo>
                                  <a:pt x="334" y="709"/>
                                </a:lnTo>
                                <a:lnTo>
                                  <a:pt x="369" y="715"/>
                                </a:lnTo>
                                <a:lnTo>
                                  <a:pt x="400" y="718"/>
                                </a:lnTo>
                                <a:lnTo>
                                  <a:pt x="429" y="720"/>
                                </a:lnTo>
                                <a:lnTo>
                                  <a:pt x="456" y="720"/>
                                </a:lnTo>
                                <a:lnTo>
                                  <a:pt x="479" y="718"/>
                                </a:lnTo>
                                <a:lnTo>
                                  <a:pt x="500" y="717"/>
                                </a:lnTo>
                                <a:lnTo>
                                  <a:pt x="517" y="714"/>
                                </a:lnTo>
                                <a:lnTo>
                                  <a:pt x="528" y="712"/>
                                </a:lnTo>
                                <a:lnTo>
                                  <a:pt x="536" y="709"/>
                                </a:lnTo>
                                <a:lnTo>
                                  <a:pt x="539" y="709"/>
                                </a:lnTo>
                                <a:lnTo>
                                  <a:pt x="536" y="709"/>
                                </a:lnTo>
                                <a:lnTo>
                                  <a:pt x="528" y="707"/>
                                </a:lnTo>
                                <a:lnTo>
                                  <a:pt x="515" y="704"/>
                                </a:lnTo>
                                <a:lnTo>
                                  <a:pt x="500" y="699"/>
                                </a:lnTo>
                                <a:lnTo>
                                  <a:pt x="479" y="694"/>
                                </a:lnTo>
                                <a:lnTo>
                                  <a:pt x="456" y="686"/>
                                </a:lnTo>
                                <a:lnTo>
                                  <a:pt x="432" y="676"/>
                                </a:lnTo>
                                <a:lnTo>
                                  <a:pt x="405" y="666"/>
                                </a:lnTo>
                                <a:lnTo>
                                  <a:pt x="377" y="655"/>
                                </a:lnTo>
                                <a:lnTo>
                                  <a:pt x="348" y="640"/>
                                </a:lnTo>
                                <a:lnTo>
                                  <a:pt x="320" y="625"/>
                                </a:lnTo>
                                <a:lnTo>
                                  <a:pt x="291" y="607"/>
                                </a:lnTo>
                                <a:lnTo>
                                  <a:pt x="264" y="589"/>
                                </a:lnTo>
                                <a:lnTo>
                                  <a:pt x="238" y="567"/>
                                </a:lnTo>
                                <a:lnTo>
                                  <a:pt x="213" y="544"/>
                                </a:lnTo>
                                <a:lnTo>
                                  <a:pt x="192" y="520"/>
                                </a:lnTo>
                                <a:lnTo>
                                  <a:pt x="151" y="453"/>
                                </a:lnTo>
                                <a:lnTo>
                                  <a:pt x="118" y="374"/>
                                </a:lnTo>
                                <a:lnTo>
                                  <a:pt x="92" y="290"/>
                                </a:lnTo>
                                <a:lnTo>
                                  <a:pt x="71" y="203"/>
                                </a:lnTo>
                                <a:lnTo>
                                  <a:pt x="55" y="126"/>
                                </a:lnTo>
                                <a:lnTo>
                                  <a:pt x="45" y="61"/>
                                </a:lnTo>
                                <a:lnTo>
                                  <a:pt x="39" y="16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5pt;margin-top:130.85pt;width:49.15pt;height:56.35pt" coordorigin="73,2617" coordsize="983,1127">
                <v:shape id="shape_0" coordsize="1595,2345" path="m1307,2131l1289,2137l1270,2141l1253,2145l1235,2148l1218,2151l1202,2154l1185,2155l1169,2158l1153,2160l1136,2161l1120,2163l1103,2165l1087,2167l1068,2168l1051,2171l1032,2174l982,2181l933,2187l884,2190l837,2191l789,2191l743,2188l697,2184l654,2178l610,2170l569,2160l528,2148l490,2135l452,2119l416,2104l383,2083l351,2063l297,2016l252,1963l217,1904l192,1840l174,1774l164,1705l161,1636l161,1566l167,1498l176,1433l186,1370l197,1313l209,1261l220,1216l229,1179l235,1152l239,1095l236,1022l228,934l216,839l202,739l189,638l177,542l170,454l163,391l153,326l145,261l153,201l167,153l180,112l193,77l206,50l216,28l225,13l230,2l232,0l223,1l203,5l171,17l135,38l96,73l59,122l27,191l4,280l0,382l12,497l33,621l62,746l91,867l115,975l130,1065l128,1131l121,1162l108,1200l94,1248l76,1301l59,1362l43,1428l30,1498l20,1571l14,1649l17,1728l26,1809l46,1891l75,1971l117,2052l171,2131l242,2207l275,2234l312,2259l356,2281l402,2299l451,2314l502,2325l557,2335l613,2341l671,2345l730,2345l790,2344l849,2341l910,2334l969,2327l1027,2316l1083,2304l1139,2289l1192,2270l1244,2252l1291,2230l1338,2207l1379,2184l1418,2160l1454,2137l1486,2115l1515,2094l1538,2075l1558,2058l1574,2045l1585,2033l1592,2027l1595,2025l1594,2025l1589,2027l1584,2030l1575,2033l1564,2039l1551,2045l1535,2050l1516,2058l1497,2066l1474,2075l1451,2083l1425,2092l1398,2102l1369,2111l1339,2121l1307,2131xe" fillcolor="black" stroked="f" o:allowincell="f" style="position:absolute;left:226;top:2826;width:829;height:917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8,2029" path="m1285,2029l1286,2010l1302,1971l1326,1912l1354,1838l1375,1746l1387,1641l1381,1524l1354,1396l1332,1334l1306,1280l1278,1231l1246,1189l1213,1153l1177,1120l1139,1093l1100,1070l1060,1048l1018,1029l975,1012l933,996l890,981l847,965l804,947l762,929l723,903l686,867l653,822l621,771l592,712l565,650l539,584l514,517l490,451l467,388l442,328l419,273l394,226l368,187l340,158l311,141l270,126l232,115l198,105l166,98l137,92l111,87l90,85l70,83l52,83l38,83l26,85l16,85l9,86l5,87l2,89l0,89l2,87l8,83l16,76l29,67l45,57l64,47l85,36l110,26l137,17l166,8l199,4l234,0l270,1l309,4l349,13l392,26l421,43l448,72l474,112l499,159l523,214l546,274l571,338l595,404l620,470l645,535l673,598l702,657l733,709l766,753l802,789l843,815l884,834l929,853l975,870l1023,889l1069,907l1116,929l1164,950l1210,976l1254,1004l1298,1035l1339,1070l1377,1110l1413,1155l1445,1205l1472,1261l1495,1324l1511,1390l1518,1457l1518,1521l1511,1586l1498,1648l1482,1708l1460,1764l1437,1816l1413,1865l1388,1908l1364,1946l1341,1977l1321,2002l1303,2019l1292,2029l1285,2029xe" fillcolor="black" stroked="f" o:allowincell="f" style="position:absolute;left:73;top:2792;width:789;height:793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,590" path="m139,0l141,14l144,53l142,114l129,191l116,291l114,401l112,499l101,561l89,575l75,585l59,590l43,590l29,585l16,577l8,564l7,547l7,522l4,490l1,453l0,408l0,361l4,309l13,255l30,200l50,150l69,108l88,73l105,46l118,26l129,12l137,3l139,0xe" fillcolor="black" stroked="f" o:allowincell="f" style="position:absolute;left:817;top:2617;width:73;height:230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9,720" path="m37,0l33,19l22,71l9,147l0,239l0,338l16,439l50,530l111,603l148,632l187,655l225,675l262,689l298,701l334,709l369,715l400,718l429,720l456,720l479,718l500,717l517,714l528,712l536,709l539,709l536,709l528,707l515,704l500,699l479,694l456,686l432,676l405,666l377,655l348,640l320,625l291,607l264,589l238,567l213,544l192,520l151,453l118,374l92,290l71,203l55,126l45,61l39,16l37,0xe" fillcolor="black" stroked="f" o:allowincell="f" style="position:absolute;left:603;top:3346;width:279;height:281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20060</wp:posOffset>
                </wp:positionH>
                <wp:positionV relativeFrom="paragraph">
                  <wp:posOffset>1797050</wp:posOffset>
                </wp:positionV>
                <wp:extent cx="624205" cy="715645"/>
                <wp:effectExtent l="0" t="635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240" cy="715680"/>
                          <a:chOff x="0" y="0"/>
                          <a:chExt cx="624240" cy="715680"/>
                        </a:xfrm>
                      </wpg:grpSpPr>
                      <wps:wsp>
                        <wps:cNvSpPr/>
                        <wps:spPr>
                          <a:xfrm flipH="1">
                            <a:off x="97200" y="132840"/>
                            <a:ext cx="527040" cy="58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5" h="2345">
                                <a:moveTo>
                                  <a:pt x="1307" y="2131"/>
                                </a:moveTo>
                                <a:lnTo>
                                  <a:pt x="1289" y="2137"/>
                                </a:lnTo>
                                <a:lnTo>
                                  <a:pt x="1270" y="2141"/>
                                </a:lnTo>
                                <a:lnTo>
                                  <a:pt x="1253" y="2145"/>
                                </a:lnTo>
                                <a:lnTo>
                                  <a:pt x="1235" y="2148"/>
                                </a:lnTo>
                                <a:lnTo>
                                  <a:pt x="1218" y="2151"/>
                                </a:lnTo>
                                <a:lnTo>
                                  <a:pt x="1202" y="2154"/>
                                </a:lnTo>
                                <a:lnTo>
                                  <a:pt x="1185" y="2155"/>
                                </a:lnTo>
                                <a:lnTo>
                                  <a:pt x="1169" y="2158"/>
                                </a:lnTo>
                                <a:lnTo>
                                  <a:pt x="1153" y="2160"/>
                                </a:lnTo>
                                <a:lnTo>
                                  <a:pt x="1136" y="2161"/>
                                </a:lnTo>
                                <a:lnTo>
                                  <a:pt x="1120" y="2163"/>
                                </a:lnTo>
                                <a:lnTo>
                                  <a:pt x="1103" y="2165"/>
                                </a:lnTo>
                                <a:lnTo>
                                  <a:pt x="1087" y="2167"/>
                                </a:lnTo>
                                <a:lnTo>
                                  <a:pt x="1068" y="2168"/>
                                </a:lnTo>
                                <a:lnTo>
                                  <a:pt x="1051" y="2171"/>
                                </a:lnTo>
                                <a:lnTo>
                                  <a:pt x="1032" y="2174"/>
                                </a:lnTo>
                                <a:lnTo>
                                  <a:pt x="982" y="2181"/>
                                </a:lnTo>
                                <a:lnTo>
                                  <a:pt x="933" y="2187"/>
                                </a:lnTo>
                                <a:lnTo>
                                  <a:pt x="884" y="2190"/>
                                </a:lnTo>
                                <a:lnTo>
                                  <a:pt x="837" y="2191"/>
                                </a:lnTo>
                                <a:lnTo>
                                  <a:pt x="789" y="2191"/>
                                </a:lnTo>
                                <a:lnTo>
                                  <a:pt x="743" y="2188"/>
                                </a:lnTo>
                                <a:lnTo>
                                  <a:pt x="697" y="2184"/>
                                </a:lnTo>
                                <a:lnTo>
                                  <a:pt x="654" y="2178"/>
                                </a:lnTo>
                                <a:lnTo>
                                  <a:pt x="610" y="2170"/>
                                </a:lnTo>
                                <a:lnTo>
                                  <a:pt x="569" y="2160"/>
                                </a:lnTo>
                                <a:lnTo>
                                  <a:pt x="528" y="2148"/>
                                </a:lnTo>
                                <a:lnTo>
                                  <a:pt x="490" y="2135"/>
                                </a:lnTo>
                                <a:lnTo>
                                  <a:pt x="452" y="2119"/>
                                </a:lnTo>
                                <a:lnTo>
                                  <a:pt x="416" y="2104"/>
                                </a:lnTo>
                                <a:lnTo>
                                  <a:pt x="383" y="2083"/>
                                </a:lnTo>
                                <a:lnTo>
                                  <a:pt x="351" y="2063"/>
                                </a:lnTo>
                                <a:lnTo>
                                  <a:pt x="297" y="2016"/>
                                </a:lnTo>
                                <a:lnTo>
                                  <a:pt x="252" y="1963"/>
                                </a:lnTo>
                                <a:lnTo>
                                  <a:pt x="217" y="1904"/>
                                </a:lnTo>
                                <a:lnTo>
                                  <a:pt x="192" y="1840"/>
                                </a:lnTo>
                                <a:lnTo>
                                  <a:pt x="174" y="1774"/>
                                </a:lnTo>
                                <a:lnTo>
                                  <a:pt x="164" y="1705"/>
                                </a:lnTo>
                                <a:lnTo>
                                  <a:pt x="161" y="1636"/>
                                </a:lnTo>
                                <a:lnTo>
                                  <a:pt x="161" y="1566"/>
                                </a:lnTo>
                                <a:lnTo>
                                  <a:pt x="167" y="1498"/>
                                </a:lnTo>
                                <a:lnTo>
                                  <a:pt x="176" y="1433"/>
                                </a:lnTo>
                                <a:lnTo>
                                  <a:pt x="186" y="1370"/>
                                </a:lnTo>
                                <a:lnTo>
                                  <a:pt x="197" y="1313"/>
                                </a:lnTo>
                                <a:lnTo>
                                  <a:pt x="209" y="1261"/>
                                </a:lnTo>
                                <a:lnTo>
                                  <a:pt x="220" y="1216"/>
                                </a:lnTo>
                                <a:lnTo>
                                  <a:pt x="229" y="1179"/>
                                </a:lnTo>
                                <a:lnTo>
                                  <a:pt x="235" y="1152"/>
                                </a:lnTo>
                                <a:lnTo>
                                  <a:pt x="239" y="1095"/>
                                </a:lnTo>
                                <a:lnTo>
                                  <a:pt x="236" y="1022"/>
                                </a:lnTo>
                                <a:lnTo>
                                  <a:pt x="228" y="934"/>
                                </a:lnTo>
                                <a:lnTo>
                                  <a:pt x="216" y="839"/>
                                </a:lnTo>
                                <a:lnTo>
                                  <a:pt x="202" y="739"/>
                                </a:lnTo>
                                <a:lnTo>
                                  <a:pt x="189" y="638"/>
                                </a:lnTo>
                                <a:lnTo>
                                  <a:pt x="177" y="542"/>
                                </a:lnTo>
                                <a:lnTo>
                                  <a:pt x="170" y="454"/>
                                </a:lnTo>
                                <a:lnTo>
                                  <a:pt x="163" y="391"/>
                                </a:lnTo>
                                <a:lnTo>
                                  <a:pt x="153" y="326"/>
                                </a:lnTo>
                                <a:lnTo>
                                  <a:pt x="145" y="261"/>
                                </a:lnTo>
                                <a:lnTo>
                                  <a:pt x="153" y="201"/>
                                </a:lnTo>
                                <a:lnTo>
                                  <a:pt x="167" y="153"/>
                                </a:lnTo>
                                <a:lnTo>
                                  <a:pt x="180" y="112"/>
                                </a:lnTo>
                                <a:lnTo>
                                  <a:pt x="193" y="77"/>
                                </a:lnTo>
                                <a:lnTo>
                                  <a:pt x="206" y="50"/>
                                </a:lnTo>
                                <a:lnTo>
                                  <a:pt x="216" y="28"/>
                                </a:lnTo>
                                <a:lnTo>
                                  <a:pt x="225" y="13"/>
                                </a:lnTo>
                                <a:lnTo>
                                  <a:pt x="230" y="2"/>
                                </a:lnTo>
                                <a:lnTo>
                                  <a:pt x="232" y="0"/>
                                </a:lnTo>
                                <a:lnTo>
                                  <a:pt x="223" y="1"/>
                                </a:lnTo>
                                <a:lnTo>
                                  <a:pt x="203" y="5"/>
                                </a:lnTo>
                                <a:lnTo>
                                  <a:pt x="171" y="17"/>
                                </a:lnTo>
                                <a:lnTo>
                                  <a:pt x="135" y="38"/>
                                </a:lnTo>
                                <a:lnTo>
                                  <a:pt x="96" y="73"/>
                                </a:lnTo>
                                <a:lnTo>
                                  <a:pt x="59" y="122"/>
                                </a:lnTo>
                                <a:lnTo>
                                  <a:pt x="27" y="191"/>
                                </a:lnTo>
                                <a:lnTo>
                                  <a:pt x="4" y="280"/>
                                </a:lnTo>
                                <a:lnTo>
                                  <a:pt x="0" y="382"/>
                                </a:lnTo>
                                <a:lnTo>
                                  <a:pt x="12" y="497"/>
                                </a:lnTo>
                                <a:lnTo>
                                  <a:pt x="33" y="621"/>
                                </a:lnTo>
                                <a:lnTo>
                                  <a:pt x="62" y="746"/>
                                </a:lnTo>
                                <a:lnTo>
                                  <a:pt x="91" y="867"/>
                                </a:lnTo>
                                <a:lnTo>
                                  <a:pt x="115" y="975"/>
                                </a:lnTo>
                                <a:lnTo>
                                  <a:pt x="130" y="1065"/>
                                </a:lnTo>
                                <a:lnTo>
                                  <a:pt x="128" y="1131"/>
                                </a:lnTo>
                                <a:lnTo>
                                  <a:pt x="121" y="1162"/>
                                </a:lnTo>
                                <a:lnTo>
                                  <a:pt x="108" y="1200"/>
                                </a:lnTo>
                                <a:lnTo>
                                  <a:pt x="94" y="1248"/>
                                </a:lnTo>
                                <a:lnTo>
                                  <a:pt x="76" y="1301"/>
                                </a:lnTo>
                                <a:lnTo>
                                  <a:pt x="59" y="1362"/>
                                </a:lnTo>
                                <a:lnTo>
                                  <a:pt x="43" y="1428"/>
                                </a:lnTo>
                                <a:lnTo>
                                  <a:pt x="30" y="1498"/>
                                </a:lnTo>
                                <a:lnTo>
                                  <a:pt x="20" y="1571"/>
                                </a:lnTo>
                                <a:lnTo>
                                  <a:pt x="14" y="1649"/>
                                </a:lnTo>
                                <a:lnTo>
                                  <a:pt x="17" y="1728"/>
                                </a:lnTo>
                                <a:lnTo>
                                  <a:pt x="26" y="1809"/>
                                </a:lnTo>
                                <a:lnTo>
                                  <a:pt x="46" y="1891"/>
                                </a:lnTo>
                                <a:lnTo>
                                  <a:pt x="75" y="1971"/>
                                </a:lnTo>
                                <a:lnTo>
                                  <a:pt x="117" y="2052"/>
                                </a:lnTo>
                                <a:lnTo>
                                  <a:pt x="171" y="2131"/>
                                </a:lnTo>
                                <a:lnTo>
                                  <a:pt x="242" y="2207"/>
                                </a:lnTo>
                                <a:lnTo>
                                  <a:pt x="275" y="2234"/>
                                </a:lnTo>
                                <a:lnTo>
                                  <a:pt x="312" y="2259"/>
                                </a:lnTo>
                                <a:lnTo>
                                  <a:pt x="356" y="2281"/>
                                </a:lnTo>
                                <a:lnTo>
                                  <a:pt x="402" y="2299"/>
                                </a:lnTo>
                                <a:lnTo>
                                  <a:pt x="451" y="2314"/>
                                </a:lnTo>
                                <a:lnTo>
                                  <a:pt x="502" y="2325"/>
                                </a:lnTo>
                                <a:lnTo>
                                  <a:pt x="557" y="2335"/>
                                </a:lnTo>
                                <a:lnTo>
                                  <a:pt x="613" y="2341"/>
                                </a:lnTo>
                                <a:lnTo>
                                  <a:pt x="671" y="2345"/>
                                </a:lnTo>
                                <a:lnTo>
                                  <a:pt x="730" y="2345"/>
                                </a:lnTo>
                                <a:lnTo>
                                  <a:pt x="790" y="2344"/>
                                </a:lnTo>
                                <a:lnTo>
                                  <a:pt x="849" y="2341"/>
                                </a:lnTo>
                                <a:lnTo>
                                  <a:pt x="910" y="2334"/>
                                </a:lnTo>
                                <a:lnTo>
                                  <a:pt x="969" y="2327"/>
                                </a:lnTo>
                                <a:lnTo>
                                  <a:pt x="1027" y="2316"/>
                                </a:lnTo>
                                <a:lnTo>
                                  <a:pt x="1083" y="2304"/>
                                </a:lnTo>
                                <a:lnTo>
                                  <a:pt x="1139" y="2289"/>
                                </a:lnTo>
                                <a:lnTo>
                                  <a:pt x="1192" y="2270"/>
                                </a:lnTo>
                                <a:lnTo>
                                  <a:pt x="1244" y="2252"/>
                                </a:lnTo>
                                <a:lnTo>
                                  <a:pt x="1291" y="2230"/>
                                </a:lnTo>
                                <a:lnTo>
                                  <a:pt x="1338" y="2207"/>
                                </a:lnTo>
                                <a:lnTo>
                                  <a:pt x="1379" y="2184"/>
                                </a:lnTo>
                                <a:lnTo>
                                  <a:pt x="1418" y="2160"/>
                                </a:lnTo>
                                <a:lnTo>
                                  <a:pt x="1454" y="2137"/>
                                </a:lnTo>
                                <a:lnTo>
                                  <a:pt x="1486" y="2115"/>
                                </a:lnTo>
                                <a:lnTo>
                                  <a:pt x="1515" y="2094"/>
                                </a:lnTo>
                                <a:lnTo>
                                  <a:pt x="1538" y="2075"/>
                                </a:lnTo>
                                <a:lnTo>
                                  <a:pt x="1558" y="2058"/>
                                </a:lnTo>
                                <a:lnTo>
                                  <a:pt x="1574" y="2045"/>
                                </a:lnTo>
                                <a:lnTo>
                                  <a:pt x="1585" y="2033"/>
                                </a:lnTo>
                                <a:lnTo>
                                  <a:pt x="1592" y="2027"/>
                                </a:lnTo>
                                <a:lnTo>
                                  <a:pt x="1595" y="2025"/>
                                </a:lnTo>
                                <a:lnTo>
                                  <a:pt x="1594" y="2025"/>
                                </a:lnTo>
                                <a:lnTo>
                                  <a:pt x="1589" y="2027"/>
                                </a:lnTo>
                                <a:lnTo>
                                  <a:pt x="1584" y="2030"/>
                                </a:lnTo>
                                <a:lnTo>
                                  <a:pt x="1575" y="2033"/>
                                </a:lnTo>
                                <a:lnTo>
                                  <a:pt x="1564" y="2039"/>
                                </a:lnTo>
                                <a:lnTo>
                                  <a:pt x="1551" y="2045"/>
                                </a:lnTo>
                                <a:lnTo>
                                  <a:pt x="1535" y="2050"/>
                                </a:lnTo>
                                <a:lnTo>
                                  <a:pt x="1516" y="2058"/>
                                </a:lnTo>
                                <a:lnTo>
                                  <a:pt x="1497" y="2066"/>
                                </a:lnTo>
                                <a:lnTo>
                                  <a:pt x="1474" y="2075"/>
                                </a:lnTo>
                                <a:lnTo>
                                  <a:pt x="1451" y="2083"/>
                                </a:lnTo>
                                <a:lnTo>
                                  <a:pt x="1425" y="2092"/>
                                </a:lnTo>
                                <a:lnTo>
                                  <a:pt x="1398" y="2102"/>
                                </a:lnTo>
                                <a:lnTo>
                                  <a:pt x="1369" y="2111"/>
                                </a:lnTo>
                                <a:lnTo>
                                  <a:pt x="1339" y="2121"/>
                                </a:lnTo>
                                <a:lnTo>
                                  <a:pt x="1307" y="2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1240"/>
                            <a:ext cx="50148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2029">
                                <a:moveTo>
                                  <a:pt x="1285" y="2029"/>
                                </a:moveTo>
                                <a:lnTo>
                                  <a:pt x="1286" y="2010"/>
                                </a:lnTo>
                                <a:lnTo>
                                  <a:pt x="1302" y="1971"/>
                                </a:lnTo>
                                <a:lnTo>
                                  <a:pt x="1326" y="1912"/>
                                </a:lnTo>
                                <a:lnTo>
                                  <a:pt x="1354" y="1838"/>
                                </a:lnTo>
                                <a:lnTo>
                                  <a:pt x="1375" y="1746"/>
                                </a:lnTo>
                                <a:lnTo>
                                  <a:pt x="1387" y="1641"/>
                                </a:lnTo>
                                <a:lnTo>
                                  <a:pt x="1381" y="1524"/>
                                </a:lnTo>
                                <a:lnTo>
                                  <a:pt x="1354" y="1396"/>
                                </a:lnTo>
                                <a:lnTo>
                                  <a:pt x="1332" y="1334"/>
                                </a:lnTo>
                                <a:lnTo>
                                  <a:pt x="1306" y="1280"/>
                                </a:lnTo>
                                <a:lnTo>
                                  <a:pt x="1278" y="1231"/>
                                </a:lnTo>
                                <a:lnTo>
                                  <a:pt x="1246" y="1189"/>
                                </a:lnTo>
                                <a:lnTo>
                                  <a:pt x="1213" y="1153"/>
                                </a:lnTo>
                                <a:lnTo>
                                  <a:pt x="1177" y="1120"/>
                                </a:lnTo>
                                <a:lnTo>
                                  <a:pt x="1139" y="1093"/>
                                </a:lnTo>
                                <a:lnTo>
                                  <a:pt x="1100" y="1070"/>
                                </a:lnTo>
                                <a:lnTo>
                                  <a:pt x="1060" y="1048"/>
                                </a:lnTo>
                                <a:lnTo>
                                  <a:pt x="1018" y="1029"/>
                                </a:lnTo>
                                <a:lnTo>
                                  <a:pt x="975" y="1012"/>
                                </a:lnTo>
                                <a:lnTo>
                                  <a:pt x="933" y="996"/>
                                </a:lnTo>
                                <a:lnTo>
                                  <a:pt x="890" y="981"/>
                                </a:lnTo>
                                <a:lnTo>
                                  <a:pt x="847" y="965"/>
                                </a:lnTo>
                                <a:lnTo>
                                  <a:pt x="804" y="947"/>
                                </a:lnTo>
                                <a:lnTo>
                                  <a:pt x="762" y="929"/>
                                </a:lnTo>
                                <a:lnTo>
                                  <a:pt x="723" y="903"/>
                                </a:lnTo>
                                <a:lnTo>
                                  <a:pt x="686" y="867"/>
                                </a:lnTo>
                                <a:lnTo>
                                  <a:pt x="653" y="822"/>
                                </a:lnTo>
                                <a:lnTo>
                                  <a:pt x="621" y="771"/>
                                </a:lnTo>
                                <a:lnTo>
                                  <a:pt x="592" y="712"/>
                                </a:lnTo>
                                <a:lnTo>
                                  <a:pt x="565" y="650"/>
                                </a:lnTo>
                                <a:lnTo>
                                  <a:pt x="539" y="584"/>
                                </a:lnTo>
                                <a:lnTo>
                                  <a:pt x="514" y="517"/>
                                </a:lnTo>
                                <a:lnTo>
                                  <a:pt x="490" y="451"/>
                                </a:lnTo>
                                <a:lnTo>
                                  <a:pt x="467" y="388"/>
                                </a:lnTo>
                                <a:lnTo>
                                  <a:pt x="442" y="328"/>
                                </a:lnTo>
                                <a:lnTo>
                                  <a:pt x="419" y="273"/>
                                </a:lnTo>
                                <a:lnTo>
                                  <a:pt x="394" y="226"/>
                                </a:lnTo>
                                <a:lnTo>
                                  <a:pt x="368" y="187"/>
                                </a:lnTo>
                                <a:lnTo>
                                  <a:pt x="340" y="158"/>
                                </a:lnTo>
                                <a:lnTo>
                                  <a:pt x="311" y="141"/>
                                </a:lnTo>
                                <a:lnTo>
                                  <a:pt x="270" y="126"/>
                                </a:lnTo>
                                <a:lnTo>
                                  <a:pt x="232" y="115"/>
                                </a:lnTo>
                                <a:lnTo>
                                  <a:pt x="198" y="105"/>
                                </a:lnTo>
                                <a:lnTo>
                                  <a:pt x="166" y="98"/>
                                </a:lnTo>
                                <a:lnTo>
                                  <a:pt x="137" y="92"/>
                                </a:lnTo>
                                <a:lnTo>
                                  <a:pt x="111" y="87"/>
                                </a:lnTo>
                                <a:lnTo>
                                  <a:pt x="90" y="85"/>
                                </a:lnTo>
                                <a:lnTo>
                                  <a:pt x="70" y="83"/>
                                </a:lnTo>
                                <a:lnTo>
                                  <a:pt x="52" y="83"/>
                                </a:lnTo>
                                <a:lnTo>
                                  <a:pt x="38" y="83"/>
                                </a:lnTo>
                                <a:lnTo>
                                  <a:pt x="26" y="85"/>
                                </a:lnTo>
                                <a:lnTo>
                                  <a:pt x="16" y="85"/>
                                </a:lnTo>
                                <a:lnTo>
                                  <a:pt x="9" y="86"/>
                                </a:lnTo>
                                <a:lnTo>
                                  <a:pt x="5" y="87"/>
                                </a:lnTo>
                                <a:lnTo>
                                  <a:pt x="2" y="89"/>
                                </a:lnTo>
                                <a:lnTo>
                                  <a:pt x="0" y="89"/>
                                </a:lnTo>
                                <a:lnTo>
                                  <a:pt x="2" y="87"/>
                                </a:lnTo>
                                <a:lnTo>
                                  <a:pt x="8" y="83"/>
                                </a:lnTo>
                                <a:lnTo>
                                  <a:pt x="16" y="76"/>
                                </a:lnTo>
                                <a:lnTo>
                                  <a:pt x="29" y="67"/>
                                </a:lnTo>
                                <a:lnTo>
                                  <a:pt x="45" y="57"/>
                                </a:lnTo>
                                <a:lnTo>
                                  <a:pt x="64" y="47"/>
                                </a:lnTo>
                                <a:lnTo>
                                  <a:pt x="85" y="36"/>
                                </a:lnTo>
                                <a:lnTo>
                                  <a:pt x="110" y="26"/>
                                </a:lnTo>
                                <a:lnTo>
                                  <a:pt x="137" y="17"/>
                                </a:lnTo>
                                <a:lnTo>
                                  <a:pt x="166" y="8"/>
                                </a:lnTo>
                                <a:lnTo>
                                  <a:pt x="199" y="4"/>
                                </a:lnTo>
                                <a:lnTo>
                                  <a:pt x="234" y="0"/>
                                </a:lnTo>
                                <a:lnTo>
                                  <a:pt x="270" y="1"/>
                                </a:lnTo>
                                <a:lnTo>
                                  <a:pt x="309" y="4"/>
                                </a:lnTo>
                                <a:lnTo>
                                  <a:pt x="349" y="13"/>
                                </a:lnTo>
                                <a:lnTo>
                                  <a:pt x="392" y="26"/>
                                </a:lnTo>
                                <a:lnTo>
                                  <a:pt x="421" y="43"/>
                                </a:lnTo>
                                <a:lnTo>
                                  <a:pt x="448" y="72"/>
                                </a:lnTo>
                                <a:lnTo>
                                  <a:pt x="474" y="112"/>
                                </a:lnTo>
                                <a:lnTo>
                                  <a:pt x="499" y="159"/>
                                </a:lnTo>
                                <a:lnTo>
                                  <a:pt x="523" y="214"/>
                                </a:lnTo>
                                <a:lnTo>
                                  <a:pt x="546" y="274"/>
                                </a:lnTo>
                                <a:lnTo>
                                  <a:pt x="571" y="338"/>
                                </a:lnTo>
                                <a:lnTo>
                                  <a:pt x="595" y="404"/>
                                </a:lnTo>
                                <a:lnTo>
                                  <a:pt x="620" y="470"/>
                                </a:lnTo>
                                <a:lnTo>
                                  <a:pt x="645" y="535"/>
                                </a:lnTo>
                                <a:lnTo>
                                  <a:pt x="673" y="598"/>
                                </a:lnTo>
                                <a:lnTo>
                                  <a:pt x="702" y="657"/>
                                </a:lnTo>
                                <a:lnTo>
                                  <a:pt x="733" y="709"/>
                                </a:lnTo>
                                <a:lnTo>
                                  <a:pt x="766" y="753"/>
                                </a:lnTo>
                                <a:lnTo>
                                  <a:pt x="802" y="789"/>
                                </a:lnTo>
                                <a:lnTo>
                                  <a:pt x="843" y="815"/>
                                </a:lnTo>
                                <a:lnTo>
                                  <a:pt x="884" y="834"/>
                                </a:lnTo>
                                <a:lnTo>
                                  <a:pt x="929" y="853"/>
                                </a:lnTo>
                                <a:lnTo>
                                  <a:pt x="975" y="870"/>
                                </a:lnTo>
                                <a:lnTo>
                                  <a:pt x="1023" y="889"/>
                                </a:lnTo>
                                <a:lnTo>
                                  <a:pt x="1069" y="907"/>
                                </a:lnTo>
                                <a:lnTo>
                                  <a:pt x="1116" y="929"/>
                                </a:lnTo>
                                <a:lnTo>
                                  <a:pt x="1164" y="950"/>
                                </a:lnTo>
                                <a:lnTo>
                                  <a:pt x="1210" y="976"/>
                                </a:lnTo>
                                <a:lnTo>
                                  <a:pt x="1254" y="1004"/>
                                </a:lnTo>
                                <a:lnTo>
                                  <a:pt x="1298" y="1035"/>
                                </a:lnTo>
                                <a:lnTo>
                                  <a:pt x="1339" y="1070"/>
                                </a:lnTo>
                                <a:lnTo>
                                  <a:pt x="1377" y="1110"/>
                                </a:lnTo>
                                <a:lnTo>
                                  <a:pt x="1413" y="1155"/>
                                </a:lnTo>
                                <a:lnTo>
                                  <a:pt x="1445" y="1205"/>
                                </a:lnTo>
                                <a:lnTo>
                                  <a:pt x="1472" y="1261"/>
                                </a:lnTo>
                                <a:lnTo>
                                  <a:pt x="1495" y="1324"/>
                                </a:lnTo>
                                <a:lnTo>
                                  <a:pt x="1511" y="1390"/>
                                </a:lnTo>
                                <a:lnTo>
                                  <a:pt x="1518" y="1457"/>
                                </a:lnTo>
                                <a:lnTo>
                                  <a:pt x="1518" y="1521"/>
                                </a:lnTo>
                                <a:lnTo>
                                  <a:pt x="1511" y="1586"/>
                                </a:lnTo>
                                <a:lnTo>
                                  <a:pt x="1498" y="1648"/>
                                </a:lnTo>
                                <a:lnTo>
                                  <a:pt x="1482" y="1708"/>
                                </a:lnTo>
                                <a:lnTo>
                                  <a:pt x="1460" y="1764"/>
                                </a:lnTo>
                                <a:lnTo>
                                  <a:pt x="1437" y="1816"/>
                                </a:lnTo>
                                <a:lnTo>
                                  <a:pt x="1413" y="1865"/>
                                </a:lnTo>
                                <a:lnTo>
                                  <a:pt x="1388" y="1908"/>
                                </a:lnTo>
                                <a:lnTo>
                                  <a:pt x="1364" y="1946"/>
                                </a:lnTo>
                                <a:lnTo>
                                  <a:pt x="1341" y="1977"/>
                                </a:lnTo>
                                <a:lnTo>
                                  <a:pt x="1321" y="2002"/>
                                </a:lnTo>
                                <a:lnTo>
                                  <a:pt x="1303" y="2019"/>
                                </a:lnTo>
                                <a:lnTo>
                                  <a:pt x="1292" y="2029"/>
                                </a:lnTo>
                                <a:lnTo>
                                  <a:pt x="1285" y="20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320" y="0"/>
                            <a:ext cx="471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590">
                                <a:moveTo>
                                  <a:pt x="139" y="0"/>
                                </a:moveTo>
                                <a:lnTo>
                                  <a:pt x="141" y="14"/>
                                </a:lnTo>
                                <a:lnTo>
                                  <a:pt x="144" y="53"/>
                                </a:lnTo>
                                <a:lnTo>
                                  <a:pt x="142" y="114"/>
                                </a:lnTo>
                                <a:lnTo>
                                  <a:pt x="129" y="191"/>
                                </a:lnTo>
                                <a:lnTo>
                                  <a:pt x="116" y="291"/>
                                </a:lnTo>
                                <a:lnTo>
                                  <a:pt x="114" y="401"/>
                                </a:lnTo>
                                <a:lnTo>
                                  <a:pt x="112" y="499"/>
                                </a:lnTo>
                                <a:lnTo>
                                  <a:pt x="101" y="561"/>
                                </a:lnTo>
                                <a:lnTo>
                                  <a:pt x="89" y="575"/>
                                </a:lnTo>
                                <a:lnTo>
                                  <a:pt x="75" y="585"/>
                                </a:lnTo>
                                <a:lnTo>
                                  <a:pt x="59" y="590"/>
                                </a:lnTo>
                                <a:lnTo>
                                  <a:pt x="43" y="590"/>
                                </a:lnTo>
                                <a:lnTo>
                                  <a:pt x="29" y="585"/>
                                </a:lnTo>
                                <a:lnTo>
                                  <a:pt x="16" y="577"/>
                                </a:lnTo>
                                <a:lnTo>
                                  <a:pt x="8" y="564"/>
                                </a:lnTo>
                                <a:lnTo>
                                  <a:pt x="7" y="547"/>
                                </a:lnTo>
                                <a:lnTo>
                                  <a:pt x="7" y="522"/>
                                </a:lnTo>
                                <a:lnTo>
                                  <a:pt x="4" y="490"/>
                                </a:lnTo>
                                <a:lnTo>
                                  <a:pt x="1" y="453"/>
                                </a:lnTo>
                                <a:lnTo>
                                  <a:pt x="0" y="408"/>
                                </a:lnTo>
                                <a:lnTo>
                                  <a:pt x="0" y="361"/>
                                </a:lnTo>
                                <a:lnTo>
                                  <a:pt x="4" y="309"/>
                                </a:lnTo>
                                <a:lnTo>
                                  <a:pt x="13" y="255"/>
                                </a:lnTo>
                                <a:lnTo>
                                  <a:pt x="30" y="200"/>
                                </a:lnTo>
                                <a:lnTo>
                                  <a:pt x="50" y="150"/>
                                </a:lnTo>
                                <a:lnTo>
                                  <a:pt x="69" y="108"/>
                                </a:lnTo>
                                <a:lnTo>
                                  <a:pt x="88" y="73"/>
                                </a:lnTo>
                                <a:lnTo>
                                  <a:pt x="105" y="46"/>
                                </a:lnTo>
                                <a:lnTo>
                                  <a:pt x="118" y="26"/>
                                </a:lnTo>
                                <a:lnTo>
                                  <a:pt x="129" y="12"/>
                                </a:lnTo>
                                <a:lnTo>
                                  <a:pt x="137" y="3"/>
                                </a:lnTo>
                                <a:lnTo>
                                  <a:pt x="1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600" y="462960"/>
                            <a:ext cx="1778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720">
                                <a:moveTo>
                                  <a:pt x="37" y="0"/>
                                </a:moveTo>
                                <a:lnTo>
                                  <a:pt x="33" y="19"/>
                                </a:lnTo>
                                <a:lnTo>
                                  <a:pt x="22" y="71"/>
                                </a:lnTo>
                                <a:lnTo>
                                  <a:pt x="9" y="147"/>
                                </a:lnTo>
                                <a:lnTo>
                                  <a:pt x="0" y="239"/>
                                </a:lnTo>
                                <a:lnTo>
                                  <a:pt x="0" y="338"/>
                                </a:lnTo>
                                <a:lnTo>
                                  <a:pt x="16" y="439"/>
                                </a:lnTo>
                                <a:lnTo>
                                  <a:pt x="50" y="530"/>
                                </a:lnTo>
                                <a:lnTo>
                                  <a:pt x="111" y="603"/>
                                </a:lnTo>
                                <a:lnTo>
                                  <a:pt x="148" y="632"/>
                                </a:lnTo>
                                <a:lnTo>
                                  <a:pt x="187" y="655"/>
                                </a:lnTo>
                                <a:lnTo>
                                  <a:pt x="225" y="675"/>
                                </a:lnTo>
                                <a:lnTo>
                                  <a:pt x="262" y="689"/>
                                </a:lnTo>
                                <a:lnTo>
                                  <a:pt x="298" y="701"/>
                                </a:lnTo>
                                <a:lnTo>
                                  <a:pt x="334" y="709"/>
                                </a:lnTo>
                                <a:lnTo>
                                  <a:pt x="369" y="715"/>
                                </a:lnTo>
                                <a:lnTo>
                                  <a:pt x="400" y="718"/>
                                </a:lnTo>
                                <a:lnTo>
                                  <a:pt x="429" y="720"/>
                                </a:lnTo>
                                <a:lnTo>
                                  <a:pt x="456" y="720"/>
                                </a:lnTo>
                                <a:lnTo>
                                  <a:pt x="479" y="718"/>
                                </a:lnTo>
                                <a:lnTo>
                                  <a:pt x="500" y="717"/>
                                </a:lnTo>
                                <a:lnTo>
                                  <a:pt x="517" y="714"/>
                                </a:lnTo>
                                <a:lnTo>
                                  <a:pt x="528" y="712"/>
                                </a:lnTo>
                                <a:lnTo>
                                  <a:pt x="536" y="709"/>
                                </a:lnTo>
                                <a:lnTo>
                                  <a:pt x="539" y="709"/>
                                </a:lnTo>
                                <a:lnTo>
                                  <a:pt x="536" y="709"/>
                                </a:lnTo>
                                <a:lnTo>
                                  <a:pt x="528" y="707"/>
                                </a:lnTo>
                                <a:lnTo>
                                  <a:pt x="515" y="704"/>
                                </a:lnTo>
                                <a:lnTo>
                                  <a:pt x="500" y="699"/>
                                </a:lnTo>
                                <a:lnTo>
                                  <a:pt x="479" y="694"/>
                                </a:lnTo>
                                <a:lnTo>
                                  <a:pt x="456" y="686"/>
                                </a:lnTo>
                                <a:lnTo>
                                  <a:pt x="432" y="676"/>
                                </a:lnTo>
                                <a:lnTo>
                                  <a:pt x="405" y="666"/>
                                </a:lnTo>
                                <a:lnTo>
                                  <a:pt x="377" y="655"/>
                                </a:lnTo>
                                <a:lnTo>
                                  <a:pt x="348" y="640"/>
                                </a:lnTo>
                                <a:lnTo>
                                  <a:pt x="320" y="625"/>
                                </a:lnTo>
                                <a:lnTo>
                                  <a:pt x="291" y="607"/>
                                </a:lnTo>
                                <a:lnTo>
                                  <a:pt x="264" y="589"/>
                                </a:lnTo>
                                <a:lnTo>
                                  <a:pt x="238" y="567"/>
                                </a:lnTo>
                                <a:lnTo>
                                  <a:pt x="213" y="544"/>
                                </a:lnTo>
                                <a:lnTo>
                                  <a:pt x="192" y="520"/>
                                </a:lnTo>
                                <a:lnTo>
                                  <a:pt x="151" y="453"/>
                                </a:lnTo>
                                <a:lnTo>
                                  <a:pt x="118" y="374"/>
                                </a:lnTo>
                                <a:lnTo>
                                  <a:pt x="92" y="290"/>
                                </a:lnTo>
                                <a:lnTo>
                                  <a:pt x="71" y="203"/>
                                </a:lnTo>
                                <a:lnTo>
                                  <a:pt x="55" y="126"/>
                                </a:lnTo>
                                <a:lnTo>
                                  <a:pt x="45" y="61"/>
                                </a:lnTo>
                                <a:lnTo>
                                  <a:pt x="39" y="16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8pt;margin-top:141.5pt;width:49.15pt;height:56.35pt" coordorigin="4756,2830" coordsize="983,1127">
                <v:shape id="shape_0" coordsize="1595,2345" path="m1307,2131l1289,2137l1270,2141l1253,2145l1235,2148l1218,2151l1202,2154l1185,2155l1169,2158l1153,2160l1136,2161l1120,2163l1103,2165l1087,2167l1068,2168l1051,2171l1032,2174l982,2181l933,2187l884,2190l837,2191l789,2191l743,2188l697,2184l654,2178l610,2170l569,2160l528,2148l490,2135l452,2119l416,2104l383,2083l351,2063l297,2016l252,1963l217,1904l192,1840l174,1774l164,1705l161,1636l161,1566l167,1498l176,1433l186,1370l197,1313l209,1261l220,1216l229,1179l235,1152l239,1095l236,1022l228,934l216,839l202,739l189,638l177,542l170,454l163,391l153,326l145,261l153,201l167,153l180,112l193,77l206,50l216,28l225,13l230,2l232,0l223,1l203,5l171,17l135,38l96,73l59,122l27,191l4,280l0,382l12,497l33,621l62,746l91,867l115,975l130,1065l128,1131l121,1162l108,1200l94,1248l76,1301l59,1362l43,1428l30,1498l20,1571l14,1649l17,1728l26,1809l46,1891l75,1971l117,2052l171,2131l242,2207l275,2234l312,2259l356,2281l402,2299l451,2314l502,2325l557,2335l613,2341l671,2345l730,2345l790,2344l849,2341l910,2334l969,2327l1027,2316l1083,2304l1139,2289l1192,2270l1244,2252l1291,2230l1338,2207l1379,2184l1418,2160l1454,2137l1486,2115l1515,2094l1538,2075l1558,2058l1574,2045l1585,2033l1592,2027l1595,2025l1594,2025l1589,2027l1584,2030l1575,2033l1564,2039l1551,2045l1535,2050l1516,2058l1497,2066l1474,2075l1451,2083l1425,2092l1398,2102l1369,2111l1339,2121l1307,2131xe" fillcolor="black" stroked="f" o:allowincell="f" style="position:absolute;left:4909;top:3039;width:829;height:917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8,2029" path="m1285,2029l1286,2010l1302,1971l1326,1912l1354,1838l1375,1746l1387,1641l1381,1524l1354,1396l1332,1334l1306,1280l1278,1231l1246,1189l1213,1153l1177,1120l1139,1093l1100,1070l1060,1048l1018,1029l975,1012l933,996l890,981l847,965l804,947l762,929l723,903l686,867l653,822l621,771l592,712l565,650l539,584l514,517l490,451l467,388l442,328l419,273l394,226l368,187l340,158l311,141l270,126l232,115l198,105l166,98l137,92l111,87l90,85l70,83l52,83l38,83l26,85l16,85l9,86l5,87l2,89l0,89l2,87l8,83l16,76l29,67l45,57l64,47l85,36l110,26l137,17l166,8l199,4l234,0l270,1l309,4l349,13l392,26l421,43l448,72l474,112l499,159l523,214l546,274l571,338l595,404l620,470l645,535l673,598l702,657l733,709l766,753l802,789l843,815l884,834l929,853l975,870l1023,889l1069,907l1116,929l1164,950l1210,976l1254,1004l1298,1035l1339,1070l1377,1110l1413,1155l1445,1205l1472,1261l1495,1324l1511,1390l1518,1457l1518,1521l1511,1586l1498,1648l1482,1708l1460,1764l1437,1816l1413,1865l1388,1908l1364,1946l1341,1977l1321,2002l1303,2019l1292,2029l1285,2029xe" fillcolor="black" stroked="f" o:allowincell="f" style="position:absolute;left:4756;top:3005;width:789;height:793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,590" path="m139,0l141,14l144,53l142,114l129,191l116,291l114,401l112,499l101,561l89,575l75,585l59,590l43,590l29,585l16,577l8,564l7,547l7,522l4,490l1,453l0,408l0,361l4,309l13,255l30,200l50,150l69,108l88,73l105,46l118,26l129,12l137,3l139,0xe" fillcolor="black" stroked="f" o:allowincell="f" style="position:absolute;left:5500;top:2830;width:73;height:230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9,720" path="m37,0l33,19l22,71l9,147l0,239l0,338l16,439l50,530l111,603l148,632l187,655l225,675l262,689l298,701l334,709l369,715l400,718l429,720l456,720l479,718l500,717l517,714l528,712l536,709l539,709l536,709l528,707l515,704l500,699l479,694l456,686l432,676l405,666l377,655l348,640l320,625l291,607l264,589l238,567l213,544l192,520l151,453l118,374l92,290l71,203l55,126l45,61l39,16l37,0xe" fillcolor="black" stroked="f" o:allowincell="f" style="position:absolute;left:5286;top:3559;width:279;height:281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5220</wp:posOffset>
                </wp:positionH>
                <wp:positionV relativeFrom="paragraph">
                  <wp:posOffset>1803400</wp:posOffset>
                </wp:positionV>
                <wp:extent cx="624840" cy="715645"/>
                <wp:effectExtent l="635" t="635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960" cy="715680"/>
                          <a:chOff x="0" y="0"/>
                          <a:chExt cx="624960" cy="715680"/>
                        </a:xfrm>
                      </wpg:grpSpPr>
                      <wps:wsp>
                        <wps:cNvSpPr/>
                        <wps:spPr>
                          <a:xfrm flipH="1">
                            <a:off x="97200" y="132840"/>
                            <a:ext cx="527760" cy="58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5" h="2345">
                                <a:moveTo>
                                  <a:pt x="1307" y="2131"/>
                                </a:moveTo>
                                <a:lnTo>
                                  <a:pt x="1289" y="2137"/>
                                </a:lnTo>
                                <a:lnTo>
                                  <a:pt x="1270" y="2141"/>
                                </a:lnTo>
                                <a:lnTo>
                                  <a:pt x="1253" y="2145"/>
                                </a:lnTo>
                                <a:lnTo>
                                  <a:pt x="1235" y="2148"/>
                                </a:lnTo>
                                <a:lnTo>
                                  <a:pt x="1218" y="2151"/>
                                </a:lnTo>
                                <a:lnTo>
                                  <a:pt x="1202" y="2154"/>
                                </a:lnTo>
                                <a:lnTo>
                                  <a:pt x="1185" y="2155"/>
                                </a:lnTo>
                                <a:lnTo>
                                  <a:pt x="1169" y="2158"/>
                                </a:lnTo>
                                <a:lnTo>
                                  <a:pt x="1153" y="2160"/>
                                </a:lnTo>
                                <a:lnTo>
                                  <a:pt x="1136" y="2161"/>
                                </a:lnTo>
                                <a:lnTo>
                                  <a:pt x="1120" y="2163"/>
                                </a:lnTo>
                                <a:lnTo>
                                  <a:pt x="1103" y="2165"/>
                                </a:lnTo>
                                <a:lnTo>
                                  <a:pt x="1087" y="2167"/>
                                </a:lnTo>
                                <a:lnTo>
                                  <a:pt x="1068" y="2168"/>
                                </a:lnTo>
                                <a:lnTo>
                                  <a:pt x="1051" y="2171"/>
                                </a:lnTo>
                                <a:lnTo>
                                  <a:pt x="1032" y="2174"/>
                                </a:lnTo>
                                <a:lnTo>
                                  <a:pt x="982" y="2181"/>
                                </a:lnTo>
                                <a:lnTo>
                                  <a:pt x="933" y="2187"/>
                                </a:lnTo>
                                <a:lnTo>
                                  <a:pt x="884" y="2190"/>
                                </a:lnTo>
                                <a:lnTo>
                                  <a:pt x="837" y="2191"/>
                                </a:lnTo>
                                <a:lnTo>
                                  <a:pt x="789" y="2191"/>
                                </a:lnTo>
                                <a:lnTo>
                                  <a:pt x="743" y="2188"/>
                                </a:lnTo>
                                <a:lnTo>
                                  <a:pt x="697" y="2184"/>
                                </a:lnTo>
                                <a:lnTo>
                                  <a:pt x="654" y="2178"/>
                                </a:lnTo>
                                <a:lnTo>
                                  <a:pt x="610" y="2170"/>
                                </a:lnTo>
                                <a:lnTo>
                                  <a:pt x="569" y="2160"/>
                                </a:lnTo>
                                <a:lnTo>
                                  <a:pt x="528" y="2148"/>
                                </a:lnTo>
                                <a:lnTo>
                                  <a:pt x="490" y="2135"/>
                                </a:lnTo>
                                <a:lnTo>
                                  <a:pt x="452" y="2119"/>
                                </a:lnTo>
                                <a:lnTo>
                                  <a:pt x="416" y="2104"/>
                                </a:lnTo>
                                <a:lnTo>
                                  <a:pt x="383" y="2083"/>
                                </a:lnTo>
                                <a:lnTo>
                                  <a:pt x="351" y="2063"/>
                                </a:lnTo>
                                <a:lnTo>
                                  <a:pt x="297" y="2016"/>
                                </a:lnTo>
                                <a:lnTo>
                                  <a:pt x="252" y="1963"/>
                                </a:lnTo>
                                <a:lnTo>
                                  <a:pt x="217" y="1904"/>
                                </a:lnTo>
                                <a:lnTo>
                                  <a:pt x="192" y="1840"/>
                                </a:lnTo>
                                <a:lnTo>
                                  <a:pt x="174" y="1774"/>
                                </a:lnTo>
                                <a:lnTo>
                                  <a:pt x="164" y="1705"/>
                                </a:lnTo>
                                <a:lnTo>
                                  <a:pt x="161" y="1636"/>
                                </a:lnTo>
                                <a:lnTo>
                                  <a:pt x="161" y="1566"/>
                                </a:lnTo>
                                <a:lnTo>
                                  <a:pt x="167" y="1498"/>
                                </a:lnTo>
                                <a:lnTo>
                                  <a:pt x="176" y="1433"/>
                                </a:lnTo>
                                <a:lnTo>
                                  <a:pt x="186" y="1370"/>
                                </a:lnTo>
                                <a:lnTo>
                                  <a:pt x="197" y="1313"/>
                                </a:lnTo>
                                <a:lnTo>
                                  <a:pt x="209" y="1261"/>
                                </a:lnTo>
                                <a:lnTo>
                                  <a:pt x="220" y="1216"/>
                                </a:lnTo>
                                <a:lnTo>
                                  <a:pt x="229" y="1179"/>
                                </a:lnTo>
                                <a:lnTo>
                                  <a:pt x="235" y="1152"/>
                                </a:lnTo>
                                <a:lnTo>
                                  <a:pt x="239" y="1095"/>
                                </a:lnTo>
                                <a:lnTo>
                                  <a:pt x="236" y="1022"/>
                                </a:lnTo>
                                <a:lnTo>
                                  <a:pt x="228" y="934"/>
                                </a:lnTo>
                                <a:lnTo>
                                  <a:pt x="216" y="839"/>
                                </a:lnTo>
                                <a:lnTo>
                                  <a:pt x="202" y="739"/>
                                </a:lnTo>
                                <a:lnTo>
                                  <a:pt x="189" y="638"/>
                                </a:lnTo>
                                <a:lnTo>
                                  <a:pt x="177" y="542"/>
                                </a:lnTo>
                                <a:lnTo>
                                  <a:pt x="170" y="454"/>
                                </a:lnTo>
                                <a:lnTo>
                                  <a:pt x="163" y="391"/>
                                </a:lnTo>
                                <a:lnTo>
                                  <a:pt x="153" y="326"/>
                                </a:lnTo>
                                <a:lnTo>
                                  <a:pt x="145" y="261"/>
                                </a:lnTo>
                                <a:lnTo>
                                  <a:pt x="153" y="201"/>
                                </a:lnTo>
                                <a:lnTo>
                                  <a:pt x="167" y="153"/>
                                </a:lnTo>
                                <a:lnTo>
                                  <a:pt x="180" y="112"/>
                                </a:lnTo>
                                <a:lnTo>
                                  <a:pt x="193" y="77"/>
                                </a:lnTo>
                                <a:lnTo>
                                  <a:pt x="206" y="50"/>
                                </a:lnTo>
                                <a:lnTo>
                                  <a:pt x="216" y="28"/>
                                </a:lnTo>
                                <a:lnTo>
                                  <a:pt x="225" y="13"/>
                                </a:lnTo>
                                <a:lnTo>
                                  <a:pt x="230" y="2"/>
                                </a:lnTo>
                                <a:lnTo>
                                  <a:pt x="232" y="0"/>
                                </a:lnTo>
                                <a:lnTo>
                                  <a:pt x="223" y="1"/>
                                </a:lnTo>
                                <a:lnTo>
                                  <a:pt x="203" y="5"/>
                                </a:lnTo>
                                <a:lnTo>
                                  <a:pt x="171" y="17"/>
                                </a:lnTo>
                                <a:lnTo>
                                  <a:pt x="135" y="38"/>
                                </a:lnTo>
                                <a:lnTo>
                                  <a:pt x="96" y="73"/>
                                </a:lnTo>
                                <a:lnTo>
                                  <a:pt x="59" y="122"/>
                                </a:lnTo>
                                <a:lnTo>
                                  <a:pt x="27" y="191"/>
                                </a:lnTo>
                                <a:lnTo>
                                  <a:pt x="4" y="280"/>
                                </a:lnTo>
                                <a:lnTo>
                                  <a:pt x="0" y="382"/>
                                </a:lnTo>
                                <a:lnTo>
                                  <a:pt x="12" y="497"/>
                                </a:lnTo>
                                <a:lnTo>
                                  <a:pt x="33" y="621"/>
                                </a:lnTo>
                                <a:lnTo>
                                  <a:pt x="62" y="746"/>
                                </a:lnTo>
                                <a:lnTo>
                                  <a:pt x="91" y="867"/>
                                </a:lnTo>
                                <a:lnTo>
                                  <a:pt x="115" y="975"/>
                                </a:lnTo>
                                <a:lnTo>
                                  <a:pt x="130" y="1065"/>
                                </a:lnTo>
                                <a:lnTo>
                                  <a:pt x="128" y="1131"/>
                                </a:lnTo>
                                <a:lnTo>
                                  <a:pt x="121" y="1162"/>
                                </a:lnTo>
                                <a:lnTo>
                                  <a:pt x="108" y="1200"/>
                                </a:lnTo>
                                <a:lnTo>
                                  <a:pt x="94" y="1248"/>
                                </a:lnTo>
                                <a:lnTo>
                                  <a:pt x="76" y="1301"/>
                                </a:lnTo>
                                <a:lnTo>
                                  <a:pt x="59" y="1362"/>
                                </a:lnTo>
                                <a:lnTo>
                                  <a:pt x="43" y="1428"/>
                                </a:lnTo>
                                <a:lnTo>
                                  <a:pt x="30" y="1498"/>
                                </a:lnTo>
                                <a:lnTo>
                                  <a:pt x="20" y="1571"/>
                                </a:lnTo>
                                <a:lnTo>
                                  <a:pt x="14" y="1649"/>
                                </a:lnTo>
                                <a:lnTo>
                                  <a:pt x="17" y="1728"/>
                                </a:lnTo>
                                <a:lnTo>
                                  <a:pt x="26" y="1809"/>
                                </a:lnTo>
                                <a:lnTo>
                                  <a:pt x="46" y="1891"/>
                                </a:lnTo>
                                <a:lnTo>
                                  <a:pt x="75" y="1971"/>
                                </a:lnTo>
                                <a:lnTo>
                                  <a:pt x="117" y="2052"/>
                                </a:lnTo>
                                <a:lnTo>
                                  <a:pt x="171" y="2131"/>
                                </a:lnTo>
                                <a:lnTo>
                                  <a:pt x="242" y="2207"/>
                                </a:lnTo>
                                <a:lnTo>
                                  <a:pt x="275" y="2234"/>
                                </a:lnTo>
                                <a:lnTo>
                                  <a:pt x="312" y="2259"/>
                                </a:lnTo>
                                <a:lnTo>
                                  <a:pt x="356" y="2281"/>
                                </a:lnTo>
                                <a:lnTo>
                                  <a:pt x="402" y="2299"/>
                                </a:lnTo>
                                <a:lnTo>
                                  <a:pt x="451" y="2314"/>
                                </a:lnTo>
                                <a:lnTo>
                                  <a:pt x="502" y="2325"/>
                                </a:lnTo>
                                <a:lnTo>
                                  <a:pt x="557" y="2335"/>
                                </a:lnTo>
                                <a:lnTo>
                                  <a:pt x="613" y="2341"/>
                                </a:lnTo>
                                <a:lnTo>
                                  <a:pt x="671" y="2345"/>
                                </a:lnTo>
                                <a:lnTo>
                                  <a:pt x="730" y="2345"/>
                                </a:lnTo>
                                <a:lnTo>
                                  <a:pt x="790" y="2344"/>
                                </a:lnTo>
                                <a:lnTo>
                                  <a:pt x="849" y="2341"/>
                                </a:lnTo>
                                <a:lnTo>
                                  <a:pt x="910" y="2334"/>
                                </a:lnTo>
                                <a:lnTo>
                                  <a:pt x="969" y="2327"/>
                                </a:lnTo>
                                <a:lnTo>
                                  <a:pt x="1027" y="2316"/>
                                </a:lnTo>
                                <a:lnTo>
                                  <a:pt x="1083" y="2304"/>
                                </a:lnTo>
                                <a:lnTo>
                                  <a:pt x="1139" y="2289"/>
                                </a:lnTo>
                                <a:lnTo>
                                  <a:pt x="1192" y="2270"/>
                                </a:lnTo>
                                <a:lnTo>
                                  <a:pt x="1244" y="2252"/>
                                </a:lnTo>
                                <a:lnTo>
                                  <a:pt x="1291" y="2230"/>
                                </a:lnTo>
                                <a:lnTo>
                                  <a:pt x="1338" y="2207"/>
                                </a:lnTo>
                                <a:lnTo>
                                  <a:pt x="1379" y="2184"/>
                                </a:lnTo>
                                <a:lnTo>
                                  <a:pt x="1418" y="2160"/>
                                </a:lnTo>
                                <a:lnTo>
                                  <a:pt x="1454" y="2137"/>
                                </a:lnTo>
                                <a:lnTo>
                                  <a:pt x="1486" y="2115"/>
                                </a:lnTo>
                                <a:lnTo>
                                  <a:pt x="1515" y="2094"/>
                                </a:lnTo>
                                <a:lnTo>
                                  <a:pt x="1538" y="2075"/>
                                </a:lnTo>
                                <a:lnTo>
                                  <a:pt x="1558" y="2058"/>
                                </a:lnTo>
                                <a:lnTo>
                                  <a:pt x="1574" y="2045"/>
                                </a:lnTo>
                                <a:lnTo>
                                  <a:pt x="1585" y="2033"/>
                                </a:lnTo>
                                <a:lnTo>
                                  <a:pt x="1592" y="2027"/>
                                </a:lnTo>
                                <a:lnTo>
                                  <a:pt x="1595" y="2025"/>
                                </a:lnTo>
                                <a:lnTo>
                                  <a:pt x="1594" y="2025"/>
                                </a:lnTo>
                                <a:lnTo>
                                  <a:pt x="1589" y="2027"/>
                                </a:lnTo>
                                <a:lnTo>
                                  <a:pt x="1584" y="2030"/>
                                </a:lnTo>
                                <a:lnTo>
                                  <a:pt x="1575" y="2033"/>
                                </a:lnTo>
                                <a:lnTo>
                                  <a:pt x="1564" y="2039"/>
                                </a:lnTo>
                                <a:lnTo>
                                  <a:pt x="1551" y="2045"/>
                                </a:lnTo>
                                <a:lnTo>
                                  <a:pt x="1535" y="2050"/>
                                </a:lnTo>
                                <a:lnTo>
                                  <a:pt x="1516" y="2058"/>
                                </a:lnTo>
                                <a:lnTo>
                                  <a:pt x="1497" y="2066"/>
                                </a:lnTo>
                                <a:lnTo>
                                  <a:pt x="1474" y="2075"/>
                                </a:lnTo>
                                <a:lnTo>
                                  <a:pt x="1451" y="2083"/>
                                </a:lnTo>
                                <a:lnTo>
                                  <a:pt x="1425" y="2092"/>
                                </a:lnTo>
                                <a:lnTo>
                                  <a:pt x="1398" y="2102"/>
                                </a:lnTo>
                                <a:lnTo>
                                  <a:pt x="1369" y="2111"/>
                                </a:lnTo>
                                <a:lnTo>
                                  <a:pt x="1339" y="2121"/>
                                </a:lnTo>
                                <a:lnTo>
                                  <a:pt x="1307" y="2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1240"/>
                            <a:ext cx="50220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2029">
                                <a:moveTo>
                                  <a:pt x="1285" y="2029"/>
                                </a:moveTo>
                                <a:lnTo>
                                  <a:pt x="1286" y="2010"/>
                                </a:lnTo>
                                <a:lnTo>
                                  <a:pt x="1302" y="1971"/>
                                </a:lnTo>
                                <a:lnTo>
                                  <a:pt x="1326" y="1912"/>
                                </a:lnTo>
                                <a:lnTo>
                                  <a:pt x="1354" y="1838"/>
                                </a:lnTo>
                                <a:lnTo>
                                  <a:pt x="1375" y="1746"/>
                                </a:lnTo>
                                <a:lnTo>
                                  <a:pt x="1387" y="1641"/>
                                </a:lnTo>
                                <a:lnTo>
                                  <a:pt x="1381" y="1524"/>
                                </a:lnTo>
                                <a:lnTo>
                                  <a:pt x="1354" y="1396"/>
                                </a:lnTo>
                                <a:lnTo>
                                  <a:pt x="1332" y="1334"/>
                                </a:lnTo>
                                <a:lnTo>
                                  <a:pt x="1306" y="1280"/>
                                </a:lnTo>
                                <a:lnTo>
                                  <a:pt x="1278" y="1231"/>
                                </a:lnTo>
                                <a:lnTo>
                                  <a:pt x="1246" y="1189"/>
                                </a:lnTo>
                                <a:lnTo>
                                  <a:pt x="1213" y="1153"/>
                                </a:lnTo>
                                <a:lnTo>
                                  <a:pt x="1177" y="1120"/>
                                </a:lnTo>
                                <a:lnTo>
                                  <a:pt x="1139" y="1093"/>
                                </a:lnTo>
                                <a:lnTo>
                                  <a:pt x="1100" y="1070"/>
                                </a:lnTo>
                                <a:lnTo>
                                  <a:pt x="1060" y="1048"/>
                                </a:lnTo>
                                <a:lnTo>
                                  <a:pt x="1018" y="1029"/>
                                </a:lnTo>
                                <a:lnTo>
                                  <a:pt x="975" y="1012"/>
                                </a:lnTo>
                                <a:lnTo>
                                  <a:pt x="933" y="996"/>
                                </a:lnTo>
                                <a:lnTo>
                                  <a:pt x="890" y="981"/>
                                </a:lnTo>
                                <a:lnTo>
                                  <a:pt x="847" y="965"/>
                                </a:lnTo>
                                <a:lnTo>
                                  <a:pt x="804" y="947"/>
                                </a:lnTo>
                                <a:lnTo>
                                  <a:pt x="762" y="929"/>
                                </a:lnTo>
                                <a:lnTo>
                                  <a:pt x="723" y="903"/>
                                </a:lnTo>
                                <a:lnTo>
                                  <a:pt x="686" y="867"/>
                                </a:lnTo>
                                <a:lnTo>
                                  <a:pt x="653" y="822"/>
                                </a:lnTo>
                                <a:lnTo>
                                  <a:pt x="621" y="771"/>
                                </a:lnTo>
                                <a:lnTo>
                                  <a:pt x="592" y="712"/>
                                </a:lnTo>
                                <a:lnTo>
                                  <a:pt x="565" y="650"/>
                                </a:lnTo>
                                <a:lnTo>
                                  <a:pt x="539" y="584"/>
                                </a:lnTo>
                                <a:lnTo>
                                  <a:pt x="514" y="517"/>
                                </a:lnTo>
                                <a:lnTo>
                                  <a:pt x="490" y="451"/>
                                </a:lnTo>
                                <a:lnTo>
                                  <a:pt x="467" y="388"/>
                                </a:lnTo>
                                <a:lnTo>
                                  <a:pt x="442" y="328"/>
                                </a:lnTo>
                                <a:lnTo>
                                  <a:pt x="419" y="273"/>
                                </a:lnTo>
                                <a:lnTo>
                                  <a:pt x="394" y="226"/>
                                </a:lnTo>
                                <a:lnTo>
                                  <a:pt x="368" y="187"/>
                                </a:lnTo>
                                <a:lnTo>
                                  <a:pt x="340" y="158"/>
                                </a:lnTo>
                                <a:lnTo>
                                  <a:pt x="311" y="141"/>
                                </a:lnTo>
                                <a:lnTo>
                                  <a:pt x="270" y="126"/>
                                </a:lnTo>
                                <a:lnTo>
                                  <a:pt x="232" y="115"/>
                                </a:lnTo>
                                <a:lnTo>
                                  <a:pt x="198" y="105"/>
                                </a:lnTo>
                                <a:lnTo>
                                  <a:pt x="166" y="98"/>
                                </a:lnTo>
                                <a:lnTo>
                                  <a:pt x="137" y="92"/>
                                </a:lnTo>
                                <a:lnTo>
                                  <a:pt x="111" y="87"/>
                                </a:lnTo>
                                <a:lnTo>
                                  <a:pt x="90" y="85"/>
                                </a:lnTo>
                                <a:lnTo>
                                  <a:pt x="70" y="83"/>
                                </a:lnTo>
                                <a:lnTo>
                                  <a:pt x="52" y="83"/>
                                </a:lnTo>
                                <a:lnTo>
                                  <a:pt x="38" y="83"/>
                                </a:lnTo>
                                <a:lnTo>
                                  <a:pt x="26" y="85"/>
                                </a:lnTo>
                                <a:lnTo>
                                  <a:pt x="16" y="85"/>
                                </a:lnTo>
                                <a:lnTo>
                                  <a:pt x="9" y="86"/>
                                </a:lnTo>
                                <a:lnTo>
                                  <a:pt x="5" y="87"/>
                                </a:lnTo>
                                <a:lnTo>
                                  <a:pt x="2" y="89"/>
                                </a:lnTo>
                                <a:lnTo>
                                  <a:pt x="0" y="89"/>
                                </a:lnTo>
                                <a:lnTo>
                                  <a:pt x="2" y="87"/>
                                </a:lnTo>
                                <a:lnTo>
                                  <a:pt x="8" y="83"/>
                                </a:lnTo>
                                <a:lnTo>
                                  <a:pt x="16" y="76"/>
                                </a:lnTo>
                                <a:lnTo>
                                  <a:pt x="29" y="67"/>
                                </a:lnTo>
                                <a:lnTo>
                                  <a:pt x="45" y="57"/>
                                </a:lnTo>
                                <a:lnTo>
                                  <a:pt x="64" y="47"/>
                                </a:lnTo>
                                <a:lnTo>
                                  <a:pt x="85" y="36"/>
                                </a:lnTo>
                                <a:lnTo>
                                  <a:pt x="110" y="26"/>
                                </a:lnTo>
                                <a:lnTo>
                                  <a:pt x="137" y="17"/>
                                </a:lnTo>
                                <a:lnTo>
                                  <a:pt x="166" y="8"/>
                                </a:lnTo>
                                <a:lnTo>
                                  <a:pt x="199" y="4"/>
                                </a:lnTo>
                                <a:lnTo>
                                  <a:pt x="234" y="0"/>
                                </a:lnTo>
                                <a:lnTo>
                                  <a:pt x="270" y="1"/>
                                </a:lnTo>
                                <a:lnTo>
                                  <a:pt x="309" y="4"/>
                                </a:lnTo>
                                <a:lnTo>
                                  <a:pt x="349" y="13"/>
                                </a:lnTo>
                                <a:lnTo>
                                  <a:pt x="392" y="26"/>
                                </a:lnTo>
                                <a:lnTo>
                                  <a:pt x="421" y="43"/>
                                </a:lnTo>
                                <a:lnTo>
                                  <a:pt x="448" y="72"/>
                                </a:lnTo>
                                <a:lnTo>
                                  <a:pt x="474" y="112"/>
                                </a:lnTo>
                                <a:lnTo>
                                  <a:pt x="499" y="159"/>
                                </a:lnTo>
                                <a:lnTo>
                                  <a:pt x="523" y="214"/>
                                </a:lnTo>
                                <a:lnTo>
                                  <a:pt x="546" y="274"/>
                                </a:lnTo>
                                <a:lnTo>
                                  <a:pt x="571" y="338"/>
                                </a:lnTo>
                                <a:lnTo>
                                  <a:pt x="595" y="404"/>
                                </a:lnTo>
                                <a:lnTo>
                                  <a:pt x="620" y="470"/>
                                </a:lnTo>
                                <a:lnTo>
                                  <a:pt x="645" y="535"/>
                                </a:lnTo>
                                <a:lnTo>
                                  <a:pt x="673" y="598"/>
                                </a:lnTo>
                                <a:lnTo>
                                  <a:pt x="702" y="657"/>
                                </a:lnTo>
                                <a:lnTo>
                                  <a:pt x="733" y="709"/>
                                </a:lnTo>
                                <a:lnTo>
                                  <a:pt x="766" y="753"/>
                                </a:lnTo>
                                <a:lnTo>
                                  <a:pt x="802" y="789"/>
                                </a:lnTo>
                                <a:lnTo>
                                  <a:pt x="843" y="815"/>
                                </a:lnTo>
                                <a:lnTo>
                                  <a:pt x="884" y="834"/>
                                </a:lnTo>
                                <a:lnTo>
                                  <a:pt x="929" y="853"/>
                                </a:lnTo>
                                <a:lnTo>
                                  <a:pt x="975" y="870"/>
                                </a:lnTo>
                                <a:lnTo>
                                  <a:pt x="1023" y="889"/>
                                </a:lnTo>
                                <a:lnTo>
                                  <a:pt x="1069" y="907"/>
                                </a:lnTo>
                                <a:lnTo>
                                  <a:pt x="1116" y="929"/>
                                </a:lnTo>
                                <a:lnTo>
                                  <a:pt x="1164" y="950"/>
                                </a:lnTo>
                                <a:lnTo>
                                  <a:pt x="1210" y="976"/>
                                </a:lnTo>
                                <a:lnTo>
                                  <a:pt x="1254" y="1004"/>
                                </a:lnTo>
                                <a:lnTo>
                                  <a:pt x="1298" y="1035"/>
                                </a:lnTo>
                                <a:lnTo>
                                  <a:pt x="1339" y="1070"/>
                                </a:lnTo>
                                <a:lnTo>
                                  <a:pt x="1377" y="1110"/>
                                </a:lnTo>
                                <a:lnTo>
                                  <a:pt x="1413" y="1155"/>
                                </a:lnTo>
                                <a:lnTo>
                                  <a:pt x="1445" y="1205"/>
                                </a:lnTo>
                                <a:lnTo>
                                  <a:pt x="1472" y="1261"/>
                                </a:lnTo>
                                <a:lnTo>
                                  <a:pt x="1495" y="1324"/>
                                </a:lnTo>
                                <a:lnTo>
                                  <a:pt x="1511" y="1390"/>
                                </a:lnTo>
                                <a:lnTo>
                                  <a:pt x="1518" y="1457"/>
                                </a:lnTo>
                                <a:lnTo>
                                  <a:pt x="1518" y="1521"/>
                                </a:lnTo>
                                <a:lnTo>
                                  <a:pt x="1511" y="1586"/>
                                </a:lnTo>
                                <a:lnTo>
                                  <a:pt x="1498" y="1648"/>
                                </a:lnTo>
                                <a:lnTo>
                                  <a:pt x="1482" y="1708"/>
                                </a:lnTo>
                                <a:lnTo>
                                  <a:pt x="1460" y="1764"/>
                                </a:lnTo>
                                <a:lnTo>
                                  <a:pt x="1437" y="1816"/>
                                </a:lnTo>
                                <a:lnTo>
                                  <a:pt x="1413" y="1865"/>
                                </a:lnTo>
                                <a:lnTo>
                                  <a:pt x="1388" y="1908"/>
                                </a:lnTo>
                                <a:lnTo>
                                  <a:pt x="1364" y="1946"/>
                                </a:lnTo>
                                <a:lnTo>
                                  <a:pt x="1341" y="1977"/>
                                </a:lnTo>
                                <a:lnTo>
                                  <a:pt x="1321" y="2002"/>
                                </a:lnTo>
                                <a:lnTo>
                                  <a:pt x="1303" y="2019"/>
                                </a:lnTo>
                                <a:lnTo>
                                  <a:pt x="1292" y="2029"/>
                                </a:lnTo>
                                <a:lnTo>
                                  <a:pt x="1285" y="20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320" y="0"/>
                            <a:ext cx="475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590">
                                <a:moveTo>
                                  <a:pt x="139" y="0"/>
                                </a:moveTo>
                                <a:lnTo>
                                  <a:pt x="141" y="14"/>
                                </a:lnTo>
                                <a:lnTo>
                                  <a:pt x="144" y="53"/>
                                </a:lnTo>
                                <a:lnTo>
                                  <a:pt x="142" y="114"/>
                                </a:lnTo>
                                <a:lnTo>
                                  <a:pt x="129" y="191"/>
                                </a:lnTo>
                                <a:lnTo>
                                  <a:pt x="116" y="291"/>
                                </a:lnTo>
                                <a:lnTo>
                                  <a:pt x="114" y="401"/>
                                </a:lnTo>
                                <a:lnTo>
                                  <a:pt x="112" y="499"/>
                                </a:lnTo>
                                <a:lnTo>
                                  <a:pt x="101" y="561"/>
                                </a:lnTo>
                                <a:lnTo>
                                  <a:pt x="89" y="575"/>
                                </a:lnTo>
                                <a:lnTo>
                                  <a:pt x="75" y="585"/>
                                </a:lnTo>
                                <a:lnTo>
                                  <a:pt x="59" y="590"/>
                                </a:lnTo>
                                <a:lnTo>
                                  <a:pt x="43" y="590"/>
                                </a:lnTo>
                                <a:lnTo>
                                  <a:pt x="29" y="585"/>
                                </a:lnTo>
                                <a:lnTo>
                                  <a:pt x="16" y="577"/>
                                </a:lnTo>
                                <a:lnTo>
                                  <a:pt x="8" y="564"/>
                                </a:lnTo>
                                <a:lnTo>
                                  <a:pt x="7" y="547"/>
                                </a:lnTo>
                                <a:lnTo>
                                  <a:pt x="7" y="522"/>
                                </a:lnTo>
                                <a:lnTo>
                                  <a:pt x="4" y="490"/>
                                </a:lnTo>
                                <a:lnTo>
                                  <a:pt x="1" y="453"/>
                                </a:lnTo>
                                <a:lnTo>
                                  <a:pt x="0" y="408"/>
                                </a:lnTo>
                                <a:lnTo>
                                  <a:pt x="0" y="361"/>
                                </a:lnTo>
                                <a:lnTo>
                                  <a:pt x="4" y="309"/>
                                </a:lnTo>
                                <a:lnTo>
                                  <a:pt x="13" y="255"/>
                                </a:lnTo>
                                <a:lnTo>
                                  <a:pt x="30" y="200"/>
                                </a:lnTo>
                                <a:lnTo>
                                  <a:pt x="50" y="150"/>
                                </a:lnTo>
                                <a:lnTo>
                                  <a:pt x="69" y="108"/>
                                </a:lnTo>
                                <a:lnTo>
                                  <a:pt x="88" y="73"/>
                                </a:lnTo>
                                <a:lnTo>
                                  <a:pt x="105" y="46"/>
                                </a:lnTo>
                                <a:lnTo>
                                  <a:pt x="118" y="26"/>
                                </a:lnTo>
                                <a:lnTo>
                                  <a:pt x="129" y="12"/>
                                </a:lnTo>
                                <a:lnTo>
                                  <a:pt x="137" y="3"/>
                                </a:lnTo>
                                <a:lnTo>
                                  <a:pt x="1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600" y="462960"/>
                            <a:ext cx="1778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720">
                                <a:moveTo>
                                  <a:pt x="37" y="0"/>
                                </a:moveTo>
                                <a:lnTo>
                                  <a:pt x="33" y="19"/>
                                </a:lnTo>
                                <a:lnTo>
                                  <a:pt x="22" y="71"/>
                                </a:lnTo>
                                <a:lnTo>
                                  <a:pt x="9" y="147"/>
                                </a:lnTo>
                                <a:lnTo>
                                  <a:pt x="0" y="239"/>
                                </a:lnTo>
                                <a:lnTo>
                                  <a:pt x="0" y="338"/>
                                </a:lnTo>
                                <a:lnTo>
                                  <a:pt x="16" y="439"/>
                                </a:lnTo>
                                <a:lnTo>
                                  <a:pt x="50" y="530"/>
                                </a:lnTo>
                                <a:lnTo>
                                  <a:pt x="111" y="603"/>
                                </a:lnTo>
                                <a:lnTo>
                                  <a:pt x="148" y="632"/>
                                </a:lnTo>
                                <a:lnTo>
                                  <a:pt x="187" y="655"/>
                                </a:lnTo>
                                <a:lnTo>
                                  <a:pt x="225" y="675"/>
                                </a:lnTo>
                                <a:lnTo>
                                  <a:pt x="262" y="689"/>
                                </a:lnTo>
                                <a:lnTo>
                                  <a:pt x="298" y="701"/>
                                </a:lnTo>
                                <a:lnTo>
                                  <a:pt x="334" y="709"/>
                                </a:lnTo>
                                <a:lnTo>
                                  <a:pt x="369" y="715"/>
                                </a:lnTo>
                                <a:lnTo>
                                  <a:pt x="400" y="718"/>
                                </a:lnTo>
                                <a:lnTo>
                                  <a:pt x="429" y="720"/>
                                </a:lnTo>
                                <a:lnTo>
                                  <a:pt x="456" y="720"/>
                                </a:lnTo>
                                <a:lnTo>
                                  <a:pt x="479" y="718"/>
                                </a:lnTo>
                                <a:lnTo>
                                  <a:pt x="500" y="717"/>
                                </a:lnTo>
                                <a:lnTo>
                                  <a:pt x="517" y="714"/>
                                </a:lnTo>
                                <a:lnTo>
                                  <a:pt x="528" y="712"/>
                                </a:lnTo>
                                <a:lnTo>
                                  <a:pt x="536" y="709"/>
                                </a:lnTo>
                                <a:lnTo>
                                  <a:pt x="539" y="709"/>
                                </a:lnTo>
                                <a:lnTo>
                                  <a:pt x="536" y="709"/>
                                </a:lnTo>
                                <a:lnTo>
                                  <a:pt x="528" y="707"/>
                                </a:lnTo>
                                <a:lnTo>
                                  <a:pt x="515" y="704"/>
                                </a:lnTo>
                                <a:lnTo>
                                  <a:pt x="500" y="699"/>
                                </a:lnTo>
                                <a:lnTo>
                                  <a:pt x="479" y="694"/>
                                </a:lnTo>
                                <a:lnTo>
                                  <a:pt x="456" y="686"/>
                                </a:lnTo>
                                <a:lnTo>
                                  <a:pt x="432" y="676"/>
                                </a:lnTo>
                                <a:lnTo>
                                  <a:pt x="405" y="666"/>
                                </a:lnTo>
                                <a:lnTo>
                                  <a:pt x="377" y="655"/>
                                </a:lnTo>
                                <a:lnTo>
                                  <a:pt x="348" y="640"/>
                                </a:lnTo>
                                <a:lnTo>
                                  <a:pt x="320" y="625"/>
                                </a:lnTo>
                                <a:lnTo>
                                  <a:pt x="291" y="607"/>
                                </a:lnTo>
                                <a:lnTo>
                                  <a:pt x="264" y="589"/>
                                </a:lnTo>
                                <a:lnTo>
                                  <a:pt x="238" y="567"/>
                                </a:lnTo>
                                <a:lnTo>
                                  <a:pt x="213" y="544"/>
                                </a:lnTo>
                                <a:lnTo>
                                  <a:pt x="192" y="520"/>
                                </a:lnTo>
                                <a:lnTo>
                                  <a:pt x="151" y="453"/>
                                </a:lnTo>
                                <a:lnTo>
                                  <a:pt x="118" y="374"/>
                                </a:lnTo>
                                <a:lnTo>
                                  <a:pt x="92" y="290"/>
                                </a:lnTo>
                                <a:lnTo>
                                  <a:pt x="71" y="203"/>
                                </a:lnTo>
                                <a:lnTo>
                                  <a:pt x="55" y="126"/>
                                </a:lnTo>
                                <a:lnTo>
                                  <a:pt x="45" y="61"/>
                                </a:lnTo>
                                <a:lnTo>
                                  <a:pt x="39" y="16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55pt;margin-top:142pt;width:49.2pt;height:56.35pt" coordorigin="3771,2840" coordsize="984,1127">
                <v:shape id="shape_0" coordsize="1595,2345" path="m1307,2131l1289,2137l1270,2141l1253,2145l1235,2148l1218,2151l1202,2154l1185,2155l1169,2158l1153,2160l1136,2161l1120,2163l1103,2165l1087,2167l1068,2168l1051,2171l1032,2174l982,2181l933,2187l884,2190l837,2191l789,2191l743,2188l697,2184l654,2178l610,2170l569,2160l528,2148l490,2135l452,2119l416,2104l383,2083l351,2063l297,2016l252,1963l217,1904l192,1840l174,1774l164,1705l161,1636l161,1566l167,1498l176,1433l186,1370l197,1313l209,1261l220,1216l229,1179l235,1152l239,1095l236,1022l228,934l216,839l202,739l189,638l177,542l170,454l163,391l153,326l145,261l153,201l167,153l180,112l193,77l206,50l216,28l225,13l230,2l232,0l223,1l203,5l171,17l135,38l96,73l59,122l27,191l4,280l0,382l12,497l33,621l62,746l91,867l115,975l130,1065l128,1131l121,1162l108,1200l94,1248l76,1301l59,1362l43,1428l30,1498l20,1571l14,1649l17,1728l26,1809l46,1891l75,1971l117,2052l171,2131l242,2207l275,2234l312,2259l356,2281l402,2299l451,2314l502,2325l557,2335l613,2341l671,2345l730,2345l790,2344l849,2341l910,2334l969,2327l1027,2316l1083,2304l1139,2289l1192,2270l1244,2252l1291,2230l1338,2207l1379,2184l1418,2160l1454,2137l1486,2115l1515,2094l1538,2075l1558,2058l1574,2045l1585,2033l1592,2027l1595,2025l1594,2025l1589,2027l1584,2030l1575,2033l1564,2039l1551,2045l1535,2050l1516,2058l1497,2066l1474,2075l1451,2083l1425,2092l1398,2102l1369,2111l1339,2121l1307,2131xe" fillcolor="black" stroked="f" o:allowincell="f" style="position:absolute;left:3925;top:3049;width:830;height:917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8,2029" path="m1285,2029l1286,2010l1302,1971l1326,1912l1354,1838l1375,1746l1387,1641l1381,1524l1354,1396l1332,1334l1306,1280l1278,1231l1246,1189l1213,1153l1177,1120l1139,1093l1100,1070l1060,1048l1018,1029l975,1012l933,996l890,981l847,965l804,947l762,929l723,903l686,867l653,822l621,771l592,712l565,650l539,584l514,517l490,451l467,388l442,328l419,273l394,226l368,187l340,158l311,141l270,126l232,115l198,105l166,98l137,92l111,87l90,85l70,83l52,83l38,83l26,85l16,85l9,86l5,87l2,89l0,89l2,87l8,83l16,76l29,67l45,57l64,47l85,36l110,26l137,17l166,8l199,4l234,0l270,1l309,4l349,13l392,26l421,43l448,72l474,112l499,159l523,214l546,274l571,338l595,404l620,470l645,535l673,598l702,657l733,709l766,753l802,789l843,815l884,834l929,853l975,870l1023,889l1069,907l1116,929l1164,950l1210,976l1254,1004l1298,1035l1339,1070l1377,1110l1413,1155l1445,1205l1472,1261l1495,1324l1511,1390l1518,1457l1518,1521l1511,1586l1498,1648l1482,1708l1460,1764l1437,1816l1413,1865l1388,1908l1364,1946l1341,1977l1321,2002l1303,2019l1292,2029l1285,2029xe" fillcolor="black" stroked="f" o:allowincell="f" style="position:absolute;left:3772;top:3015;width:790;height:793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,590" path="m139,0l141,14l144,53l142,114l129,191l116,291l114,401l112,499l101,561l89,575l75,585l59,590l43,590l29,585l16,577l8,564l7,547l7,522l4,490l1,453l0,408l0,361l4,309l13,255l30,200l50,150l69,108l88,73l105,46l118,26l129,12l137,3l139,0xe" fillcolor="black" stroked="f" o:allowincell="f" style="position:absolute;left:4516;top:2840;width:74;height:230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9,720" path="m37,0l33,19l22,71l9,147l0,239l0,338l16,439l50,530l111,603l148,632l187,655l225,675l262,689l298,701l334,709l369,715l400,718l429,720l456,720l479,718l500,717l517,714l528,712l536,709l539,709l536,709l528,707l515,704l500,699l479,694l456,686l432,676l405,666l377,655l348,640l320,625l291,607l264,589l238,567l213,544l192,520l151,453l118,374l92,290l71,203l55,126l45,61l39,16l37,0xe" fillcolor="black" stroked="f" o:allowincell="f" style="position:absolute;left:4302;top:3569;width:279;height:281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35455</wp:posOffset>
                </wp:positionH>
                <wp:positionV relativeFrom="paragraph">
                  <wp:posOffset>1870710</wp:posOffset>
                </wp:positionV>
                <wp:extent cx="624205" cy="715645"/>
                <wp:effectExtent l="0" t="635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240" cy="715680"/>
                          <a:chOff x="0" y="0"/>
                          <a:chExt cx="624240" cy="715680"/>
                        </a:xfrm>
                      </wpg:grpSpPr>
                      <wps:wsp>
                        <wps:cNvSpPr/>
                        <wps:spPr>
                          <a:xfrm flipH="1">
                            <a:off x="97200" y="132840"/>
                            <a:ext cx="527040" cy="58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5" h="2345">
                                <a:moveTo>
                                  <a:pt x="1307" y="2131"/>
                                </a:moveTo>
                                <a:lnTo>
                                  <a:pt x="1289" y="2137"/>
                                </a:lnTo>
                                <a:lnTo>
                                  <a:pt x="1270" y="2141"/>
                                </a:lnTo>
                                <a:lnTo>
                                  <a:pt x="1253" y="2145"/>
                                </a:lnTo>
                                <a:lnTo>
                                  <a:pt x="1235" y="2148"/>
                                </a:lnTo>
                                <a:lnTo>
                                  <a:pt x="1218" y="2151"/>
                                </a:lnTo>
                                <a:lnTo>
                                  <a:pt x="1202" y="2154"/>
                                </a:lnTo>
                                <a:lnTo>
                                  <a:pt x="1185" y="2155"/>
                                </a:lnTo>
                                <a:lnTo>
                                  <a:pt x="1169" y="2158"/>
                                </a:lnTo>
                                <a:lnTo>
                                  <a:pt x="1153" y="2160"/>
                                </a:lnTo>
                                <a:lnTo>
                                  <a:pt x="1136" y="2161"/>
                                </a:lnTo>
                                <a:lnTo>
                                  <a:pt x="1120" y="2163"/>
                                </a:lnTo>
                                <a:lnTo>
                                  <a:pt x="1103" y="2165"/>
                                </a:lnTo>
                                <a:lnTo>
                                  <a:pt x="1087" y="2167"/>
                                </a:lnTo>
                                <a:lnTo>
                                  <a:pt x="1068" y="2168"/>
                                </a:lnTo>
                                <a:lnTo>
                                  <a:pt x="1051" y="2171"/>
                                </a:lnTo>
                                <a:lnTo>
                                  <a:pt x="1032" y="2174"/>
                                </a:lnTo>
                                <a:lnTo>
                                  <a:pt x="982" y="2181"/>
                                </a:lnTo>
                                <a:lnTo>
                                  <a:pt x="933" y="2187"/>
                                </a:lnTo>
                                <a:lnTo>
                                  <a:pt x="884" y="2190"/>
                                </a:lnTo>
                                <a:lnTo>
                                  <a:pt x="837" y="2191"/>
                                </a:lnTo>
                                <a:lnTo>
                                  <a:pt x="789" y="2191"/>
                                </a:lnTo>
                                <a:lnTo>
                                  <a:pt x="743" y="2188"/>
                                </a:lnTo>
                                <a:lnTo>
                                  <a:pt x="697" y="2184"/>
                                </a:lnTo>
                                <a:lnTo>
                                  <a:pt x="654" y="2178"/>
                                </a:lnTo>
                                <a:lnTo>
                                  <a:pt x="610" y="2170"/>
                                </a:lnTo>
                                <a:lnTo>
                                  <a:pt x="569" y="2160"/>
                                </a:lnTo>
                                <a:lnTo>
                                  <a:pt x="528" y="2148"/>
                                </a:lnTo>
                                <a:lnTo>
                                  <a:pt x="490" y="2135"/>
                                </a:lnTo>
                                <a:lnTo>
                                  <a:pt x="452" y="2119"/>
                                </a:lnTo>
                                <a:lnTo>
                                  <a:pt x="416" y="2104"/>
                                </a:lnTo>
                                <a:lnTo>
                                  <a:pt x="383" y="2083"/>
                                </a:lnTo>
                                <a:lnTo>
                                  <a:pt x="351" y="2063"/>
                                </a:lnTo>
                                <a:lnTo>
                                  <a:pt x="297" y="2016"/>
                                </a:lnTo>
                                <a:lnTo>
                                  <a:pt x="252" y="1963"/>
                                </a:lnTo>
                                <a:lnTo>
                                  <a:pt x="217" y="1904"/>
                                </a:lnTo>
                                <a:lnTo>
                                  <a:pt x="192" y="1840"/>
                                </a:lnTo>
                                <a:lnTo>
                                  <a:pt x="174" y="1774"/>
                                </a:lnTo>
                                <a:lnTo>
                                  <a:pt x="164" y="1705"/>
                                </a:lnTo>
                                <a:lnTo>
                                  <a:pt x="161" y="1636"/>
                                </a:lnTo>
                                <a:lnTo>
                                  <a:pt x="161" y="1566"/>
                                </a:lnTo>
                                <a:lnTo>
                                  <a:pt x="167" y="1498"/>
                                </a:lnTo>
                                <a:lnTo>
                                  <a:pt x="176" y="1433"/>
                                </a:lnTo>
                                <a:lnTo>
                                  <a:pt x="186" y="1370"/>
                                </a:lnTo>
                                <a:lnTo>
                                  <a:pt x="197" y="1313"/>
                                </a:lnTo>
                                <a:lnTo>
                                  <a:pt x="209" y="1261"/>
                                </a:lnTo>
                                <a:lnTo>
                                  <a:pt x="220" y="1216"/>
                                </a:lnTo>
                                <a:lnTo>
                                  <a:pt x="229" y="1179"/>
                                </a:lnTo>
                                <a:lnTo>
                                  <a:pt x="235" y="1152"/>
                                </a:lnTo>
                                <a:lnTo>
                                  <a:pt x="239" y="1095"/>
                                </a:lnTo>
                                <a:lnTo>
                                  <a:pt x="236" y="1022"/>
                                </a:lnTo>
                                <a:lnTo>
                                  <a:pt x="228" y="934"/>
                                </a:lnTo>
                                <a:lnTo>
                                  <a:pt x="216" y="839"/>
                                </a:lnTo>
                                <a:lnTo>
                                  <a:pt x="202" y="739"/>
                                </a:lnTo>
                                <a:lnTo>
                                  <a:pt x="189" y="638"/>
                                </a:lnTo>
                                <a:lnTo>
                                  <a:pt x="177" y="542"/>
                                </a:lnTo>
                                <a:lnTo>
                                  <a:pt x="170" y="454"/>
                                </a:lnTo>
                                <a:lnTo>
                                  <a:pt x="163" y="391"/>
                                </a:lnTo>
                                <a:lnTo>
                                  <a:pt x="153" y="326"/>
                                </a:lnTo>
                                <a:lnTo>
                                  <a:pt x="145" y="261"/>
                                </a:lnTo>
                                <a:lnTo>
                                  <a:pt x="153" y="201"/>
                                </a:lnTo>
                                <a:lnTo>
                                  <a:pt x="167" y="153"/>
                                </a:lnTo>
                                <a:lnTo>
                                  <a:pt x="180" y="112"/>
                                </a:lnTo>
                                <a:lnTo>
                                  <a:pt x="193" y="77"/>
                                </a:lnTo>
                                <a:lnTo>
                                  <a:pt x="206" y="50"/>
                                </a:lnTo>
                                <a:lnTo>
                                  <a:pt x="216" y="28"/>
                                </a:lnTo>
                                <a:lnTo>
                                  <a:pt x="225" y="13"/>
                                </a:lnTo>
                                <a:lnTo>
                                  <a:pt x="230" y="2"/>
                                </a:lnTo>
                                <a:lnTo>
                                  <a:pt x="232" y="0"/>
                                </a:lnTo>
                                <a:lnTo>
                                  <a:pt x="223" y="1"/>
                                </a:lnTo>
                                <a:lnTo>
                                  <a:pt x="203" y="5"/>
                                </a:lnTo>
                                <a:lnTo>
                                  <a:pt x="171" y="17"/>
                                </a:lnTo>
                                <a:lnTo>
                                  <a:pt x="135" y="38"/>
                                </a:lnTo>
                                <a:lnTo>
                                  <a:pt x="96" y="73"/>
                                </a:lnTo>
                                <a:lnTo>
                                  <a:pt x="59" y="122"/>
                                </a:lnTo>
                                <a:lnTo>
                                  <a:pt x="27" y="191"/>
                                </a:lnTo>
                                <a:lnTo>
                                  <a:pt x="4" y="280"/>
                                </a:lnTo>
                                <a:lnTo>
                                  <a:pt x="0" y="382"/>
                                </a:lnTo>
                                <a:lnTo>
                                  <a:pt x="12" y="497"/>
                                </a:lnTo>
                                <a:lnTo>
                                  <a:pt x="33" y="621"/>
                                </a:lnTo>
                                <a:lnTo>
                                  <a:pt x="62" y="746"/>
                                </a:lnTo>
                                <a:lnTo>
                                  <a:pt x="91" y="867"/>
                                </a:lnTo>
                                <a:lnTo>
                                  <a:pt x="115" y="975"/>
                                </a:lnTo>
                                <a:lnTo>
                                  <a:pt x="130" y="1065"/>
                                </a:lnTo>
                                <a:lnTo>
                                  <a:pt x="128" y="1131"/>
                                </a:lnTo>
                                <a:lnTo>
                                  <a:pt x="121" y="1162"/>
                                </a:lnTo>
                                <a:lnTo>
                                  <a:pt x="108" y="1200"/>
                                </a:lnTo>
                                <a:lnTo>
                                  <a:pt x="94" y="1248"/>
                                </a:lnTo>
                                <a:lnTo>
                                  <a:pt x="76" y="1301"/>
                                </a:lnTo>
                                <a:lnTo>
                                  <a:pt x="59" y="1362"/>
                                </a:lnTo>
                                <a:lnTo>
                                  <a:pt x="43" y="1428"/>
                                </a:lnTo>
                                <a:lnTo>
                                  <a:pt x="30" y="1498"/>
                                </a:lnTo>
                                <a:lnTo>
                                  <a:pt x="20" y="1571"/>
                                </a:lnTo>
                                <a:lnTo>
                                  <a:pt x="14" y="1649"/>
                                </a:lnTo>
                                <a:lnTo>
                                  <a:pt x="17" y="1728"/>
                                </a:lnTo>
                                <a:lnTo>
                                  <a:pt x="26" y="1809"/>
                                </a:lnTo>
                                <a:lnTo>
                                  <a:pt x="46" y="1891"/>
                                </a:lnTo>
                                <a:lnTo>
                                  <a:pt x="75" y="1971"/>
                                </a:lnTo>
                                <a:lnTo>
                                  <a:pt x="117" y="2052"/>
                                </a:lnTo>
                                <a:lnTo>
                                  <a:pt x="171" y="2131"/>
                                </a:lnTo>
                                <a:lnTo>
                                  <a:pt x="242" y="2207"/>
                                </a:lnTo>
                                <a:lnTo>
                                  <a:pt x="275" y="2234"/>
                                </a:lnTo>
                                <a:lnTo>
                                  <a:pt x="312" y="2259"/>
                                </a:lnTo>
                                <a:lnTo>
                                  <a:pt x="356" y="2281"/>
                                </a:lnTo>
                                <a:lnTo>
                                  <a:pt x="402" y="2299"/>
                                </a:lnTo>
                                <a:lnTo>
                                  <a:pt x="451" y="2314"/>
                                </a:lnTo>
                                <a:lnTo>
                                  <a:pt x="502" y="2325"/>
                                </a:lnTo>
                                <a:lnTo>
                                  <a:pt x="557" y="2335"/>
                                </a:lnTo>
                                <a:lnTo>
                                  <a:pt x="613" y="2341"/>
                                </a:lnTo>
                                <a:lnTo>
                                  <a:pt x="671" y="2345"/>
                                </a:lnTo>
                                <a:lnTo>
                                  <a:pt x="730" y="2345"/>
                                </a:lnTo>
                                <a:lnTo>
                                  <a:pt x="790" y="2344"/>
                                </a:lnTo>
                                <a:lnTo>
                                  <a:pt x="849" y="2341"/>
                                </a:lnTo>
                                <a:lnTo>
                                  <a:pt x="910" y="2334"/>
                                </a:lnTo>
                                <a:lnTo>
                                  <a:pt x="969" y="2327"/>
                                </a:lnTo>
                                <a:lnTo>
                                  <a:pt x="1027" y="2316"/>
                                </a:lnTo>
                                <a:lnTo>
                                  <a:pt x="1083" y="2304"/>
                                </a:lnTo>
                                <a:lnTo>
                                  <a:pt x="1139" y="2289"/>
                                </a:lnTo>
                                <a:lnTo>
                                  <a:pt x="1192" y="2270"/>
                                </a:lnTo>
                                <a:lnTo>
                                  <a:pt x="1244" y="2252"/>
                                </a:lnTo>
                                <a:lnTo>
                                  <a:pt x="1291" y="2230"/>
                                </a:lnTo>
                                <a:lnTo>
                                  <a:pt x="1338" y="2207"/>
                                </a:lnTo>
                                <a:lnTo>
                                  <a:pt x="1379" y="2184"/>
                                </a:lnTo>
                                <a:lnTo>
                                  <a:pt x="1418" y="2160"/>
                                </a:lnTo>
                                <a:lnTo>
                                  <a:pt x="1454" y="2137"/>
                                </a:lnTo>
                                <a:lnTo>
                                  <a:pt x="1486" y="2115"/>
                                </a:lnTo>
                                <a:lnTo>
                                  <a:pt x="1515" y="2094"/>
                                </a:lnTo>
                                <a:lnTo>
                                  <a:pt x="1538" y="2075"/>
                                </a:lnTo>
                                <a:lnTo>
                                  <a:pt x="1558" y="2058"/>
                                </a:lnTo>
                                <a:lnTo>
                                  <a:pt x="1574" y="2045"/>
                                </a:lnTo>
                                <a:lnTo>
                                  <a:pt x="1585" y="2033"/>
                                </a:lnTo>
                                <a:lnTo>
                                  <a:pt x="1592" y="2027"/>
                                </a:lnTo>
                                <a:lnTo>
                                  <a:pt x="1595" y="2025"/>
                                </a:lnTo>
                                <a:lnTo>
                                  <a:pt x="1594" y="2025"/>
                                </a:lnTo>
                                <a:lnTo>
                                  <a:pt x="1589" y="2027"/>
                                </a:lnTo>
                                <a:lnTo>
                                  <a:pt x="1584" y="2030"/>
                                </a:lnTo>
                                <a:lnTo>
                                  <a:pt x="1575" y="2033"/>
                                </a:lnTo>
                                <a:lnTo>
                                  <a:pt x="1564" y="2039"/>
                                </a:lnTo>
                                <a:lnTo>
                                  <a:pt x="1551" y="2045"/>
                                </a:lnTo>
                                <a:lnTo>
                                  <a:pt x="1535" y="2050"/>
                                </a:lnTo>
                                <a:lnTo>
                                  <a:pt x="1516" y="2058"/>
                                </a:lnTo>
                                <a:lnTo>
                                  <a:pt x="1497" y="2066"/>
                                </a:lnTo>
                                <a:lnTo>
                                  <a:pt x="1474" y="2075"/>
                                </a:lnTo>
                                <a:lnTo>
                                  <a:pt x="1451" y="2083"/>
                                </a:lnTo>
                                <a:lnTo>
                                  <a:pt x="1425" y="2092"/>
                                </a:lnTo>
                                <a:lnTo>
                                  <a:pt x="1398" y="2102"/>
                                </a:lnTo>
                                <a:lnTo>
                                  <a:pt x="1369" y="2111"/>
                                </a:lnTo>
                                <a:lnTo>
                                  <a:pt x="1339" y="2121"/>
                                </a:lnTo>
                                <a:lnTo>
                                  <a:pt x="1307" y="2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1240"/>
                            <a:ext cx="50148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2029">
                                <a:moveTo>
                                  <a:pt x="1285" y="2029"/>
                                </a:moveTo>
                                <a:lnTo>
                                  <a:pt x="1286" y="2010"/>
                                </a:lnTo>
                                <a:lnTo>
                                  <a:pt x="1302" y="1971"/>
                                </a:lnTo>
                                <a:lnTo>
                                  <a:pt x="1326" y="1912"/>
                                </a:lnTo>
                                <a:lnTo>
                                  <a:pt x="1354" y="1838"/>
                                </a:lnTo>
                                <a:lnTo>
                                  <a:pt x="1375" y="1746"/>
                                </a:lnTo>
                                <a:lnTo>
                                  <a:pt x="1387" y="1641"/>
                                </a:lnTo>
                                <a:lnTo>
                                  <a:pt x="1381" y="1524"/>
                                </a:lnTo>
                                <a:lnTo>
                                  <a:pt x="1354" y="1396"/>
                                </a:lnTo>
                                <a:lnTo>
                                  <a:pt x="1332" y="1334"/>
                                </a:lnTo>
                                <a:lnTo>
                                  <a:pt x="1306" y="1280"/>
                                </a:lnTo>
                                <a:lnTo>
                                  <a:pt x="1278" y="1231"/>
                                </a:lnTo>
                                <a:lnTo>
                                  <a:pt x="1246" y="1189"/>
                                </a:lnTo>
                                <a:lnTo>
                                  <a:pt x="1213" y="1153"/>
                                </a:lnTo>
                                <a:lnTo>
                                  <a:pt x="1177" y="1120"/>
                                </a:lnTo>
                                <a:lnTo>
                                  <a:pt x="1139" y="1093"/>
                                </a:lnTo>
                                <a:lnTo>
                                  <a:pt x="1100" y="1070"/>
                                </a:lnTo>
                                <a:lnTo>
                                  <a:pt x="1060" y="1048"/>
                                </a:lnTo>
                                <a:lnTo>
                                  <a:pt x="1018" y="1029"/>
                                </a:lnTo>
                                <a:lnTo>
                                  <a:pt x="975" y="1012"/>
                                </a:lnTo>
                                <a:lnTo>
                                  <a:pt x="933" y="996"/>
                                </a:lnTo>
                                <a:lnTo>
                                  <a:pt x="890" y="981"/>
                                </a:lnTo>
                                <a:lnTo>
                                  <a:pt x="847" y="965"/>
                                </a:lnTo>
                                <a:lnTo>
                                  <a:pt x="804" y="947"/>
                                </a:lnTo>
                                <a:lnTo>
                                  <a:pt x="762" y="929"/>
                                </a:lnTo>
                                <a:lnTo>
                                  <a:pt x="723" y="903"/>
                                </a:lnTo>
                                <a:lnTo>
                                  <a:pt x="686" y="867"/>
                                </a:lnTo>
                                <a:lnTo>
                                  <a:pt x="653" y="822"/>
                                </a:lnTo>
                                <a:lnTo>
                                  <a:pt x="621" y="771"/>
                                </a:lnTo>
                                <a:lnTo>
                                  <a:pt x="592" y="712"/>
                                </a:lnTo>
                                <a:lnTo>
                                  <a:pt x="565" y="650"/>
                                </a:lnTo>
                                <a:lnTo>
                                  <a:pt x="539" y="584"/>
                                </a:lnTo>
                                <a:lnTo>
                                  <a:pt x="514" y="517"/>
                                </a:lnTo>
                                <a:lnTo>
                                  <a:pt x="490" y="451"/>
                                </a:lnTo>
                                <a:lnTo>
                                  <a:pt x="467" y="388"/>
                                </a:lnTo>
                                <a:lnTo>
                                  <a:pt x="442" y="328"/>
                                </a:lnTo>
                                <a:lnTo>
                                  <a:pt x="419" y="273"/>
                                </a:lnTo>
                                <a:lnTo>
                                  <a:pt x="394" y="226"/>
                                </a:lnTo>
                                <a:lnTo>
                                  <a:pt x="368" y="187"/>
                                </a:lnTo>
                                <a:lnTo>
                                  <a:pt x="340" y="158"/>
                                </a:lnTo>
                                <a:lnTo>
                                  <a:pt x="311" y="141"/>
                                </a:lnTo>
                                <a:lnTo>
                                  <a:pt x="270" y="126"/>
                                </a:lnTo>
                                <a:lnTo>
                                  <a:pt x="232" y="115"/>
                                </a:lnTo>
                                <a:lnTo>
                                  <a:pt x="198" y="105"/>
                                </a:lnTo>
                                <a:lnTo>
                                  <a:pt x="166" y="98"/>
                                </a:lnTo>
                                <a:lnTo>
                                  <a:pt x="137" y="92"/>
                                </a:lnTo>
                                <a:lnTo>
                                  <a:pt x="111" y="87"/>
                                </a:lnTo>
                                <a:lnTo>
                                  <a:pt x="90" y="85"/>
                                </a:lnTo>
                                <a:lnTo>
                                  <a:pt x="70" y="83"/>
                                </a:lnTo>
                                <a:lnTo>
                                  <a:pt x="52" y="83"/>
                                </a:lnTo>
                                <a:lnTo>
                                  <a:pt x="38" y="83"/>
                                </a:lnTo>
                                <a:lnTo>
                                  <a:pt x="26" y="85"/>
                                </a:lnTo>
                                <a:lnTo>
                                  <a:pt x="16" y="85"/>
                                </a:lnTo>
                                <a:lnTo>
                                  <a:pt x="9" y="86"/>
                                </a:lnTo>
                                <a:lnTo>
                                  <a:pt x="5" y="87"/>
                                </a:lnTo>
                                <a:lnTo>
                                  <a:pt x="2" y="89"/>
                                </a:lnTo>
                                <a:lnTo>
                                  <a:pt x="0" y="89"/>
                                </a:lnTo>
                                <a:lnTo>
                                  <a:pt x="2" y="87"/>
                                </a:lnTo>
                                <a:lnTo>
                                  <a:pt x="8" y="83"/>
                                </a:lnTo>
                                <a:lnTo>
                                  <a:pt x="16" y="76"/>
                                </a:lnTo>
                                <a:lnTo>
                                  <a:pt x="29" y="67"/>
                                </a:lnTo>
                                <a:lnTo>
                                  <a:pt x="45" y="57"/>
                                </a:lnTo>
                                <a:lnTo>
                                  <a:pt x="64" y="47"/>
                                </a:lnTo>
                                <a:lnTo>
                                  <a:pt x="85" y="36"/>
                                </a:lnTo>
                                <a:lnTo>
                                  <a:pt x="110" y="26"/>
                                </a:lnTo>
                                <a:lnTo>
                                  <a:pt x="137" y="17"/>
                                </a:lnTo>
                                <a:lnTo>
                                  <a:pt x="166" y="8"/>
                                </a:lnTo>
                                <a:lnTo>
                                  <a:pt x="199" y="4"/>
                                </a:lnTo>
                                <a:lnTo>
                                  <a:pt x="234" y="0"/>
                                </a:lnTo>
                                <a:lnTo>
                                  <a:pt x="270" y="1"/>
                                </a:lnTo>
                                <a:lnTo>
                                  <a:pt x="309" y="4"/>
                                </a:lnTo>
                                <a:lnTo>
                                  <a:pt x="349" y="13"/>
                                </a:lnTo>
                                <a:lnTo>
                                  <a:pt x="392" y="26"/>
                                </a:lnTo>
                                <a:lnTo>
                                  <a:pt x="421" y="43"/>
                                </a:lnTo>
                                <a:lnTo>
                                  <a:pt x="448" y="72"/>
                                </a:lnTo>
                                <a:lnTo>
                                  <a:pt x="474" y="112"/>
                                </a:lnTo>
                                <a:lnTo>
                                  <a:pt x="499" y="159"/>
                                </a:lnTo>
                                <a:lnTo>
                                  <a:pt x="523" y="214"/>
                                </a:lnTo>
                                <a:lnTo>
                                  <a:pt x="546" y="274"/>
                                </a:lnTo>
                                <a:lnTo>
                                  <a:pt x="571" y="338"/>
                                </a:lnTo>
                                <a:lnTo>
                                  <a:pt x="595" y="404"/>
                                </a:lnTo>
                                <a:lnTo>
                                  <a:pt x="620" y="470"/>
                                </a:lnTo>
                                <a:lnTo>
                                  <a:pt x="645" y="535"/>
                                </a:lnTo>
                                <a:lnTo>
                                  <a:pt x="673" y="598"/>
                                </a:lnTo>
                                <a:lnTo>
                                  <a:pt x="702" y="657"/>
                                </a:lnTo>
                                <a:lnTo>
                                  <a:pt x="733" y="709"/>
                                </a:lnTo>
                                <a:lnTo>
                                  <a:pt x="766" y="753"/>
                                </a:lnTo>
                                <a:lnTo>
                                  <a:pt x="802" y="789"/>
                                </a:lnTo>
                                <a:lnTo>
                                  <a:pt x="843" y="815"/>
                                </a:lnTo>
                                <a:lnTo>
                                  <a:pt x="884" y="834"/>
                                </a:lnTo>
                                <a:lnTo>
                                  <a:pt x="929" y="853"/>
                                </a:lnTo>
                                <a:lnTo>
                                  <a:pt x="975" y="870"/>
                                </a:lnTo>
                                <a:lnTo>
                                  <a:pt x="1023" y="889"/>
                                </a:lnTo>
                                <a:lnTo>
                                  <a:pt x="1069" y="907"/>
                                </a:lnTo>
                                <a:lnTo>
                                  <a:pt x="1116" y="929"/>
                                </a:lnTo>
                                <a:lnTo>
                                  <a:pt x="1164" y="950"/>
                                </a:lnTo>
                                <a:lnTo>
                                  <a:pt x="1210" y="976"/>
                                </a:lnTo>
                                <a:lnTo>
                                  <a:pt x="1254" y="1004"/>
                                </a:lnTo>
                                <a:lnTo>
                                  <a:pt x="1298" y="1035"/>
                                </a:lnTo>
                                <a:lnTo>
                                  <a:pt x="1339" y="1070"/>
                                </a:lnTo>
                                <a:lnTo>
                                  <a:pt x="1377" y="1110"/>
                                </a:lnTo>
                                <a:lnTo>
                                  <a:pt x="1413" y="1155"/>
                                </a:lnTo>
                                <a:lnTo>
                                  <a:pt x="1445" y="1205"/>
                                </a:lnTo>
                                <a:lnTo>
                                  <a:pt x="1472" y="1261"/>
                                </a:lnTo>
                                <a:lnTo>
                                  <a:pt x="1495" y="1324"/>
                                </a:lnTo>
                                <a:lnTo>
                                  <a:pt x="1511" y="1390"/>
                                </a:lnTo>
                                <a:lnTo>
                                  <a:pt x="1518" y="1457"/>
                                </a:lnTo>
                                <a:lnTo>
                                  <a:pt x="1518" y="1521"/>
                                </a:lnTo>
                                <a:lnTo>
                                  <a:pt x="1511" y="1586"/>
                                </a:lnTo>
                                <a:lnTo>
                                  <a:pt x="1498" y="1648"/>
                                </a:lnTo>
                                <a:lnTo>
                                  <a:pt x="1482" y="1708"/>
                                </a:lnTo>
                                <a:lnTo>
                                  <a:pt x="1460" y="1764"/>
                                </a:lnTo>
                                <a:lnTo>
                                  <a:pt x="1437" y="1816"/>
                                </a:lnTo>
                                <a:lnTo>
                                  <a:pt x="1413" y="1865"/>
                                </a:lnTo>
                                <a:lnTo>
                                  <a:pt x="1388" y="1908"/>
                                </a:lnTo>
                                <a:lnTo>
                                  <a:pt x="1364" y="1946"/>
                                </a:lnTo>
                                <a:lnTo>
                                  <a:pt x="1341" y="1977"/>
                                </a:lnTo>
                                <a:lnTo>
                                  <a:pt x="1321" y="2002"/>
                                </a:lnTo>
                                <a:lnTo>
                                  <a:pt x="1303" y="2019"/>
                                </a:lnTo>
                                <a:lnTo>
                                  <a:pt x="1292" y="2029"/>
                                </a:lnTo>
                                <a:lnTo>
                                  <a:pt x="1285" y="20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320" y="0"/>
                            <a:ext cx="471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590">
                                <a:moveTo>
                                  <a:pt x="139" y="0"/>
                                </a:moveTo>
                                <a:lnTo>
                                  <a:pt x="141" y="14"/>
                                </a:lnTo>
                                <a:lnTo>
                                  <a:pt x="144" y="53"/>
                                </a:lnTo>
                                <a:lnTo>
                                  <a:pt x="142" y="114"/>
                                </a:lnTo>
                                <a:lnTo>
                                  <a:pt x="129" y="191"/>
                                </a:lnTo>
                                <a:lnTo>
                                  <a:pt x="116" y="291"/>
                                </a:lnTo>
                                <a:lnTo>
                                  <a:pt x="114" y="401"/>
                                </a:lnTo>
                                <a:lnTo>
                                  <a:pt x="112" y="499"/>
                                </a:lnTo>
                                <a:lnTo>
                                  <a:pt x="101" y="561"/>
                                </a:lnTo>
                                <a:lnTo>
                                  <a:pt x="89" y="575"/>
                                </a:lnTo>
                                <a:lnTo>
                                  <a:pt x="75" y="585"/>
                                </a:lnTo>
                                <a:lnTo>
                                  <a:pt x="59" y="590"/>
                                </a:lnTo>
                                <a:lnTo>
                                  <a:pt x="43" y="590"/>
                                </a:lnTo>
                                <a:lnTo>
                                  <a:pt x="29" y="585"/>
                                </a:lnTo>
                                <a:lnTo>
                                  <a:pt x="16" y="577"/>
                                </a:lnTo>
                                <a:lnTo>
                                  <a:pt x="8" y="564"/>
                                </a:lnTo>
                                <a:lnTo>
                                  <a:pt x="7" y="547"/>
                                </a:lnTo>
                                <a:lnTo>
                                  <a:pt x="7" y="522"/>
                                </a:lnTo>
                                <a:lnTo>
                                  <a:pt x="4" y="490"/>
                                </a:lnTo>
                                <a:lnTo>
                                  <a:pt x="1" y="453"/>
                                </a:lnTo>
                                <a:lnTo>
                                  <a:pt x="0" y="408"/>
                                </a:lnTo>
                                <a:lnTo>
                                  <a:pt x="0" y="361"/>
                                </a:lnTo>
                                <a:lnTo>
                                  <a:pt x="4" y="309"/>
                                </a:lnTo>
                                <a:lnTo>
                                  <a:pt x="13" y="255"/>
                                </a:lnTo>
                                <a:lnTo>
                                  <a:pt x="30" y="200"/>
                                </a:lnTo>
                                <a:lnTo>
                                  <a:pt x="50" y="150"/>
                                </a:lnTo>
                                <a:lnTo>
                                  <a:pt x="69" y="108"/>
                                </a:lnTo>
                                <a:lnTo>
                                  <a:pt x="88" y="73"/>
                                </a:lnTo>
                                <a:lnTo>
                                  <a:pt x="105" y="46"/>
                                </a:lnTo>
                                <a:lnTo>
                                  <a:pt x="118" y="26"/>
                                </a:lnTo>
                                <a:lnTo>
                                  <a:pt x="129" y="12"/>
                                </a:lnTo>
                                <a:lnTo>
                                  <a:pt x="137" y="3"/>
                                </a:lnTo>
                                <a:lnTo>
                                  <a:pt x="1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600" y="462960"/>
                            <a:ext cx="1778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720">
                                <a:moveTo>
                                  <a:pt x="37" y="0"/>
                                </a:moveTo>
                                <a:lnTo>
                                  <a:pt x="33" y="19"/>
                                </a:lnTo>
                                <a:lnTo>
                                  <a:pt x="22" y="71"/>
                                </a:lnTo>
                                <a:lnTo>
                                  <a:pt x="9" y="147"/>
                                </a:lnTo>
                                <a:lnTo>
                                  <a:pt x="0" y="239"/>
                                </a:lnTo>
                                <a:lnTo>
                                  <a:pt x="0" y="338"/>
                                </a:lnTo>
                                <a:lnTo>
                                  <a:pt x="16" y="439"/>
                                </a:lnTo>
                                <a:lnTo>
                                  <a:pt x="50" y="530"/>
                                </a:lnTo>
                                <a:lnTo>
                                  <a:pt x="111" y="603"/>
                                </a:lnTo>
                                <a:lnTo>
                                  <a:pt x="148" y="632"/>
                                </a:lnTo>
                                <a:lnTo>
                                  <a:pt x="187" y="655"/>
                                </a:lnTo>
                                <a:lnTo>
                                  <a:pt x="225" y="675"/>
                                </a:lnTo>
                                <a:lnTo>
                                  <a:pt x="262" y="689"/>
                                </a:lnTo>
                                <a:lnTo>
                                  <a:pt x="298" y="701"/>
                                </a:lnTo>
                                <a:lnTo>
                                  <a:pt x="334" y="709"/>
                                </a:lnTo>
                                <a:lnTo>
                                  <a:pt x="369" y="715"/>
                                </a:lnTo>
                                <a:lnTo>
                                  <a:pt x="400" y="718"/>
                                </a:lnTo>
                                <a:lnTo>
                                  <a:pt x="429" y="720"/>
                                </a:lnTo>
                                <a:lnTo>
                                  <a:pt x="456" y="720"/>
                                </a:lnTo>
                                <a:lnTo>
                                  <a:pt x="479" y="718"/>
                                </a:lnTo>
                                <a:lnTo>
                                  <a:pt x="500" y="717"/>
                                </a:lnTo>
                                <a:lnTo>
                                  <a:pt x="517" y="714"/>
                                </a:lnTo>
                                <a:lnTo>
                                  <a:pt x="528" y="712"/>
                                </a:lnTo>
                                <a:lnTo>
                                  <a:pt x="536" y="709"/>
                                </a:lnTo>
                                <a:lnTo>
                                  <a:pt x="539" y="709"/>
                                </a:lnTo>
                                <a:lnTo>
                                  <a:pt x="536" y="709"/>
                                </a:lnTo>
                                <a:lnTo>
                                  <a:pt x="528" y="707"/>
                                </a:lnTo>
                                <a:lnTo>
                                  <a:pt x="515" y="704"/>
                                </a:lnTo>
                                <a:lnTo>
                                  <a:pt x="500" y="699"/>
                                </a:lnTo>
                                <a:lnTo>
                                  <a:pt x="479" y="694"/>
                                </a:lnTo>
                                <a:lnTo>
                                  <a:pt x="456" y="686"/>
                                </a:lnTo>
                                <a:lnTo>
                                  <a:pt x="432" y="676"/>
                                </a:lnTo>
                                <a:lnTo>
                                  <a:pt x="405" y="666"/>
                                </a:lnTo>
                                <a:lnTo>
                                  <a:pt x="377" y="655"/>
                                </a:lnTo>
                                <a:lnTo>
                                  <a:pt x="348" y="640"/>
                                </a:lnTo>
                                <a:lnTo>
                                  <a:pt x="320" y="625"/>
                                </a:lnTo>
                                <a:lnTo>
                                  <a:pt x="291" y="607"/>
                                </a:lnTo>
                                <a:lnTo>
                                  <a:pt x="264" y="589"/>
                                </a:lnTo>
                                <a:lnTo>
                                  <a:pt x="238" y="567"/>
                                </a:lnTo>
                                <a:lnTo>
                                  <a:pt x="213" y="544"/>
                                </a:lnTo>
                                <a:lnTo>
                                  <a:pt x="192" y="520"/>
                                </a:lnTo>
                                <a:lnTo>
                                  <a:pt x="151" y="453"/>
                                </a:lnTo>
                                <a:lnTo>
                                  <a:pt x="118" y="374"/>
                                </a:lnTo>
                                <a:lnTo>
                                  <a:pt x="92" y="290"/>
                                </a:lnTo>
                                <a:lnTo>
                                  <a:pt x="71" y="203"/>
                                </a:lnTo>
                                <a:lnTo>
                                  <a:pt x="55" y="126"/>
                                </a:lnTo>
                                <a:lnTo>
                                  <a:pt x="45" y="61"/>
                                </a:lnTo>
                                <a:lnTo>
                                  <a:pt x="39" y="16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65pt;margin-top:147.3pt;width:49.15pt;height:56.35pt" coordorigin="2733,2946" coordsize="983,1127">
                <v:shape id="shape_0" coordsize="1595,2345" path="m1307,2131l1289,2137l1270,2141l1253,2145l1235,2148l1218,2151l1202,2154l1185,2155l1169,2158l1153,2160l1136,2161l1120,2163l1103,2165l1087,2167l1068,2168l1051,2171l1032,2174l982,2181l933,2187l884,2190l837,2191l789,2191l743,2188l697,2184l654,2178l610,2170l569,2160l528,2148l490,2135l452,2119l416,2104l383,2083l351,2063l297,2016l252,1963l217,1904l192,1840l174,1774l164,1705l161,1636l161,1566l167,1498l176,1433l186,1370l197,1313l209,1261l220,1216l229,1179l235,1152l239,1095l236,1022l228,934l216,839l202,739l189,638l177,542l170,454l163,391l153,326l145,261l153,201l167,153l180,112l193,77l206,50l216,28l225,13l230,2l232,0l223,1l203,5l171,17l135,38l96,73l59,122l27,191l4,280l0,382l12,497l33,621l62,746l91,867l115,975l130,1065l128,1131l121,1162l108,1200l94,1248l76,1301l59,1362l43,1428l30,1498l20,1571l14,1649l17,1728l26,1809l46,1891l75,1971l117,2052l171,2131l242,2207l275,2234l312,2259l356,2281l402,2299l451,2314l502,2325l557,2335l613,2341l671,2345l730,2345l790,2344l849,2341l910,2334l969,2327l1027,2316l1083,2304l1139,2289l1192,2270l1244,2252l1291,2230l1338,2207l1379,2184l1418,2160l1454,2137l1486,2115l1515,2094l1538,2075l1558,2058l1574,2045l1585,2033l1592,2027l1595,2025l1594,2025l1589,2027l1584,2030l1575,2033l1564,2039l1551,2045l1535,2050l1516,2058l1497,2066l1474,2075l1451,2083l1425,2092l1398,2102l1369,2111l1339,2121l1307,2131xe" fillcolor="black" stroked="f" o:allowincell="f" style="position:absolute;left:2886;top:3155;width:829;height:917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8,2029" path="m1285,2029l1286,2010l1302,1971l1326,1912l1354,1838l1375,1746l1387,1641l1381,1524l1354,1396l1332,1334l1306,1280l1278,1231l1246,1189l1213,1153l1177,1120l1139,1093l1100,1070l1060,1048l1018,1029l975,1012l933,996l890,981l847,965l804,947l762,929l723,903l686,867l653,822l621,771l592,712l565,650l539,584l514,517l490,451l467,388l442,328l419,273l394,226l368,187l340,158l311,141l270,126l232,115l198,105l166,98l137,92l111,87l90,85l70,83l52,83l38,83l26,85l16,85l9,86l5,87l2,89l0,89l2,87l8,83l16,76l29,67l45,57l64,47l85,36l110,26l137,17l166,8l199,4l234,0l270,1l309,4l349,13l392,26l421,43l448,72l474,112l499,159l523,214l546,274l571,338l595,404l620,470l645,535l673,598l702,657l733,709l766,753l802,789l843,815l884,834l929,853l975,870l1023,889l1069,907l1116,929l1164,950l1210,976l1254,1004l1298,1035l1339,1070l1377,1110l1413,1155l1445,1205l1472,1261l1495,1324l1511,1390l1518,1457l1518,1521l1511,1586l1498,1648l1482,1708l1460,1764l1437,1816l1413,1865l1388,1908l1364,1946l1341,1977l1321,2002l1303,2019l1292,2029l1285,2029xe" fillcolor="black" stroked="f" o:allowincell="f" style="position:absolute;left:2733;top:3121;width:789;height:793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,590" path="m139,0l141,14l144,53l142,114l129,191l116,291l114,401l112,499l101,561l89,575l75,585l59,590l43,590l29,585l16,577l8,564l7,547l7,522l4,490l1,453l0,408l0,361l4,309l13,255l30,200l50,150l69,108l88,73l105,46l118,26l129,12l137,3l139,0xe" fillcolor="black" stroked="f" o:allowincell="f" style="position:absolute;left:3477;top:2946;width:73;height:230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9,720" path="m37,0l33,19l22,71l9,147l0,239l0,338l16,439l50,530l111,603l148,632l187,655l225,675l262,689l298,701l334,709l369,715l400,718l429,720l456,720l479,718l500,717l517,714l528,712l536,709l539,709l536,709l528,707l515,704l500,699l479,694l456,686l432,676l405,666l377,655l348,640l320,625l291,607l264,589l238,567l213,544l192,520l151,453l118,374l92,290l71,203l55,126l45,61l39,16l37,0xe" fillcolor="black" stroked="f" o:allowincell="f" style="position:absolute;left:3263;top:3675;width:279;height:281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83535</wp:posOffset>
                </wp:positionH>
                <wp:positionV relativeFrom="paragraph">
                  <wp:posOffset>1155065</wp:posOffset>
                </wp:positionV>
                <wp:extent cx="624840" cy="715645"/>
                <wp:effectExtent l="635" t="635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960" cy="715680"/>
                          <a:chOff x="0" y="0"/>
                          <a:chExt cx="624960" cy="715680"/>
                        </a:xfrm>
                      </wpg:grpSpPr>
                      <wps:wsp>
                        <wps:cNvSpPr/>
                        <wps:spPr>
                          <a:xfrm>
                            <a:off x="0" y="132840"/>
                            <a:ext cx="527760" cy="58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5" h="2345">
                                <a:moveTo>
                                  <a:pt x="1307" y="2131"/>
                                </a:moveTo>
                                <a:lnTo>
                                  <a:pt x="1289" y="2137"/>
                                </a:lnTo>
                                <a:lnTo>
                                  <a:pt x="1270" y="2141"/>
                                </a:lnTo>
                                <a:lnTo>
                                  <a:pt x="1253" y="2145"/>
                                </a:lnTo>
                                <a:lnTo>
                                  <a:pt x="1235" y="2148"/>
                                </a:lnTo>
                                <a:lnTo>
                                  <a:pt x="1218" y="2151"/>
                                </a:lnTo>
                                <a:lnTo>
                                  <a:pt x="1202" y="2154"/>
                                </a:lnTo>
                                <a:lnTo>
                                  <a:pt x="1185" y="2155"/>
                                </a:lnTo>
                                <a:lnTo>
                                  <a:pt x="1169" y="2158"/>
                                </a:lnTo>
                                <a:lnTo>
                                  <a:pt x="1153" y="2160"/>
                                </a:lnTo>
                                <a:lnTo>
                                  <a:pt x="1136" y="2161"/>
                                </a:lnTo>
                                <a:lnTo>
                                  <a:pt x="1120" y="2163"/>
                                </a:lnTo>
                                <a:lnTo>
                                  <a:pt x="1103" y="2165"/>
                                </a:lnTo>
                                <a:lnTo>
                                  <a:pt x="1087" y="2167"/>
                                </a:lnTo>
                                <a:lnTo>
                                  <a:pt x="1068" y="2168"/>
                                </a:lnTo>
                                <a:lnTo>
                                  <a:pt x="1051" y="2171"/>
                                </a:lnTo>
                                <a:lnTo>
                                  <a:pt x="1032" y="2174"/>
                                </a:lnTo>
                                <a:lnTo>
                                  <a:pt x="982" y="2181"/>
                                </a:lnTo>
                                <a:lnTo>
                                  <a:pt x="933" y="2187"/>
                                </a:lnTo>
                                <a:lnTo>
                                  <a:pt x="884" y="2190"/>
                                </a:lnTo>
                                <a:lnTo>
                                  <a:pt x="837" y="2191"/>
                                </a:lnTo>
                                <a:lnTo>
                                  <a:pt x="789" y="2191"/>
                                </a:lnTo>
                                <a:lnTo>
                                  <a:pt x="743" y="2188"/>
                                </a:lnTo>
                                <a:lnTo>
                                  <a:pt x="697" y="2184"/>
                                </a:lnTo>
                                <a:lnTo>
                                  <a:pt x="654" y="2178"/>
                                </a:lnTo>
                                <a:lnTo>
                                  <a:pt x="610" y="2170"/>
                                </a:lnTo>
                                <a:lnTo>
                                  <a:pt x="569" y="2160"/>
                                </a:lnTo>
                                <a:lnTo>
                                  <a:pt x="528" y="2148"/>
                                </a:lnTo>
                                <a:lnTo>
                                  <a:pt x="490" y="2135"/>
                                </a:lnTo>
                                <a:lnTo>
                                  <a:pt x="452" y="2119"/>
                                </a:lnTo>
                                <a:lnTo>
                                  <a:pt x="416" y="2104"/>
                                </a:lnTo>
                                <a:lnTo>
                                  <a:pt x="383" y="2083"/>
                                </a:lnTo>
                                <a:lnTo>
                                  <a:pt x="351" y="2063"/>
                                </a:lnTo>
                                <a:lnTo>
                                  <a:pt x="297" y="2016"/>
                                </a:lnTo>
                                <a:lnTo>
                                  <a:pt x="252" y="1963"/>
                                </a:lnTo>
                                <a:lnTo>
                                  <a:pt x="217" y="1904"/>
                                </a:lnTo>
                                <a:lnTo>
                                  <a:pt x="192" y="1840"/>
                                </a:lnTo>
                                <a:lnTo>
                                  <a:pt x="174" y="1774"/>
                                </a:lnTo>
                                <a:lnTo>
                                  <a:pt x="164" y="1705"/>
                                </a:lnTo>
                                <a:lnTo>
                                  <a:pt x="161" y="1636"/>
                                </a:lnTo>
                                <a:lnTo>
                                  <a:pt x="161" y="1566"/>
                                </a:lnTo>
                                <a:lnTo>
                                  <a:pt x="167" y="1498"/>
                                </a:lnTo>
                                <a:lnTo>
                                  <a:pt x="176" y="1433"/>
                                </a:lnTo>
                                <a:lnTo>
                                  <a:pt x="186" y="1370"/>
                                </a:lnTo>
                                <a:lnTo>
                                  <a:pt x="197" y="1313"/>
                                </a:lnTo>
                                <a:lnTo>
                                  <a:pt x="209" y="1261"/>
                                </a:lnTo>
                                <a:lnTo>
                                  <a:pt x="220" y="1216"/>
                                </a:lnTo>
                                <a:lnTo>
                                  <a:pt x="229" y="1179"/>
                                </a:lnTo>
                                <a:lnTo>
                                  <a:pt x="235" y="1152"/>
                                </a:lnTo>
                                <a:lnTo>
                                  <a:pt x="239" y="1095"/>
                                </a:lnTo>
                                <a:lnTo>
                                  <a:pt x="236" y="1022"/>
                                </a:lnTo>
                                <a:lnTo>
                                  <a:pt x="228" y="934"/>
                                </a:lnTo>
                                <a:lnTo>
                                  <a:pt x="216" y="839"/>
                                </a:lnTo>
                                <a:lnTo>
                                  <a:pt x="202" y="739"/>
                                </a:lnTo>
                                <a:lnTo>
                                  <a:pt x="189" y="638"/>
                                </a:lnTo>
                                <a:lnTo>
                                  <a:pt x="177" y="542"/>
                                </a:lnTo>
                                <a:lnTo>
                                  <a:pt x="170" y="454"/>
                                </a:lnTo>
                                <a:lnTo>
                                  <a:pt x="163" y="391"/>
                                </a:lnTo>
                                <a:lnTo>
                                  <a:pt x="153" y="326"/>
                                </a:lnTo>
                                <a:lnTo>
                                  <a:pt x="145" y="261"/>
                                </a:lnTo>
                                <a:lnTo>
                                  <a:pt x="153" y="201"/>
                                </a:lnTo>
                                <a:lnTo>
                                  <a:pt x="167" y="153"/>
                                </a:lnTo>
                                <a:lnTo>
                                  <a:pt x="180" y="112"/>
                                </a:lnTo>
                                <a:lnTo>
                                  <a:pt x="193" y="77"/>
                                </a:lnTo>
                                <a:lnTo>
                                  <a:pt x="206" y="50"/>
                                </a:lnTo>
                                <a:lnTo>
                                  <a:pt x="216" y="28"/>
                                </a:lnTo>
                                <a:lnTo>
                                  <a:pt x="225" y="13"/>
                                </a:lnTo>
                                <a:lnTo>
                                  <a:pt x="230" y="2"/>
                                </a:lnTo>
                                <a:lnTo>
                                  <a:pt x="232" y="0"/>
                                </a:lnTo>
                                <a:lnTo>
                                  <a:pt x="223" y="1"/>
                                </a:lnTo>
                                <a:lnTo>
                                  <a:pt x="203" y="5"/>
                                </a:lnTo>
                                <a:lnTo>
                                  <a:pt x="171" y="17"/>
                                </a:lnTo>
                                <a:lnTo>
                                  <a:pt x="135" y="38"/>
                                </a:lnTo>
                                <a:lnTo>
                                  <a:pt x="96" y="73"/>
                                </a:lnTo>
                                <a:lnTo>
                                  <a:pt x="59" y="122"/>
                                </a:lnTo>
                                <a:lnTo>
                                  <a:pt x="27" y="191"/>
                                </a:lnTo>
                                <a:lnTo>
                                  <a:pt x="4" y="280"/>
                                </a:lnTo>
                                <a:lnTo>
                                  <a:pt x="0" y="382"/>
                                </a:lnTo>
                                <a:lnTo>
                                  <a:pt x="12" y="497"/>
                                </a:lnTo>
                                <a:lnTo>
                                  <a:pt x="33" y="621"/>
                                </a:lnTo>
                                <a:lnTo>
                                  <a:pt x="62" y="746"/>
                                </a:lnTo>
                                <a:lnTo>
                                  <a:pt x="91" y="867"/>
                                </a:lnTo>
                                <a:lnTo>
                                  <a:pt x="115" y="975"/>
                                </a:lnTo>
                                <a:lnTo>
                                  <a:pt x="130" y="1065"/>
                                </a:lnTo>
                                <a:lnTo>
                                  <a:pt x="128" y="1131"/>
                                </a:lnTo>
                                <a:lnTo>
                                  <a:pt x="121" y="1162"/>
                                </a:lnTo>
                                <a:lnTo>
                                  <a:pt x="108" y="1200"/>
                                </a:lnTo>
                                <a:lnTo>
                                  <a:pt x="94" y="1248"/>
                                </a:lnTo>
                                <a:lnTo>
                                  <a:pt x="76" y="1301"/>
                                </a:lnTo>
                                <a:lnTo>
                                  <a:pt x="59" y="1362"/>
                                </a:lnTo>
                                <a:lnTo>
                                  <a:pt x="43" y="1428"/>
                                </a:lnTo>
                                <a:lnTo>
                                  <a:pt x="30" y="1498"/>
                                </a:lnTo>
                                <a:lnTo>
                                  <a:pt x="20" y="1571"/>
                                </a:lnTo>
                                <a:lnTo>
                                  <a:pt x="14" y="1649"/>
                                </a:lnTo>
                                <a:lnTo>
                                  <a:pt x="17" y="1728"/>
                                </a:lnTo>
                                <a:lnTo>
                                  <a:pt x="26" y="1809"/>
                                </a:lnTo>
                                <a:lnTo>
                                  <a:pt x="46" y="1891"/>
                                </a:lnTo>
                                <a:lnTo>
                                  <a:pt x="75" y="1971"/>
                                </a:lnTo>
                                <a:lnTo>
                                  <a:pt x="117" y="2052"/>
                                </a:lnTo>
                                <a:lnTo>
                                  <a:pt x="171" y="2131"/>
                                </a:lnTo>
                                <a:lnTo>
                                  <a:pt x="242" y="2207"/>
                                </a:lnTo>
                                <a:lnTo>
                                  <a:pt x="275" y="2234"/>
                                </a:lnTo>
                                <a:lnTo>
                                  <a:pt x="312" y="2259"/>
                                </a:lnTo>
                                <a:lnTo>
                                  <a:pt x="356" y="2281"/>
                                </a:lnTo>
                                <a:lnTo>
                                  <a:pt x="402" y="2299"/>
                                </a:lnTo>
                                <a:lnTo>
                                  <a:pt x="451" y="2314"/>
                                </a:lnTo>
                                <a:lnTo>
                                  <a:pt x="502" y="2325"/>
                                </a:lnTo>
                                <a:lnTo>
                                  <a:pt x="557" y="2335"/>
                                </a:lnTo>
                                <a:lnTo>
                                  <a:pt x="613" y="2341"/>
                                </a:lnTo>
                                <a:lnTo>
                                  <a:pt x="671" y="2345"/>
                                </a:lnTo>
                                <a:lnTo>
                                  <a:pt x="730" y="2345"/>
                                </a:lnTo>
                                <a:lnTo>
                                  <a:pt x="790" y="2344"/>
                                </a:lnTo>
                                <a:lnTo>
                                  <a:pt x="849" y="2341"/>
                                </a:lnTo>
                                <a:lnTo>
                                  <a:pt x="910" y="2334"/>
                                </a:lnTo>
                                <a:lnTo>
                                  <a:pt x="969" y="2327"/>
                                </a:lnTo>
                                <a:lnTo>
                                  <a:pt x="1027" y="2316"/>
                                </a:lnTo>
                                <a:lnTo>
                                  <a:pt x="1083" y="2304"/>
                                </a:lnTo>
                                <a:lnTo>
                                  <a:pt x="1139" y="2289"/>
                                </a:lnTo>
                                <a:lnTo>
                                  <a:pt x="1192" y="2270"/>
                                </a:lnTo>
                                <a:lnTo>
                                  <a:pt x="1244" y="2252"/>
                                </a:lnTo>
                                <a:lnTo>
                                  <a:pt x="1291" y="2230"/>
                                </a:lnTo>
                                <a:lnTo>
                                  <a:pt x="1338" y="2207"/>
                                </a:lnTo>
                                <a:lnTo>
                                  <a:pt x="1379" y="2184"/>
                                </a:lnTo>
                                <a:lnTo>
                                  <a:pt x="1418" y="2160"/>
                                </a:lnTo>
                                <a:lnTo>
                                  <a:pt x="1454" y="2137"/>
                                </a:lnTo>
                                <a:lnTo>
                                  <a:pt x="1486" y="2115"/>
                                </a:lnTo>
                                <a:lnTo>
                                  <a:pt x="1515" y="2094"/>
                                </a:lnTo>
                                <a:lnTo>
                                  <a:pt x="1538" y="2075"/>
                                </a:lnTo>
                                <a:lnTo>
                                  <a:pt x="1558" y="2058"/>
                                </a:lnTo>
                                <a:lnTo>
                                  <a:pt x="1574" y="2045"/>
                                </a:lnTo>
                                <a:lnTo>
                                  <a:pt x="1585" y="2033"/>
                                </a:lnTo>
                                <a:lnTo>
                                  <a:pt x="1592" y="2027"/>
                                </a:lnTo>
                                <a:lnTo>
                                  <a:pt x="1595" y="2025"/>
                                </a:lnTo>
                                <a:lnTo>
                                  <a:pt x="1594" y="2025"/>
                                </a:lnTo>
                                <a:lnTo>
                                  <a:pt x="1589" y="2027"/>
                                </a:lnTo>
                                <a:lnTo>
                                  <a:pt x="1584" y="2030"/>
                                </a:lnTo>
                                <a:lnTo>
                                  <a:pt x="1575" y="2033"/>
                                </a:lnTo>
                                <a:lnTo>
                                  <a:pt x="1564" y="2039"/>
                                </a:lnTo>
                                <a:lnTo>
                                  <a:pt x="1551" y="2045"/>
                                </a:lnTo>
                                <a:lnTo>
                                  <a:pt x="1535" y="2050"/>
                                </a:lnTo>
                                <a:lnTo>
                                  <a:pt x="1516" y="2058"/>
                                </a:lnTo>
                                <a:lnTo>
                                  <a:pt x="1497" y="2066"/>
                                </a:lnTo>
                                <a:lnTo>
                                  <a:pt x="1474" y="2075"/>
                                </a:lnTo>
                                <a:lnTo>
                                  <a:pt x="1451" y="2083"/>
                                </a:lnTo>
                                <a:lnTo>
                                  <a:pt x="1425" y="2092"/>
                                </a:lnTo>
                                <a:lnTo>
                                  <a:pt x="1398" y="2102"/>
                                </a:lnTo>
                                <a:lnTo>
                                  <a:pt x="1369" y="2111"/>
                                </a:lnTo>
                                <a:lnTo>
                                  <a:pt x="1339" y="2121"/>
                                </a:lnTo>
                                <a:lnTo>
                                  <a:pt x="1307" y="2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11240"/>
                            <a:ext cx="50220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2029">
                                <a:moveTo>
                                  <a:pt x="1285" y="2029"/>
                                </a:moveTo>
                                <a:lnTo>
                                  <a:pt x="1286" y="2010"/>
                                </a:lnTo>
                                <a:lnTo>
                                  <a:pt x="1302" y="1971"/>
                                </a:lnTo>
                                <a:lnTo>
                                  <a:pt x="1326" y="1912"/>
                                </a:lnTo>
                                <a:lnTo>
                                  <a:pt x="1354" y="1838"/>
                                </a:lnTo>
                                <a:lnTo>
                                  <a:pt x="1375" y="1746"/>
                                </a:lnTo>
                                <a:lnTo>
                                  <a:pt x="1387" y="1641"/>
                                </a:lnTo>
                                <a:lnTo>
                                  <a:pt x="1381" y="1524"/>
                                </a:lnTo>
                                <a:lnTo>
                                  <a:pt x="1354" y="1396"/>
                                </a:lnTo>
                                <a:lnTo>
                                  <a:pt x="1332" y="1334"/>
                                </a:lnTo>
                                <a:lnTo>
                                  <a:pt x="1306" y="1280"/>
                                </a:lnTo>
                                <a:lnTo>
                                  <a:pt x="1278" y="1231"/>
                                </a:lnTo>
                                <a:lnTo>
                                  <a:pt x="1246" y="1189"/>
                                </a:lnTo>
                                <a:lnTo>
                                  <a:pt x="1213" y="1153"/>
                                </a:lnTo>
                                <a:lnTo>
                                  <a:pt x="1177" y="1120"/>
                                </a:lnTo>
                                <a:lnTo>
                                  <a:pt x="1139" y="1093"/>
                                </a:lnTo>
                                <a:lnTo>
                                  <a:pt x="1100" y="1070"/>
                                </a:lnTo>
                                <a:lnTo>
                                  <a:pt x="1060" y="1048"/>
                                </a:lnTo>
                                <a:lnTo>
                                  <a:pt x="1018" y="1029"/>
                                </a:lnTo>
                                <a:lnTo>
                                  <a:pt x="975" y="1012"/>
                                </a:lnTo>
                                <a:lnTo>
                                  <a:pt x="933" y="996"/>
                                </a:lnTo>
                                <a:lnTo>
                                  <a:pt x="890" y="981"/>
                                </a:lnTo>
                                <a:lnTo>
                                  <a:pt x="847" y="965"/>
                                </a:lnTo>
                                <a:lnTo>
                                  <a:pt x="804" y="947"/>
                                </a:lnTo>
                                <a:lnTo>
                                  <a:pt x="762" y="929"/>
                                </a:lnTo>
                                <a:lnTo>
                                  <a:pt x="723" y="903"/>
                                </a:lnTo>
                                <a:lnTo>
                                  <a:pt x="686" y="867"/>
                                </a:lnTo>
                                <a:lnTo>
                                  <a:pt x="653" y="822"/>
                                </a:lnTo>
                                <a:lnTo>
                                  <a:pt x="621" y="771"/>
                                </a:lnTo>
                                <a:lnTo>
                                  <a:pt x="592" y="712"/>
                                </a:lnTo>
                                <a:lnTo>
                                  <a:pt x="565" y="650"/>
                                </a:lnTo>
                                <a:lnTo>
                                  <a:pt x="539" y="584"/>
                                </a:lnTo>
                                <a:lnTo>
                                  <a:pt x="514" y="517"/>
                                </a:lnTo>
                                <a:lnTo>
                                  <a:pt x="490" y="451"/>
                                </a:lnTo>
                                <a:lnTo>
                                  <a:pt x="467" y="388"/>
                                </a:lnTo>
                                <a:lnTo>
                                  <a:pt x="442" y="328"/>
                                </a:lnTo>
                                <a:lnTo>
                                  <a:pt x="419" y="273"/>
                                </a:lnTo>
                                <a:lnTo>
                                  <a:pt x="394" y="226"/>
                                </a:lnTo>
                                <a:lnTo>
                                  <a:pt x="368" y="187"/>
                                </a:lnTo>
                                <a:lnTo>
                                  <a:pt x="340" y="158"/>
                                </a:lnTo>
                                <a:lnTo>
                                  <a:pt x="311" y="141"/>
                                </a:lnTo>
                                <a:lnTo>
                                  <a:pt x="270" y="126"/>
                                </a:lnTo>
                                <a:lnTo>
                                  <a:pt x="232" y="115"/>
                                </a:lnTo>
                                <a:lnTo>
                                  <a:pt x="198" y="105"/>
                                </a:lnTo>
                                <a:lnTo>
                                  <a:pt x="166" y="98"/>
                                </a:lnTo>
                                <a:lnTo>
                                  <a:pt x="137" y="92"/>
                                </a:lnTo>
                                <a:lnTo>
                                  <a:pt x="111" y="87"/>
                                </a:lnTo>
                                <a:lnTo>
                                  <a:pt x="90" y="85"/>
                                </a:lnTo>
                                <a:lnTo>
                                  <a:pt x="70" y="83"/>
                                </a:lnTo>
                                <a:lnTo>
                                  <a:pt x="52" y="83"/>
                                </a:lnTo>
                                <a:lnTo>
                                  <a:pt x="38" y="83"/>
                                </a:lnTo>
                                <a:lnTo>
                                  <a:pt x="26" y="85"/>
                                </a:lnTo>
                                <a:lnTo>
                                  <a:pt x="16" y="85"/>
                                </a:lnTo>
                                <a:lnTo>
                                  <a:pt x="9" y="86"/>
                                </a:lnTo>
                                <a:lnTo>
                                  <a:pt x="5" y="87"/>
                                </a:lnTo>
                                <a:lnTo>
                                  <a:pt x="2" y="89"/>
                                </a:lnTo>
                                <a:lnTo>
                                  <a:pt x="0" y="89"/>
                                </a:lnTo>
                                <a:lnTo>
                                  <a:pt x="2" y="87"/>
                                </a:lnTo>
                                <a:lnTo>
                                  <a:pt x="8" y="83"/>
                                </a:lnTo>
                                <a:lnTo>
                                  <a:pt x="16" y="76"/>
                                </a:lnTo>
                                <a:lnTo>
                                  <a:pt x="29" y="67"/>
                                </a:lnTo>
                                <a:lnTo>
                                  <a:pt x="45" y="57"/>
                                </a:lnTo>
                                <a:lnTo>
                                  <a:pt x="64" y="47"/>
                                </a:lnTo>
                                <a:lnTo>
                                  <a:pt x="85" y="36"/>
                                </a:lnTo>
                                <a:lnTo>
                                  <a:pt x="110" y="26"/>
                                </a:lnTo>
                                <a:lnTo>
                                  <a:pt x="137" y="17"/>
                                </a:lnTo>
                                <a:lnTo>
                                  <a:pt x="166" y="8"/>
                                </a:lnTo>
                                <a:lnTo>
                                  <a:pt x="199" y="4"/>
                                </a:lnTo>
                                <a:lnTo>
                                  <a:pt x="234" y="0"/>
                                </a:lnTo>
                                <a:lnTo>
                                  <a:pt x="270" y="1"/>
                                </a:lnTo>
                                <a:lnTo>
                                  <a:pt x="309" y="4"/>
                                </a:lnTo>
                                <a:lnTo>
                                  <a:pt x="349" y="13"/>
                                </a:lnTo>
                                <a:lnTo>
                                  <a:pt x="392" y="26"/>
                                </a:lnTo>
                                <a:lnTo>
                                  <a:pt x="421" y="43"/>
                                </a:lnTo>
                                <a:lnTo>
                                  <a:pt x="448" y="72"/>
                                </a:lnTo>
                                <a:lnTo>
                                  <a:pt x="474" y="112"/>
                                </a:lnTo>
                                <a:lnTo>
                                  <a:pt x="499" y="159"/>
                                </a:lnTo>
                                <a:lnTo>
                                  <a:pt x="523" y="214"/>
                                </a:lnTo>
                                <a:lnTo>
                                  <a:pt x="546" y="274"/>
                                </a:lnTo>
                                <a:lnTo>
                                  <a:pt x="571" y="338"/>
                                </a:lnTo>
                                <a:lnTo>
                                  <a:pt x="595" y="404"/>
                                </a:lnTo>
                                <a:lnTo>
                                  <a:pt x="620" y="470"/>
                                </a:lnTo>
                                <a:lnTo>
                                  <a:pt x="645" y="535"/>
                                </a:lnTo>
                                <a:lnTo>
                                  <a:pt x="673" y="598"/>
                                </a:lnTo>
                                <a:lnTo>
                                  <a:pt x="702" y="657"/>
                                </a:lnTo>
                                <a:lnTo>
                                  <a:pt x="733" y="709"/>
                                </a:lnTo>
                                <a:lnTo>
                                  <a:pt x="766" y="753"/>
                                </a:lnTo>
                                <a:lnTo>
                                  <a:pt x="802" y="789"/>
                                </a:lnTo>
                                <a:lnTo>
                                  <a:pt x="843" y="815"/>
                                </a:lnTo>
                                <a:lnTo>
                                  <a:pt x="884" y="834"/>
                                </a:lnTo>
                                <a:lnTo>
                                  <a:pt x="929" y="853"/>
                                </a:lnTo>
                                <a:lnTo>
                                  <a:pt x="975" y="870"/>
                                </a:lnTo>
                                <a:lnTo>
                                  <a:pt x="1023" y="889"/>
                                </a:lnTo>
                                <a:lnTo>
                                  <a:pt x="1069" y="907"/>
                                </a:lnTo>
                                <a:lnTo>
                                  <a:pt x="1116" y="929"/>
                                </a:lnTo>
                                <a:lnTo>
                                  <a:pt x="1164" y="950"/>
                                </a:lnTo>
                                <a:lnTo>
                                  <a:pt x="1210" y="976"/>
                                </a:lnTo>
                                <a:lnTo>
                                  <a:pt x="1254" y="1004"/>
                                </a:lnTo>
                                <a:lnTo>
                                  <a:pt x="1298" y="1035"/>
                                </a:lnTo>
                                <a:lnTo>
                                  <a:pt x="1339" y="1070"/>
                                </a:lnTo>
                                <a:lnTo>
                                  <a:pt x="1377" y="1110"/>
                                </a:lnTo>
                                <a:lnTo>
                                  <a:pt x="1413" y="1155"/>
                                </a:lnTo>
                                <a:lnTo>
                                  <a:pt x="1445" y="1205"/>
                                </a:lnTo>
                                <a:lnTo>
                                  <a:pt x="1472" y="1261"/>
                                </a:lnTo>
                                <a:lnTo>
                                  <a:pt x="1495" y="1324"/>
                                </a:lnTo>
                                <a:lnTo>
                                  <a:pt x="1511" y="1390"/>
                                </a:lnTo>
                                <a:lnTo>
                                  <a:pt x="1518" y="1457"/>
                                </a:lnTo>
                                <a:lnTo>
                                  <a:pt x="1518" y="1521"/>
                                </a:lnTo>
                                <a:lnTo>
                                  <a:pt x="1511" y="1586"/>
                                </a:lnTo>
                                <a:lnTo>
                                  <a:pt x="1498" y="1648"/>
                                </a:lnTo>
                                <a:lnTo>
                                  <a:pt x="1482" y="1708"/>
                                </a:lnTo>
                                <a:lnTo>
                                  <a:pt x="1460" y="1764"/>
                                </a:lnTo>
                                <a:lnTo>
                                  <a:pt x="1437" y="1816"/>
                                </a:lnTo>
                                <a:lnTo>
                                  <a:pt x="1413" y="1865"/>
                                </a:lnTo>
                                <a:lnTo>
                                  <a:pt x="1388" y="1908"/>
                                </a:lnTo>
                                <a:lnTo>
                                  <a:pt x="1364" y="1946"/>
                                </a:lnTo>
                                <a:lnTo>
                                  <a:pt x="1341" y="1977"/>
                                </a:lnTo>
                                <a:lnTo>
                                  <a:pt x="1321" y="2002"/>
                                </a:lnTo>
                                <a:lnTo>
                                  <a:pt x="1303" y="2019"/>
                                </a:lnTo>
                                <a:lnTo>
                                  <a:pt x="1292" y="2029"/>
                                </a:lnTo>
                                <a:lnTo>
                                  <a:pt x="1285" y="20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0"/>
                            <a:ext cx="475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590">
                                <a:moveTo>
                                  <a:pt x="139" y="0"/>
                                </a:moveTo>
                                <a:lnTo>
                                  <a:pt x="141" y="14"/>
                                </a:lnTo>
                                <a:lnTo>
                                  <a:pt x="144" y="53"/>
                                </a:lnTo>
                                <a:lnTo>
                                  <a:pt x="142" y="114"/>
                                </a:lnTo>
                                <a:lnTo>
                                  <a:pt x="129" y="191"/>
                                </a:lnTo>
                                <a:lnTo>
                                  <a:pt x="116" y="291"/>
                                </a:lnTo>
                                <a:lnTo>
                                  <a:pt x="114" y="401"/>
                                </a:lnTo>
                                <a:lnTo>
                                  <a:pt x="112" y="499"/>
                                </a:lnTo>
                                <a:lnTo>
                                  <a:pt x="101" y="561"/>
                                </a:lnTo>
                                <a:lnTo>
                                  <a:pt x="89" y="575"/>
                                </a:lnTo>
                                <a:lnTo>
                                  <a:pt x="75" y="585"/>
                                </a:lnTo>
                                <a:lnTo>
                                  <a:pt x="59" y="590"/>
                                </a:lnTo>
                                <a:lnTo>
                                  <a:pt x="43" y="590"/>
                                </a:lnTo>
                                <a:lnTo>
                                  <a:pt x="29" y="585"/>
                                </a:lnTo>
                                <a:lnTo>
                                  <a:pt x="16" y="577"/>
                                </a:lnTo>
                                <a:lnTo>
                                  <a:pt x="8" y="564"/>
                                </a:lnTo>
                                <a:lnTo>
                                  <a:pt x="7" y="547"/>
                                </a:lnTo>
                                <a:lnTo>
                                  <a:pt x="7" y="522"/>
                                </a:lnTo>
                                <a:lnTo>
                                  <a:pt x="4" y="490"/>
                                </a:lnTo>
                                <a:lnTo>
                                  <a:pt x="1" y="453"/>
                                </a:lnTo>
                                <a:lnTo>
                                  <a:pt x="0" y="408"/>
                                </a:lnTo>
                                <a:lnTo>
                                  <a:pt x="0" y="361"/>
                                </a:lnTo>
                                <a:lnTo>
                                  <a:pt x="4" y="309"/>
                                </a:lnTo>
                                <a:lnTo>
                                  <a:pt x="13" y="255"/>
                                </a:lnTo>
                                <a:lnTo>
                                  <a:pt x="30" y="200"/>
                                </a:lnTo>
                                <a:lnTo>
                                  <a:pt x="50" y="150"/>
                                </a:lnTo>
                                <a:lnTo>
                                  <a:pt x="69" y="108"/>
                                </a:lnTo>
                                <a:lnTo>
                                  <a:pt x="88" y="73"/>
                                </a:lnTo>
                                <a:lnTo>
                                  <a:pt x="105" y="46"/>
                                </a:lnTo>
                                <a:lnTo>
                                  <a:pt x="118" y="26"/>
                                </a:lnTo>
                                <a:lnTo>
                                  <a:pt x="129" y="12"/>
                                </a:lnTo>
                                <a:lnTo>
                                  <a:pt x="137" y="3"/>
                                </a:lnTo>
                                <a:lnTo>
                                  <a:pt x="1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462960"/>
                            <a:ext cx="1778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720">
                                <a:moveTo>
                                  <a:pt x="37" y="0"/>
                                </a:moveTo>
                                <a:lnTo>
                                  <a:pt x="33" y="19"/>
                                </a:lnTo>
                                <a:lnTo>
                                  <a:pt x="22" y="71"/>
                                </a:lnTo>
                                <a:lnTo>
                                  <a:pt x="9" y="147"/>
                                </a:lnTo>
                                <a:lnTo>
                                  <a:pt x="0" y="239"/>
                                </a:lnTo>
                                <a:lnTo>
                                  <a:pt x="0" y="338"/>
                                </a:lnTo>
                                <a:lnTo>
                                  <a:pt x="16" y="439"/>
                                </a:lnTo>
                                <a:lnTo>
                                  <a:pt x="50" y="530"/>
                                </a:lnTo>
                                <a:lnTo>
                                  <a:pt x="111" y="603"/>
                                </a:lnTo>
                                <a:lnTo>
                                  <a:pt x="148" y="632"/>
                                </a:lnTo>
                                <a:lnTo>
                                  <a:pt x="187" y="655"/>
                                </a:lnTo>
                                <a:lnTo>
                                  <a:pt x="225" y="675"/>
                                </a:lnTo>
                                <a:lnTo>
                                  <a:pt x="262" y="689"/>
                                </a:lnTo>
                                <a:lnTo>
                                  <a:pt x="298" y="701"/>
                                </a:lnTo>
                                <a:lnTo>
                                  <a:pt x="334" y="709"/>
                                </a:lnTo>
                                <a:lnTo>
                                  <a:pt x="369" y="715"/>
                                </a:lnTo>
                                <a:lnTo>
                                  <a:pt x="400" y="718"/>
                                </a:lnTo>
                                <a:lnTo>
                                  <a:pt x="429" y="720"/>
                                </a:lnTo>
                                <a:lnTo>
                                  <a:pt x="456" y="720"/>
                                </a:lnTo>
                                <a:lnTo>
                                  <a:pt x="479" y="718"/>
                                </a:lnTo>
                                <a:lnTo>
                                  <a:pt x="500" y="717"/>
                                </a:lnTo>
                                <a:lnTo>
                                  <a:pt x="517" y="714"/>
                                </a:lnTo>
                                <a:lnTo>
                                  <a:pt x="528" y="712"/>
                                </a:lnTo>
                                <a:lnTo>
                                  <a:pt x="536" y="709"/>
                                </a:lnTo>
                                <a:lnTo>
                                  <a:pt x="539" y="709"/>
                                </a:lnTo>
                                <a:lnTo>
                                  <a:pt x="536" y="709"/>
                                </a:lnTo>
                                <a:lnTo>
                                  <a:pt x="528" y="707"/>
                                </a:lnTo>
                                <a:lnTo>
                                  <a:pt x="515" y="704"/>
                                </a:lnTo>
                                <a:lnTo>
                                  <a:pt x="500" y="699"/>
                                </a:lnTo>
                                <a:lnTo>
                                  <a:pt x="479" y="694"/>
                                </a:lnTo>
                                <a:lnTo>
                                  <a:pt x="456" y="686"/>
                                </a:lnTo>
                                <a:lnTo>
                                  <a:pt x="432" y="676"/>
                                </a:lnTo>
                                <a:lnTo>
                                  <a:pt x="405" y="666"/>
                                </a:lnTo>
                                <a:lnTo>
                                  <a:pt x="377" y="655"/>
                                </a:lnTo>
                                <a:lnTo>
                                  <a:pt x="348" y="640"/>
                                </a:lnTo>
                                <a:lnTo>
                                  <a:pt x="320" y="625"/>
                                </a:lnTo>
                                <a:lnTo>
                                  <a:pt x="291" y="607"/>
                                </a:lnTo>
                                <a:lnTo>
                                  <a:pt x="264" y="589"/>
                                </a:lnTo>
                                <a:lnTo>
                                  <a:pt x="238" y="567"/>
                                </a:lnTo>
                                <a:lnTo>
                                  <a:pt x="213" y="544"/>
                                </a:lnTo>
                                <a:lnTo>
                                  <a:pt x="192" y="520"/>
                                </a:lnTo>
                                <a:lnTo>
                                  <a:pt x="151" y="453"/>
                                </a:lnTo>
                                <a:lnTo>
                                  <a:pt x="118" y="374"/>
                                </a:lnTo>
                                <a:lnTo>
                                  <a:pt x="92" y="290"/>
                                </a:lnTo>
                                <a:lnTo>
                                  <a:pt x="71" y="203"/>
                                </a:lnTo>
                                <a:lnTo>
                                  <a:pt x="55" y="126"/>
                                </a:lnTo>
                                <a:lnTo>
                                  <a:pt x="45" y="61"/>
                                </a:lnTo>
                                <a:lnTo>
                                  <a:pt x="39" y="16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05pt;margin-top:90.95pt;width:49.2pt;height:56.35pt" coordorigin="4541,1819" coordsize="984,1127">
                <v:shape id="shape_0" coordsize="1595,2345" path="m1307,2131l1289,2137l1270,2141l1253,2145l1235,2148l1218,2151l1202,2154l1185,2155l1169,2158l1153,2160l1136,2161l1120,2163l1103,2165l1087,2167l1068,2168l1051,2171l1032,2174l982,2181l933,2187l884,2190l837,2191l789,2191l743,2188l697,2184l654,2178l610,2170l569,2160l528,2148l490,2135l452,2119l416,2104l383,2083l351,2063l297,2016l252,1963l217,1904l192,1840l174,1774l164,1705l161,1636l161,1566l167,1498l176,1433l186,1370l197,1313l209,1261l220,1216l229,1179l235,1152l239,1095l236,1022l228,934l216,839l202,739l189,638l177,542l170,454l163,391l153,326l145,261l153,201l167,153l180,112l193,77l206,50l216,28l225,13l230,2l232,0l223,1l203,5l171,17l135,38l96,73l59,122l27,191l4,280l0,382l12,497l33,621l62,746l91,867l115,975l130,1065l128,1131l121,1162l108,1200l94,1248l76,1301l59,1362l43,1428l30,1498l20,1571l14,1649l17,1728l26,1809l46,1891l75,1971l117,2052l171,2131l242,2207l275,2234l312,2259l356,2281l402,2299l451,2314l502,2325l557,2335l613,2341l671,2345l730,2345l790,2344l849,2341l910,2334l969,2327l1027,2316l1083,2304l1139,2289l1192,2270l1244,2252l1291,2230l1338,2207l1379,2184l1418,2160l1454,2137l1486,2115l1515,2094l1538,2075l1558,2058l1574,2045l1585,2033l1592,2027l1595,2025l1594,2025l1589,2027l1584,2030l1575,2033l1564,2039l1551,2045l1535,2050l1516,2058l1497,2066l1474,2075l1451,2083l1425,2092l1398,2102l1369,2111l1339,2121l1307,2131xe" fillcolor="black" stroked="f" o:allowincell="f" style="position:absolute;left:4541;top:2028;width:830;height:9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8,2029" path="m1285,2029l1286,2010l1302,1971l1326,1912l1354,1838l1375,1746l1387,1641l1381,1524l1354,1396l1332,1334l1306,1280l1278,1231l1246,1189l1213,1153l1177,1120l1139,1093l1100,1070l1060,1048l1018,1029l975,1012l933,996l890,981l847,965l804,947l762,929l723,903l686,867l653,822l621,771l592,712l565,650l539,584l514,517l490,451l467,388l442,328l419,273l394,226l368,187l340,158l311,141l270,126l232,115l198,105l166,98l137,92l111,87l90,85l70,83l52,83l38,83l26,85l16,85l9,86l5,87l2,89l0,89l2,87l8,83l16,76l29,67l45,57l64,47l85,36l110,26l137,17l166,8l199,4l234,0l270,1l309,4l349,13l392,26l421,43l448,72l474,112l499,159l523,214l546,274l571,338l595,404l620,470l645,535l673,598l702,657l733,709l766,753l802,789l843,815l884,834l929,853l975,870l1023,889l1069,907l1116,929l1164,950l1210,976l1254,1004l1298,1035l1339,1070l1377,1110l1413,1155l1445,1205l1472,1261l1495,1324l1511,1390l1518,1457l1518,1521l1511,1586l1498,1648l1482,1708l1460,1764l1437,1816l1413,1865l1388,1908l1364,1946l1341,1977l1321,2002l1303,2019l1292,2029l1285,2029xe" fillcolor="black" stroked="f" o:allowincell="f" style="position:absolute;left:4734;top:1994;width:790;height:79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,590" path="m139,0l141,14l144,53l142,114l129,191l116,291l114,401l112,499l101,561l89,575l75,585l59,590l43,590l29,585l16,577l8,564l7,547l7,522l4,490l1,453l0,408l0,361l4,309l13,255l30,200l50,150l69,108l88,73l105,46l118,26l129,12l137,3l139,0xe" fillcolor="black" stroked="f" o:allowincell="f" style="position:absolute;left:4706;top:1819;width:74;height:2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9,720" path="m37,0l33,19l22,71l9,147l0,239l0,338l16,439l50,530l111,603l148,632l187,655l225,675l262,689l298,701l334,709l369,715l400,718l429,720l456,720l479,718l500,717l517,714l528,712l536,709l539,709l536,709l528,707l515,704l500,699l479,694l456,686l432,676l405,666l377,655l348,640l320,625l291,607l264,589l238,567l213,544l192,520l151,453l118,374l92,290l71,203l55,126l45,61l39,16l37,0xe" fillcolor="black" stroked="f" o:allowincell="f" style="position:absolute;left:4715;top:2548;width:279;height:28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39370" distR="0" simplePos="0" locked="0" layoutInCell="0" allowOverlap="1" relativeHeight="33">
                <wp:simplePos x="0" y="0"/>
                <wp:positionH relativeFrom="column">
                  <wp:posOffset>596900</wp:posOffset>
                </wp:positionH>
                <wp:positionV relativeFrom="paragraph">
                  <wp:posOffset>1242060</wp:posOffset>
                </wp:positionV>
                <wp:extent cx="863600" cy="78994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640" cy="789840"/>
                          <a:chOff x="0" y="0"/>
                          <a:chExt cx="863640" cy="789840"/>
                        </a:xfrm>
                      </wpg:grpSpPr>
                      <wps:wsp>
                        <wps:cNvSpPr/>
                        <wps:spPr>
                          <a:xfrm rot="3093600">
                            <a:off x="133920" y="93960"/>
                            <a:ext cx="51804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5" h="2345">
                                <a:moveTo>
                                  <a:pt x="1307" y="2131"/>
                                </a:moveTo>
                                <a:lnTo>
                                  <a:pt x="1289" y="2137"/>
                                </a:lnTo>
                                <a:lnTo>
                                  <a:pt x="1270" y="2141"/>
                                </a:lnTo>
                                <a:lnTo>
                                  <a:pt x="1253" y="2145"/>
                                </a:lnTo>
                                <a:lnTo>
                                  <a:pt x="1235" y="2148"/>
                                </a:lnTo>
                                <a:lnTo>
                                  <a:pt x="1218" y="2151"/>
                                </a:lnTo>
                                <a:lnTo>
                                  <a:pt x="1202" y="2154"/>
                                </a:lnTo>
                                <a:lnTo>
                                  <a:pt x="1185" y="2155"/>
                                </a:lnTo>
                                <a:lnTo>
                                  <a:pt x="1169" y="2158"/>
                                </a:lnTo>
                                <a:lnTo>
                                  <a:pt x="1153" y="2160"/>
                                </a:lnTo>
                                <a:lnTo>
                                  <a:pt x="1136" y="2161"/>
                                </a:lnTo>
                                <a:lnTo>
                                  <a:pt x="1120" y="2163"/>
                                </a:lnTo>
                                <a:lnTo>
                                  <a:pt x="1103" y="2165"/>
                                </a:lnTo>
                                <a:lnTo>
                                  <a:pt x="1087" y="2167"/>
                                </a:lnTo>
                                <a:lnTo>
                                  <a:pt x="1068" y="2168"/>
                                </a:lnTo>
                                <a:lnTo>
                                  <a:pt x="1051" y="2171"/>
                                </a:lnTo>
                                <a:lnTo>
                                  <a:pt x="1032" y="2174"/>
                                </a:lnTo>
                                <a:lnTo>
                                  <a:pt x="982" y="2181"/>
                                </a:lnTo>
                                <a:lnTo>
                                  <a:pt x="933" y="2187"/>
                                </a:lnTo>
                                <a:lnTo>
                                  <a:pt x="884" y="2190"/>
                                </a:lnTo>
                                <a:lnTo>
                                  <a:pt x="837" y="2191"/>
                                </a:lnTo>
                                <a:lnTo>
                                  <a:pt x="789" y="2191"/>
                                </a:lnTo>
                                <a:lnTo>
                                  <a:pt x="743" y="2188"/>
                                </a:lnTo>
                                <a:lnTo>
                                  <a:pt x="697" y="2184"/>
                                </a:lnTo>
                                <a:lnTo>
                                  <a:pt x="654" y="2178"/>
                                </a:lnTo>
                                <a:lnTo>
                                  <a:pt x="610" y="2170"/>
                                </a:lnTo>
                                <a:lnTo>
                                  <a:pt x="569" y="2160"/>
                                </a:lnTo>
                                <a:lnTo>
                                  <a:pt x="528" y="2148"/>
                                </a:lnTo>
                                <a:lnTo>
                                  <a:pt x="490" y="2135"/>
                                </a:lnTo>
                                <a:lnTo>
                                  <a:pt x="452" y="2119"/>
                                </a:lnTo>
                                <a:lnTo>
                                  <a:pt x="416" y="2104"/>
                                </a:lnTo>
                                <a:lnTo>
                                  <a:pt x="383" y="2083"/>
                                </a:lnTo>
                                <a:lnTo>
                                  <a:pt x="351" y="2063"/>
                                </a:lnTo>
                                <a:lnTo>
                                  <a:pt x="297" y="2016"/>
                                </a:lnTo>
                                <a:lnTo>
                                  <a:pt x="252" y="1963"/>
                                </a:lnTo>
                                <a:lnTo>
                                  <a:pt x="217" y="1904"/>
                                </a:lnTo>
                                <a:lnTo>
                                  <a:pt x="192" y="1840"/>
                                </a:lnTo>
                                <a:lnTo>
                                  <a:pt x="174" y="1774"/>
                                </a:lnTo>
                                <a:lnTo>
                                  <a:pt x="164" y="1705"/>
                                </a:lnTo>
                                <a:lnTo>
                                  <a:pt x="161" y="1636"/>
                                </a:lnTo>
                                <a:lnTo>
                                  <a:pt x="161" y="1566"/>
                                </a:lnTo>
                                <a:lnTo>
                                  <a:pt x="167" y="1498"/>
                                </a:lnTo>
                                <a:lnTo>
                                  <a:pt x="176" y="1433"/>
                                </a:lnTo>
                                <a:lnTo>
                                  <a:pt x="186" y="1370"/>
                                </a:lnTo>
                                <a:lnTo>
                                  <a:pt x="197" y="1313"/>
                                </a:lnTo>
                                <a:lnTo>
                                  <a:pt x="209" y="1261"/>
                                </a:lnTo>
                                <a:lnTo>
                                  <a:pt x="220" y="1216"/>
                                </a:lnTo>
                                <a:lnTo>
                                  <a:pt x="229" y="1179"/>
                                </a:lnTo>
                                <a:lnTo>
                                  <a:pt x="235" y="1152"/>
                                </a:lnTo>
                                <a:lnTo>
                                  <a:pt x="239" y="1095"/>
                                </a:lnTo>
                                <a:lnTo>
                                  <a:pt x="236" y="1022"/>
                                </a:lnTo>
                                <a:lnTo>
                                  <a:pt x="228" y="934"/>
                                </a:lnTo>
                                <a:lnTo>
                                  <a:pt x="216" y="839"/>
                                </a:lnTo>
                                <a:lnTo>
                                  <a:pt x="202" y="739"/>
                                </a:lnTo>
                                <a:lnTo>
                                  <a:pt x="189" y="638"/>
                                </a:lnTo>
                                <a:lnTo>
                                  <a:pt x="177" y="542"/>
                                </a:lnTo>
                                <a:lnTo>
                                  <a:pt x="170" y="454"/>
                                </a:lnTo>
                                <a:lnTo>
                                  <a:pt x="163" y="391"/>
                                </a:lnTo>
                                <a:lnTo>
                                  <a:pt x="153" y="326"/>
                                </a:lnTo>
                                <a:lnTo>
                                  <a:pt x="145" y="261"/>
                                </a:lnTo>
                                <a:lnTo>
                                  <a:pt x="153" y="201"/>
                                </a:lnTo>
                                <a:lnTo>
                                  <a:pt x="167" y="153"/>
                                </a:lnTo>
                                <a:lnTo>
                                  <a:pt x="180" y="112"/>
                                </a:lnTo>
                                <a:lnTo>
                                  <a:pt x="193" y="77"/>
                                </a:lnTo>
                                <a:lnTo>
                                  <a:pt x="206" y="50"/>
                                </a:lnTo>
                                <a:lnTo>
                                  <a:pt x="216" y="28"/>
                                </a:lnTo>
                                <a:lnTo>
                                  <a:pt x="225" y="13"/>
                                </a:lnTo>
                                <a:lnTo>
                                  <a:pt x="230" y="2"/>
                                </a:lnTo>
                                <a:lnTo>
                                  <a:pt x="232" y="0"/>
                                </a:lnTo>
                                <a:lnTo>
                                  <a:pt x="223" y="1"/>
                                </a:lnTo>
                                <a:lnTo>
                                  <a:pt x="203" y="5"/>
                                </a:lnTo>
                                <a:lnTo>
                                  <a:pt x="171" y="17"/>
                                </a:lnTo>
                                <a:lnTo>
                                  <a:pt x="135" y="38"/>
                                </a:lnTo>
                                <a:lnTo>
                                  <a:pt x="96" y="73"/>
                                </a:lnTo>
                                <a:lnTo>
                                  <a:pt x="59" y="122"/>
                                </a:lnTo>
                                <a:lnTo>
                                  <a:pt x="27" y="191"/>
                                </a:lnTo>
                                <a:lnTo>
                                  <a:pt x="4" y="280"/>
                                </a:lnTo>
                                <a:lnTo>
                                  <a:pt x="0" y="382"/>
                                </a:lnTo>
                                <a:lnTo>
                                  <a:pt x="12" y="497"/>
                                </a:lnTo>
                                <a:lnTo>
                                  <a:pt x="33" y="621"/>
                                </a:lnTo>
                                <a:lnTo>
                                  <a:pt x="62" y="746"/>
                                </a:lnTo>
                                <a:lnTo>
                                  <a:pt x="91" y="867"/>
                                </a:lnTo>
                                <a:lnTo>
                                  <a:pt x="115" y="975"/>
                                </a:lnTo>
                                <a:lnTo>
                                  <a:pt x="130" y="1065"/>
                                </a:lnTo>
                                <a:lnTo>
                                  <a:pt x="128" y="1131"/>
                                </a:lnTo>
                                <a:lnTo>
                                  <a:pt x="121" y="1162"/>
                                </a:lnTo>
                                <a:lnTo>
                                  <a:pt x="108" y="1200"/>
                                </a:lnTo>
                                <a:lnTo>
                                  <a:pt x="94" y="1248"/>
                                </a:lnTo>
                                <a:lnTo>
                                  <a:pt x="76" y="1301"/>
                                </a:lnTo>
                                <a:lnTo>
                                  <a:pt x="59" y="1362"/>
                                </a:lnTo>
                                <a:lnTo>
                                  <a:pt x="43" y="1428"/>
                                </a:lnTo>
                                <a:lnTo>
                                  <a:pt x="30" y="1498"/>
                                </a:lnTo>
                                <a:lnTo>
                                  <a:pt x="20" y="1571"/>
                                </a:lnTo>
                                <a:lnTo>
                                  <a:pt x="14" y="1649"/>
                                </a:lnTo>
                                <a:lnTo>
                                  <a:pt x="17" y="1728"/>
                                </a:lnTo>
                                <a:lnTo>
                                  <a:pt x="26" y="1809"/>
                                </a:lnTo>
                                <a:lnTo>
                                  <a:pt x="46" y="1891"/>
                                </a:lnTo>
                                <a:lnTo>
                                  <a:pt x="75" y="1971"/>
                                </a:lnTo>
                                <a:lnTo>
                                  <a:pt x="117" y="2052"/>
                                </a:lnTo>
                                <a:lnTo>
                                  <a:pt x="171" y="2131"/>
                                </a:lnTo>
                                <a:lnTo>
                                  <a:pt x="242" y="2207"/>
                                </a:lnTo>
                                <a:lnTo>
                                  <a:pt x="275" y="2234"/>
                                </a:lnTo>
                                <a:lnTo>
                                  <a:pt x="312" y="2259"/>
                                </a:lnTo>
                                <a:lnTo>
                                  <a:pt x="356" y="2281"/>
                                </a:lnTo>
                                <a:lnTo>
                                  <a:pt x="402" y="2299"/>
                                </a:lnTo>
                                <a:lnTo>
                                  <a:pt x="451" y="2314"/>
                                </a:lnTo>
                                <a:lnTo>
                                  <a:pt x="502" y="2325"/>
                                </a:lnTo>
                                <a:lnTo>
                                  <a:pt x="557" y="2335"/>
                                </a:lnTo>
                                <a:lnTo>
                                  <a:pt x="613" y="2341"/>
                                </a:lnTo>
                                <a:lnTo>
                                  <a:pt x="671" y="2345"/>
                                </a:lnTo>
                                <a:lnTo>
                                  <a:pt x="730" y="2345"/>
                                </a:lnTo>
                                <a:lnTo>
                                  <a:pt x="790" y="2344"/>
                                </a:lnTo>
                                <a:lnTo>
                                  <a:pt x="849" y="2341"/>
                                </a:lnTo>
                                <a:lnTo>
                                  <a:pt x="910" y="2334"/>
                                </a:lnTo>
                                <a:lnTo>
                                  <a:pt x="969" y="2327"/>
                                </a:lnTo>
                                <a:lnTo>
                                  <a:pt x="1027" y="2316"/>
                                </a:lnTo>
                                <a:lnTo>
                                  <a:pt x="1083" y="2304"/>
                                </a:lnTo>
                                <a:lnTo>
                                  <a:pt x="1139" y="2289"/>
                                </a:lnTo>
                                <a:lnTo>
                                  <a:pt x="1192" y="2270"/>
                                </a:lnTo>
                                <a:lnTo>
                                  <a:pt x="1244" y="2252"/>
                                </a:lnTo>
                                <a:lnTo>
                                  <a:pt x="1291" y="2230"/>
                                </a:lnTo>
                                <a:lnTo>
                                  <a:pt x="1338" y="2207"/>
                                </a:lnTo>
                                <a:lnTo>
                                  <a:pt x="1379" y="2184"/>
                                </a:lnTo>
                                <a:lnTo>
                                  <a:pt x="1418" y="2160"/>
                                </a:lnTo>
                                <a:lnTo>
                                  <a:pt x="1454" y="2137"/>
                                </a:lnTo>
                                <a:lnTo>
                                  <a:pt x="1486" y="2115"/>
                                </a:lnTo>
                                <a:lnTo>
                                  <a:pt x="1515" y="2094"/>
                                </a:lnTo>
                                <a:lnTo>
                                  <a:pt x="1538" y="2075"/>
                                </a:lnTo>
                                <a:lnTo>
                                  <a:pt x="1558" y="2058"/>
                                </a:lnTo>
                                <a:lnTo>
                                  <a:pt x="1574" y="2045"/>
                                </a:lnTo>
                                <a:lnTo>
                                  <a:pt x="1585" y="2033"/>
                                </a:lnTo>
                                <a:lnTo>
                                  <a:pt x="1592" y="2027"/>
                                </a:lnTo>
                                <a:lnTo>
                                  <a:pt x="1595" y="2025"/>
                                </a:lnTo>
                                <a:lnTo>
                                  <a:pt x="1594" y="2025"/>
                                </a:lnTo>
                                <a:lnTo>
                                  <a:pt x="1589" y="2027"/>
                                </a:lnTo>
                                <a:lnTo>
                                  <a:pt x="1584" y="2030"/>
                                </a:lnTo>
                                <a:lnTo>
                                  <a:pt x="1575" y="2033"/>
                                </a:lnTo>
                                <a:lnTo>
                                  <a:pt x="1564" y="2039"/>
                                </a:lnTo>
                                <a:lnTo>
                                  <a:pt x="1551" y="2045"/>
                                </a:lnTo>
                                <a:lnTo>
                                  <a:pt x="1535" y="2050"/>
                                </a:lnTo>
                                <a:lnTo>
                                  <a:pt x="1516" y="2058"/>
                                </a:lnTo>
                                <a:lnTo>
                                  <a:pt x="1497" y="2066"/>
                                </a:lnTo>
                                <a:lnTo>
                                  <a:pt x="1474" y="2075"/>
                                </a:lnTo>
                                <a:lnTo>
                                  <a:pt x="1451" y="2083"/>
                                </a:lnTo>
                                <a:lnTo>
                                  <a:pt x="1425" y="2092"/>
                                </a:lnTo>
                                <a:lnTo>
                                  <a:pt x="1398" y="2102"/>
                                </a:lnTo>
                                <a:lnTo>
                                  <a:pt x="1369" y="2111"/>
                                </a:lnTo>
                                <a:lnTo>
                                  <a:pt x="1339" y="2121"/>
                                </a:lnTo>
                                <a:lnTo>
                                  <a:pt x="1307" y="2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093600">
                            <a:off x="262080" y="180720"/>
                            <a:ext cx="49356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2029">
                                <a:moveTo>
                                  <a:pt x="1285" y="2029"/>
                                </a:moveTo>
                                <a:lnTo>
                                  <a:pt x="1286" y="2010"/>
                                </a:lnTo>
                                <a:lnTo>
                                  <a:pt x="1302" y="1971"/>
                                </a:lnTo>
                                <a:lnTo>
                                  <a:pt x="1326" y="1912"/>
                                </a:lnTo>
                                <a:lnTo>
                                  <a:pt x="1354" y="1838"/>
                                </a:lnTo>
                                <a:lnTo>
                                  <a:pt x="1375" y="1746"/>
                                </a:lnTo>
                                <a:lnTo>
                                  <a:pt x="1387" y="1641"/>
                                </a:lnTo>
                                <a:lnTo>
                                  <a:pt x="1381" y="1524"/>
                                </a:lnTo>
                                <a:lnTo>
                                  <a:pt x="1354" y="1396"/>
                                </a:lnTo>
                                <a:lnTo>
                                  <a:pt x="1332" y="1334"/>
                                </a:lnTo>
                                <a:lnTo>
                                  <a:pt x="1306" y="1280"/>
                                </a:lnTo>
                                <a:lnTo>
                                  <a:pt x="1278" y="1231"/>
                                </a:lnTo>
                                <a:lnTo>
                                  <a:pt x="1246" y="1189"/>
                                </a:lnTo>
                                <a:lnTo>
                                  <a:pt x="1213" y="1153"/>
                                </a:lnTo>
                                <a:lnTo>
                                  <a:pt x="1177" y="1120"/>
                                </a:lnTo>
                                <a:lnTo>
                                  <a:pt x="1139" y="1093"/>
                                </a:lnTo>
                                <a:lnTo>
                                  <a:pt x="1100" y="1070"/>
                                </a:lnTo>
                                <a:lnTo>
                                  <a:pt x="1060" y="1048"/>
                                </a:lnTo>
                                <a:lnTo>
                                  <a:pt x="1018" y="1029"/>
                                </a:lnTo>
                                <a:lnTo>
                                  <a:pt x="975" y="1012"/>
                                </a:lnTo>
                                <a:lnTo>
                                  <a:pt x="933" y="996"/>
                                </a:lnTo>
                                <a:lnTo>
                                  <a:pt x="890" y="981"/>
                                </a:lnTo>
                                <a:lnTo>
                                  <a:pt x="847" y="965"/>
                                </a:lnTo>
                                <a:lnTo>
                                  <a:pt x="804" y="947"/>
                                </a:lnTo>
                                <a:lnTo>
                                  <a:pt x="762" y="929"/>
                                </a:lnTo>
                                <a:lnTo>
                                  <a:pt x="723" y="903"/>
                                </a:lnTo>
                                <a:lnTo>
                                  <a:pt x="686" y="867"/>
                                </a:lnTo>
                                <a:lnTo>
                                  <a:pt x="653" y="822"/>
                                </a:lnTo>
                                <a:lnTo>
                                  <a:pt x="621" y="771"/>
                                </a:lnTo>
                                <a:lnTo>
                                  <a:pt x="592" y="712"/>
                                </a:lnTo>
                                <a:lnTo>
                                  <a:pt x="565" y="650"/>
                                </a:lnTo>
                                <a:lnTo>
                                  <a:pt x="539" y="584"/>
                                </a:lnTo>
                                <a:lnTo>
                                  <a:pt x="514" y="517"/>
                                </a:lnTo>
                                <a:lnTo>
                                  <a:pt x="490" y="451"/>
                                </a:lnTo>
                                <a:lnTo>
                                  <a:pt x="467" y="388"/>
                                </a:lnTo>
                                <a:lnTo>
                                  <a:pt x="442" y="328"/>
                                </a:lnTo>
                                <a:lnTo>
                                  <a:pt x="419" y="273"/>
                                </a:lnTo>
                                <a:lnTo>
                                  <a:pt x="394" y="226"/>
                                </a:lnTo>
                                <a:lnTo>
                                  <a:pt x="368" y="187"/>
                                </a:lnTo>
                                <a:lnTo>
                                  <a:pt x="340" y="158"/>
                                </a:lnTo>
                                <a:lnTo>
                                  <a:pt x="311" y="141"/>
                                </a:lnTo>
                                <a:lnTo>
                                  <a:pt x="270" y="126"/>
                                </a:lnTo>
                                <a:lnTo>
                                  <a:pt x="232" y="115"/>
                                </a:lnTo>
                                <a:lnTo>
                                  <a:pt x="198" y="105"/>
                                </a:lnTo>
                                <a:lnTo>
                                  <a:pt x="166" y="98"/>
                                </a:lnTo>
                                <a:lnTo>
                                  <a:pt x="137" y="92"/>
                                </a:lnTo>
                                <a:lnTo>
                                  <a:pt x="111" y="87"/>
                                </a:lnTo>
                                <a:lnTo>
                                  <a:pt x="90" y="85"/>
                                </a:lnTo>
                                <a:lnTo>
                                  <a:pt x="70" y="83"/>
                                </a:lnTo>
                                <a:lnTo>
                                  <a:pt x="52" y="83"/>
                                </a:lnTo>
                                <a:lnTo>
                                  <a:pt x="38" y="83"/>
                                </a:lnTo>
                                <a:lnTo>
                                  <a:pt x="26" y="85"/>
                                </a:lnTo>
                                <a:lnTo>
                                  <a:pt x="16" y="85"/>
                                </a:lnTo>
                                <a:lnTo>
                                  <a:pt x="9" y="86"/>
                                </a:lnTo>
                                <a:lnTo>
                                  <a:pt x="5" y="87"/>
                                </a:lnTo>
                                <a:lnTo>
                                  <a:pt x="2" y="89"/>
                                </a:lnTo>
                                <a:lnTo>
                                  <a:pt x="0" y="89"/>
                                </a:lnTo>
                                <a:lnTo>
                                  <a:pt x="2" y="87"/>
                                </a:lnTo>
                                <a:lnTo>
                                  <a:pt x="8" y="83"/>
                                </a:lnTo>
                                <a:lnTo>
                                  <a:pt x="16" y="76"/>
                                </a:lnTo>
                                <a:lnTo>
                                  <a:pt x="29" y="67"/>
                                </a:lnTo>
                                <a:lnTo>
                                  <a:pt x="45" y="57"/>
                                </a:lnTo>
                                <a:lnTo>
                                  <a:pt x="64" y="47"/>
                                </a:lnTo>
                                <a:lnTo>
                                  <a:pt x="85" y="36"/>
                                </a:lnTo>
                                <a:lnTo>
                                  <a:pt x="110" y="26"/>
                                </a:lnTo>
                                <a:lnTo>
                                  <a:pt x="137" y="17"/>
                                </a:lnTo>
                                <a:lnTo>
                                  <a:pt x="166" y="8"/>
                                </a:lnTo>
                                <a:lnTo>
                                  <a:pt x="199" y="4"/>
                                </a:lnTo>
                                <a:lnTo>
                                  <a:pt x="234" y="0"/>
                                </a:lnTo>
                                <a:lnTo>
                                  <a:pt x="270" y="1"/>
                                </a:lnTo>
                                <a:lnTo>
                                  <a:pt x="309" y="4"/>
                                </a:lnTo>
                                <a:lnTo>
                                  <a:pt x="349" y="13"/>
                                </a:lnTo>
                                <a:lnTo>
                                  <a:pt x="392" y="26"/>
                                </a:lnTo>
                                <a:lnTo>
                                  <a:pt x="421" y="43"/>
                                </a:lnTo>
                                <a:lnTo>
                                  <a:pt x="448" y="72"/>
                                </a:lnTo>
                                <a:lnTo>
                                  <a:pt x="474" y="112"/>
                                </a:lnTo>
                                <a:lnTo>
                                  <a:pt x="499" y="159"/>
                                </a:lnTo>
                                <a:lnTo>
                                  <a:pt x="523" y="214"/>
                                </a:lnTo>
                                <a:lnTo>
                                  <a:pt x="546" y="274"/>
                                </a:lnTo>
                                <a:lnTo>
                                  <a:pt x="571" y="338"/>
                                </a:lnTo>
                                <a:lnTo>
                                  <a:pt x="595" y="404"/>
                                </a:lnTo>
                                <a:lnTo>
                                  <a:pt x="620" y="470"/>
                                </a:lnTo>
                                <a:lnTo>
                                  <a:pt x="645" y="535"/>
                                </a:lnTo>
                                <a:lnTo>
                                  <a:pt x="673" y="598"/>
                                </a:lnTo>
                                <a:lnTo>
                                  <a:pt x="702" y="657"/>
                                </a:lnTo>
                                <a:lnTo>
                                  <a:pt x="733" y="709"/>
                                </a:lnTo>
                                <a:lnTo>
                                  <a:pt x="766" y="753"/>
                                </a:lnTo>
                                <a:lnTo>
                                  <a:pt x="802" y="789"/>
                                </a:lnTo>
                                <a:lnTo>
                                  <a:pt x="843" y="815"/>
                                </a:lnTo>
                                <a:lnTo>
                                  <a:pt x="884" y="834"/>
                                </a:lnTo>
                                <a:lnTo>
                                  <a:pt x="929" y="853"/>
                                </a:lnTo>
                                <a:lnTo>
                                  <a:pt x="975" y="870"/>
                                </a:lnTo>
                                <a:lnTo>
                                  <a:pt x="1023" y="889"/>
                                </a:lnTo>
                                <a:lnTo>
                                  <a:pt x="1069" y="907"/>
                                </a:lnTo>
                                <a:lnTo>
                                  <a:pt x="1116" y="929"/>
                                </a:lnTo>
                                <a:lnTo>
                                  <a:pt x="1164" y="950"/>
                                </a:lnTo>
                                <a:lnTo>
                                  <a:pt x="1210" y="976"/>
                                </a:lnTo>
                                <a:lnTo>
                                  <a:pt x="1254" y="1004"/>
                                </a:lnTo>
                                <a:lnTo>
                                  <a:pt x="1298" y="1035"/>
                                </a:lnTo>
                                <a:lnTo>
                                  <a:pt x="1339" y="1070"/>
                                </a:lnTo>
                                <a:lnTo>
                                  <a:pt x="1377" y="1110"/>
                                </a:lnTo>
                                <a:lnTo>
                                  <a:pt x="1413" y="1155"/>
                                </a:lnTo>
                                <a:lnTo>
                                  <a:pt x="1445" y="1205"/>
                                </a:lnTo>
                                <a:lnTo>
                                  <a:pt x="1472" y="1261"/>
                                </a:lnTo>
                                <a:lnTo>
                                  <a:pt x="1495" y="1324"/>
                                </a:lnTo>
                                <a:lnTo>
                                  <a:pt x="1511" y="1390"/>
                                </a:lnTo>
                                <a:lnTo>
                                  <a:pt x="1518" y="1457"/>
                                </a:lnTo>
                                <a:lnTo>
                                  <a:pt x="1518" y="1521"/>
                                </a:lnTo>
                                <a:lnTo>
                                  <a:pt x="1511" y="1586"/>
                                </a:lnTo>
                                <a:lnTo>
                                  <a:pt x="1498" y="1648"/>
                                </a:lnTo>
                                <a:lnTo>
                                  <a:pt x="1482" y="1708"/>
                                </a:lnTo>
                                <a:lnTo>
                                  <a:pt x="1460" y="1764"/>
                                </a:lnTo>
                                <a:lnTo>
                                  <a:pt x="1437" y="1816"/>
                                </a:lnTo>
                                <a:lnTo>
                                  <a:pt x="1413" y="1865"/>
                                </a:lnTo>
                                <a:lnTo>
                                  <a:pt x="1388" y="1908"/>
                                </a:lnTo>
                                <a:lnTo>
                                  <a:pt x="1364" y="1946"/>
                                </a:lnTo>
                                <a:lnTo>
                                  <a:pt x="1341" y="1977"/>
                                </a:lnTo>
                                <a:lnTo>
                                  <a:pt x="1321" y="2002"/>
                                </a:lnTo>
                                <a:lnTo>
                                  <a:pt x="1303" y="2019"/>
                                </a:lnTo>
                                <a:lnTo>
                                  <a:pt x="1292" y="2029"/>
                                </a:lnTo>
                                <a:lnTo>
                                  <a:pt x="1285" y="20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093600">
                            <a:off x="567360" y="-9720"/>
                            <a:ext cx="464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590">
                                <a:moveTo>
                                  <a:pt x="139" y="0"/>
                                </a:moveTo>
                                <a:lnTo>
                                  <a:pt x="141" y="14"/>
                                </a:lnTo>
                                <a:lnTo>
                                  <a:pt x="144" y="53"/>
                                </a:lnTo>
                                <a:lnTo>
                                  <a:pt x="142" y="114"/>
                                </a:lnTo>
                                <a:lnTo>
                                  <a:pt x="129" y="191"/>
                                </a:lnTo>
                                <a:lnTo>
                                  <a:pt x="116" y="291"/>
                                </a:lnTo>
                                <a:lnTo>
                                  <a:pt x="114" y="401"/>
                                </a:lnTo>
                                <a:lnTo>
                                  <a:pt x="112" y="499"/>
                                </a:lnTo>
                                <a:lnTo>
                                  <a:pt x="101" y="561"/>
                                </a:lnTo>
                                <a:lnTo>
                                  <a:pt x="89" y="575"/>
                                </a:lnTo>
                                <a:lnTo>
                                  <a:pt x="75" y="585"/>
                                </a:lnTo>
                                <a:lnTo>
                                  <a:pt x="59" y="590"/>
                                </a:lnTo>
                                <a:lnTo>
                                  <a:pt x="43" y="590"/>
                                </a:lnTo>
                                <a:lnTo>
                                  <a:pt x="29" y="585"/>
                                </a:lnTo>
                                <a:lnTo>
                                  <a:pt x="16" y="577"/>
                                </a:lnTo>
                                <a:lnTo>
                                  <a:pt x="8" y="564"/>
                                </a:lnTo>
                                <a:lnTo>
                                  <a:pt x="7" y="547"/>
                                </a:lnTo>
                                <a:lnTo>
                                  <a:pt x="7" y="522"/>
                                </a:lnTo>
                                <a:lnTo>
                                  <a:pt x="4" y="490"/>
                                </a:lnTo>
                                <a:lnTo>
                                  <a:pt x="1" y="453"/>
                                </a:lnTo>
                                <a:lnTo>
                                  <a:pt x="0" y="408"/>
                                </a:lnTo>
                                <a:lnTo>
                                  <a:pt x="0" y="361"/>
                                </a:lnTo>
                                <a:lnTo>
                                  <a:pt x="4" y="309"/>
                                </a:lnTo>
                                <a:lnTo>
                                  <a:pt x="13" y="255"/>
                                </a:lnTo>
                                <a:lnTo>
                                  <a:pt x="30" y="200"/>
                                </a:lnTo>
                                <a:lnTo>
                                  <a:pt x="50" y="150"/>
                                </a:lnTo>
                                <a:lnTo>
                                  <a:pt x="69" y="108"/>
                                </a:lnTo>
                                <a:lnTo>
                                  <a:pt x="88" y="73"/>
                                </a:lnTo>
                                <a:lnTo>
                                  <a:pt x="105" y="46"/>
                                </a:lnTo>
                                <a:lnTo>
                                  <a:pt x="118" y="26"/>
                                </a:lnTo>
                                <a:lnTo>
                                  <a:pt x="129" y="12"/>
                                </a:lnTo>
                                <a:lnTo>
                                  <a:pt x="137" y="3"/>
                                </a:lnTo>
                                <a:lnTo>
                                  <a:pt x="1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093600">
                            <a:off x="164520" y="331920"/>
                            <a:ext cx="1753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720">
                                <a:moveTo>
                                  <a:pt x="37" y="0"/>
                                </a:moveTo>
                                <a:lnTo>
                                  <a:pt x="33" y="19"/>
                                </a:lnTo>
                                <a:lnTo>
                                  <a:pt x="22" y="71"/>
                                </a:lnTo>
                                <a:lnTo>
                                  <a:pt x="9" y="147"/>
                                </a:lnTo>
                                <a:lnTo>
                                  <a:pt x="0" y="239"/>
                                </a:lnTo>
                                <a:lnTo>
                                  <a:pt x="0" y="338"/>
                                </a:lnTo>
                                <a:lnTo>
                                  <a:pt x="16" y="439"/>
                                </a:lnTo>
                                <a:lnTo>
                                  <a:pt x="50" y="530"/>
                                </a:lnTo>
                                <a:lnTo>
                                  <a:pt x="111" y="603"/>
                                </a:lnTo>
                                <a:lnTo>
                                  <a:pt x="148" y="632"/>
                                </a:lnTo>
                                <a:lnTo>
                                  <a:pt x="187" y="655"/>
                                </a:lnTo>
                                <a:lnTo>
                                  <a:pt x="225" y="675"/>
                                </a:lnTo>
                                <a:lnTo>
                                  <a:pt x="262" y="689"/>
                                </a:lnTo>
                                <a:lnTo>
                                  <a:pt x="298" y="701"/>
                                </a:lnTo>
                                <a:lnTo>
                                  <a:pt x="334" y="709"/>
                                </a:lnTo>
                                <a:lnTo>
                                  <a:pt x="369" y="715"/>
                                </a:lnTo>
                                <a:lnTo>
                                  <a:pt x="400" y="718"/>
                                </a:lnTo>
                                <a:lnTo>
                                  <a:pt x="429" y="720"/>
                                </a:lnTo>
                                <a:lnTo>
                                  <a:pt x="456" y="720"/>
                                </a:lnTo>
                                <a:lnTo>
                                  <a:pt x="479" y="718"/>
                                </a:lnTo>
                                <a:lnTo>
                                  <a:pt x="500" y="717"/>
                                </a:lnTo>
                                <a:lnTo>
                                  <a:pt x="517" y="714"/>
                                </a:lnTo>
                                <a:lnTo>
                                  <a:pt x="528" y="712"/>
                                </a:lnTo>
                                <a:lnTo>
                                  <a:pt x="536" y="709"/>
                                </a:lnTo>
                                <a:lnTo>
                                  <a:pt x="539" y="709"/>
                                </a:lnTo>
                                <a:lnTo>
                                  <a:pt x="536" y="709"/>
                                </a:lnTo>
                                <a:lnTo>
                                  <a:pt x="528" y="707"/>
                                </a:lnTo>
                                <a:lnTo>
                                  <a:pt x="515" y="704"/>
                                </a:lnTo>
                                <a:lnTo>
                                  <a:pt x="500" y="699"/>
                                </a:lnTo>
                                <a:lnTo>
                                  <a:pt x="479" y="694"/>
                                </a:lnTo>
                                <a:lnTo>
                                  <a:pt x="456" y="686"/>
                                </a:lnTo>
                                <a:lnTo>
                                  <a:pt x="432" y="676"/>
                                </a:lnTo>
                                <a:lnTo>
                                  <a:pt x="405" y="666"/>
                                </a:lnTo>
                                <a:lnTo>
                                  <a:pt x="377" y="655"/>
                                </a:lnTo>
                                <a:lnTo>
                                  <a:pt x="348" y="640"/>
                                </a:lnTo>
                                <a:lnTo>
                                  <a:pt x="320" y="625"/>
                                </a:lnTo>
                                <a:lnTo>
                                  <a:pt x="291" y="607"/>
                                </a:lnTo>
                                <a:lnTo>
                                  <a:pt x="264" y="589"/>
                                </a:lnTo>
                                <a:lnTo>
                                  <a:pt x="238" y="567"/>
                                </a:lnTo>
                                <a:lnTo>
                                  <a:pt x="213" y="544"/>
                                </a:lnTo>
                                <a:lnTo>
                                  <a:pt x="192" y="520"/>
                                </a:lnTo>
                                <a:lnTo>
                                  <a:pt x="151" y="453"/>
                                </a:lnTo>
                                <a:lnTo>
                                  <a:pt x="118" y="374"/>
                                </a:lnTo>
                                <a:lnTo>
                                  <a:pt x="92" y="290"/>
                                </a:lnTo>
                                <a:lnTo>
                                  <a:pt x="71" y="203"/>
                                </a:lnTo>
                                <a:lnTo>
                                  <a:pt x="55" y="126"/>
                                </a:lnTo>
                                <a:lnTo>
                                  <a:pt x="45" y="61"/>
                                </a:lnTo>
                                <a:lnTo>
                                  <a:pt x="39" y="16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5pt;margin-top:97pt;width:48.95pt;height:55.4pt" coordorigin="1151,1940" coordsize="979,1108">
                <v:shape id="shape_0" coordsize="1595,2345" path="m1307,2131l1289,2137l1270,2141l1253,2145l1235,2148l1218,2151l1202,2154l1185,2155l1169,2158l1153,2160l1136,2161l1120,2163l1103,2165l1087,2167l1068,2168l1051,2171l1032,2174l982,2181l933,2187l884,2190l837,2191l789,2191l743,2188l697,2184l654,2178l610,2170l569,2160l528,2148l490,2135l452,2119l416,2104l383,2083l351,2063l297,2016l252,1963l217,1904l192,1840l174,1774l164,1705l161,1636l161,1566l167,1498l176,1433l186,1370l197,1313l209,1261l220,1216l229,1179l235,1152l239,1095l236,1022l228,934l216,839l202,739l189,638l177,542l170,454l163,391l153,326l145,261l153,201l167,153l180,112l193,77l206,50l216,28l225,13l230,2l232,0l223,1l203,5l171,17l135,38l96,73l59,122l27,191l4,280l0,382l12,497l33,621l62,746l91,867l115,975l130,1065l128,1131l121,1162l108,1200l94,1248l76,1301l59,1362l43,1428l30,1498l20,1571l14,1649l17,1728l26,1809l46,1891l75,1971l117,2052l171,2131l242,2207l275,2234l312,2259l356,2281l402,2299l451,2314l502,2325l557,2335l613,2341l671,2345l730,2345l790,2344l849,2341l910,2334l969,2327l1027,2316l1083,2304l1139,2289l1192,2270l1244,2252l1291,2230l1338,2207l1379,2184l1418,2160l1454,2137l1486,2115l1515,2094l1538,2075l1558,2058l1574,2045l1585,2033l1592,2027l1595,2025l1594,2025l1589,2027l1584,2030l1575,2033l1564,2039l1551,2045l1535,2050l1516,2058l1497,2066l1474,2075l1451,2083l1425,2092l1398,2102l1369,2111l1339,2121l1307,2131xe" fillcolor="black" stroked="f" o:allowincell="f" style="position:absolute;left:1151;top:2103;width:815;height:933;mso-wrap-style:none;v-text-anchor:middle;rotation:52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8,2029" path="m1285,2029l1286,2010l1302,1971l1326,1912l1354,1838l1375,1746l1387,1641l1381,1524l1354,1396l1332,1334l1306,1280l1278,1231l1246,1189l1213,1153l1177,1120l1139,1093l1100,1070l1060,1048l1018,1029l975,1012l933,996l890,981l847,965l804,947l762,929l723,903l686,867l653,822l621,771l592,712l565,650l539,584l514,517l490,451l467,388l442,328l419,273l394,226l368,187l340,158l311,141l270,126l232,115l198,105l166,98l137,92l111,87l90,85l70,83l52,83l38,83l26,85l16,85l9,86l5,87l2,89l0,89l2,87l8,83l16,76l29,67l45,57l64,47l85,36l110,26l137,17l166,8l199,4l234,0l270,1l309,4l349,13l392,26l421,43l448,72l474,112l499,159l523,214l546,274l571,338l595,404l620,470l645,535l673,598l702,657l733,709l766,753l802,789l843,815l884,834l929,853l975,870l1023,889l1069,907l1116,929l1164,950l1210,976l1254,1004l1298,1035l1339,1070l1377,1110l1413,1155l1445,1205l1472,1261l1495,1324l1511,1390l1518,1457l1518,1521l1511,1586l1498,1648l1482,1708l1460,1764l1437,1816l1413,1865l1388,1908l1364,1946l1341,1977l1321,2002l1303,2019l1292,2029l1285,2029xe" fillcolor="black" stroked="f" o:allowincell="f" style="position:absolute;left:1353;top:2240;width:776;height:807;mso-wrap-style:none;v-text-anchor:middle;rotation:52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,590" path="m139,0l141,14l144,53l142,114l129,191l116,291l114,401l112,499l101,561l89,575l75,585l59,590l43,590l29,585l16,577l8,564l7,547l7,522l4,490l1,453l0,408l0,361l4,309l13,255l30,200l50,150l69,108l88,73l105,46l118,26l129,12l137,3l139,0xe" fillcolor="black" stroked="f" o:allowincell="f" style="position:absolute;left:1833;top:1941;width:72;height:234;mso-wrap-style:none;v-text-anchor:middle;rotation:52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9,720" path="m37,0l33,19l22,71l9,147l0,239l0,338l16,439l50,530l111,603l148,632l187,655l225,675l262,689l298,701l334,709l369,715l400,718l429,720l456,720l479,718l500,717l517,714l528,712l536,709l539,709l536,709l528,707l515,704l500,699l479,694l456,686l432,676l405,666l377,655l348,640l320,625l291,607l264,589l238,567l213,544l192,520l151,453l118,374l92,290l71,203l55,126l45,61l39,16l37,0xe" fillcolor="black" stroked="f" o:allowincell="f" style="position:absolute;left:1199;top:2478;width:275;height:286;mso-wrap-style:none;v-text-anchor:middle;rotation:52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9850" distR="86995" simplePos="0" locked="0" layoutInCell="0" allowOverlap="1" relativeHeight="34">
                <wp:simplePos x="0" y="0"/>
                <wp:positionH relativeFrom="column">
                  <wp:posOffset>2078990</wp:posOffset>
                </wp:positionH>
                <wp:positionV relativeFrom="paragraph">
                  <wp:posOffset>1127125</wp:posOffset>
                </wp:positionV>
                <wp:extent cx="772795" cy="81661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920" cy="816480"/>
                          <a:chOff x="0" y="0"/>
                          <a:chExt cx="772920" cy="816480"/>
                        </a:xfrm>
                      </wpg:grpSpPr>
                      <wps:wsp>
                        <wps:cNvSpPr/>
                        <wps:spPr>
                          <a:xfrm flipH="1" rot="1549200">
                            <a:off x="144360" y="147960"/>
                            <a:ext cx="527760" cy="58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5" h="2345">
                                <a:moveTo>
                                  <a:pt x="1307" y="2131"/>
                                </a:moveTo>
                                <a:lnTo>
                                  <a:pt x="1289" y="2137"/>
                                </a:lnTo>
                                <a:lnTo>
                                  <a:pt x="1270" y="2141"/>
                                </a:lnTo>
                                <a:lnTo>
                                  <a:pt x="1253" y="2145"/>
                                </a:lnTo>
                                <a:lnTo>
                                  <a:pt x="1235" y="2148"/>
                                </a:lnTo>
                                <a:lnTo>
                                  <a:pt x="1218" y="2151"/>
                                </a:lnTo>
                                <a:lnTo>
                                  <a:pt x="1202" y="2154"/>
                                </a:lnTo>
                                <a:lnTo>
                                  <a:pt x="1185" y="2155"/>
                                </a:lnTo>
                                <a:lnTo>
                                  <a:pt x="1169" y="2158"/>
                                </a:lnTo>
                                <a:lnTo>
                                  <a:pt x="1153" y="2160"/>
                                </a:lnTo>
                                <a:lnTo>
                                  <a:pt x="1136" y="2161"/>
                                </a:lnTo>
                                <a:lnTo>
                                  <a:pt x="1120" y="2163"/>
                                </a:lnTo>
                                <a:lnTo>
                                  <a:pt x="1103" y="2165"/>
                                </a:lnTo>
                                <a:lnTo>
                                  <a:pt x="1087" y="2167"/>
                                </a:lnTo>
                                <a:lnTo>
                                  <a:pt x="1068" y="2168"/>
                                </a:lnTo>
                                <a:lnTo>
                                  <a:pt x="1051" y="2171"/>
                                </a:lnTo>
                                <a:lnTo>
                                  <a:pt x="1032" y="2174"/>
                                </a:lnTo>
                                <a:lnTo>
                                  <a:pt x="982" y="2181"/>
                                </a:lnTo>
                                <a:lnTo>
                                  <a:pt x="933" y="2187"/>
                                </a:lnTo>
                                <a:lnTo>
                                  <a:pt x="884" y="2190"/>
                                </a:lnTo>
                                <a:lnTo>
                                  <a:pt x="837" y="2191"/>
                                </a:lnTo>
                                <a:lnTo>
                                  <a:pt x="789" y="2191"/>
                                </a:lnTo>
                                <a:lnTo>
                                  <a:pt x="743" y="2188"/>
                                </a:lnTo>
                                <a:lnTo>
                                  <a:pt x="697" y="2184"/>
                                </a:lnTo>
                                <a:lnTo>
                                  <a:pt x="654" y="2178"/>
                                </a:lnTo>
                                <a:lnTo>
                                  <a:pt x="610" y="2170"/>
                                </a:lnTo>
                                <a:lnTo>
                                  <a:pt x="569" y="2160"/>
                                </a:lnTo>
                                <a:lnTo>
                                  <a:pt x="528" y="2148"/>
                                </a:lnTo>
                                <a:lnTo>
                                  <a:pt x="490" y="2135"/>
                                </a:lnTo>
                                <a:lnTo>
                                  <a:pt x="452" y="2119"/>
                                </a:lnTo>
                                <a:lnTo>
                                  <a:pt x="416" y="2104"/>
                                </a:lnTo>
                                <a:lnTo>
                                  <a:pt x="383" y="2083"/>
                                </a:lnTo>
                                <a:lnTo>
                                  <a:pt x="351" y="2063"/>
                                </a:lnTo>
                                <a:lnTo>
                                  <a:pt x="297" y="2016"/>
                                </a:lnTo>
                                <a:lnTo>
                                  <a:pt x="252" y="1963"/>
                                </a:lnTo>
                                <a:lnTo>
                                  <a:pt x="217" y="1904"/>
                                </a:lnTo>
                                <a:lnTo>
                                  <a:pt x="192" y="1840"/>
                                </a:lnTo>
                                <a:lnTo>
                                  <a:pt x="174" y="1774"/>
                                </a:lnTo>
                                <a:lnTo>
                                  <a:pt x="164" y="1705"/>
                                </a:lnTo>
                                <a:lnTo>
                                  <a:pt x="161" y="1636"/>
                                </a:lnTo>
                                <a:lnTo>
                                  <a:pt x="161" y="1566"/>
                                </a:lnTo>
                                <a:lnTo>
                                  <a:pt x="167" y="1498"/>
                                </a:lnTo>
                                <a:lnTo>
                                  <a:pt x="176" y="1433"/>
                                </a:lnTo>
                                <a:lnTo>
                                  <a:pt x="186" y="1370"/>
                                </a:lnTo>
                                <a:lnTo>
                                  <a:pt x="197" y="1313"/>
                                </a:lnTo>
                                <a:lnTo>
                                  <a:pt x="209" y="1261"/>
                                </a:lnTo>
                                <a:lnTo>
                                  <a:pt x="220" y="1216"/>
                                </a:lnTo>
                                <a:lnTo>
                                  <a:pt x="229" y="1179"/>
                                </a:lnTo>
                                <a:lnTo>
                                  <a:pt x="235" y="1152"/>
                                </a:lnTo>
                                <a:lnTo>
                                  <a:pt x="239" y="1095"/>
                                </a:lnTo>
                                <a:lnTo>
                                  <a:pt x="236" y="1022"/>
                                </a:lnTo>
                                <a:lnTo>
                                  <a:pt x="228" y="934"/>
                                </a:lnTo>
                                <a:lnTo>
                                  <a:pt x="216" y="839"/>
                                </a:lnTo>
                                <a:lnTo>
                                  <a:pt x="202" y="739"/>
                                </a:lnTo>
                                <a:lnTo>
                                  <a:pt x="189" y="638"/>
                                </a:lnTo>
                                <a:lnTo>
                                  <a:pt x="177" y="542"/>
                                </a:lnTo>
                                <a:lnTo>
                                  <a:pt x="170" y="454"/>
                                </a:lnTo>
                                <a:lnTo>
                                  <a:pt x="163" y="391"/>
                                </a:lnTo>
                                <a:lnTo>
                                  <a:pt x="153" y="326"/>
                                </a:lnTo>
                                <a:lnTo>
                                  <a:pt x="145" y="261"/>
                                </a:lnTo>
                                <a:lnTo>
                                  <a:pt x="153" y="201"/>
                                </a:lnTo>
                                <a:lnTo>
                                  <a:pt x="167" y="153"/>
                                </a:lnTo>
                                <a:lnTo>
                                  <a:pt x="180" y="112"/>
                                </a:lnTo>
                                <a:lnTo>
                                  <a:pt x="193" y="77"/>
                                </a:lnTo>
                                <a:lnTo>
                                  <a:pt x="206" y="50"/>
                                </a:lnTo>
                                <a:lnTo>
                                  <a:pt x="216" y="28"/>
                                </a:lnTo>
                                <a:lnTo>
                                  <a:pt x="225" y="13"/>
                                </a:lnTo>
                                <a:lnTo>
                                  <a:pt x="230" y="2"/>
                                </a:lnTo>
                                <a:lnTo>
                                  <a:pt x="232" y="0"/>
                                </a:lnTo>
                                <a:lnTo>
                                  <a:pt x="223" y="1"/>
                                </a:lnTo>
                                <a:lnTo>
                                  <a:pt x="203" y="5"/>
                                </a:lnTo>
                                <a:lnTo>
                                  <a:pt x="171" y="17"/>
                                </a:lnTo>
                                <a:lnTo>
                                  <a:pt x="135" y="38"/>
                                </a:lnTo>
                                <a:lnTo>
                                  <a:pt x="96" y="73"/>
                                </a:lnTo>
                                <a:lnTo>
                                  <a:pt x="59" y="122"/>
                                </a:lnTo>
                                <a:lnTo>
                                  <a:pt x="27" y="191"/>
                                </a:lnTo>
                                <a:lnTo>
                                  <a:pt x="4" y="280"/>
                                </a:lnTo>
                                <a:lnTo>
                                  <a:pt x="0" y="382"/>
                                </a:lnTo>
                                <a:lnTo>
                                  <a:pt x="12" y="497"/>
                                </a:lnTo>
                                <a:lnTo>
                                  <a:pt x="33" y="621"/>
                                </a:lnTo>
                                <a:lnTo>
                                  <a:pt x="62" y="746"/>
                                </a:lnTo>
                                <a:lnTo>
                                  <a:pt x="91" y="867"/>
                                </a:lnTo>
                                <a:lnTo>
                                  <a:pt x="115" y="975"/>
                                </a:lnTo>
                                <a:lnTo>
                                  <a:pt x="130" y="1065"/>
                                </a:lnTo>
                                <a:lnTo>
                                  <a:pt x="128" y="1131"/>
                                </a:lnTo>
                                <a:lnTo>
                                  <a:pt x="121" y="1162"/>
                                </a:lnTo>
                                <a:lnTo>
                                  <a:pt x="108" y="1200"/>
                                </a:lnTo>
                                <a:lnTo>
                                  <a:pt x="94" y="1248"/>
                                </a:lnTo>
                                <a:lnTo>
                                  <a:pt x="76" y="1301"/>
                                </a:lnTo>
                                <a:lnTo>
                                  <a:pt x="59" y="1362"/>
                                </a:lnTo>
                                <a:lnTo>
                                  <a:pt x="43" y="1428"/>
                                </a:lnTo>
                                <a:lnTo>
                                  <a:pt x="30" y="1498"/>
                                </a:lnTo>
                                <a:lnTo>
                                  <a:pt x="20" y="1571"/>
                                </a:lnTo>
                                <a:lnTo>
                                  <a:pt x="14" y="1649"/>
                                </a:lnTo>
                                <a:lnTo>
                                  <a:pt x="17" y="1728"/>
                                </a:lnTo>
                                <a:lnTo>
                                  <a:pt x="26" y="1809"/>
                                </a:lnTo>
                                <a:lnTo>
                                  <a:pt x="46" y="1891"/>
                                </a:lnTo>
                                <a:lnTo>
                                  <a:pt x="75" y="1971"/>
                                </a:lnTo>
                                <a:lnTo>
                                  <a:pt x="117" y="2052"/>
                                </a:lnTo>
                                <a:lnTo>
                                  <a:pt x="171" y="2131"/>
                                </a:lnTo>
                                <a:lnTo>
                                  <a:pt x="242" y="2207"/>
                                </a:lnTo>
                                <a:lnTo>
                                  <a:pt x="275" y="2234"/>
                                </a:lnTo>
                                <a:lnTo>
                                  <a:pt x="312" y="2259"/>
                                </a:lnTo>
                                <a:lnTo>
                                  <a:pt x="356" y="2281"/>
                                </a:lnTo>
                                <a:lnTo>
                                  <a:pt x="402" y="2299"/>
                                </a:lnTo>
                                <a:lnTo>
                                  <a:pt x="451" y="2314"/>
                                </a:lnTo>
                                <a:lnTo>
                                  <a:pt x="502" y="2325"/>
                                </a:lnTo>
                                <a:lnTo>
                                  <a:pt x="557" y="2335"/>
                                </a:lnTo>
                                <a:lnTo>
                                  <a:pt x="613" y="2341"/>
                                </a:lnTo>
                                <a:lnTo>
                                  <a:pt x="671" y="2345"/>
                                </a:lnTo>
                                <a:lnTo>
                                  <a:pt x="730" y="2345"/>
                                </a:lnTo>
                                <a:lnTo>
                                  <a:pt x="790" y="2344"/>
                                </a:lnTo>
                                <a:lnTo>
                                  <a:pt x="849" y="2341"/>
                                </a:lnTo>
                                <a:lnTo>
                                  <a:pt x="910" y="2334"/>
                                </a:lnTo>
                                <a:lnTo>
                                  <a:pt x="969" y="2327"/>
                                </a:lnTo>
                                <a:lnTo>
                                  <a:pt x="1027" y="2316"/>
                                </a:lnTo>
                                <a:lnTo>
                                  <a:pt x="1083" y="2304"/>
                                </a:lnTo>
                                <a:lnTo>
                                  <a:pt x="1139" y="2289"/>
                                </a:lnTo>
                                <a:lnTo>
                                  <a:pt x="1192" y="2270"/>
                                </a:lnTo>
                                <a:lnTo>
                                  <a:pt x="1244" y="2252"/>
                                </a:lnTo>
                                <a:lnTo>
                                  <a:pt x="1291" y="2230"/>
                                </a:lnTo>
                                <a:lnTo>
                                  <a:pt x="1338" y="2207"/>
                                </a:lnTo>
                                <a:lnTo>
                                  <a:pt x="1379" y="2184"/>
                                </a:lnTo>
                                <a:lnTo>
                                  <a:pt x="1418" y="2160"/>
                                </a:lnTo>
                                <a:lnTo>
                                  <a:pt x="1454" y="2137"/>
                                </a:lnTo>
                                <a:lnTo>
                                  <a:pt x="1486" y="2115"/>
                                </a:lnTo>
                                <a:lnTo>
                                  <a:pt x="1515" y="2094"/>
                                </a:lnTo>
                                <a:lnTo>
                                  <a:pt x="1538" y="2075"/>
                                </a:lnTo>
                                <a:lnTo>
                                  <a:pt x="1558" y="2058"/>
                                </a:lnTo>
                                <a:lnTo>
                                  <a:pt x="1574" y="2045"/>
                                </a:lnTo>
                                <a:lnTo>
                                  <a:pt x="1585" y="2033"/>
                                </a:lnTo>
                                <a:lnTo>
                                  <a:pt x="1592" y="2027"/>
                                </a:lnTo>
                                <a:lnTo>
                                  <a:pt x="1595" y="2025"/>
                                </a:lnTo>
                                <a:lnTo>
                                  <a:pt x="1594" y="2025"/>
                                </a:lnTo>
                                <a:lnTo>
                                  <a:pt x="1589" y="2027"/>
                                </a:lnTo>
                                <a:lnTo>
                                  <a:pt x="1584" y="2030"/>
                                </a:lnTo>
                                <a:lnTo>
                                  <a:pt x="1575" y="2033"/>
                                </a:lnTo>
                                <a:lnTo>
                                  <a:pt x="1564" y="2039"/>
                                </a:lnTo>
                                <a:lnTo>
                                  <a:pt x="1551" y="2045"/>
                                </a:lnTo>
                                <a:lnTo>
                                  <a:pt x="1535" y="2050"/>
                                </a:lnTo>
                                <a:lnTo>
                                  <a:pt x="1516" y="2058"/>
                                </a:lnTo>
                                <a:lnTo>
                                  <a:pt x="1497" y="2066"/>
                                </a:lnTo>
                                <a:lnTo>
                                  <a:pt x="1474" y="2075"/>
                                </a:lnTo>
                                <a:lnTo>
                                  <a:pt x="1451" y="2083"/>
                                </a:lnTo>
                                <a:lnTo>
                                  <a:pt x="1425" y="2092"/>
                                </a:lnTo>
                                <a:lnTo>
                                  <a:pt x="1398" y="2102"/>
                                </a:lnTo>
                                <a:lnTo>
                                  <a:pt x="1369" y="2111"/>
                                </a:lnTo>
                                <a:lnTo>
                                  <a:pt x="1339" y="2121"/>
                                </a:lnTo>
                                <a:lnTo>
                                  <a:pt x="1307" y="2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49200">
                            <a:off x="84600" y="84240"/>
                            <a:ext cx="50220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2029">
                                <a:moveTo>
                                  <a:pt x="1285" y="2029"/>
                                </a:moveTo>
                                <a:lnTo>
                                  <a:pt x="1286" y="2010"/>
                                </a:lnTo>
                                <a:lnTo>
                                  <a:pt x="1302" y="1971"/>
                                </a:lnTo>
                                <a:lnTo>
                                  <a:pt x="1326" y="1912"/>
                                </a:lnTo>
                                <a:lnTo>
                                  <a:pt x="1354" y="1838"/>
                                </a:lnTo>
                                <a:lnTo>
                                  <a:pt x="1375" y="1746"/>
                                </a:lnTo>
                                <a:lnTo>
                                  <a:pt x="1387" y="1641"/>
                                </a:lnTo>
                                <a:lnTo>
                                  <a:pt x="1381" y="1524"/>
                                </a:lnTo>
                                <a:lnTo>
                                  <a:pt x="1354" y="1396"/>
                                </a:lnTo>
                                <a:lnTo>
                                  <a:pt x="1332" y="1334"/>
                                </a:lnTo>
                                <a:lnTo>
                                  <a:pt x="1306" y="1280"/>
                                </a:lnTo>
                                <a:lnTo>
                                  <a:pt x="1278" y="1231"/>
                                </a:lnTo>
                                <a:lnTo>
                                  <a:pt x="1246" y="1189"/>
                                </a:lnTo>
                                <a:lnTo>
                                  <a:pt x="1213" y="1153"/>
                                </a:lnTo>
                                <a:lnTo>
                                  <a:pt x="1177" y="1120"/>
                                </a:lnTo>
                                <a:lnTo>
                                  <a:pt x="1139" y="1093"/>
                                </a:lnTo>
                                <a:lnTo>
                                  <a:pt x="1100" y="1070"/>
                                </a:lnTo>
                                <a:lnTo>
                                  <a:pt x="1060" y="1048"/>
                                </a:lnTo>
                                <a:lnTo>
                                  <a:pt x="1018" y="1029"/>
                                </a:lnTo>
                                <a:lnTo>
                                  <a:pt x="975" y="1012"/>
                                </a:lnTo>
                                <a:lnTo>
                                  <a:pt x="933" y="996"/>
                                </a:lnTo>
                                <a:lnTo>
                                  <a:pt x="890" y="981"/>
                                </a:lnTo>
                                <a:lnTo>
                                  <a:pt x="847" y="965"/>
                                </a:lnTo>
                                <a:lnTo>
                                  <a:pt x="804" y="947"/>
                                </a:lnTo>
                                <a:lnTo>
                                  <a:pt x="762" y="929"/>
                                </a:lnTo>
                                <a:lnTo>
                                  <a:pt x="723" y="903"/>
                                </a:lnTo>
                                <a:lnTo>
                                  <a:pt x="686" y="867"/>
                                </a:lnTo>
                                <a:lnTo>
                                  <a:pt x="653" y="822"/>
                                </a:lnTo>
                                <a:lnTo>
                                  <a:pt x="621" y="771"/>
                                </a:lnTo>
                                <a:lnTo>
                                  <a:pt x="592" y="712"/>
                                </a:lnTo>
                                <a:lnTo>
                                  <a:pt x="565" y="650"/>
                                </a:lnTo>
                                <a:lnTo>
                                  <a:pt x="539" y="584"/>
                                </a:lnTo>
                                <a:lnTo>
                                  <a:pt x="514" y="517"/>
                                </a:lnTo>
                                <a:lnTo>
                                  <a:pt x="490" y="451"/>
                                </a:lnTo>
                                <a:lnTo>
                                  <a:pt x="467" y="388"/>
                                </a:lnTo>
                                <a:lnTo>
                                  <a:pt x="442" y="328"/>
                                </a:lnTo>
                                <a:lnTo>
                                  <a:pt x="419" y="273"/>
                                </a:lnTo>
                                <a:lnTo>
                                  <a:pt x="394" y="226"/>
                                </a:lnTo>
                                <a:lnTo>
                                  <a:pt x="368" y="187"/>
                                </a:lnTo>
                                <a:lnTo>
                                  <a:pt x="340" y="158"/>
                                </a:lnTo>
                                <a:lnTo>
                                  <a:pt x="311" y="141"/>
                                </a:lnTo>
                                <a:lnTo>
                                  <a:pt x="270" y="126"/>
                                </a:lnTo>
                                <a:lnTo>
                                  <a:pt x="232" y="115"/>
                                </a:lnTo>
                                <a:lnTo>
                                  <a:pt x="198" y="105"/>
                                </a:lnTo>
                                <a:lnTo>
                                  <a:pt x="166" y="98"/>
                                </a:lnTo>
                                <a:lnTo>
                                  <a:pt x="137" y="92"/>
                                </a:lnTo>
                                <a:lnTo>
                                  <a:pt x="111" y="87"/>
                                </a:lnTo>
                                <a:lnTo>
                                  <a:pt x="90" y="85"/>
                                </a:lnTo>
                                <a:lnTo>
                                  <a:pt x="70" y="83"/>
                                </a:lnTo>
                                <a:lnTo>
                                  <a:pt x="52" y="83"/>
                                </a:lnTo>
                                <a:lnTo>
                                  <a:pt x="38" y="83"/>
                                </a:lnTo>
                                <a:lnTo>
                                  <a:pt x="26" y="85"/>
                                </a:lnTo>
                                <a:lnTo>
                                  <a:pt x="16" y="85"/>
                                </a:lnTo>
                                <a:lnTo>
                                  <a:pt x="9" y="86"/>
                                </a:lnTo>
                                <a:lnTo>
                                  <a:pt x="5" y="87"/>
                                </a:lnTo>
                                <a:lnTo>
                                  <a:pt x="2" y="89"/>
                                </a:lnTo>
                                <a:lnTo>
                                  <a:pt x="0" y="89"/>
                                </a:lnTo>
                                <a:lnTo>
                                  <a:pt x="2" y="87"/>
                                </a:lnTo>
                                <a:lnTo>
                                  <a:pt x="8" y="83"/>
                                </a:lnTo>
                                <a:lnTo>
                                  <a:pt x="16" y="76"/>
                                </a:lnTo>
                                <a:lnTo>
                                  <a:pt x="29" y="67"/>
                                </a:lnTo>
                                <a:lnTo>
                                  <a:pt x="45" y="57"/>
                                </a:lnTo>
                                <a:lnTo>
                                  <a:pt x="64" y="47"/>
                                </a:lnTo>
                                <a:lnTo>
                                  <a:pt x="85" y="36"/>
                                </a:lnTo>
                                <a:lnTo>
                                  <a:pt x="110" y="26"/>
                                </a:lnTo>
                                <a:lnTo>
                                  <a:pt x="137" y="17"/>
                                </a:lnTo>
                                <a:lnTo>
                                  <a:pt x="166" y="8"/>
                                </a:lnTo>
                                <a:lnTo>
                                  <a:pt x="199" y="4"/>
                                </a:lnTo>
                                <a:lnTo>
                                  <a:pt x="234" y="0"/>
                                </a:lnTo>
                                <a:lnTo>
                                  <a:pt x="270" y="1"/>
                                </a:lnTo>
                                <a:lnTo>
                                  <a:pt x="309" y="4"/>
                                </a:lnTo>
                                <a:lnTo>
                                  <a:pt x="349" y="13"/>
                                </a:lnTo>
                                <a:lnTo>
                                  <a:pt x="392" y="26"/>
                                </a:lnTo>
                                <a:lnTo>
                                  <a:pt x="421" y="43"/>
                                </a:lnTo>
                                <a:lnTo>
                                  <a:pt x="448" y="72"/>
                                </a:lnTo>
                                <a:lnTo>
                                  <a:pt x="474" y="112"/>
                                </a:lnTo>
                                <a:lnTo>
                                  <a:pt x="499" y="159"/>
                                </a:lnTo>
                                <a:lnTo>
                                  <a:pt x="523" y="214"/>
                                </a:lnTo>
                                <a:lnTo>
                                  <a:pt x="546" y="274"/>
                                </a:lnTo>
                                <a:lnTo>
                                  <a:pt x="571" y="338"/>
                                </a:lnTo>
                                <a:lnTo>
                                  <a:pt x="595" y="404"/>
                                </a:lnTo>
                                <a:lnTo>
                                  <a:pt x="620" y="470"/>
                                </a:lnTo>
                                <a:lnTo>
                                  <a:pt x="645" y="535"/>
                                </a:lnTo>
                                <a:lnTo>
                                  <a:pt x="673" y="598"/>
                                </a:lnTo>
                                <a:lnTo>
                                  <a:pt x="702" y="657"/>
                                </a:lnTo>
                                <a:lnTo>
                                  <a:pt x="733" y="709"/>
                                </a:lnTo>
                                <a:lnTo>
                                  <a:pt x="766" y="753"/>
                                </a:lnTo>
                                <a:lnTo>
                                  <a:pt x="802" y="789"/>
                                </a:lnTo>
                                <a:lnTo>
                                  <a:pt x="843" y="815"/>
                                </a:lnTo>
                                <a:lnTo>
                                  <a:pt x="884" y="834"/>
                                </a:lnTo>
                                <a:lnTo>
                                  <a:pt x="929" y="853"/>
                                </a:lnTo>
                                <a:lnTo>
                                  <a:pt x="975" y="870"/>
                                </a:lnTo>
                                <a:lnTo>
                                  <a:pt x="1023" y="889"/>
                                </a:lnTo>
                                <a:lnTo>
                                  <a:pt x="1069" y="907"/>
                                </a:lnTo>
                                <a:lnTo>
                                  <a:pt x="1116" y="929"/>
                                </a:lnTo>
                                <a:lnTo>
                                  <a:pt x="1164" y="950"/>
                                </a:lnTo>
                                <a:lnTo>
                                  <a:pt x="1210" y="976"/>
                                </a:lnTo>
                                <a:lnTo>
                                  <a:pt x="1254" y="1004"/>
                                </a:lnTo>
                                <a:lnTo>
                                  <a:pt x="1298" y="1035"/>
                                </a:lnTo>
                                <a:lnTo>
                                  <a:pt x="1339" y="1070"/>
                                </a:lnTo>
                                <a:lnTo>
                                  <a:pt x="1377" y="1110"/>
                                </a:lnTo>
                                <a:lnTo>
                                  <a:pt x="1413" y="1155"/>
                                </a:lnTo>
                                <a:lnTo>
                                  <a:pt x="1445" y="1205"/>
                                </a:lnTo>
                                <a:lnTo>
                                  <a:pt x="1472" y="1261"/>
                                </a:lnTo>
                                <a:lnTo>
                                  <a:pt x="1495" y="1324"/>
                                </a:lnTo>
                                <a:lnTo>
                                  <a:pt x="1511" y="1390"/>
                                </a:lnTo>
                                <a:lnTo>
                                  <a:pt x="1518" y="1457"/>
                                </a:lnTo>
                                <a:lnTo>
                                  <a:pt x="1518" y="1521"/>
                                </a:lnTo>
                                <a:lnTo>
                                  <a:pt x="1511" y="1586"/>
                                </a:lnTo>
                                <a:lnTo>
                                  <a:pt x="1498" y="1648"/>
                                </a:lnTo>
                                <a:lnTo>
                                  <a:pt x="1482" y="1708"/>
                                </a:lnTo>
                                <a:lnTo>
                                  <a:pt x="1460" y="1764"/>
                                </a:lnTo>
                                <a:lnTo>
                                  <a:pt x="1437" y="1816"/>
                                </a:lnTo>
                                <a:lnTo>
                                  <a:pt x="1413" y="1865"/>
                                </a:lnTo>
                                <a:lnTo>
                                  <a:pt x="1388" y="1908"/>
                                </a:lnTo>
                                <a:lnTo>
                                  <a:pt x="1364" y="1946"/>
                                </a:lnTo>
                                <a:lnTo>
                                  <a:pt x="1341" y="1977"/>
                                </a:lnTo>
                                <a:lnTo>
                                  <a:pt x="1321" y="2002"/>
                                </a:lnTo>
                                <a:lnTo>
                                  <a:pt x="1303" y="2019"/>
                                </a:lnTo>
                                <a:lnTo>
                                  <a:pt x="1292" y="2029"/>
                                </a:lnTo>
                                <a:lnTo>
                                  <a:pt x="1285" y="20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49200">
                            <a:off x="658800" y="109080"/>
                            <a:ext cx="4824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590">
                                <a:moveTo>
                                  <a:pt x="139" y="0"/>
                                </a:moveTo>
                                <a:lnTo>
                                  <a:pt x="141" y="14"/>
                                </a:lnTo>
                                <a:lnTo>
                                  <a:pt x="144" y="53"/>
                                </a:lnTo>
                                <a:lnTo>
                                  <a:pt x="142" y="114"/>
                                </a:lnTo>
                                <a:lnTo>
                                  <a:pt x="129" y="191"/>
                                </a:lnTo>
                                <a:lnTo>
                                  <a:pt x="116" y="291"/>
                                </a:lnTo>
                                <a:lnTo>
                                  <a:pt x="114" y="401"/>
                                </a:lnTo>
                                <a:lnTo>
                                  <a:pt x="112" y="499"/>
                                </a:lnTo>
                                <a:lnTo>
                                  <a:pt x="101" y="561"/>
                                </a:lnTo>
                                <a:lnTo>
                                  <a:pt x="89" y="575"/>
                                </a:lnTo>
                                <a:lnTo>
                                  <a:pt x="75" y="585"/>
                                </a:lnTo>
                                <a:lnTo>
                                  <a:pt x="59" y="590"/>
                                </a:lnTo>
                                <a:lnTo>
                                  <a:pt x="43" y="590"/>
                                </a:lnTo>
                                <a:lnTo>
                                  <a:pt x="29" y="585"/>
                                </a:lnTo>
                                <a:lnTo>
                                  <a:pt x="16" y="577"/>
                                </a:lnTo>
                                <a:lnTo>
                                  <a:pt x="8" y="564"/>
                                </a:lnTo>
                                <a:lnTo>
                                  <a:pt x="7" y="547"/>
                                </a:lnTo>
                                <a:lnTo>
                                  <a:pt x="7" y="522"/>
                                </a:lnTo>
                                <a:lnTo>
                                  <a:pt x="4" y="490"/>
                                </a:lnTo>
                                <a:lnTo>
                                  <a:pt x="1" y="453"/>
                                </a:lnTo>
                                <a:lnTo>
                                  <a:pt x="0" y="408"/>
                                </a:lnTo>
                                <a:lnTo>
                                  <a:pt x="0" y="361"/>
                                </a:lnTo>
                                <a:lnTo>
                                  <a:pt x="4" y="309"/>
                                </a:lnTo>
                                <a:lnTo>
                                  <a:pt x="13" y="255"/>
                                </a:lnTo>
                                <a:lnTo>
                                  <a:pt x="30" y="200"/>
                                </a:lnTo>
                                <a:lnTo>
                                  <a:pt x="50" y="150"/>
                                </a:lnTo>
                                <a:lnTo>
                                  <a:pt x="69" y="108"/>
                                </a:lnTo>
                                <a:lnTo>
                                  <a:pt x="88" y="73"/>
                                </a:lnTo>
                                <a:lnTo>
                                  <a:pt x="105" y="46"/>
                                </a:lnTo>
                                <a:lnTo>
                                  <a:pt x="118" y="26"/>
                                </a:lnTo>
                                <a:lnTo>
                                  <a:pt x="129" y="12"/>
                                </a:lnTo>
                                <a:lnTo>
                                  <a:pt x="137" y="3"/>
                                </a:lnTo>
                                <a:lnTo>
                                  <a:pt x="1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49200">
                            <a:off x="321480" y="493200"/>
                            <a:ext cx="1778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720">
                                <a:moveTo>
                                  <a:pt x="37" y="0"/>
                                </a:moveTo>
                                <a:lnTo>
                                  <a:pt x="33" y="19"/>
                                </a:lnTo>
                                <a:lnTo>
                                  <a:pt x="22" y="71"/>
                                </a:lnTo>
                                <a:lnTo>
                                  <a:pt x="9" y="147"/>
                                </a:lnTo>
                                <a:lnTo>
                                  <a:pt x="0" y="239"/>
                                </a:lnTo>
                                <a:lnTo>
                                  <a:pt x="0" y="338"/>
                                </a:lnTo>
                                <a:lnTo>
                                  <a:pt x="16" y="439"/>
                                </a:lnTo>
                                <a:lnTo>
                                  <a:pt x="50" y="530"/>
                                </a:lnTo>
                                <a:lnTo>
                                  <a:pt x="111" y="603"/>
                                </a:lnTo>
                                <a:lnTo>
                                  <a:pt x="148" y="632"/>
                                </a:lnTo>
                                <a:lnTo>
                                  <a:pt x="187" y="655"/>
                                </a:lnTo>
                                <a:lnTo>
                                  <a:pt x="225" y="675"/>
                                </a:lnTo>
                                <a:lnTo>
                                  <a:pt x="262" y="689"/>
                                </a:lnTo>
                                <a:lnTo>
                                  <a:pt x="298" y="701"/>
                                </a:lnTo>
                                <a:lnTo>
                                  <a:pt x="334" y="709"/>
                                </a:lnTo>
                                <a:lnTo>
                                  <a:pt x="369" y="715"/>
                                </a:lnTo>
                                <a:lnTo>
                                  <a:pt x="400" y="718"/>
                                </a:lnTo>
                                <a:lnTo>
                                  <a:pt x="429" y="720"/>
                                </a:lnTo>
                                <a:lnTo>
                                  <a:pt x="456" y="720"/>
                                </a:lnTo>
                                <a:lnTo>
                                  <a:pt x="479" y="718"/>
                                </a:lnTo>
                                <a:lnTo>
                                  <a:pt x="500" y="717"/>
                                </a:lnTo>
                                <a:lnTo>
                                  <a:pt x="517" y="714"/>
                                </a:lnTo>
                                <a:lnTo>
                                  <a:pt x="528" y="712"/>
                                </a:lnTo>
                                <a:lnTo>
                                  <a:pt x="536" y="709"/>
                                </a:lnTo>
                                <a:lnTo>
                                  <a:pt x="539" y="709"/>
                                </a:lnTo>
                                <a:lnTo>
                                  <a:pt x="536" y="709"/>
                                </a:lnTo>
                                <a:lnTo>
                                  <a:pt x="528" y="707"/>
                                </a:lnTo>
                                <a:lnTo>
                                  <a:pt x="515" y="704"/>
                                </a:lnTo>
                                <a:lnTo>
                                  <a:pt x="500" y="699"/>
                                </a:lnTo>
                                <a:lnTo>
                                  <a:pt x="479" y="694"/>
                                </a:lnTo>
                                <a:lnTo>
                                  <a:pt x="456" y="686"/>
                                </a:lnTo>
                                <a:lnTo>
                                  <a:pt x="432" y="676"/>
                                </a:lnTo>
                                <a:lnTo>
                                  <a:pt x="405" y="666"/>
                                </a:lnTo>
                                <a:lnTo>
                                  <a:pt x="377" y="655"/>
                                </a:lnTo>
                                <a:lnTo>
                                  <a:pt x="348" y="640"/>
                                </a:lnTo>
                                <a:lnTo>
                                  <a:pt x="320" y="625"/>
                                </a:lnTo>
                                <a:lnTo>
                                  <a:pt x="291" y="607"/>
                                </a:lnTo>
                                <a:lnTo>
                                  <a:pt x="264" y="589"/>
                                </a:lnTo>
                                <a:lnTo>
                                  <a:pt x="238" y="567"/>
                                </a:lnTo>
                                <a:lnTo>
                                  <a:pt x="213" y="544"/>
                                </a:lnTo>
                                <a:lnTo>
                                  <a:pt x="192" y="520"/>
                                </a:lnTo>
                                <a:lnTo>
                                  <a:pt x="151" y="453"/>
                                </a:lnTo>
                                <a:lnTo>
                                  <a:pt x="118" y="374"/>
                                </a:lnTo>
                                <a:lnTo>
                                  <a:pt x="92" y="290"/>
                                </a:lnTo>
                                <a:lnTo>
                                  <a:pt x="71" y="203"/>
                                </a:lnTo>
                                <a:lnTo>
                                  <a:pt x="55" y="126"/>
                                </a:lnTo>
                                <a:lnTo>
                                  <a:pt x="45" y="61"/>
                                </a:lnTo>
                                <a:lnTo>
                                  <a:pt x="39" y="16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5pt;margin-top:95.4pt;width:48.95pt;height:50.9pt" coordorigin="3407,1908" coordsize="979,1018">
                <v:shape id="shape_0" coordsize="1595,2345" path="m1307,2131l1289,2137l1270,2141l1253,2145l1235,2148l1218,2151l1202,2154l1185,2155l1169,2158l1153,2160l1136,2161l1120,2163l1103,2165l1087,2167l1068,2168l1051,2171l1032,2174l982,2181l933,2187l884,2190l837,2191l789,2191l743,2188l697,2184l654,2178l610,2170l569,2160l528,2148l490,2135l452,2119l416,2104l383,2083l351,2063l297,2016l252,1963l217,1904l192,1840l174,1774l164,1705l161,1636l161,1566l167,1498l176,1433l186,1370l197,1313l209,1261l220,1216l229,1179l235,1152l239,1095l236,1022l228,934l216,839l202,739l189,638l177,542l170,454l163,391l153,326l145,261l153,201l167,153l180,112l193,77l206,50l216,28l225,13l230,2l232,0l223,1l203,5l171,17l135,38l96,73l59,122l27,191l4,280l0,382l12,497l33,621l62,746l91,867l115,975l130,1065l128,1131l121,1162l108,1200l94,1248l76,1301l59,1362l43,1428l30,1498l20,1571l14,1649l17,1728l26,1809l46,1891l75,1971l117,2052l171,2131l242,2207l275,2234l312,2259l356,2281l402,2299l451,2314l502,2325l557,2335l613,2341l671,2345l730,2345l790,2344l849,2341l910,2334l969,2327l1027,2316l1083,2304l1139,2289l1192,2270l1244,2252l1291,2230l1338,2207l1379,2184l1418,2160l1454,2137l1486,2115l1515,2094l1538,2075l1558,2058l1574,2045l1585,2033l1592,2027l1595,2025l1594,2025l1589,2027l1584,2030l1575,2033l1564,2039l1551,2045l1535,2050l1516,2058l1497,2066l1474,2075l1451,2083l1425,2092l1398,2102l1369,2111l1339,2121l1307,2131xe" fillcolor="black" stroked="f" o:allowincell="f" style="position:absolute;left:3501;top:2008;width:830;height:917;flip:x;mso-wrap-style:none;v-text-anchor:middle;rotation:33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8,2029" path="m1285,2029l1286,2010l1302,1971l1326,1912l1354,1838l1375,1746l1387,1641l1381,1524l1354,1396l1332,1334l1306,1280l1278,1231l1246,1189l1213,1153l1177,1120l1139,1093l1100,1070l1060,1048l1018,1029l975,1012l933,996l890,981l847,965l804,947l762,929l723,903l686,867l653,822l621,771l592,712l565,650l539,584l514,517l490,451l467,388l442,328l419,273l394,226l368,187l340,158l311,141l270,126l232,115l198,105l166,98l137,92l111,87l90,85l70,83l52,83l38,83l26,85l16,85l9,86l5,87l2,89l0,89l2,87l8,83l16,76l29,67l45,57l64,47l85,36l110,26l137,17l166,8l199,4l234,0l270,1l309,4l349,13l392,26l421,43l448,72l474,112l499,159l523,214l546,274l571,338l595,404l620,470l645,535l673,598l702,657l733,709l766,753l802,789l843,815l884,834l929,853l975,870l1023,889l1069,907l1116,929l1164,950l1210,976l1254,1004l1298,1035l1339,1070l1377,1110l1413,1155l1445,1205l1472,1261l1495,1324l1511,1390l1518,1457l1518,1521l1511,1586l1498,1648l1482,1708l1460,1764l1437,1816l1413,1865l1388,1908l1364,1946l1341,1977l1321,2002l1303,2019l1292,2029l1285,2029xe" fillcolor="black" stroked="f" o:allowincell="f" style="position:absolute;left:3407;top:1907;width:790;height:793;flip:x;mso-wrap-style:none;v-text-anchor:middle;rotation:33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,590" path="m139,0l141,14l144,53l142,114l129,191l116,291l114,401l112,499l101,561l89,575l75,585l59,590l43,590l29,585l16,577l8,564l7,547l7,522l4,490l1,453l0,408l0,361l4,309l13,255l30,200l50,150l69,108l88,73l105,46l118,26l129,12l137,3l139,0xe" fillcolor="black" stroked="f" o:allowincell="f" style="position:absolute;left:4311;top:1947;width:75;height:230;flip:x;mso-wrap-style:none;v-text-anchor:middle;rotation:334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9,720" path="m37,0l33,19l22,71l9,147l0,239l0,338l16,439l50,530l111,603l148,632l187,655l225,675l262,689l298,701l334,709l369,715l400,718l429,720l456,720l479,718l500,717l517,714l528,712l536,709l539,709l536,709l528,707l515,704l500,699l479,694l456,686l432,676l405,666l377,655l348,640l320,625l291,607l264,589l238,567l213,544l192,520l151,453l118,374l92,290l71,203l55,126l45,61l39,16l37,0xe" fillcolor="black" stroked="f" o:allowincell="f" style="position:absolute;left:3780;top:2551;width:279;height:281;flip:x;mso-wrap-style:none;v-text-anchor:middle;rotation:334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47625" distR="95250" simplePos="0" locked="0" layoutInCell="0" allowOverlap="1" relativeHeight="35">
                <wp:simplePos x="0" y="0"/>
                <wp:positionH relativeFrom="column">
                  <wp:posOffset>2085340</wp:posOffset>
                </wp:positionH>
                <wp:positionV relativeFrom="paragraph">
                  <wp:posOffset>2447290</wp:posOffset>
                </wp:positionV>
                <wp:extent cx="836295" cy="82423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6280" cy="824400"/>
                          <a:chOff x="0" y="0"/>
                          <a:chExt cx="836280" cy="824400"/>
                        </a:xfrm>
                      </wpg:grpSpPr>
                      <wps:wsp>
                        <wps:cNvSpPr/>
                        <wps:spPr>
                          <a:xfrm flipH="1" rot="3800400">
                            <a:off x="121680" y="163440"/>
                            <a:ext cx="51804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5" h="2345">
                                <a:moveTo>
                                  <a:pt x="1307" y="2131"/>
                                </a:moveTo>
                                <a:lnTo>
                                  <a:pt x="1289" y="2137"/>
                                </a:lnTo>
                                <a:lnTo>
                                  <a:pt x="1270" y="2141"/>
                                </a:lnTo>
                                <a:lnTo>
                                  <a:pt x="1253" y="2145"/>
                                </a:lnTo>
                                <a:lnTo>
                                  <a:pt x="1235" y="2148"/>
                                </a:lnTo>
                                <a:lnTo>
                                  <a:pt x="1218" y="2151"/>
                                </a:lnTo>
                                <a:lnTo>
                                  <a:pt x="1202" y="2154"/>
                                </a:lnTo>
                                <a:lnTo>
                                  <a:pt x="1185" y="2155"/>
                                </a:lnTo>
                                <a:lnTo>
                                  <a:pt x="1169" y="2158"/>
                                </a:lnTo>
                                <a:lnTo>
                                  <a:pt x="1153" y="2160"/>
                                </a:lnTo>
                                <a:lnTo>
                                  <a:pt x="1136" y="2161"/>
                                </a:lnTo>
                                <a:lnTo>
                                  <a:pt x="1120" y="2163"/>
                                </a:lnTo>
                                <a:lnTo>
                                  <a:pt x="1103" y="2165"/>
                                </a:lnTo>
                                <a:lnTo>
                                  <a:pt x="1087" y="2167"/>
                                </a:lnTo>
                                <a:lnTo>
                                  <a:pt x="1068" y="2168"/>
                                </a:lnTo>
                                <a:lnTo>
                                  <a:pt x="1051" y="2171"/>
                                </a:lnTo>
                                <a:lnTo>
                                  <a:pt x="1032" y="2174"/>
                                </a:lnTo>
                                <a:lnTo>
                                  <a:pt x="982" y="2181"/>
                                </a:lnTo>
                                <a:lnTo>
                                  <a:pt x="933" y="2187"/>
                                </a:lnTo>
                                <a:lnTo>
                                  <a:pt x="884" y="2190"/>
                                </a:lnTo>
                                <a:lnTo>
                                  <a:pt x="837" y="2191"/>
                                </a:lnTo>
                                <a:lnTo>
                                  <a:pt x="789" y="2191"/>
                                </a:lnTo>
                                <a:lnTo>
                                  <a:pt x="743" y="2188"/>
                                </a:lnTo>
                                <a:lnTo>
                                  <a:pt x="697" y="2184"/>
                                </a:lnTo>
                                <a:lnTo>
                                  <a:pt x="654" y="2178"/>
                                </a:lnTo>
                                <a:lnTo>
                                  <a:pt x="610" y="2170"/>
                                </a:lnTo>
                                <a:lnTo>
                                  <a:pt x="569" y="2160"/>
                                </a:lnTo>
                                <a:lnTo>
                                  <a:pt x="528" y="2148"/>
                                </a:lnTo>
                                <a:lnTo>
                                  <a:pt x="490" y="2135"/>
                                </a:lnTo>
                                <a:lnTo>
                                  <a:pt x="452" y="2119"/>
                                </a:lnTo>
                                <a:lnTo>
                                  <a:pt x="416" y="2104"/>
                                </a:lnTo>
                                <a:lnTo>
                                  <a:pt x="383" y="2083"/>
                                </a:lnTo>
                                <a:lnTo>
                                  <a:pt x="351" y="2063"/>
                                </a:lnTo>
                                <a:lnTo>
                                  <a:pt x="297" y="2016"/>
                                </a:lnTo>
                                <a:lnTo>
                                  <a:pt x="252" y="1963"/>
                                </a:lnTo>
                                <a:lnTo>
                                  <a:pt x="217" y="1904"/>
                                </a:lnTo>
                                <a:lnTo>
                                  <a:pt x="192" y="1840"/>
                                </a:lnTo>
                                <a:lnTo>
                                  <a:pt x="174" y="1774"/>
                                </a:lnTo>
                                <a:lnTo>
                                  <a:pt x="164" y="1705"/>
                                </a:lnTo>
                                <a:lnTo>
                                  <a:pt x="161" y="1636"/>
                                </a:lnTo>
                                <a:lnTo>
                                  <a:pt x="161" y="1566"/>
                                </a:lnTo>
                                <a:lnTo>
                                  <a:pt x="167" y="1498"/>
                                </a:lnTo>
                                <a:lnTo>
                                  <a:pt x="176" y="1433"/>
                                </a:lnTo>
                                <a:lnTo>
                                  <a:pt x="186" y="1370"/>
                                </a:lnTo>
                                <a:lnTo>
                                  <a:pt x="197" y="1313"/>
                                </a:lnTo>
                                <a:lnTo>
                                  <a:pt x="209" y="1261"/>
                                </a:lnTo>
                                <a:lnTo>
                                  <a:pt x="220" y="1216"/>
                                </a:lnTo>
                                <a:lnTo>
                                  <a:pt x="229" y="1179"/>
                                </a:lnTo>
                                <a:lnTo>
                                  <a:pt x="235" y="1152"/>
                                </a:lnTo>
                                <a:lnTo>
                                  <a:pt x="239" y="1095"/>
                                </a:lnTo>
                                <a:lnTo>
                                  <a:pt x="236" y="1022"/>
                                </a:lnTo>
                                <a:lnTo>
                                  <a:pt x="228" y="934"/>
                                </a:lnTo>
                                <a:lnTo>
                                  <a:pt x="216" y="839"/>
                                </a:lnTo>
                                <a:lnTo>
                                  <a:pt x="202" y="739"/>
                                </a:lnTo>
                                <a:lnTo>
                                  <a:pt x="189" y="638"/>
                                </a:lnTo>
                                <a:lnTo>
                                  <a:pt x="177" y="542"/>
                                </a:lnTo>
                                <a:lnTo>
                                  <a:pt x="170" y="454"/>
                                </a:lnTo>
                                <a:lnTo>
                                  <a:pt x="163" y="391"/>
                                </a:lnTo>
                                <a:lnTo>
                                  <a:pt x="153" y="326"/>
                                </a:lnTo>
                                <a:lnTo>
                                  <a:pt x="145" y="261"/>
                                </a:lnTo>
                                <a:lnTo>
                                  <a:pt x="153" y="201"/>
                                </a:lnTo>
                                <a:lnTo>
                                  <a:pt x="167" y="153"/>
                                </a:lnTo>
                                <a:lnTo>
                                  <a:pt x="180" y="112"/>
                                </a:lnTo>
                                <a:lnTo>
                                  <a:pt x="193" y="77"/>
                                </a:lnTo>
                                <a:lnTo>
                                  <a:pt x="206" y="50"/>
                                </a:lnTo>
                                <a:lnTo>
                                  <a:pt x="216" y="28"/>
                                </a:lnTo>
                                <a:lnTo>
                                  <a:pt x="225" y="13"/>
                                </a:lnTo>
                                <a:lnTo>
                                  <a:pt x="230" y="2"/>
                                </a:lnTo>
                                <a:lnTo>
                                  <a:pt x="232" y="0"/>
                                </a:lnTo>
                                <a:lnTo>
                                  <a:pt x="223" y="1"/>
                                </a:lnTo>
                                <a:lnTo>
                                  <a:pt x="203" y="5"/>
                                </a:lnTo>
                                <a:lnTo>
                                  <a:pt x="171" y="17"/>
                                </a:lnTo>
                                <a:lnTo>
                                  <a:pt x="135" y="38"/>
                                </a:lnTo>
                                <a:lnTo>
                                  <a:pt x="96" y="73"/>
                                </a:lnTo>
                                <a:lnTo>
                                  <a:pt x="59" y="122"/>
                                </a:lnTo>
                                <a:lnTo>
                                  <a:pt x="27" y="191"/>
                                </a:lnTo>
                                <a:lnTo>
                                  <a:pt x="4" y="280"/>
                                </a:lnTo>
                                <a:lnTo>
                                  <a:pt x="0" y="382"/>
                                </a:lnTo>
                                <a:lnTo>
                                  <a:pt x="12" y="497"/>
                                </a:lnTo>
                                <a:lnTo>
                                  <a:pt x="33" y="621"/>
                                </a:lnTo>
                                <a:lnTo>
                                  <a:pt x="62" y="746"/>
                                </a:lnTo>
                                <a:lnTo>
                                  <a:pt x="91" y="867"/>
                                </a:lnTo>
                                <a:lnTo>
                                  <a:pt x="115" y="975"/>
                                </a:lnTo>
                                <a:lnTo>
                                  <a:pt x="130" y="1065"/>
                                </a:lnTo>
                                <a:lnTo>
                                  <a:pt x="128" y="1131"/>
                                </a:lnTo>
                                <a:lnTo>
                                  <a:pt x="121" y="1162"/>
                                </a:lnTo>
                                <a:lnTo>
                                  <a:pt x="108" y="1200"/>
                                </a:lnTo>
                                <a:lnTo>
                                  <a:pt x="94" y="1248"/>
                                </a:lnTo>
                                <a:lnTo>
                                  <a:pt x="76" y="1301"/>
                                </a:lnTo>
                                <a:lnTo>
                                  <a:pt x="59" y="1362"/>
                                </a:lnTo>
                                <a:lnTo>
                                  <a:pt x="43" y="1428"/>
                                </a:lnTo>
                                <a:lnTo>
                                  <a:pt x="30" y="1498"/>
                                </a:lnTo>
                                <a:lnTo>
                                  <a:pt x="20" y="1571"/>
                                </a:lnTo>
                                <a:lnTo>
                                  <a:pt x="14" y="1649"/>
                                </a:lnTo>
                                <a:lnTo>
                                  <a:pt x="17" y="1728"/>
                                </a:lnTo>
                                <a:lnTo>
                                  <a:pt x="26" y="1809"/>
                                </a:lnTo>
                                <a:lnTo>
                                  <a:pt x="46" y="1891"/>
                                </a:lnTo>
                                <a:lnTo>
                                  <a:pt x="75" y="1971"/>
                                </a:lnTo>
                                <a:lnTo>
                                  <a:pt x="117" y="2052"/>
                                </a:lnTo>
                                <a:lnTo>
                                  <a:pt x="171" y="2131"/>
                                </a:lnTo>
                                <a:lnTo>
                                  <a:pt x="242" y="2207"/>
                                </a:lnTo>
                                <a:lnTo>
                                  <a:pt x="275" y="2234"/>
                                </a:lnTo>
                                <a:lnTo>
                                  <a:pt x="312" y="2259"/>
                                </a:lnTo>
                                <a:lnTo>
                                  <a:pt x="356" y="2281"/>
                                </a:lnTo>
                                <a:lnTo>
                                  <a:pt x="402" y="2299"/>
                                </a:lnTo>
                                <a:lnTo>
                                  <a:pt x="451" y="2314"/>
                                </a:lnTo>
                                <a:lnTo>
                                  <a:pt x="502" y="2325"/>
                                </a:lnTo>
                                <a:lnTo>
                                  <a:pt x="557" y="2335"/>
                                </a:lnTo>
                                <a:lnTo>
                                  <a:pt x="613" y="2341"/>
                                </a:lnTo>
                                <a:lnTo>
                                  <a:pt x="671" y="2345"/>
                                </a:lnTo>
                                <a:lnTo>
                                  <a:pt x="730" y="2345"/>
                                </a:lnTo>
                                <a:lnTo>
                                  <a:pt x="790" y="2344"/>
                                </a:lnTo>
                                <a:lnTo>
                                  <a:pt x="849" y="2341"/>
                                </a:lnTo>
                                <a:lnTo>
                                  <a:pt x="910" y="2334"/>
                                </a:lnTo>
                                <a:lnTo>
                                  <a:pt x="969" y="2327"/>
                                </a:lnTo>
                                <a:lnTo>
                                  <a:pt x="1027" y="2316"/>
                                </a:lnTo>
                                <a:lnTo>
                                  <a:pt x="1083" y="2304"/>
                                </a:lnTo>
                                <a:lnTo>
                                  <a:pt x="1139" y="2289"/>
                                </a:lnTo>
                                <a:lnTo>
                                  <a:pt x="1192" y="2270"/>
                                </a:lnTo>
                                <a:lnTo>
                                  <a:pt x="1244" y="2252"/>
                                </a:lnTo>
                                <a:lnTo>
                                  <a:pt x="1291" y="2230"/>
                                </a:lnTo>
                                <a:lnTo>
                                  <a:pt x="1338" y="2207"/>
                                </a:lnTo>
                                <a:lnTo>
                                  <a:pt x="1379" y="2184"/>
                                </a:lnTo>
                                <a:lnTo>
                                  <a:pt x="1418" y="2160"/>
                                </a:lnTo>
                                <a:lnTo>
                                  <a:pt x="1454" y="2137"/>
                                </a:lnTo>
                                <a:lnTo>
                                  <a:pt x="1486" y="2115"/>
                                </a:lnTo>
                                <a:lnTo>
                                  <a:pt x="1515" y="2094"/>
                                </a:lnTo>
                                <a:lnTo>
                                  <a:pt x="1538" y="2075"/>
                                </a:lnTo>
                                <a:lnTo>
                                  <a:pt x="1558" y="2058"/>
                                </a:lnTo>
                                <a:lnTo>
                                  <a:pt x="1574" y="2045"/>
                                </a:lnTo>
                                <a:lnTo>
                                  <a:pt x="1585" y="2033"/>
                                </a:lnTo>
                                <a:lnTo>
                                  <a:pt x="1592" y="2027"/>
                                </a:lnTo>
                                <a:lnTo>
                                  <a:pt x="1595" y="2025"/>
                                </a:lnTo>
                                <a:lnTo>
                                  <a:pt x="1594" y="2025"/>
                                </a:lnTo>
                                <a:lnTo>
                                  <a:pt x="1589" y="2027"/>
                                </a:lnTo>
                                <a:lnTo>
                                  <a:pt x="1584" y="2030"/>
                                </a:lnTo>
                                <a:lnTo>
                                  <a:pt x="1575" y="2033"/>
                                </a:lnTo>
                                <a:lnTo>
                                  <a:pt x="1564" y="2039"/>
                                </a:lnTo>
                                <a:lnTo>
                                  <a:pt x="1551" y="2045"/>
                                </a:lnTo>
                                <a:lnTo>
                                  <a:pt x="1535" y="2050"/>
                                </a:lnTo>
                                <a:lnTo>
                                  <a:pt x="1516" y="2058"/>
                                </a:lnTo>
                                <a:lnTo>
                                  <a:pt x="1497" y="2066"/>
                                </a:lnTo>
                                <a:lnTo>
                                  <a:pt x="1474" y="2075"/>
                                </a:lnTo>
                                <a:lnTo>
                                  <a:pt x="1451" y="2083"/>
                                </a:lnTo>
                                <a:lnTo>
                                  <a:pt x="1425" y="2092"/>
                                </a:lnTo>
                                <a:lnTo>
                                  <a:pt x="1398" y="2102"/>
                                </a:lnTo>
                                <a:lnTo>
                                  <a:pt x="1369" y="2111"/>
                                </a:lnTo>
                                <a:lnTo>
                                  <a:pt x="1339" y="2121"/>
                                </a:lnTo>
                                <a:lnTo>
                                  <a:pt x="1307" y="2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800400">
                            <a:off x="140400" y="79200"/>
                            <a:ext cx="49356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2029">
                                <a:moveTo>
                                  <a:pt x="1285" y="2029"/>
                                </a:moveTo>
                                <a:lnTo>
                                  <a:pt x="1286" y="2010"/>
                                </a:lnTo>
                                <a:lnTo>
                                  <a:pt x="1302" y="1971"/>
                                </a:lnTo>
                                <a:lnTo>
                                  <a:pt x="1326" y="1912"/>
                                </a:lnTo>
                                <a:lnTo>
                                  <a:pt x="1354" y="1838"/>
                                </a:lnTo>
                                <a:lnTo>
                                  <a:pt x="1375" y="1746"/>
                                </a:lnTo>
                                <a:lnTo>
                                  <a:pt x="1387" y="1641"/>
                                </a:lnTo>
                                <a:lnTo>
                                  <a:pt x="1381" y="1524"/>
                                </a:lnTo>
                                <a:lnTo>
                                  <a:pt x="1354" y="1396"/>
                                </a:lnTo>
                                <a:lnTo>
                                  <a:pt x="1332" y="1334"/>
                                </a:lnTo>
                                <a:lnTo>
                                  <a:pt x="1306" y="1280"/>
                                </a:lnTo>
                                <a:lnTo>
                                  <a:pt x="1278" y="1231"/>
                                </a:lnTo>
                                <a:lnTo>
                                  <a:pt x="1246" y="1189"/>
                                </a:lnTo>
                                <a:lnTo>
                                  <a:pt x="1213" y="1153"/>
                                </a:lnTo>
                                <a:lnTo>
                                  <a:pt x="1177" y="1120"/>
                                </a:lnTo>
                                <a:lnTo>
                                  <a:pt x="1139" y="1093"/>
                                </a:lnTo>
                                <a:lnTo>
                                  <a:pt x="1100" y="1070"/>
                                </a:lnTo>
                                <a:lnTo>
                                  <a:pt x="1060" y="1048"/>
                                </a:lnTo>
                                <a:lnTo>
                                  <a:pt x="1018" y="1029"/>
                                </a:lnTo>
                                <a:lnTo>
                                  <a:pt x="975" y="1012"/>
                                </a:lnTo>
                                <a:lnTo>
                                  <a:pt x="933" y="996"/>
                                </a:lnTo>
                                <a:lnTo>
                                  <a:pt x="890" y="981"/>
                                </a:lnTo>
                                <a:lnTo>
                                  <a:pt x="847" y="965"/>
                                </a:lnTo>
                                <a:lnTo>
                                  <a:pt x="804" y="947"/>
                                </a:lnTo>
                                <a:lnTo>
                                  <a:pt x="762" y="929"/>
                                </a:lnTo>
                                <a:lnTo>
                                  <a:pt x="723" y="903"/>
                                </a:lnTo>
                                <a:lnTo>
                                  <a:pt x="686" y="867"/>
                                </a:lnTo>
                                <a:lnTo>
                                  <a:pt x="653" y="822"/>
                                </a:lnTo>
                                <a:lnTo>
                                  <a:pt x="621" y="771"/>
                                </a:lnTo>
                                <a:lnTo>
                                  <a:pt x="592" y="712"/>
                                </a:lnTo>
                                <a:lnTo>
                                  <a:pt x="565" y="650"/>
                                </a:lnTo>
                                <a:lnTo>
                                  <a:pt x="539" y="584"/>
                                </a:lnTo>
                                <a:lnTo>
                                  <a:pt x="514" y="517"/>
                                </a:lnTo>
                                <a:lnTo>
                                  <a:pt x="490" y="451"/>
                                </a:lnTo>
                                <a:lnTo>
                                  <a:pt x="467" y="388"/>
                                </a:lnTo>
                                <a:lnTo>
                                  <a:pt x="442" y="328"/>
                                </a:lnTo>
                                <a:lnTo>
                                  <a:pt x="419" y="273"/>
                                </a:lnTo>
                                <a:lnTo>
                                  <a:pt x="394" y="226"/>
                                </a:lnTo>
                                <a:lnTo>
                                  <a:pt x="368" y="187"/>
                                </a:lnTo>
                                <a:lnTo>
                                  <a:pt x="340" y="158"/>
                                </a:lnTo>
                                <a:lnTo>
                                  <a:pt x="311" y="141"/>
                                </a:lnTo>
                                <a:lnTo>
                                  <a:pt x="270" y="126"/>
                                </a:lnTo>
                                <a:lnTo>
                                  <a:pt x="232" y="115"/>
                                </a:lnTo>
                                <a:lnTo>
                                  <a:pt x="198" y="105"/>
                                </a:lnTo>
                                <a:lnTo>
                                  <a:pt x="166" y="98"/>
                                </a:lnTo>
                                <a:lnTo>
                                  <a:pt x="137" y="92"/>
                                </a:lnTo>
                                <a:lnTo>
                                  <a:pt x="111" y="87"/>
                                </a:lnTo>
                                <a:lnTo>
                                  <a:pt x="90" y="85"/>
                                </a:lnTo>
                                <a:lnTo>
                                  <a:pt x="70" y="83"/>
                                </a:lnTo>
                                <a:lnTo>
                                  <a:pt x="52" y="83"/>
                                </a:lnTo>
                                <a:lnTo>
                                  <a:pt x="38" y="83"/>
                                </a:lnTo>
                                <a:lnTo>
                                  <a:pt x="26" y="85"/>
                                </a:lnTo>
                                <a:lnTo>
                                  <a:pt x="16" y="85"/>
                                </a:lnTo>
                                <a:lnTo>
                                  <a:pt x="9" y="86"/>
                                </a:lnTo>
                                <a:lnTo>
                                  <a:pt x="5" y="87"/>
                                </a:lnTo>
                                <a:lnTo>
                                  <a:pt x="2" y="89"/>
                                </a:lnTo>
                                <a:lnTo>
                                  <a:pt x="0" y="89"/>
                                </a:lnTo>
                                <a:lnTo>
                                  <a:pt x="2" y="87"/>
                                </a:lnTo>
                                <a:lnTo>
                                  <a:pt x="8" y="83"/>
                                </a:lnTo>
                                <a:lnTo>
                                  <a:pt x="16" y="76"/>
                                </a:lnTo>
                                <a:lnTo>
                                  <a:pt x="29" y="67"/>
                                </a:lnTo>
                                <a:lnTo>
                                  <a:pt x="45" y="57"/>
                                </a:lnTo>
                                <a:lnTo>
                                  <a:pt x="64" y="47"/>
                                </a:lnTo>
                                <a:lnTo>
                                  <a:pt x="85" y="36"/>
                                </a:lnTo>
                                <a:lnTo>
                                  <a:pt x="110" y="26"/>
                                </a:lnTo>
                                <a:lnTo>
                                  <a:pt x="137" y="17"/>
                                </a:lnTo>
                                <a:lnTo>
                                  <a:pt x="166" y="8"/>
                                </a:lnTo>
                                <a:lnTo>
                                  <a:pt x="199" y="4"/>
                                </a:lnTo>
                                <a:lnTo>
                                  <a:pt x="234" y="0"/>
                                </a:lnTo>
                                <a:lnTo>
                                  <a:pt x="270" y="1"/>
                                </a:lnTo>
                                <a:lnTo>
                                  <a:pt x="309" y="4"/>
                                </a:lnTo>
                                <a:lnTo>
                                  <a:pt x="349" y="13"/>
                                </a:lnTo>
                                <a:lnTo>
                                  <a:pt x="392" y="26"/>
                                </a:lnTo>
                                <a:lnTo>
                                  <a:pt x="421" y="43"/>
                                </a:lnTo>
                                <a:lnTo>
                                  <a:pt x="448" y="72"/>
                                </a:lnTo>
                                <a:lnTo>
                                  <a:pt x="474" y="112"/>
                                </a:lnTo>
                                <a:lnTo>
                                  <a:pt x="499" y="159"/>
                                </a:lnTo>
                                <a:lnTo>
                                  <a:pt x="523" y="214"/>
                                </a:lnTo>
                                <a:lnTo>
                                  <a:pt x="546" y="274"/>
                                </a:lnTo>
                                <a:lnTo>
                                  <a:pt x="571" y="338"/>
                                </a:lnTo>
                                <a:lnTo>
                                  <a:pt x="595" y="404"/>
                                </a:lnTo>
                                <a:lnTo>
                                  <a:pt x="620" y="470"/>
                                </a:lnTo>
                                <a:lnTo>
                                  <a:pt x="645" y="535"/>
                                </a:lnTo>
                                <a:lnTo>
                                  <a:pt x="673" y="598"/>
                                </a:lnTo>
                                <a:lnTo>
                                  <a:pt x="702" y="657"/>
                                </a:lnTo>
                                <a:lnTo>
                                  <a:pt x="733" y="709"/>
                                </a:lnTo>
                                <a:lnTo>
                                  <a:pt x="766" y="753"/>
                                </a:lnTo>
                                <a:lnTo>
                                  <a:pt x="802" y="789"/>
                                </a:lnTo>
                                <a:lnTo>
                                  <a:pt x="843" y="815"/>
                                </a:lnTo>
                                <a:lnTo>
                                  <a:pt x="884" y="834"/>
                                </a:lnTo>
                                <a:lnTo>
                                  <a:pt x="929" y="853"/>
                                </a:lnTo>
                                <a:lnTo>
                                  <a:pt x="975" y="870"/>
                                </a:lnTo>
                                <a:lnTo>
                                  <a:pt x="1023" y="889"/>
                                </a:lnTo>
                                <a:lnTo>
                                  <a:pt x="1069" y="907"/>
                                </a:lnTo>
                                <a:lnTo>
                                  <a:pt x="1116" y="929"/>
                                </a:lnTo>
                                <a:lnTo>
                                  <a:pt x="1164" y="950"/>
                                </a:lnTo>
                                <a:lnTo>
                                  <a:pt x="1210" y="976"/>
                                </a:lnTo>
                                <a:lnTo>
                                  <a:pt x="1254" y="1004"/>
                                </a:lnTo>
                                <a:lnTo>
                                  <a:pt x="1298" y="1035"/>
                                </a:lnTo>
                                <a:lnTo>
                                  <a:pt x="1339" y="1070"/>
                                </a:lnTo>
                                <a:lnTo>
                                  <a:pt x="1377" y="1110"/>
                                </a:lnTo>
                                <a:lnTo>
                                  <a:pt x="1413" y="1155"/>
                                </a:lnTo>
                                <a:lnTo>
                                  <a:pt x="1445" y="1205"/>
                                </a:lnTo>
                                <a:lnTo>
                                  <a:pt x="1472" y="1261"/>
                                </a:lnTo>
                                <a:lnTo>
                                  <a:pt x="1495" y="1324"/>
                                </a:lnTo>
                                <a:lnTo>
                                  <a:pt x="1511" y="1390"/>
                                </a:lnTo>
                                <a:lnTo>
                                  <a:pt x="1518" y="1457"/>
                                </a:lnTo>
                                <a:lnTo>
                                  <a:pt x="1518" y="1521"/>
                                </a:lnTo>
                                <a:lnTo>
                                  <a:pt x="1511" y="1586"/>
                                </a:lnTo>
                                <a:lnTo>
                                  <a:pt x="1498" y="1648"/>
                                </a:lnTo>
                                <a:lnTo>
                                  <a:pt x="1482" y="1708"/>
                                </a:lnTo>
                                <a:lnTo>
                                  <a:pt x="1460" y="1764"/>
                                </a:lnTo>
                                <a:lnTo>
                                  <a:pt x="1437" y="1816"/>
                                </a:lnTo>
                                <a:lnTo>
                                  <a:pt x="1413" y="1865"/>
                                </a:lnTo>
                                <a:lnTo>
                                  <a:pt x="1388" y="1908"/>
                                </a:lnTo>
                                <a:lnTo>
                                  <a:pt x="1364" y="1946"/>
                                </a:lnTo>
                                <a:lnTo>
                                  <a:pt x="1341" y="1977"/>
                                </a:lnTo>
                                <a:lnTo>
                                  <a:pt x="1321" y="2002"/>
                                </a:lnTo>
                                <a:lnTo>
                                  <a:pt x="1303" y="2019"/>
                                </a:lnTo>
                                <a:lnTo>
                                  <a:pt x="1292" y="2029"/>
                                </a:lnTo>
                                <a:lnTo>
                                  <a:pt x="1285" y="20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800400">
                            <a:off x="735840" y="344160"/>
                            <a:ext cx="464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590">
                                <a:moveTo>
                                  <a:pt x="139" y="0"/>
                                </a:moveTo>
                                <a:lnTo>
                                  <a:pt x="141" y="14"/>
                                </a:lnTo>
                                <a:lnTo>
                                  <a:pt x="144" y="53"/>
                                </a:lnTo>
                                <a:lnTo>
                                  <a:pt x="142" y="114"/>
                                </a:lnTo>
                                <a:lnTo>
                                  <a:pt x="129" y="191"/>
                                </a:lnTo>
                                <a:lnTo>
                                  <a:pt x="116" y="291"/>
                                </a:lnTo>
                                <a:lnTo>
                                  <a:pt x="114" y="401"/>
                                </a:lnTo>
                                <a:lnTo>
                                  <a:pt x="112" y="499"/>
                                </a:lnTo>
                                <a:lnTo>
                                  <a:pt x="101" y="561"/>
                                </a:lnTo>
                                <a:lnTo>
                                  <a:pt x="89" y="575"/>
                                </a:lnTo>
                                <a:lnTo>
                                  <a:pt x="75" y="585"/>
                                </a:lnTo>
                                <a:lnTo>
                                  <a:pt x="59" y="590"/>
                                </a:lnTo>
                                <a:lnTo>
                                  <a:pt x="43" y="590"/>
                                </a:lnTo>
                                <a:lnTo>
                                  <a:pt x="29" y="585"/>
                                </a:lnTo>
                                <a:lnTo>
                                  <a:pt x="16" y="577"/>
                                </a:lnTo>
                                <a:lnTo>
                                  <a:pt x="8" y="564"/>
                                </a:lnTo>
                                <a:lnTo>
                                  <a:pt x="7" y="547"/>
                                </a:lnTo>
                                <a:lnTo>
                                  <a:pt x="7" y="522"/>
                                </a:lnTo>
                                <a:lnTo>
                                  <a:pt x="4" y="490"/>
                                </a:lnTo>
                                <a:lnTo>
                                  <a:pt x="1" y="453"/>
                                </a:lnTo>
                                <a:lnTo>
                                  <a:pt x="0" y="408"/>
                                </a:lnTo>
                                <a:lnTo>
                                  <a:pt x="0" y="361"/>
                                </a:lnTo>
                                <a:lnTo>
                                  <a:pt x="4" y="309"/>
                                </a:lnTo>
                                <a:lnTo>
                                  <a:pt x="13" y="255"/>
                                </a:lnTo>
                                <a:lnTo>
                                  <a:pt x="30" y="200"/>
                                </a:lnTo>
                                <a:lnTo>
                                  <a:pt x="50" y="150"/>
                                </a:lnTo>
                                <a:lnTo>
                                  <a:pt x="69" y="108"/>
                                </a:lnTo>
                                <a:lnTo>
                                  <a:pt x="88" y="73"/>
                                </a:lnTo>
                                <a:lnTo>
                                  <a:pt x="105" y="46"/>
                                </a:lnTo>
                                <a:lnTo>
                                  <a:pt x="118" y="26"/>
                                </a:lnTo>
                                <a:lnTo>
                                  <a:pt x="129" y="12"/>
                                </a:lnTo>
                                <a:lnTo>
                                  <a:pt x="137" y="3"/>
                                </a:lnTo>
                                <a:lnTo>
                                  <a:pt x="1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800400">
                            <a:off x="204480" y="482760"/>
                            <a:ext cx="17532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720">
                                <a:moveTo>
                                  <a:pt x="37" y="0"/>
                                </a:moveTo>
                                <a:lnTo>
                                  <a:pt x="33" y="19"/>
                                </a:lnTo>
                                <a:lnTo>
                                  <a:pt x="22" y="71"/>
                                </a:lnTo>
                                <a:lnTo>
                                  <a:pt x="9" y="147"/>
                                </a:lnTo>
                                <a:lnTo>
                                  <a:pt x="0" y="239"/>
                                </a:lnTo>
                                <a:lnTo>
                                  <a:pt x="0" y="338"/>
                                </a:lnTo>
                                <a:lnTo>
                                  <a:pt x="16" y="439"/>
                                </a:lnTo>
                                <a:lnTo>
                                  <a:pt x="50" y="530"/>
                                </a:lnTo>
                                <a:lnTo>
                                  <a:pt x="111" y="603"/>
                                </a:lnTo>
                                <a:lnTo>
                                  <a:pt x="148" y="632"/>
                                </a:lnTo>
                                <a:lnTo>
                                  <a:pt x="187" y="655"/>
                                </a:lnTo>
                                <a:lnTo>
                                  <a:pt x="225" y="675"/>
                                </a:lnTo>
                                <a:lnTo>
                                  <a:pt x="262" y="689"/>
                                </a:lnTo>
                                <a:lnTo>
                                  <a:pt x="298" y="701"/>
                                </a:lnTo>
                                <a:lnTo>
                                  <a:pt x="334" y="709"/>
                                </a:lnTo>
                                <a:lnTo>
                                  <a:pt x="369" y="715"/>
                                </a:lnTo>
                                <a:lnTo>
                                  <a:pt x="400" y="718"/>
                                </a:lnTo>
                                <a:lnTo>
                                  <a:pt x="429" y="720"/>
                                </a:lnTo>
                                <a:lnTo>
                                  <a:pt x="456" y="720"/>
                                </a:lnTo>
                                <a:lnTo>
                                  <a:pt x="479" y="718"/>
                                </a:lnTo>
                                <a:lnTo>
                                  <a:pt x="500" y="717"/>
                                </a:lnTo>
                                <a:lnTo>
                                  <a:pt x="517" y="714"/>
                                </a:lnTo>
                                <a:lnTo>
                                  <a:pt x="528" y="712"/>
                                </a:lnTo>
                                <a:lnTo>
                                  <a:pt x="536" y="709"/>
                                </a:lnTo>
                                <a:lnTo>
                                  <a:pt x="539" y="709"/>
                                </a:lnTo>
                                <a:lnTo>
                                  <a:pt x="536" y="709"/>
                                </a:lnTo>
                                <a:lnTo>
                                  <a:pt x="528" y="707"/>
                                </a:lnTo>
                                <a:lnTo>
                                  <a:pt x="515" y="704"/>
                                </a:lnTo>
                                <a:lnTo>
                                  <a:pt x="500" y="699"/>
                                </a:lnTo>
                                <a:lnTo>
                                  <a:pt x="479" y="694"/>
                                </a:lnTo>
                                <a:lnTo>
                                  <a:pt x="456" y="686"/>
                                </a:lnTo>
                                <a:lnTo>
                                  <a:pt x="432" y="676"/>
                                </a:lnTo>
                                <a:lnTo>
                                  <a:pt x="405" y="666"/>
                                </a:lnTo>
                                <a:lnTo>
                                  <a:pt x="377" y="655"/>
                                </a:lnTo>
                                <a:lnTo>
                                  <a:pt x="348" y="640"/>
                                </a:lnTo>
                                <a:lnTo>
                                  <a:pt x="320" y="625"/>
                                </a:lnTo>
                                <a:lnTo>
                                  <a:pt x="291" y="607"/>
                                </a:lnTo>
                                <a:lnTo>
                                  <a:pt x="264" y="589"/>
                                </a:lnTo>
                                <a:lnTo>
                                  <a:pt x="238" y="567"/>
                                </a:lnTo>
                                <a:lnTo>
                                  <a:pt x="213" y="544"/>
                                </a:lnTo>
                                <a:lnTo>
                                  <a:pt x="192" y="520"/>
                                </a:lnTo>
                                <a:lnTo>
                                  <a:pt x="151" y="453"/>
                                </a:lnTo>
                                <a:lnTo>
                                  <a:pt x="118" y="374"/>
                                </a:lnTo>
                                <a:lnTo>
                                  <a:pt x="92" y="290"/>
                                </a:lnTo>
                                <a:lnTo>
                                  <a:pt x="71" y="203"/>
                                </a:lnTo>
                                <a:lnTo>
                                  <a:pt x="55" y="126"/>
                                </a:lnTo>
                                <a:lnTo>
                                  <a:pt x="45" y="61"/>
                                </a:lnTo>
                                <a:lnTo>
                                  <a:pt x="39" y="16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8pt;margin-top:198.85pt;width:52pt;height:53.35pt" coordorigin="3476,3977" coordsize="1040,1067">
                <v:shape id="shape_0" coordsize="1595,2345" path="m1307,2131l1289,2137l1270,2141l1253,2145l1235,2148l1218,2151l1202,2154l1185,2155l1169,2158l1153,2160l1136,2161l1120,2163l1103,2165l1087,2167l1068,2168l1051,2171l1032,2174l982,2181l933,2187l884,2190l837,2191l789,2191l743,2188l697,2184l654,2178l610,2170l569,2160l528,2148l490,2135l452,2119l416,2104l383,2083l351,2063l297,2016l252,1963l217,1904l192,1840l174,1774l164,1705l161,1636l161,1566l167,1498l176,1433l186,1370l197,1313l209,1261l220,1216l229,1179l235,1152l239,1095l236,1022l228,934l216,839l202,739l189,638l177,542l170,454l163,391l153,326l145,261l153,201l167,153l180,112l193,77l206,50l216,28l225,13l230,2l232,0l223,1l203,5l171,17l135,38l96,73l59,122l27,191l4,280l0,382l12,497l33,621l62,746l91,867l115,975l130,1065l128,1131l121,1162l108,1200l94,1248l76,1301l59,1362l43,1428l30,1498l20,1571l14,1649l17,1728l26,1809l46,1891l75,1971l117,2052l171,2131l242,2207l275,2234l312,2259l356,2281l402,2299l451,2314l502,2325l557,2335l613,2341l671,2345l730,2345l790,2344l849,2341l910,2334l969,2327l1027,2316l1083,2304l1139,2289l1192,2270l1244,2252l1291,2230l1338,2207l1379,2184l1418,2160l1454,2137l1486,2115l1515,2094l1538,2075l1558,2058l1574,2045l1585,2033l1592,2027l1595,2025l1594,2025l1589,2027l1584,2030l1575,2033l1564,2039l1551,2045l1535,2050l1516,2058l1497,2066l1474,2075l1451,2083l1425,2092l1398,2102l1369,2111l1339,2121l1307,2131xe" fillcolor="black" stroked="f" o:allowincell="f" style="position:absolute;left:3475;top:4111;width:815;height:932;flip:x;mso-wrap-style:none;v-text-anchor:middle;rotation:296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8,2029" path="m1285,2029l1286,2010l1302,1971l1326,1912l1354,1838l1375,1746l1387,1641l1381,1524l1354,1396l1332,1334l1306,1280l1278,1231l1246,1189l1213,1153l1177,1120l1139,1093l1100,1070l1060,1048l1018,1029l975,1012l933,996l890,981l847,965l804,947l762,929l723,903l686,867l653,822l621,771l592,712l565,650l539,584l514,517l490,451l467,388l442,328l419,273l394,226l368,187l340,158l311,141l270,126l232,115l198,105l166,98l137,92l111,87l90,85l70,83l52,83l38,83l26,85l16,85l9,86l5,87l2,89l0,89l2,87l8,83l16,76l29,67l45,57l64,47l85,36l110,26l137,17l166,8l199,4l234,0l270,1l309,4l349,13l392,26l421,43l448,72l474,112l499,159l523,214l546,274l571,338l595,404l620,470l645,535l673,598l702,657l733,709l766,753l802,789l843,815l884,834l929,853l975,870l1023,889l1069,907l1116,929l1164,950l1210,976l1254,1004l1298,1035l1339,1070l1377,1110l1413,1155l1445,1205l1472,1261l1495,1324l1511,1390l1518,1457l1518,1521l1511,1586l1498,1648l1482,1708l1460,1764l1437,1816l1413,1865l1388,1908l1364,1946l1341,1977l1321,2002l1303,2019l1292,2029l1285,2029xe" fillcolor="black" stroked="f" o:allowincell="f" style="position:absolute;left:3504;top:3978;width:776;height:807;flip:x;mso-wrap-style:none;v-text-anchor:middle;rotation:296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,590" path="m139,0l141,14l144,53l142,114l129,191l116,291l114,401l112,499l101,561l89,575l75,585l59,590l43,590l29,585l16,577l8,564l7,547l7,522l4,490l1,453l0,408l0,361l4,309l13,255l30,200l50,150l69,108l88,73l105,46l118,26l129,12l137,3l139,0xe" fillcolor="black" stroked="f" o:allowincell="f" style="position:absolute;left:4443;top:4397;width:72;height:233;flip:x;mso-wrap-style:none;v-text-anchor:middle;rotation:296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9,720" path="m37,0l33,19l22,71l9,147l0,239l0,338l16,439l50,530l111,603l148,632l187,655l225,675l262,689l298,701l334,709l369,715l400,718l429,720l456,720l479,718l500,717l517,714l528,712l536,709l539,709l536,709l528,707l515,704l500,699l479,694l456,686l432,676l405,666l377,655l348,640l320,625l291,607l264,589l238,567l213,544l192,520l151,453l118,374l92,290l71,203l55,126l45,61l39,16l37,0xe" fillcolor="black" stroked="f" o:allowincell="f" style="position:absolute;left:3606;top:4614;width:275;height:285;flip:x;mso-wrap-style:none;v-text-anchor:middle;rotation:296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29210" distR="74295" simplePos="0" locked="0" layoutInCell="0" allowOverlap="1" relativeHeight="38">
                <wp:simplePos x="0" y="0"/>
                <wp:positionH relativeFrom="column">
                  <wp:posOffset>-45720</wp:posOffset>
                </wp:positionH>
                <wp:positionV relativeFrom="paragraph">
                  <wp:posOffset>4822190</wp:posOffset>
                </wp:positionV>
                <wp:extent cx="1240790" cy="13214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0920" cy="1321560"/>
                          <a:chOff x="0" y="0"/>
                          <a:chExt cx="1240920" cy="1321560"/>
                        </a:xfrm>
                      </wpg:grpSpPr>
                      <wps:wsp>
                        <wps:cNvSpPr/>
                        <wps:spPr>
                          <a:xfrm flipH="1" rot="19403400">
                            <a:off x="96840" y="261720"/>
                            <a:ext cx="1332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215">
                                <a:moveTo>
                                  <a:pt x="41" y="92"/>
                                </a:moveTo>
                                <a:lnTo>
                                  <a:pt x="41" y="94"/>
                                </a:lnTo>
                                <a:lnTo>
                                  <a:pt x="43" y="97"/>
                                </a:lnTo>
                                <a:lnTo>
                                  <a:pt x="48" y="99"/>
                                </a:lnTo>
                                <a:lnTo>
                                  <a:pt x="52" y="101"/>
                                </a:lnTo>
                                <a:lnTo>
                                  <a:pt x="60" y="104"/>
                                </a:lnTo>
                                <a:lnTo>
                                  <a:pt x="67" y="106"/>
                                </a:lnTo>
                                <a:lnTo>
                                  <a:pt x="71" y="106"/>
                                </a:lnTo>
                                <a:lnTo>
                                  <a:pt x="76" y="106"/>
                                </a:lnTo>
                                <a:lnTo>
                                  <a:pt x="81" y="109"/>
                                </a:lnTo>
                                <a:lnTo>
                                  <a:pt x="88" y="109"/>
                                </a:lnTo>
                                <a:lnTo>
                                  <a:pt x="93" y="109"/>
                                </a:lnTo>
                                <a:lnTo>
                                  <a:pt x="98" y="109"/>
                                </a:lnTo>
                                <a:lnTo>
                                  <a:pt x="102" y="109"/>
                                </a:lnTo>
                                <a:lnTo>
                                  <a:pt x="107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19" y="109"/>
                                </a:lnTo>
                                <a:lnTo>
                                  <a:pt x="124" y="109"/>
                                </a:lnTo>
                                <a:lnTo>
                                  <a:pt x="131" y="109"/>
                                </a:lnTo>
                                <a:lnTo>
                                  <a:pt x="136" y="106"/>
                                </a:lnTo>
                                <a:lnTo>
                                  <a:pt x="140" y="106"/>
                                </a:lnTo>
                                <a:lnTo>
                                  <a:pt x="145" y="104"/>
                                </a:lnTo>
                                <a:lnTo>
                                  <a:pt x="150" y="104"/>
                                </a:lnTo>
                                <a:lnTo>
                                  <a:pt x="157" y="101"/>
                                </a:lnTo>
                                <a:lnTo>
                                  <a:pt x="162" y="99"/>
                                </a:lnTo>
                                <a:lnTo>
                                  <a:pt x="167" y="99"/>
                                </a:lnTo>
                                <a:lnTo>
                                  <a:pt x="171" y="97"/>
                                </a:lnTo>
                                <a:lnTo>
                                  <a:pt x="178" y="92"/>
                                </a:lnTo>
                                <a:lnTo>
                                  <a:pt x="186" y="87"/>
                                </a:lnTo>
                                <a:lnTo>
                                  <a:pt x="193" y="80"/>
                                </a:lnTo>
                                <a:lnTo>
                                  <a:pt x="200" y="73"/>
                                </a:lnTo>
                                <a:lnTo>
                                  <a:pt x="205" y="66"/>
                                </a:lnTo>
                                <a:lnTo>
                                  <a:pt x="212" y="59"/>
                                </a:lnTo>
                                <a:lnTo>
                                  <a:pt x="216" y="49"/>
                                </a:lnTo>
                                <a:lnTo>
                                  <a:pt x="221" y="42"/>
                                </a:lnTo>
                                <a:lnTo>
                                  <a:pt x="224" y="35"/>
                                </a:lnTo>
                                <a:lnTo>
                                  <a:pt x="228" y="28"/>
                                </a:lnTo>
                                <a:lnTo>
                                  <a:pt x="231" y="19"/>
                                </a:lnTo>
                                <a:lnTo>
                                  <a:pt x="236" y="14"/>
                                </a:lnTo>
                                <a:lnTo>
                                  <a:pt x="238" y="7"/>
                                </a:lnTo>
                                <a:lnTo>
                                  <a:pt x="240" y="4"/>
                                </a:lnTo>
                                <a:lnTo>
                                  <a:pt x="243" y="0"/>
                                </a:lnTo>
                                <a:lnTo>
                                  <a:pt x="247" y="0"/>
                                </a:lnTo>
                                <a:lnTo>
                                  <a:pt x="252" y="0"/>
                                </a:lnTo>
                                <a:lnTo>
                                  <a:pt x="257" y="4"/>
                                </a:lnTo>
                                <a:lnTo>
                                  <a:pt x="259" y="9"/>
                                </a:lnTo>
                                <a:lnTo>
                                  <a:pt x="264" y="14"/>
                                </a:lnTo>
                                <a:lnTo>
                                  <a:pt x="269" y="19"/>
                                </a:lnTo>
                                <a:lnTo>
                                  <a:pt x="274" y="26"/>
                                </a:lnTo>
                                <a:lnTo>
                                  <a:pt x="278" y="33"/>
                                </a:lnTo>
                                <a:lnTo>
                                  <a:pt x="283" y="38"/>
                                </a:lnTo>
                                <a:lnTo>
                                  <a:pt x="288" y="42"/>
                                </a:lnTo>
                                <a:lnTo>
                                  <a:pt x="293" y="49"/>
                                </a:lnTo>
                                <a:lnTo>
                                  <a:pt x="300" y="54"/>
                                </a:lnTo>
                                <a:lnTo>
                                  <a:pt x="307" y="59"/>
                                </a:lnTo>
                                <a:lnTo>
                                  <a:pt x="314" y="64"/>
                                </a:lnTo>
                                <a:lnTo>
                                  <a:pt x="321" y="66"/>
                                </a:lnTo>
                                <a:lnTo>
                                  <a:pt x="326" y="66"/>
                                </a:lnTo>
                                <a:lnTo>
                                  <a:pt x="328" y="66"/>
                                </a:lnTo>
                                <a:lnTo>
                                  <a:pt x="333" y="66"/>
                                </a:lnTo>
                                <a:lnTo>
                                  <a:pt x="338" y="66"/>
                                </a:lnTo>
                                <a:lnTo>
                                  <a:pt x="343" y="66"/>
                                </a:lnTo>
                                <a:lnTo>
                                  <a:pt x="347" y="66"/>
                                </a:lnTo>
                                <a:lnTo>
                                  <a:pt x="352" y="64"/>
                                </a:lnTo>
                                <a:lnTo>
                                  <a:pt x="357" y="64"/>
                                </a:lnTo>
                                <a:lnTo>
                                  <a:pt x="362" y="64"/>
                                </a:lnTo>
                                <a:lnTo>
                                  <a:pt x="366" y="61"/>
                                </a:lnTo>
                                <a:lnTo>
                                  <a:pt x="371" y="61"/>
                                </a:lnTo>
                                <a:lnTo>
                                  <a:pt x="376" y="59"/>
                                </a:lnTo>
                                <a:lnTo>
                                  <a:pt x="381" y="59"/>
                                </a:lnTo>
                                <a:lnTo>
                                  <a:pt x="385" y="56"/>
                                </a:lnTo>
                                <a:lnTo>
                                  <a:pt x="390" y="56"/>
                                </a:lnTo>
                                <a:lnTo>
                                  <a:pt x="397" y="54"/>
                                </a:lnTo>
                                <a:lnTo>
                                  <a:pt x="400" y="52"/>
                                </a:lnTo>
                                <a:lnTo>
                                  <a:pt x="404" y="52"/>
                                </a:lnTo>
                                <a:lnTo>
                                  <a:pt x="409" y="49"/>
                                </a:lnTo>
                                <a:lnTo>
                                  <a:pt x="414" y="49"/>
                                </a:lnTo>
                                <a:lnTo>
                                  <a:pt x="419" y="47"/>
                                </a:lnTo>
                                <a:lnTo>
                                  <a:pt x="423" y="47"/>
                                </a:lnTo>
                                <a:lnTo>
                                  <a:pt x="428" y="45"/>
                                </a:lnTo>
                                <a:lnTo>
                                  <a:pt x="435" y="45"/>
                                </a:lnTo>
                                <a:lnTo>
                                  <a:pt x="442" y="42"/>
                                </a:lnTo>
                                <a:lnTo>
                                  <a:pt x="450" y="42"/>
                                </a:lnTo>
                                <a:lnTo>
                                  <a:pt x="457" y="42"/>
                                </a:lnTo>
                                <a:lnTo>
                                  <a:pt x="464" y="45"/>
                                </a:lnTo>
                                <a:lnTo>
                                  <a:pt x="469" y="45"/>
                                </a:lnTo>
                                <a:lnTo>
                                  <a:pt x="473" y="47"/>
                                </a:lnTo>
                                <a:lnTo>
                                  <a:pt x="478" y="49"/>
                                </a:lnTo>
                                <a:lnTo>
                                  <a:pt x="483" y="54"/>
                                </a:lnTo>
                                <a:lnTo>
                                  <a:pt x="483" y="59"/>
                                </a:lnTo>
                                <a:lnTo>
                                  <a:pt x="485" y="64"/>
                                </a:lnTo>
                                <a:lnTo>
                                  <a:pt x="488" y="71"/>
                                </a:lnTo>
                                <a:lnTo>
                                  <a:pt x="488" y="78"/>
                                </a:lnTo>
                                <a:lnTo>
                                  <a:pt x="485" y="83"/>
                                </a:lnTo>
                                <a:lnTo>
                                  <a:pt x="485" y="90"/>
                                </a:lnTo>
                                <a:lnTo>
                                  <a:pt x="483" y="94"/>
                                </a:lnTo>
                                <a:lnTo>
                                  <a:pt x="480" y="104"/>
                                </a:lnTo>
                                <a:lnTo>
                                  <a:pt x="478" y="109"/>
                                </a:lnTo>
                                <a:lnTo>
                                  <a:pt x="473" y="116"/>
                                </a:lnTo>
                                <a:lnTo>
                                  <a:pt x="469" y="120"/>
                                </a:lnTo>
                                <a:lnTo>
                                  <a:pt x="464" y="128"/>
                                </a:lnTo>
                                <a:lnTo>
                                  <a:pt x="457" y="132"/>
                                </a:lnTo>
                                <a:lnTo>
                                  <a:pt x="452" y="137"/>
                                </a:lnTo>
                                <a:lnTo>
                                  <a:pt x="445" y="139"/>
                                </a:lnTo>
                                <a:lnTo>
                                  <a:pt x="438" y="144"/>
                                </a:lnTo>
                                <a:lnTo>
                                  <a:pt x="428" y="146"/>
                                </a:lnTo>
                                <a:lnTo>
                                  <a:pt x="421" y="149"/>
                                </a:lnTo>
                                <a:lnTo>
                                  <a:pt x="414" y="149"/>
                                </a:lnTo>
                                <a:lnTo>
                                  <a:pt x="407" y="151"/>
                                </a:lnTo>
                                <a:lnTo>
                                  <a:pt x="402" y="151"/>
                                </a:lnTo>
                                <a:lnTo>
                                  <a:pt x="397" y="151"/>
                                </a:lnTo>
                                <a:lnTo>
                                  <a:pt x="392" y="151"/>
                                </a:lnTo>
                                <a:lnTo>
                                  <a:pt x="388" y="154"/>
                                </a:lnTo>
                                <a:lnTo>
                                  <a:pt x="378" y="154"/>
                                </a:lnTo>
                                <a:lnTo>
                                  <a:pt x="371" y="154"/>
                                </a:lnTo>
                                <a:lnTo>
                                  <a:pt x="362" y="151"/>
                                </a:lnTo>
                                <a:lnTo>
                                  <a:pt x="354" y="151"/>
                                </a:lnTo>
                                <a:lnTo>
                                  <a:pt x="345" y="151"/>
                                </a:lnTo>
                                <a:lnTo>
                                  <a:pt x="338" y="149"/>
                                </a:lnTo>
                                <a:lnTo>
                                  <a:pt x="331" y="146"/>
                                </a:lnTo>
                                <a:lnTo>
                                  <a:pt x="324" y="146"/>
                                </a:lnTo>
                                <a:lnTo>
                                  <a:pt x="316" y="144"/>
                                </a:lnTo>
                                <a:lnTo>
                                  <a:pt x="309" y="142"/>
                                </a:lnTo>
                                <a:lnTo>
                                  <a:pt x="302" y="137"/>
                                </a:lnTo>
                                <a:lnTo>
                                  <a:pt x="297" y="135"/>
                                </a:lnTo>
                                <a:lnTo>
                                  <a:pt x="293" y="132"/>
                                </a:lnTo>
                                <a:lnTo>
                                  <a:pt x="288" y="130"/>
                                </a:lnTo>
                                <a:lnTo>
                                  <a:pt x="283" y="128"/>
                                </a:lnTo>
                                <a:lnTo>
                                  <a:pt x="278" y="125"/>
                                </a:lnTo>
                                <a:lnTo>
                                  <a:pt x="274" y="123"/>
                                </a:lnTo>
                                <a:lnTo>
                                  <a:pt x="271" y="123"/>
                                </a:lnTo>
                                <a:lnTo>
                                  <a:pt x="266" y="123"/>
                                </a:lnTo>
                                <a:lnTo>
                                  <a:pt x="266" y="128"/>
                                </a:lnTo>
                                <a:lnTo>
                                  <a:pt x="264" y="132"/>
                                </a:lnTo>
                                <a:lnTo>
                                  <a:pt x="259" y="142"/>
                                </a:lnTo>
                                <a:lnTo>
                                  <a:pt x="255" y="146"/>
                                </a:lnTo>
                                <a:lnTo>
                                  <a:pt x="252" y="151"/>
                                </a:lnTo>
                                <a:lnTo>
                                  <a:pt x="247" y="156"/>
                                </a:lnTo>
                                <a:lnTo>
                                  <a:pt x="245" y="163"/>
                                </a:lnTo>
                                <a:lnTo>
                                  <a:pt x="238" y="168"/>
                                </a:lnTo>
                                <a:lnTo>
                                  <a:pt x="233" y="173"/>
                                </a:lnTo>
                                <a:lnTo>
                                  <a:pt x="226" y="180"/>
                                </a:lnTo>
                                <a:lnTo>
                                  <a:pt x="219" y="184"/>
                                </a:lnTo>
                                <a:lnTo>
                                  <a:pt x="214" y="187"/>
                                </a:lnTo>
                                <a:lnTo>
                                  <a:pt x="209" y="189"/>
                                </a:lnTo>
                                <a:lnTo>
                                  <a:pt x="205" y="191"/>
                                </a:lnTo>
                                <a:lnTo>
                                  <a:pt x="202" y="196"/>
                                </a:lnTo>
                                <a:lnTo>
                                  <a:pt x="197" y="199"/>
                                </a:lnTo>
                                <a:lnTo>
                                  <a:pt x="193" y="201"/>
                                </a:lnTo>
                                <a:lnTo>
                                  <a:pt x="188" y="203"/>
                                </a:lnTo>
                                <a:lnTo>
                                  <a:pt x="181" y="206"/>
                                </a:lnTo>
                                <a:lnTo>
                                  <a:pt x="176" y="206"/>
                                </a:lnTo>
                                <a:lnTo>
                                  <a:pt x="169" y="208"/>
                                </a:lnTo>
                                <a:lnTo>
                                  <a:pt x="162" y="210"/>
                                </a:lnTo>
                                <a:lnTo>
                                  <a:pt x="157" y="210"/>
                                </a:lnTo>
                                <a:lnTo>
                                  <a:pt x="150" y="213"/>
                                </a:lnTo>
                                <a:lnTo>
                                  <a:pt x="143" y="213"/>
                                </a:lnTo>
                                <a:lnTo>
                                  <a:pt x="136" y="213"/>
                                </a:lnTo>
                                <a:lnTo>
                                  <a:pt x="131" y="215"/>
                                </a:lnTo>
                                <a:lnTo>
                                  <a:pt x="124" y="215"/>
                                </a:lnTo>
                                <a:lnTo>
                                  <a:pt x="117" y="215"/>
                                </a:lnTo>
                                <a:lnTo>
                                  <a:pt x="109" y="215"/>
                                </a:lnTo>
                                <a:lnTo>
                                  <a:pt x="102" y="215"/>
                                </a:lnTo>
                                <a:lnTo>
                                  <a:pt x="95" y="213"/>
                                </a:lnTo>
                                <a:lnTo>
                                  <a:pt x="88" y="213"/>
                                </a:lnTo>
                                <a:lnTo>
                                  <a:pt x="83" y="213"/>
                                </a:lnTo>
                                <a:lnTo>
                                  <a:pt x="76" y="213"/>
                                </a:lnTo>
                                <a:lnTo>
                                  <a:pt x="69" y="210"/>
                                </a:lnTo>
                                <a:lnTo>
                                  <a:pt x="62" y="210"/>
                                </a:lnTo>
                                <a:lnTo>
                                  <a:pt x="57" y="208"/>
                                </a:lnTo>
                                <a:lnTo>
                                  <a:pt x="50" y="208"/>
                                </a:lnTo>
                                <a:lnTo>
                                  <a:pt x="45" y="206"/>
                                </a:lnTo>
                                <a:lnTo>
                                  <a:pt x="41" y="203"/>
                                </a:lnTo>
                                <a:lnTo>
                                  <a:pt x="36" y="203"/>
                                </a:lnTo>
                                <a:lnTo>
                                  <a:pt x="31" y="201"/>
                                </a:lnTo>
                                <a:lnTo>
                                  <a:pt x="26" y="199"/>
                                </a:lnTo>
                                <a:lnTo>
                                  <a:pt x="19" y="196"/>
                                </a:lnTo>
                                <a:lnTo>
                                  <a:pt x="17" y="194"/>
                                </a:lnTo>
                                <a:lnTo>
                                  <a:pt x="14" y="191"/>
                                </a:lnTo>
                                <a:lnTo>
                                  <a:pt x="7" y="187"/>
                                </a:lnTo>
                                <a:lnTo>
                                  <a:pt x="2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5"/>
                                </a:lnTo>
                                <a:lnTo>
                                  <a:pt x="0" y="158"/>
                                </a:lnTo>
                                <a:lnTo>
                                  <a:pt x="2" y="151"/>
                                </a:lnTo>
                                <a:lnTo>
                                  <a:pt x="2" y="144"/>
                                </a:lnTo>
                                <a:lnTo>
                                  <a:pt x="7" y="135"/>
                                </a:lnTo>
                                <a:lnTo>
                                  <a:pt x="10" y="128"/>
                                </a:lnTo>
                                <a:lnTo>
                                  <a:pt x="14" y="123"/>
                                </a:lnTo>
                                <a:lnTo>
                                  <a:pt x="19" y="116"/>
                                </a:lnTo>
                                <a:lnTo>
                                  <a:pt x="21" y="109"/>
                                </a:lnTo>
                                <a:lnTo>
                                  <a:pt x="26" y="104"/>
                                </a:lnTo>
                                <a:lnTo>
                                  <a:pt x="31" y="99"/>
                                </a:lnTo>
                                <a:lnTo>
                                  <a:pt x="36" y="92"/>
                                </a:lnTo>
                                <a:lnTo>
                                  <a:pt x="41" y="92"/>
                                </a:lnTo>
                                <a:lnTo>
                                  <a:pt x="41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403400">
                            <a:off x="259560" y="105480"/>
                            <a:ext cx="721440" cy="110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9" h="3697">
                                <a:moveTo>
                                  <a:pt x="2007" y="0"/>
                                </a:moveTo>
                                <a:lnTo>
                                  <a:pt x="2007" y="3"/>
                                </a:lnTo>
                                <a:lnTo>
                                  <a:pt x="2007" y="7"/>
                                </a:lnTo>
                                <a:lnTo>
                                  <a:pt x="2007" y="10"/>
                                </a:lnTo>
                                <a:lnTo>
                                  <a:pt x="2007" y="17"/>
                                </a:lnTo>
                                <a:lnTo>
                                  <a:pt x="2007" y="19"/>
                                </a:lnTo>
                                <a:lnTo>
                                  <a:pt x="2007" y="24"/>
                                </a:lnTo>
                                <a:lnTo>
                                  <a:pt x="2007" y="26"/>
                                </a:lnTo>
                                <a:lnTo>
                                  <a:pt x="2009" y="31"/>
                                </a:lnTo>
                                <a:lnTo>
                                  <a:pt x="2009" y="36"/>
                                </a:lnTo>
                                <a:lnTo>
                                  <a:pt x="2012" y="41"/>
                                </a:lnTo>
                                <a:lnTo>
                                  <a:pt x="2012" y="45"/>
                                </a:lnTo>
                                <a:lnTo>
                                  <a:pt x="2014" y="52"/>
                                </a:lnTo>
                                <a:lnTo>
                                  <a:pt x="2014" y="57"/>
                                </a:lnTo>
                                <a:lnTo>
                                  <a:pt x="2017" y="64"/>
                                </a:lnTo>
                                <a:lnTo>
                                  <a:pt x="2019" y="69"/>
                                </a:lnTo>
                                <a:lnTo>
                                  <a:pt x="2021" y="76"/>
                                </a:lnTo>
                                <a:lnTo>
                                  <a:pt x="2024" y="83"/>
                                </a:lnTo>
                                <a:lnTo>
                                  <a:pt x="2026" y="90"/>
                                </a:lnTo>
                                <a:lnTo>
                                  <a:pt x="2031" y="97"/>
                                </a:lnTo>
                                <a:lnTo>
                                  <a:pt x="2036" y="107"/>
                                </a:lnTo>
                                <a:lnTo>
                                  <a:pt x="2038" y="114"/>
                                </a:lnTo>
                                <a:lnTo>
                                  <a:pt x="2043" y="123"/>
                                </a:lnTo>
                                <a:lnTo>
                                  <a:pt x="2045" y="126"/>
                                </a:lnTo>
                                <a:lnTo>
                                  <a:pt x="2048" y="131"/>
                                </a:lnTo>
                                <a:lnTo>
                                  <a:pt x="2050" y="135"/>
                                </a:lnTo>
                                <a:lnTo>
                                  <a:pt x="2052" y="140"/>
                                </a:lnTo>
                                <a:lnTo>
                                  <a:pt x="2055" y="145"/>
                                </a:lnTo>
                                <a:lnTo>
                                  <a:pt x="2057" y="149"/>
                                </a:lnTo>
                                <a:lnTo>
                                  <a:pt x="2062" y="154"/>
                                </a:lnTo>
                                <a:lnTo>
                                  <a:pt x="2064" y="159"/>
                                </a:lnTo>
                                <a:lnTo>
                                  <a:pt x="2067" y="164"/>
                                </a:lnTo>
                                <a:lnTo>
                                  <a:pt x="2071" y="171"/>
                                </a:lnTo>
                                <a:lnTo>
                                  <a:pt x="2074" y="176"/>
                                </a:lnTo>
                                <a:lnTo>
                                  <a:pt x="2078" y="180"/>
                                </a:lnTo>
                                <a:lnTo>
                                  <a:pt x="2081" y="187"/>
                                </a:lnTo>
                                <a:lnTo>
                                  <a:pt x="2086" y="192"/>
                                </a:lnTo>
                                <a:lnTo>
                                  <a:pt x="2088" y="197"/>
                                </a:lnTo>
                                <a:lnTo>
                                  <a:pt x="2093" y="202"/>
                                </a:lnTo>
                                <a:lnTo>
                                  <a:pt x="2097" y="206"/>
                                </a:lnTo>
                                <a:lnTo>
                                  <a:pt x="2100" y="211"/>
                                </a:lnTo>
                                <a:lnTo>
                                  <a:pt x="2105" y="216"/>
                                </a:lnTo>
                                <a:lnTo>
                                  <a:pt x="2109" y="223"/>
                                </a:lnTo>
                                <a:lnTo>
                                  <a:pt x="2114" y="228"/>
                                </a:lnTo>
                                <a:lnTo>
                                  <a:pt x="2119" y="232"/>
                                </a:lnTo>
                                <a:lnTo>
                                  <a:pt x="2124" y="237"/>
                                </a:lnTo>
                                <a:lnTo>
                                  <a:pt x="2128" y="244"/>
                                </a:lnTo>
                                <a:lnTo>
                                  <a:pt x="2133" y="249"/>
                                </a:lnTo>
                                <a:lnTo>
                                  <a:pt x="2138" y="254"/>
                                </a:lnTo>
                                <a:lnTo>
                                  <a:pt x="2143" y="261"/>
                                </a:lnTo>
                                <a:lnTo>
                                  <a:pt x="2147" y="266"/>
                                </a:lnTo>
                                <a:lnTo>
                                  <a:pt x="2150" y="270"/>
                                </a:lnTo>
                                <a:lnTo>
                                  <a:pt x="2155" y="275"/>
                                </a:lnTo>
                                <a:lnTo>
                                  <a:pt x="2162" y="280"/>
                                </a:lnTo>
                                <a:lnTo>
                                  <a:pt x="2166" y="287"/>
                                </a:lnTo>
                                <a:lnTo>
                                  <a:pt x="2171" y="292"/>
                                </a:lnTo>
                                <a:lnTo>
                                  <a:pt x="2176" y="299"/>
                                </a:lnTo>
                                <a:lnTo>
                                  <a:pt x="2181" y="303"/>
                                </a:lnTo>
                                <a:lnTo>
                                  <a:pt x="2185" y="311"/>
                                </a:lnTo>
                                <a:lnTo>
                                  <a:pt x="2190" y="315"/>
                                </a:lnTo>
                                <a:lnTo>
                                  <a:pt x="2195" y="322"/>
                                </a:lnTo>
                                <a:lnTo>
                                  <a:pt x="2200" y="327"/>
                                </a:lnTo>
                                <a:lnTo>
                                  <a:pt x="2204" y="334"/>
                                </a:lnTo>
                                <a:lnTo>
                                  <a:pt x="2209" y="341"/>
                                </a:lnTo>
                                <a:lnTo>
                                  <a:pt x="2216" y="346"/>
                                </a:lnTo>
                                <a:lnTo>
                                  <a:pt x="2221" y="353"/>
                                </a:lnTo>
                                <a:lnTo>
                                  <a:pt x="2226" y="360"/>
                                </a:lnTo>
                                <a:lnTo>
                                  <a:pt x="2231" y="367"/>
                                </a:lnTo>
                                <a:lnTo>
                                  <a:pt x="2235" y="374"/>
                                </a:lnTo>
                                <a:lnTo>
                                  <a:pt x="2240" y="382"/>
                                </a:lnTo>
                                <a:lnTo>
                                  <a:pt x="2245" y="389"/>
                                </a:lnTo>
                                <a:lnTo>
                                  <a:pt x="2250" y="396"/>
                                </a:lnTo>
                                <a:lnTo>
                                  <a:pt x="2254" y="403"/>
                                </a:lnTo>
                                <a:lnTo>
                                  <a:pt x="2259" y="410"/>
                                </a:lnTo>
                                <a:lnTo>
                                  <a:pt x="2264" y="419"/>
                                </a:lnTo>
                                <a:lnTo>
                                  <a:pt x="2269" y="427"/>
                                </a:lnTo>
                                <a:lnTo>
                                  <a:pt x="2273" y="436"/>
                                </a:lnTo>
                                <a:lnTo>
                                  <a:pt x="2278" y="443"/>
                                </a:lnTo>
                                <a:lnTo>
                                  <a:pt x="2283" y="453"/>
                                </a:lnTo>
                                <a:lnTo>
                                  <a:pt x="2285" y="462"/>
                                </a:lnTo>
                                <a:lnTo>
                                  <a:pt x="2290" y="469"/>
                                </a:lnTo>
                                <a:lnTo>
                                  <a:pt x="2295" y="479"/>
                                </a:lnTo>
                                <a:lnTo>
                                  <a:pt x="2300" y="490"/>
                                </a:lnTo>
                                <a:lnTo>
                                  <a:pt x="2302" y="498"/>
                                </a:lnTo>
                                <a:lnTo>
                                  <a:pt x="2307" y="507"/>
                                </a:lnTo>
                                <a:lnTo>
                                  <a:pt x="2309" y="517"/>
                                </a:lnTo>
                                <a:lnTo>
                                  <a:pt x="2314" y="528"/>
                                </a:lnTo>
                                <a:lnTo>
                                  <a:pt x="2316" y="538"/>
                                </a:lnTo>
                                <a:lnTo>
                                  <a:pt x="2321" y="550"/>
                                </a:lnTo>
                                <a:lnTo>
                                  <a:pt x="2323" y="559"/>
                                </a:lnTo>
                                <a:lnTo>
                                  <a:pt x="2326" y="571"/>
                                </a:lnTo>
                                <a:lnTo>
                                  <a:pt x="2328" y="583"/>
                                </a:lnTo>
                                <a:lnTo>
                                  <a:pt x="2333" y="595"/>
                                </a:lnTo>
                                <a:lnTo>
                                  <a:pt x="2335" y="607"/>
                                </a:lnTo>
                                <a:lnTo>
                                  <a:pt x="2338" y="618"/>
                                </a:lnTo>
                                <a:lnTo>
                                  <a:pt x="2340" y="630"/>
                                </a:lnTo>
                                <a:lnTo>
                                  <a:pt x="2342" y="644"/>
                                </a:lnTo>
                                <a:lnTo>
                                  <a:pt x="2345" y="656"/>
                                </a:lnTo>
                                <a:lnTo>
                                  <a:pt x="2347" y="670"/>
                                </a:lnTo>
                                <a:lnTo>
                                  <a:pt x="2347" y="685"/>
                                </a:lnTo>
                                <a:lnTo>
                                  <a:pt x="2350" y="697"/>
                                </a:lnTo>
                                <a:lnTo>
                                  <a:pt x="2352" y="711"/>
                                </a:lnTo>
                                <a:lnTo>
                                  <a:pt x="2352" y="725"/>
                                </a:lnTo>
                                <a:lnTo>
                                  <a:pt x="2354" y="739"/>
                                </a:lnTo>
                                <a:lnTo>
                                  <a:pt x="2354" y="753"/>
                                </a:lnTo>
                                <a:lnTo>
                                  <a:pt x="2354" y="770"/>
                                </a:lnTo>
                                <a:lnTo>
                                  <a:pt x="2357" y="784"/>
                                </a:lnTo>
                                <a:lnTo>
                                  <a:pt x="2357" y="798"/>
                                </a:lnTo>
                                <a:lnTo>
                                  <a:pt x="2357" y="815"/>
                                </a:lnTo>
                                <a:lnTo>
                                  <a:pt x="2357" y="832"/>
                                </a:lnTo>
                                <a:lnTo>
                                  <a:pt x="2359" y="848"/>
                                </a:lnTo>
                                <a:lnTo>
                                  <a:pt x="2359" y="862"/>
                                </a:lnTo>
                                <a:lnTo>
                                  <a:pt x="2359" y="879"/>
                                </a:lnTo>
                                <a:lnTo>
                                  <a:pt x="2359" y="895"/>
                                </a:lnTo>
                                <a:lnTo>
                                  <a:pt x="2359" y="912"/>
                                </a:lnTo>
                                <a:lnTo>
                                  <a:pt x="2359" y="929"/>
                                </a:lnTo>
                                <a:lnTo>
                                  <a:pt x="2357" y="945"/>
                                </a:lnTo>
                                <a:lnTo>
                                  <a:pt x="2357" y="962"/>
                                </a:lnTo>
                                <a:lnTo>
                                  <a:pt x="2357" y="981"/>
                                </a:lnTo>
                                <a:lnTo>
                                  <a:pt x="2357" y="997"/>
                                </a:lnTo>
                                <a:lnTo>
                                  <a:pt x="2357" y="1014"/>
                                </a:lnTo>
                                <a:lnTo>
                                  <a:pt x="2354" y="1030"/>
                                </a:lnTo>
                                <a:lnTo>
                                  <a:pt x="2354" y="1049"/>
                                </a:lnTo>
                                <a:lnTo>
                                  <a:pt x="2354" y="1066"/>
                                </a:lnTo>
                                <a:lnTo>
                                  <a:pt x="2352" y="1085"/>
                                </a:lnTo>
                                <a:lnTo>
                                  <a:pt x="2352" y="1102"/>
                                </a:lnTo>
                                <a:lnTo>
                                  <a:pt x="2350" y="1118"/>
                                </a:lnTo>
                                <a:lnTo>
                                  <a:pt x="2350" y="1137"/>
                                </a:lnTo>
                                <a:lnTo>
                                  <a:pt x="2347" y="1154"/>
                                </a:lnTo>
                                <a:lnTo>
                                  <a:pt x="2347" y="1173"/>
                                </a:lnTo>
                                <a:lnTo>
                                  <a:pt x="2347" y="1189"/>
                                </a:lnTo>
                                <a:lnTo>
                                  <a:pt x="2345" y="1208"/>
                                </a:lnTo>
                                <a:lnTo>
                                  <a:pt x="2342" y="1225"/>
                                </a:lnTo>
                                <a:lnTo>
                                  <a:pt x="2340" y="1241"/>
                                </a:lnTo>
                                <a:lnTo>
                                  <a:pt x="2340" y="1260"/>
                                </a:lnTo>
                                <a:lnTo>
                                  <a:pt x="2338" y="1277"/>
                                </a:lnTo>
                                <a:lnTo>
                                  <a:pt x="2335" y="1293"/>
                                </a:lnTo>
                                <a:lnTo>
                                  <a:pt x="2335" y="1312"/>
                                </a:lnTo>
                                <a:lnTo>
                                  <a:pt x="2333" y="1329"/>
                                </a:lnTo>
                                <a:lnTo>
                                  <a:pt x="2330" y="1345"/>
                                </a:lnTo>
                                <a:lnTo>
                                  <a:pt x="2328" y="1362"/>
                                </a:lnTo>
                                <a:lnTo>
                                  <a:pt x="2326" y="1379"/>
                                </a:lnTo>
                                <a:lnTo>
                                  <a:pt x="2326" y="1398"/>
                                </a:lnTo>
                                <a:lnTo>
                                  <a:pt x="2323" y="1412"/>
                                </a:lnTo>
                                <a:lnTo>
                                  <a:pt x="2321" y="1431"/>
                                </a:lnTo>
                                <a:lnTo>
                                  <a:pt x="2319" y="1447"/>
                                </a:lnTo>
                                <a:lnTo>
                                  <a:pt x="2316" y="1464"/>
                                </a:lnTo>
                                <a:lnTo>
                                  <a:pt x="2314" y="1478"/>
                                </a:lnTo>
                                <a:lnTo>
                                  <a:pt x="2311" y="1495"/>
                                </a:lnTo>
                                <a:lnTo>
                                  <a:pt x="2309" y="1511"/>
                                </a:lnTo>
                                <a:lnTo>
                                  <a:pt x="2307" y="1525"/>
                                </a:lnTo>
                                <a:lnTo>
                                  <a:pt x="2304" y="1542"/>
                                </a:lnTo>
                                <a:lnTo>
                                  <a:pt x="2302" y="1556"/>
                                </a:lnTo>
                                <a:lnTo>
                                  <a:pt x="2300" y="1573"/>
                                </a:lnTo>
                                <a:lnTo>
                                  <a:pt x="2297" y="1587"/>
                                </a:lnTo>
                                <a:lnTo>
                                  <a:pt x="2295" y="1601"/>
                                </a:lnTo>
                                <a:lnTo>
                                  <a:pt x="2292" y="1615"/>
                                </a:lnTo>
                                <a:lnTo>
                                  <a:pt x="2290" y="1630"/>
                                </a:lnTo>
                                <a:lnTo>
                                  <a:pt x="2290" y="1644"/>
                                </a:lnTo>
                                <a:lnTo>
                                  <a:pt x="2288" y="1658"/>
                                </a:lnTo>
                                <a:lnTo>
                                  <a:pt x="2285" y="1670"/>
                                </a:lnTo>
                                <a:lnTo>
                                  <a:pt x="2283" y="1684"/>
                                </a:lnTo>
                                <a:lnTo>
                                  <a:pt x="2281" y="1698"/>
                                </a:lnTo>
                                <a:lnTo>
                                  <a:pt x="2278" y="1710"/>
                                </a:lnTo>
                                <a:lnTo>
                                  <a:pt x="2273" y="1722"/>
                                </a:lnTo>
                                <a:lnTo>
                                  <a:pt x="2271" y="1734"/>
                                </a:lnTo>
                                <a:lnTo>
                                  <a:pt x="2269" y="1748"/>
                                </a:lnTo>
                                <a:lnTo>
                                  <a:pt x="2266" y="1762"/>
                                </a:lnTo>
                                <a:lnTo>
                                  <a:pt x="2262" y="1777"/>
                                </a:lnTo>
                                <a:lnTo>
                                  <a:pt x="2259" y="1791"/>
                                </a:lnTo>
                                <a:lnTo>
                                  <a:pt x="2257" y="1805"/>
                                </a:lnTo>
                                <a:lnTo>
                                  <a:pt x="2252" y="1819"/>
                                </a:lnTo>
                                <a:lnTo>
                                  <a:pt x="2250" y="1833"/>
                                </a:lnTo>
                                <a:lnTo>
                                  <a:pt x="2245" y="1848"/>
                                </a:lnTo>
                                <a:lnTo>
                                  <a:pt x="2243" y="1864"/>
                                </a:lnTo>
                                <a:lnTo>
                                  <a:pt x="2238" y="1878"/>
                                </a:lnTo>
                                <a:lnTo>
                                  <a:pt x="2233" y="1895"/>
                                </a:lnTo>
                                <a:lnTo>
                                  <a:pt x="2228" y="1909"/>
                                </a:lnTo>
                                <a:lnTo>
                                  <a:pt x="2226" y="1926"/>
                                </a:lnTo>
                                <a:lnTo>
                                  <a:pt x="2221" y="1940"/>
                                </a:lnTo>
                                <a:lnTo>
                                  <a:pt x="2216" y="1956"/>
                                </a:lnTo>
                                <a:lnTo>
                                  <a:pt x="2212" y="1973"/>
                                </a:lnTo>
                                <a:lnTo>
                                  <a:pt x="2207" y="1990"/>
                                </a:lnTo>
                                <a:lnTo>
                                  <a:pt x="2200" y="2006"/>
                                </a:lnTo>
                                <a:lnTo>
                                  <a:pt x="2195" y="2023"/>
                                </a:lnTo>
                                <a:lnTo>
                                  <a:pt x="2190" y="2039"/>
                                </a:lnTo>
                                <a:lnTo>
                                  <a:pt x="2185" y="2056"/>
                                </a:lnTo>
                                <a:lnTo>
                                  <a:pt x="2178" y="2073"/>
                                </a:lnTo>
                                <a:lnTo>
                                  <a:pt x="2174" y="2089"/>
                                </a:lnTo>
                                <a:lnTo>
                                  <a:pt x="2166" y="2106"/>
                                </a:lnTo>
                                <a:lnTo>
                                  <a:pt x="2162" y="2122"/>
                                </a:lnTo>
                                <a:lnTo>
                                  <a:pt x="2155" y="2139"/>
                                </a:lnTo>
                                <a:lnTo>
                                  <a:pt x="2150" y="2155"/>
                                </a:lnTo>
                                <a:lnTo>
                                  <a:pt x="2145" y="2174"/>
                                </a:lnTo>
                                <a:lnTo>
                                  <a:pt x="2138" y="2191"/>
                                </a:lnTo>
                                <a:lnTo>
                                  <a:pt x="2131" y="2208"/>
                                </a:lnTo>
                                <a:lnTo>
                                  <a:pt x="2126" y="2224"/>
                                </a:lnTo>
                                <a:lnTo>
                                  <a:pt x="2119" y="2241"/>
                                </a:lnTo>
                                <a:lnTo>
                                  <a:pt x="2112" y="2260"/>
                                </a:lnTo>
                                <a:lnTo>
                                  <a:pt x="2105" y="2276"/>
                                </a:lnTo>
                                <a:lnTo>
                                  <a:pt x="2097" y="2293"/>
                                </a:lnTo>
                                <a:lnTo>
                                  <a:pt x="2090" y="2309"/>
                                </a:lnTo>
                                <a:lnTo>
                                  <a:pt x="2086" y="2326"/>
                                </a:lnTo>
                                <a:lnTo>
                                  <a:pt x="2076" y="2343"/>
                                </a:lnTo>
                                <a:lnTo>
                                  <a:pt x="2069" y="2359"/>
                                </a:lnTo>
                                <a:lnTo>
                                  <a:pt x="2062" y="2376"/>
                                </a:lnTo>
                                <a:lnTo>
                                  <a:pt x="2055" y="2392"/>
                                </a:lnTo>
                                <a:lnTo>
                                  <a:pt x="2048" y="2409"/>
                                </a:lnTo>
                                <a:lnTo>
                                  <a:pt x="2040" y="2425"/>
                                </a:lnTo>
                                <a:lnTo>
                                  <a:pt x="2033" y="2442"/>
                                </a:lnTo>
                                <a:lnTo>
                                  <a:pt x="2024" y="2459"/>
                                </a:lnTo>
                                <a:lnTo>
                                  <a:pt x="2017" y="2475"/>
                                </a:lnTo>
                                <a:lnTo>
                                  <a:pt x="2009" y="2492"/>
                                </a:lnTo>
                                <a:lnTo>
                                  <a:pt x="2000" y="2506"/>
                                </a:lnTo>
                                <a:lnTo>
                                  <a:pt x="1993" y="2523"/>
                                </a:lnTo>
                                <a:lnTo>
                                  <a:pt x="1983" y="2539"/>
                                </a:lnTo>
                                <a:lnTo>
                                  <a:pt x="1976" y="2553"/>
                                </a:lnTo>
                                <a:lnTo>
                                  <a:pt x="1967" y="2570"/>
                                </a:lnTo>
                                <a:lnTo>
                                  <a:pt x="1960" y="2586"/>
                                </a:lnTo>
                                <a:lnTo>
                                  <a:pt x="1950" y="2601"/>
                                </a:lnTo>
                                <a:lnTo>
                                  <a:pt x="1943" y="2615"/>
                                </a:lnTo>
                                <a:lnTo>
                                  <a:pt x="1933" y="2629"/>
                                </a:lnTo>
                                <a:lnTo>
                                  <a:pt x="1926" y="2646"/>
                                </a:lnTo>
                                <a:lnTo>
                                  <a:pt x="1917" y="2660"/>
                                </a:lnTo>
                                <a:lnTo>
                                  <a:pt x="1907" y="2674"/>
                                </a:lnTo>
                                <a:lnTo>
                                  <a:pt x="1898" y="2686"/>
                                </a:lnTo>
                                <a:lnTo>
                                  <a:pt x="1891" y="2703"/>
                                </a:lnTo>
                                <a:lnTo>
                                  <a:pt x="1881" y="2714"/>
                                </a:lnTo>
                                <a:lnTo>
                                  <a:pt x="1869" y="2726"/>
                                </a:lnTo>
                                <a:lnTo>
                                  <a:pt x="1860" y="2740"/>
                                </a:lnTo>
                                <a:lnTo>
                                  <a:pt x="1850" y="2755"/>
                                </a:lnTo>
                                <a:lnTo>
                                  <a:pt x="1841" y="2766"/>
                                </a:lnTo>
                                <a:lnTo>
                                  <a:pt x="1831" y="2781"/>
                                </a:lnTo>
                                <a:lnTo>
                                  <a:pt x="1822" y="2793"/>
                                </a:lnTo>
                                <a:lnTo>
                                  <a:pt x="1812" y="2807"/>
                                </a:lnTo>
                                <a:lnTo>
                                  <a:pt x="1803" y="2819"/>
                                </a:lnTo>
                                <a:lnTo>
                                  <a:pt x="1793" y="2830"/>
                                </a:lnTo>
                                <a:lnTo>
                                  <a:pt x="1781" y="2845"/>
                                </a:lnTo>
                                <a:lnTo>
                                  <a:pt x="1772" y="2856"/>
                                </a:lnTo>
                                <a:lnTo>
                                  <a:pt x="1762" y="2871"/>
                                </a:lnTo>
                                <a:lnTo>
                                  <a:pt x="1753" y="2883"/>
                                </a:lnTo>
                                <a:lnTo>
                                  <a:pt x="1741" y="2897"/>
                                </a:lnTo>
                                <a:lnTo>
                                  <a:pt x="1731" y="2909"/>
                                </a:lnTo>
                                <a:lnTo>
                                  <a:pt x="1722" y="2920"/>
                                </a:lnTo>
                                <a:lnTo>
                                  <a:pt x="1710" y="2932"/>
                                </a:lnTo>
                                <a:lnTo>
                                  <a:pt x="1700" y="2944"/>
                                </a:lnTo>
                                <a:lnTo>
                                  <a:pt x="1688" y="2958"/>
                                </a:lnTo>
                                <a:lnTo>
                                  <a:pt x="1677" y="2970"/>
                                </a:lnTo>
                                <a:lnTo>
                                  <a:pt x="1667" y="2982"/>
                                </a:lnTo>
                                <a:lnTo>
                                  <a:pt x="1655" y="2996"/>
                                </a:lnTo>
                                <a:lnTo>
                                  <a:pt x="1646" y="3008"/>
                                </a:lnTo>
                                <a:lnTo>
                                  <a:pt x="1634" y="3020"/>
                                </a:lnTo>
                                <a:lnTo>
                                  <a:pt x="1622" y="3032"/>
                                </a:lnTo>
                                <a:lnTo>
                                  <a:pt x="1612" y="3044"/>
                                </a:lnTo>
                                <a:lnTo>
                                  <a:pt x="1600" y="3055"/>
                                </a:lnTo>
                                <a:lnTo>
                                  <a:pt x="1589" y="3070"/>
                                </a:lnTo>
                                <a:lnTo>
                                  <a:pt x="1577" y="3081"/>
                                </a:lnTo>
                                <a:lnTo>
                                  <a:pt x="1567" y="3093"/>
                                </a:lnTo>
                                <a:lnTo>
                                  <a:pt x="1555" y="3105"/>
                                </a:lnTo>
                                <a:lnTo>
                                  <a:pt x="1543" y="3117"/>
                                </a:lnTo>
                                <a:lnTo>
                                  <a:pt x="1531" y="3126"/>
                                </a:lnTo>
                                <a:lnTo>
                                  <a:pt x="1520" y="3138"/>
                                </a:lnTo>
                                <a:lnTo>
                                  <a:pt x="1505" y="3152"/>
                                </a:lnTo>
                                <a:lnTo>
                                  <a:pt x="1493" y="3162"/>
                                </a:lnTo>
                                <a:lnTo>
                                  <a:pt x="1482" y="3174"/>
                                </a:lnTo>
                                <a:lnTo>
                                  <a:pt x="1470" y="3186"/>
                                </a:lnTo>
                                <a:lnTo>
                                  <a:pt x="1458" y="3197"/>
                                </a:lnTo>
                                <a:lnTo>
                                  <a:pt x="1443" y="3209"/>
                                </a:lnTo>
                                <a:lnTo>
                                  <a:pt x="1432" y="3221"/>
                                </a:lnTo>
                                <a:lnTo>
                                  <a:pt x="1417" y="3233"/>
                                </a:lnTo>
                                <a:lnTo>
                                  <a:pt x="1405" y="3245"/>
                                </a:lnTo>
                                <a:lnTo>
                                  <a:pt x="1391" y="3257"/>
                                </a:lnTo>
                                <a:lnTo>
                                  <a:pt x="1379" y="3266"/>
                                </a:lnTo>
                                <a:lnTo>
                                  <a:pt x="1367" y="3278"/>
                                </a:lnTo>
                                <a:lnTo>
                                  <a:pt x="1353" y="3290"/>
                                </a:lnTo>
                                <a:lnTo>
                                  <a:pt x="1339" y="3302"/>
                                </a:lnTo>
                                <a:lnTo>
                                  <a:pt x="1327" y="3311"/>
                                </a:lnTo>
                                <a:lnTo>
                                  <a:pt x="1313" y="3323"/>
                                </a:lnTo>
                                <a:lnTo>
                                  <a:pt x="1298" y="3335"/>
                                </a:lnTo>
                                <a:lnTo>
                                  <a:pt x="1284" y="3344"/>
                                </a:lnTo>
                                <a:lnTo>
                                  <a:pt x="1270" y="3356"/>
                                </a:lnTo>
                                <a:lnTo>
                                  <a:pt x="1256" y="3368"/>
                                </a:lnTo>
                                <a:lnTo>
                                  <a:pt x="1244" y="3380"/>
                                </a:lnTo>
                                <a:lnTo>
                                  <a:pt x="1227" y="3389"/>
                                </a:lnTo>
                                <a:lnTo>
                                  <a:pt x="1213" y="3401"/>
                                </a:lnTo>
                                <a:lnTo>
                                  <a:pt x="1199" y="3413"/>
                                </a:lnTo>
                                <a:lnTo>
                                  <a:pt x="1184" y="3425"/>
                                </a:lnTo>
                                <a:lnTo>
                                  <a:pt x="1170" y="3434"/>
                                </a:lnTo>
                                <a:lnTo>
                                  <a:pt x="1153" y="3446"/>
                                </a:lnTo>
                                <a:lnTo>
                                  <a:pt x="1139" y="3458"/>
                                </a:lnTo>
                                <a:lnTo>
                                  <a:pt x="1125" y="3470"/>
                                </a:lnTo>
                                <a:lnTo>
                                  <a:pt x="1111" y="3479"/>
                                </a:lnTo>
                                <a:lnTo>
                                  <a:pt x="1094" y="3489"/>
                                </a:lnTo>
                                <a:lnTo>
                                  <a:pt x="1080" y="3498"/>
                                </a:lnTo>
                                <a:lnTo>
                                  <a:pt x="1065" y="3510"/>
                                </a:lnTo>
                                <a:lnTo>
                                  <a:pt x="1049" y="3520"/>
                                </a:lnTo>
                                <a:lnTo>
                                  <a:pt x="1034" y="3529"/>
                                </a:lnTo>
                                <a:lnTo>
                                  <a:pt x="1018" y="3536"/>
                                </a:lnTo>
                                <a:lnTo>
                                  <a:pt x="1004" y="3546"/>
                                </a:lnTo>
                                <a:lnTo>
                                  <a:pt x="989" y="3555"/>
                                </a:lnTo>
                                <a:lnTo>
                                  <a:pt x="973" y="3562"/>
                                </a:lnTo>
                                <a:lnTo>
                                  <a:pt x="958" y="3569"/>
                                </a:lnTo>
                                <a:lnTo>
                                  <a:pt x="944" y="3576"/>
                                </a:lnTo>
                                <a:lnTo>
                                  <a:pt x="927" y="3584"/>
                                </a:lnTo>
                                <a:lnTo>
                                  <a:pt x="913" y="3591"/>
                                </a:lnTo>
                                <a:lnTo>
                                  <a:pt x="899" y="3598"/>
                                </a:lnTo>
                                <a:lnTo>
                                  <a:pt x="885" y="3605"/>
                                </a:lnTo>
                                <a:lnTo>
                                  <a:pt x="868" y="3610"/>
                                </a:lnTo>
                                <a:lnTo>
                                  <a:pt x="854" y="3617"/>
                                </a:lnTo>
                                <a:lnTo>
                                  <a:pt x="839" y="3621"/>
                                </a:lnTo>
                                <a:lnTo>
                                  <a:pt x="825" y="3629"/>
                                </a:lnTo>
                                <a:lnTo>
                                  <a:pt x="811" y="3633"/>
                                </a:lnTo>
                                <a:lnTo>
                                  <a:pt x="797" y="3638"/>
                                </a:lnTo>
                                <a:lnTo>
                                  <a:pt x="782" y="3643"/>
                                </a:lnTo>
                                <a:lnTo>
                                  <a:pt x="768" y="3647"/>
                                </a:lnTo>
                                <a:lnTo>
                                  <a:pt x="754" y="3650"/>
                                </a:lnTo>
                                <a:lnTo>
                                  <a:pt x="740" y="3655"/>
                                </a:lnTo>
                                <a:lnTo>
                                  <a:pt x="725" y="3659"/>
                                </a:lnTo>
                                <a:lnTo>
                                  <a:pt x="711" y="3662"/>
                                </a:lnTo>
                                <a:lnTo>
                                  <a:pt x="697" y="3666"/>
                                </a:lnTo>
                                <a:lnTo>
                                  <a:pt x="685" y="3669"/>
                                </a:lnTo>
                                <a:lnTo>
                                  <a:pt x="671" y="3674"/>
                                </a:lnTo>
                                <a:lnTo>
                                  <a:pt x="659" y="3676"/>
                                </a:lnTo>
                                <a:lnTo>
                                  <a:pt x="644" y="3678"/>
                                </a:lnTo>
                                <a:lnTo>
                                  <a:pt x="630" y="3681"/>
                                </a:lnTo>
                                <a:lnTo>
                                  <a:pt x="616" y="3683"/>
                                </a:lnTo>
                                <a:lnTo>
                                  <a:pt x="604" y="3685"/>
                                </a:lnTo>
                                <a:lnTo>
                                  <a:pt x="590" y="3685"/>
                                </a:lnTo>
                                <a:lnTo>
                                  <a:pt x="578" y="3688"/>
                                </a:lnTo>
                                <a:lnTo>
                                  <a:pt x="564" y="3690"/>
                                </a:lnTo>
                                <a:lnTo>
                                  <a:pt x="552" y="3692"/>
                                </a:lnTo>
                                <a:lnTo>
                                  <a:pt x="540" y="3692"/>
                                </a:lnTo>
                                <a:lnTo>
                                  <a:pt x="528" y="3692"/>
                                </a:lnTo>
                                <a:lnTo>
                                  <a:pt x="514" y="3695"/>
                                </a:lnTo>
                                <a:lnTo>
                                  <a:pt x="502" y="3695"/>
                                </a:lnTo>
                                <a:lnTo>
                                  <a:pt x="490" y="3695"/>
                                </a:lnTo>
                                <a:lnTo>
                                  <a:pt x="478" y="3697"/>
                                </a:lnTo>
                                <a:lnTo>
                                  <a:pt x="466" y="3697"/>
                                </a:lnTo>
                                <a:lnTo>
                                  <a:pt x="457" y="3697"/>
                                </a:lnTo>
                                <a:lnTo>
                                  <a:pt x="445" y="3697"/>
                                </a:lnTo>
                                <a:lnTo>
                                  <a:pt x="433" y="3697"/>
                                </a:lnTo>
                                <a:lnTo>
                                  <a:pt x="421" y="3697"/>
                                </a:lnTo>
                                <a:lnTo>
                                  <a:pt x="411" y="3697"/>
                                </a:lnTo>
                                <a:lnTo>
                                  <a:pt x="397" y="3697"/>
                                </a:lnTo>
                                <a:lnTo>
                                  <a:pt x="388" y="3697"/>
                                </a:lnTo>
                                <a:lnTo>
                                  <a:pt x="378" y="3697"/>
                                </a:lnTo>
                                <a:lnTo>
                                  <a:pt x="369" y="3697"/>
                                </a:lnTo>
                                <a:lnTo>
                                  <a:pt x="357" y="3697"/>
                                </a:lnTo>
                                <a:lnTo>
                                  <a:pt x="347" y="3695"/>
                                </a:lnTo>
                                <a:lnTo>
                                  <a:pt x="338" y="3695"/>
                                </a:lnTo>
                                <a:lnTo>
                                  <a:pt x="328" y="3695"/>
                                </a:lnTo>
                                <a:lnTo>
                                  <a:pt x="319" y="3692"/>
                                </a:lnTo>
                                <a:lnTo>
                                  <a:pt x="309" y="3692"/>
                                </a:lnTo>
                                <a:lnTo>
                                  <a:pt x="300" y="3692"/>
                                </a:lnTo>
                                <a:lnTo>
                                  <a:pt x="293" y="3692"/>
                                </a:lnTo>
                                <a:lnTo>
                                  <a:pt x="283" y="3690"/>
                                </a:lnTo>
                                <a:lnTo>
                                  <a:pt x="273" y="3688"/>
                                </a:lnTo>
                                <a:lnTo>
                                  <a:pt x="264" y="3685"/>
                                </a:lnTo>
                                <a:lnTo>
                                  <a:pt x="257" y="3685"/>
                                </a:lnTo>
                                <a:lnTo>
                                  <a:pt x="247" y="3683"/>
                                </a:lnTo>
                                <a:lnTo>
                                  <a:pt x="238" y="3681"/>
                                </a:lnTo>
                                <a:lnTo>
                                  <a:pt x="231" y="3678"/>
                                </a:lnTo>
                                <a:lnTo>
                                  <a:pt x="224" y="3676"/>
                                </a:lnTo>
                                <a:lnTo>
                                  <a:pt x="216" y="3674"/>
                                </a:lnTo>
                                <a:lnTo>
                                  <a:pt x="209" y="3669"/>
                                </a:lnTo>
                                <a:lnTo>
                                  <a:pt x="200" y="3666"/>
                                </a:lnTo>
                                <a:lnTo>
                                  <a:pt x="193" y="3664"/>
                                </a:lnTo>
                                <a:lnTo>
                                  <a:pt x="185" y="3659"/>
                                </a:lnTo>
                                <a:lnTo>
                                  <a:pt x="178" y="3657"/>
                                </a:lnTo>
                                <a:lnTo>
                                  <a:pt x="174" y="3652"/>
                                </a:lnTo>
                                <a:lnTo>
                                  <a:pt x="166" y="3650"/>
                                </a:lnTo>
                                <a:lnTo>
                                  <a:pt x="159" y="3645"/>
                                </a:lnTo>
                                <a:lnTo>
                                  <a:pt x="152" y="3640"/>
                                </a:lnTo>
                                <a:lnTo>
                                  <a:pt x="147" y="3636"/>
                                </a:lnTo>
                                <a:lnTo>
                                  <a:pt x="140" y="3633"/>
                                </a:lnTo>
                                <a:lnTo>
                                  <a:pt x="136" y="3629"/>
                                </a:lnTo>
                                <a:lnTo>
                                  <a:pt x="128" y="3624"/>
                                </a:lnTo>
                                <a:lnTo>
                                  <a:pt x="124" y="3619"/>
                                </a:lnTo>
                                <a:lnTo>
                                  <a:pt x="119" y="3614"/>
                                </a:lnTo>
                                <a:lnTo>
                                  <a:pt x="112" y="3610"/>
                                </a:lnTo>
                                <a:lnTo>
                                  <a:pt x="107" y="3605"/>
                                </a:lnTo>
                                <a:lnTo>
                                  <a:pt x="102" y="3600"/>
                                </a:lnTo>
                                <a:lnTo>
                                  <a:pt x="98" y="3595"/>
                                </a:lnTo>
                                <a:lnTo>
                                  <a:pt x="93" y="3588"/>
                                </a:lnTo>
                                <a:lnTo>
                                  <a:pt x="88" y="3584"/>
                                </a:lnTo>
                                <a:lnTo>
                                  <a:pt x="86" y="3579"/>
                                </a:lnTo>
                                <a:lnTo>
                                  <a:pt x="81" y="3574"/>
                                </a:lnTo>
                                <a:lnTo>
                                  <a:pt x="76" y="3569"/>
                                </a:lnTo>
                                <a:lnTo>
                                  <a:pt x="71" y="3565"/>
                                </a:lnTo>
                                <a:lnTo>
                                  <a:pt x="67" y="3557"/>
                                </a:lnTo>
                                <a:lnTo>
                                  <a:pt x="64" y="3553"/>
                                </a:lnTo>
                                <a:lnTo>
                                  <a:pt x="59" y="3548"/>
                                </a:lnTo>
                                <a:lnTo>
                                  <a:pt x="57" y="3541"/>
                                </a:lnTo>
                                <a:lnTo>
                                  <a:pt x="52" y="3536"/>
                                </a:lnTo>
                                <a:lnTo>
                                  <a:pt x="50" y="3531"/>
                                </a:lnTo>
                                <a:lnTo>
                                  <a:pt x="45" y="3524"/>
                                </a:lnTo>
                                <a:lnTo>
                                  <a:pt x="43" y="3520"/>
                                </a:lnTo>
                                <a:lnTo>
                                  <a:pt x="38" y="3512"/>
                                </a:lnTo>
                                <a:lnTo>
                                  <a:pt x="36" y="3508"/>
                                </a:lnTo>
                                <a:lnTo>
                                  <a:pt x="33" y="3503"/>
                                </a:lnTo>
                                <a:lnTo>
                                  <a:pt x="31" y="3498"/>
                                </a:lnTo>
                                <a:lnTo>
                                  <a:pt x="29" y="3491"/>
                                </a:lnTo>
                                <a:lnTo>
                                  <a:pt x="26" y="3486"/>
                                </a:lnTo>
                                <a:lnTo>
                                  <a:pt x="24" y="3482"/>
                                </a:lnTo>
                                <a:lnTo>
                                  <a:pt x="21" y="3475"/>
                                </a:lnTo>
                                <a:lnTo>
                                  <a:pt x="19" y="3470"/>
                                </a:lnTo>
                                <a:lnTo>
                                  <a:pt x="19" y="3465"/>
                                </a:lnTo>
                                <a:lnTo>
                                  <a:pt x="17" y="3460"/>
                                </a:lnTo>
                                <a:lnTo>
                                  <a:pt x="14" y="3453"/>
                                </a:lnTo>
                                <a:lnTo>
                                  <a:pt x="12" y="3449"/>
                                </a:lnTo>
                                <a:lnTo>
                                  <a:pt x="12" y="3444"/>
                                </a:lnTo>
                                <a:lnTo>
                                  <a:pt x="10" y="3439"/>
                                </a:lnTo>
                                <a:lnTo>
                                  <a:pt x="10" y="3434"/>
                                </a:lnTo>
                                <a:lnTo>
                                  <a:pt x="7" y="3430"/>
                                </a:lnTo>
                                <a:lnTo>
                                  <a:pt x="7" y="3425"/>
                                </a:lnTo>
                                <a:lnTo>
                                  <a:pt x="5" y="3420"/>
                                </a:lnTo>
                                <a:lnTo>
                                  <a:pt x="5" y="3415"/>
                                </a:lnTo>
                                <a:lnTo>
                                  <a:pt x="5" y="3411"/>
                                </a:lnTo>
                                <a:lnTo>
                                  <a:pt x="5" y="3406"/>
                                </a:lnTo>
                                <a:lnTo>
                                  <a:pt x="2" y="3399"/>
                                </a:lnTo>
                                <a:lnTo>
                                  <a:pt x="2" y="3394"/>
                                </a:lnTo>
                                <a:lnTo>
                                  <a:pt x="0" y="3389"/>
                                </a:lnTo>
                                <a:lnTo>
                                  <a:pt x="0" y="3385"/>
                                </a:lnTo>
                                <a:lnTo>
                                  <a:pt x="0" y="3380"/>
                                </a:lnTo>
                                <a:lnTo>
                                  <a:pt x="0" y="3375"/>
                                </a:lnTo>
                                <a:lnTo>
                                  <a:pt x="0" y="3370"/>
                                </a:lnTo>
                                <a:lnTo>
                                  <a:pt x="0" y="3366"/>
                                </a:lnTo>
                                <a:lnTo>
                                  <a:pt x="0" y="3359"/>
                                </a:lnTo>
                                <a:lnTo>
                                  <a:pt x="0" y="3354"/>
                                </a:lnTo>
                                <a:lnTo>
                                  <a:pt x="0" y="3349"/>
                                </a:lnTo>
                                <a:lnTo>
                                  <a:pt x="0" y="3344"/>
                                </a:lnTo>
                                <a:lnTo>
                                  <a:pt x="0" y="3340"/>
                                </a:lnTo>
                                <a:lnTo>
                                  <a:pt x="0" y="3335"/>
                                </a:lnTo>
                                <a:lnTo>
                                  <a:pt x="2" y="3328"/>
                                </a:lnTo>
                                <a:lnTo>
                                  <a:pt x="2" y="3323"/>
                                </a:lnTo>
                                <a:lnTo>
                                  <a:pt x="2" y="3318"/>
                                </a:lnTo>
                                <a:lnTo>
                                  <a:pt x="2" y="3314"/>
                                </a:lnTo>
                                <a:lnTo>
                                  <a:pt x="5" y="3309"/>
                                </a:lnTo>
                                <a:lnTo>
                                  <a:pt x="5" y="3304"/>
                                </a:lnTo>
                                <a:lnTo>
                                  <a:pt x="5" y="3297"/>
                                </a:lnTo>
                                <a:lnTo>
                                  <a:pt x="7" y="3292"/>
                                </a:lnTo>
                                <a:lnTo>
                                  <a:pt x="7" y="3287"/>
                                </a:lnTo>
                                <a:lnTo>
                                  <a:pt x="10" y="3283"/>
                                </a:lnTo>
                                <a:lnTo>
                                  <a:pt x="10" y="3276"/>
                                </a:lnTo>
                                <a:lnTo>
                                  <a:pt x="12" y="3271"/>
                                </a:lnTo>
                                <a:lnTo>
                                  <a:pt x="12" y="3266"/>
                                </a:lnTo>
                                <a:lnTo>
                                  <a:pt x="14" y="3261"/>
                                </a:lnTo>
                                <a:lnTo>
                                  <a:pt x="14" y="3257"/>
                                </a:lnTo>
                                <a:lnTo>
                                  <a:pt x="17" y="3252"/>
                                </a:lnTo>
                                <a:lnTo>
                                  <a:pt x="17" y="3247"/>
                                </a:lnTo>
                                <a:lnTo>
                                  <a:pt x="19" y="3242"/>
                                </a:lnTo>
                                <a:lnTo>
                                  <a:pt x="21" y="3235"/>
                                </a:lnTo>
                                <a:lnTo>
                                  <a:pt x="21" y="3231"/>
                                </a:lnTo>
                                <a:lnTo>
                                  <a:pt x="24" y="3226"/>
                                </a:lnTo>
                                <a:lnTo>
                                  <a:pt x="26" y="3221"/>
                                </a:lnTo>
                                <a:lnTo>
                                  <a:pt x="26" y="3216"/>
                                </a:lnTo>
                                <a:lnTo>
                                  <a:pt x="29" y="3212"/>
                                </a:lnTo>
                                <a:lnTo>
                                  <a:pt x="31" y="3207"/>
                                </a:lnTo>
                                <a:lnTo>
                                  <a:pt x="33" y="3202"/>
                                </a:lnTo>
                                <a:lnTo>
                                  <a:pt x="33" y="3197"/>
                                </a:lnTo>
                                <a:lnTo>
                                  <a:pt x="36" y="3193"/>
                                </a:lnTo>
                                <a:lnTo>
                                  <a:pt x="38" y="3188"/>
                                </a:lnTo>
                                <a:lnTo>
                                  <a:pt x="40" y="3186"/>
                                </a:lnTo>
                                <a:lnTo>
                                  <a:pt x="43" y="3176"/>
                                </a:lnTo>
                                <a:lnTo>
                                  <a:pt x="48" y="3169"/>
                                </a:lnTo>
                                <a:lnTo>
                                  <a:pt x="52" y="3160"/>
                                </a:lnTo>
                                <a:lnTo>
                                  <a:pt x="55" y="3152"/>
                                </a:lnTo>
                                <a:lnTo>
                                  <a:pt x="59" y="3145"/>
                                </a:lnTo>
                                <a:lnTo>
                                  <a:pt x="64" y="3138"/>
                                </a:lnTo>
                                <a:lnTo>
                                  <a:pt x="69" y="3134"/>
                                </a:lnTo>
                                <a:lnTo>
                                  <a:pt x="74" y="3126"/>
                                </a:lnTo>
                                <a:lnTo>
                                  <a:pt x="76" y="3122"/>
                                </a:lnTo>
                                <a:lnTo>
                                  <a:pt x="83" y="3119"/>
                                </a:lnTo>
                                <a:lnTo>
                                  <a:pt x="86" y="3115"/>
                                </a:lnTo>
                                <a:lnTo>
                                  <a:pt x="90" y="3110"/>
                                </a:lnTo>
                                <a:lnTo>
                                  <a:pt x="93" y="3105"/>
                                </a:lnTo>
                                <a:lnTo>
                                  <a:pt x="98" y="3103"/>
                                </a:lnTo>
                                <a:lnTo>
                                  <a:pt x="105" y="3098"/>
                                </a:lnTo>
                                <a:lnTo>
                                  <a:pt x="112" y="3096"/>
                                </a:lnTo>
                                <a:lnTo>
                                  <a:pt x="119" y="3093"/>
                                </a:lnTo>
                                <a:lnTo>
                                  <a:pt x="126" y="3093"/>
                                </a:lnTo>
                                <a:lnTo>
                                  <a:pt x="133" y="3093"/>
                                </a:lnTo>
                                <a:lnTo>
                                  <a:pt x="140" y="3098"/>
                                </a:lnTo>
                                <a:lnTo>
                                  <a:pt x="145" y="3103"/>
                                </a:lnTo>
                                <a:lnTo>
                                  <a:pt x="152" y="3108"/>
                                </a:lnTo>
                                <a:lnTo>
                                  <a:pt x="155" y="3115"/>
                                </a:lnTo>
                                <a:lnTo>
                                  <a:pt x="159" y="3122"/>
                                </a:lnTo>
                                <a:lnTo>
                                  <a:pt x="159" y="3126"/>
                                </a:lnTo>
                                <a:lnTo>
                                  <a:pt x="162" y="3131"/>
                                </a:lnTo>
                                <a:lnTo>
                                  <a:pt x="164" y="3136"/>
                                </a:lnTo>
                                <a:lnTo>
                                  <a:pt x="164" y="3141"/>
                                </a:lnTo>
                                <a:lnTo>
                                  <a:pt x="164" y="3145"/>
                                </a:lnTo>
                                <a:lnTo>
                                  <a:pt x="164" y="3152"/>
                                </a:lnTo>
                                <a:lnTo>
                                  <a:pt x="164" y="3157"/>
                                </a:lnTo>
                                <a:lnTo>
                                  <a:pt x="166" y="3164"/>
                                </a:lnTo>
                                <a:lnTo>
                                  <a:pt x="164" y="3169"/>
                                </a:lnTo>
                                <a:lnTo>
                                  <a:pt x="164" y="3174"/>
                                </a:lnTo>
                                <a:lnTo>
                                  <a:pt x="162" y="3181"/>
                                </a:lnTo>
                                <a:lnTo>
                                  <a:pt x="159" y="3188"/>
                                </a:lnTo>
                                <a:lnTo>
                                  <a:pt x="159" y="3195"/>
                                </a:lnTo>
                                <a:lnTo>
                                  <a:pt x="157" y="3200"/>
                                </a:lnTo>
                                <a:lnTo>
                                  <a:pt x="155" y="3207"/>
                                </a:lnTo>
                                <a:lnTo>
                                  <a:pt x="155" y="3214"/>
                                </a:lnTo>
                                <a:lnTo>
                                  <a:pt x="152" y="3221"/>
                                </a:lnTo>
                                <a:lnTo>
                                  <a:pt x="150" y="3228"/>
                                </a:lnTo>
                                <a:lnTo>
                                  <a:pt x="147" y="3235"/>
                                </a:lnTo>
                                <a:lnTo>
                                  <a:pt x="145" y="3242"/>
                                </a:lnTo>
                                <a:lnTo>
                                  <a:pt x="143" y="3250"/>
                                </a:lnTo>
                                <a:lnTo>
                                  <a:pt x="140" y="3257"/>
                                </a:lnTo>
                                <a:lnTo>
                                  <a:pt x="138" y="3264"/>
                                </a:lnTo>
                                <a:lnTo>
                                  <a:pt x="136" y="3271"/>
                                </a:lnTo>
                                <a:lnTo>
                                  <a:pt x="133" y="3278"/>
                                </a:lnTo>
                                <a:lnTo>
                                  <a:pt x="131" y="3285"/>
                                </a:lnTo>
                                <a:lnTo>
                                  <a:pt x="128" y="3292"/>
                                </a:lnTo>
                                <a:lnTo>
                                  <a:pt x="126" y="3299"/>
                                </a:lnTo>
                                <a:lnTo>
                                  <a:pt x="124" y="3306"/>
                                </a:lnTo>
                                <a:lnTo>
                                  <a:pt x="121" y="3314"/>
                                </a:lnTo>
                                <a:lnTo>
                                  <a:pt x="121" y="3321"/>
                                </a:lnTo>
                                <a:lnTo>
                                  <a:pt x="119" y="3328"/>
                                </a:lnTo>
                                <a:lnTo>
                                  <a:pt x="117" y="3335"/>
                                </a:lnTo>
                                <a:lnTo>
                                  <a:pt x="117" y="3342"/>
                                </a:lnTo>
                                <a:lnTo>
                                  <a:pt x="114" y="3349"/>
                                </a:lnTo>
                                <a:lnTo>
                                  <a:pt x="114" y="3356"/>
                                </a:lnTo>
                                <a:lnTo>
                                  <a:pt x="112" y="3363"/>
                                </a:lnTo>
                                <a:lnTo>
                                  <a:pt x="112" y="3370"/>
                                </a:lnTo>
                                <a:lnTo>
                                  <a:pt x="112" y="3377"/>
                                </a:lnTo>
                                <a:lnTo>
                                  <a:pt x="112" y="3385"/>
                                </a:lnTo>
                                <a:lnTo>
                                  <a:pt x="112" y="3392"/>
                                </a:lnTo>
                                <a:lnTo>
                                  <a:pt x="114" y="3399"/>
                                </a:lnTo>
                                <a:lnTo>
                                  <a:pt x="114" y="3406"/>
                                </a:lnTo>
                                <a:lnTo>
                                  <a:pt x="117" y="3413"/>
                                </a:lnTo>
                                <a:lnTo>
                                  <a:pt x="119" y="3420"/>
                                </a:lnTo>
                                <a:lnTo>
                                  <a:pt x="121" y="3427"/>
                                </a:lnTo>
                                <a:lnTo>
                                  <a:pt x="124" y="3434"/>
                                </a:lnTo>
                                <a:lnTo>
                                  <a:pt x="128" y="3444"/>
                                </a:lnTo>
                                <a:lnTo>
                                  <a:pt x="133" y="3451"/>
                                </a:lnTo>
                                <a:lnTo>
                                  <a:pt x="138" y="3458"/>
                                </a:lnTo>
                                <a:lnTo>
                                  <a:pt x="143" y="3465"/>
                                </a:lnTo>
                                <a:lnTo>
                                  <a:pt x="147" y="3472"/>
                                </a:lnTo>
                                <a:lnTo>
                                  <a:pt x="155" y="3479"/>
                                </a:lnTo>
                                <a:lnTo>
                                  <a:pt x="159" y="3486"/>
                                </a:lnTo>
                                <a:lnTo>
                                  <a:pt x="169" y="3494"/>
                                </a:lnTo>
                                <a:lnTo>
                                  <a:pt x="176" y="3503"/>
                                </a:lnTo>
                                <a:lnTo>
                                  <a:pt x="183" y="3508"/>
                                </a:lnTo>
                                <a:lnTo>
                                  <a:pt x="190" y="3515"/>
                                </a:lnTo>
                                <a:lnTo>
                                  <a:pt x="195" y="3517"/>
                                </a:lnTo>
                                <a:lnTo>
                                  <a:pt x="200" y="3522"/>
                                </a:lnTo>
                                <a:lnTo>
                                  <a:pt x="205" y="3524"/>
                                </a:lnTo>
                                <a:lnTo>
                                  <a:pt x="209" y="3529"/>
                                </a:lnTo>
                                <a:lnTo>
                                  <a:pt x="214" y="3531"/>
                                </a:lnTo>
                                <a:lnTo>
                                  <a:pt x="219" y="3534"/>
                                </a:lnTo>
                                <a:lnTo>
                                  <a:pt x="224" y="3536"/>
                                </a:lnTo>
                                <a:lnTo>
                                  <a:pt x="228" y="3541"/>
                                </a:lnTo>
                                <a:lnTo>
                                  <a:pt x="233" y="3543"/>
                                </a:lnTo>
                                <a:lnTo>
                                  <a:pt x="238" y="3546"/>
                                </a:lnTo>
                                <a:lnTo>
                                  <a:pt x="245" y="3550"/>
                                </a:lnTo>
                                <a:lnTo>
                                  <a:pt x="252" y="3553"/>
                                </a:lnTo>
                                <a:lnTo>
                                  <a:pt x="257" y="3555"/>
                                </a:lnTo>
                                <a:lnTo>
                                  <a:pt x="262" y="3557"/>
                                </a:lnTo>
                                <a:lnTo>
                                  <a:pt x="266" y="3560"/>
                                </a:lnTo>
                                <a:lnTo>
                                  <a:pt x="273" y="3562"/>
                                </a:lnTo>
                                <a:lnTo>
                                  <a:pt x="281" y="3565"/>
                                </a:lnTo>
                                <a:lnTo>
                                  <a:pt x="285" y="3567"/>
                                </a:lnTo>
                                <a:lnTo>
                                  <a:pt x="293" y="3569"/>
                                </a:lnTo>
                                <a:lnTo>
                                  <a:pt x="300" y="3572"/>
                                </a:lnTo>
                                <a:lnTo>
                                  <a:pt x="304" y="3574"/>
                                </a:lnTo>
                                <a:lnTo>
                                  <a:pt x="312" y="3574"/>
                                </a:lnTo>
                                <a:lnTo>
                                  <a:pt x="319" y="3576"/>
                                </a:lnTo>
                                <a:lnTo>
                                  <a:pt x="326" y="3579"/>
                                </a:lnTo>
                                <a:lnTo>
                                  <a:pt x="333" y="3581"/>
                                </a:lnTo>
                                <a:lnTo>
                                  <a:pt x="340" y="3581"/>
                                </a:lnTo>
                                <a:lnTo>
                                  <a:pt x="347" y="3584"/>
                                </a:lnTo>
                                <a:lnTo>
                                  <a:pt x="354" y="3586"/>
                                </a:lnTo>
                                <a:lnTo>
                                  <a:pt x="364" y="3586"/>
                                </a:lnTo>
                                <a:lnTo>
                                  <a:pt x="371" y="3588"/>
                                </a:lnTo>
                                <a:lnTo>
                                  <a:pt x="378" y="3588"/>
                                </a:lnTo>
                                <a:lnTo>
                                  <a:pt x="385" y="3591"/>
                                </a:lnTo>
                                <a:lnTo>
                                  <a:pt x="392" y="3591"/>
                                </a:lnTo>
                                <a:lnTo>
                                  <a:pt x="400" y="3591"/>
                                </a:lnTo>
                                <a:lnTo>
                                  <a:pt x="409" y="3591"/>
                                </a:lnTo>
                                <a:lnTo>
                                  <a:pt x="419" y="3593"/>
                                </a:lnTo>
                                <a:lnTo>
                                  <a:pt x="426" y="3593"/>
                                </a:lnTo>
                                <a:lnTo>
                                  <a:pt x="435" y="3593"/>
                                </a:lnTo>
                                <a:lnTo>
                                  <a:pt x="442" y="3593"/>
                                </a:lnTo>
                                <a:lnTo>
                                  <a:pt x="452" y="3593"/>
                                </a:lnTo>
                                <a:lnTo>
                                  <a:pt x="461" y="3593"/>
                                </a:lnTo>
                                <a:lnTo>
                                  <a:pt x="471" y="3593"/>
                                </a:lnTo>
                                <a:lnTo>
                                  <a:pt x="480" y="3593"/>
                                </a:lnTo>
                                <a:lnTo>
                                  <a:pt x="490" y="3593"/>
                                </a:lnTo>
                                <a:lnTo>
                                  <a:pt x="499" y="3593"/>
                                </a:lnTo>
                                <a:lnTo>
                                  <a:pt x="509" y="3591"/>
                                </a:lnTo>
                                <a:lnTo>
                                  <a:pt x="518" y="3591"/>
                                </a:lnTo>
                                <a:lnTo>
                                  <a:pt x="528" y="3591"/>
                                </a:lnTo>
                                <a:lnTo>
                                  <a:pt x="537" y="3588"/>
                                </a:lnTo>
                                <a:lnTo>
                                  <a:pt x="547" y="3588"/>
                                </a:lnTo>
                                <a:lnTo>
                                  <a:pt x="559" y="3586"/>
                                </a:lnTo>
                                <a:lnTo>
                                  <a:pt x="571" y="3586"/>
                                </a:lnTo>
                                <a:lnTo>
                                  <a:pt x="580" y="3584"/>
                                </a:lnTo>
                                <a:lnTo>
                                  <a:pt x="590" y="3581"/>
                                </a:lnTo>
                                <a:lnTo>
                                  <a:pt x="602" y="3579"/>
                                </a:lnTo>
                                <a:lnTo>
                                  <a:pt x="614" y="3576"/>
                                </a:lnTo>
                                <a:lnTo>
                                  <a:pt x="623" y="3574"/>
                                </a:lnTo>
                                <a:lnTo>
                                  <a:pt x="635" y="3572"/>
                                </a:lnTo>
                                <a:lnTo>
                                  <a:pt x="647" y="3569"/>
                                </a:lnTo>
                                <a:lnTo>
                                  <a:pt x="659" y="3567"/>
                                </a:lnTo>
                                <a:lnTo>
                                  <a:pt x="671" y="3565"/>
                                </a:lnTo>
                                <a:lnTo>
                                  <a:pt x="683" y="3560"/>
                                </a:lnTo>
                                <a:lnTo>
                                  <a:pt x="692" y="3557"/>
                                </a:lnTo>
                                <a:lnTo>
                                  <a:pt x="704" y="3553"/>
                                </a:lnTo>
                                <a:lnTo>
                                  <a:pt x="716" y="3550"/>
                                </a:lnTo>
                                <a:lnTo>
                                  <a:pt x="730" y="3546"/>
                                </a:lnTo>
                                <a:lnTo>
                                  <a:pt x="742" y="3541"/>
                                </a:lnTo>
                                <a:lnTo>
                                  <a:pt x="754" y="3536"/>
                                </a:lnTo>
                                <a:lnTo>
                                  <a:pt x="766" y="3531"/>
                                </a:lnTo>
                                <a:lnTo>
                                  <a:pt x="778" y="3527"/>
                                </a:lnTo>
                                <a:lnTo>
                                  <a:pt x="792" y="3520"/>
                                </a:lnTo>
                                <a:lnTo>
                                  <a:pt x="804" y="3515"/>
                                </a:lnTo>
                                <a:lnTo>
                                  <a:pt x="818" y="3508"/>
                                </a:lnTo>
                                <a:lnTo>
                                  <a:pt x="830" y="3503"/>
                                </a:lnTo>
                                <a:lnTo>
                                  <a:pt x="844" y="3498"/>
                                </a:lnTo>
                                <a:lnTo>
                                  <a:pt x="858" y="3491"/>
                                </a:lnTo>
                                <a:lnTo>
                                  <a:pt x="870" y="3484"/>
                                </a:lnTo>
                                <a:lnTo>
                                  <a:pt x="885" y="3477"/>
                                </a:lnTo>
                                <a:lnTo>
                                  <a:pt x="897" y="3470"/>
                                </a:lnTo>
                                <a:lnTo>
                                  <a:pt x="911" y="3463"/>
                                </a:lnTo>
                                <a:lnTo>
                                  <a:pt x="925" y="3456"/>
                                </a:lnTo>
                                <a:lnTo>
                                  <a:pt x="939" y="3446"/>
                                </a:lnTo>
                                <a:lnTo>
                                  <a:pt x="954" y="3439"/>
                                </a:lnTo>
                                <a:lnTo>
                                  <a:pt x="968" y="3430"/>
                                </a:lnTo>
                                <a:lnTo>
                                  <a:pt x="982" y="3420"/>
                                </a:lnTo>
                                <a:lnTo>
                                  <a:pt x="996" y="3413"/>
                                </a:lnTo>
                                <a:lnTo>
                                  <a:pt x="1011" y="3401"/>
                                </a:lnTo>
                                <a:lnTo>
                                  <a:pt x="1025" y="3394"/>
                                </a:lnTo>
                                <a:lnTo>
                                  <a:pt x="1042" y="3382"/>
                                </a:lnTo>
                                <a:lnTo>
                                  <a:pt x="1056" y="3373"/>
                                </a:lnTo>
                                <a:lnTo>
                                  <a:pt x="1070" y="3363"/>
                                </a:lnTo>
                                <a:lnTo>
                                  <a:pt x="1087" y="3351"/>
                                </a:lnTo>
                                <a:lnTo>
                                  <a:pt x="1101" y="3340"/>
                                </a:lnTo>
                                <a:lnTo>
                                  <a:pt x="1115" y="3328"/>
                                </a:lnTo>
                                <a:lnTo>
                                  <a:pt x="1130" y="3318"/>
                                </a:lnTo>
                                <a:lnTo>
                                  <a:pt x="1144" y="3306"/>
                                </a:lnTo>
                                <a:lnTo>
                                  <a:pt x="1158" y="3295"/>
                                </a:lnTo>
                                <a:lnTo>
                                  <a:pt x="1172" y="3285"/>
                                </a:lnTo>
                                <a:lnTo>
                                  <a:pt x="1187" y="3273"/>
                                </a:lnTo>
                                <a:lnTo>
                                  <a:pt x="1201" y="3264"/>
                                </a:lnTo>
                                <a:lnTo>
                                  <a:pt x="1213" y="3252"/>
                                </a:lnTo>
                                <a:lnTo>
                                  <a:pt x="1227" y="3240"/>
                                </a:lnTo>
                                <a:lnTo>
                                  <a:pt x="1241" y="3231"/>
                                </a:lnTo>
                                <a:lnTo>
                                  <a:pt x="1253" y="3219"/>
                                </a:lnTo>
                                <a:lnTo>
                                  <a:pt x="1265" y="3207"/>
                                </a:lnTo>
                                <a:lnTo>
                                  <a:pt x="1279" y="3197"/>
                                </a:lnTo>
                                <a:lnTo>
                                  <a:pt x="1291" y="3186"/>
                                </a:lnTo>
                                <a:lnTo>
                                  <a:pt x="1306" y="3176"/>
                                </a:lnTo>
                                <a:lnTo>
                                  <a:pt x="1317" y="3164"/>
                                </a:lnTo>
                                <a:lnTo>
                                  <a:pt x="1329" y="3155"/>
                                </a:lnTo>
                                <a:lnTo>
                                  <a:pt x="1341" y="3143"/>
                                </a:lnTo>
                                <a:lnTo>
                                  <a:pt x="1355" y="3134"/>
                                </a:lnTo>
                                <a:lnTo>
                                  <a:pt x="1365" y="3122"/>
                                </a:lnTo>
                                <a:lnTo>
                                  <a:pt x="1377" y="3112"/>
                                </a:lnTo>
                                <a:lnTo>
                                  <a:pt x="1389" y="3100"/>
                                </a:lnTo>
                                <a:lnTo>
                                  <a:pt x="1403" y="3089"/>
                                </a:lnTo>
                                <a:lnTo>
                                  <a:pt x="1413" y="3079"/>
                                </a:lnTo>
                                <a:lnTo>
                                  <a:pt x="1424" y="3067"/>
                                </a:lnTo>
                                <a:lnTo>
                                  <a:pt x="1434" y="3055"/>
                                </a:lnTo>
                                <a:lnTo>
                                  <a:pt x="1446" y="3046"/>
                                </a:lnTo>
                                <a:lnTo>
                                  <a:pt x="1458" y="3034"/>
                                </a:lnTo>
                                <a:lnTo>
                                  <a:pt x="1467" y="3025"/>
                                </a:lnTo>
                                <a:lnTo>
                                  <a:pt x="1479" y="3013"/>
                                </a:lnTo>
                                <a:lnTo>
                                  <a:pt x="1491" y="3003"/>
                                </a:lnTo>
                                <a:lnTo>
                                  <a:pt x="1501" y="2991"/>
                                </a:lnTo>
                                <a:lnTo>
                                  <a:pt x="1510" y="2980"/>
                                </a:lnTo>
                                <a:lnTo>
                                  <a:pt x="1522" y="2968"/>
                                </a:lnTo>
                                <a:lnTo>
                                  <a:pt x="1531" y="2958"/>
                                </a:lnTo>
                                <a:lnTo>
                                  <a:pt x="1541" y="2946"/>
                                </a:lnTo>
                                <a:lnTo>
                                  <a:pt x="1553" y="2935"/>
                                </a:lnTo>
                                <a:lnTo>
                                  <a:pt x="1562" y="2925"/>
                                </a:lnTo>
                                <a:lnTo>
                                  <a:pt x="1574" y="2913"/>
                                </a:lnTo>
                                <a:lnTo>
                                  <a:pt x="1584" y="2901"/>
                                </a:lnTo>
                                <a:lnTo>
                                  <a:pt x="1593" y="2890"/>
                                </a:lnTo>
                                <a:lnTo>
                                  <a:pt x="1603" y="2878"/>
                                </a:lnTo>
                                <a:lnTo>
                                  <a:pt x="1612" y="2868"/>
                                </a:lnTo>
                                <a:lnTo>
                                  <a:pt x="1622" y="2856"/>
                                </a:lnTo>
                                <a:lnTo>
                                  <a:pt x="1631" y="2845"/>
                                </a:lnTo>
                                <a:lnTo>
                                  <a:pt x="1641" y="2833"/>
                                </a:lnTo>
                                <a:lnTo>
                                  <a:pt x="1650" y="2821"/>
                                </a:lnTo>
                                <a:lnTo>
                                  <a:pt x="1660" y="2809"/>
                                </a:lnTo>
                                <a:lnTo>
                                  <a:pt x="1669" y="2797"/>
                                </a:lnTo>
                                <a:lnTo>
                                  <a:pt x="1679" y="2785"/>
                                </a:lnTo>
                                <a:lnTo>
                                  <a:pt x="1688" y="2774"/>
                                </a:lnTo>
                                <a:lnTo>
                                  <a:pt x="1698" y="2762"/>
                                </a:lnTo>
                                <a:lnTo>
                                  <a:pt x="1707" y="2750"/>
                                </a:lnTo>
                                <a:lnTo>
                                  <a:pt x="1717" y="2738"/>
                                </a:lnTo>
                                <a:lnTo>
                                  <a:pt x="1726" y="2724"/>
                                </a:lnTo>
                                <a:lnTo>
                                  <a:pt x="1734" y="2712"/>
                                </a:lnTo>
                                <a:lnTo>
                                  <a:pt x="1743" y="2700"/>
                                </a:lnTo>
                                <a:lnTo>
                                  <a:pt x="1750" y="2686"/>
                                </a:lnTo>
                                <a:lnTo>
                                  <a:pt x="1762" y="2674"/>
                                </a:lnTo>
                                <a:lnTo>
                                  <a:pt x="1769" y="2662"/>
                                </a:lnTo>
                                <a:lnTo>
                                  <a:pt x="1779" y="2648"/>
                                </a:lnTo>
                                <a:lnTo>
                                  <a:pt x="1788" y="2636"/>
                                </a:lnTo>
                                <a:lnTo>
                                  <a:pt x="1798" y="2624"/>
                                </a:lnTo>
                                <a:lnTo>
                                  <a:pt x="1805" y="2610"/>
                                </a:lnTo>
                                <a:lnTo>
                                  <a:pt x="1814" y="2596"/>
                                </a:lnTo>
                                <a:lnTo>
                                  <a:pt x="1822" y="2582"/>
                                </a:lnTo>
                                <a:lnTo>
                                  <a:pt x="1831" y="2568"/>
                                </a:lnTo>
                                <a:lnTo>
                                  <a:pt x="1841" y="2553"/>
                                </a:lnTo>
                                <a:lnTo>
                                  <a:pt x="1848" y="2539"/>
                                </a:lnTo>
                                <a:lnTo>
                                  <a:pt x="1857" y="2525"/>
                                </a:lnTo>
                                <a:lnTo>
                                  <a:pt x="1867" y="2513"/>
                                </a:lnTo>
                                <a:lnTo>
                                  <a:pt x="1874" y="2496"/>
                                </a:lnTo>
                                <a:lnTo>
                                  <a:pt x="1883" y="2482"/>
                                </a:lnTo>
                                <a:lnTo>
                                  <a:pt x="1891" y="2468"/>
                                </a:lnTo>
                                <a:lnTo>
                                  <a:pt x="1900" y="2454"/>
                                </a:lnTo>
                                <a:lnTo>
                                  <a:pt x="1907" y="2437"/>
                                </a:lnTo>
                                <a:lnTo>
                                  <a:pt x="1917" y="2423"/>
                                </a:lnTo>
                                <a:lnTo>
                                  <a:pt x="1924" y="2409"/>
                                </a:lnTo>
                                <a:lnTo>
                                  <a:pt x="1931" y="2395"/>
                                </a:lnTo>
                                <a:lnTo>
                                  <a:pt x="1938" y="2378"/>
                                </a:lnTo>
                                <a:lnTo>
                                  <a:pt x="1945" y="2364"/>
                                </a:lnTo>
                                <a:lnTo>
                                  <a:pt x="1952" y="2347"/>
                                </a:lnTo>
                                <a:lnTo>
                                  <a:pt x="1962" y="2333"/>
                                </a:lnTo>
                                <a:lnTo>
                                  <a:pt x="1969" y="2316"/>
                                </a:lnTo>
                                <a:lnTo>
                                  <a:pt x="1976" y="2302"/>
                                </a:lnTo>
                                <a:lnTo>
                                  <a:pt x="1983" y="2286"/>
                                </a:lnTo>
                                <a:lnTo>
                                  <a:pt x="1990" y="2271"/>
                                </a:lnTo>
                                <a:lnTo>
                                  <a:pt x="1998" y="2255"/>
                                </a:lnTo>
                                <a:lnTo>
                                  <a:pt x="2005" y="2238"/>
                                </a:lnTo>
                                <a:lnTo>
                                  <a:pt x="2012" y="2224"/>
                                </a:lnTo>
                                <a:lnTo>
                                  <a:pt x="2019" y="2210"/>
                                </a:lnTo>
                                <a:lnTo>
                                  <a:pt x="2026" y="2193"/>
                                </a:lnTo>
                                <a:lnTo>
                                  <a:pt x="2033" y="2179"/>
                                </a:lnTo>
                                <a:lnTo>
                                  <a:pt x="2038" y="2163"/>
                                </a:lnTo>
                                <a:lnTo>
                                  <a:pt x="2045" y="2148"/>
                                </a:lnTo>
                                <a:lnTo>
                                  <a:pt x="2052" y="2132"/>
                                </a:lnTo>
                                <a:lnTo>
                                  <a:pt x="2057" y="2115"/>
                                </a:lnTo>
                                <a:lnTo>
                                  <a:pt x="2062" y="2101"/>
                                </a:lnTo>
                                <a:lnTo>
                                  <a:pt x="2069" y="2084"/>
                                </a:lnTo>
                                <a:lnTo>
                                  <a:pt x="2074" y="2070"/>
                                </a:lnTo>
                                <a:lnTo>
                                  <a:pt x="2081" y="2056"/>
                                </a:lnTo>
                                <a:lnTo>
                                  <a:pt x="2086" y="2039"/>
                                </a:lnTo>
                                <a:lnTo>
                                  <a:pt x="2090" y="2025"/>
                                </a:lnTo>
                                <a:lnTo>
                                  <a:pt x="2095" y="2009"/>
                                </a:lnTo>
                                <a:lnTo>
                                  <a:pt x="2100" y="1994"/>
                                </a:lnTo>
                                <a:lnTo>
                                  <a:pt x="2105" y="1978"/>
                                </a:lnTo>
                                <a:lnTo>
                                  <a:pt x="2112" y="1964"/>
                                </a:lnTo>
                                <a:lnTo>
                                  <a:pt x="2116" y="1949"/>
                                </a:lnTo>
                                <a:lnTo>
                                  <a:pt x="2121" y="1935"/>
                                </a:lnTo>
                                <a:lnTo>
                                  <a:pt x="2126" y="1921"/>
                                </a:lnTo>
                                <a:lnTo>
                                  <a:pt x="2131" y="1907"/>
                                </a:lnTo>
                                <a:lnTo>
                                  <a:pt x="2133" y="1893"/>
                                </a:lnTo>
                                <a:lnTo>
                                  <a:pt x="2138" y="1878"/>
                                </a:lnTo>
                                <a:lnTo>
                                  <a:pt x="2140" y="1864"/>
                                </a:lnTo>
                                <a:lnTo>
                                  <a:pt x="2145" y="1850"/>
                                </a:lnTo>
                                <a:lnTo>
                                  <a:pt x="2147" y="1836"/>
                                </a:lnTo>
                                <a:lnTo>
                                  <a:pt x="2150" y="1824"/>
                                </a:lnTo>
                                <a:lnTo>
                                  <a:pt x="2155" y="1810"/>
                                </a:lnTo>
                                <a:lnTo>
                                  <a:pt x="2157" y="1798"/>
                                </a:lnTo>
                                <a:lnTo>
                                  <a:pt x="2162" y="1784"/>
                                </a:lnTo>
                                <a:lnTo>
                                  <a:pt x="2164" y="1769"/>
                                </a:lnTo>
                                <a:lnTo>
                                  <a:pt x="2166" y="1758"/>
                                </a:lnTo>
                                <a:lnTo>
                                  <a:pt x="2169" y="1746"/>
                                </a:lnTo>
                                <a:lnTo>
                                  <a:pt x="2169" y="1734"/>
                                </a:lnTo>
                                <a:lnTo>
                                  <a:pt x="2171" y="1720"/>
                                </a:lnTo>
                                <a:lnTo>
                                  <a:pt x="2174" y="1708"/>
                                </a:lnTo>
                                <a:lnTo>
                                  <a:pt x="2176" y="1698"/>
                                </a:lnTo>
                                <a:lnTo>
                                  <a:pt x="2178" y="1684"/>
                                </a:lnTo>
                                <a:lnTo>
                                  <a:pt x="2178" y="1672"/>
                                </a:lnTo>
                                <a:lnTo>
                                  <a:pt x="2181" y="1660"/>
                                </a:lnTo>
                                <a:lnTo>
                                  <a:pt x="2183" y="1649"/>
                                </a:lnTo>
                                <a:lnTo>
                                  <a:pt x="2183" y="1634"/>
                                </a:lnTo>
                                <a:lnTo>
                                  <a:pt x="2185" y="1623"/>
                                </a:lnTo>
                                <a:lnTo>
                                  <a:pt x="2188" y="1611"/>
                                </a:lnTo>
                                <a:lnTo>
                                  <a:pt x="2190" y="1597"/>
                                </a:lnTo>
                                <a:lnTo>
                                  <a:pt x="2193" y="1582"/>
                                </a:lnTo>
                                <a:lnTo>
                                  <a:pt x="2193" y="1568"/>
                                </a:lnTo>
                                <a:lnTo>
                                  <a:pt x="2195" y="1556"/>
                                </a:lnTo>
                                <a:lnTo>
                                  <a:pt x="2197" y="1542"/>
                                </a:lnTo>
                                <a:lnTo>
                                  <a:pt x="2200" y="1528"/>
                                </a:lnTo>
                                <a:lnTo>
                                  <a:pt x="2202" y="1514"/>
                                </a:lnTo>
                                <a:lnTo>
                                  <a:pt x="2204" y="1499"/>
                                </a:lnTo>
                                <a:lnTo>
                                  <a:pt x="2207" y="1485"/>
                                </a:lnTo>
                                <a:lnTo>
                                  <a:pt x="2209" y="1471"/>
                                </a:lnTo>
                                <a:lnTo>
                                  <a:pt x="2212" y="1454"/>
                                </a:lnTo>
                                <a:lnTo>
                                  <a:pt x="2212" y="1440"/>
                                </a:lnTo>
                                <a:lnTo>
                                  <a:pt x="2214" y="1426"/>
                                </a:lnTo>
                                <a:lnTo>
                                  <a:pt x="2216" y="1409"/>
                                </a:lnTo>
                                <a:lnTo>
                                  <a:pt x="2219" y="1395"/>
                                </a:lnTo>
                                <a:lnTo>
                                  <a:pt x="2221" y="1381"/>
                                </a:lnTo>
                                <a:lnTo>
                                  <a:pt x="2223" y="1367"/>
                                </a:lnTo>
                                <a:lnTo>
                                  <a:pt x="2223" y="1350"/>
                                </a:lnTo>
                                <a:lnTo>
                                  <a:pt x="2226" y="1334"/>
                                </a:lnTo>
                                <a:lnTo>
                                  <a:pt x="2228" y="1319"/>
                                </a:lnTo>
                                <a:lnTo>
                                  <a:pt x="2231" y="1303"/>
                                </a:lnTo>
                                <a:lnTo>
                                  <a:pt x="2233" y="1289"/>
                                </a:lnTo>
                                <a:lnTo>
                                  <a:pt x="2235" y="1272"/>
                                </a:lnTo>
                                <a:lnTo>
                                  <a:pt x="2238" y="1258"/>
                                </a:lnTo>
                                <a:lnTo>
                                  <a:pt x="2240" y="1241"/>
                                </a:lnTo>
                                <a:lnTo>
                                  <a:pt x="2240" y="1225"/>
                                </a:lnTo>
                                <a:lnTo>
                                  <a:pt x="2243" y="1210"/>
                                </a:lnTo>
                                <a:lnTo>
                                  <a:pt x="2243" y="1194"/>
                                </a:lnTo>
                                <a:lnTo>
                                  <a:pt x="2245" y="1177"/>
                                </a:lnTo>
                                <a:lnTo>
                                  <a:pt x="2245" y="1163"/>
                                </a:lnTo>
                                <a:lnTo>
                                  <a:pt x="2247" y="1147"/>
                                </a:lnTo>
                                <a:lnTo>
                                  <a:pt x="2250" y="1130"/>
                                </a:lnTo>
                                <a:lnTo>
                                  <a:pt x="2250" y="1116"/>
                                </a:lnTo>
                                <a:lnTo>
                                  <a:pt x="2252" y="1099"/>
                                </a:lnTo>
                                <a:lnTo>
                                  <a:pt x="2252" y="1085"/>
                                </a:lnTo>
                                <a:lnTo>
                                  <a:pt x="2254" y="1068"/>
                                </a:lnTo>
                                <a:lnTo>
                                  <a:pt x="2254" y="1052"/>
                                </a:lnTo>
                                <a:lnTo>
                                  <a:pt x="2257" y="1035"/>
                                </a:lnTo>
                                <a:lnTo>
                                  <a:pt x="2257" y="1021"/>
                                </a:lnTo>
                                <a:lnTo>
                                  <a:pt x="2257" y="1004"/>
                                </a:lnTo>
                                <a:lnTo>
                                  <a:pt x="2259" y="990"/>
                                </a:lnTo>
                                <a:lnTo>
                                  <a:pt x="2259" y="976"/>
                                </a:lnTo>
                                <a:lnTo>
                                  <a:pt x="2259" y="959"/>
                                </a:lnTo>
                                <a:lnTo>
                                  <a:pt x="2259" y="945"/>
                                </a:lnTo>
                                <a:lnTo>
                                  <a:pt x="2259" y="929"/>
                                </a:lnTo>
                                <a:lnTo>
                                  <a:pt x="2259" y="914"/>
                                </a:lnTo>
                                <a:lnTo>
                                  <a:pt x="2259" y="900"/>
                                </a:lnTo>
                                <a:lnTo>
                                  <a:pt x="2259" y="886"/>
                                </a:lnTo>
                                <a:lnTo>
                                  <a:pt x="2262" y="872"/>
                                </a:lnTo>
                                <a:lnTo>
                                  <a:pt x="2259" y="855"/>
                                </a:lnTo>
                                <a:lnTo>
                                  <a:pt x="2259" y="841"/>
                                </a:lnTo>
                                <a:lnTo>
                                  <a:pt x="2259" y="827"/>
                                </a:lnTo>
                                <a:lnTo>
                                  <a:pt x="2259" y="813"/>
                                </a:lnTo>
                                <a:lnTo>
                                  <a:pt x="2257" y="798"/>
                                </a:lnTo>
                                <a:lnTo>
                                  <a:pt x="2257" y="787"/>
                                </a:lnTo>
                                <a:lnTo>
                                  <a:pt x="2257" y="772"/>
                                </a:lnTo>
                                <a:lnTo>
                                  <a:pt x="2254" y="760"/>
                                </a:lnTo>
                                <a:lnTo>
                                  <a:pt x="2252" y="746"/>
                                </a:lnTo>
                                <a:lnTo>
                                  <a:pt x="2252" y="732"/>
                                </a:lnTo>
                                <a:lnTo>
                                  <a:pt x="2250" y="720"/>
                                </a:lnTo>
                                <a:lnTo>
                                  <a:pt x="2247" y="708"/>
                                </a:lnTo>
                                <a:lnTo>
                                  <a:pt x="2245" y="694"/>
                                </a:lnTo>
                                <a:lnTo>
                                  <a:pt x="2245" y="682"/>
                                </a:lnTo>
                                <a:lnTo>
                                  <a:pt x="2243" y="670"/>
                                </a:lnTo>
                                <a:lnTo>
                                  <a:pt x="2240" y="661"/>
                                </a:lnTo>
                                <a:lnTo>
                                  <a:pt x="2238" y="649"/>
                                </a:lnTo>
                                <a:lnTo>
                                  <a:pt x="2235" y="637"/>
                                </a:lnTo>
                                <a:lnTo>
                                  <a:pt x="2233" y="625"/>
                                </a:lnTo>
                                <a:lnTo>
                                  <a:pt x="2231" y="616"/>
                                </a:lnTo>
                                <a:lnTo>
                                  <a:pt x="2226" y="604"/>
                                </a:lnTo>
                                <a:lnTo>
                                  <a:pt x="2223" y="595"/>
                                </a:lnTo>
                                <a:lnTo>
                                  <a:pt x="2221" y="585"/>
                                </a:lnTo>
                                <a:lnTo>
                                  <a:pt x="2219" y="576"/>
                                </a:lnTo>
                                <a:lnTo>
                                  <a:pt x="2214" y="564"/>
                                </a:lnTo>
                                <a:lnTo>
                                  <a:pt x="2212" y="554"/>
                                </a:lnTo>
                                <a:lnTo>
                                  <a:pt x="2209" y="545"/>
                                </a:lnTo>
                                <a:lnTo>
                                  <a:pt x="2204" y="535"/>
                                </a:lnTo>
                                <a:lnTo>
                                  <a:pt x="2202" y="526"/>
                                </a:lnTo>
                                <a:lnTo>
                                  <a:pt x="2197" y="517"/>
                                </a:lnTo>
                                <a:lnTo>
                                  <a:pt x="2195" y="507"/>
                                </a:lnTo>
                                <a:lnTo>
                                  <a:pt x="2190" y="500"/>
                                </a:lnTo>
                                <a:lnTo>
                                  <a:pt x="2188" y="490"/>
                                </a:lnTo>
                                <a:lnTo>
                                  <a:pt x="2183" y="481"/>
                                </a:lnTo>
                                <a:lnTo>
                                  <a:pt x="2178" y="474"/>
                                </a:lnTo>
                                <a:lnTo>
                                  <a:pt x="2176" y="467"/>
                                </a:lnTo>
                                <a:lnTo>
                                  <a:pt x="2171" y="457"/>
                                </a:lnTo>
                                <a:lnTo>
                                  <a:pt x="2169" y="450"/>
                                </a:lnTo>
                                <a:lnTo>
                                  <a:pt x="2164" y="443"/>
                                </a:lnTo>
                                <a:lnTo>
                                  <a:pt x="2162" y="436"/>
                                </a:lnTo>
                                <a:lnTo>
                                  <a:pt x="2157" y="427"/>
                                </a:lnTo>
                                <a:lnTo>
                                  <a:pt x="2152" y="419"/>
                                </a:lnTo>
                                <a:lnTo>
                                  <a:pt x="2147" y="412"/>
                                </a:lnTo>
                                <a:lnTo>
                                  <a:pt x="2145" y="405"/>
                                </a:lnTo>
                                <a:lnTo>
                                  <a:pt x="2140" y="398"/>
                                </a:lnTo>
                                <a:lnTo>
                                  <a:pt x="2135" y="391"/>
                                </a:lnTo>
                                <a:lnTo>
                                  <a:pt x="2131" y="384"/>
                                </a:lnTo>
                                <a:lnTo>
                                  <a:pt x="2128" y="379"/>
                                </a:lnTo>
                                <a:lnTo>
                                  <a:pt x="2124" y="372"/>
                                </a:lnTo>
                                <a:lnTo>
                                  <a:pt x="2119" y="365"/>
                                </a:lnTo>
                                <a:lnTo>
                                  <a:pt x="2114" y="358"/>
                                </a:lnTo>
                                <a:lnTo>
                                  <a:pt x="2109" y="353"/>
                                </a:lnTo>
                                <a:lnTo>
                                  <a:pt x="2105" y="346"/>
                                </a:lnTo>
                                <a:lnTo>
                                  <a:pt x="2100" y="341"/>
                                </a:lnTo>
                                <a:lnTo>
                                  <a:pt x="2097" y="334"/>
                                </a:lnTo>
                                <a:lnTo>
                                  <a:pt x="2093" y="329"/>
                                </a:lnTo>
                                <a:lnTo>
                                  <a:pt x="2088" y="322"/>
                                </a:lnTo>
                                <a:lnTo>
                                  <a:pt x="2083" y="318"/>
                                </a:lnTo>
                                <a:lnTo>
                                  <a:pt x="2078" y="311"/>
                                </a:lnTo>
                                <a:lnTo>
                                  <a:pt x="2074" y="306"/>
                                </a:lnTo>
                                <a:lnTo>
                                  <a:pt x="2069" y="301"/>
                                </a:lnTo>
                                <a:lnTo>
                                  <a:pt x="2067" y="294"/>
                                </a:lnTo>
                                <a:lnTo>
                                  <a:pt x="2062" y="289"/>
                                </a:lnTo>
                                <a:lnTo>
                                  <a:pt x="2057" y="284"/>
                                </a:lnTo>
                                <a:lnTo>
                                  <a:pt x="2052" y="280"/>
                                </a:lnTo>
                                <a:lnTo>
                                  <a:pt x="2050" y="275"/>
                                </a:lnTo>
                                <a:lnTo>
                                  <a:pt x="2045" y="270"/>
                                </a:lnTo>
                                <a:lnTo>
                                  <a:pt x="2040" y="266"/>
                                </a:lnTo>
                                <a:lnTo>
                                  <a:pt x="2038" y="261"/>
                                </a:lnTo>
                                <a:lnTo>
                                  <a:pt x="2033" y="254"/>
                                </a:lnTo>
                                <a:lnTo>
                                  <a:pt x="2028" y="249"/>
                                </a:lnTo>
                                <a:lnTo>
                                  <a:pt x="2026" y="244"/>
                                </a:lnTo>
                                <a:lnTo>
                                  <a:pt x="2021" y="239"/>
                                </a:lnTo>
                                <a:lnTo>
                                  <a:pt x="2019" y="235"/>
                                </a:lnTo>
                                <a:lnTo>
                                  <a:pt x="2014" y="230"/>
                                </a:lnTo>
                                <a:lnTo>
                                  <a:pt x="2009" y="225"/>
                                </a:lnTo>
                                <a:lnTo>
                                  <a:pt x="2007" y="221"/>
                                </a:lnTo>
                                <a:lnTo>
                                  <a:pt x="2002" y="216"/>
                                </a:lnTo>
                                <a:lnTo>
                                  <a:pt x="2000" y="211"/>
                                </a:lnTo>
                                <a:lnTo>
                                  <a:pt x="1998" y="209"/>
                                </a:lnTo>
                                <a:lnTo>
                                  <a:pt x="1993" y="204"/>
                                </a:lnTo>
                                <a:lnTo>
                                  <a:pt x="1988" y="199"/>
                                </a:lnTo>
                                <a:lnTo>
                                  <a:pt x="1986" y="194"/>
                                </a:lnTo>
                                <a:lnTo>
                                  <a:pt x="1983" y="190"/>
                                </a:lnTo>
                                <a:lnTo>
                                  <a:pt x="1976" y="180"/>
                                </a:lnTo>
                                <a:lnTo>
                                  <a:pt x="1971" y="173"/>
                                </a:lnTo>
                                <a:lnTo>
                                  <a:pt x="1964" y="166"/>
                                </a:lnTo>
                                <a:lnTo>
                                  <a:pt x="1960" y="157"/>
                                </a:lnTo>
                                <a:lnTo>
                                  <a:pt x="1955" y="149"/>
                                </a:lnTo>
                                <a:lnTo>
                                  <a:pt x="1950" y="142"/>
                                </a:lnTo>
                                <a:lnTo>
                                  <a:pt x="1945" y="135"/>
                                </a:lnTo>
                                <a:lnTo>
                                  <a:pt x="1940" y="128"/>
                                </a:lnTo>
                                <a:lnTo>
                                  <a:pt x="1936" y="121"/>
                                </a:lnTo>
                                <a:lnTo>
                                  <a:pt x="1933" y="116"/>
                                </a:lnTo>
                                <a:lnTo>
                                  <a:pt x="1929" y="109"/>
                                </a:lnTo>
                                <a:lnTo>
                                  <a:pt x="1926" y="102"/>
                                </a:lnTo>
                                <a:lnTo>
                                  <a:pt x="1924" y="95"/>
                                </a:lnTo>
                                <a:lnTo>
                                  <a:pt x="1921" y="90"/>
                                </a:lnTo>
                                <a:lnTo>
                                  <a:pt x="1919" y="83"/>
                                </a:lnTo>
                                <a:lnTo>
                                  <a:pt x="1917" y="78"/>
                                </a:lnTo>
                                <a:lnTo>
                                  <a:pt x="1914" y="74"/>
                                </a:lnTo>
                                <a:lnTo>
                                  <a:pt x="1914" y="69"/>
                                </a:lnTo>
                                <a:lnTo>
                                  <a:pt x="1912" y="64"/>
                                </a:lnTo>
                                <a:lnTo>
                                  <a:pt x="1912" y="59"/>
                                </a:lnTo>
                                <a:lnTo>
                                  <a:pt x="1912" y="55"/>
                                </a:lnTo>
                                <a:lnTo>
                                  <a:pt x="1912" y="52"/>
                                </a:lnTo>
                                <a:lnTo>
                                  <a:pt x="1912" y="45"/>
                                </a:lnTo>
                                <a:lnTo>
                                  <a:pt x="1914" y="41"/>
                                </a:lnTo>
                                <a:lnTo>
                                  <a:pt x="1919" y="33"/>
                                </a:lnTo>
                                <a:lnTo>
                                  <a:pt x="1924" y="29"/>
                                </a:lnTo>
                                <a:lnTo>
                                  <a:pt x="1929" y="24"/>
                                </a:lnTo>
                                <a:lnTo>
                                  <a:pt x="1936" y="22"/>
                                </a:lnTo>
                                <a:lnTo>
                                  <a:pt x="1943" y="17"/>
                                </a:lnTo>
                                <a:lnTo>
                                  <a:pt x="1950" y="14"/>
                                </a:lnTo>
                                <a:lnTo>
                                  <a:pt x="1957" y="12"/>
                                </a:lnTo>
                                <a:lnTo>
                                  <a:pt x="1967" y="10"/>
                                </a:lnTo>
                                <a:lnTo>
                                  <a:pt x="1974" y="7"/>
                                </a:lnTo>
                                <a:lnTo>
                                  <a:pt x="1981" y="5"/>
                                </a:lnTo>
                                <a:lnTo>
                                  <a:pt x="1988" y="3"/>
                                </a:lnTo>
                                <a:lnTo>
                                  <a:pt x="1993" y="3"/>
                                </a:lnTo>
                                <a:lnTo>
                                  <a:pt x="2000" y="0"/>
                                </a:lnTo>
                                <a:lnTo>
                                  <a:pt x="2002" y="0"/>
                                </a:lnTo>
                                <a:lnTo>
                                  <a:pt x="2005" y="0"/>
                                </a:lnTo>
                                <a:lnTo>
                                  <a:pt x="2007" y="0"/>
                                </a:lnTo>
                                <a:lnTo>
                                  <a:pt x="20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403400">
                            <a:off x="749520" y="659880"/>
                            <a:ext cx="30780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795">
                                <a:moveTo>
                                  <a:pt x="21" y="687"/>
                                </a:moveTo>
                                <a:lnTo>
                                  <a:pt x="14" y="691"/>
                                </a:lnTo>
                                <a:lnTo>
                                  <a:pt x="10" y="696"/>
                                </a:lnTo>
                                <a:lnTo>
                                  <a:pt x="5" y="703"/>
                                </a:lnTo>
                                <a:lnTo>
                                  <a:pt x="2" y="708"/>
                                </a:lnTo>
                                <a:lnTo>
                                  <a:pt x="0" y="713"/>
                                </a:lnTo>
                                <a:lnTo>
                                  <a:pt x="0" y="717"/>
                                </a:lnTo>
                                <a:lnTo>
                                  <a:pt x="0" y="724"/>
                                </a:lnTo>
                                <a:lnTo>
                                  <a:pt x="2" y="729"/>
                                </a:lnTo>
                                <a:lnTo>
                                  <a:pt x="5" y="734"/>
                                </a:lnTo>
                                <a:lnTo>
                                  <a:pt x="7" y="741"/>
                                </a:lnTo>
                                <a:lnTo>
                                  <a:pt x="10" y="746"/>
                                </a:lnTo>
                                <a:lnTo>
                                  <a:pt x="14" y="750"/>
                                </a:lnTo>
                                <a:lnTo>
                                  <a:pt x="19" y="755"/>
                                </a:lnTo>
                                <a:lnTo>
                                  <a:pt x="26" y="762"/>
                                </a:lnTo>
                                <a:lnTo>
                                  <a:pt x="33" y="767"/>
                                </a:lnTo>
                                <a:lnTo>
                                  <a:pt x="41" y="774"/>
                                </a:lnTo>
                                <a:lnTo>
                                  <a:pt x="45" y="777"/>
                                </a:lnTo>
                                <a:lnTo>
                                  <a:pt x="48" y="779"/>
                                </a:lnTo>
                                <a:lnTo>
                                  <a:pt x="52" y="781"/>
                                </a:lnTo>
                                <a:lnTo>
                                  <a:pt x="60" y="784"/>
                                </a:lnTo>
                                <a:lnTo>
                                  <a:pt x="64" y="784"/>
                                </a:lnTo>
                                <a:lnTo>
                                  <a:pt x="69" y="786"/>
                                </a:lnTo>
                                <a:lnTo>
                                  <a:pt x="74" y="788"/>
                                </a:lnTo>
                                <a:lnTo>
                                  <a:pt x="81" y="788"/>
                                </a:lnTo>
                                <a:lnTo>
                                  <a:pt x="88" y="791"/>
                                </a:lnTo>
                                <a:lnTo>
                                  <a:pt x="95" y="791"/>
                                </a:lnTo>
                                <a:lnTo>
                                  <a:pt x="102" y="791"/>
                                </a:lnTo>
                                <a:lnTo>
                                  <a:pt x="109" y="793"/>
                                </a:lnTo>
                                <a:lnTo>
                                  <a:pt x="117" y="793"/>
                                </a:lnTo>
                                <a:lnTo>
                                  <a:pt x="124" y="795"/>
                                </a:lnTo>
                                <a:lnTo>
                                  <a:pt x="131" y="795"/>
                                </a:lnTo>
                                <a:lnTo>
                                  <a:pt x="140" y="795"/>
                                </a:lnTo>
                                <a:lnTo>
                                  <a:pt x="148" y="795"/>
                                </a:lnTo>
                                <a:lnTo>
                                  <a:pt x="155" y="795"/>
                                </a:lnTo>
                                <a:lnTo>
                                  <a:pt x="164" y="793"/>
                                </a:lnTo>
                                <a:lnTo>
                                  <a:pt x="171" y="793"/>
                                </a:lnTo>
                                <a:lnTo>
                                  <a:pt x="181" y="791"/>
                                </a:lnTo>
                                <a:lnTo>
                                  <a:pt x="188" y="791"/>
                                </a:lnTo>
                                <a:lnTo>
                                  <a:pt x="197" y="791"/>
                                </a:lnTo>
                                <a:lnTo>
                                  <a:pt x="207" y="788"/>
                                </a:lnTo>
                                <a:lnTo>
                                  <a:pt x="214" y="786"/>
                                </a:lnTo>
                                <a:lnTo>
                                  <a:pt x="224" y="784"/>
                                </a:lnTo>
                                <a:lnTo>
                                  <a:pt x="231" y="781"/>
                                </a:lnTo>
                                <a:lnTo>
                                  <a:pt x="240" y="781"/>
                                </a:lnTo>
                                <a:lnTo>
                                  <a:pt x="247" y="777"/>
                                </a:lnTo>
                                <a:lnTo>
                                  <a:pt x="257" y="774"/>
                                </a:lnTo>
                                <a:lnTo>
                                  <a:pt x="262" y="772"/>
                                </a:lnTo>
                                <a:lnTo>
                                  <a:pt x="266" y="772"/>
                                </a:lnTo>
                                <a:lnTo>
                                  <a:pt x="269" y="769"/>
                                </a:lnTo>
                                <a:lnTo>
                                  <a:pt x="274" y="767"/>
                                </a:lnTo>
                                <a:lnTo>
                                  <a:pt x="283" y="762"/>
                                </a:lnTo>
                                <a:lnTo>
                                  <a:pt x="293" y="760"/>
                                </a:lnTo>
                                <a:lnTo>
                                  <a:pt x="295" y="758"/>
                                </a:lnTo>
                                <a:lnTo>
                                  <a:pt x="300" y="755"/>
                                </a:lnTo>
                                <a:lnTo>
                                  <a:pt x="304" y="753"/>
                                </a:lnTo>
                                <a:lnTo>
                                  <a:pt x="309" y="753"/>
                                </a:lnTo>
                                <a:lnTo>
                                  <a:pt x="314" y="750"/>
                                </a:lnTo>
                                <a:lnTo>
                                  <a:pt x="319" y="748"/>
                                </a:lnTo>
                                <a:lnTo>
                                  <a:pt x="324" y="746"/>
                                </a:lnTo>
                                <a:lnTo>
                                  <a:pt x="328" y="743"/>
                                </a:lnTo>
                                <a:lnTo>
                                  <a:pt x="333" y="741"/>
                                </a:lnTo>
                                <a:lnTo>
                                  <a:pt x="338" y="739"/>
                                </a:lnTo>
                                <a:lnTo>
                                  <a:pt x="343" y="739"/>
                                </a:lnTo>
                                <a:lnTo>
                                  <a:pt x="347" y="736"/>
                                </a:lnTo>
                                <a:lnTo>
                                  <a:pt x="352" y="734"/>
                                </a:lnTo>
                                <a:lnTo>
                                  <a:pt x="357" y="732"/>
                                </a:lnTo>
                                <a:lnTo>
                                  <a:pt x="362" y="729"/>
                                </a:lnTo>
                                <a:lnTo>
                                  <a:pt x="366" y="727"/>
                                </a:lnTo>
                                <a:lnTo>
                                  <a:pt x="371" y="724"/>
                                </a:lnTo>
                                <a:lnTo>
                                  <a:pt x="376" y="722"/>
                                </a:lnTo>
                                <a:lnTo>
                                  <a:pt x="381" y="720"/>
                                </a:lnTo>
                                <a:lnTo>
                                  <a:pt x="388" y="717"/>
                                </a:lnTo>
                                <a:lnTo>
                                  <a:pt x="392" y="713"/>
                                </a:lnTo>
                                <a:lnTo>
                                  <a:pt x="397" y="710"/>
                                </a:lnTo>
                                <a:lnTo>
                                  <a:pt x="404" y="708"/>
                                </a:lnTo>
                                <a:lnTo>
                                  <a:pt x="409" y="705"/>
                                </a:lnTo>
                                <a:lnTo>
                                  <a:pt x="414" y="703"/>
                                </a:lnTo>
                                <a:lnTo>
                                  <a:pt x="419" y="698"/>
                                </a:lnTo>
                                <a:lnTo>
                                  <a:pt x="426" y="696"/>
                                </a:lnTo>
                                <a:lnTo>
                                  <a:pt x="431" y="694"/>
                                </a:lnTo>
                                <a:lnTo>
                                  <a:pt x="435" y="689"/>
                                </a:lnTo>
                                <a:lnTo>
                                  <a:pt x="442" y="687"/>
                                </a:lnTo>
                                <a:lnTo>
                                  <a:pt x="447" y="682"/>
                                </a:lnTo>
                                <a:lnTo>
                                  <a:pt x="454" y="679"/>
                                </a:lnTo>
                                <a:lnTo>
                                  <a:pt x="459" y="675"/>
                                </a:lnTo>
                                <a:lnTo>
                                  <a:pt x="466" y="672"/>
                                </a:lnTo>
                                <a:lnTo>
                                  <a:pt x="471" y="668"/>
                                </a:lnTo>
                                <a:lnTo>
                                  <a:pt x="480" y="665"/>
                                </a:lnTo>
                                <a:lnTo>
                                  <a:pt x="485" y="658"/>
                                </a:lnTo>
                                <a:lnTo>
                                  <a:pt x="492" y="656"/>
                                </a:lnTo>
                                <a:lnTo>
                                  <a:pt x="497" y="651"/>
                                </a:lnTo>
                                <a:lnTo>
                                  <a:pt x="504" y="646"/>
                                </a:lnTo>
                                <a:lnTo>
                                  <a:pt x="511" y="642"/>
                                </a:lnTo>
                                <a:lnTo>
                                  <a:pt x="519" y="637"/>
                                </a:lnTo>
                                <a:lnTo>
                                  <a:pt x="526" y="632"/>
                                </a:lnTo>
                                <a:lnTo>
                                  <a:pt x="533" y="627"/>
                                </a:lnTo>
                                <a:lnTo>
                                  <a:pt x="538" y="623"/>
                                </a:lnTo>
                                <a:lnTo>
                                  <a:pt x="545" y="615"/>
                                </a:lnTo>
                                <a:lnTo>
                                  <a:pt x="552" y="611"/>
                                </a:lnTo>
                                <a:lnTo>
                                  <a:pt x="561" y="606"/>
                                </a:lnTo>
                                <a:lnTo>
                                  <a:pt x="568" y="599"/>
                                </a:lnTo>
                                <a:lnTo>
                                  <a:pt x="576" y="594"/>
                                </a:lnTo>
                                <a:lnTo>
                                  <a:pt x="583" y="587"/>
                                </a:lnTo>
                                <a:lnTo>
                                  <a:pt x="590" y="582"/>
                                </a:lnTo>
                                <a:lnTo>
                                  <a:pt x="597" y="575"/>
                                </a:lnTo>
                                <a:lnTo>
                                  <a:pt x="604" y="568"/>
                                </a:lnTo>
                                <a:lnTo>
                                  <a:pt x="614" y="561"/>
                                </a:lnTo>
                                <a:lnTo>
                                  <a:pt x="621" y="556"/>
                                </a:lnTo>
                                <a:lnTo>
                                  <a:pt x="628" y="547"/>
                                </a:lnTo>
                                <a:lnTo>
                                  <a:pt x="637" y="540"/>
                                </a:lnTo>
                                <a:lnTo>
                                  <a:pt x="645" y="533"/>
                                </a:lnTo>
                                <a:lnTo>
                                  <a:pt x="654" y="525"/>
                                </a:lnTo>
                                <a:lnTo>
                                  <a:pt x="661" y="518"/>
                                </a:lnTo>
                                <a:lnTo>
                                  <a:pt x="671" y="509"/>
                                </a:lnTo>
                                <a:lnTo>
                                  <a:pt x="678" y="499"/>
                                </a:lnTo>
                                <a:lnTo>
                                  <a:pt x="687" y="492"/>
                                </a:lnTo>
                                <a:lnTo>
                                  <a:pt x="694" y="483"/>
                                </a:lnTo>
                                <a:lnTo>
                                  <a:pt x="704" y="476"/>
                                </a:lnTo>
                                <a:lnTo>
                                  <a:pt x="711" y="466"/>
                                </a:lnTo>
                                <a:lnTo>
                                  <a:pt x="723" y="457"/>
                                </a:lnTo>
                                <a:lnTo>
                                  <a:pt x="730" y="447"/>
                                </a:lnTo>
                                <a:lnTo>
                                  <a:pt x="740" y="438"/>
                                </a:lnTo>
                                <a:lnTo>
                                  <a:pt x="747" y="428"/>
                                </a:lnTo>
                                <a:lnTo>
                                  <a:pt x="756" y="419"/>
                                </a:lnTo>
                                <a:lnTo>
                                  <a:pt x="763" y="409"/>
                                </a:lnTo>
                                <a:lnTo>
                                  <a:pt x="773" y="400"/>
                                </a:lnTo>
                                <a:lnTo>
                                  <a:pt x="782" y="390"/>
                                </a:lnTo>
                                <a:lnTo>
                                  <a:pt x="790" y="381"/>
                                </a:lnTo>
                                <a:lnTo>
                                  <a:pt x="799" y="369"/>
                                </a:lnTo>
                                <a:lnTo>
                                  <a:pt x="806" y="360"/>
                                </a:lnTo>
                                <a:lnTo>
                                  <a:pt x="813" y="348"/>
                                </a:lnTo>
                                <a:lnTo>
                                  <a:pt x="823" y="338"/>
                                </a:lnTo>
                                <a:lnTo>
                                  <a:pt x="830" y="329"/>
                                </a:lnTo>
                                <a:lnTo>
                                  <a:pt x="840" y="319"/>
                                </a:lnTo>
                                <a:lnTo>
                                  <a:pt x="847" y="308"/>
                                </a:lnTo>
                                <a:lnTo>
                                  <a:pt x="856" y="298"/>
                                </a:lnTo>
                                <a:lnTo>
                                  <a:pt x="863" y="289"/>
                                </a:lnTo>
                                <a:lnTo>
                                  <a:pt x="870" y="279"/>
                                </a:lnTo>
                                <a:lnTo>
                                  <a:pt x="878" y="267"/>
                                </a:lnTo>
                                <a:lnTo>
                                  <a:pt x="885" y="258"/>
                                </a:lnTo>
                                <a:lnTo>
                                  <a:pt x="892" y="248"/>
                                </a:lnTo>
                                <a:lnTo>
                                  <a:pt x="899" y="239"/>
                                </a:lnTo>
                                <a:lnTo>
                                  <a:pt x="906" y="229"/>
                                </a:lnTo>
                                <a:lnTo>
                                  <a:pt x="913" y="220"/>
                                </a:lnTo>
                                <a:lnTo>
                                  <a:pt x="918" y="210"/>
                                </a:lnTo>
                                <a:lnTo>
                                  <a:pt x="925" y="201"/>
                                </a:lnTo>
                                <a:lnTo>
                                  <a:pt x="932" y="192"/>
                                </a:lnTo>
                                <a:lnTo>
                                  <a:pt x="937" y="182"/>
                                </a:lnTo>
                                <a:lnTo>
                                  <a:pt x="944" y="170"/>
                                </a:lnTo>
                                <a:lnTo>
                                  <a:pt x="949" y="163"/>
                                </a:lnTo>
                                <a:lnTo>
                                  <a:pt x="954" y="154"/>
                                </a:lnTo>
                                <a:lnTo>
                                  <a:pt x="961" y="147"/>
                                </a:lnTo>
                                <a:lnTo>
                                  <a:pt x="966" y="137"/>
                                </a:lnTo>
                                <a:lnTo>
                                  <a:pt x="970" y="128"/>
                                </a:lnTo>
                                <a:lnTo>
                                  <a:pt x="973" y="118"/>
                                </a:lnTo>
                                <a:lnTo>
                                  <a:pt x="977" y="111"/>
                                </a:lnTo>
                                <a:lnTo>
                                  <a:pt x="982" y="104"/>
                                </a:lnTo>
                                <a:lnTo>
                                  <a:pt x="985" y="94"/>
                                </a:lnTo>
                                <a:lnTo>
                                  <a:pt x="989" y="87"/>
                                </a:lnTo>
                                <a:lnTo>
                                  <a:pt x="994" y="83"/>
                                </a:lnTo>
                                <a:lnTo>
                                  <a:pt x="996" y="75"/>
                                </a:lnTo>
                                <a:lnTo>
                                  <a:pt x="999" y="68"/>
                                </a:lnTo>
                                <a:lnTo>
                                  <a:pt x="1001" y="61"/>
                                </a:lnTo>
                                <a:lnTo>
                                  <a:pt x="1004" y="54"/>
                                </a:lnTo>
                                <a:lnTo>
                                  <a:pt x="1004" y="49"/>
                                </a:lnTo>
                                <a:lnTo>
                                  <a:pt x="1006" y="42"/>
                                </a:lnTo>
                                <a:lnTo>
                                  <a:pt x="1006" y="38"/>
                                </a:lnTo>
                                <a:lnTo>
                                  <a:pt x="1008" y="33"/>
                                </a:lnTo>
                                <a:lnTo>
                                  <a:pt x="1006" y="28"/>
                                </a:lnTo>
                                <a:lnTo>
                                  <a:pt x="1006" y="23"/>
                                </a:lnTo>
                                <a:lnTo>
                                  <a:pt x="1006" y="19"/>
                                </a:lnTo>
                                <a:lnTo>
                                  <a:pt x="1006" y="16"/>
                                </a:lnTo>
                                <a:lnTo>
                                  <a:pt x="1004" y="9"/>
                                </a:lnTo>
                                <a:lnTo>
                                  <a:pt x="1001" y="7"/>
                                </a:lnTo>
                                <a:lnTo>
                                  <a:pt x="994" y="2"/>
                                </a:lnTo>
                                <a:lnTo>
                                  <a:pt x="987" y="0"/>
                                </a:lnTo>
                                <a:lnTo>
                                  <a:pt x="980" y="2"/>
                                </a:lnTo>
                                <a:lnTo>
                                  <a:pt x="975" y="4"/>
                                </a:lnTo>
                                <a:lnTo>
                                  <a:pt x="966" y="9"/>
                                </a:lnTo>
                                <a:lnTo>
                                  <a:pt x="958" y="14"/>
                                </a:lnTo>
                                <a:lnTo>
                                  <a:pt x="954" y="19"/>
                                </a:lnTo>
                                <a:lnTo>
                                  <a:pt x="949" y="21"/>
                                </a:lnTo>
                                <a:lnTo>
                                  <a:pt x="944" y="28"/>
                                </a:lnTo>
                                <a:lnTo>
                                  <a:pt x="939" y="33"/>
                                </a:lnTo>
                                <a:lnTo>
                                  <a:pt x="935" y="38"/>
                                </a:lnTo>
                                <a:lnTo>
                                  <a:pt x="930" y="42"/>
                                </a:lnTo>
                                <a:lnTo>
                                  <a:pt x="923" y="47"/>
                                </a:lnTo>
                                <a:lnTo>
                                  <a:pt x="918" y="54"/>
                                </a:lnTo>
                                <a:lnTo>
                                  <a:pt x="913" y="61"/>
                                </a:lnTo>
                                <a:lnTo>
                                  <a:pt x="906" y="68"/>
                                </a:lnTo>
                                <a:lnTo>
                                  <a:pt x="901" y="75"/>
                                </a:lnTo>
                                <a:lnTo>
                                  <a:pt x="897" y="83"/>
                                </a:lnTo>
                                <a:lnTo>
                                  <a:pt x="889" y="90"/>
                                </a:lnTo>
                                <a:lnTo>
                                  <a:pt x="885" y="97"/>
                                </a:lnTo>
                                <a:lnTo>
                                  <a:pt x="878" y="106"/>
                                </a:lnTo>
                                <a:lnTo>
                                  <a:pt x="870" y="116"/>
                                </a:lnTo>
                                <a:lnTo>
                                  <a:pt x="863" y="123"/>
                                </a:lnTo>
                                <a:lnTo>
                                  <a:pt x="859" y="132"/>
                                </a:lnTo>
                                <a:lnTo>
                                  <a:pt x="851" y="142"/>
                                </a:lnTo>
                                <a:lnTo>
                                  <a:pt x="847" y="151"/>
                                </a:lnTo>
                                <a:lnTo>
                                  <a:pt x="837" y="158"/>
                                </a:lnTo>
                                <a:lnTo>
                                  <a:pt x="830" y="168"/>
                                </a:lnTo>
                                <a:lnTo>
                                  <a:pt x="823" y="177"/>
                                </a:lnTo>
                                <a:lnTo>
                                  <a:pt x="818" y="187"/>
                                </a:lnTo>
                                <a:lnTo>
                                  <a:pt x="811" y="196"/>
                                </a:lnTo>
                                <a:lnTo>
                                  <a:pt x="804" y="206"/>
                                </a:lnTo>
                                <a:lnTo>
                                  <a:pt x="797" y="218"/>
                                </a:lnTo>
                                <a:lnTo>
                                  <a:pt x="787" y="227"/>
                                </a:lnTo>
                                <a:lnTo>
                                  <a:pt x="780" y="237"/>
                                </a:lnTo>
                                <a:lnTo>
                                  <a:pt x="773" y="246"/>
                                </a:lnTo>
                                <a:lnTo>
                                  <a:pt x="766" y="255"/>
                                </a:lnTo>
                                <a:lnTo>
                                  <a:pt x="759" y="267"/>
                                </a:lnTo>
                                <a:lnTo>
                                  <a:pt x="749" y="277"/>
                                </a:lnTo>
                                <a:lnTo>
                                  <a:pt x="742" y="286"/>
                                </a:lnTo>
                                <a:lnTo>
                                  <a:pt x="735" y="296"/>
                                </a:lnTo>
                                <a:lnTo>
                                  <a:pt x="728" y="308"/>
                                </a:lnTo>
                                <a:lnTo>
                                  <a:pt x="718" y="315"/>
                                </a:lnTo>
                                <a:lnTo>
                                  <a:pt x="711" y="327"/>
                                </a:lnTo>
                                <a:lnTo>
                                  <a:pt x="702" y="336"/>
                                </a:lnTo>
                                <a:lnTo>
                                  <a:pt x="694" y="345"/>
                                </a:lnTo>
                                <a:lnTo>
                                  <a:pt x="687" y="353"/>
                                </a:lnTo>
                                <a:lnTo>
                                  <a:pt x="680" y="362"/>
                                </a:lnTo>
                                <a:lnTo>
                                  <a:pt x="671" y="374"/>
                                </a:lnTo>
                                <a:lnTo>
                                  <a:pt x="664" y="383"/>
                                </a:lnTo>
                                <a:lnTo>
                                  <a:pt x="654" y="390"/>
                                </a:lnTo>
                                <a:lnTo>
                                  <a:pt x="647" y="400"/>
                                </a:lnTo>
                                <a:lnTo>
                                  <a:pt x="637" y="407"/>
                                </a:lnTo>
                                <a:lnTo>
                                  <a:pt x="628" y="417"/>
                                </a:lnTo>
                                <a:lnTo>
                                  <a:pt x="621" y="424"/>
                                </a:lnTo>
                                <a:lnTo>
                                  <a:pt x="611" y="433"/>
                                </a:lnTo>
                                <a:lnTo>
                                  <a:pt x="604" y="440"/>
                                </a:lnTo>
                                <a:lnTo>
                                  <a:pt x="597" y="450"/>
                                </a:lnTo>
                                <a:lnTo>
                                  <a:pt x="587" y="454"/>
                                </a:lnTo>
                                <a:lnTo>
                                  <a:pt x="578" y="462"/>
                                </a:lnTo>
                                <a:lnTo>
                                  <a:pt x="571" y="469"/>
                                </a:lnTo>
                                <a:lnTo>
                                  <a:pt x="564" y="476"/>
                                </a:lnTo>
                                <a:lnTo>
                                  <a:pt x="554" y="480"/>
                                </a:lnTo>
                                <a:lnTo>
                                  <a:pt x="547" y="488"/>
                                </a:lnTo>
                                <a:lnTo>
                                  <a:pt x="540" y="495"/>
                                </a:lnTo>
                                <a:lnTo>
                                  <a:pt x="533" y="499"/>
                                </a:lnTo>
                                <a:lnTo>
                                  <a:pt x="523" y="507"/>
                                </a:lnTo>
                                <a:lnTo>
                                  <a:pt x="516" y="511"/>
                                </a:lnTo>
                                <a:lnTo>
                                  <a:pt x="509" y="518"/>
                                </a:lnTo>
                                <a:lnTo>
                                  <a:pt x="502" y="523"/>
                                </a:lnTo>
                                <a:lnTo>
                                  <a:pt x="495" y="528"/>
                                </a:lnTo>
                                <a:lnTo>
                                  <a:pt x="488" y="533"/>
                                </a:lnTo>
                                <a:lnTo>
                                  <a:pt x="483" y="540"/>
                                </a:lnTo>
                                <a:lnTo>
                                  <a:pt x="476" y="544"/>
                                </a:lnTo>
                                <a:lnTo>
                                  <a:pt x="469" y="549"/>
                                </a:lnTo>
                                <a:lnTo>
                                  <a:pt x="461" y="554"/>
                                </a:lnTo>
                                <a:lnTo>
                                  <a:pt x="454" y="559"/>
                                </a:lnTo>
                                <a:lnTo>
                                  <a:pt x="450" y="563"/>
                                </a:lnTo>
                                <a:lnTo>
                                  <a:pt x="442" y="568"/>
                                </a:lnTo>
                                <a:lnTo>
                                  <a:pt x="435" y="573"/>
                                </a:lnTo>
                                <a:lnTo>
                                  <a:pt x="431" y="575"/>
                                </a:lnTo>
                                <a:lnTo>
                                  <a:pt x="426" y="580"/>
                                </a:lnTo>
                                <a:lnTo>
                                  <a:pt x="419" y="585"/>
                                </a:lnTo>
                                <a:lnTo>
                                  <a:pt x="414" y="589"/>
                                </a:lnTo>
                                <a:lnTo>
                                  <a:pt x="407" y="592"/>
                                </a:lnTo>
                                <a:lnTo>
                                  <a:pt x="402" y="597"/>
                                </a:lnTo>
                                <a:lnTo>
                                  <a:pt x="397" y="599"/>
                                </a:lnTo>
                                <a:lnTo>
                                  <a:pt x="390" y="604"/>
                                </a:lnTo>
                                <a:lnTo>
                                  <a:pt x="385" y="606"/>
                                </a:lnTo>
                                <a:lnTo>
                                  <a:pt x="381" y="611"/>
                                </a:lnTo>
                                <a:lnTo>
                                  <a:pt x="376" y="613"/>
                                </a:lnTo>
                                <a:lnTo>
                                  <a:pt x="369" y="615"/>
                                </a:lnTo>
                                <a:lnTo>
                                  <a:pt x="364" y="620"/>
                                </a:lnTo>
                                <a:lnTo>
                                  <a:pt x="359" y="623"/>
                                </a:lnTo>
                                <a:lnTo>
                                  <a:pt x="354" y="625"/>
                                </a:lnTo>
                                <a:lnTo>
                                  <a:pt x="350" y="627"/>
                                </a:lnTo>
                                <a:lnTo>
                                  <a:pt x="345" y="630"/>
                                </a:lnTo>
                                <a:lnTo>
                                  <a:pt x="340" y="634"/>
                                </a:lnTo>
                                <a:lnTo>
                                  <a:pt x="335" y="637"/>
                                </a:lnTo>
                                <a:lnTo>
                                  <a:pt x="331" y="639"/>
                                </a:lnTo>
                                <a:lnTo>
                                  <a:pt x="326" y="642"/>
                                </a:lnTo>
                                <a:lnTo>
                                  <a:pt x="321" y="644"/>
                                </a:lnTo>
                                <a:lnTo>
                                  <a:pt x="312" y="646"/>
                                </a:lnTo>
                                <a:lnTo>
                                  <a:pt x="304" y="651"/>
                                </a:lnTo>
                                <a:lnTo>
                                  <a:pt x="300" y="653"/>
                                </a:lnTo>
                                <a:lnTo>
                                  <a:pt x="295" y="656"/>
                                </a:lnTo>
                                <a:lnTo>
                                  <a:pt x="290" y="656"/>
                                </a:lnTo>
                                <a:lnTo>
                                  <a:pt x="285" y="658"/>
                                </a:lnTo>
                                <a:lnTo>
                                  <a:pt x="276" y="663"/>
                                </a:lnTo>
                                <a:lnTo>
                                  <a:pt x="269" y="665"/>
                                </a:lnTo>
                                <a:lnTo>
                                  <a:pt x="259" y="668"/>
                                </a:lnTo>
                                <a:lnTo>
                                  <a:pt x="252" y="670"/>
                                </a:lnTo>
                                <a:lnTo>
                                  <a:pt x="243" y="672"/>
                                </a:lnTo>
                                <a:lnTo>
                                  <a:pt x="236" y="677"/>
                                </a:lnTo>
                                <a:lnTo>
                                  <a:pt x="226" y="677"/>
                                </a:lnTo>
                                <a:lnTo>
                                  <a:pt x="219" y="679"/>
                                </a:lnTo>
                                <a:lnTo>
                                  <a:pt x="209" y="679"/>
                                </a:lnTo>
                                <a:lnTo>
                                  <a:pt x="202" y="682"/>
                                </a:lnTo>
                                <a:lnTo>
                                  <a:pt x="193" y="682"/>
                                </a:lnTo>
                                <a:lnTo>
                                  <a:pt x="186" y="682"/>
                                </a:lnTo>
                                <a:lnTo>
                                  <a:pt x="176" y="682"/>
                                </a:lnTo>
                                <a:lnTo>
                                  <a:pt x="169" y="684"/>
                                </a:lnTo>
                                <a:lnTo>
                                  <a:pt x="162" y="682"/>
                                </a:lnTo>
                                <a:lnTo>
                                  <a:pt x="152" y="682"/>
                                </a:lnTo>
                                <a:lnTo>
                                  <a:pt x="145" y="682"/>
                                </a:lnTo>
                                <a:lnTo>
                                  <a:pt x="138" y="682"/>
                                </a:lnTo>
                                <a:lnTo>
                                  <a:pt x="131" y="682"/>
                                </a:lnTo>
                                <a:lnTo>
                                  <a:pt x="124" y="682"/>
                                </a:lnTo>
                                <a:lnTo>
                                  <a:pt x="117" y="679"/>
                                </a:lnTo>
                                <a:lnTo>
                                  <a:pt x="107" y="679"/>
                                </a:lnTo>
                                <a:lnTo>
                                  <a:pt x="100" y="679"/>
                                </a:lnTo>
                                <a:lnTo>
                                  <a:pt x="93" y="679"/>
                                </a:lnTo>
                                <a:lnTo>
                                  <a:pt x="86" y="677"/>
                                </a:lnTo>
                                <a:lnTo>
                                  <a:pt x="79" y="677"/>
                                </a:lnTo>
                                <a:lnTo>
                                  <a:pt x="71" y="677"/>
                                </a:lnTo>
                                <a:lnTo>
                                  <a:pt x="67" y="677"/>
                                </a:lnTo>
                                <a:lnTo>
                                  <a:pt x="60" y="677"/>
                                </a:lnTo>
                                <a:lnTo>
                                  <a:pt x="55" y="677"/>
                                </a:lnTo>
                                <a:lnTo>
                                  <a:pt x="50" y="677"/>
                                </a:lnTo>
                                <a:lnTo>
                                  <a:pt x="45" y="677"/>
                                </a:lnTo>
                                <a:lnTo>
                                  <a:pt x="38" y="679"/>
                                </a:lnTo>
                                <a:lnTo>
                                  <a:pt x="36" y="679"/>
                                </a:lnTo>
                                <a:lnTo>
                                  <a:pt x="26" y="682"/>
                                </a:lnTo>
                                <a:lnTo>
                                  <a:pt x="21" y="687"/>
                                </a:lnTo>
                                <a:lnTo>
                                  <a:pt x="21" y="6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403400">
                            <a:off x="353880" y="214920"/>
                            <a:ext cx="161280" cy="66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2231">
                                <a:moveTo>
                                  <a:pt x="64" y="2197"/>
                                </a:moveTo>
                                <a:lnTo>
                                  <a:pt x="64" y="2193"/>
                                </a:lnTo>
                                <a:lnTo>
                                  <a:pt x="66" y="2188"/>
                                </a:lnTo>
                                <a:lnTo>
                                  <a:pt x="66" y="2183"/>
                                </a:lnTo>
                                <a:lnTo>
                                  <a:pt x="69" y="2178"/>
                                </a:lnTo>
                                <a:lnTo>
                                  <a:pt x="71" y="2171"/>
                                </a:lnTo>
                                <a:lnTo>
                                  <a:pt x="73" y="2167"/>
                                </a:lnTo>
                                <a:lnTo>
                                  <a:pt x="76" y="2159"/>
                                </a:lnTo>
                                <a:lnTo>
                                  <a:pt x="78" y="2152"/>
                                </a:lnTo>
                                <a:lnTo>
                                  <a:pt x="83" y="2145"/>
                                </a:lnTo>
                                <a:lnTo>
                                  <a:pt x="85" y="2138"/>
                                </a:lnTo>
                                <a:lnTo>
                                  <a:pt x="88" y="2129"/>
                                </a:lnTo>
                                <a:lnTo>
                                  <a:pt x="92" y="2119"/>
                                </a:lnTo>
                                <a:lnTo>
                                  <a:pt x="97" y="2110"/>
                                </a:lnTo>
                                <a:lnTo>
                                  <a:pt x="102" y="2100"/>
                                </a:lnTo>
                                <a:lnTo>
                                  <a:pt x="107" y="2088"/>
                                </a:lnTo>
                                <a:lnTo>
                                  <a:pt x="109" y="2079"/>
                                </a:lnTo>
                                <a:lnTo>
                                  <a:pt x="114" y="2067"/>
                                </a:lnTo>
                                <a:lnTo>
                                  <a:pt x="119" y="2055"/>
                                </a:lnTo>
                                <a:lnTo>
                                  <a:pt x="123" y="2041"/>
                                </a:lnTo>
                                <a:lnTo>
                                  <a:pt x="128" y="2029"/>
                                </a:lnTo>
                                <a:lnTo>
                                  <a:pt x="135" y="2015"/>
                                </a:lnTo>
                                <a:lnTo>
                                  <a:pt x="140" y="2003"/>
                                </a:lnTo>
                                <a:lnTo>
                                  <a:pt x="145" y="1989"/>
                                </a:lnTo>
                                <a:lnTo>
                                  <a:pt x="152" y="1975"/>
                                </a:lnTo>
                                <a:lnTo>
                                  <a:pt x="157" y="1961"/>
                                </a:lnTo>
                                <a:lnTo>
                                  <a:pt x="164" y="1946"/>
                                </a:lnTo>
                                <a:lnTo>
                                  <a:pt x="168" y="1930"/>
                                </a:lnTo>
                                <a:lnTo>
                                  <a:pt x="176" y="1913"/>
                                </a:lnTo>
                                <a:lnTo>
                                  <a:pt x="180" y="1899"/>
                                </a:lnTo>
                                <a:lnTo>
                                  <a:pt x="188" y="1885"/>
                                </a:lnTo>
                                <a:lnTo>
                                  <a:pt x="195" y="1866"/>
                                </a:lnTo>
                                <a:lnTo>
                                  <a:pt x="199" y="1849"/>
                                </a:lnTo>
                                <a:lnTo>
                                  <a:pt x="207" y="1833"/>
                                </a:lnTo>
                                <a:lnTo>
                                  <a:pt x="211" y="1816"/>
                                </a:lnTo>
                                <a:lnTo>
                                  <a:pt x="218" y="1797"/>
                                </a:lnTo>
                                <a:lnTo>
                                  <a:pt x="226" y="1781"/>
                                </a:lnTo>
                                <a:lnTo>
                                  <a:pt x="230" y="1762"/>
                                </a:lnTo>
                                <a:lnTo>
                                  <a:pt x="237" y="1745"/>
                                </a:lnTo>
                                <a:lnTo>
                                  <a:pt x="245" y="1728"/>
                                </a:lnTo>
                                <a:lnTo>
                                  <a:pt x="252" y="1710"/>
                                </a:lnTo>
                                <a:lnTo>
                                  <a:pt x="256" y="1691"/>
                                </a:lnTo>
                                <a:lnTo>
                                  <a:pt x="264" y="1672"/>
                                </a:lnTo>
                                <a:lnTo>
                                  <a:pt x="268" y="1653"/>
                                </a:lnTo>
                                <a:lnTo>
                                  <a:pt x="276" y="1636"/>
                                </a:lnTo>
                                <a:lnTo>
                                  <a:pt x="283" y="1617"/>
                                </a:lnTo>
                                <a:lnTo>
                                  <a:pt x="287" y="1598"/>
                                </a:lnTo>
                                <a:lnTo>
                                  <a:pt x="295" y="1579"/>
                                </a:lnTo>
                                <a:lnTo>
                                  <a:pt x="299" y="1560"/>
                                </a:lnTo>
                                <a:lnTo>
                                  <a:pt x="306" y="1541"/>
                                </a:lnTo>
                                <a:lnTo>
                                  <a:pt x="311" y="1522"/>
                                </a:lnTo>
                                <a:lnTo>
                                  <a:pt x="316" y="1503"/>
                                </a:lnTo>
                                <a:lnTo>
                                  <a:pt x="323" y="1485"/>
                                </a:lnTo>
                                <a:lnTo>
                                  <a:pt x="328" y="1466"/>
                                </a:lnTo>
                                <a:lnTo>
                                  <a:pt x="335" y="1447"/>
                                </a:lnTo>
                                <a:lnTo>
                                  <a:pt x="340" y="1428"/>
                                </a:lnTo>
                                <a:lnTo>
                                  <a:pt x="344" y="1409"/>
                                </a:lnTo>
                                <a:lnTo>
                                  <a:pt x="349" y="1390"/>
                                </a:lnTo>
                                <a:lnTo>
                                  <a:pt x="354" y="1371"/>
                                </a:lnTo>
                                <a:lnTo>
                                  <a:pt x="356" y="1354"/>
                                </a:lnTo>
                                <a:lnTo>
                                  <a:pt x="361" y="1335"/>
                                </a:lnTo>
                                <a:lnTo>
                                  <a:pt x="366" y="1316"/>
                                </a:lnTo>
                                <a:lnTo>
                                  <a:pt x="371" y="1300"/>
                                </a:lnTo>
                                <a:lnTo>
                                  <a:pt x="373" y="1281"/>
                                </a:lnTo>
                                <a:lnTo>
                                  <a:pt x="378" y="1262"/>
                                </a:lnTo>
                                <a:lnTo>
                                  <a:pt x="380" y="1245"/>
                                </a:lnTo>
                                <a:lnTo>
                                  <a:pt x="383" y="1226"/>
                                </a:lnTo>
                                <a:lnTo>
                                  <a:pt x="385" y="1210"/>
                                </a:lnTo>
                                <a:lnTo>
                                  <a:pt x="387" y="1193"/>
                                </a:lnTo>
                                <a:lnTo>
                                  <a:pt x="390" y="1177"/>
                                </a:lnTo>
                                <a:lnTo>
                                  <a:pt x="392" y="1160"/>
                                </a:lnTo>
                                <a:lnTo>
                                  <a:pt x="392" y="1143"/>
                                </a:lnTo>
                                <a:lnTo>
                                  <a:pt x="394" y="1127"/>
                                </a:lnTo>
                                <a:lnTo>
                                  <a:pt x="394" y="1110"/>
                                </a:lnTo>
                                <a:lnTo>
                                  <a:pt x="397" y="1096"/>
                                </a:lnTo>
                                <a:lnTo>
                                  <a:pt x="397" y="1080"/>
                                </a:lnTo>
                                <a:lnTo>
                                  <a:pt x="399" y="1065"/>
                                </a:lnTo>
                                <a:lnTo>
                                  <a:pt x="399" y="1049"/>
                                </a:lnTo>
                                <a:lnTo>
                                  <a:pt x="402" y="1035"/>
                                </a:lnTo>
                                <a:lnTo>
                                  <a:pt x="402" y="1020"/>
                                </a:lnTo>
                                <a:lnTo>
                                  <a:pt x="402" y="1004"/>
                                </a:lnTo>
                                <a:lnTo>
                                  <a:pt x="402" y="990"/>
                                </a:lnTo>
                                <a:lnTo>
                                  <a:pt x="402" y="975"/>
                                </a:lnTo>
                                <a:lnTo>
                                  <a:pt x="399" y="961"/>
                                </a:lnTo>
                                <a:lnTo>
                                  <a:pt x="399" y="949"/>
                                </a:lnTo>
                                <a:lnTo>
                                  <a:pt x="399" y="935"/>
                                </a:lnTo>
                                <a:lnTo>
                                  <a:pt x="399" y="921"/>
                                </a:lnTo>
                                <a:lnTo>
                                  <a:pt x="399" y="909"/>
                                </a:lnTo>
                                <a:lnTo>
                                  <a:pt x="399" y="895"/>
                                </a:lnTo>
                                <a:lnTo>
                                  <a:pt x="397" y="881"/>
                                </a:lnTo>
                                <a:lnTo>
                                  <a:pt x="397" y="869"/>
                                </a:lnTo>
                                <a:lnTo>
                                  <a:pt x="397" y="857"/>
                                </a:lnTo>
                                <a:lnTo>
                                  <a:pt x="397" y="845"/>
                                </a:lnTo>
                                <a:lnTo>
                                  <a:pt x="394" y="833"/>
                                </a:lnTo>
                                <a:lnTo>
                                  <a:pt x="394" y="819"/>
                                </a:lnTo>
                                <a:lnTo>
                                  <a:pt x="392" y="807"/>
                                </a:lnTo>
                                <a:lnTo>
                                  <a:pt x="392" y="795"/>
                                </a:lnTo>
                                <a:lnTo>
                                  <a:pt x="390" y="783"/>
                                </a:lnTo>
                                <a:lnTo>
                                  <a:pt x="390" y="772"/>
                                </a:lnTo>
                                <a:lnTo>
                                  <a:pt x="387" y="760"/>
                                </a:lnTo>
                                <a:lnTo>
                                  <a:pt x="387" y="748"/>
                                </a:lnTo>
                                <a:lnTo>
                                  <a:pt x="385" y="738"/>
                                </a:lnTo>
                                <a:lnTo>
                                  <a:pt x="385" y="727"/>
                                </a:lnTo>
                                <a:lnTo>
                                  <a:pt x="383" y="715"/>
                                </a:lnTo>
                                <a:lnTo>
                                  <a:pt x="383" y="705"/>
                                </a:lnTo>
                                <a:lnTo>
                                  <a:pt x="380" y="693"/>
                                </a:lnTo>
                                <a:lnTo>
                                  <a:pt x="380" y="684"/>
                                </a:lnTo>
                                <a:lnTo>
                                  <a:pt x="380" y="675"/>
                                </a:lnTo>
                                <a:lnTo>
                                  <a:pt x="378" y="665"/>
                                </a:lnTo>
                                <a:lnTo>
                                  <a:pt x="378" y="656"/>
                                </a:lnTo>
                                <a:lnTo>
                                  <a:pt x="378" y="646"/>
                                </a:lnTo>
                                <a:lnTo>
                                  <a:pt x="375" y="634"/>
                                </a:lnTo>
                                <a:lnTo>
                                  <a:pt x="375" y="625"/>
                                </a:lnTo>
                                <a:lnTo>
                                  <a:pt x="375" y="615"/>
                                </a:lnTo>
                                <a:lnTo>
                                  <a:pt x="375" y="606"/>
                                </a:lnTo>
                                <a:lnTo>
                                  <a:pt x="373" y="596"/>
                                </a:lnTo>
                                <a:lnTo>
                                  <a:pt x="373" y="587"/>
                                </a:lnTo>
                                <a:lnTo>
                                  <a:pt x="373" y="577"/>
                                </a:lnTo>
                                <a:lnTo>
                                  <a:pt x="373" y="570"/>
                                </a:lnTo>
                                <a:lnTo>
                                  <a:pt x="373" y="561"/>
                                </a:lnTo>
                                <a:lnTo>
                                  <a:pt x="373" y="551"/>
                                </a:lnTo>
                                <a:lnTo>
                                  <a:pt x="373" y="544"/>
                                </a:lnTo>
                                <a:lnTo>
                                  <a:pt x="373" y="535"/>
                                </a:lnTo>
                                <a:lnTo>
                                  <a:pt x="373" y="528"/>
                                </a:lnTo>
                                <a:lnTo>
                                  <a:pt x="373" y="518"/>
                                </a:lnTo>
                                <a:lnTo>
                                  <a:pt x="375" y="511"/>
                                </a:lnTo>
                                <a:lnTo>
                                  <a:pt x="375" y="504"/>
                                </a:lnTo>
                                <a:lnTo>
                                  <a:pt x="375" y="497"/>
                                </a:lnTo>
                                <a:lnTo>
                                  <a:pt x="378" y="487"/>
                                </a:lnTo>
                                <a:lnTo>
                                  <a:pt x="378" y="480"/>
                                </a:lnTo>
                                <a:lnTo>
                                  <a:pt x="380" y="473"/>
                                </a:lnTo>
                                <a:lnTo>
                                  <a:pt x="383" y="466"/>
                                </a:lnTo>
                                <a:lnTo>
                                  <a:pt x="383" y="459"/>
                                </a:lnTo>
                                <a:lnTo>
                                  <a:pt x="385" y="450"/>
                                </a:lnTo>
                                <a:lnTo>
                                  <a:pt x="387" y="442"/>
                                </a:lnTo>
                                <a:lnTo>
                                  <a:pt x="390" y="435"/>
                                </a:lnTo>
                                <a:lnTo>
                                  <a:pt x="392" y="428"/>
                                </a:lnTo>
                                <a:lnTo>
                                  <a:pt x="394" y="421"/>
                                </a:lnTo>
                                <a:lnTo>
                                  <a:pt x="397" y="414"/>
                                </a:lnTo>
                                <a:lnTo>
                                  <a:pt x="399" y="407"/>
                                </a:lnTo>
                                <a:lnTo>
                                  <a:pt x="402" y="400"/>
                                </a:lnTo>
                                <a:lnTo>
                                  <a:pt x="406" y="395"/>
                                </a:lnTo>
                                <a:lnTo>
                                  <a:pt x="409" y="388"/>
                                </a:lnTo>
                                <a:lnTo>
                                  <a:pt x="411" y="381"/>
                                </a:lnTo>
                                <a:lnTo>
                                  <a:pt x="416" y="374"/>
                                </a:lnTo>
                                <a:lnTo>
                                  <a:pt x="418" y="367"/>
                                </a:lnTo>
                                <a:lnTo>
                                  <a:pt x="421" y="362"/>
                                </a:lnTo>
                                <a:lnTo>
                                  <a:pt x="425" y="355"/>
                                </a:lnTo>
                                <a:lnTo>
                                  <a:pt x="428" y="348"/>
                                </a:lnTo>
                                <a:lnTo>
                                  <a:pt x="430" y="341"/>
                                </a:lnTo>
                                <a:lnTo>
                                  <a:pt x="435" y="336"/>
                                </a:lnTo>
                                <a:lnTo>
                                  <a:pt x="437" y="329"/>
                                </a:lnTo>
                                <a:lnTo>
                                  <a:pt x="442" y="324"/>
                                </a:lnTo>
                                <a:lnTo>
                                  <a:pt x="444" y="317"/>
                                </a:lnTo>
                                <a:lnTo>
                                  <a:pt x="449" y="312"/>
                                </a:lnTo>
                                <a:lnTo>
                                  <a:pt x="454" y="307"/>
                                </a:lnTo>
                                <a:lnTo>
                                  <a:pt x="456" y="300"/>
                                </a:lnTo>
                                <a:lnTo>
                                  <a:pt x="461" y="296"/>
                                </a:lnTo>
                                <a:lnTo>
                                  <a:pt x="463" y="291"/>
                                </a:lnTo>
                                <a:lnTo>
                                  <a:pt x="466" y="284"/>
                                </a:lnTo>
                                <a:lnTo>
                                  <a:pt x="471" y="279"/>
                                </a:lnTo>
                                <a:lnTo>
                                  <a:pt x="473" y="272"/>
                                </a:lnTo>
                                <a:lnTo>
                                  <a:pt x="478" y="267"/>
                                </a:lnTo>
                                <a:lnTo>
                                  <a:pt x="480" y="262"/>
                                </a:lnTo>
                                <a:lnTo>
                                  <a:pt x="482" y="255"/>
                                </a:lnTo>
                                <a:lnTo>
                                  <a:pt x="485" y="251"/>
                                </a:lnTo>
                                <a:lnTo>
                                  <a:pt x="490" y="246"/>
                                </a:lnTo>
                                <a:lnTo>
                                  <a:pt x="492" y="241"/>
                                </a:lnTo>
                                <a:lnTo>
                                  <a:pt x="497" y="236"/>
                                </a:lnTo>
                                <a:lnTo>
                                  <a:pt x="499" y="232"/>
                                </a:lnTo>
                                <a:lnTo>
                                  <a:pt x="501" y="225"/>
                                </a:lnTo>
                                <a:lnTo>
                                  <a:pt x="504" y="220"/>
                                </a:lnTo>
                                <a:lnTo>
                                  <a:pt x="506" y="215"/>
                                </a:lnTo>
                                <a:lnTo>
                                  <a:pt x="509" y="210"/>
                                </a:lnTo>
                                <a:lnTo>
                                  <a:pt x="511" y="208"/>
                                </a:lnTo>
                                <a:lnTo>
                                  <a:pt x="513" y="203"/>
                                </a:lnTo>
                                <a:lnTo>
                                  <a:pt x="516" y="199"/>
                                </a:lnTo>
                                <a:lnTo>
                                  <a:pt x="516" y="194"/>
                                </a:lnTo>
                                <a:lnTo>
                                  <a:pt x="518" y="187"/>
                                </a:lnTo>
                                <a:lnTo>
                                  <a:pt x="520" y="180"/>
                                </a:lnTo>
                                <a:lnTo>
                                  <a:pt x="525" y="170"/>
                                </a:lnTo>
                                <a:lnTo>
                                  <a:pt x="525" y="163"/>
                                </a:lnTo>
                                <a:lnTo>
                                  <a:pt x="528" y="154"/>
                                </a:lnTo>
                                <a:lnTo>
                                  <a:pt x="528" y="146"/>
                                </a:lnTo>
                                <a:lnTo>
                                  <a:pt x="528" y="139"/>
                                </a:lnTo>
                                <a:lnTo>
                                  <a:pt x="525" y="132"/>
                                </a:lnTo>
                                <a:lnTo>
                                  <a:pt x="523" y="125"/>
                                </a:lnTo>
                                <a:lnTo>
                                  <a:pt x="518" y="118"/>
                                </a:lnTo>
                                <a:lnTo>
                                  <a:pt x="516" y="109"/>
                                </a:lnTo>
                                <a:lnTo>
                                  <a:pt x="511" y="101"/>
                                </a:lnTo>
                                <a:lnTo>
                                  <a:pt x="509" y="94"/>
                                </a:lnTo>
                                <a:lnTo>
                                  <a:pt x="504" y="90"/>
                                </a:lnTo>
                                <a:lnTo>
                                  <a:pt x="499" y="82"/>
                                </a:lnTo>
                                <a:lnTo>
                                  <a:pt x="492" y="75"/>
                                </a:lnTo>
                                <a:lnTo>
                                  <a:pt x="487" y="68"/>
                                </a:lnTo>
                                <a:lnTo>
                                  <a:pt x="480" y="61"/>
                                </a:lnTo>
                                <a:lnTo>
                                  <a:pt x="475" y="56"/>
                                </a:lnTo>
                                <a:lnTo>
                                  <a:pt x="468" y="52"/>
                                </a:lnTo>
                                <a:lnTo>
                                  <a:pt x="463" y="47"/>
                                </a:lnTo>
                                <a:lnTo>
                                  <a:pt x="456" y="42"/>
                                </a:lnTo>
                                <a:lnTo>
                                  <a:pt x="451" y="35"/>
                                </a:lnTo>
                                <a:lnTo>
                                  <a:pt x="442" y="30"/>
                                </a:lnTo>
                                <a:lnTo>
                                  <a:pt x="437" y="26"/>
                                </a:lnTo>
                                <a:lnTo>
                                  <a:pt x="430" y="23"/>
                                </a:lnTo>
                                <a:lnTo>
                                  <a:pt x="423" y="19"/>
                                </a:lnTo>
                                <a:lnTo>
                                  <a:pt x="416" y="16"/>
                                </a:lnTo>
                                <a:lnTo>
                                  <a:pt x="409" y="11"/>
                                </a:lnTo>
                                <a:lnTo>
                                  <a:pt x="404" y="9"/>
                                </a:lnTo>
                                <a:lnTo>
                                  <a:pt x="399" y="9"/>
                                </a:lnTo>
                                <a:lnTo>
                                  <a:pt x="392" y="4"/>
                                </a:lnTo>
                                <a:lnTo>
                                  <a:pt x="387" y="4"/>
                                </a:lnTo>
                                <a:lnTo>
                                  <a:pt x="383" y="2"/>
                                </a:lnTo>
                                <a:lnTo>
                                  <a:pt x="378" y="2"/>
                                </a:lnTo>
                                <a:lnTo>
                                  <a:pt x="373" y="0"/>
                                </a:lnTo>
                                <a:lnTo>
                                  <a:pt x="368" y="0"/>
                                </a:lnTo>
                                <a:lnTo>
                                  <a:pt x="363" y="2"/>
                                </a:lnTo>
                                <a:lnTo>
                                  <a:pt x="361" y="2"/>
                                </a:lnTo>
                                <a:lnTo>
                                  <a:pt x="356" y="4"/>
                                </a:lnTo>
                                <a:lnTo>
                                  <a:pt x="356" y="9"/>
                                </a:lnTo>
                                <a:lnTo>
                                  <a:pt x="356" y="14"/>
                                </a:lnTo>
                                <a:lnTo>
                                  <a:pt x="361" y="21"/>
                                </a:lnTo>
                                <a:lnTo>
                                  <a:pt x="361" y="23"/>
                                </a:lnTo>
                                <a:lnTo>
                                  <a:pt x="363" y="28"/>
                                </a:lnTo>
                                <a:lnTo>
                                  <a:pt x="366" y="33"/>
                                </a:lnTo>
                                <a:lnTo>
                                  <a:pt x="371" y="37"/>
                                </a:lnTo>
                                <a:lnTo>
                                  <a:pt x="373" y="42"/>
                                </a:lnTo>
                                <a:lnTo>
                                  <a:pt x="375" y="47"/>
                                </a:lnTo>
                                <a:lnTo>
                                  <a:pt x="380" y="52"/>
                                </a:lnTo>
                                <a:lnTo>
                                  <a:pt x="383" y="56"/>
                                </a:lnTo>
                                <a:lnTo>
                                  <a:pt x="385" y="61"/>
                                </a:lnTo>
                                <a:lnTo>
                                  <a:pt x="390" y="66"/>
                                </a:lnTo>
                                <a:lnTo>
                                  <a:pt x="392" y="71"/>
                                </a:lnTo>
                                <a:lnTo>
                                  <a:pt x="397" y="78"/>
                                </a:lnTo>
                                <a:lnTo>
                                  <a:pt x="399" y="85"/>
                                </a:lnTo>
                                <a:lnTo>
                                  <a:pt x="402" y="90"/>
                                </a:lnTo>
                                <a:lnTo>
                                  <a:pt x="404" y="97"/>
                                </a:lnTo>
                                <a:lnTo>
                                  <a:pt x="409" y="104"/>
                                </a:lnTo>
                                <a:lnTo>
                                  <a:pt x="409" y="109"/>
                                </a:lnTo>
                                <a:lnTo>
                                  <a:pt x="413" y="116"/>
                                </a:lnTo>
                                <a:lnTo>
                                  <a:pt x="413" y="123"/>
                                </a:lnTo>
                                <a:lnTo>
                                  <a:pt x="416" y="130"/>
                                </a:lnTo>
                                <a:lnTo>
                                  <a:pt x="416" y="137"/>
                                </a:lnTo>
                                <a:lnTo>
                                  <a:pt x="416" y="144"/>
                                </a:lnTo>
                                <a:lnTo>
                                  <a:pt x="416" y="151"/>
                                </a:lnTo>
                                <a:lnTo>
                                  <a:pt x="416" y="158"/>
                                </a:lnTo>
                                <a:lnTo>
                                  <a:pt x="413" y="165"/>
                                </a:lnTo>
                                <a:lnTo>
                                  <a:pt x="411" y="172"/>
                                </a:lnTo>
                                <a:lnTo>
                                  <a:pt x="406" y="180"/>
                                </a:lnTo>
                                <a:lnTo>
                                  <a:pt x="404" y="187"/>
                                </a:lnTo>
                                <a:lnTo>
                                  <a:pt x="399" y="196"/>
                                </a:lnTo>
                                <a:lnTo>
                                  <a:pt x="397" y="203"/>
                                </a:lnTo>
                                <a:lnTo>
                                  <a:pt x="392" y="210"/>
                                </a:lnTo>
                                <a:lnTo>
                                  <a:pt x="387" y="220"/>
                                </a:lnTo>
                                <a:lnTo>
                                  <a:pt x="380" y="227"/>
                                </a:lnTo>
                                <a:lnTo>
                                  <a:pt x="375" y="236"/>
                                </a:lnTo>
                                <a:lnTo>
                                  <a:pt x="373" y="239"/>
                                </a:lnTo>
                                <a:lnTo>
                                  <a:pt x="371" y="244"/>
                                </a:lnTo>
                                <a:lnTo>
                                  <a:pt x="366" y="248"/>
                                </a:lnTo>
                                <a:lnTo>
                                  <a:pt x="363" y="253"/>
                                </a:lnTo>
                                <a:lnTo>
                                  <a:pt x="359" y="258"/>
                                </a:lnTo>
                                <a:lnTo>
                                  <a:pt x="356" y="262"/>
                                </a:lnTo>
                                <a:lnTo>
                                  <a:pt x="354" y="265"/>
                                </a:lnTo>
                                <a:lnTo>
                                  <a:pt x="352" y="272"/>
                                </a:lnTo>
                                <a:lnTo>
                                  <a:pt x="347" y="277"/>
                                </a:lnTo>
                                <a:lnTo>
                                  <a:pt x="344" y="281"/>
                                </a:lnTo>
                                <a:lnTo>
                                  <a:pt x="342" y="286"/>
                                </a:lnTo>
                                <a:lnTo>
                                  <a:pt x="340" y="291"/>
                                </a:lnTo>
                                <a:lnTo>
                                  <a:pt x="335" y="296"/>
                                </a:lnTo>
                                <a:lnTo>
                                  <a:pt x="333" y="300"/>
                                </a:lnTo>
                                <a:lnTo>
                                  <a:pt x="328" y="305"/>
                                </a:lnTo>
                                <a:lnTo>
                                  <a:pt x="325" y="310"/>
                                </a:lnTo>
                                <a:lnTo>
                                  <a:pt x="321" y="315"/>
                                </a:lnTo>
                                <a:lnTo>
                                  <a:pt x="318" y="322"/>
                                </a:lnTo>
                                <a:lnTo>
                                  <a:pt x="316" y="326"/>
                                </a:lnTo>
                                <a:lnTo>
                                  <a:pt x="314" y="331"/>
                                </a:lnTo>
                                <a:lnTo>
                                  <a:pt x="309" y="336"/>
                                </a:lnTo>
                                <a:lnTo>
                                  <a:pt x="306" y="343"/>
                                </a:lnTo>
                                <a:lnTo>
                                  <a:pt x="304" y="348"/>
                                </a:lnTo>
                                <a:lnTo>
                                  <a:pt x="302" y="355"/>
                                </a:lnTo>
                                <a:lnTo>
                                  <a:pt x="297" y="360"/>
                                </a:lnTo>
                                <a:lnTo>
                                  <a:pt x="295" y="367"/>
                                </a:lnTo>
                                <a:lnTo>
                                  <a:pt x="292" y="371"/>
                                </a:lnTo>
                                <a:lnTo>
                                  <a:pt x="290" y="381"/>
                                </a:lnTo>
                                <a:lnTo>
                                  <a:pt x="287" y="386"/>
                                </a:lnTo>
                                <a:lnTo>
                                  <a:pt x="285" y="393"/>
                                </a:lnTo>
                                <a:lnTo>
                                  <a:pt x="283" y="397"/>
                                </a:lnTo>
                                <a:lnTo>
                                  <a:pt x="280" y="405"/>
                                </a:lnTo>
                                <a:lnTo>
                                  <a:pt x="278" y="412"/>
                                </a:lnTo>
                                <a:lnTo>
                                  <a:pt x="276" y="416"/>
                                </a:lnTo>
                                <a:lnTo>
                                  <a:pt x="273" y="426"/>
                                </a:lnTo>
                                <a:lnTo>
                                  <a:pt x="273" y="433"/>
                                </a:lnTo>
                                <a:lnTo>
                                  <a:pt x="271" y="438"/>
                                </a:lnTo>
                                <a:lnTo>
                                  <a:pt x="268" y="445"/>
                                </a:lnTo>
                                <a:lnTo>
                                  <a:pt x="268" y="452"/>
                                </a:lnTo>
                                <a:lnTo>
                                  <a:pt x="266" y="461"/>
                                </a:lnTo>
                                <a:lnTo>
                                  <a:pt x="266" y="468"/>
                                </a:lnTo>
                                <a:lnTo>
                                  <a:pt x="264" y="476"/>
                                </a:lnTo>
                                <a:lnTo>
                                  <a:pt x="264" y="483"/>
                                </a:lnTo>
                                <a:lnTo>
                                  <a:pt x="264" y="492"/>
                                </a:lnTo>
                                <a:lnTo>
                                  <a:pt x="264" y="499"/>
                                </a:lnTo>
                                <a:lnTo>
                                  <a:pt x="264" y="509"/>
                                </a:lnTo>
                                <a:lnTo>
                                  <a:pt x="264" y="516"/>
                                </a:lnTo>
                                <a:lnTo>
                                  <a:pt x="264" y="525"/>
                                </a:lnTo>
                                <a:lnTo>
                                  <a:pt x="264" y="532"/>
                                </a:lnTo>
                                <a:lnTo>
                                  <a:pt x="264" y="542"/>
                                </a:lnTo>
                                <a:lnTo>
                                  <a:pt x="264" y="551"/>
                                </a:lnTo>
                                <a:lnTo>
                                  <a:pt x="264" y="561"/>
                                </a:lnTo>
                                <a:lnTo>
                                  <a:pt x="264" y="570"/>
                                </a:lnTo>
                                <a:lnTo>
                                  <a:pt x="266" y="580"/>
                                </a:lnTo>
                                <a:lnTo>
                                  <a:pt x="266" y="589"/>
                                </a:lnTo>
                                <a:lnTo>
                                  <a:pt x="268" y="599"/>
                                </a:lnTo>
                                <a:lnTo>
                                  <a:pt x="268" y="608"/>
                                </a:lnTo>
                                <a:lnTo>
                                  <a:pt x="271" y="618"/>
                                </a:lnTo>
                                <a:lnTo>
                                  <a:pt x="271" y="630"/>
                                </a:lnTo>
                                <a:lnTo>
                                  <a:pt x="273" y="639"/>
                                </a:lnTo>
                                <a:lnTo>
                                  <a:pt x="273" y="651"/>
                                </a:lnTo>
                                <a:lnTo>
                                  <a:pt x="276" y="660"/>
                                </a:lnTo>
                                <a:lnTo>
                                  <a:pt x="276" y="672"/>
                                </a:lnTo>
                                <a:lnTo>
                                  <a:pt x="278" y="682"/>
                                </a:lnTo>
                                <a:lnTo>
                                  <a:pt x="278" y="693"/>
                                </a:lnTo>
                                <a:lnTo>
                                  <a:pt x="280" y="705"/>
                                </a:lnTo>
                                <a:lnTo>
                                  <a:pt x="280" y="717"/>
                                </a:lnTo>
                                <a:lnTo>
                                  <a:pt x="283" y="729"/>
                                </a:lnTo>
                                <a:lnTo>
                                  <a:pt x="285" y="741"/>
                                </a:lnTo>
                                <a:lnTo>
                                  <a:pt x="285" y="753"/>
                                </a:lnTo>
                                <a:lnTo>
                                  <a:pt x="287" y="765"/>
                                </a:lnTo>
                                <a:lnTo>
                                  <a:pt x="290" y="776"/>
                                </a:lnTo>
                                <a:lnTo>
                                  <a:pt x="290" y="788"/>
                                </a:lnTo>
                                <a:lnTo>
                                  <a:pt x="292" y="802"/>
                                </a:lnTo>
                                <a:lnTo>
                                  <a:pt x="292" y="814"/>
                                </a:lnTo>
                                <a:lnTo>
                                  <a:pt x="297" y="828"/>
                                </a:lnTo>
                                <a:lnTo>
                                  <a:pt x="297" y="840"/>
                                </a:lnTo>
                                <a:lnTo>
                                  <a:pt x="297" y="852"/>
                                </a:lnTo>
                                <a:lnTo>
                                  <a:pt x="299" y="864"/>
                                </a:lnTo>
                                <a:lnTo>
                                  <a:pt x="299" y="878"/>
                                </a:lnTo>
                                <a:lnTo>
                                  <a:pt x="302" y="890"/>
                                </a:lnTo>
                                <a:lnTo>
                                  <a:pt x="302" y="904"/>
                                </a:lnTo>
                                <a:lnTo>
                                  <a:pt x="304" y="916"/>
                                </a:lnTo>
                                <a:lnTo>
                                  <a:pt x="304" y="930"/>
                                </a:lnTo>
                                <a:lnTo>
                                  <a:pt x="306" y="945"/>
                                </a:lnTo>
                                <a:lnTo>
                                  <a:pt x="306" y="959"/>
                                </a:lnTo>
                                <a:lnTo>
                                  <a:pt x="306" y="971"/>
                                </a:lnTo>
                                <a:lnTo>
                                  <a:pt x="309" y="987"/>
                                </a:lnTo>
                                <a:lnTo>
                                  <a:pt x="309" y="1001"/>
                                </a:lnTo>
                                <a:lnTo>
                                  <a:pt x="309" y="1016"/>
                                </a:lnTo>
                                <a:lnTo>
                                  <a:pt x="309" y="1030"/>
                                </a:lnTo>
                                <a:lnTo>
                                  <a:pt x="309" y="1044"/>
                                </a:lnTo>
                                <a:lnTo>
                                  <a:pt x="309" y="1058"/>
                                </a:lnTo>
                                <a:lnTo>
                                  <a:pt x="309" y="1072"/>
                                </a:lnTo>
                                <a:lnTo>
                                  <a:pt x="309" y="1087"/>
                                </a:lnTo>
                                <a:lnTo>
                                  <a:pt x="309" y="1101"/>
                                </a:lnTo>
                                <a:lnTo>
                                  <a:pt x="309" y="1115"/>
                                </a:lnTo>
                                <a:lnTo>
                                  <a:pt x="306" y="1132"/>
                                </a:lnTo>
                                <a:lnTo>
                                  <a:pt x="306" y="1146"/>
                                </a:lnTo>
                                <a:lnTo>
                                  <a:pt x="306" y="1162"/>
                                </a:lnTo>
                                <a:lnTo>
                                  <a:pt x="304" y="1177"/>
                                </a:lnTo>
                                <a:lnTo>
                                  <a:pt x="304" y="1191"/>
                                </a:lnTo>
                                <a:lnTo>
                                  <a:pt x="302" y="1207"/>
                                </a:lnTo>
                                <a:lnTo>
                                  <a:pt x="302" y="1222"/>
                                </a:lnTo>
                                <a:lnTo>
                                  <a:pt x="299" y="1238"/>
                                </a:lnTo>
                                <a:lnTo>
                                  <a:pt x="297" y="1255"/>
                                </a:lnTo>
                                <a:lnTo>
                                  <a:pt x="295" y="1269"/>
                                </a:lnTo>
                                <a:lnTo>
                                  <a:pt x="292" y="1286"/>
                                </a:lnTo>
                                <a:lnTo>
                                  <a:pt x="287" y="1300"/>
                                </a:lnTo>
                                <a:lnTo>
                                  <a:pt x="285" y="1316"/>
                                </a:lnTo>
                                <a:lnTo>
                                  <a:pt x="283" y="1333"/>
                                </a:lnTo>
                                <a:lnTo>
                                  <a:pt x="278" y="1347"/>
                                </a:lnTo>
                                <a:lnTo>
                                  <a:pt x="276" y="1364"/>
                                </a:lnTo>
                                <a:lnTo>
                                  <a:pt x="271" y="1380"/>
                                </a:lnTo>
                                <a:lnTo>
                                  <a:pt x="266" y="1395"/>
                                </a:lnTo>
                                <a:lnTo>
                                  <a:pt x="264" y="1411"/>
                                </a:lnTo>
                                <a:lnTo>
                                  <a:pt x="259" y="1428"/>
                                </a:lnTo>
                                <a:lnTo>
                                  <a:pt x="254" y="1444"/>
                                </a:lnTo>
                                <a:lnTo>
                                  <a:pt x="249" y="1458"/>
                                </a:lnTo>
                                <a:lnTo>
                                  <a:pt x="245" y="1477"/>
                                </a:lnTo>
                                <a:lnTo>
                                  <a:pt x="240" y="1492"/>
                                </a:lnTo>
                                <a:lnTo>
                                  <a:pt x="235" y="1508"/>
                                </a:lnTo>
                                <a:lnTo>
                                  <a:pt x="230" y="1525"/>
                                </a:lnTo>
                                <a:lnTo>
                                  <a:pt x="226" y="1541"/>
                                </a:lnTo>
                                <a:lnTo>
                                  <a:pt x="221" y="1556"/>
                                </a:lnTo>
                                <a:lnTo>
                                  <a:pt x="214" y="1572"/>
                                </a:lnTo>
                                <a:lnTo>
                                  <a:pt x="209" y="1589"/>
                                </a:lnTo>
                                <a:lnTo>
                                  <a:pt x="204" y="1603"/>
                                </a:lnTo>
                                <a:lnTo>
                                  <a:pt x="197" y="1620"/>
                                </a:lnTo>
                                <a:lnTo>
                                  <a:pt x="192" y="1636"/>
                                </a:lnTo>
                                <a:lnTo>
                                  <a:pt x="188" y="1650"/>
                                </a:lnTo>
                                <a:lnTo>
                                  <a:pt x="183" y="1667"/>
                                </a:lnTo>
                                <a:lnTo>
                                  <a:pt x="176" y="1681"/>
                                </a:lnTo>
                                <a:lnTo>
                                  <a:pt x="171" y="1698"/>
                                </a:lnTo>
                                <a:lnTo>
                                  <a:pt x="164" y="1712"/>
                                </a:lnTo>
                                <a:lnTo>
                                  <a:pt x="159" y="1728"/>
                                </a:lnTo>
                                <a:lnTo>
                                  <a:pt x="152" y="1743"/>
                                </a:lnTo>
                                <a:lnTo>
                                  <a:pt x="147" y="1757"/>
                                </a:lnTo>
                                <a:lnTo>
                                  <a:pt x="140" y="1773"/>
                                </a:lnTo>
                                <a:lnTo>
                                  <a:pt x="135" y="1788"/>
                                </a:lnTo>
                                <a:lnTo>
                                  <a:pt x="128" y="1802"/>
                                </a:lnTo>
                                <a:lnTo>
                                  <a:pt x="123" y="1816"/>
                                </a:lnTo>
                                <a:lnTo>
                                  <a:pt x="119" y="1830"/>
                                </a:lnTo>
                                <a:lnTo>
                                  <a:pt x="111" y="1847"/>
                                </a:lnTo>
                                <a:lnTo>
                                  <a:pt x="107" y="1859"/>
                                </a:lnTo>
                                <a:lnTo>
                                  <a:pt x="102" y="1873"/>
                                </a:lnTo>
                                <a:lnTo>
                                  <a:pt x="95" y="1887"/>
                                </a:lnTo>
                                <a:lnTo>
                                  <a:pt x="90" y="1901"/>
                                </a:lnTo>
                                <a:lnTo>
                                  <a:pt x="85" y="1913"/>
                                </a:lnTo>
                                <a:lnTo>
                                  <a:pt x="81" y="1927"/>
                                </a:lnTo>
                                <a:lnTo>
                                  <a:pt x="76" y="1939"/>
                                </a:lnTo>
                                <a:lnTo>
                                  <a:pt x="71" y="1951"/>
                                </a:lnTo>
                                <a:lnTo>
                                  <a:pt x="66" y="1963"/>
                                </a:lnTo>
                                <a:lnTo>
                                  <a:pt x="61" y="1975"/>
                                </a:lnTo>
                                <a:lnTo>
                                  <a:pt x="57" y="1989"/>
                                </a:lnTo>
                                <a:lnTo>
                                  <a:pt x="52" y="2001"/>
                                </a:lnTo>
                                <a:lnTo>
                                  <a:pt x="47" y="2013"/>
                                </a:lnTo>
                                <a:lnTo>
                                  <a:pt x="42" y="2022"/>
                                </a:lnTo>
                                <a:lnTo>
                                  <a:pt x="38" y="2034"/>
                                </a:lnTo>
                                <a:lnTo>
                                  <a:pt x="35" y="2046"/>
                                </a:lnTo>
                                <a:lnTo>
                                  <a:pt x="31" y="2055"/>
                                </a:lnTo>
                                <a:lnTo>
                                  <a:pt x="28" y="2067"/>
                                </a:lnTo>
                                <a:lnTo>
                                  <a:pt x="23" y="2077"/>
                                </a:lnTo>
                                <a:lnTo>
                                  <a:pt x="21" y="2086"/>
                                </a:lnTo>
                                <a:lnTo>
                                  <a:pt x="19" y="2096"/>
                                </a:lnTo>
                                <a:lnTo>
                                  <a:pt x="16" y="2103"/>
                                </a:lnTo>
                                <a:lnTo>
                                  <a:pt x="12" y="2112"/>
                                </a:lnTo>
                                <a:lnTo>
                                  <a:pt x="12" y="2122"/>
                                </a:lnTo>
                                <a:lnTo>
                                  <a:pt x="9" y="2129"/>
                                </a:lnTo>
                                <a:lnTo>
                                  <a:pt x="7" y="2138"/>
                                </a:lnTo>
                                <a:lnTo>
                                  <a:pt x="4" y="2145"/>
                                </a:lnTo>
                                <a:lnTo>
                                  <a:pt x="4" y="2152"/>
                                </a:lnTo>
                                <a:lnTo>
                                  <a:pt x="4" y="2159"/>
                                </a:lnTo>
                                <a:lnTo>
                                  <a:pt x="2" y="2164"/>
                                </a:lnTo>
                                <a:lnTo>
                                  <a:pt x="2" y="2171"/>
                                </a:lnTo>
                                <a:lnTo>
                                  <a:pt x="2" y="2176"/>
                                </a:lnTo>
                                <a:lnTo>
                                  <a:pt x="0" y="2183"/>
                                </a:lnTo>
                                <a:lnTo>
                                  <a:pt x="0" y="2188"/>
                                </a:lnTo>
                                <a:lnTo>
                                  <a:pt x="0" y="2193"/>
                                </a:lnTo>
                                <a:lnTo>
                                  <a:pt x="0" y="2197"/>
                                </a:lnTo>
                                <a:lnTo>
                                  <a:pt x="0" y="2204"/>
                                </a:lnTo>
                                <a:lnTo>
                                  <a:pt x="0" y="2212"/>
                                </a:lnTo>
                                <a:lnTo>
                                  <a:pt x="0" y="2216"/>
                                </a:lnTo>
                                <a:lnTo>
                                  <a:pt x="2" y="2221"/>
                                </a:lnTo>
                                <a:lnTo>
                                  <a:pt x="7" y="2228"/>
                                </a:lnTo>
                                <a:lnTo>
                                  <a:pt x="12" y="2231"/>
                                </a:lnTo>
                                <a:lnTo>
                                  <a:pt x="19" y="2231"/>
                                </a:lnTo>
                                <a:lnTo>
                                  <a:pt x="26" y="2231"/>
                                </a:lnTo>
                                <a:lnTo>
                                  <a:pt x="31" y="2226"/>
                                </a:lnTo>
                                <a:lnTo>
                                  <a:pt x="38" y="2221"/>
                                </a:lnTo>
                                <a:lnTo>
                                  <a:pt x="45" y="2216"/>
                                </a:lnTo>
                                <a:lnTo>
                                  <a:pt x="52" y="2212"/>
                                </a:lnTo>
                                <a:lnTo>
                                  <a:pt x="54" y="2204"/>
                                </a:lnTo>
                                <a:lnTo>
                                  <a:pt x="59" y="2202"/>
                                </a:lnTo>
                                <a:lnTo>
                                  <a:pt x="61" y="2197"/>
                                </a:lnTo>
                                <a:lnTo>
                                  <a:pt x="64" y="2197"/>
                                </a:lnTo>
                                <a:lnTo>
                                  <a:pt x="64" y="2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403400">
                            <a:off x="451080" y="293400"/>
                            <a:ext cx="47628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8" h="1982">
                                <a:moveTo>
                                  <a:pt x="39" y="1870"/>
                                </a:moveTo>
                                <a:lnTo>
                                  <a:pt x="41" y="1870"/>
                                </a:lnTo>
                                <a:lnTo>
                                  <a:pt x="43" y="1870"/>
                                </a:lnTo>
                                <a:lnTo>
                                  <a:pt x="50" y="1873"/>
                                </a:lnTo>
                                <a:lnTo>
                                  <a:pt x="53" y="1873"/>
                                </a:lnTo>
                                <a:lnTo>
                                  <a:pt x="58" y="1873"/>
                                </a:lnTo>
                                <a:lnTo>
                                  <a:pt x="62" y="1873"/>
                                </a:lnTo>
                                <a:lnTo>
                                  <a:pt x="67" y="1873"/>
                                </a:lnTo>
                                <a:lnTo>
                                  <a:pt x="72" y="1873"/>
                                </a:lnTo>
                                <a:lnTo>
                                  <a:pt x="77" y="1875"/>
                                </a:lnTo>
                                <a:lnTo>
                                  <a:pt x="84" y="1875"/>
                                </a:lnTo>
                                <a:lnTo>
                                  <a:pt x="91" y="1878"/>
                                </a:lnTo>
                                <a:lnTo>
                                  <a:pt x="96" y="1878"/>
                                </a:lnTo>
                                <a:lnTo>
                                  <a:pt x="103" y="1878"/>
                                </a:lnTo>
                                <a:lnTo>
                                  <a:pt x="110" y="1878"/>
                                </a:lnTo>
                                <a:lnTo>
                                  <a:pt x="117" y="1878"/>
                                </a:lnTo>
                                <a:lnTo>
                                  <a:pt x="124" y="1878"/>
                                </a:lnTo>
                                <a:lnTo>
                                  <a:pt x="131" y="1878"/>
                                </a:lnTo>
                                <a:lnTo>
                                  <a:pt x="141" y="1878"/>
                                </a:lnTo>
                                <a:lnTo>
                                  <a:pt x="150" y="1880"/>
                                </a:lnTo>
                                <a:lnTo>
                                  <a:pt x="157" y="1878"/>
                                </a:lnTo>
                                <a:lnTo>
                                  <a:pt x="167" y="1878"/>
                                </a:lnTo>
                                <a:lnTo>
                                  <a:pt x="176" y="1878"/>
                                </a:lnTo>
                                <a:lnTo>
                                  <a:pt x="186" y="1878"/>
                                </a:lnTo>
                                <a:lnTo>
                                  <a:pt x="195" y="1878"/>
                                </a:lnTo>
                                <a:lnTo>
                                  <a:pt x="205" y="1878"/>
                                </a:lnTo>
                                <a:lnTo>
                                  <a:pt x="217" y="1878"/>
                                </a:lnTo>
                                <a:lnTo>
                                  <a:pt x="229" y="1878"/>
                                </a:lnTo>
                                <a:lnTo>
                                  <a:pt x="238" y="1875"/>
                                </a:lnTo>
                                <a:lnTo>
                                  <a:pt x="248" y="1873"/>
                                </a:lnTo>
                                <a:lnTo>
                                  <a:pt x="260" y="1873"/>
                                </a:lnTo>
                                <a:lnTo>
                                  <a:pt x="272" y="1870"/>
                                </a:lnTo>
                                <a:lnTo>
                                  <a:pt x="283" y="1868"/>
                                </a:lnTo>
                                <a:lnTo>
                                  <a:pt x="295" y="1866"/>
                                </a:lnTo>
                                <a:lnTo>
                                  <a:pt x="307" y="1863"/>
                                </a:lnTo>
                                <a:lnTo>
                                  <a:pt x="319" y="1863"/>
                                </a:lnTo>
                                <a:lnTo>
                                  <a:pt x="331" y="1859"/>
                                </a:lnTo>
                                <a:lnTo>
                                  <a:pt x="343" y="1856"/>
                                </a:lnTo>
                                <a:lnTo>
                                  <a:pt x="355" y="1854"/>
                                </a:lnTo>
                                <a:lnTo>
                                  <a:pt x="369" y="1852"/>
                                </a:lnTo>
                                <a:lnTo>
                                  <a:pt x="381" y="1847"/>
                                </a:lnTo>
                                <a:lnTo>
                                  <a:pt x="393" y="1842"/>
                                </a:lnTo>
                                <a:lnTo>
                                  <a:pt x="407" y="1840"/>
                                </a:lnTo>
                                <a:lnTo>
                                  <a:pt x="419" y="1835"/>
                                </a:lnTo>
                                <a:lnTo>
                                  <a:pt x="433" y="1830"/>
                                </a:lnTo>
                                <a:lnTo>
                                  <a:pt x="445" y="1825"/>
                                </a:lnTo>
                                <a:lnTo>
                                  <a:pt x="459" y="1818"/>
                                </a:lnTo>
                                <a:lnTo>
                                  <a:pt x="474" y="1814"/>
                                </a:lnTo>
                                <a:lnTo>
                                  <a:pt x="486" y="1807"/>
                                </a:lnTo>
                                <a:lnTo>
                                  <a:pt x="500" y="1802"/>
                                </a:lnTo>
                                <a:lnTo>
                                  <a:pt x="512" y="1795"/>
                                </a:lnTo>
                                <a:lnTo>
                                  <a:pt x="526" y="1788"/>
                                </a:lnTo>
                                <a:lnTo>
                                  <a:pt x="540" y="1781"/>
                                </a:lnTo>
                                <a:lnTo>
                                  <a:pt x="555" y="1773"/>
                                </a:lnTo>
                                <a:lnTo>
                                  <a:pt x="566" y="1764"/>
                                </a:lnTo>
                                <a:lnTo>
                                  <a:pt x="581" y="1757"/>
                                </a:lnTo>
                                <a:lnTo>
                                  <a:pt x="595" y="1747"/>
                                </a:lnTo>
                                <a:lnTo>
                                  <a:pt x="609" y="1738"/>
                                </a:lnTo>
                                <a:lnTo>
                                  <a:pt x="621" y="1728"/>
                                </a:lnTo>
                                <a:lnTo>
                                  <a:pt x="638" y="1719"/>
                                </a:lnTo>
                                <a:lnTo>
                                  <a:pt x="650" y="1709"/>
                                </a:lnTo>
                                <a:lnTo>
                                  <a:pt x="664" y="1698"/>
                                </a:lnTo>
                                <a:lnTo>
                                  <a:pt x="676" y="1686"/>
                                </a:lnTo>
                                <a:lnTo>
                                  <a:pt x="690" y="1674"/>
                                </a:lnTo>
                                <a:lnTo>
                                  <a:pt x="704" y="1662"/>
                                </a:lnTo>
                                <a:lnTo>
                                  <a:pt x="719" y="1650"/>
                                </a:lnTo>
                                <a:lnTo>
                                  <a:pt x="731" y="1638"/>
                                </a:lnTo>
                                <a:lnTo>
                                  <a:pt x="745" y="1624"/>
                                </a:lnTo>
                                <a:lnTo>
                                  <a:pt x="759" y="1612"/>
                                </a:lnTo>
                                <a:lnTo>
                                  <a:pt x="773" y="1598"/>
                                </a:lnTo>
                                <a:lnTo>
                                  <a:pt x="788" y="1584"/>
                                </a:lnTo>
                                <a:lnTo>
                                  <a:pt x="799" y="1572"/>
                                </a:lnTo>
                                <a:lnTo>
                                  <a:pt x="814" y="1558"/>
                                </a:lnTo>
                                <a:lnTo>
                                  <a:pt x="828" y="1541"/>
                                </a:lnTo>
                                <a:lnTo>
                                  <a:pt x="840" y="1527"/>
                                </a:lnTo>
                                <a:lnTo>
                                  <a:pt x="854" y="1513"/>
                                </a:lnTo>
                                <a:lnTo>
                                  <a:pt x="868" y="1496"/>
                                </a:lnTo>
                                <a:lnTo>
                                  <a:pt x="880" y="1482"/>
                                </a:lnTo>
                                <a:lnTo>
                                  <a:pt x="895" y="1466"/>
                                </a:lnTo>
                                <a:lnTo>
                                  <a:pt x="909" y="1451"/>
                                </a:lnTo>
                                <a:lnTo>
                                  <a:pt x="921" y="1435"/>
                                </a:lnTo>
                                <a:lnTo>
                                  <a:pt x="935" y="1418"/>
                                </a:lnTo>
                                <a:lnTo>
                                  <a:pt x="947" y="1402"/>
                                </a:lnTo>
                                <a:lnTo>
                                  <a:pt x="961" y="1385"/>
                                </a:lnTo>
                                <a:lnTo>
                                  <a:pt x="973" y="1368"/>
                                </a:lnTo>
                                <a:lnTo>
                                  <a:pt x="987" y="1352"/>
                                </a:lnTo>
                                <a:lnTo>
                                  <a:pt x="999" y="1335"/>
                                </a:lnTo>
                                <a:lnTo>
                                  <a:pt x="1011" y="1319"/>
                                </a:lnTo>
                                <a:lnTo>
                                  <a:pt x="1023" y="1300"/>
                                </a:lnTo>
                                <a:lnTo>
                                  <a:pt x="1037" y="1283"/>
                                </a:lnTo>
                                <a:lnTo>
                                  <a:pt x="1049" y="1267"/>
                                </a:lnTo>
                                <a:lnTo>
                                  <a:pt x="1063" y="1248"/>
                                </a:lnTo>
                                <a:lnTo>
                                  <a:pt x="1075" y="1231"/>
                                </a:lnTo>
                                <a:lnTo>
                                  <a:pt x="1087" y="1212"/>
                                </a:lnTo>
                                <a:lnTo>
                                  <a:pt x="1097" y="1193"/>
                                </a:lnTo>
                                <a:lnTo>
                                  <a:pt x="1111" y="1177"/>
                                </a:lnTo>
                                <a:lnTo>
                                  <a:pt x="1121" y="1158"/>
                                </a:lnTo>
                                <a:lnTo>
                                  <a:pt x="1132" y="1141"/>
                                </a:lnTo>
                                <a:lnTo>
                                  <a:pt x="1144" y="1122"/>
                                </a:lnTo>
                                <a:lnTo>
                                  <a:pt x="1156" y="1103"/>
                                </a:lnTo>
                                <a:lnTo>
                                  <a:pt x="1166" y="1084"/>
                                </a:lnTo>
                                <a:lnTo>
                                  <a:pt x="1175" y="1068"/>
                                </a:lnTo>
                                <a:lnTo>
                                  <a:pt x="1187" y="1049"/>
                                </a:lnTo>
                                <a:lnTo>
                                  <a:pt x="1199" y="1030"/>
                                </a:lnTo>
                                <a:lnTo>
                                  <a:pt x="1209" y="1011"/>
                                </a:lnTo>
                                <a:lnTo>
                                  <a:pt x="1218" y="994"/>
                                </a:lnTo>
                                <a:lnTo>
                                  <a:pt x="1228" y="975"/>
                                </a:lnTo>
                                <a:lnTo>
                                  <a:pt x="1239" y="956"/>
                                </a:lnTo>
                                <a:lnTo>
                                  <a:pt x="1247" y="937"/>
                                </a:lnTo>
                                <a:lnTo>
                                  <a:pt x="1256" y="918"/>
                                </a:lnTo>
                                <a:lnTo>
                                  <a:pt x="1266" y="899"/>
                                </a:lnTo>
                                <a:lnTo>
                                  <a:pt x="1275" y="883"/>
                                </a:lnTo>
                                <a:lnTo>
                                  <a:pt x="1282" y="864"/>
                                </a:lnTo>
                                <a:lnTo>
                                  <a:pt x="1292" y="847"/>
                                </a:lnTo>
                                <a:lnTo>
                                  <a:pt x="1299" y="828"/>
                                </a:lnTo>
                                <a:lnTo>
                                  <a:pt x="1308" y="812"/>
                                </a:lnTo>
                                <a:lnTo>
                                  <a:pt x="1316" y="793"/>
                                </a:lnTo>
                                <a:lnTo>
                                  <a:pt x="1323" y="774"/>
                                </a:lnTo>
                                <a:lnTo>
                                  <a:pt x="1330" y="755"/>
                                </a:lnTo>
                                <a:lnTo>
                                  <a:pt x="1337" y="738"/>
                                </a:lnTo>
                                <a:lnTo>
                                  <a:pt x="1342" y="722"/>
                                </a:lnTo>
                                <a:lnTo>
                                  <a:pt x="1349" y="705"/>
                                </a:lnTo>
                                <a:lnTo>
                                  <a:pt x="1356" y="686"/>
                                </a:lnTo>
                                <a:lnTo>
                                  <a:pt x="1363" y="670"/>
                                </a:lnTo>
                                <a:lnTo>
                                  <a:pt x="1368" y="653"/>
                                </a:lnTo>
                                <a:lnTo>
                                  <a:pt x="1373" y="637"/>
                                </a:lnTo>
                                <a:lnTo>
                                  <a:pt x="1377" y="620"/>
                                </a:lnTo>
                                <a:lnTo>
                                  <a:pt x="1384" y="601"/>
                                </a:lnTo>
                                <a:lnTo>
                                  <a:pt x="1389" y="584"/>
                                </a:lnTo>
                                <a:lnTo>
                                  <a:pt x="1394" y="568"/>
                                </a:lnTo>
                                <a:lnTo>
                                  <a:pt x="1399" y="554"/>
                                </a:lnTo>
                                <a:lnTo>
                                  <a:pt x="1404" y="537"/>
                                </a:lnTo>
                                <a:lnTo>
                                  <a:pt x="1406" y="521"/>
                                </a:lnTo>
                                <a:lnTo>
                                  <a:pt x="1411" y="504"/>
                                </a:lnTo>
                                <a:lnTo>
                                  <a:pt x="1415" y="487"/>
                                </a:lnTo>
                                <a:lnTo>
                                  <a:pt x="1420" y="473"/>
                                </a:lnTo>
                                <a:lnTo>
                                  <a:pt x="1423" y="457"/>
                                </a:lnTo>
                                <a:lnTo>
                                  <a:pt x="1427" y="440"/>
                                </a:lnTo>
                                <a:lnTo>
                                  <a:pt x="1432" y="426"/>
                                </a:lnTo>
                                <a:lnTo>
                                  <a:pt x="1437" y="412"/>
                                </a:lnTo>
                                <a:lnTo>
                                  <a:pt x="1439" y="395"/>
                                </a:lnTo>
                                <a:lnTo>
                                  <a:pt x="1444" y="381"/>
                                </a:lnTo>
                                <a:lnTo>
                                  <a:pt x="1446" y="367"/>
                                </a:lnTo>
                                <a:lnTo>
                                  <a:pt x="1451" y="350"/>
                                </a:lnTo>
                                <a:lnTo>
                                  <a:pt x="1453" y="336"/>
                                </a:lnTo>
                                <a:lnTo>
                                  <a:pt x="1456" y="324"/>
                                </a:lnTo>
                                <a:lnTo>
                                  <a:pt x="1461" y="310"/>
                                </a:lnTo>
                                <a:lnTo>
                                  <a:pt x="1465" y="296"/>
                                </a:lnTo>
                                <a:lnTo>
                                  <a:pt x="1468" y="281"/>
                                </a:lnTo>
                                <a:lnTo>
                                  <a:pt x="1470" y="270"/>
                                </a:lnTo>
                                <a:lnTo>
                                  <a:pt x="1472" y="255"/>
                                </a:lnTo>
                                <a:lnTo>
                                  <a:pt x="1475" y="243"/>
                                </a:lnTo>
                                <a:lnTo>
                                  <a:pt x="1477" y="232"/>
                                </a:lnTo>
                                <a:lnTo>
                                  <a:pt x="1482" y="220"/>
                                </a:lnTo>
                                <a:lnTo>
                                  <a:pt x="1484" y="208"/>
                                </a:lnTo>
                                <a:lnTo>
                                  <a:pt x="1487" y="196"/>
                                </a:lnTo>
                                <a:lnTo>
                                  <a:pt x="1489" y="184"/>
                                </a:lnTo>
                                <a:lnTo>
                                  <a:pt x="1491" y="172"/>
                                </a:lnTo>
                                <a:lnTo>
                                  <a:pt x="1494" y="161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42"/>
                                </a:lnTo>
                                <a:lnTo>
                                  <a:pt x="1499" y="132"/>
                                </a:lnTo>
                                <a:lnTo>
                                  <a:pt x="1501" y="123"/>
                                </a:lnTo>
                                <a:lnTo>
                                  <a:pt x="1506" y="113"/>
                                </a:lnTo>
                                <a:lnTo>
                                  <a:pt x="1506" y="104"/>
                                </a:lnTo>
                                <a:lnTo>
                                  <a:pt x="1508" y="97"/>
                                </a:lnTo>
                                <a:lnTo>
                                  <a:pt x="1511" y="87"/>
                                </a:lnTo>
                                <a:lnTo>
                                  <a:pt x="1513" y="80"/>
                                </a:lnTo>
                                <a:lnTo>
                                  <a:pt x="1513" y="71"/>
                                </a:lnTo>
                                <a:lnTo>
                                  <a:pt x="1515" y="63"/>
                                </a:lnTo>
                                <a:lnTo>
                                  <a:pt x="1518" y="56"/>
                                </a:lnTo>
                                <a:lnTo>
                                  <a:pt x="1520" y="52"/>
                                </a:lnTo>
                                <a:lnTo>
                                  <a:pt x="1520" y="45"/>
                                </a:lnTo>
                                <a:lnTo>
                                  <a:pt x="1522" y="37"/>
                                </a:lnTo>
                                <a:lnTo>
                                  <a:pt x="1525" y="33"/>
                                </a:lnTo>
                                <a:lnTo>
                                  <a:pt x="1525" y="28"/>
                                </a:lnTo>
                                <a:lnTo>
                                  <a:pt x="1527" y="23"/>
                                </a:lnTo>
                                <a:lnTo>
                                  <a:pt x="1530" y="18"/>
                                </a:lnTo>
                                <a:lnTo>
                                  <a:pt x="1530" y="14"/>
                                </a:lnTo>
                                <a:lnTo>
                                  <a:pt x="1532" y="11"/>
                                </a:lnTo>
                                <a:lnTo>
                                  <a:pt x="1534" y="7"/>
                                </a:lnTo>
                                <a:lnTo>
                                  <a:pt x="1537" y="2"/>
                                </a:lnTo>
                                <a:lnTo>
                                  <a:pt x="1539" y="0"/>
                                </a:lnTo>
                                <a:lnTo>
                                  <a:pt x="1544" y="0"/>
                                </a:lnTo>
                                <a:lnTo>
                                  <a:pt x="1546" y="2"/>
                                </a:lnTo>
                                <a:lnTo>
                                  <a:pt x="1549" y="4"/>
                                </a:lnTo>
                                <a:lnTo>
                                  <a:pt x="1551" y="9"/>
                                </a:lnTo>
                                <a:lnTo>
                                  <a:pt x="1553" y="16"/>
                                </a:lnTo>
                                <a:lnTo>
                                  <a:pt x="1553" y="18"/>
                                </a:lnTo>
                                <a:lnTo>
                                  <a:pt x="1553" y="23"/>
                                </a:lnTo>
                                <a:lnTo>
                                  <a:pt x="1553" y="28"/>
                                </a:lnTo>
                                <a:lnTo>
                                  <a:pt x="1556" y="33"/>
                                </a:lnTo>
                                <a:lnTo>
                                  <a:pt x="1556" y="37"/>
                                </a:lnTo>
                                <a:lnTo>
                                  <a:pt x="1556" y="45"/>
                                </a:lnTo>
                                <a:lnTo>
                                  <a:pt x="1558" y="49"/>
                                </a:lnTo>
                                <a:lnTo>
                                  <a:pt x="1558" y="56"/>
                                </a:lnTo>
                                <a:lnTo>
                                  <a:pt x="1558" y="63"/>
                                </a:lnTo>
                                <a:lnTo>
                                  <a:pt x="1558" y="71"/>
                                </a:lnTo>
                                <a:lnTo>
                                  <a:pt x="1558" y="78"/>
                                </a:lnTo>
                                <a:lnTo>
                                  <a:pt x="1558" y="87"/>
                                </a:lnTo>
                                <a:lnTo>
                                  <a:pt x="1558" y="94"/>
                                </a:lnTo>
                                <a:lnTo>
                                  <a:pt x="1558" y="104"/>
                                </a:lnTo>
                                <a:lnTo>
                                  <a:pt x="1558" y="113"/>
                                </a:lnTo>
                                <a:lnTo>
                                  <a:pt x="1558" y="123"/>
                                </a:lnTo>
                                <a:lnTo>
                                  <a:pt x="1558" y="130"/>
                                </a:lnTo>
                                <a:lnTo>
                                  <a:pt x="1556" y="142"/>
                                </a:lnTo>
                                <a:lnTo>
                                  <a:pt x="1556" y="151"/>
                                </a:lnTo>
                                <a:lnTo>
                                  <a:pt x="1556" y="163"/>
                                </a:lnTo>
                                <a:lnTo>
                                  <a:pt x="1556" y="172"/>
                                </a:lnTo>
                                <a:lnTo>
                                  <a:pt x="1553" y="184"/>
                                </a:lnTo>
                                <a:lnTo>
                                  <a:pt x="1553" y="196"/>
                                </a:lnTo>
                                <a:lnTo>
                                  <a:pt x="1553" y="208"/>
                                </a:lnTo>
                                <a:lnTo>
                                  <a:pt x="1551" y="220"/>
                                </a:lnTo>
                                <a:lnTo>
                                  <a:pt x="1551" y="232"/>
                                </a:lnTo>
                                <a:lnTo>
                                  <a:pt x="1549" y="243"/>
                                </a:lnTo>
                                <a:lnTo>
                                  <a:pt x="1546" y="255"/>
                                </a:lnTo>
                                <a:lnTo>
                                  <a:pt x="1544" y="270"/>
                                </a:lnTo>
                                <a:lnTo>
                                  <a:pt x="1541" y="284"/>
                                </a:lnTo>
                                <a:lnTo>
                                  <a:pt x="1541" y="296"/>
                                </a:lnTo>
                                <a:lnTo>
                                  <a:pt x="1539" y="310"/>
                                </a:lnTo>
                                <a:lnTo>
                                  <a:pt x="1537" y="324"/>
                                </a:lnTo>
                                <a:lnTo>
                                  <a:pt x="1534" y="338"/>
                                </a:lnTo>
                                <a:lnTo>
                                  <a:pt x="1532" y="352"/>
                                </a:lnTo>
                                <a:lnTo>
                                  <a:pt x="1530" y="367"/>
                                </a:lnTo>
                                <a:lnTo>
                                  <a:pt x="1527" y="381"/>
                                </a:lnTo>
                                <a:lnTo>
                                  <a:pt x="1522" y="395"/>
                                </a:lnTo>
                                <a:lnTo>
                                  <a:pt x="1520" y="412"/>
                                </a:lnTo>
                                <a:lnTo>
                                  <a:pt x="1518" y="426"/>
                                </a:lnTo>
                                <a:lnTo>
                                  <a:pt x="1513" y="442"/>
                                </a:lnTo>
                                <a:lnTo>
                                  <a:pt x="1511" y="457"/>
                                </a:lnTo>
                                <a:lnTo>
                                  <a:pt x="1506" y="473"/>
                                </a:lnTo>
                                <a:lnTo>
                                  <a:pt x="1503" y="490"/>
                                </a:lnTo>
                                <a:lnTo>
                                  <a:pt x="1499" y="506"/>
                                </a:lnTo>
                                <a:lnTo>
                                  <a:pt x="1494" y="523"/>
                                </a:lnTo>
                                <a:lnTo>
                                  <a:pt x="1491" y="539"/>
                                </a:lnTo>
                                <a:lnTo>
                                  <a:pt x="1487" y="556"/>
                                </a:lnTo>
                                <a:lnTo>
                                  <a:pt x="1482" y="573"/>
                                </a:lnTo>
                                <a:lnTo>
                                  <a:pt x="1477" y="589"/>
                                </a:lnTo>
                                <a:lnTo>
                                  <a:pt x="1472" y="606"/>
                                </a:lnTo>
                                <a:lnTo>
                                  <a:pt x="1468" y="625"/>
                                </a:lnTo>
                                <a:lnTo>
                                  <a:pt x="1463" y="641"/>
                                </a:lnTo>
                                <a:lnTo>
                                  <a:pt x="1456" y="660"/>
                                </a:lnTo>
                                <a:lnTo>
                                  <a:pt x="1451" y="677"/>
                                </a:lnTo>
                                <a:lnTo>
                                  <a:pt x="1446" y="696"/>
                                </a:lnTo>
                                <a:lnTo>
                                  <a:pt x="1439" y="712"/>
                                </a:lnTo>
                                <a:lnTo>
                                  <a:pt x="1432" y="731"/>
                                </a:lnTo>
                                <a:lnTo>
                                  <a:pt x="1425" y="748"/>
                                </a:lnTo>
                                <a:lnTo>
                                  <a:pt x="1418" y="767"/>
                                </a:lnTo>
                                <a:lnTo>
                                  <a:pt x="1411" y="786"/>
                                </a:lnTo>
                                <a:lnTo>
                                  <a:pt x="1404" y="805"/>
                                </a:lnTo>
                                <a:lnTo>
                                  <a:pt x="1396" y="824"/>
                                </a:lnTo>
                                <a:lnTo>
                                  <a:pt x="1387" y="843"/>
                                </a:lnTo>
                                <a:lnTo>
                                  <a:pt x="1377" y="862"/>
                                </a:lnTo>
                                <a:lnTo>
                                  <a:pt x="1370" y="881"/>
                                </a:lnTo>
                                <a:lnTo>
                                  <a:pt x="1361" y="899"/>
                                </a:lnTo>
                                <a:lnTo>
                                  <a:pt x="1351" y="918"/>
                                </a:lnTo>
                                <a:lnTo>
                                  <a:pt x="1342" y="937"/>
                                </a:lnTo>
                                <a:lnTo>
                                  <a:pt x="1332" y="956"/>
                                </a:lnTo>
                                <a:lnTo>
                                  <a:pt x="1323" y="975"/>
                                </a:lnTo>
                                <a:lnTo>
                                  <a:pt x="1313" y="997"/>
                                </a:lnTo>
                                <a:lnTo>
                                  <a:pt x="1301" y="1016"/>
                                </a:lnTo>
                                <a:lnTo>
                                  <a:pt x="1289" y="1034"/>
                                </a:lnTo>
                                <a:lnTo>
                                  <a:pt x="1277" y="1053"/>
                                </a:lnTo>
                                <a:lnTo>
                                  <a:pt x="1268" y="1075"/>
                                </a:lnTo>
                                <a:lnTo>
                                  <a:pt x="1256" y="1094"/>
                                </a:lnTo>
                                <a:lnTo>
                                  <a:pt x="1244" y="1113"/>
                                </a:lnTo>
                                <a:lnTo>
                                  <a:pt x="1232" y="1132"/>
                                </a:lnTo>
                                <a:lnTo>
                                  <a:pt x="1220" y="1151"/>
                                </a:lnTo>
                                <a:lnTo>
                                  <a:pt x="1209" y="1169"/>
                                </a:lnTo>
                                <a:lnTo>
                                  <a:pt x="1197" y="1188"/>
                                </a:lnTo>
                                <a:lnTo>
                                  <a:pt x="1185" y="1207"/>
                                </a:lnTo>
                                <a:lnTo>
                                  <a:pt x="1170" y="1229"/>
                                </a:lnTo>
                                <a:lnTo>
                                  <a:pt x="1159" y="1245"/>
                                </a:lnTo>
                                <a:lnTo>
                                  <a:pt x="1144" y="1267"/>
                                </a:lnTo>
                                <a:lnTo>
                                  <a:pt x="1132" y="1286"/>
                                </a:lnTo>
                                <a:lnTo>
                                  <a:pt x="1121" y="1304"/>
                                </a:lnTo>
                                <a:lnTo>
                                  <a:pt x="1106" y="1321"/>
                                </a:lnTo>
                                <a:lnTo>
                                  <a:pt x="1092" y="1340"/>
                                </a:lnTo>
                                <a:lnTo>
                                  <a:pt x="1080" y="1359"/>
                                </a:lnTo>
                                <a:lnTo>
                                  <a:pt x="1066" y="1378"/>
                                </a:lnTo>
                                <a:lnTo>
                                  <a:pt x="1052" y="1394"/>
                                </a:lnTo>
                                <a:lnTo>
                                  <a:pt x="1037" y="1413"/>
                                </a:lnTo>
                                <a:lnTo>
                                  <a:pt x="1023" y="1430"/>
                                </a:lnTo>
                                <a:lnTo>
                                  <a:pt x="1011" y="1449"/>
                                </a:lnTo>
                                <a:lnTo>
                                  <a:pt x="997" y="1466"/>
                                </a:lnTo>
                                <a:lnTo>
                                  <a:pt x="983" y="1484"/>
                                </a:lnTo>
                                <a:lnTo>
                                  <a:pt x="968" y="1501"/>
                                </a:lnTo>
                                <a:lnTo>
                                  <a:pt x="954" y="1518"/>
                                </a:lnTo>
                                <a:lnTo>
                                  <a:pt x="940" y="1534"/>
                                </a:lnTo>
                                <a:lnTo>
                                  <a:pt x="926" y="1551"/>
                                </a:lnTo>
                                <a:lnTo>
                                  <a:pt x="911" y="1567"/>
                                </a:lnTo>
                                <a:lnTo>
                                  <a:pt x="897" y="1584"/>
                                </a:lnTo>
                                <a:lnTo>
                                  <a:pt x="883" y="1601"/>
                                </a:lnTo>
                                <a:lnTo>
                                  <a:pt x="868" y="1615"/>
                                </a:lnTo>
                                <a:lnTo>
                                  <a:pt x="854" y="1629"/>
                                </a:lnTo>
                                <a:lnTo>
                                  <a:pt x="840" y="1646"/>
                                </a:lnTo>
                                <a:lnTo>
                                  <a:pt x="823" y="1660"/>
                                </a:lnTo>
                                <a:lnTo>
                                  <a:pt x="811" y="1674"/>
                                </a:lnTo>
                                <a:lnTo>
                                  <a:pt x="797" y="1688"/>
                                </a:lnTo>
                                <a:lnTo>
                                  <a:pt x="783" y="1702"/>
                                </a:lnTo>
                                <a:lnTo>
                                  <a:pt x="769" y="1717"/>
                                </a:lnTo>
                                <a:lnTo>
                                  <a:pt x="754" y="1728"/>
                                </a:lnTo>
                                <a:lnTo>
                                  <a:pt x="740" y="1743"/>
                                </a:lnTo>
                                <a:lnTo>
                                  <a:pt x="726" y="1754"/>
                                </a:lnTo>
                                <a:lnTo>
                                  <a:pt x="711" y="1766"/>
                                </a:lnTo>
                                <a:lnTo>
                                  <a:pt x="697" y="1781"/>
                                </a:lnTo>
                                <a:lnTo>
                                  <a:pt x="683" y="1790"/>
                                </a:lnTo>
                                <a:lnTo>
                                  <a:pt x="671" y="1802"/>
                                </a:lnTo>
                                <a:lnTo>
                                  <a:pt x="657" y="1811"/>
                                </a:lnTo>
                                <a:lnTo>
                                  <a:pt x="643" y="1823"/>
                                </a:lnTo>
                                <a:lnTo>
                                  <a:pt x="628" y="1833"/>
                                </a:lnTo>
                                <a:lnTo>
                                  <a:pt x="614" y="1842"/>
                                </a:lnTo>
                                <a:lnTo>
                                  <a:pt x="602" y="1852"/>
                                </a:lnTo>
                                <a:lnTo>
                                  <a:pt x="588" y="1861"/>
                                </a:lnTo>
                                <a:lnTo>
                                  <a:pt x="574" y="1868"/>
                                </a:lnTo>
                                <a:lnTo>
                                  <a:pt x="562" y="1878"/>
                                </a:lnTo>
                                <a:lnTo>
                                  <a:pt x="547" y="1885"/>
                                </a:lnTo>
                                <a:lnTo>
                                  <a:pt x="536" y="1892"/>
                                </a:lnTo>
                                <a:lnTo>
                                  <a:pt x="521" y="1899"/>
                                </a:lnTo>
                                <a:lnTo>
                                  <a:pt x="509" y="1906"/>
                                </a:lnTo>
                                <a:lnTo>
                                  <a:pt x="495" y="1913"/>
                                </a:lnTo>
                                <a:lnTo>
                                  <a:pt x="483" y="1918"/>
                                </a:lnTo>
                                <a:lnTo>
                                  <a:pt x="471" y="1925"/>
                                </a:lnTo>
                                <a:lnTo>
                                  <a:pt x="457" y="1932"/>
                                </a:lnTo>
                                <a:lnTo>
                                  <a:pt x="445" y="1934"/>
                                </a:lnTo>
                                <a:lnTo>
                                  <a:pt x="433" y="1939"/>
                                </a:lnTo>
                                <a:lnTo>
                                  <a:pt x="419" y="1944"/>
                                </a:lnTo>
                                <a:lnTo>
                                  <a:pt x="407" y="1949"/>
                                </a:lnTo>
                                <a:lnTo>
                                  <a:pt x="395" y="1951"/>
                                </a:lnTo>
                                <a:lnTo>
                                  <a:pt x="383" y="1956"/>
                                </a:lnTo>
                                <a:lnTo>
                                  <a:pt x="371" y="1958"/>
                                </a:lnTo>
                                <a:lnTo>
                                  <a:pt x="362" y="1963"/>
                                </a:lnTo>
                                <a:lnTo>
                                  <a:pt x="348" y="1965"/>
                                </a:lnTo>
                                <a:lnTo>
                                  <a:pt x="338" y="1968"/>
                                </a:lnTo>
                                <a:lnTo>
                                  <a:pt x="326" y="1970"/>
                                </a:lnTo>
                                <a:lnTo>
                                  <a:pt x="317" y="1972"/>
                                </a:lnTo>
                                <a:lnTo>
                                  <a:pt x="302" y="1975"/>
                                </a:lnTo>
                                <a:lnTo>
                                  <a:pt x="293" y="1977"/>
                                </a:lnTo>
                                <a:lnTo>
                                  <a:pt x="283" y="1979"/>
                                </a:lnTo>
                                <a:lnTo>
                                  <a:pt x="274" y="1979"/>
                                </a:lnTo>
                                <a:lnTo>
                                  <a:pt x="262" y="1979"/>
                                </a:lnTo>
                                <a:lnTo>
                                  <a:pt x="250" y="1982"/>
                                </a:lnTo>
                                <a:lnTo>
                                  <a:pt x="241" y="1982"/>
                                </a:lnTo>
                                <a:lnTo>
                                  <a:pt x="231" y="1982"/>
                                </a:lnTo>
                                <a:lnTo>
                                  <a:pt x="222" y="1982"/>
                                </a:lnTo>
                                <a:lnTo>
                                  <a:pt x="212" y="1982"/>
                                </a:lnTo>
                                <a:lnTo>
                                  <a:pt x="203" y="1982"/>
                                </a:lnTo>
                                <a:lnTo>
                                  <a:pt x="195" y="1982"/>
                                </a:lnTo>
                                <a:lnTo>
                                  <a:pt x="184" y="1982"/>
                                </a:lnTo>
                                <a:lnTo>
                                  <a:pt x="176" y="1982"/>
                                </a:lnTo>
                                <a:lnTo>
                                  <a:pt x="167" y="1979"/>
                                </a:lnTo>
                                <a:lnTo>
                                  <a:pt x="160" y="1979"/>
                                </a:lnTo>
                                <a:lnTo>
                                  <a:pt x="150" y="1979"/>
                                </a:lnTo>
                                <a:lnTo>
                                  <a:pt x="143" y="1977"/>
                                </a:lnTo>
                                <a:lnTo>
                                  <a:pt x="136" y="1977"/>
                                </a:lnTo>
                                <a:lnTo>
                                  <a:pt x="129" y="1977"/>
                                </a:lnTo>
                                <a:lnTo>
                                  <a:pt x="119" y="1975"/>
                                </a:lnTo>
                                <a:lnTo>
                                  <a:pt x="112" y="1972"/>
                                </a:lnTo>
                                <a:lnTo>
                                  <a:pt x="105" y="1972"/>
                                </a:lnTo>
                                <a:lnTo>
                                  <a:pt x="98" y="1970"/>
                                </a:lnTo>
                                <a:lnTo>
                                  <a:pt x="93" y="1968"/>
                                </a:lnTo>
                                <a:lnTo>
                                  <a:pt x="86" y="1968"/>
                                </a:lnTo>
                                <a:lnTo>
                                  <a:pt x="81" y="1965"/>
                                </a:lnTo>
                                <a:lnTo>
                                  <a:pt x="77" y="1963"/>
                                </a:lnTo>
                                <a:lnTo>
                                  <a:pt x="69" y="1960"/>
                                </a:lnTo>
                                <a:lnTo>
                                  <a:pt x="62" y="1958"/>
                                </a:lnTo>
                                <a:lnTo>
                                  <a:pt x="58" y="1956"/>
                                </a:lnTo>
                                <a:lnTo>
                                  <a:pt x="53" y="1956"/>
                                </a:lnTo>
                                <a:lnTo>
                                  <a:pt x="46" y="1951"/>
                                </a:lnTo>
                                <a:lnTo>
                                  <a:pt x="39" y="1946"/>
                                </a:lnTo>
                                <a:lnTo>
                                  <a:pt x="29" y="1942"/>
                                </a:lnTo>
                                <a:lnTo>
                                  <a:pt x="22" y="1939"/>
                                </a:lnTo>
                                <a:lnTo>
                                  <a:pt x="17" y="1934"/>
                                </a:lnTo>
                                <a:lnTo>
                                  <a:pt x="12" y="1930"/>
                                </a:lnTo>
                                <a:lnTo>
                                  <a:pt x="5" y="1923"/>
                                </a:lnTo>
                                <a:lnTo>
                                  <a:pt x="3" y="1915"/>
                                </a:lnTo>
                                <a:lnTo>
                                  <a:pt x="0" y="1908"/>
                                </a:lnTo>
                                <a:lnTo>
                                  <a:pt x="0" y="1901"/>
                                </a:lnTo>
                                <a:lnTo>
                                  <a:pt x="3" y="1897"/>
                                </a:lnTo>
                                <a:lnTo>
                                  <a:pt x="5" y="1892"/>
                                </a:lnTo>
                                <a:lnTo>
                                  <a:pt x="10" y="1885"/>
                                </a:lnTo>
                                <a:lnTo>
                                  <a:pt x="15" y="1882"/>
                                </a:lnTo>
                                <a:lnTo>
                                  <a:pt x="19" y="1878"/>
                                </a:lnTo>
                                <a:lnTo>
                                  <a:pt x="27" y="1875"/>
                                </a:lnTo>
                                <a:lnTo>
                                  <a:pt x="29" y="1873"/>
                                </a:lnTo>
                                <a:lnTo>
                                  <a:pt x="34" y="1870"/>
                                </a:lnTo>
                                <a:lnTo>
                                  <a:pt x="36" y="1870"/>
                                </a:lnTo>
                                <a:lnTo>
                                  <a:pt x="39" y="1870"/>
                                </a:lnTo>
                                <a:lnTo>
                                  <a:pt x="39" y="18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5pt;margin-top:388pt;width:75.7pt;height:87.4pt" coordorigin="79,7760" coordsize="1514,1748">
                <v:shape id="shape_0" coordsize="488,215" path="m41,92l41,94l43,97l48,99l52,101l60,104l67,106l71,106l76,106l81,109l88,109l93,109l98,109l102,109l107,109l112,109l119,109l124,109l131,109l136,106l140,106l145,104l150,104l157,101l162,99l167,99l171,97l178,92l186,87l193,80l200,73l205,66l212,59l216,49l221,42l224,35l228,28l231,19l236,14l238,7l240,4l243,0l247,0l252,0l257,4l259,9l264,14l269,19l274,26l278,33l283,38l288,42l293,49l300,54l307,59l314,64l321,66l326,66l328,66l333,66l338,66l343,66l347,66l352,64l357,64l362,64l366,61l371,61l376,59l381,59l385,56l390,56l397,54l400,52l404,52l409,49l414,49l419,47l423,47l428,45l435,45l442,42l450,42l457,42l464,45l469,45l473,47l478,49l483,54l483,59l485,64l488,71l488,78l485,83l485,90l483,94l480,104l478,109l473,116l469,120l464,128l457,132l452,137l445,139l438,144l428,146l421,149l414,149l407,151l402,151l397,151l392,151l388,154l378,154l371,154l362,151l354,151l345,151l338,149l331,146l324,146l316,144l309,142l302,137l297,135l293,132l288,130l283,128l278,125l274,123l271,123l266,123l266,128l264,132l259,142l255,146l252,151l247,156l245,163l238,168l233,173l226,180l219,184l214,187l209,189l205,191l202,196l197,199l193,201l188,203l181,206l176,206l169,208l162,210l157,210l150,213l143,213l136,213l131,215l124,215l117,215l109,215l102,215l95,213l88,213l83,213l76,213l69,210l62,210l57,208l50,208l45,206l41,203l36,203l31,201l26,199l19,196l17,194l14,191l7,187l2,180l0,173l0,165l0,158l2,151l2,144l7,135l10,128l14,123l19,116l21,109l26,104l31,99l36,92l41,92l41,92xe" fillcolor="black" stroked="f" o:allowincell="f" style="position:absolute;left:80;top:8006;width:209;height:235;flip:x;mso-wrap-style:none;v-text-anchor:middle;rotation:37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9,3697" path="m2007,0l2007,3l2007,7l2007,10l2007,17l2007,19l2007,24l2007,26l2009,31l2009,36l2012,41l2012,45l2014,52l2014,57l2017,64l2019,69l2021,76l2024,83l2026,90l2031,97l2036,107l2038,114l2043,123l2045,126l2048,131l2050,135l2052,140l2055,145l2057,149l2062,154l2064,159l2067,164l2071,171l2074,176l2078,180l2081,187l2086,192l2088,197l2093,202l2097,206l2100,211l2105,216l2109,223l2114,228l2119,232l2124,237l2128,244l2133,249l2138,254l2143,261l2147,266l2150,270l2155,275l2162,280l2166,287l2171,292l2176,299l2181,303l2185,311l2190,315l2195,322l2200,327l2204,334l2209,341l2216,346l2221,353l2226,360l2231,367l2235,374l2240,382l2245,389l2250,396l2254,403l2259,410l2264,419l2269,427l2273,436l2278,443l2283,453l2285,462l2290,469l2295,479l2300,490l2302,498l2307,507l2309,517l2314,528l2316,538l2321,550l2323,559l2326,571l2328,583l2333,595l2335,607l2338,618l2340,630l2342,644l2345,656l2347,670l2347,685l2350,697l2352,711l2352,725l2354,739l2354,753l2354,770l2357,784l2357,798l2357,815l2357,832l2359,848l2359,862l2359,879l2359,895l2359,912l2359,929l2357,945l2357,962l2357,981l2357,997l2357,1014l2354,1030l2354,1049l2354,1066l2352,1085l2352,1102l2350,1118l2350,1137l2347,1154l2347,1173l2347,1189l2345,1208l2342,1225l2340,1241l2340,1260l2338,1277l2335,1293l2335,1312l2333,1329l2330,1345l2328,1362l2326,1379l2326,1398l2323,1412l2321,1431l2319,1447l2316,1464l2314,1478l2311,1495l2309,1511l2307,1525l2304,1542l2302,1556l2300,1573l2297,1587l2295,1601l2292,1615l2290,1630l2290,1644l2288,1658l2285,1670l2283,1684l2281,1698l2278,1710l2273,1722l2271,1734l2269,1748l2266,1762l2262,1777l2259,1791l2257,1805l2252,1819l2250,1833l2245,1848l2243,1864l2238,1878l2233,1895l2228,1909l2226,1926l2221,1940l2216,1956l2212,1973l2207,1990l2200,2006l2195,2023l2190,2039l2185,2056l2178,2073l2174,2089l2166,2106l2162,2122l2155,2139l2150,2155l2145,2174l2138,2191l2131,2208l2126,2224l2119,2241l2112,2260l2105,2276l2097,2293l2090,2309l2086,2326l2076,2343l2069,2359l2062,2376l2055,2392l2048,2409l2040,2425l2033,2442l2024,2459l2017,2475l2009,2492l2000,2506l1993,2523l1983,2539l1976,2553l1967,2570l1960,2586l1950,2601l1943,2615l1933,2629l1926,2646l1917,2660l1907,2674l1898,2686l1891,2703l1881,2714l1869,2726l1860,2740l1850,2755l1841,2766l1831,2781l1822,2793l1812,2807l1803,2819l1793,2830l1781,2845l1772,2856l1762,2871l1753,2883l1741,2897l1731,2909l1722,2920l1710,2932l1700,2944l1688,2958l1677,2970l1667,2982l1655,2996l1646,3008l1634,3020l1622,3032l1612,3044l1600,3055l1589,3070l1577,3081l1567,3093l1555,3105l1543,3117l1531,3126l1520,3138l1505,3152l1493,3162l1482,3174l1470,3186l1458,3197l1443,3209l1432,3221l1417,3233l1405,3245l1391,3257l1379,3266l1367,3278l1353,3290l1339,3302l1327,3311l1313,3323l1298,3335l1284,3344l1270,3356l1256,3368l1244,3380l1227,3389l1213,3401l1199,3413l1184,3425l1170,3434l1153,3446l1139,3458l1125,3470l1111,3479l1094,3489l1080,3498l1065,3510l1049,3520l1034,3529l1018,3536l1004,3546l989,3555l973,3562l958,3569l944,3576l927,3584l913,3591l899,3598l885,3605l868,3610l854,3617l839,3621l825,3629l811,3633l797,3638l782,3643l768,3647l754,3650l740,3655l725,3659l711,3662l697,3666l685,3669l671,3674l659,3676l644,3678l630,3681l616,3683l604,3685l590,3685l578,3688l564,3690l552,3692l540,3692l528,3692l514,3695l502,3695l490,3695l478,3697l466,3697l457,3697l445,3697l433,3697l421,3697l411,3697l397,3697l388,3697l378,3697l369,3697l357,3697l347,3695l338,3695l328,3695l319,3692l309,3692l300,3692l293,3692l283,3690l273,3688l264,3685l257,3685l247,3683l238,3681l231,3678l224,3676l216,3674l209,3669l200,3666l193,3664l185,3659l178,3657l174,3652l166,3650l159,3645l152,3640l147,3636l140,3633l136,3629l128,3624l124,3619l119,3614l112,3610l107,3605l102,3600l98,3595l93,3588l88,3584l86,3579l81,3574l76,3569l71,3565l67,3557l64,3553l59,3548l57,3541l52,3536l50,3531l45,3524l43,3520l38,3512l36,3508l33,3503l31,3498l29,3491l26,3486l24,3482l21,3475l19,3470l19,3465l17,3460l14,3453l12,3449l12,3444l10,3439l10,3434l7,3430l7,3425l5,3420l5,3415l5,3411l5,3406l2,3399l2,3394l0,3389l0,3385l0,3380l0,3375l0,3370l0,3366l0,3359l0,3354l0,3349l0,3344l0,3340l0,3335l2,3328l2,3323l2,3318l2,3314l5,3309l5,3304l5,3297l7,3292l7,3287l10,3283l10,3276l12,3271l12,3266l14,3261l14,3257l17,3252l17,3247l19,3242l21,3235l21,3231l24,3226l26,3221l26,3216l29,3212l31,3207l33,3202l33,3197l36,3193l38,3188l40,3186l43,3176l48,3169l52,3160l55,3152l59,3145l64,3138l69,3134l74,3126l76,3122l83,3119l86,3115l90,3110l93,3105l98,3103l105,3098l112,3096l119,3093l126,3093l133,3093l140,3098l145,3103l152,3108l155,3115l159,3122l159,3126l162,3131l164,3136l164,3141l164,3145l164,3152l164,3157l166,3164l164,3169l164,3174l162,3181l159,3188l159,3195l157,3200l155,3207l155,3214l152,3221l150,3228l147,3235l145,3242l143,3250l140,3257l138,3264l136,3271l133,3278l131,3285l128,3292l126,3299l124,3306l121,3314l121,3321l119,3328l117,3335l117,3342l114,3349l114,3356l112,3363l112,3370l112,3377l112,3385l112,3392l114,3399l114,3406l117,3413l119,3420l121,3427l124,3434l128,3444l133,3451l138,3458l143,3465l147,3472l155,3479l159,3486l169,3494l176,3503l183,3508l190,3515l195,3517l200,3522l205,3524l209,3529l214,3531l219,3534l224,3536l228,3541l233,3543l238,3546l245,3550l252,3553l257,3555l262,3557l266,3560l273,3562l281,3565l285,3567l293,3569l300,3572l304,3574l312,3574l319,3576l326,3579l333,3581l340,3581l347,3584l354,3586l364,3586l371,3588l378,3588l385,3591l392,3591l400,3591l409,3591l419,3593l426,3593l435,3593l442,3593l452,3593l461,3593l471,3593l480,3593l490,3593l499,3593l509,3591l518,3591l528,3591l537,3588l547,3588l559,3586l571,3586l580,3584l590,3581l602,3579l614,3576l623,3574l635,3572l647,3569l659,3567l671,3565l683,3560l692,3557l704,3553l716,3550l730,3546l742,3541l754,3536l766,3531l778,3527l792,3520l804,3515l818,3508l830,3503l844,3498l858,3491l870,3484l885,3477l897,3470l911,3463l925,3456l939,3446l954,3439l968,3430l982,3420l996,3413l1011,3401l1025,3394l1042,3382l1056,3373l1070,3363l1087,3351l1101,3340l1115,3328l1130,3318l1144,3306l1158,3295l1172,3285l1187,3273l1201,3264l1213,3252l1227,3240l1241,3231l1253,3219l1265,3207l1279,3197l1291,3186l1306,3176l1317,3164l1329,3155l1341,3143l1355,3134l1365,3122l1377,3112l1389,3100l1403,3089l1413,3079l1424,3067l1434,3055l1446,3046l1458,3034l1467,3025l1479,3013l1491,3003l1501,2991l1510,2980l1522,2968l1531,2958l1541,2946l1553,2935l1562,2925l1574,2913l1584,2901l1593,2890l1603,2878l1612,2868l1622,2856l1631,2845l1641,2833l1650,2821l1660,2809l1669,2797l1679,2785l1688,2774l1698,2762l1707,2750l1717,2738l1726,2724l1734,2712l1743,2700l1750,2686l1762,2674l1769,2662l1779,2648l1788,2636l1798,2624l1805,2610l1814,2596l1822,2582l1831,2568l1841,2553l1848,2539l1857,2525l1867,2513l1874,2496l1883,2482l1891,2468l1900,2454l1907,2437l1917,2423l1924,2409l1931,2395l1938,2378l1945,2364l1952,2347l1962,2333l1969,2316l1976,2302l1983,2286l1990,2271l1998,2255l2005,2238l2012,2224l2019,2210l2026,2193l2033,2179l2038,2163l2045,2148l2052,2132l2057,2115l2062,2101l2069,2084l2074,2070l2081,2056l2086,2039l2090,2025l2095,2009l2100,1994l2105,1978l2112,1964l2116,1949l2121,1935l2126,1921l2131,1907l2133,1893l2138,1878l2140,1864l2145,1850l2147,1836l2150,1824l2155,1810l2157,1798l2162,1784l2164,1769l2166,1758l2169,1746l2169,1734l2171,1720l2174,1708l2176,1698l2178,1684l2178,1672l2181,1660l2183,1649l2183,1634l2185,1623l2188,1611l2190,1597l2193,1582l2193,1568l2195,1556l2197,1542l2200,1528l2202,1514l2204,1499l2207,1485l2209,1471l2212,1454l2212,1440l2214,1426l2216,1409l2219,1395l2221,1381l2223,1367l2223,1350l2226,1334l2228,1319l2231,1303l2233,1289l2235,1272l2238,1258l2240,1241l2240,1225l2243,1210l2243,1194l2245,1177l2245,1163l2247,1147l2250,1130l2250,1116l2252,1099l2252,1085l2254,1068l2254,1052l2257,1035l2257,1021l2257,1004l2259,990l2259,976l2259,959l2259,945l2259,929l2259,914l2259,900l2259,886l2262,872l2259,855l2259,841l2259,827l2259,813l2257,798l2257,787l2257,772l2254,760l2252,746l2252,732l2250,720l2247,708l2245,694l2245,682l2243,670l2240,661l2238,649l2235,637l2233,625l2231,616l2226,604l2223,595l2221,585l2219,576l2214,564l2212,554l2209,545l2204,535l2202,526l2197,517l2195,507l2190,500l2188,490l2183,481l2178,474l2176,467l2171,457l2169,450l2164,443l2162,436l2157,427l2152,419l2147,412l2145,405l2140,398l2135,391l2131,384l2128,379l2124,372l2119,365l2114,358l2109,353l2105,346l2100,341l2097,334l2093,329l2088,322l2083,318l2078,311l2074,306l2069,301l2067,294l2062,289l2057,284l2052,280l2050,275l2045,270l2040,266l2038,261l2033,254l2028,249l2026,244l2021,239l2019,235l2014,230l2009,225l2007,221l2002,216l2000,211l1998,209l1993,204l1988,199l1986,194l1983,190l1976,180l1971,173l1964,166l1960,157l1955,149l1950,142l1945,135l1940,128l1936,121l1933,116l1929,109l1926,102l1924,95l1921,90l1919,83l1917,78l1914,74l1914,69l1912,64l1912,59l1912,55l1912,52l1912,45l1914,41l1919,33l1924,29l1929,24l1936,22l1943,17l1950,14l1957,12l1967,10l1974,7l1981,5l1988,3l1993,3l2000,0l2002,0l2005,0l2007,0l2007,0xe" fillcolor="black" stroked="f" o:allowincell="f" style="position:absolute;left:337;top:7760;width:1135;height:1747;flip:x;mso-wrap-style:none;v-text-anchor:middle;rotation:37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8,795" path="m21,687l14,691l10,696l5,703l2,708l0,713l0,717l0,724l2,729l5,734l7,741l10,746l14,750l19,755l26,762l33,767l41,774l45,777l48,779l52,781l60,784l64,784l69,786l74,788l81,788l88,791l95,791l102,791l109,793l117,793l124,795l131,795l140,795l148,795l155,795l164,793l171,793l181,791l188,791l197,791l207,788l214,786l224,784l231,781l240,781l247,777l257,774l262,772l266,772l269,769l274,767l283,762l293,760l295,758l300,755l304,753l309,753l314,750l319,748l324,746l328,743l333,741l338,739l343,739l347,736l352,734l357,732l362,729l366,727l371,724l376,722l381,720l388,717l392,713l397,710l404,708l409,705l414,703l419,698l426,696l431,694l435,689l442,687l447,682l454,679l459,675l466,672l471,668l480,665l485,658l492,656l497,651l504,646l511,642l519,637l526,632l533,627l538,623l545,615l552,611l561,606l568,599l576,594l583,587l590,582l597,575l604,568l614,561l621,556l628,547l637,540l645,533l654,525l661,518l671,509l678,499l687,492l694,483l704,476l711,466l723,457l730,447l740,438l747,428l756,419l763,409l773,400l782,390l790,381l799,369l806,360l813,348l823,338l830,329l840,319l847,308l856,298l863,289l870,279l878,267l885,258l892,248l899,239l906,229l913,220l918,210l925,201l932,192l937,182l944,170l949,163l954,154l961,147l966,137l970,128l973,118l977,111l982,104l985,94l989,87l994,83l996,75l999,68l1001,61l1004,54l1004,49l1006,42l1006,38l1008,33l1006,28l1006,23l1006,19l1006,16l1004,9l1001,7l994,2l987,0l980,2l975,4l966,9l958,14l954,19l949,21l944,28l939,33l935,38l930,42l923,47l918,54l913,61l906,68l901,75l897,83l889,90l885,97l878,106l870,116l863,123l859,132l851,142l847,151l837,158l830,168l823,177l818,187l811,196l804,206l797,218l787,227l780,237l773,246l766,255l759,267l749,277l742,286l735,296l728,308l718,315l711,327l702,336l694,345l687,353l680,362l671,374l664,383l654,390l647,400l637,407l628,417l621,424l611,433l604,440l597,450l587,454l578,462l571,469l564,476l554,480l547,488l540,495l533,499l523,507l516,511l509,518l502,523l495,528l488,533l483,540l476,544l469,549l461,554l454,559l450,563l442,568l435,573l431,575l426,580l419,585l414,589l407,592l402,597l397,599l390,604l385,606l381,611l376,613l369,615l364,620l359,623l354,625l350,627l345,630l340,634l335,637l331,639l326,642l321,644l312,646l304,651l300,653l295,656l290,656l285,658l276,663l269,665l259,668l252,670l243,672l236,677l226,677l219,679l209,679l202,682l193,682l186,682l176,682l169,684l162,682l152,682l145,682l138,682l131,682l124,682l117,679l107,679l100,679l93,679l86,677l79,677l71,677l67,677l60,677l55,677l50,677l45,677l38,679l36,679l26,682l21,687l21,687xe" fillcolor="black" stroked="f" o:allowincell="f" style="position:absolute;left:1108;top:8633;width:484;height:374;flip:x;mso-wrap-style:none;v-text-anchor:middle;rotation:37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8,2231" path="m64,2197l64,2193l66,2188l66,2183l69,2178l71,2171l73,2167l76,2159l78,2152l83,2145l85,2138l88,2129l92,2119l97,2110l102,2100l107,2088l109,2079l114,2067l119,2055l123,2041l128,2029l135,2015l140,2003l145,1989l152,1975l157,1961l164,1946l168,1930l176,1913l180,1899l188,1885l195,1866l199,1849l207,1833l211,1816l218,1797l226,1781l230,1762l237,1745l245,1728l252,1710l256,1691l264,1672l268,1653l276,1636l283,1617l287,1598l295,1579l299,1560l306,1541l311,1522l316,1503l323,1485l328,1466l335,1447l340,1428l344,1409l349,1390l354,1371l356,1354l361,1335l366,1316l371,1300l373,1281l378,1262l380,1245l383,1226l385,1210l387,1193l390,1177l392,1160l392,1143l394,1127l394,1110l397,1096l397,1080l399,1065l399,1049l402,1035l402,1020l402,1004l402,990l402,975l399,961l399,949l399,935l399,921l399,909l399,895l397,881l397,869l397,857l397,845l394,833l394,819l392,807l392,795l390,783l390,772l387,760l387,748l385,738l385,727l383,715l383,705l380,693l380,684l380,675l378,665l378,656l378,646l375,634l375,625l375,615l375,606l373,596l373,587l373,577l373,570l373,561l373,551l373,544l373,535l373,528l373,518l375,511l375,504l375,497l378,487l378,480l380,473l383,466l383,459l385,450l387,442l390,435l392,428l394,421l397,414l399,407l402,400l406,395l409,388l411,381l416,374l418,367l421,362l425,355l428,348l430,341l435,336l437,329l442,324l444,317l449,312l454,307l456,300l461,296l463,291l466,284l471,279l473,272l478,267l480,262l482,255l485,251l490,246l492,241l497,236l499,232l501,225l504,220l506,215l509,210l511,208l513,203l516,199l516,194l518,187l520,180l525,170l525,163l528,154l528,146l528,139l525,132l523,125l518,118l516,109l511,101l509,94l504,90l499,82l492,75l487,68l480,61l475,56l468,52l463,47l456,42l451,35l442,30l437,26l430,23l423,19l416,16l409,11l404,9l399,9l392,4l387,4l383,2l378,2l373,0l368,0l363,2l361,2l356,4l356,9l356,14l361,21l361,23l363,28l366,33l371,37l373,42l375,47l380,52l383,56l385,61l390,66l392,71l397,78l399,85l402,90l404,97l409,104l409,109l413,116l413,123l416,130l416,137l416,144l416,151l416,158l413,165l411,172l406,180l404,187l399,196l397,203l392,210l387,220l380,227l375,236l373,239l371,244l366,248l363,253l359,258l356,262l354,265l352,272l347,277l344,281l342,286l340,291l335,296l333,300l328,305l325,310l321,315l318,322l316,326l314,331l309,336l306,343l304,348l302,355l297,360l295,367l292,371l290,381l287,386l285,393l283,397l280,405l278,412l276,416l273,426l273,433l271,438l268,445l268,452l266,461l266,468l264,476l264,483l264,492l264,499l264,509l264,516l264,525l264,532l264,542l264,551l264,561l264,570l266,580l266,589l268,599l268,608l271,618l271,630l273,639l273,651l276,660l276,672l278,682l278,693l280,705l280,717l283,729l285,741l285,753l287,765l290,776l290,788l292,802l292,814l297,828l297,840l297,852l299,864l299,878l302,890l302,904l304,916l304,930l306,945l306,959l306,971l309,987l309,1001l309,1016l309,1030l309,1044l309,1058l309,1072l309,1087l309,1101l309,1115l306,1132l306,1146l306,1162l304,1177l304,1191l302,1207l302,1222l299,1238l297,1255l295,1269l292,1286l287,1300l285,1316l283,1333l278,1347l276,1364l271,1380l266,1395l264,1411l259,1428l254,1444l249,1458l245,1477l240,1492l235,1508l230,1525l226,1541l221,1556l214,1572l209,1589l204,1603l197,1620l192,1636l188,1650l183,1667l176,1681l171,1698l164,1712l159,1728l152,1743l147,1757l140,1773l135,1788l128,1802l123,1816l119,1830l111,1847l107,1859l102,1873l95,1887l90,1901l85,1913l81,1927l76,1939l71,1951l66,1963l61,1975l57,1989l52,2001l47,2013l42,2022l38,2034l35,2046l31,2055l28,2067l23,2077l21,2086l19,2096l16,2103l12,2112l12,2122l9,2129l7,2138l4,2145l4,2152l4,2159l2,2164l2,2171l2,2176l0,2183l0,2188l0,2193l0,2197l0,2204l0,2212l0,2216l2,2221l7,2228l12,2231l19,2231l26,2231l31,2226l38,2221l45,2216l52,2212l54,2204l59,2202l61,2197l64,2197l64,2197xe" fillcolor="black" stroked="f" o:allowincell="f" style="position:absolute;left:486;top:7933;width:253;height:1054;flip:x;mso-wrap-style:none;v-text-anchor:middle;rotation:37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58,1982" path="m39,1870l41,1870l43,1870l50,1873l53,1873l58,1873l62,1873l67,1873l72,1873l77,1875l84,1875l91,1878l96,1878l103,1878l110,1878l117,1878l124,1878l131,1878l141,1878l150,1880l157,1878l167,1878l176,1878l186,1878l195,1878l205,1878l217,1878l229,1878l238,1875l248,1873l260,1873l272,1870l283,1868l295,1866l307,1863l319,1863l331,1859l343,1856l355,1854l369,1852l381,1847l393,1842l407,1840l419,1835l433,1830l445,1825l459,1818l474,1814l486,1807l500,1802l512,1795l526,1788l540,1781l555,1773l566,1764l581,1757l595,1747l609,1738l621,1728l638,1719l650,1709l664,1698l676,1686l690,1674l704,1662l719,1650l731,1638l745,1624l759,1612l773,1598l788,1584l799,1572l814,1558l828,1541l840,1527l854,1513l868,1496l880,1482l895,1466l909,1451l921,1435l935,1418l947,1402l961,1385l973,1368l987,1352l999,1335l1011,1319l1023,1300l1037,1283l1049,1267l1063,1248l1075,1231l1087,1212l1097,1193l1111,1177l1121,1158l1132,1141l1144,1122l1156,1103l1166,1084l1175,1068l1187,1049l1199,1030l1209,1011l1218,994l1228,975l1239,956l1247,937l1256,918l1266,899l1275,883l1282,864l1292,847l1299,828l1308,812l1316,793l1323,774l1330,755l1337,738l1342,722l1349,705l1356,686l1363,670l1368,653l1373,637l1377,620l1384,601l1389,584l1394,568l1399,554l1404,537l1406,521l1411,504l1415,487l1420,473l1423,457l1427,440l1432,426l1437,412l1439,395l1444,381l1446,367l1451,350l1453,336l1456,324l1461,310l1465,296l1468,281l1470,270l1472,255l1475,243l1477,232l1482,220l1484,208l1487,196l1489,184l1491,172l1494,161l1496,151l1496,142l1499,132l1501,123l1506,113l1506,104l1508,97l1511,87l1513,80l1513,71l1515,63l1518,56l1520,52l1520,45l1522,37l1525,33l1525,28l1527,23l1530,18l1530,14l1532,11l1534,7l1537,2l1539,0l1544,0l1546,2l1549,4l1551,9l1553,16l1553,18l1553,23l1553,28l1556,33l1556,37l1556,45l1558,49l1558,56l1558,63l1558,71l1558,78l1558,87l1558,94l1558,104l1558,113l1558,123l1558,130l1556,142l1556,151l1556,163l1556,172l1553,184l1553,196l1553,208l1551,220l1551,232l1549,243l1546,255l1544,270l1541,284l1541,296l1539,310l1537,324l1534,338l1532,352l1530,367l1527,381l1522,395l1520,412l1518,426l1513,442l1511,457l1506,473l1503,490l1499,506l1494,523l1491,539l1487,556l1482,573l1477,589l1472,606l1468,625l1463,641l1456,660l1451,677l1446,696l1439,712l1432,731l1425,748l1418,767l1411,786l1404,805l1396,824l1387,843l1377,862l1370,881l1361,899l1351,918l1342,937l1332,956l1323,975l1313,997l1301,1016l1289,1034l1277,1053l1268,1075l1256,1094l1244,1113l1232,1132l1220,1151l1209,1169l1197,1188l1185,1207l1170,1229l1159,1245l1144,1267l1132,1286l1121,1304l1106,1321l1092,1340l1080,1359l1066,1378l1052,1394l1037,1413l1023,1430l1011,1449l997,1466l983,1484l968,1501l954,1518l940,1534l926,1551l911,1567l897,1584l883,1601l868,1615l854,1629l840,1646l823,1660l811,1674l797,1688l783,1702l769,1717l754,1728l740,1743l726,1754l711,1766l697,1781l683,1790l671,1802l657,1811l643,1823l628,1833l614,1842l602,1852l588,1861l574,1868l562,1878l547,1885l536,1892l521,1899l509,1906l495,1913l483,1918l471,1925l457,1932l445,1934l433,1939l419,1944l407,1949l395,1951l383,1956l371,1958l362,1963l348,1965l338,1968l326,1970l317,1972l302,1975l293,1977l283,1979l274,1979l262,1979l250,1982l241,1982l231,1982l222,1982l212,1982l203,1982l195,1982l184,1982l176,1982l167,1979l160,1979l150,1979l143,1977l136,1977l129,1977l119,1975l112,1972l105,1972l98,1970l93,1968l86,1968l81,1965l77,1963l69,1960l62,1958l58,1956l53,1956l46,1951l39,1946l29,1942l22,1939l17,1934l12,1930l5,1923l3,1915l0,1908l0,1901l3,1897l5,1892l10,1885l15,1882l19,1878l27,1875l29,1873l34,1870l36,1870l39,1870l39,1870xe" fillcolor="black" stroked="f" o:allowincell="f" style="position:absolute;left:638;top:8056;width:749;height:1208;flip:x;mso-wrap-style:none;v-text-anchor:middle;rotation:37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-210185</wp:posOffset>
                </wp:positionH>
                <wp:positionV relativeFrom="paragraph">
                  <wp:posOffset>3578225</wp:posOffset>
                </wp:positionV>
                <wp:extent cx="1142365" cy="131508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315080"/>
                          <a:chOff x="0" y="0"/>
                          <a:chExt cx="1142280" cy="1315080"/>
                        </a:xfrm>
                      </wpg:grpSpPr>
                      <wps:wsp>
                        <wps:cNvSpPr/>
                        <wps:spPr>
                          <a:xfrm flipH="1" rot="1602000">
                            <a:off x="589680" y="29160"/>
                            <a:ext cx="1328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215">
                                <a:moveTo>
                                  <a:pt x="41" y="92"/>
                                </a:moveTo>
                                <a:lnTo>
                                  <a:pt x="41" y="94"/>
                                </a:lnTo>
                                <a:lnTo>
                                  <a:pt x="43" y="97"/>
                                </a:lnTo>
                                <a:lnTo>
                                  <a:pt x="48" y="99"/>
                                </a:lnTo>
                                <a:lnTo>
                                  <a:pt x="52" y="101"/>
                                </a:lnTo>
                                <a:lnTo>
                                  <a:pt x="60" y="104"/>
                                </a:lnTo>
                                <a:lnTo>
                                  <a:pt x="67" y="106"/>
                                </a:lnTo>
                                <a:lnTo>
                                  <a:pt x="71" y="106"/>
                                </a:lnTo>
                                <a:lnTo>
                                  <a:pt x="76" y="106"/>
                                </a:lnTo>
                                <a:lnTo>
                                  <a:pt x="81" y="109"/>
                                </a:lnTo>
                                <a:lnTo>
                                  <a:pt x="88" y="109"/>
                                </a:lnTo>
                                <a:lnTo>
                                  <a:pt x="93" y="109"/>
                                </a:lnTo>
                                <a:lnTo>
                                  <a:pt x="98" y="109"/>
                                </a:lnTo>
                                <a:lnTo>
                                  <a:pt x="102" y="109"/>
                                </a:lnTo>
                                <a:lnTo>
                                  <a:pt x="107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19" y="109"/>
                                </a:lnTo>
                                <a:lnTo>
                                  <a:pt x="124" y="109"/>
                                </a:lnTo>
                                <a:lnTo>
                                  <a:pt x="131" y="109"/>
                                </a:lnTo>
                                <a:lnTo>
                                  <a:pt x="136" y="106"/>
                                </a:lnTo>
                                <a:lnTo>
                                  <a:pt x="140" y="106"/>
                                </a:lnTo>
                                <a:lnTo>
                                  <a:pt x="145" y="104"/>
                                </a:lnTo>
                                <a:lnTo>
                                  <a:pt x="150" y="104"/>
                                </a:lnTo>
                                <a:lnTo>
                                  <a:pt x="157" y="101"/>
                                </a:lnTo>
                                <a:lnTo>
                                  <a:pt x="162" y="99"/>
                                </a:lnTo>
                                <a:lnTo>
                                  <a:pt x="167" y="99"/>
                                </a:lnTo>
                                <a:lnTo>
                                  <a:pt x="171" y="97"/>
                                </a:lnTo>
                                <a:lnTo>
                                  <a:pt x="178" y="92"/>
                                </a:lnTo>
                                <a:lnTo>
                                  <a:pt x="186" y="87"/>
                                </a:lnTo>
                                <a:lnTo>
                                  <a:pt x="193" y="80"/>
                                </a:lnTo>
                                <a:lnTo>
                                  <a:pt x="200" y="73"/>
                                </a:lnTo>
                                <a:lnTo>
                                  <a:pt x="205" y="66"/>
                                </a:lnTo>
                                <a:lnTo>
                                  <a:pt x="212" y="59"/>
                                </a:lnTo>
                                <a:lnTo>
                                  <a:pt x="216" y="49"/>
                                </a:lnTo>
                                <a:lnTo>
                                  <a:pt x="221" y="42"/>
                                </a:lnTo>
                                <a:lnTo>
                                  <a:pt x="224" y="35"/>
                                </a:lnTo>
                                <a:lnTo>
                                  <a:pt x="228" y="28"/>
                                </a:lnTo>
                                <a:lnTo>
                                  <a:pt x="231" y="19"/>
                                </a:lnTo>
                                <a:lnTo>
                                  <a:pt x="236" y="14"/>
                                </a:lnTo>
                                <a:lnTo>
                                  <a:pt x="238" y="7"/>
                                </a:lnTo>
                                <a:lnTo>
                                  <a:pt x="240" y="4"/>
                                </a:lnTo>
                                <a:lnTo>
                                  <a:pt x="243" y="0"/>
                                </a:lnTo>
                                <a:lnTo>
                                  <a:pt x="247" y="0"/>
                                </a:lnTo>
                                <a:lnTo>
                                  <a:pt x="252" y="0"/>
                                </a:lnTo>
                                <a:lnTo>
                                  <a:pt x="257" y="4"/>
                                </a:lnTo>
                                <a:lnTo>
                                  <a:pt x="259" y="9"/>
                                </a:lnTo>
                                <a:lnTo>
                                  <a:pt x="264" y="14"/>
                                </a:lnTo>
                                <a:lnTo>
                                  <a:pt x="269" y="19"/>
                                </a:lnTo>
                                <a:lnTo>
                                  <a:pt x="274" y="26"/>
                                </a:lnTo>
                                <a:lnTo>
                                  <a:pt x="278" y="33"/>
                                </a:lnTo>
                                <a:lnTo>
                                  <a:pt x="283" y="38"/>
                                </a:lnTo>
                                <a:lnTo>
                                  <a:pt x="288" y="42"/>
                                </a:lnTo>
                                <a:lnTo>
                                  <a:pt x="293" y="49"/>
                                </a:lnTo>
                                <a:lnTo>
                                  <a:pt x="300" y="54"/>
                                </a:lnTo>
                                <a:lnTo>
                                  <a:pt x="307" y="59"/>
                                </a:lnTo>
                                <a:lnTo>
                                  <a:pt x="314" y="64"/>
                                </a:lnTo>
                                <a:lnTo>
                                  <a:pt x="321" y="66"/>
                                </a:lnTo>
                                <a:lnTo>
                                  <a:pt x="326" y="66"/>
                                </a:lnTo>
                                <a:lnTo>
                                  <a:pt x="328" y="66"/>
                                </a:lnTo>
                                <a:lnTo>
                                  <a:pt x="333" y="66"/>
                                </a:lnTo>
                                <a:lnTo>
                                  <a:pt x="338" y="66"/>
                                </a:lnTo>
                                <a:lnTo>
                                  <a:pt x="343" y="66"/>
                                </a:lnTo>
                                <a:lnTo>
                                  <a:pt x="347" y="66"/>
                                </a:lnTo>
                                <a:lnTo>
                                  <a:pt x="352" y="64"/>
                                </a:lnTo>
                                <a:lnTo>
                                  <a:pt x="357" y="64"/>
                                </a:lnTo>
                                <a:lnTo>
                                  <a:pt x="362" y="64"/>
                                </a:lnTo>
                                <a:lnTo>
                                  <a:pt x="366" y="61"/>
                                </a:lnTo>
                                <a:lnTo>
                                  <a:pt x="371" y="61"/>
                                </a:lnTo>
                                <a:lnTo>
                                  <a:pt x="376" y="59"/>
                                </a:lnTo>
                                <a:lnTo>
                                  <a:pt x="381" y="59"/>
                                </a:lnTo>
                                <a:lnTo>
                                  <a:pt x="385" y="56"/>
                                </a:lnTo>
                                <a:lnTo>
                                  <a:pt x="390" y="56"/>
                                </a:lnTo>
                                <a:lnTo>
                                  <a:pt x="397" y="54"/>
                                </a:lnTo>
                                <a:lnTo>
                                  <a:pt x="400" y="52"/>
                                </a:lnTo>
                                <a:lnTo>
                                  <a:pt x="404" y="52"/>
                                </a:lnTo>
                                <a:lnTo>
                                  <a:pt x="409" y="49"/>
                                </a:lnTo>
                                <a:lnTo>
                                  <a:pt x="414" y="49"/>
                                </a:lnTo>
                                <a:lnTo>
                                  <a:pt x="419" y="47"/>
                                </a:lnTo>
                                <a:lnTo>
                                  <a:pt x="423" y="47"/>
                                </a:lnTo>
                                <a:lnTo>
                                  <a:pt x="428" y="45"/>
                                </a:lnTo>
                                <a:lnTo>
                                  <a:pt x="435" y="45"/>
                                </a:lnTo>
                                <a:lnTo>
                                  <a:pt x="442" y="42"/>
                                </a:lnTo>
                                <a:lnTo>
                                  <a:pt x="450" y="42"/>
                                </a:lnTo>
                                <a:lnTo>
                                  <a:pt x="457" y="42"/>
                                </a:lnTo>
                                <a:lnTo>
                                  <a:pt x="464" y="45"/>
                                </a:lnTo>
                                <a:lnTo>
                                  <a:pt x="469" y="45"/>
                                </a:lnTo>
                                <a:lnTo>
                                  <a:pt x="473" y="47"/>
                                </a:lnTo>
                                <a:lnTo>
                                  <a:pt x="478" y="49"/>
                                </a:lnTo>
                                <a:lnTo>
                                  <a:pt x="483" y="54"/>
                                </a:lnTo>
                                <a:lnTo>
                                  <a:pt x="483" y="59"/>
                                </a:lnTo>
                                <a:lnTo>
                                  <a:pt x="485" y="64"/>
                                </a:lnTo>
                                <a:lnTo>
                                  <a:pt x="488" y="71"/>
                                </a:lnTo>
                                <a:lnTo>
                                  <a:pt x="488" y="78"/>
                                </a:lnTo>
                                <a:lnTo>
                                  <a:pt x="485" y="83"/>
                                </a:lnTo>
                                <a:lnTo>
                                  <a:pt x="485" y="90"/>
                                </a:lnTo>
                                <a:lnTo>
                                  <a:pt x="483" y="94"/>
                                </a:lnTo>
                                <a:lnTo>
                                  <a:pt x="480" y="104"/>
                                </a:lnTo>
                                <a:lnTo>
                                  <a:pt x="478" y="109"/>
                                </a:lnTo>
                                <a:lnTo>
                                  <a:pt x="473" y="116"/>
                                </a:lnTo>
                                <a:lnTo>
                                  <a:pt x="469" y="120"/>
                                </a:lnTo>
                                <a:lnTo>
                                  <a:pt x="464" y="128"/>
                                </a:lnTo>
                                <a:lnTo>
                                  <a:pt x="457" y="132"/>
                                </a:lnTo>
                                <a:lnTo>
                                  <a:pt x="452" y="137"/>
                                </a:lnTo>
                                <a:lnTo>
                                  <a:pt x="445" y="139"/>
                                </a:lnTo>
                                <a:lnTo>
                                  <a:pt x="438" y="144"/>
                                </a:lnTo>
                                <a:lnTo>
                                  <a:pt x="428" y="146"/>
                                </a:lnTo>
                                <a:lnTo>
                                  <a:pt x="421" y="149"/>
                                </a:lnTo>
                                <a:lnTo>
                                  <a:pt x="414" y="149"/>
                                </a:lnTo>
                                <a:lnTo>
                                  <a:pt x="407" y="151"/>
                                </a:lnTo>
                                <a:lnTo>
                                  <a:pt x="402" y="151"/>
                                </a:lnTo>
                                <a:lnTo>
                                  <a:pt x="397" y="151"/>
                                </a:lnTo>
                                <a:lnTo>
                                  <a:pt x="392" y="151"/>
                                </a:lnTo>
                                <a:lnTo>
                                  <a:pt x="388" y="154"/>
                                </a:lnTo>
                                <a:lnTo>
                                  <a:pt x="378" y="154"/>
                                </a:lnTo>
                                <a:lnTo>
                                  <a:pt x="371" y="154"/>
                                </a:lnTo>
                                <a:lnTo>
                                  <a:pt x="362" y="151"/>
                                </a:lnTo>
                                <a:lnTo>
                                  <a:pt x="354" y="151"/>
                                </a:lnTo>
                                <a:lnTo>
                                  <a:pt x="345" y="151"/>
                                </a:lnTo>
                                <a:lnTo>
                                  <a:pt x="338" y="149"/>
                                </a:lnTo>
                                <a:lnTo>
                                  <a:pt x="331" y="146"/>
                                </a:lnTo>
                                <a:lnTo>
                                  <a:pt x="324" y="146"/>
                                </a:lnTo>
                                <a:lnTo>
                                  <a:pt x="316" y="144"/>
                                </a:lnTo>
                                <a:lnTo>
                                  <a:pt x="309" y="142"/>
                                </a:lnTo>
                                <a:lnTo>
                                  <a:pt x="302" y="137"/>
                                </a:lnTo>
                                <a:lnTo>
                                  <a:pt x="297" y="135"/>
                                </a:lnTo>
                                <a:lnTo>
                                  <a:pt x="293" y="132"/>
                                </a:lnTo>
                                <a:lnTo>
                                  <a:pt x="288" y="130"/>
                                </a:lnTo>
                                <a:lnTo>
                                  <a:pt x="283" y="128"/>
                                </a:lnTo>
                                <a:lnTo>
                                  <a:pt x="278" y="125"/>
                                </a:lnTo>
                                <a:lnTo>
                                  <a:pt x="274" y="123"/>
                                </a:lnTo>
                                <a:lnTo>
                                  <a:pt x="271" y="123"/>
                                </a:lnTo>
                                <a:lnTo>
                                  <a:pt x="266" y="123"/>
                                </a:lnTo>
                                <a:lnTo>
                                  <a:pt x="266" y="128"/>
                                </a:lnTo>
                                <a:lnTo>
                                  <a:pt x="264" y="132"/>
                                </a:lnTo>
                                <a:lnTo>
                                  <a:pt x="259" y="142"/>
                                </a:lnTo>
                                <a:lnTo>
                                  <a:pt x="255" y="146"/>
                                </a:lnTo>
                                <a:lnTo>
                                  <a:pt x="252" y="151"/>
                                </a:lnTo>
                                <a:lnTo>
                                  <a:pt x="247" y="156"/>
                                </a:lnTo>
                                <a:lnTo>
                                  <a:pt x="245" y="163"/>
                                </a:lnTo>
                                <a:lnTo>
                                  <a:pt x="238" y="168"/>
                                </a:lnTo>
                                <a:lnTo>
                                  <a:pt x="233" y="173"/>
                                </a:lnTo>
                                <a:lnTo>
                                  <a:pt x="226" y="180"/>
                                </a:lnTo>
                                <a:lnTo>
                                  <a:pt x="219" y="184"/>
                                </a:lnTo>
                                <a:lnTo>
                                  <a:pt x="214" y="187"/>
                                </a:lnTo>
                                <a:lnTo>
                                  <a:pt x="209" y="189"/>
                                </a:lnTo>
                                <a:lnTo>
                                  <a:pt x="205" y="191"/>
                                </a:lnTo>
                                <a:lnTo>
                                  <a:pt x="202" y="196"/>
                                </a:lnTo>
                                <a:lnTo>
                                  <a:pt x="197" y="199"/>
                                </a:lnTo>
                                <a:lnTo>
                                  <a:pt x="193" y="201"/>
                                </a:lnTo>
                                <a:lnTo>
                                  <a:pt x="188" y="203"/>
                                </a:lnTo>
                                <a:lnTo>
                                  <a:pt x="181" y="206"/>
                                </a:lnTo>
                                <a:lnTo>
                                  <a:pt x="176" y="206"/>
                                </a:lnTo>
                                <a:lnTo>
                                  <a:pt x="169" y="208"/>
                                </a:lnTo>
                                <a:lnTo>
                                  <a:pt x="162" y="210"/>
                                </a:lnTo>
                                <a:lnTo>
                                  <a:pt x="157" y="210"/>
                                </a:lnTo>
                                <a:lnTo>
                                  <a:pt x="150" y="213"/>
                                </a:lnTo>
                                <a:lnTo>
                                  <a:pt x="143" y="213"/>
                                </a:lnTo>
                                <a:lnTo>
                                  <a:pt x="136" y="213"/>
                                </a:lnTo>
                                <a:lnTo>
                                  <a:pt x="131" y="215"/>
                                </a:lnTo>
                                <a:lnTo>
                                  <a:pt x="124" y="215"/>
                                </a:lnTo>
                                <a:lnTo>
                                  <a:pt x="117" y="215"/>
                                </a:lnTo>
                                <a:lnTo>
                                  <a:pt x="109" y="215"/>
                                </a:lnTo>
                                <a:lnTo>
                                  <a:pt x="102" y="215"/>
                                </a:lnTo>
                                <a:lnTo>
                                  <a:pt x="95" y="213"/>
                                </a:lnTo>
                                <a:lnTo>
                                  <a:pt x="88" y="213"/>
                                </a:lnTo>
                                <a:lnTo>
                                  <a:pt x="83" y="213"/>
                                </a:lnTo>
                                <a:lnTo>
                                  <a:pt x="76" y="213"/>
                                </a:lnTo>
                                <a:lnTo>
                                  <a:pt x="69" y="210"/>
                                </a:lnTo>
                                <a:lnTo>
                                  <a:pt x="62" y="210"/>
                                </a:lnTo>
                                <a:lnTo>
                                  <a:pt x="57" y="208"/>
                                </a:lnTo>
                                <a:lnTo>
                                  <a:pt x="50" y="208"/>
                                </a:lnTo>
                                <a:lnTo>
                                  <a:pt x="45" y="206"/>
                                </a:lnTo>
                                <a:lnTo>
                                  <a:pt x="41" y="203"/>
                                </a:lnTo>
                                <a:lnTo>
                                  <a:pt x="36" y="203"/>
                                </a:lnTo>
                                <a:lnTo>
                                  <a:pt x="31" y="201"/>
                                </a:lnTo>
                                <a:lnTo>
                                  <a:pt x="26" y="199"/>
                                </a:lnTo>
                                <a:lnTo>
                                  <a:pt x="19" y="196"/>
                                </a:lnTo>
                                <a:lnTo>
                                  <a:pt x="17" y="194"/>
                                </a:lnTo>
                                <a:lnTo>
                                  <a:pt x="14" y="191"/>
                                </a:lnTo>
                                <a:lnTo>
                                  <a:pt x="7" y="187"/>
                                </a:lnTo>
                                <a:lnTo>
                                  <a:pt x="2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5"/>
                                </a:lnTo>
                                <a:lnTo>
                                  <a:pt x="0" y="158"/>
                                </a:lnTo>
                                <a:lnTo>
                                  <a:pt x="2" y="151"/>
                                </a:lnTo>
                                <a:lnTo>
                                  <a:pt x="2" y="144"/>
                                </a:lnTo>
                                <a:lnTo>
                                  <a:pt x="7" y="135"/>
                                </a:lnTo>
                                <a:lnTo>
                                  <a:pt x="10" y="128"/>
                                </a:lnTo>
                                <a:lnTo>
                                  <a:pt x="14" y="123"/>
                                </a:lnTo>
                                <a:lnTo>
                                  <a:pt x="19" y="116"/>
                                </a:lnTo>
                                <a:lnTo>
                                  <a:pt x="21" y="109"/>
                                </a:lnTo>
                                <a:lnTo>
                                  <a:pt x="26" y="104"/>
                                </a:lnTo>
                                <a:lnTo>
                                  <a:pt x="31" y="99"/>
                                </a:lnTo>
                                <a:lnTo>
                                  <a:pt x="36" y="92"/>
                                </a:lnTo>
                                <a:lnTo>
                                  <a:pt x="41" y="92"/>
                                </a:lnTo>
                                <a:lnTo>
                                  <a:pt x="41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02000">
                            <a:off x="210600" y="102600"/>
                            <a:ext cx="720720" cy="11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9" h="3697">
                                <a:moveTo>
                                  <a:pt x="2007" y="0"/>
                                </a:moveTo>
                                <a:lnTo>
                                  <a:pt x="2007" y="3"/>
                                </a:lnTo>
                                <a:lnTo>
                                  <a:pt x="2007" y="7"/>
                                </a:lnTo>
                                <a:lnTo>
                                  <a:pt x="2007" y="10"/>
                                </a:lnTo>
                                <a:lnTo>
                                  <a:pt x="2007" y="17"/>
                                </a:lnTo>
                                <a:lnTo>
                                  <a:pt x="2007" y="19"/>
                                </a:lnTo>
                                <a:lnTo>
                                  <a:pt x="2007" y="24"/>
                                </a:lnTo>
                                <a:lnTo>
                                  <a:pt x="2007" y="26"/>
                                </a:lnTo>
                                <a:lnTo>
                                  <a:pt x="2009" y="31"/>
                                </a:lnTo>
                                <a:lnTo>
                                  <a:pt x="2009" y="36"/>
                                </a:lnTo>
                                <a:lnTo>
                                  <a:pt x="2012" y="41"/>
                                </a:lnTo>
                                <a:lnTo>
                                  <a:pt x="2012" y="45"/>
                                </a:lnTo>
                                <a:lnTo>
                                  <a:pt x="2014" y="52"/>
                                </a:lnTo>
                                <a:lnTo>
                                  <a:pt x="2014" y="57"/>
                                </a:lnTo>
                                <a:lnTo>
                                  <a:pt x="2017" y="64"/>
                                </a:lnTo>
                                <a:lnTo>
                                  <a:pt x="2019" y="69"/>
                                </a:lnTo>
                                <a:lnTo>
                                  <a:pt x="2021" y="76"/>
                                </a:lnTo>
                                <a:lnTo>
                                  <a:pt x="2024" y="83"/>
                                </a:lnTo>
                                <a:lnTo>
                                  <a:pt x="2026" y="90"/>
                                </a:lnTo>
                                <a:lnTo>
                                  <a:pt x="2031" y="97"/>
                                </a:lnTo>
                                <a:lnTo>
                                  <a:pt x="2036" y="107"/>
                                </a:lnTo>
                                <a:lnTo>
                                  <a:pt x="2038" y="114"/>
                                </a:lnTo>
                                <a:lnTo>
                                  <a:pt x="2043" y="123"/>
                                </a:lnTo>
                                <a:lnTo>
                                  <a:pt x="2045" y="126"/>
                                </a:lnTo>
                                <a:lnTo>
                                  <a:pt x="2048" y="131"/>
                                </a:lnTo>
                                <a:lnTo>
                                  <a:pt x="2050" y="135"/>
                                </a:lnTo>
                                <a:lnTo>
                                  <a:pt x="2052" y="140"/>
                                </a:lnTo>
                                <a:lnTo>
                                  <a:pt x="2055" y="145"/>
                                </a:lnTo>
                                <a:lnTo>
                                  <a:pt x="2057" y="149"/>
                                </a:lnTo>
                                <a:lnTo>
                                  <a:pt x="2062" y="154"/>
                                </a:lnTo>
                                <a:lnTo>
                                  <a:pt x="2064" y="159"/>
                                </a:lnTo>
                                <a:lnTo>
                                  <a:pt x="2067" y="164"/>
                                </a:lnTo>
                                <a:lnTo>
                                  <a:pt x="2071" y="171"/>
                                </a:lnTo>
                                <a:lnTo>
                                  <a:pt x="2074" y="176"/>
                                </a:lnTo>
                                <a:lnTo>
                                  <a:pt x="2078" y="180"/>
                                </a:lnTo>
                                <a:lnTo>
                                  <a:pt x="2081" y="187"/>
                                </a:lnTo>
                                <a:lnTo>
                                  <a:pt x="2086" y="192"/>
                                </a:lnTo>
                                <a:lnTo>
                                  <a:pt x="2088" y="197"/>
                                </a:lnTo>
                                <a:lnTo>
                                  <a:pt x="2093" y="202"/>
                                </a:lnTo>
                                <a:lnTo>
                                  <a:pt x="2097" y="206"/>
                                </a:lnTo>
                                <a:lnTo>
                                  <a:pt x="2100" y="211"/>
                                </a:lnTo>
                                <a:lnTo>
                                  <a:pt x="2105" y="216"/>
                                </a:lnTo>
                                <a:lnTo>
                                  <a:pt x="2109" y="223"/>
                                </a:lnTo>
                                <a:lnTo>
                                  <a:pt x="2114" y="228"/>
                                </a:lnTo>
                                <a:lnTo>
                                  <a:pt x="2119" y="232"/>
                                </a:lnTo>
                                <a:lnTo>
                                  <a:pt x="2124" y="237"/>
                                </a:lnTo>
                                <a:lnTo>
                                  <a:pt x="2128" y="244"/>
                                </a:lnTo>
                                <a:lnTo>
                                  <a:pt x="2133" y="249"/>
                                </a:lnTo>
                                <a:lnTo>
                                  <a:pt x="2138" y="254"/>
                                </a:lnTo>
                                <a:lnTo>
                                  <a:pt x="2143" y="261"/>
                                </a:lnTo>
                                <a:lnTo>
                                  <a:pt x="2147" y="266"/>
                                </a:lnTo>
                                <a:lnTo>
                                  <a:pt x="2150" y="270"/>
                                </a:lnTo>
                                <a:lnTo>
                                  <a:pt x="2155" y="275"/>
                                </a:lnTo>
                                <a:lnTo>
                                  <a:pt x="2162" y="280"/>
                                </a:lnTo>
                                <a:lnTo>
                                  <a:pt x="2166" y="287"/>
                                </a:lnTo>
                                <a:lnTo>
                                  <a:pt x="2171" y="292"/>
                                </a:lnTo>
                                <a:lnTo>
                                  <a:pt x="2176" y="299"/>
                                </a:lnTo>
                                <a:lnTo>
                                  <a:pt x="2181" y="303"/>
                                </a:lnTo>
                                <a:lnTo>
                                  <a:pt x="2185" y="311"/>
                                </a:lnTo>
                                <a:lnTo>
                                  <a:pt x="2190" y="315"/>
                                </a:lnTo>
                                <a:lnTo>
                                  <a:pt x="2195" y="322"/>
                                </a:lnTo>
                                <a:lnTo>
                                  <a:pt x="2200" y="327"/>
                                </a:lnTo>
                                <a:lnTo>
                                  <a:pt x="2204" y="334"/>
                                </a:lnTo>
                                <a:lnTo>
                                  <a:pt x="2209" y="341"/>
                                </a:lnTo>
                                <a:lnTo>
                                  <a:pt x="2216" y="346"/>
                                </a:lnTo>
                                <a:lnTo>
                                  <a:pt x="2221" y="353"/>
                                </a:lnTo>
                                <a:lnTo>
                                  <a:pt x="2226" y="360"/>
                                </a:lnTo>
                                <a:lnTo>
                                  <a:pt x="2231" y="367"/>
                                </a:lnTo>
                                <a:lnTo>
                                  <a:pt x="2235" y="374"/>
                                </a:lnTo>
                                <a:lnTo>
                                  <a:pt x="2240" y="382"/>
                                </a:lnTo>
                                <a:lnTo>
                                  <a:pt x="2245" y="389"/>
                                </a:lnTo>
                                <a:lnTo>
                                  <a:pt x="2250" y="396"/>
                                </a:lnTo>
                                <a:lnTo>
                                  <a:pt x="2254" y="403"/>
                                </a:lnTo>
                                <a:lnTo>
                                  <a:pt x="2259" y="410"/>
                                </a:lnTo>
                                <a:lnTo>
                                  <a:pt x="2264" y="419"/>
                                </a:lnTo>
                                <a:lnTo>
                                  <a:pt x="2269" y="427"/>
                                </a:lnTo>
                                <a:lnTo>
                                  <a:pt x="2273" y="436"/>
                                </a:lnTo>
                                <a:lnTo>
                                  <a:pt x="2278" y="443"/>
                                </a:lnTo>
                                <a:lnTo>
                                  <a:pt x="2283" y="453"/>
                                </a:lnTo>
                                <a:lnTo>
                                  <a:pt x="2285" y="462"/>
                                </a:lnTo>
                                <a:lnTo>
                                  <a:pt x="2290" y="469"/>
                                </a:lnTo>
                                <a:lnTo>
                                  <a:pt x="2295" y="479"/>
                                </a:lnTo>
                                <a:lnTo>
                                  <a:pt x="2300" y="490"/>
                                </a:lnTo>
                                <a:lnTo>
                                  <a:pt x="2302" y="498"/>
                                </a:lnTo>
                                <a:lnTo>
                                  <a:pt x="2307" y="507"/>
                                </a:lnTo>
                                <a:lnTo>
                                  <a:pt x="2309" y="517"/>
                                </a:lnTo>
                                <a:lnTo>
                                  <a:pt x="2314" y="528"/>
                                </a:lnTo>
                                <a:lnTo>
                                  <a:pt x="2316" y="538"/>
                                </a:lnTo>
                                <a:lnTo>
                                  <a:pt x="2321" y="550"/>
                                </a:lnTo>
                                <a:lnTo>
                                  <a:pt x="2323" y="559"/>
                                </a:lnTo>
                                <a:lnTo>
                                  <a:pt x="2326" y="571"/>
                                </a:lnTo>
                                <a:lnTo>
                                  <a:pt x="2328" y="583"/>
                                </a:lnTo>
                                <a:lnTo>
                                  <a:pt x="2333" y="595"/>
                                </a:lnTo>
                                <a:lnTo>
                                  <a:pt x="2335" y="607"/>
                                </a:lnTo>
                                <a:lnTo>
                                  <a:pt x="2338" y="618"/>
                                </a:lnTo>
                                <a:lnTo>
                                  <a:pt x="2340" y="630"/>
                                </a:lnTo>
                                <a:lnTo>
                                  <a:pt x="2342" y="644"/>
                                </a:lnTo>
                                <a:lnTo>
                                  <a:pt x="2345" y="656"/>
                                </a:lnTo>
                                <a:lnTo>
                                  <a:pt x="2347" y="670"/>
                                </a:lnTo>
                                <a:lnTo>
                                  <a:pt x="2347" y="685"/>
                                </a:lnTo>
                                <a:lnTo>
                                  <a:pt x="2350" y="697"/>
                                </a:lnTo>
                                <a:lnTo>
                                  <a:pt x="2352" y="711"/>
                                </a:lnTo>
                                <a:lnTo>
                                  <a:pt x="2352" y="725"/>
                                </a:lnTo>
                                <a:lnTo>
                                  <a:pt x="2354" y="739"/>
                                </a:lnTo>
                                <a:lnTo>
                                  <a:pt x="2354" y="753"/>
                                </a:lnTo>
                                <a:lnTo>
                                  <a:pt x="2354" y="770"/>
                                </a:lnTo>
                                <a:lnTo>
                                  <a:pt x="2357" y="784"/>
                                </a:lnTo>
                                <a:lnTo>
                                  <a:pt x="2357" y="798"/>
                                </a:lnTo>
                                <a:lnTo>
                                  <a:pt x="2357" y="815"/>
                                </a:lnTo>
                                <a:lnTo>
                                  <a:pt x="2357" y="832"/>
                                </a:lnTo>
                                <a:lnTo>
                                  <a:pt x="2359" y="848"/>
                                </a:lnTo>
                                <a:lnTo>
                                  <a:pt x="2359" y="862"/>
                                </a:lnTo>
                                <a:lnTo>
                                  <a:pt x="2359" y="879"/>
                                </a:lnTo>
                                <a:lnTo>
                                  <a:pt x="2359" y="895"/>
                                </a:lnTo>
                                <a:lnTo>
                                  <a:pt x="2359" y="912"/>
                                </a:lnTo>
                                <a:lnTo>
                                  <a:pt x="2359" y="929"/>
                                </a:lnTo>
                                <a:lnTo>
                                  <a:pt x="2357" y="945"/>
                                </a:lnTo>
                                <a:lnTo>
                                  <a:pt x="2357" y="962"/>
                                </a:lnTo>
                                <a:lnTo>
                                  <a:pt x="2357" y="981"/>
                                </a:lnTo>
                                <a:lnTo>
                                  <a:pt x="2357" y="997"/>
                                </a:lnTo>
                                <a:lnTo>
                                  <a:pt x="2357" y="1014"/>
                                </a:lnTo>
                                <a:lnTo>
                                  <a:pt x="2354" y="1030"/>
                                </a:lnTo>
                                <a:lnTo>
                                  <a:pt x="2354" y="1049"/>
                                </a:lnTo>
                                <a:lnTo>
                                  <a:pt x="2354" y="1066"/>
                                </a:lnTo>
                                <a:lnTo>
                                  <a:pt x="2352" y="1085"/>
                                </a:lnTo>
                                <a:lnTo>
                                  <a:pt x="2352" y="1102"/>
                                </a:lnTo>
                                <a:lnTo>
                                  <a:pt x="2350" y="1118"/>
                                </a:lnTo>
                                <a:lnTo>
                                  <a:pt x="2350" y="1137"/>
                                </a:lnTo>
                                <a:lnTo>
                                  <a:pt x="2347" y="1154"/>
                                </a:lnTo>
                                <a:lnTo>
                                  <a:pt x="2347" y="1173"/>
                                </a:lnTo>
                                <a:lnTo>
                                  <a:pt x="2347" y="1189"/>
                                </a:lnTo>
                                <a:lnTo>
                                  <a:pt x="2345" y="1208"/>
                                </a:lnTo>
                                <a:lnTo>
                                  <a:pt x="2342" y="1225"/>
                                </a:lnTo>
                                <a:lnTo>
                                  <a:pt x="2340" y="1241"/>
                                </a:lnTo>
                                <a:lnTo>
                                  <a:pt x="2340" y="1260"/>
                                </a:lnTo>
                                <a:lnTo>
                                  <a:pt x="2338" y="1277"/>
                                </a:lnTo>
                                <a:lnTo>
                                  <a:pt x="2335" y="1293"/>
                                </a:lnTo>
                                <a:lnTo>
                                  <a:pt x="2335" y="1312"/>
                                </a:lnTo>
                                <a:lnTo>
                                  <a:pt x="2333" y="1329"/>
                                </a:lnTo>
                                <a:lnTo>
                                  <a:pt x="2330" y="1345"/>
                                </a:lnTo>
                                <a:lnTo>
                                  <a:pt x="2328" y="1362"/>
                                </a:lnTo>
                                <a:lnTo>
                                  <a:pt x="2326" y="1379"/>
                                </a:lnTo>
                                <a:lnTo>
                                  <a:pt x="2326" y="1398"/>
                                </a:lnTo>
                                <a:lnTo>
                                  <a:pt x="2323" y="1412"/>
                                </a:lnTo>
                                <a:lnTo>
                                  <a:pt x="2321" y="1431"/>
                                </a:lnTo>
                                <a:lnTo>
                                  <a:pt x="2319" y="1447"/>
                                </a:lnTo>
                                <a:lnTo>
                                  <a:pt x="2316" y="1464"/>
                                </a:lnTo>
                                <a:lnTo>
                                  <a:pt x="2314" y="1478"/>
                                </a:lnTo>
                                <a:lnTo>
                                  <a:pt x="2311" y="1495"/>
                                </a:lnTo>
                                <a:lnTo>
                                  <a:pt x="2309" y="1511"/>
                                </a:lnTo>
                                <a:lnTo>
                                  <a:pt x="2307" y="1525"/>
                                </a:lnTo>
                                <a:lnTo>
                                  <a:pt x="2304" y="1542"/>
                                </a:lnTo>
                                <a:lnTo>
                                  <a:pt x="2302" y="1556"/>
                                </a:lnTo>
                                <a:lnTo>
                                  <a:pt x="2300" y="1573"/>
                                </a:lnTo>
                                <a:lnTo>
                                  <a:pt x="2297" y="1587"/>
                                </a:lnTo>
                                <a:lnTo>
                                  <a:pt x="2295" y="1601"/>
                                </a:lnTo>
                                <a:lnTo>
                                  <a:pt x="2292" y="1615"/>
                                </a:lnTo>
                                <a:lnTo>
                                  <a:pt x="2290" y="1630"/>
                                </a:lnTo>
                                <a:lnTo>
                                  <a:pt x="2290" y="1644"/>
                                </a:lnTo>
                                <a:lnTo>
                                  <a:pt x="2288" y="1658"/>
                                </a:lnTo>
                                <a:lnTo>
                                  <a:pt x="2285" y="1670"/>
                                </a:lnTo>
                                <a:lnTo>
                                  <a:pt x="2283" y="1684"/>
                                </a:lnTo>
                                <a:lnTo>
                                  <a:pt x="2281" y="1698"/>
                                </a:lnTo>
                                <a:lnTo>
                                  <a:pt x="2278" y="1710"/>
                                </a:lnTo>
                                <a:lnTo>
                                  <a:pt x="2273" y="1722"/>
                                </a:lnTo>
                                <a:lnTo>
                                  <a:pt x="2271" y="1734"/>
                                </a:lnTo>
                                <a:lnTo>
                                  <a:pt x="2269" y="1748"/>
                                </a:lnTo>
                                <a:lnTo>
                                  <a:pt x="2266" y="1762"/>
                                </a:lnTo>
                                <a:lnTo>
                                  <a:pt x="2262" y="1777"/>
                                </a:lnTo>
                                <a:lnTo>
                                  <a:pt x="2259" y="1791"/>
                                </a:lnTo>
                                <a:lnTo>
                                  <a:pt x="2257" y="1805"/>
                                </a:lnTo>
                                <a:lnTo>
                                  <a:pt x="2252" y="1819"/>
                                </a:lnTo>
                                <a:lnTo>
                                  <a:pt x="2250" y="1833"/>
                                </a:lnTo>
                                <a:lnTo>
                                  <a:pt x="2245" y="1848"/>
                                </a:lnTo>
                                <a:lnTo>
                                  <a:pt x="2243" y="1864"/>
                                </a:lnTo>
                                <a:lnTo>
                                  <a:pt x="2238" y="1878"/>
                                </a:lnTo>
                                <a:lnTo>
                                  <a:pt x="2233" y="1895"/>
                                </a:lnTo>
                                <a:lnTo>
                                  <a:pt x="2228" y="1909"/>
                                </a:lnTo>
                                <a:lnTo>
                                  <a:pt x="2226" y="1926"/>
                                </a:lnTo>
                                <a:lnTo>
                                  <a:pt x="2221" y="1940"/>
                                </a:lnTo>
                                <a:lnTo>
                                  <a:pt x="2216" y="1956"/>
                                </a:lnTo>
                                <a:lnTo>
                                  <a:pt x="2212" y="1973"/>
                                </a:lnTo>
                                <a:lnTo>
                                  <a:pt x="2207" y="1990"/>
                                </a:lnTo>
                                <a:lnTo>
                                  <a:pt x="2200" y="2006"/>
                                </a:lnTo>
                                <a:lnTo>
                                  <a:pt x="2195" y="2023"/>
                                </a:lnTo>
                                <a:lnTo>
                                  <a:pt x="2190" y="2039"/>
                                </a:lnTo>
                                <a:lnTo>
                                  <a:pt x="2185" y="2056"/>
                                </a:lnTo>
                                <a:lnTo>
                                  <a:pt x="2178" y="2073"/>
                                </a:lnTo>
                                <a:lnTo>
                                  <a:pt x="2174" y="2089"/>
                                </a:lnTo>
                                <a:lnTo>
                                  <a:pt x="2166" y="2106"/>
                                </a:lnTo>
                                <a:lnTo>
                                  <a:pt x="2162" y="2122"/>
                                </a:lnTo>
                                <a:lnTo>
                                  <a:pt x="2155" y="2139"/>
                                </a:lnTo>
                                <a:lnTo>
                                  <a:pt x="2150" y="2155"/>
                                </a:lnTo>
                                <a:lnTo>
                                  <a:pt x="2145" y="2174"/>
                                </a:lnTo>
                                <a:lnTo>
                                  <a:pt x="2138" y="2191"/>
                                </a:lnTo>
                                <a:lnTo>
                                  <a:pt x="2131" y="2208"/>
                                </a:lnTo>
                                <a:lnTo>
                                  <a:pt x="2126" y="2224"/>
                                </a:lnTo>
                                <a:lnTo>
                                  <a:pt x="2119" y="2241"/>
                                </a:lnTo>
                                <a:lnTo>
                                  <a:pt x="2112" y="2260"/>
                                </a:lnTo>
                                <a:lnTo>
                                  <a:pt x="2105" y="2276"/>
                                </a:lnTo>
                                <a:lnTo>
                                  <a:pt x="2097" y="2293"/>
                                </a:lnTo>
                                <a:lnTo>
                                  <a:pt x="2090" y="2309"/>
                                </a:lnTo>
                                <a:lnTo>
                                  <a:pt x="2086" y="2326"/>
                                </a:lnTo>
                                <a:lnTo>
                                  <a:pt x="2076" y="2343"/>
                                </a:lnTo>
                                <a:lnTo>
                                  <a:pt x="2069" y="2359"/>
                                </a:lnTo>
                                <a:lnTo>
                                  <a:pt x="2062" y="2376"/>
                                </a:lnTo>
                                <a:lnTo>
                                  <a:pt x="2055" y="2392"/>
                                </a:lnTo>
                                <a:lnTo>
                                  <a:pt x="2048" y="2409"/>
                                </a:lnTo>
                                <a:lnTo>
                                  <a:pt x="2040" y="2425"/>
                                </a:lnTo>
                                <a:lnTo>
                                  <a:pt x="2033" y="2442"/>
                                </a:lnTo>
                                <a:lnTo>
                                  <a:pt x="2024" y="2459"/>
                                </a:lnTo>
                                <a:lnTo>
                                  <a:pt x="2017" y="2475"/>
                                </a:lnTo>
                                <a:lnTo>
                                  <a:pt x="2009" y="2492"/>
                                </a:lnTo>
                                <a:lnTo>
                                  <a:pt x="2000" y="2506"/>
                                </a:lnTo>
                                <a:lnTo>
                                  <a:pt x="1993" y="2523"/>
                                </a:lnTo>
                                <a:lnTo>
                                  <a:pt x="1983" y="2539"/>
                                </a:lnTo>
                                <a:lnTo>
                                  <a:pt x="1976" y="2553"/>
                                </a:lnTo>
                                <a:lnTo>
                                  <a:pt x="1967" y="2570"/>
                                </a:lnTo>
                                <a:lnTo>
                                  <a:pt x="1960" y="2586"/>
                                </a:lnTo>
                                <a:lnTo>
                                  <a:pt x="1950" y="2601"/>
                                </a:lnTo>
                                <a:lnTo>
                                  <a:pt x="1943" y="2615"/>
                                </a:lnTo>
                                <a:lnTo>
                                  <a:pt x="1933" y="2629"/>
                                </a:lnTo>
                                <a:lnTo>
                                  <a:pt x="1926" y="2646"/>
                                </a:lnTo>
                                <a:lnTo>
                                  <a:pt x="1917" y="2660"/>
                                </a:lnTo>
                                <a:lnTo>
                                  <a:pt x="1907" y="2674"/>
                                </a:lnTo>
                                <a:lnTo>
                                  <a:pt x="1898" y="2686"/>
                                </a:lnTo>
                                <a:lnTo>
                                  <a:pt x="1891" y="2703"/>
                                </a:lnTo>
                                <a:lnTo>
                                  <a:pt x="1881" y="2714"/>
                                </a:lnTo>
                                <a:lnTo>
                                  <a:pt x="1869" y="2726"/>
                                </a:lnTo>
                                <a:lnTo>
                                  <a:pt x="1860" y="2740"/>
                                </a:lnTo>
                                <a:lnTo>
                                  <a:pt x="1850" y="2755"/>
                                </a:lnTo>
                                <a:lnTo>
                                  <a:pt x="1841" y="2766"/>
                                </a:lnTo>
                                <a:lnTo>
                                  <a:pt x="1831" y="2781"/>
                                </a:lnTo>
                                <a:lnTo>
                                  <a:pt x="1822" y="2793"/>
                                </a:lnTo>
                                <a:lnTo>
                                  <a:pt x="1812" y="2807"/>
                                </a:lnTo>
                                <a:lnTo>
                                  <a:pt x="1803" y="2819"/>
                                </a:lnTo>
                                <a:lnTo>
                                  <a:pt x="1793" y="2830"/>
                                </a:lnTo>
                                <a:lnTo>
                                  <a:pt x="1781" y="2845"/>
                                </a:lnTo>
                                <a:lnTo>
                                  <a:pt x="1772" y="2856"/>
                                </a:lnTo>
                                <a:lnTo>
                                  <a:pt x="1762" y="2871"/>
                                </a:lnTo>
                                <a:lnTo>
                                  <a:pt x="1753" y="2883"/>
                                </a:lnTo>
                                <a:lnTo>
                                  <a:pt x="1741" y="2897"/>
                                </a:lnTo>
                                <a:lnTo>
                                  <a:pt x="1731" y="2909"/>
                                </a:lnTo>
                                <a:lnTo>
                                  <a:pt x="1722" y="2920"/>
                                </a:lnTo>
                                <a:lnTo>
                                  <a:pt x="1710" y="2932"/>
                                </a:lnTo>
                                <a:lnTo>
                                  <a:pt x="1700" y="2944"/>
                                </a:lnTo>
                                <a:lnTo>
                                  <a:pt x="1688" y="2958"/>
                                </a:lnTo>
                                <a:lnTo>
                                  <a:pt x="1677" y="2970"/>
                                </a:lnTo>
                                <a:lnTo>
                                  <a:pt x="1667" y="2982"/>
                                </a:lnTo>
                                <a:lnTo>
                                  <a:pt x="1655" y="2996"/>
                                </a:lnTo>
                                <a:lnTo>
                                  <a:pt x="1646" y="3008"/>
                                </a:lnTo>
                                <a:lnTo>
                                  <a:pt x="1634" y="3020"/>
                                </a:lnTo>
                                <a:lnTo>
                                  <a:pt x="1622" y="3032"/>
                                </a:lnTo>
                                <a:lnTo>
                                  <a:pt x="1612" y="3044"/>
                                </a:lnTo>
                                <a:lnTo>
                                  <a:pt x="1600" y="3055"/>
                                </a:lnTo>
                                <a:lnTo>
                                  <a:pt x="1589" y="3070"/>
                                </a:lnTo>
                                <a:lnTo>
                                  <a:pt x="1577" y="3081"/>
                                </a:lnTo>
                                <a:lnTo>
                                  <a:pt x="1567" y="3093"/>
                                </a:lnTo>
                                <a:lnTo>
                                  <a:pt x="1555" y="3105"/>
                                </a:lnTo>
                                <a:lnTo>
                                  <a:pt x="1543" y="3117"/>
                                </a:lnTo>
                                <a:lnTo>
                                  <a:pt x="1531" y="3126"/>
                                </a:lnTo>
                                <a:lnTo>
                                  <a:pt x="1520" y="3138"/>
                                </a:lnTo>
                                <a:lnTo>
                                  <a:pt x="1505" y="3152"/>
                                </a:lnTo>
                                <a:lnTo>
                                  <a:pt x="1493" y="3162"/>
                                </a:lnTo>
                                <a:lnTo>
                                  <a:pt x="1482" y="3174"/>
                                </a:lnTo>
                                <a:lnTo>
                                  <a:pt x="1470" y="3186"/>
                                </a:lnTo>
                                <a:lnTo>
                                  <a:pt x="1458" y="3197"/>
                                </a:lnTo>
                                <a:lnTo>
                                  <a:pt x="1443" y="3209"/>
                                </a:lnTo>
                                <a:lnTo>
                                  <a:pt x="1432" y="3221"/>
                                </a:lnTo>
                                <a:lnTo>
                                  <a:pt x="1417" y="3233"/>
                                </a:lnTo>
                                <a:lnTo>
                                  <a:pt x="1405" y="3245"/>
                                </a:lnTo>
                                <a:lnTo>
                                  <a:pt x="1391" y="3257"/>
                                </a:lnTo>
                                <a:lnTo>
                                  <a:pt x="1379" y="3266"/>
                                </a:lnTo>
                                <a:lnTo>
                                  <a:pt x="1367" y="3278"/>
                                </a:lnTo>
                                <a:lnTo>
                                  <a:pt x="1353" y="3290"/>
                                </a:lnTo>
                                <a:lnTo>
                                  <a:pt x="1339" y="3302"/>
                                </a:lnTo>
                                <a:lnTo>
                                  <a:pt x="1327" y="3311"/>
                                </a:lnTo>
                                <a:lnTo>
                                  <a:pt x="1313" y="3323"/>
                                </a:lnTo>
                                <a:lnTo>
                                  <a:pt x="1298" y="3335"/>
                                </a:lnTo>
                                <a:lnTo>
                                  <a:pt x="1284" y="3344"/>
                                </a:lnTo>
                                <a:lnTo>
                                  <a:pt x="1270" y="3356"/>
                                </a:lnTo>
                                <a:lnTo>
                                  <a:pt x="1256" y="3368"/>
                                </a:lnTo>
                                <a:lnTo>
                                  <a:pt x="1244" y="3380"/>
                                </a:lnTo>
                                <a:lnTo>
                                  <a:pt x="1227" y="3389"/>
                                </a:lnTo>
                                <a:lnTo>
                                  <a:pt x="1213" y="3401"/>
                                </a:lnTo>
                                <a:lnTo>
                                  <a:pt x="1199" y="3413"/>
                                </a:lnTo>
                                <a:lnTo>
                                  <a:pt x="1184" y="3425"/>
                                </a:lnTo>
                                <a:lnTo>
                                  <a:pt x="1170" y="3434"/>
                                </a:lnTo>
                                <a:lnTo>
                                  <a:pt x="1153" y="3446"/>
                                </a:lnTo>
                                <a:lnTo>
                                  <a:pt x="1139" y="3458"/>
                                </a:lnTo>
                                <a:lnTo>
                                  <a:pt x="1125" y="3470"/>
                                </a:lnTo>
                                <a:lnTo>
                                  <a:pt x="1111" y="3479"/>
                                </a:lnTo>
                                <a:lnTo>
                                  <a:pt x="1094" y="3489"/>
                                </a:lnTo>
                                <a:lnTo>
                                  <a:pt x="1080" y="3498"/>
                                </a:lnTo>
                                <a:lnTo>
                                  <a:pt x="1065" y="3510"/>
                                </a:lnTo>
                                <a:lnTo>
                                  <a:pt x="1049" y="3520"/>
                                </a:lnTo>
                                <a:lnTo>
                                  <a:pt x="1034" y="3529"/>
                                </a:lnTo>
                                <a:lnTo>
                                  <a:pt x="1018" y="3536"/>
                                </a:lnTo>
                                <a:lnTo>
                                  <a:pt x="1004" y="3546"/>
                                </a:lnTo>
                                <a:lnTo>
                                  <a:pt x="989" y="3555"/>
                                </a:lnTo>
                                <a:lnTo>
                                  <a:pt x="973" y="3562"/>
                                </a:lnTo>
                                <a:lnTo>
                                  <a:pt x="958" y="3569"/>
                                </a:lnTo>
                                <a:lnTo>
                                  <a:pt x="944" y="3576"/>
                                </a:lnTo>
                                <a:lnTo>
                                  <a:pt x="927" y="3584"/>
                                </a:lnTo>
                                <a:lnTo>
                                  <a:pt x="913" y="3591"/>
                                </a:lnTo>
                                <a:lnTo>
                                  <a:pt x="899" y="3598"/>
                                </a:lnTo>
                                <a:lnTo>
                                  <a:pt x="885" y="3605"/>
                                </a:lnTo>
                                <a:lnTo>
                                  <a:pt x="868" y="3610"/>
                                </a:lnTo>
                                <a:lnTo>
                                  <a:pt x="854" y="3617"/>
                                </a:lnTo>
                                <a:lnTo>
                                  <a:pt x="839" y="3621"/>
                                </a:lnTo>
                                <a:lnTo>
                                  <a:pt x="825" y="3629"/>
                                </a:lnTo>
                                <a:lnTo>
                                  <a:pt x="811" y="3633"/>
                                </a:lnTo>
                                <a:lnTo>
                                  <a:pt x="797" y="3638"/>
                                </a:lnTo>
                                <a:lnTo>
                                  <a:pt x="782" y="3643"/>
                                </a:lnTo>
                                <a:lnTo>
                                  <a:pt x="768" y="3647"/>
                                </a:lnTo>
                                <a:lnTo>
                                  <a:pt x="754" y="3650"/>
                                </a:lnTo>
                                <a:lnTo>
                                  <a:pt x="740" y="3655"/>
                                </a:lnTo>
                                <a:lnTo>
                                  <a:pt x="725" y="3659"/>
                                </a:lnTo>
                                <a:lnTo>
                                  <a:pt x="711" y="3662"/>
                                </a:lnTo>
                                <a:lnTo>
                                  <a:pt x="697" y="3666"/>
                                </a:lnTo>
                                <a:lnTo>
                                  <a:pt x="685" y="3669"/>
                                </a:lnTo>
                                <a:lnTo>
                                  <a:pt x="671" y="3674"/>
                                </a:lnTo>
                                <a:lnTo>
                                  <a:pt x="659" y="3676"/>
                                </a:lnTo>
                                <a:lnTo>
                                  <a:pt x="644" y="3678"/>
                                </a:lnTo>
                                <a:lnTo>
                                  <a:pt x="630" y="3681"/>
                                </a:lnTo>
                                <a:lnTo>
                                  <a:pt x="616" y="3683"/>
                                </a:lnTo>
                                <a:lnTo>
                                  <a:pt x="604" y="3685"/>
                                </a:lnTo>
                                <a:lnTo>
                                  <a:pt x="590" y="3685"/>
                                </a:lnTo>
                                <a:lnTo>
                                  <a:pt x="578" y="3688"/>
                                </a:lnTo>
                                <a:lnTo>
                                  <a:pt x="564" y="3690"/>
                                </a:lnTo>
                                <a:lnTo>
                                  <a:pt x="552" y="3692"/>
                                </a:lnTo>
                                <a:lnTo>
                                  <a:pt x="540" y="3692"/>
                                </a:lnTo>
                                <a:lnTo>
                                  <a:pt x="528" y="3692"/>
                                </a:lnTo>
                                <a:lnTo>
                                  <a:pt x="514" y="3695"/>
                                </a:lnTo>
                                <a:lnTo>
                                  <a:pt x="502" y="3695"/>
                                </a:lnTo>
                                <a:lnTo>
                                  <a:pt x="490" y="3695"/>
                                </a:lnTo>
                                <a:lnTo>
                                  <a:pt x="478" y="3697"/>
                                </a:lnTo>
                                <a:lnTo>
                                  <a:pt x="466" y="3697"/>
                                </a:lnTo>
                                <a:lnTo>
                                  <a:pt x="457" y="3697"/>
                                </a:lnTo>
                                <a:lnTo>
                                  <a:pt x="445" y="3697"/>
                                </a:lnTo>
                                <a:lnTo>
                                  <a:pt x="433" y="3697"/>
                                </a:lnTo>
                                <a:lnTo>
                                  <a:pt x="421" y="3697"/>
                                </a:lnTo>
                                <a:lnTo>
                                  <a:pt x="411" y="3697"/>
                                </a:lnTo>
                                <a:lnTo>
                                  <a:pt x="397" y="3697"/>
                                </a:lnTo>
                                <a:lnTo>
                                  <a:pt x="388" y="3697"/>
                                </a:lnTo>
                                <a:lnTo>
                                  <a:pt x="378" y="3697"/>
                                </a:lnTo>
                                <a:lnTo>
                                  <a:pt x="369" y="3697"/>
                                </a:lnTo>
                                <a:lnTo>
                                  <a:pt x="357" y="3697"/>
                                </a:lnTo>
                                <a:lnTo>
                                  <a:pt x="347" y="3695"/>
                                </a:lnTo>
                                <a:lnTo>
                                  <a:pt x="338" y="3695"/>
                                </a:lnTo>
                                <a:lnTo>
                                  <a:pt x="328" y="3695"/>
                                </a:lnTo>
                                <a:lnTo>
                                  <a:pt x="319" y="3692"/>
                                </a:lnTo>
                                <a:lnTo>
                                  <a:pt x="309" y="3692"/>
                                </a:lnTo>
                                <a:lnTo>
                                  <a:pt x="300" y="3692"/>
                                </a:lnTo>
                                <a:lnTo>
                                  <a:pt x="293" y="3692"/>
                                </a:lnTo>
                                <a:lnTo>
                                  <a:pt x="283" y="3690"/>
                                </a:lnTo>
                                <a:lnTo>
                                  <a:pt x="273" y="3688"/>
                                </a:lnTo>
                                <a:lnTo>
                                  <a:pt x="264" y="3685"/>
                                </a:lnTo>
                                <a:lnTo>
                                  <a:pt x="257" y="3685"/>
                                </a:lnTo>
                                <a:lnTo>
                                  <a:pt x="247" y="3683"/>
                                </a:lnTo>
                                <a:lnTo>
                                  <a:pt x="238" y="3681"/>
                                </a:lnTo>
                                <a:lnTo>
                                  <a:pt x="231" y="3678"/>
                                </a:lnTo>
                                <a:lnTo>
                                  <a:pt x="224" y="3676"/>
                                </a:lnTo>
                                <a:lnTo>
                                  <a:pt x="216" y="3674"/>
                                </a:lnTo>
                                <a:lnTo>
                                  <a:pt x="209" y="3669"/>
                                </a:lnTo>
                                <a:lnTo>
                                  <a:pt x="200" y="3666"/>
                                </a:lnTo>
                                <a:lnTo>
                                  <a:pt x="193" y="3664"/>
                                </a:lnTo>
                                <a:lnTo>
                                  <a:pt x="185" y="3659"/>
                                </a:lnTo>
                                <a:lnTo>
                                  <a:pt x="178" y="3657"/>
                                </a:lnTo>
                                <a:lnTo>
                                  <a:pt x="174" y="3652"/>
                                </a:lnTo>
                                <a:lnTo>
                                  <a:pt x="166" y="3650"/>
                                </a:lnTo>
                                <a:lnTo>
                                  <a:pt x="159" y="3645"/>
                                </a:lnTo>
                                <a:lnTo>
                                  <a:pt x="152" y="3640"/>
                                </a:lnTo>
                                <a:lnTo>
                                  <a:pt x="147" y="3636"/>
                                </a:lnTo>
                                <a:lnTo>
                                  <a:pt x="140" y="3633"/>
                                </a:lnTo>
                                <a:lnTo>
                                  <a:pt x="136" y="3629"/>
                                </a:lnTo>
                                <a:lnTo>
                                  <a:pt x="128" y="3624"/>
                                </a:lnTo>
                                <a:lnTo>
                                  <a:pt x="124" y="3619"/>
                                </a:lnTo>
                                <a:lnTo>
                                  <a:pt x="119" y="3614"/>
                                </a:lnTo>
                                <a:lnTo>
                                  <a:pt x="112" y="3610"/>
                                </a:lnTo>
                                <a:lnTo>
                                  <a:pt x="107" y="3605"/>
                                </a:lnTo>
                                <a:lnTo>
                                  <a:pt x="102" y="3600"/>
                                </a:lnTo>
                                <a:lnTo>
                                  <a:pt x="98" y="3595"/>
                                </a:lnTo>
                                <a:lnTo>
                                  <a:pt x="93" y="3588"/>
                                </a:lnTo>
                                <a:lnTo>
                                  <a:pt x="88" y="3584"/>
                                </a:lnTo>
                                <a:lnTo>
                                  <a:pt x="86" y="3579"/>
                                </a:lnTo>
                                <a:lnTo>
                                  <a:pt x="81" y="3574"/>
                                </a:lnTo>
                                <a:lnTo>
                                  <a:pt x="76" y="3569"/>
                                </a:lnTo>
                                <a:lnTo>
                                  <a:pt x="71" y="3565"/>
                                </a:lnTo>
                                <a:lnTo>
                                  <a:pt x="67" y="3557"/>
                                </a:lnTo>
                                <a:lnTo>
                                  <a:pt x="64" y="3553"/>
                                </a:lnTo>
                                <a:lnTo>
                                  <a:pt x="59" y="3548"/>
                                </a:lnTo>
                                <a:lnTo>
                                  <a:pt x="57" y="3541"/>
                                </a:lnTo>
                                <a:lnTo>
                                  <a:pt x="52" y="3536"/>
                                </a:lnTo>
                                <a:lnTo>
                                  <a:pt x="50" y="3531"/>
                                </a:lnTo>
                                <a:lnTo>
                                  <a:pt x="45" y="3524"/>
                                </a:lnTo>
                                <a:lnTo>
                                  <a:pt x="43" y="3520"/>
                                </a:lnTo>
                                <a:lnTo>
                                  <a:pt x="38" y="3512"/>
                                </a:lnTo>
                                <a:lnTo>
                                  <a:pt x="36" y="3508"/>
                                </a:lnTo>
                                <a:lnTo>
                                  <a:pt x="33" y="3503"/>
                                </a:lnTo>
                                <a:lnTo>
                                  <a:pt x="31" y="3498"/>
                                </a:lnTo>
                                <a:lnTo>
                                  <a:pt x="29" y="3491"/>
                                </a:lnTo>
                                <a:lnTo>
                                  <a:pt x="26" y="3486"/>
                                </a:lnTo>
                                <a:lnTo>
                                  <a:pt x="24" y="3482"/>
                                </a:lnTo>
                                <a:lnTo>
                                  <a:pt x="21" y="3475"/>
                                </a:lnTo>
                                <a:lnTo>
                                  <a:pt x="19" y="3470"/>
                                </a:lnTo>
                                <a:lnTo>
                                  <a:pt x="19" y="3465"/>
                                </a:lnTo>
                                <a:lnTo>
                                  <a:pt x="17" y="3460"/>
                                </a:lnTo>
                                <a:lnTo>
                                  <a:pt x="14" y="3453"/>
                                </a:lnTo>
                                <a:lnTo>
                                  <a:pt x="12" y="3449"/>
                                </a:lnTo>
                                <a:lnTo>
                                  <a:pt x="12" y="3444"/>
                                </a:lnTo>
                                <a:lnTo>
                                  <a:pt x="10" y="3439"/>
                                </a:lnTo>
                                <a:lnTo>
                                  <a:pt x="10" y="3434"/>
                                </a:lnTo>
                                <a:lnTo>
                                  <a:pt x="7" y="3430"/>
                                </a:lnTo>
                                <a:lnTo>
                                  <a:pt x="7" y="3425"/>
                                </a:lnTo>
                                <a:lnTo>
                                  <a:pt x="5" y="3420"/>
                                </a:lnTo>
                                <a:lnTo>
                                  <a:pt x="5" y="3415"/>
                                </a:lnTo>
                                <a:lnTo>
                                  <a:pt x="5" y="3411"/>
                                </a:lnTo>
                                <a:lnTo>
                                  <a:pt x="5" y="3406"/>
                                </a:lnTo>
                                <a:lnTo>
                                  <a:pt x="2" y="3399"/>
                                </a:lnTo>
                                <a:lnTo>
                                  <a:pt x="2" y="3394"/>
                                </a:lnTo>
                                <a:lnTo>
                                  <a:pt x="0" y="3389"/>
                                </a:lnTo>
                                <a:lnTo>
                                  <a:pt x="0" y="3385"/>
                                </a:lnTo>
                                <a:lnTo>
                                  <a:pt x="0" y="3380"/>
                                </a:lnTo>
                                <a:lnTo>
                                  <a:pt x="0" y="3375"/>
                                </a:lnTo>
                                <a:lnTo>
                                  <a:pt x="0" y="3370"/>
                                </a:lnTo>
                                <a:lnTo>
                                  <a:pt x="0" y="3366"/>
                                </a:lnTo>
                                <a:lnTo>
                                  <a:pt x="0" y="3359"/>
                                </a:lnTo>
                                <a:lnTo>
                                  <a:pt x="0" y="3354"/>
                                </a:lnTo>
                                <a:lnTo>
                                  <a:pt x="0" y="3349"/>
                                </a:lnTo>
                                <a:lnTo>
                                  <a:pt x="0" y="3344"/>
                                </a:lnTo>
                                <a:lnTo>
                                  <a:pt x="0" y="3340"/>
                                </a:lnTo>
                                <a:lnTo>
                                  <a:pt x="0" y="3335"/>
                                </a:lnTo>
                                <a:lnTo>
                                  <a:pt x="2" y="3328"/>
                                </a:lnTo>
                                <a:lnTo>
                                  <a:pt x="2" y="3323"/>
                                </a:lnTo>
                                <a:lnTo>
                                  <a:pt x="2" y="3318"/>
                                </a:lnTo>
                                <a:lnTo>
                                  <a:pt x="2" y="3314"/>
                                </a:lnTo>
                                <a:lnTo>
                                  <a:pt x="5" y="3309"/>
                                </a:lnTo>
                                <a:lnTo>
                                  <a:pt x="5" y="3304"/>
                                </a:lnTo>
                                <a:lnTo>
                                  <a:pt x="5" y="3297"/>
                                </a:lnTo>
                                <a:lnTo>
                                  <a:pt x="7" y="3292"/>
                                </a:lnTo>
                                <a:lnTo>
                                  <a:pt x="7" y="3287"/>
                                </a:lnTo>
                                <a:lnTo>
                                  <a:pt x="10" y="3283"/>
                                </a:lnTo>
                                <a:lnTo>
                                  <a:pt x="10" y="3276"/>
                                </a:lnTo>
                                <a:lnTo>
                                  <a:pt x="12" y="3271"/>
                                </a:lnTo>
                                <a:lnTo>
                                  <a:pt x="12" y="3266"/>
                                </a:lnTo>
                                <a:lnTo>
                                  <a:pt x="14" y="3261"/>
                                </a:lnTo>
                                <a:lnTo>
                                  <a:pt x="14" y="3257"/>
                                </a:lnTo>
                                <a:lnTo>
                                  <a:pt x="17" y="3252"/>
                                </a:lnTo>
                                <a:lnTo>
                                  <a:pt x="17" y="3247"/>
                                </a:lnTo>
                                <a:lnTo>
                                  <a:pt x="19" y="3242"/>
                                </a:lnTo>
                                <a:lnTo>
                                  <a:pt x="21" y="3235"/>
                                </a:lnTo>
                                <a:lnTo>
                                  <a:pt x="21" y="3231"/>
                                </a:lnTo>
                                <a:lnTo>
                                  <a:pt x="24" y="3226"/>
                                </a:lnTo>
                                <a:lnTo>
                                  <a:pt x="26" y="3221"/>
                                </a:lnTo>
                                <a:lnTo>
                                  <a:pt x="26" y="3216"/>
                                </a:lnTo>
                                <a:lnTo>
                                  <a:pt x="29" y="3212"/>
                                </a:lnTo>
                                <a:lnTo>
                                  <a:pt x="31" y="3207"/>
                                </a:lnTo>
                                <a:lnTo>
                                  <a:pt x="33" y="3202"/>
                                </a:lnTo>
                                <a:lnTo>
                                  <a:pt x="33" y="3197"/>
                                </a:lnTo>
                                <a:lnTo>
                                  <a:pt x="36" y="3193"/>
                                </a:lnTo>
                                <a:lnTo>
                                  <a:pt x="38" y="3188"/>
                                </a:lnTo>
                                <a:lnTo>
                                  <a:pt x="40" y="3186"/>
                                </a:lnTo>
                                <a:lnTo>
                                  <a:pt x="43" y="3176"/>
                                </a:lnTo>
                                <a:lnTo>
                                  <a:pt x="48" y="3169"/>
                                </a:lnTo>
                                <a:lnTo>
                                  <a:pt x="52" y="3160"/>
                                </a:lnTo>
                                <a:lnTo>
                                  <a:pt x="55" y="3152"/>
                                </a:lnTo>
                                <a:lnTo>
                                  <a:pt x="59" y="3145"/>
                                </a:lnTo>
                                <a:lnTo>
                                  <a:pt x="64" y="3138"/>
                                </a:lnTo>
                                <a:lnTo>
                                  <a:pt x="69" y="3134"/>
                                </a:lnTo>
                                <a:lnTo>
                                  <a:pt x="74" y="3126"/>
                                </a:lnTo>
                                <a:lnTo>
                                  <a:pt x="76" y="3122"/>
                                </a:lnTo>
                                <a:lnTo>
                                  <a:pt x="83" y="3119"/>
                                </a:lnTo>
                                <a:lnTo>
                                  <a:pt x="86" y="3115"/>
                                </a:lnTo>
                                <a:lnTo>
                                  <a:pt x="90" y="3110"/>
                                </a:lnTo>
                                <a:lnTo>
                                  <a:pt x="93" y="3105"/>
                                </a:lnTo>
                                <a:lnTo>
                                  <a:pt x="98" y="3103"/>
                                </a:lnTo>
                                <a:lnTo>
                                  <a:pt x="105" y="3098"/>
                                </a:lnTo>
                                <a:lnTo>
                                  <a:pt x="112" y="3096"/>
                                </a:lnTo>
                                <a:lnTo>
                                  <a:pt x="119" y="3093"/>
                                </a:lnTo>
                                <a:lnTo>
                                  <a:pt x="126" y="3093"/>
                                </a:lnTo>
                                <a:lnTo>
                                  <a:pt x="133" y="3093"/>
                                </a:lnTo>
                                <a:lnTo>
                                  <a:pt x="140" y="3098"/>
                                </a:lnTo>
                                <a:lnTo>
                                  <a:pt x="145" y="3103"/>
                                </a:lnTo>
                                <a:lnTo>
                                  <a:pt x="152" y="3108"/>
                                </a:lnTo>
                                <a:lnTo>
                                  <a:pt x="155" y="3115"/>
                                </a:lnTo>
                                <a:lnTo>
                                  <a:pt x="159" y="3122"/>
                                </a:lnTo>
                                <a:lnTo>
                                  <a:pt x="159" y="3126"/>
                                </a:lnTo>
                                <a:lnTo>
                                  <a:pt x="162" y="3131"/>
                                </a:lnTo>
                                <a:lnTo>
                                  <a:pt x="164" y="3136"/>
                                </a:lnTo>
                                <a:lnTo>
                                  <a:pt x="164" y="3141"/>
                                </a:lnTo>
                                <a:lnTo>
                                  <a:pt x="164" y="3145"/>
                                </a:lnTo>
                                <a:lnTo>
                                  <a:pt x="164" y="3152"/>
                                </a:lnTo>
                                <a:lnTo>
                                  <a:pt x="164" y="3157"/>
                                </a:lnTo>
                                <a:lnTo>
                                  <a:pt x="166" y="3164"/>
                                </a:lnTo>
                                <a:lnTo>
                                  <a:pt x="164" y="3169"/>
                                </a:lnTo>
                                <a:lnTo>
                                  <a:pt x="164" y="3174"/>
                                </a:lnTo>
                                <a:lnTo>
                                  <a:pt x="162" y="3181"/>
                                </a:lnTo>
                                <a:lnTo>
                                  <a:pt x="159" y="3188"/>
                                </a:lnTo>
                                <a:lnTo>
                                  <a:pt x="159" y="3195"/>
                                </a:lnTo>
                                <a:lnTo>
                                  <a:pt x="157" y="3200"/>
                                </a:lnTo>
                                <a:lnTo>
                                  <a:pt x="155" y="3207"/>
                                </a:lnTo>
                                <a:lnTo>
                                  <a:pt x="155" y="3214"/>
                                </a:lnTo>
                                <a:lnTo>
                                  <a:pt x="152" y="3221"/>
                                </a:lnTo>
                                <a:lnTo>
                                  <a:pt x="150" y="3228"/>
                                </a:lnTo>
                                <a:lnTo>
                                  <a:pt x="147" y="3235"/>
                                </a:lnTo>
                                <a:lnTo>
                                  <a:pt x="145" y="3242"/>
                                </a:lnTo>
                                <a:lnTo>
                                  <a:pt x="143" y="3250"/>
                                </a:lnTo>
                                <a:lnTo>
                                  <a:pt x="140" y="3257"/>
                                </a:lnTo>
                                <a:lnTo>
                                  <a:pt x="138" y="3264"/>
                                </a:lnTo>
                                <a:lnTo>
                                  <a:pt x="136" y="3271"/>
                                </a:lnTo>
                                <a:lnTo>
                                  <a:pt x="133" y="3278"/>
                                </a:lnTo>
                                <a:lnTo>
                                  <a:pt x="131" y="3285"/>
                                </a:lnTo>
                                <a:lnTo>
                                  <a:pt x="128" y="3292"/>
                                </a:lnTo>
                                <a:lnTo>
                                  <a:pt x="126" y="3299"/>
                                </a:lnTo>
                                <a:lnTo>
                                  <a:pt x="124" y="3306"/>
                                </a:lnTo>
                                <a:lnTo>
                                  <a:pt x="121" y="3314"/>
                                </a:lnTo>
                                <a:lnTo>
                                  <a:pt x="121" y="3321"/>
                                </a:lnTo>
                                <a:lnTo>
                                  <a:pt x="119" y="3328"/>
                                </a:lnTo>
                                <a:lnTo>
                                  <a:pt x="117" y="3335"/>
                                </a:lnTo>
                                <a:lnTo>
                                  <a:pt x="117" y="3342"/>
                                </a:lnTo>
                                <a:lnTo>
                                  <a:pt x="114" y="3349"/>
                                </a:lnTo>
                                <a:lnTo>
                                  <a:pt x="114" y="3356"/>
                                </a:lnTo>
                                <a:lnTo>
                                  <a:pt x="112" y="3363"/>
                                </a:lnTo>
                                <a:lnTo>
                                  <a:pt x="112" y="3370"/>
                                </a:lnTo>
                                <a:lnTo>
                                  <a:pt x="112" y="3377"/>
                                </a:lnTo>
                                <a:lnTo>
                                  <a:pt x="112" y="3385"/>
                                </a:lnTo>
                                <a:lnTo>
                                  <a:pt x="112" y="3392"/>
                                </a:lnTo>
                                <a:lnTo>
                                  <a:pt x="114" y="3399"/>
                                </a:lnTo>
                                <a:lnTo>
                                  <a:pt x="114" y="3406"/>
                                </a:lnTo>
                                <a:lnTo>
                                  <a:pt x="117" y="3413"/>
                                </a:lnTo>
                                <a:lnTo>
                                  <a:pt x="119" y="3420"/>
                                </a:lnTo>
                                <a:lnTo>
                                  <a:pt x="121" y="3427"/>
                                </a:lnTo>
                                <a:lnTo>
                                  <a:pt x="124" y="3434"/>
                                </a:lnTo>
                                <a:lnTo>
                                  <a:pt x="128" y="3444"/>
                                </a:lnTo>
                                <a:lnTo>
                                  <a:pt x="133" y="3451"/>
                                </a:lnTo>
                                <a:lnTo>
                                  <a:pt x="138" y="3458"/>
                                </a:lnTo>
                                <a:lnTo>
                                  <a:pt x="143" y="3465"/>
                                </a:lnTo>
                                <a:lnTo>
                                  <a:pt x="147" y="3472"/>
                                </a:lnTo>
                                <a:lnTo>
                                  <a:pt x="155" y="3479"/>
                                </a:lnTo>
                                <a:lnTo>
                                  <a:pt x="159" y="3486"/>
                                </a:lnTo>
                                <a:lnTo>
                                  <a:pt x="169" y="3494"/>
                                </a:lnTo>
                                <a:lnTo>
                                  <a:pt x="176" y="3503"/>
                                </a:lnTo>
                                <a:lnTo>
                                  <a:pt x="183" y="3508"/>
                                </a:lnTo>
                                <a:lnTo>
                                  <a:pt x="190" y="3515"/>
                                </a:lnTo>
                                <a:lnTo>
                                  <a:pt x="195" y="3517"/>
                                </a:lnTo>
                                <a:lnTo>
                                  <a:pt x="200" y="3522"/>
                                </a:lnTo>
                                <a:lnTo>
                                  <a:pt x="205" y="3524"/>
                                </a:lnTo>
                                <a:lnTo>
                                  <a:pt x="209" y="3529"/>
                                </a:lnTo>
                                <a:lnTo>
                                  <a:pt x="214" y="3531"/>
                                </a:lnTo>
                                <a:lnTo>
                                  <a:pt x="219" y="3534"/>
                                </a:lnTo>
                                <a:lnTo>
                                  <a:pt x="224" y="3536"/>
                                </a:lnTo>
                                <a:lnTo>
                                  <a:pt x="228" y="3541"/>
                                </a:lnTo>
                                <a:lnTo>
                                  <a:pt x="233" y="3543"/>
                                </a:lnTo>
                                <a:lnTo>
                                  <a:pt x="238" y="3546"/>
                                </a:lnTo>
                                <a:lnTo>
                                  <a:pt x="245" y="3550"/>
                                </a:lnTo>
                                <a:lnTo>
                                  <a:pt x="252" y="3553"/>
                                </a:lnTo>
                                <a:lnTo>
                                  <a:pt x="257" y="3555"/>
                                </a:lnTo>
                                <a:lnTo>
                                  <a:pt x="262" y="3557"/>
                                </a:lnTo>
                                <a:lnTo>
                                  <a:pt x="266" y="3560"/>
                                </a:lnTo>
                                <a:lnTo>
                                  <a:pt x="273" y="3562"/>
                                </a:lnTo>
                                <a:lnTo>
                                  <a:pt x="281" y="3565"/>
                                </a:lnTo>
                                <a:lnTo>
                                  <a:pt x="285" y="3567"/>
                                </a:lnTo>
                                <a:lnTo>
                                  <a:pt x="293" y="3569"/>
                                </a:lnTo>
                                <a:lnTo>
                                  <a:pt x="300" y="3572"/>
                                </a:lnTo>
                                <a:lnTo>
                                  <a:pt x="304" y="3574"/>
                                </a:lnTo>
                                <a:lnTo>
                                  <a:pt x="312" y="3574"/>
                                </a:lnTo>
                                <a:lnTo>
                                  <a:pt x="319" y="3576"/>
                                </a:lnTo>
                                <a:lnTo>
                                  <a:pt x="326" y="3579"/>
                                </a:lnTo>
                                <a:lnTo>
                                  <a:pt x="333" y="3581"/>
                                </a:lnTo>
                                <a:lnTo>
                                  <a:pt x="340" y="3581"/>
                                </a:lnTo>
                                <a:lnTo>
                                  <a:pt x="347" y="3584"/>
                                </a:lnTo>
                                <a:lnTo>
                                  <a:pt x="354" y="3586"/>
                                </a:lnTo>
                                <a:lnTo>
                                  <a:pt x="364" y="3586"/>
                                </a:lnTo>
                                <a:lnTo>
                                  <a:pt x="371" y="3588"/>
                                </a:lnTo>
                                <a:lnTo>
                                  <a:pt x="378" y="3588"/>
                                </a:lnTo>
                                <a:lnTo>
                                  <a:pt x="385" y="3591"/>
                                </a:lnTo>
                                <a:lnTo>
                                  <a:pt x="392" y="3591"/>
                                </a:lnTo>
                                <a:lnTo>
                                  <a:pt x="400" y="3591"/>
                                </a:lnTo>
                                <a:lnTo>
                                  <a:pt x="409" y="3591"/>
                                </a:lnTo>
                                <a:lnTo>
                                  <a:pt x="419" y="3593"/>
                                </a:lnTo>
                                <a:lnTo>
                                  <a:pt x="426" y="3593"/>
                                </a:lnTo>
                                <a:lnTo>
                                  <a:pt x="435" y="3593"/>
                                </a:lnTo>
                                <a:lnTo>
                                  <a:pt x="442" y="3593"/>
                                </a:lnTo>
                                <a:lnTo>
                                  <a:pt x="452" y="3593"/>
                                </a:lnTo>
                                <a:lnTo>
                                  <a:pt x="461" y="3593"/>
                                </a:lnTo>
                                <a:lnTo>
                                  <a:pt x="471" y="3593"/>
                                </a:lnTo>
                                <a:lnTo>
                                  <a:pt x="480" y="3593"/>
                                </a:lnTo>
                                <a:lnTo>
                                  <a:pt x="490" y="3593"/>
                                </a:lnTo>
                                <a:lnTo>
                                  <a:pt x="499" y="3593"/>
                                </a:lnTo>
                                <a:lnTo>
                                  <a:pt x="509" y="3591"/>
                                </a:lnTo>
                                <a:lnTo>
                                  <a:pt x="518" y="3591"/>
                                </a:lnTo>
                                <a:lnTo>
                                  <a:pt x="528" y="3591"/>
                                </a:lnTo>
                                <a:lnTo>
                                  <a:pt x="537" y="3588"/>
                                </a:lnTo>
                                <a:lnTo>
                                  <a:pt x="547" y="3588"/>
                                </a:lnTo>
                                <a:lnTo>
                                  <a:pt x="559" y="3586"/>
                                </a:lnTo>
                                <a:lnTo>
                                  <a:pt x="571" y="3586"/>
                                </a:lnTo>
                                <a:lnTo>
                                  <a:pt x="580" y="3584"/>
                                </a:lnTo>
                                <a:lnTo>
                                  <a:pt x="590" y="3581"/>
                                </a:lnTo>
                                <a:lnTo>
                                  <a:pt x="602" y="3579"/>
                                </a:lnTo>
                                <a:lnTo>
                                  <a:pt x="614" y="3576"/>
                                </a:lnTo>
                                <a:lnTo>
                                  <a:pt x="623" y="3574"/>
                                </a:lnTo>
                                <a:lnTo>
                                  <a:pt x="635" y="3572"/>
                                </a:lnTo>
                                <a:lnTo>
                                  <a:pt x="647" y="3569"/>
                                </a:lnTo>
                                <a:lnTo>
                                  <a:pt x="659" y="3567"/>
                                </a:lnTo>
                                <a:lnTo>
                                  <a:pt x="671" y="3565"/>
                                </a:lnTo>
                                <a:lnTo>
                                  <a:pt x="683" y="3560"/>
                                </a:lnTo>
                                <a:lnTo>
                                  <a:pt x="692" y="3557"/>
                                </a:lnTo>
                                <a:lnTo>
                                  <a:pt x="704" y="3553"/>
                                </a:lnTo>
                                <a:lnTo>
                                  <a:pt x="716" y="3550"/>
                                </a:lnTo>
                                <a:lnTo>
                                  <a:pt x="730" y="3546"/>
                                </a:lnTo>
                                <a:lnTo>
                                  <a:pt x="742" y="3541"/>
                                </a:lnTo>
                                <a:lnTo>
                                  <a:pt x="754" y="3536"/>
                                </a:lnTo>
                                <a:lnTo>
                                  <a:pt x="766" y="3531"/>
                                </a:lnTo>
                                <a:lnTo>
                                  <a:pt x="778" y="3527"/>
                                </a:lnTo>
                                <a:lnTo>
                                  <a:pt x="792" y="3520"/>
                                </a:lnTo>
                                <a:lnTo>
                                  <a:pt x="804" y="3515"/>
                                </a:lnTo>
                                <a:lnTo>
                                  <a:pt x="818" y="3508"/>
                                </a:lnTo>
                                <a:lnTo>
                                  <a:pt x="830" y="3503"/>
                                </a:lnTo>
                                <a:lnTo>
                                  <a:pt x="844" y="3498"/>
                                </a:lnTo>
                                <a:lnTo>
                                  <a:pt x="858" y="3491"/>
                                </a:lnTo>
                                <a:lnTo>
                                  <a:pt x="870" y="3484"/>
                                </a:lnTo>
                                <a:lnTo>
                                  <a:pt x="885" y="3477"/>
                                </a:lnTo>
                                <a:lnTo>
                                  <a:pt x="897" y="3470"/>
                                </a:lnTo>
                                <a:lnTo>
                                  <a:pt x="911" y="3463"/>
                                </a:lnTo>
                                <a:lnTo>
                                  <a:pt x="925" y="3456"/>
                                </a:lnTo>
                                <a:lnTo>
                                  <a:pt x="939" y="3446"/>
                                </a:lnTo>
                                <a:lnTo>
                                  <a:pt x="954" y="3439"/>
                                </a:lnTo>
                                <a:lnTo>
                                  <a:pt x="968" y="3430"/>
                                </a:lnTo>
                                <a:lnTo>
                                  <a:pt x="982" y="3420"/>
                                </a:lnTo>
                                <a:lnTo>
                                  <a:pt x="996" y="3413"/>
                                </a:lnTo>
                                <a:lnTo>
                                  <a:pt x="1011" y="3401"/>
                                </a:lnTo>
                                <a:lnTo>
                                  <a:pt x="1025" y="3394"/>
                                </a:lnTo>
                                <a:lnTo>
                                  <a:pt x="1042" y="3382"/>
                                </a:lnTo>
                                <a:lnTo>
                                  <a:pt x="1056" y="3373"/>
                                </a:lnTo>
                                <a:lnTo>
                                  <a:pt x="1070" y="3363"/>
                                </a:lnTo>
                                <a:lnTo>
                                  <a:pt x="1087" y="3351"/>
                                </a:lnTo>
                                <a:lnTo>
                                  <a:pt x="1101" y="3340"/>
                                </a:lnTo>
                                <a:lnTo>
                                  <a:pt x="1115" y="3328"/>
                                </a:lnTo>
                                <a:lnTo>
                                  <a:pt x="1130" y="3318"/>
                                </a:lnTo>
                                <a:lnTo>
                                  <a:pt x="1144" y="3306"/>
                                </a:lnTo>
                                <a:lnTo>
                                  <a:pt x="1158" y="3295"/>
                                </a:lnTo>
                                <a:lnTo>
                                  <a:pt x="1172" y="3285"/>
                                </a:lnTo>
                                <a:lnTo>
                                  <a:pt x="1187" y="3273"/>
                                </a:lnTo>
                                <a:lnTo>
                                  <a:pt x="1201" y="3264"/>
                                </a:lnTo>
                                <a:lnTo>
                                  <a:pt x="1213" y="3252"/>
                                </a:lnTo>
                                <a:lnTo>
                                  <a:pt x="1227" y="3240"/>
                                </a:lnTo>
                                <a:lnTo>
                                  <a:pt x="1241" y="3231"/>
                                </a:lnTo>
                                <a:lnTo>
                                  <a:pt x="1253" y="3219"/>
                                </a:lnTo>
                                <a:lnTo>
                                  <a:pt x="1265" y="3207"/>
                                </a:lnTo>
                                <a:lnTo>
                                  <a:pt x="1279" y="3197"/>
                                </a:lnTo>
                                <a:lnTo>
                                  <a:pt x="1291" y="3186"/>
                                </a:lnTo>
                                <a:lnTo>
                                  <a:pt x="1306" y="3176"/>
                                </a:lnTo>
                                <a:lnTo>
                                  <a:pt x="1317" y="3164"/>
                                </a:lnTo>
                                <a:lnTo>
                                  <a:pt x="1329" y="3155"/>
                                </a:lnTo>
                                <a:lnTo>
                                  <a:pt x="1341" y="3143"/>
                                </a:lnTo>
                                <a:lnTo>
                                  <a:pt x="1355" y="3134"/>
                                </a:lnTo>
                                <a:lnTo>
                                  <a:pt x="1365" y="3122"/>
                                </a:lnTo>
                                <a:lnTo>
                                  <a:pt x="1377" y="3112"/>
                                </a:lnTo>
                                <a:lnTo>
                                  <a:pt x="1389" y="3100"/>
                                </a:lnTo>
                                <a:lnTo>
                                  <a:pt x="1403" y="3089"/>
                                </a:lnTo>
                                <a:lnTo>
                                  <a:pt x="1413" y="3079"/>
                                </a:lnTo>
                                <a:lnTo>
                                  <a:pt x="1424" y="3067"/>
                                </a:lnTo>
                                <a:lnTo>
                                  <a:pt x="1434" y="3055"/>
                                </a:lnTo>
                                <a:lnTo>
                                  <a:pt x="1446" y="3046"/>
                                </a:lnTo>
                                <a:lnTo>
                                  <a:pt x="1458" y="3034"/>
                                </a:lnTo>
                                <a:lnTo>
                                  <a:pt x="1467" y="3025"/>
                                </a:lnTo>
                                <a:lnTo>
                                  <a:pt x="1479" y="3013"/>
                                </a:lnTo>
                                <a:lnTo>
                                  <a:pt x="1491" y="3003"/>
                                </a:lnTo>
                                <a:lnTo>
                                  <a:pt x="1501" y="2991"/>
                                </a:lnTo>
                                <a:lnTo>
                                  <a:pt x="1510" y="2980"/>
                                </a:lnTo>
                                <a:lnTo>
                                  <a:pt x="1522" y="2968"/>
                                </a:lnTo>
                                <a:lnTo>
                                  <a:pt x="1531" y="2958"/>
                                </a:lnTo>
                                <a:lnTo>
                                  <a:pt x="1541" y="2946"/>
                                </a:lnTo>
                                <a:lnTo>
                                  <a:pt x="1553" y="2935"/>
                                </a:lnTo>
                                <a:lnTo>
                                  <a:pt x="1562" y="2925"/>
                                </a:lnTo>
                                <a:lnTo>
                                  <a:pt x="1574" y="2913"/>
                                </a:lnTo>
                                <a:lnTo>
                                  <a:pt x="1584" y="2901"/>
                                </a:lnTo>
                                <a:lnTo>
                                  <a:pt x="1593" y="2890"/>
                                </a:lnTo>
                                <a:lnTo>
                                  <a:pt x="1603" y="2878"/>
                                </a:lnTo>
                                <a:lnTo>
                                  <a:pt x="1612" y="2868"/>
                                </a:lnTo>
                                <a:lnTo>
                                  <a:pt x="1622" y="2856"/>
                                </a:lnTo>
                                <a:lnTo>
                                  <a:pt x="1631" y="2845"/>
                                </a:lnTo>
                                <a:lnTo>
                                  <a:pt x="1641" y="2833"/>
                                </a:lnTo>
                                <a:lnTo>
                                  <a:pt x="1650" y="2821"/>
                                </a:lnTo>
                                <a:lnTo>
                                  <a:pt x="1660" y="2809"/>
                                </a:lnTo>
                                <a:lnTo>
                                  <a:pt x="1669" y="2797"/>
                                </a:lnTo>
                                <a:lnTo>
                                  <a:pt x="1679" y="2785"/>
                                </a:lnTo>
                                <a:lnTo>
                                  <a:pt x="1688" y="2774"/>
                                </a:lnTo>
                                <a:lnTo>
                                  <a:pt x="1698" y="2762"/>
                                </a:lnTo>
                                <a:lnTo>
                                  <a:pt x="1707" y="2750"/>
                                </a:lnTo>
                                <a:lnTo>
                                  <a:pt x="1717" y="2738"/>
                                </a:lnTo>
                                <a:lnTo>
                                  <a:pt x="1726" y="2724"/>
                                </a:lnTo>
                                <a:lnTo>
                                  <a:pt x="1734" y="2712"/>
                                </a:lnTo>
                                <a:lnTo>
                                  <a:pt x="1743" y="2700"/>
                                </a:lnTo>
                                <a:lnTo>
                                  <a:pt x="1750" y="2686"/>
                                </a:lnTo>
                                <a:lnTo>
                                  <a:pt x="1762" y="2674"/>
                                </a:lnTo>
                                <a:lnTo>
                                  <a:pt x="1769" y="2662"/>
                                </a:lnTo>
                                <a:lnTo>
                                  <a:pt x="1779" y="2648"/>
                                </a:lnTo>
                                <a:lnTo>
                                  <a:pt x="1788" y="2636"/>
                                </a:lnTo>
                                <a:lnTo>
                                  <a:pt x="1798" y="2624"/>
                                </a:lnTo>
                                <a:lnTo>
                                  <a:pt x="1805" y="2610"/>
                                </a:lnTo>
                                <a:lnTo>
                                  <a:pt x="1814" y="2596"/>
                                </a:lnTo>
                                <a:lnTo>
                                  <a:pt x="1822" y="2582"/>
                                </a:lnTo>
                                <a:lnTo>
                                  <a:pt x="1831" y="2568"/>
                                </a:lnTo>
                                <a:lnTo>
                                  <a:pt x="1841" y="2553"/>
                                </a:lnTo>
                                <a:lnTo>
                                  <a:pt x="1848" y="2539"/>
                                </a:lnTo>
                                <a:lnTo>
                                  <a:pt x="1857" y="2525"/>
                                </a:lnTo>
                                <a:lnTo>
                                  <a:pt x="1867" y="2513"/>
                                </a:lnTo>
                                <a:lnTo>
                                  <a:pt x="1874" y="2496"/>
                                </a:lnTo>
                                <a:lnTo>
                                  <a:pt x="1883" y="2482"/>
                                </a:lnTo>
                                <a:lnTo>
                                  <a:pt x="1891" y="2468"/>
                                </a:lnTo>
                                <a:lnTo>
                                  <a:pt x="1900" y="2454"/>
                                </a:lnTo>
                                <a:lnTo>
                                  <a:pt x="1907" y="2437"/>
                                </a:lnTo>
                                <a:lnTo>
                                  <a:pt x="1917" y="2423"/>
                                </a:lnTo>
                                <a:lnTo>
                                  <a:pt x="1924" y="2409"/>
                                </a:lnTo>
                                <a:lnTo>
                                  <a:pt x="1931" y="2395"/>
                                </a:lnTo>
                                <a:lnTo>
                                  <a:pt x="1938" y="2378"/>
                                </a:lnTo>
                                <a:lnTo>
                                  <a:pt x="1945" y="2364"/>
                                </a:lnTo>
                                <a:lnTo>
                                  <a:pt x="1952" y="2347"/>
                                </a:lnTo>
                                <a:lnTo>
                                  <a:pt x="1962" y="2333"/>
                                </a:lnTo>
                                <a:lnTo>
                                  <a:pt x="1969" y="2316"/>
                                </a:lnTo>
                                <a:lnTo>
                                  <a:pt x="1976" y="2302"/>
                                </a:lnTo>
                                <a:lnTo>
                                  <a:pt x="1983" y="2286"/>
                                </a:lnTo>
                                <a:lnTo>
                                  <a:pt x="1990" y="2271"/>
                                </a:lnTo>
                                <a:lnTo>
                                  <a:pt x="1998" y="2255"/>
                                </a:lnTo>
                                <a:lnTo>
                                  <a:pt x="2005" y="2238"/>
                                </a:lnTo>
                                <a:lnTo>
                                  <a:pt x="2012" y="2224"/>
                                </a:lnTo>
                                <a:lnTo>
                                  <a:pt x="2019" y="2210"/>
                                </a:lnTo>
                                <a:lnTo>
                                  <a:pt x="2026" y="2193"/>
                                </a:lnTo>
                                <a:lnTo>
                                  <a:pt x="2033" y="2179"/>
                                </a:lnTo>
                                <a:lnTo>
                                  <a:pt x="2038" y="2163"/>
                                </a:lnTo>
                                <a:lnTo>
                                  <a:pt x="2045" y="2148"/>
                                </a:lnTo>
                                <a:lnTo>
                                  <a:pt x="2052" y="2132"/>
                                </a:lnTo>
                                <a:lnTo>
                                  <a:pt x="2057" y="2115"/>
                                </a:lnTo>
                                <a:lnTo>
                                  <a:pt x="2062" y="2101"/>
                                </a:lnTo>
                                <a:lnTo>
                                  <a:pt x="2069" y="2084"/>
                                </a:lnTo>
                                <a:lnTo>
                                  <a:pt x="2074" y="2070"/>
                                </a:lnTo>
                                <a:lnTo>
                                  <a:pt x="2081" y="2056"/>
                                </a:lnTo>
                                <a:lnTo>
                                  <a:pt x="2086" y="2039"/>
                                </a:lnTo>
                                <a:lnTo>
                                  <a:pt x="2090" y="2025"/>
                                </a:lnTo>
                                <a:lnTo>
                                  <a:pt x="2095" y="2009"/>
                                </a:lnTo>
                                <a:lnTo>
                                  <a:pt x="2100" y="1994"/>
                                </a:lnTo>
                                <a:lnTo>
                                  <a:pt x="2105" y="1978"/>
                                </a:lnTo>
                                <a:lnTo>
                                  <a:pt x="2112" y="1964"/>
                                </a:lnTo>
                                <a:lnTo>
                                  <a:pt x="2116" y="1949"/>
                                </a:lnTo>
                                <a:lnTo>
                                  <a:pt x="2121" y="1935"/>
                                </a:lnTo>
                                <a:lnTo>
                                  <a:pt x="2126" y="1921"/>
                                </a:lnTo>
                                <a:lnTo>
                                  <a:pt x="2131" y="1907"/>
                                </a:lnTo>
                                <a:lnTo>
                                  <a:pt x="2133" y="1893"/>
                                </a:lnTo>
                                <a:lnTo>
                                  <a:pt x="2138" y="1878"/>
                                </a:lnTo>
                                <a:lnTo>
                                  <a:pt x="2140" y="1864"/>
                                </a:lnTo>
                                <a:lnTo>
                                  <a:pt x="2145" y="1850"/>
                                </a:lnTo>
                                <a:lnTo>
                                  <a:pt x="2147" y="1836"/>
                                </a:lnTo>
                                <a:lnTo>
                                  <a:pt x="2150" y="1824"/>
                                </a:lnTo>
                                <a:lnTo>
                                  <a:pt x="2155" y="1810"/>
                                </a:lnTo>
                                <a:lnTo>
                                  <a:pt x="2157" y="1798"/>
                                </a:lnTo>
                                <a:lnTo>
                                  <a:pt x="2162" y="1784"/>
                                </a:lnTo>
                                <a:lnTo>
                                  <a:pt x="2164" y="1769"/>
                                </a:lnTo>
                                <a:lnTo>
                                  <a:pt x="2166" y="1758"/>
                                </a:lnTo>
                                <a:lnTo>
                                  <a:pt x="2169" y="1746"/>
                                </a:lnTo>
                                <a:lnTo>
                                  <a:pt x="2169" y="1734"/>
                                </a:lnTo>
                                <a:lnTo>
                                  <a:pt x="2171" y="1720"/>
                                </a:lnTo>
                                <a:lnTo>
                                  <a:pt x="2174" y="1708"/>
                                </a:lnTo>
                                <a:lnTo>
                                  <a:pt x="2176" y="1698"/>
                                </a:lnTo>
                                <a:lnTo>
                                  <a:pt x="2178" y="1684"/>
                                </a:lnTo>
                                <a:lnTo>
                                  <a:pt x="2178" y="1672"/>
                                </a:lnTo>
                                <a:lnTo>
                                  <a:pt x="2181" y="1660"/>
                                </a:lnTo>
                                <a:lnTo>
                                  <a:pt x="2183" y="1649"/>
                                </a:lnTo>
                                <a:lnTo>
                                  <a:pt x="2183" y="1634"/>
                                </a:lnTo>
                                <a:lnTo>
                                  <a:pt x="2185" y="1623"/>
                                </a:lnTo>
                                <a:lnTo>
                                  <a:pt x="2188" y="1611"/>
                                </a:lnTo>
                                <a:lnTo>
                                  <a:pt x="2190" y="1597"/>
                                </a:lnTo>
                                <a:lnTo>
                                  <a:pt x="2193" y="1582"/>
                                </a:lnTo>
                                <a:lnTo>
                                  <a:pt x="2193" y="1568"/>
                                </a:lnTo>
                                <a:lnTo>
                                  <a:pt x="2195" y="1556"/>
                                </a:lnTo>
                                <a:lnTo>
                                  <a:pt x="2197" y="1542"/>
                                </a:lnTo>
                                <a:lnTo>
                                  <a:pt x="2200" y="1528"/>
                                </a:lnTo>
                                <a:lnTo>
                                  <a:pt x="2202" y="1514"/>
                                </a:lnTo>
                                <a:lnTo>
                                  <a:pt x="2204" y="1499"/>
                                </a:lnTo>
                                <a:lnTo>
                                  <a:pt x="2207" y="1485"/>
                                </a:lnTo>
                                <a:lnTo>
                                  <a:pt x="2209" y="1471"/>
                                </a:lnTo>
                                <a:lnTo>
                                  <a:pt x="2212" y="1454"/>
                                </a:lnTo>
                                <a:lnTo>
                                  <a:pt x="2212" y="1440"/>
                                </a:lnTo>
                                <a:lnTo>
                                  <a:pt x="2214" y="1426"/>
                                </a:lnTo>
                                <a:lnTo>
                                  <a:pt x="2216" y="1409"/>
                                </a:lnTo>
                                <a:lnTo>
                                  <a:pt x="2219" y="1395"/>
                                </a:lnTo>
                                <a:lnTo>
                                  <a:pt x="2221" y="1381"/>
                                </a:lnTo>
                                <a:lnTo>
                                  <a:pt x="2223" y="1367"/>
                                </a:lnTo>
                                <a:lnTo>
                                  <a:pt x="2223" y="1350"/>
                                </a:lnTo>
                                <a:lnTo>
                                  <a:pt x="2226" y="1334"/>
                                </a:lnTo>
                                <a:lnTo>
                                  <a:pt x="2228" y="1319"/>
                                </a:lnTo>
                                <a:lnTo>
                                  <a:pt x="2231" y="1303"/>
                                </a:lnTo>
                                <a:lnTo>
                                  <a:pt x="2233" y="1289"/>
                                </a:lnTo>
                                <a:lnTo>
                                  <a:pt x="2235" y="1272"/>
                                </a:lnTo>
                                <a:lnTo>
                                  <a:pt x="2238" y="1258"/>
                                </a:lnTo>
                                <a:lnTo>
                                  <a:pt x="2240" y="1241"/>
                                </a:lnTo>
                                <a:lnTo>
                                  <a:pt x="2240" y="1225"/>
                                </a:lnTo>
                                <a:lnTo>
                                  <a:pt x="2243" y="1210"/>
                                </a:lnTo>
                                <a:lnTo>
                                  <a:pt x="2243" y="1194"/>
                                </a:lnTo>
                                <a:lnTo>
                                  <a:pt x="2245" y="1177"/>
                                </a:lnTo>
                                <a:lnTo>
                                  <a:pt x="2245" y="1163"/>
                                </a:lnTo>
                                <a:lnTo>
                                  <a:pt x="2247" y="1147"/>
                                </a:lnTo>
                                <a:lnTo>
                                  <a:pt x="2250" y="1130"/>
                                </a:lnTo>
                                <a:lnTo>
                                  <a:pt x="2250" y="1116"/>
                                </a:lnTo>
                                <a:lnTo>
                                  <a:pt x="2252" y="1099"/>
                                </a:lnTo>
                                <a:lnTo>
                                  <a:pt x="2252" y="1085"/>
                                </a:lnTo>
                                <a:lnTo>
                                  <a:pt x="2254" y="1068"/>
                                </a:lnTo>
                                <a:lnTo>
                                  <a:pt x="2254" y="1052"/>
                                </a:lnTo>
                                <a:lnTo>
                                  <a:pt x="2257" y="1035"/>
                                </a:lnTo>
                                <a:lnTo>
                                  <a:pt x="2257" y="1021"/>
                                </a:lnTo>
                                <a:lnTo>
                                  <a:pt x="2257" y="1004"/>
                                </a:lnTo>
                                <a:lnTo>
                                  <a:pt x="2259" y="990"/>
                                </a:lnTo>
                                <a:lnTo>
                                  <a:pt x="2259" y="976"/>
                                </a:lnTo>
                                <a:lnTo>
                                  <a:pt x="2259" y="959"/>
                                </a:lnTo>
                                <a:lnTo>
                                  <a:pt x="2259" y="945"/>
                                </a:lnTo>
                                <a:lnTo>
                                  <a:pt x="2259" y="929"/>
                                </a:lnTo>
                                <a:lnTo>
                                  <a:pt x="2259" y="914"/>
                                </a:lnTo>
                                <a:lnTo>
                                  <a:pt x="2259" y="900"/>
                                </a:lnTo>
                                <a:lnTo>
                                  <a:pt x="2259" y="886"/>
                                </a:lnTo>
                                <a:lnTo>
                                  <a:pt x="2262" y="872"/>
                                </a:lnTo>
                                <a:lnTo>
                                  <a:pt x="2259" y="855"/>
                                </a:lnTo>
                                <a:lnTo>
                                  <a:pt x="2259" y="841"/>
                                </a:lnTo>
                                <a:lnTo>
                                  <a:pt x="2259" y="827"/>
                                </a:lnTo>
                                <a:lnTo>
                                  <a:pt x="2259" y="813"/>
                                </a:lnTo>
                                <a:lnTo>
                                  <a:pt x="2257" y="798"/>
                                </a:lnTo>
                                <a:lnTo>
                                  <a:pt x="2257" y="787"/>
                                </a:lnTo>
                                <a:lnTo>
                                  <a:pt x="2257" y="772"/>
                                </a:lnTo>
                                <a:lnTo>
                                  <a:pt x="2254" y="760"/>
                                </a:lnTo>
                                <a:lnTo>
                                  <a:pt x="2252" y="746"/>
                                </a:lnTo>
                                <a:lnTo>
                                  <a:pt x="2252" y="732"/>
                                </a:lnTo>
                                <a:lnTo>
                                  <a:pt x="2250" y="720"/>
                                </a:lnTo>
                                <a:lnTo>
                                  <a:pt x="2247" y="708"/>
                                </a:lnTo>
                                <a:lnTo>
                                  <a:pt x="2245" y="694"/>
                                </a:lnTo>
                                <a:lnTo>
                                  <a:pt x="2245" y="682"/>
                                </a:lnTo>
                                <a:lnTo>
                                  <a:pt x="2243" y="670"/>
                                </a:lnTo>
                                <a:lnTo>
                                  <a:pt x="2240" y="661"/>
                                </a:lnTo>
                                <a:lnTo>
                                  <a:pt x="2238" y="649"/>
                                </a:lnTo>
                                <a:lnTo>
                                  <a:pt x="2235" y="637"/>
                                </a:lnTo>
                                <a:lnTo>
                                  <a:pt x="2233" y="625"/>
                                </a:lnTo>
                                <a:lnTo>
                                  <a:pt x="2231" y="616"/>
                                </a:lnTo>
                                <a:lnTo>
                                  <a:pt x="2226" y="604"/>
                                </a:lnTo>
                                <a:lnTo>
                                  <a:pt x="2223" y="595"/>
                                </a:lnTo>
                                <a:lnTo>
                                  <a:pt x="2221" y="585"/>
                                </a:lnTo>
                                <a:lnTo>
                                  <a:pt x="2219" y="576"/>
                                </a:lnTo>
                                <a:lnTo>
                                  <a:pt x="2214" y="564"/>
                                </a:lnTo>
                                <a:lnTo>
                                  <a:pt x="2212" y="554"/>
                                </a:lnTo>
                                <a:lnTo>
                                  <a:pt x="2209" y="545"/>
                                </a:lnTo>
                                <a:lnTo>
                                  <a:pt x="2204" y="535"/>
                                </a:lnTo>
                                <a:lnTo>
                                  <a:pt x="2202" y="526"/>
                                </a:lnTo>
                                <a:lnTo>
                                  <a:pt x="2197" y="517"/>
                                </a:lnTo>
                                <a:lnTo>
                                  <a:pt x="2195" y="507"/>
                                </a:lnTo>
                                <a:lnTo>
                                  <a:pt x="2190" y="500"/>
                                </a:lnTo>
                                <a:lnTo>
                                  <a:pt x="2188" y="490"/>
                                </a:lnTo>
                                <a:lnTo>
                                  <a:pt x="2183" y="481"/>
                                </a:lnTo>
                                <a:lnTo>
                                  <a:pt x="2178" y="474"/>
                                </a:lnTo>
                                <a:lnTo>
                                  <a:pt x="2176" y="467"/>
                                </a:lnTo>
                                <a:lnTo>
                                  <a:pt x="2171" y="457"/>
                                </a:lnTo>
                                <a:lnTo>
                                  <a:pt x="2169" y="450"/>
                                </a:lnTo>
                                <a:lnTo>
                                  <a:pt x="2164" y="443"/>
                                </a:lnTo>
                                <a:lnTo>
                                  <a:pt x="2162" y="436"/>
                                </a:lnTo>
                                <a:lnTo>
                                  <a:pt x="2157" y="427"/>
                                </a:lnTo>
                                <a:lnTo>
                                  <a:pt x="2152" y="419"/>
                                </a:lnTo>
                                <a:lnTo>
                                  <a:pt x="2147" y="412"/>
                                </a:lnTo>
                                <a:lnTo>
                                  <a:pt x="2145" y="405"/>
                                </a:lnTo>
                                <a:lnTo>
                                  <a:pt x="2140" y="398"/>
                                </a:lnTo>
                                <a:lnTo>
                                  <a:pt x="2135" y="391"/>
                                </a:lnTo>
                                <a:lnTo>
                                  <a:pt x="2131" y="384"/>
                                </a:lnTo>
                                <a:lnTo>
                                  <a:pt x="2128" y="379"/>
                                </a:lnTo>
                                <a:lnTo>
                                  <a:pt x="2124" y="372"/>
                                </a:lnTo>
                                <a:lnTo>
                                  <a:pt x="2119" y="365"/>
                                </a:lnTo>
                                <a:lnTo>
                                  <a:pt x="2114" y="358"/>
                                </a:lnTo>
                                <a:lnTo>
                                  <a:pt x="2109" y="353"/>
                                </a:lnTo>
                                <a:lnTo>
                                  <a:pt x="2105" y="346"/>
                                </a:lnTo>
                                <a:lnTo>
                                  <a:pt x="2100" y="341"/>
                                </a:lnTo>
                                <a:lnTo>
                                  <a:pt x="2097" y="334"/>
                                </a:lnTo>
                                <a:lnTo>
                                  <a:pt x="2093" y="329"/>
                                </a:lnTo>
                                <a:lnTo>
                                  <a:pt x="2088" y="322"/>
                                </a:lnTo>
                                <a:lnTo>
                                  <a:pt x="2083" y="318"/>
                                </a:lnTo>
                                <a:lnTo>
                                  <a:pt x="2078" y="311"/>
                                </a:lnTo>
                                <a:lnTo>
                                  <a:pt x="2074" y="306"/>
                                </a:lnTo>
                                <a:lnTo>
                                  <a:pt x="2069" y="301"/>
                                </a:lnTo>
                                <a:lnTo>
                                  <a:pt x="2067" y="294"/>
                                </a:lnTo>
                                <a:lnTo>
                                  <a:pt x="2062" y="289"/>
                                </a:lnTo>
                                <a:lnTo>
                                  <a:pt x="2057" y="284"/>
                                </a:lnTo>
                                <a:lnTo>
                                  <a:pt x="2052" y="280"/>
                                </a:lnTo>
                                <a:lnTo>
                                  <a:pt x="2050" y="275"/>
                                </a:lnTo>
                                <a:lnTo>
                                  <a:pt x="2045" y="270"/>
                                </a:lnTo>
                                <a:lnTo>
                                  <a:pt x="2040" y="266"/>
                                </a:lnTo>
                                <a:lnTo>
                                  <a:pt x="2038" y="261"/>
                                </a:lnTo>
                                <a:lnTo>
                                  <a:pt x="2033" y="254"/>
                                </a:lnTo>
                                <a:lnTo>
                                  <a:pt x="2028" y="249"/>
                                </a:lnTo>
                                <a:lnTo>
                                  <a:pt x="2026" y="244"/>
                                </a:lnTo>
                                <a:lnTo>
                                  <a:pt x="2021" y="239"/>
                                </a:lnTo>
                                <a:lnTo>
                                  <a:pt x="2019" y="235"/>
                                </a:lnTo>
                                <a:lnTo>
                                  <a:pt x="2014" y="230"/>
                                </a:lnTo>
                                <a:lnTo>
                                  <a:pt x="2009" y="225"/>
                                </a:lnTo>
                                <a:lnTo>
                                  <a:pt x="2007" y="221"/>
                                </a:lnTo>
                                <a:lnTo>
                                  <a:pt x="2002" y="216"/>
                                </a:lnTo>
                                <a:lnTo>
                                  <a:pt x="2000" y="211"/>
                                </a:lnTo>
                                <a:lnTo>
                                  <a:pt x="1998" y="209"/>
                                </a:lnTo>
                                <a:lnTo>
                                  <a:pt x="1993" y="204"/>
                                </a:lnTo>
                                <a:lnTo>
                                  <a:pt x="1988" y="199"/>
                                </a:lnTo>
                                <a:lnTo>
                                  <a:pt x="1986" y="194"/>
                                </a:lnTo>
                                <a:lnTo>
                                  <a:pt x="1983" y="190"/>
                                </a:lnTo>
                                <a:lnTo>
                                  <a:pt x="1976" y="180"/>
                                </a:lnTo>
                                <a:lnTo>
                                  <a:pt x="1971" y="173"/>
                                </a:lnTo>
                                <a:lnTo>
                                  <a:pt x="1964" y="166"/>
                                </a:lnTo>
                                <a:lnTo>
                                  <a:pt x="1960" y="157"/>
                                </a:lnTo>
                                <a:lnTo>
                                  <a:pt x="1955" y="149"/>
                                </a:lnTo>
                                <a:lnTo>
                                  <a:pt x="1950" y="142"/>
                                </a:lnTo>
                                <a:lnTo>
                                  <a:pt x="1945" y="135"/>
                                </a:lnTo>
                                <a:lnTo>
                                  <a:pt x="1940" y="128"/>
                                </a:lnTo>
                                <a:lnTo>
                                  <a:pt x="1936" y="121"/>
                                </a:lnTo>
                                <a:lnTo>
                                  <a:pt x="1933" y="116"/>
                                </a:lnTo>
                                <a:lnTo>
                                  <a:pt x="1929" y="109"/>
                                </a:lnTo>
                                <a:lnTo>
                                  <a:pt x="1926" y="102"/>
                                </a:lnTo>
                                <a:lnTo>
                                  <a:pt x="1924" y="95"/>
                                </a:lnTo>
                                <a:lnTo>
                                  <a:pt x="1921" y="90"/>
                                </a:lnTo>
                                <a:lnTo>
                                  <a:pt x="1919" y="83"/>
                                </a:lnTo>
                                <a:lnTo>
                                  <a:pt x="1917" y="78"/>
                                </a:lnTo>
                                <a:lnTo>
                                  <a:pt x="1914" y="74"/>
                                </a:lnTo>
                                <a:lnTo>
                                  <a:pt x="1914" y="69"/>
                                </a:lnTo>
                                <a:lnTo>
                                  <a:pt x="1912" y="64"/>
                                </a:lnTo>
                                <a:lnTo>
                                  <a:pt x="1912" y="59"/>
                                </a:lnTo>
                                <a:lnTo>
                                  <a:pt x="1912" y="55"/>
                                </a:lnTo>
                                <a:lnTo>
                                  <a:pt x="1912" y="52"/>
                                </a:lnTo>
                                <a:lnTo>
                                  <a:pt x="1912" y="45"/>
                                </a:lnTo>
                                <a:lnTo>
                                  <a:pt x="1914" y="41"/>
                                </a:lnTo>
                                <a:lnTo>
                                  <a:pt x="1919" y="33"/>
                                </a:lnTo>
                                <a:lnTo>
                                  <a:pt x="1924" y="29"/>
                                </a:lnTo>
                                <a:lnTo>
                                  <a:pt x="1929" y="24"/>
                                </a:lnTo>
                                <a:lnTo>
                                  <a:pt x="1936" y="22"/>
                                </a:lnTo>
                                <a:lnTo>
                                  <a:pt x="1943" y="17"/>
                                </a:lnTo>
                                <a:lnTo>
                                  <a:pt x="1950" y="14"/>
                                </a:lnTo>
                                <a:lnTo>
                                  <a:pt x="1957" y="12"/>
                                </a:lnTo>
                                <a:lnTo>
                                  <a:pt x="1967" y="10"/>
                                </a:lnTo>
                                <a:lnTo>
                                  <a:pt x="1974" y="7"/>
                                </a:lnTo>
                                <a:lnTo>
                                  <a:pt x="1981" y="5"/>
                                </a:lnTo>
                                <a:lnTo>
                                  <a:pt x="1988" y="3"/>
                                </a:lnTo>
                                <a:lnTo>
                                  <a:pt x="1993" y="3"/>
                                </a:lnTo>
                                <a:lnTo>
                                  <a:pt x="2000" y="0"/>
                                </a:lnTo>
                                <a:lnTo>
                                  <a:pt x="2002" y="0"/>
                                </a:lnTo>
                                <a:lnTo>
                                  <a:pt x="2005" y="0"/>
                                </a:lnTo>
                                <a:lnTo>
                                  <a:pt x="2007" y="0"/>
                                </a:lnTo>
                                <a:lnTo>
                                  <a:pt x="20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02000">
                            <a:off x="438840" y="844920"/>
                            <a:ext cx="30780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795">
                                <a:moveTo>
                                  <a:pt x="21" y="687"/>
                                </a:moveTo>
                                <a:lnTo>
                                  <a:pt x="14" y="691"/>
                                </a:lnTo>
                                <a:lnTo>
                                  <a:pt x="10" y="696"/>
                                </a:lnTo>
                                <a:lnTo>
                                  <a:pt x="5" y="703"/>
                                </a:lnTo>
                                <a:lnTo>
                                  <a:pt x="2" y="708"/>
                                </a:lnTo>
                                <a:lnTo>
                                  <a:pt x="0" y="713"/>
                                </a:lnTo>
                                <a:lnTo>
                                  <a:pt x="0" y="717"/>
                                </a:lnTo>
                                <a:lnTo>
                                  <a:pt x="0" y="724"/>
                                </a:lnTo>
                                <a:lnTo>
                                  <a:pt x="2" y="729"/>
                                </a:lnTo>
                                <a:lnTo>
                                  <a:pt x="5" y="734"/>
                                </a:lnTo>
                                <a:lnTo>
                                  <a:pt x="7" y="741"/>
                                </a:lnTo>
                                <a:lnTo>
                                  <a:pt x="10" y="746"/>
                                </a:lnTo>
                                <a:lnTo>
                                  <a:pt x="14" y="750"/>
                                </a:lnTo>
                                <a:lnTo>
                                  <a:pt x="19" y="755"/>
                                </a:lnTo>
                                <a:lnTo>
                                  <a:pt x="26" y="762"/>
                                </a:lnTo>
                                <a:lnTo>
                                  <a:pt x="33" y="767"/>
                                </a:lnTo>
                                <a:lnTo>
                                  <a:pt x="41" y="774"/>
                                </a:lnTo>
                                <a:lnTo>
                                  <a:pt x="45" y="777"/>
                                </a:lnTo>
                                <a:lnTo>
                                  <a:pt x="48" y="779"/>
                                </a:lnTo>
                                <a:lnTo>
                                  <a:pt x="52" y="781"/>
                                </a:lnTo>
                                <a:lnTo>
                                  <a:pt x="60" y="784"/>
                                </a:lnTo>
                                <a:lnTo>
                                  <a:pt x="64" y="784"/>
                                </a:lnTo>
                                <a:lnTo>
                                  <a:pt x="69" y="786"/>
                                </a:lnTo>
                                <a:lnTo>
                                  <a:pt x="74" y="788"/>
                                </a:lnTo>
                                <a:lnTo>
                                  <a:pt x="81" y="788"/>
                                </a:lnTo>
                                <a:lnTo>
                                  <a:pt x="88" y="791"/>
                                </a:lnTo>
                                <a:lnTo>
                                  <a:pt x="95" y="791"/>
                                </a:lnTo>
                                <a:lnTo>
                                  <a:pt x="102" y="791"/>
                                </a:lnTo>
                                <a:lnTo>
                                  <a:pt x="109" y="793"/>
                                </a:lnTo>
                                <a:lnTo>
                                  <a:pt x="117" y="793"/>
                                </a:lnTo>
                                <a:lnTo>
                                  <a:pt x="124" y="795"/>
                                </a:lnTo>
                                <a:lnTo>
                                  <a:pt x="131" y="795"/>
                                </a:lnTo>
                                <a:lnTo>
                                  <a:pt x="140" y="795"/>
                                </a:lnTo>
                                <a:lnTo>
                                  <a:pt x="148" y="795"/>
                                </a:lnTo>
                                <a:lnTo>
                                  <a:pt x="155" y="795"/>
                                </a:lnTo>
                                <a:lnTo>
                                  <a:pt x="164" y="793"/>
                                </a:lnTo>
                                <a:lnTo>
                                  <a:pt x="171" y="793"/>
                                </a:lnTo>
                                <a:lnTo>
                                  <a:pt x="181" y="791"/>
                                </a:lnTo>
                                <a:lnTo>
                                  <a:pt x="188" y="791"/>
                                </a:lnTo>
                                <a:lnTo>
                                  <a:pt x="197" y="791"/>
                                </a:lnTo>
                                <a:lnTo>
                                  <a:pt x="207" y="788"/>
                                </a:lnTo>
                                <a:lnTo>
                                  <a:pt x="214" y="786"/>
                                </a:lnTo>
                                <a:lnTo>
                                  <a:pt x="224" y="784"/>
                                </a:lnTo>
                                <a:lnTo>
                                  <a:pt x="231" y="781"/>
                                </a:lnTo>
                                <a:lnTo>
                                  <a:pt x="240" y="781"/>
                                </a:lnTo>
                                <a:lnTo>
                                  <a:pt x="247" y="777"/>
                                </a:lnTo>
                                <a:lnTo>
                                  <a:pt x="257" y="774"/>
                                </a:lnTo>
                                <a:lnTo>
                                  <a:pt x="262" y="772"/>
                                </a:lnTo>
                                <a:lnTo>
                                  <a:pt x="266" y="772"/>
                                </a:lnTo>
                                <a:lnTo>
                                  <a:pt x="269" y="769"/>
                                </a:lnTo>
                                <a:lnTo>
                                  <a:pt x="274" y="767"/>
                                </a:lnTo>
                                <a:lnTo>
                                  <a:pt x="283" y="762"/>
                                </a:lnTo>
                                <a:lnTo>
                                  <a:pt x="293" y="760"/>
                                </a:lnTo>
                                <a:lnTo>
                                  <a:pt x="295" y="758"/>
                                </a:lnTo>
                                <a:lnTo>
                                  <a:pt x="300" y="755"/>
                                </a:lnTo>
                                <a:lnTo>
                                  <a:pt x="304" y="753"/>
                                </a:lnTo>
                                <a:lnTo>
                                  <a:pt x="309" y="753"/>
                                </a:lnTo>
                                <a:lnTo>
                                  <a:pt x="314" y="750"/>
                                </a:lnTo>
                                <a:lnTo>
                                  <a:pt x="319" y="748"/>
                                </a:lnTo>
                                <a:lnTo>
                                  <a:pt x="324" y="746"/>
                                </a:lnTo>
                                <a:lnTo>
                                  <a:pt x="328" y="743"/>
                                </a:lnTo>
                                <a:lnTo>
                                  <a:pt x="333" y="741"/>
                                </a:lnTo>
                                <a:lnTo>
                                  <a:pt x="338" y="739"/>
                                </a:lnTo>
                                <a:lnTo>
                                  <a:pt x="343" y="739"/>
                                </a:lnTo>
                                <a:lnTo>
                                  <a:pt x="347" y="736"/>
                                </a:lnTo>
                                <a:lnTo>
                                  <a:pt x="352" y="734"/>
                                </a:lnTo>
                                <a:lnTo>
                                  <a:pt x="357" y="732"/>
                                </a:lnTo>
                                <a:lnTo>
                                  <a:pt x="362" y="729"/>
                                </a:lnTo>
                                <a:lnTo>
                                  <a:pt x="366" y="727"/>
                                </a:lnTo>
                                <a:lnTo>
                                  <a:pt x="371" y="724"/>
                                </a:lnTo>
                                <a:lnTo>
                                  <a:pt x="376" y="722"/>
                                </a:lnTo>
                                <a:lnTo>
                                  <a:pt x="381" y="720"/>
                                </a:lnTo>
                                <a:lnTo>
                                  <a:pt x="388" y="717"/>
                                </a:lnTo>
                                <a:lnTo>
                                  <a:pt x="392" y="713"/>
                                </a:lnTo>
                                <a:lnTo>
                                  <a:pt x="397" y="710"/>
                                </a:lnTo>
                                <a:lnTo>
                                  <a:pt x="404" y="708"/>
                                </a:lnTo>
                                <a:lnTo>
                                  <a:pt x="409" y="705"/>
                                </a:lnTo>
                                <a:lnTo>
                                  <a:pt x="414" y="703"/>
                                </a:lnTo>
                                <a:lnTo>
                                  <a:pt x="419" y="698"/>
                                </a:lnTo>
                                <a:lnTo>
                                  <a:pt x="426" y="696"/>
                                </a:lnTo>
                                <a:lnTo>
                                  <a:pt x="431" y="694"/>
                                </a:lnTo>
                                <a:lnTo>
                                  <a:pt x="435" y="689"/>
                                </a:lnTo>
                                <a:lnTo>
                                  <a:pt x="442" y="687"/>
                                </a:lnTo>
                                <a:lnTo>
                                  <a:pt x="447" y="682"/>
                                </a:lnTo>
                                <a:lnTo>
                                  <a:pt x="454" y="679"/>
                                </a:lnTo>
                                <a:lnTo>
                                  <a:pt x="459" y="675"/>
                                </a:lnTo>
                                <a:lnTo>
                                  <a:pt x="466" y="672"/>
                                </a:lnTo>
                                <a:lnTo>
                                  <a:pt x="471" y="668"/>
                                </a:lnTo>
                                <a:lnTo>
                                  <a:pt x="480" y="665"/>
                                </a:lnTo>
                                <a:lnTo>
                                  <a:pt x="485" y="658"/>
                                </a:lnTo>
                                <a:lnTo>
                                  <a:pt x="492" y="656"/>
                                </a:lnTo>
                                <a:lnTo>
                                  <a:pt x="497" y="651"/>
                                </a:lnTo>
                                <a:lnTo>
                                  <a:pt x="504" y="646"/>
                                </a:lnTo>
                                <a:lnTo>
                                  <a:pt x="511" y="642"/>
                                </a:lnTo>
                                <a:lnTo>
                                  <a:pt x="519" y="637"/>
                                </a:lnTo>
                                <a:lnTo>
                                  <a:pt x="526" y="632"/>
                                </a:lnTo>
                                <a:lnTo>
                                  <a:pt x="533" y="627"/>
                                </a:lnTo>
                                <a:lnTo>
                                  <a:pt x="538" y="623"/>
                                </a:lnTo>
                                <a:lnTo>
                                  <a:pt x="545" y="615"/>
                                </a:lnTo>
                                <a:lnTo>
                                  <a:pt x="552" y="611"/>
                                </a:lnTo>
                                <a:lnTo>
                                  <a:pt x="561" y="606"/>
                                </a:lnTo>
                                <a:lnTo>
                                  <a:pt x="568" y="599"/>
                                </a:lnTo>
                                <a:lnTo>
                                  <a:pt x="576" y="594"/>
                                </a:lnTo>
                                <a:lnTo>
                                  <a:pt x="583" y="587"/>
                                </a:lnTo>
                                <a:lnTo>
                                  <a:pt x="590" y="582"/>
                                </a:lnTo>
                                <a:lnTo>
                                  <a:pt x="597" y="575"/>
                                </a:lnTo>
                                <a:lnTo>
                                  <a:pt x="604" y="568"/>
                                </a:lnTo>
                                <a:lnTo>
                                  <a:pt x="614" y="561"/>
                                </a:lnTo>
                                <a:lnTo>
                                  <a:pt x="621" y="556"/>
                                </a:lnTo>
                                <a:lnTo>
                                  <a:pt x="628" y="547"/>
                                </a:lnTo>
                                <a:lnTo>
                                  <a:pt x="637" y="540"/>
                                </a:lnTo>
                                <a:lnTo>
                                  <a:pt x="645" y="533"/>
                                </a:lnTo>
                                <a:lnTo>
                                  <a:pt x="654" y="525"/>
                                </a:lnTo>
                                <a:lnTo>
                                  <a:pt x="661" y="518"/>
                                </a:lnTo>
                                <a:lnTo>
                                  <a:pt x="671" y="509"/>
                                </a:lnTo>
                                <a:lnTo>
                                  <a:pt x="678" y="499"/>
                                </a:lnTo>
                                <a:lnTo>
                                  <a:pt x="687" y="492"/>
                                </a:lnTo>
                                <a:lnTo>
                                  <a:pt x="694" y="483"/>
                                </a:lnTo>
                                <a:lnTo>
                                  <a:pt x="704" y="476"/>
                                </a:lnTo>
                                <a:lnTo>
                                  <a:pt x="711" y="466"/>
                                </a:lnTo>
                                <a:lnTo>
                                  <a:pt x="723" y="457"/>
                                </a:lnTo>
                                <a:lnTo>
                                  <a:pt x="730" y="447"/>
                                </a:lnTo>
                                <a:lnTo>
                                  <a:pt x="740" y="438"/>
                                </a:lnTo>
                                <a:lnTo>
                                  <a:pt x="747" y="428"/>
                                </a:lnTo>
                                <a:lnTo>
                                  <a:pt x="756" y="419"/>
                                </a:lnTo>
                                <a:lnTo>
                                  <a:pt x="763" y="409"/>
                                </a:lnTo>
                                <a:lnTo>
                                  <a:pt x="773" y="400"/>
                                </a:lnTo>
                                <a:lnTo>
                                  <a:pt x="782" y="390"/>
                                </a:lnTo>
                                <a:lnTo>
                                  <a:pt x="790" y="381"/>
                                </a:lnTo>
                                <a:lnTo>
                                  <a:pt x="799" y="369"/>
                                </a:lnTo>
                                <a:lnTo>
                                  <a:pt x="806" y="360"/>
                                </a:lnTo>
                                <a:lnTo>
                                  <a:pt x="813" y="348"/>
                                </a:lnTo>
                                <a:lnTo>
                                  <a:pt x="823" y="338"/>
                                </a:lnTo>
                                <a:lnTo>
                                  <a:pt x="830" y="329"/>
                                </a:lnTo>
                                <a:lnTo>
                                  <a:pt x="840" y="319"/>
                                </a:lnTo>
                                <a:lnTo>
                                  <a:pt x="847" y="308"/>
                                </a:lnTo>
                                <a:lnTo>
                                  <a:pt x="856" y="298"/>
                                </a:lnTo>
                                <a:lnTo>
                                  <a:pt x="863" y="289"/>
                                </a:lnTo>
                                <a:lnTo>
                                  <a:pt x="870" y="279"/>
                                </a:lnTo>
                                <a:lnTo>
                                  <a:pt x="878" y="267"/>
                                </a:lnTo>
                                <a:lnTo>
                                  <a:pt x="885" y="258"/>
                                </a:lnTo>
                                <a:lnTo>
                                  <a:pt x="892" y="248"/>
                                </a:lnTo>
                                <a:lnTo>
                                  <a:pt x="899" y="239"/>
                                </a:lnTo>
                                <a:lnTo>
                                  <a:pt x="906" y="229"/>
                                </a:lnTo>
                                <a:lnTo>
                                  <a:pt x="913" y="220"/>
                                </a:lnTo>
                                <a:lnTo>
                                  <a:pt x="918" y="210"/>
                                </a:lnTo>
                                <a:lnTo>
                                  <a:pt x="925" y="201"/>
                                </a:lnTo>
                                <a:lnTo>
                                  <a:pt x="932" y="192"/>
                                </a:lnTo>
                                <a:lnTo>
                                  <a:pt x="937" y="182"/>
                                </a:lnTo>
                                <a:lnTo>
                                  <a:pt x="944" y="170"/>
                                </a:lnTo>
                                <a:lnTo>
                                  <a:pt x="949" y="163"/>
                                </a:lnTo>
                                <a:lnTo>
                                  <a:pt x="954" y="154"/>
                                </a:lnTo>
                                <a:lnTo>
                                  <a:pt x="961" y="147"/>
                                </a:lnTo>
                                <a:lnTo>
                                  <a:pt x="966" y="137"/>
                                </a:lnTo>
                                <a:lnTo>
                                  <a:pt x="970" y="128"/>
                                </a:lnTo>
                                <a:lnTo>
                                  <a:pt x="973" y="118"/>
                                </a:lnTo>
                                <a:lnTo>
                                  <a:pt x="977" y="111"/>
                                </a:lnTo>
                                <a:lnTo>
                                  <a:pt x="982" y="104"/>
                                </a:lnTo>
                                <a:lnTo>
                                  <a:pt x="985" y="94"/>
                                </a:lnTo>
                                <a:lnTo>
                                  <a:pt x="989" y="87"/>
                                </a:lnTo>
                                <a:lnTo>
                                  <a:pt x="994" y="83"/>
                                </a:lnTo>
                                <a:lnTo>
                                  <a:pt x="996" y="75"/>
                                </a:lnTo>
                                <a:lnTo>
                                  <a:pt x="999" y="68"/>
                                </a:lnTo>
                                <a:lnTo>
                                  <a:pt x="1001" y="61"/>
                                </a:lnTo>
                                <a:lnTo>
                                  <a:pt x="1004" y="54"/>
                                </a:lnTo>
                                <a:lnTo>
                                  <a:pt x="1004" y="49"/>
                                </a:lnTo>
                                <a:lnTo>
                                  <a:pt x="1006" y="42"/>
                                </a:lnTo>
                                <a:lnTo>
                                  <a:pt x="1006" y="38"/>
                                </a:lnTo>
                                <a:lnTo>
                                  <a:pt x="1008" y="33"/>
                                </a:lnTo>
                                <a:lnTo>
                                  <a:pt x="1006" y="28"/>
                                </a:lnTo>
                                <a:lnTo>
                                  <a:pt x="1006" y="23"/>
                                </a:lnTo>
                                <a:lnTo>
                                  <a:pt x="1006" y="19"/>
                                </a:lnTo>
                                <a:lnTo>
                                  <a:pt x="1006" y="16"/>
                                </a:lnTo>
                                <a:lnTo>
                                  <a:pt x="1004" y="9"/>
                                </a:lnTo>
                                <a:lnTo>
                                  <a:pt x="1001" y="7"/>
                                </a:lnTo>
                                <a:lnTo>
                                  <a:pt x="994" y="2"/>
                                </a:lnTo>
                                <a:lnTo>
                                  <a:pt x="987" y="0"/>
                                </a:lnTo>
                                <a:lnTo>
                                  <a:pt x="980" y="2"/>
                                </a:lnTo>
                                <a:lnTo>
                                  <a:pt x="975" y="4"/>
                                </a:lnTo>
                                <a:lnTo>
                                  <a:pt x="966" y="9"/>
                                </a:lnTo>
                                <a:lnTo>
                                  <a:pt x="958" y="14"/>
                                </a:lnTo>
                                <a:lnTo>
                                  <a:pt x="954" y="19"/>
                                </a:lnTo>
                                <a:lnTo>
                                  <a:pt x="949" y="21"/>
                                </a:lnTo>
                                <a:lnTo>
                                  <a:pt x="944" y="28"/>
                                </a:lnTo>
                                <a:lnTo>
                                  <a:pt x="939" y="33"/>
                                </a:lnTo>
                                <a:lnTo>
                                  <a:pt x="935" y="38"/>
                                </a:lnTo>
                                <a:lnTo>
                                  <a:pt x="930" y="42"/>
                                </a:lnTo>
                                <a:lnTo>
                                  <a:pt x="923" y="47"/>
                                </a:lnTo>
                                <a:lnTo>
                                  <a:pt x="918" y="54"/>
                                </a:lnTo>
                                <a:lnTo>
                                  <a:pt x="913" y="61"/>
                                </a:lnTo>
                                <a:lnTo>
                                  <a:pt x="906" y="68"/>
                                </a:lnTo>
                                <a:lnTo>
                                  <a:pt x="901" y="75"/>
                                </a:lnTo>
                                <a:lnTo>
                                  <a:pt x="897" y="83"/>
                                </a:lnTo>
                                <a:lnTo>
                                  <a:pt x="889" y="90"/>
                                </a:lnTo>
                                <a:lnTo>
                                  <a:pt x="885" y="97"/>
                                </a:lnTo>
                                <a:lnTo>
                                  <a:pt x="878" y="106"/>
                                </a:lnTo>
                                <a:lnTo>
                                  <a:pt x="870" y="116"/>
                                </a:lnTo>
                                <a:lnTo>
                                  <a:pt x="863" y="123"/>
                                </a:lnTo>
                                <a:lnTo>
                                  <a:pt x="859" y="132"/>
                                </a:lnTo>
                                <a:lnTo>
                                  <a:pt x="851" y="142"/>
                                </a:lnTo>
                                <a:lnTo>
                                  <a:pt x="847" y="151"/>
                                </a:lnTo>
                                <a:lnTo>
                                  <a:pt x="837" y="158"/>
                                </a:lnTo>
                                <a:lnTo>
                                  <a:pt x="830" y="168"/>
                                </a:lnTo>
                                <a:lnTo>
                                  <a:pt x="823" y="177"/>
                                </a:lnTo>
                                <a:lnTo>
                                  <a:pt x="818" y="187"/>
                                </a:lnTo>
                                <a:lnTo>
                                  <a:pt x="811" y="196"/>
                                </a:lnTo>
                                <a:lnTo>
                                  <a:pt x="804" y="206"/>
                                </a:lnTo>
                                <a:lnTo>
                                  <a:pt x="797" y="218"/>
                                </a:lnTo>
                                <a:lnTo>
                                  <a:pt x="787" y="227"/>
                                </a:lnTo>
                                <a:lnTo>
                                  <a:pt x="780" y="237"/>
                                </a:lnTo>
                                <a:lnTo>
                                  <a:pt x="773" y="246"/>
                                </a:lnTo>
                                <a:lnTo>
                                  <a:pt x="766" y="255"/>
                                </a:lnTo>
                                <a:lnTo>
                                  <a:pt x="759" y="267"/>
                                </a:lnTo>
                                <a:lnTo>
                                  <a:pt x="749" y="277"/>
                                </a:lnTo>
                                <a:lnTo>
                                  <a:pt x="742" y="286"/>
                                </a:lnTo>
                                <a:lnTo>
                                  <a:pt x="735" y="296"/>
                                </a:lnTo>
                                <a:lnTo>
                                  <a:pt x="728" y="308"/>
                                </a:lnTo>
                                <a:lnTo>
                                  <a:pt x="718" y="315"/>
                                </a:lnTo>
                                <a:lnTo>
                                  <a:pt x="711" y="327"/>
                                </a:lnTo>
                                <a:lnTo>
                                  <a:pt x="702" y="336"/>
                                </a:lnTo>
                                <a:lnTo>
                                  <a:pt x="694" y="345"/>
                                </a:lnTo>
                                <a:lnTo>
                                  <a:pt x="687" y="353"/>
                                </a:lnTo>
                                <a:lnTo>
                                  <a:pt x="680" y="362"/>
                                </a:lnTo>
                                <a:lnTo>
                                  <a:pt x="671" y="374"/>
                                </a:lnTo>
                                <a:lnTo>
                                  <a:pt x="664" y="383"/>
                                </a:lnTo>
                                <a:lnTo>
                                  <a:pt x="654" y="390"/>
                                </a:lnTo>
                                <a:lnTo>
                                  <a:pt x="647" y="400"/>
                                </a:lnTo>
                                <a:lnTo>
                                  <a:pt x="637" y="407"/>
                                </a:lnTo>
                                <a:lnTo>
                                  <a:pt x="628" y="417"/>
                                </a:lnTo>
                                <a:lnTo>
                                  <a:pt x="621" y="424"/>
                                </a:lnTo>
                                <a:lnTo>
                                  <a:pt x="611" y="433"/>
                                </a:lnTo>
                                <a:lnTo>
                                  <a:pt x="604" y="440"/>
                                </a:lnTo>
                                <a:lnTo>
                                  <a:pt x="597" y="450"/>
                                </a:lnTo>
                                <a:lnTo>
                                  <a:pt x="587" y="454"/>
                                </a:lnTo>
                                <a:lnTo>
                                  <a:pt x="578" y="462"/>
                                </a:lnTo>
                                <a:lnTo>
                                  <a:pt x="571" y="469"/>
                                </a:lnTo>
                                <a:lnTo>
                                  <a:pt x="564" y="476"/>
                                </a:lnTo>
                                <a:lnTo>
                                  <a:pt x="554" y="480"/>
                                </a:lnTo>
                                <a:lnTo>
                                  <a:pt x="547" y="488"/>
                                </a:lnTo>
                                <a:lnTo>
                                  <a:pt x="540" y="495"/>
                                </a:lnTo>
                                <a:lnTo>
                                  <a:pt x="533" y="499"/>
                                </a:lnTo>
                                <a:lnTo>
                                  <a:pt x="523" y="507"/>
                                </a:lnTo>
                                <a:lnTo>
                                  <a:pt x="516" y="511"/>
                                </a:lnTo>
                                <a:lnTo>
                                  <a:pt x="509" y="518"/>
                                </a:lnTo>
                                <a:lnTo>
                                  <a:pt x="502" y="523"/>
                                </a:lnTo>
                                <a:lnTo>
                                  <a:pt x="495" y="528"/>
                                </a:lnTo>
                                <a:lnTo>
                                  <a:pt x="488" y="533"/>
                                </a:lnTo>
                                <a:lnTo>
                                  <a:pt x="483" y="540"/>
                                </a:lnTo>
                                <a:lnTo>
                                  <a:pt x="476" y="544"/>
                                </a:lnTo>
                                <a:lnTo>
                                  <a:pt x="469" y="549"/>
                                </a:lnTo>
                                <a:lnTo>
                                  <a:pt x="461" y="554"/>
                                </a:lnTo>
                                <a:lnTo>
                                  <a:pt x="454" y="559"/>
                                </a:lnTo>
                                <a:lnTo>
                                  <a:pt x="450" y="563"/>
                                </a:lnTo>
                                <a:lnTo>
                                  <a:pt x="442" y="568"/>
                                </a:lnTo>
                                <a:lnTo>
                                  <a:pt x="435" y="573"/>
                                </a:lnTo>
                                <a:lnTo>
                                  <a:pt x="431" y="575"/>
                                </a:lnTo>
                                <a:lnTo>
                                  <a:pt x="426" y="580"/>
                                </a:lnTo>
                                <a:lnTo>
                                  <a:pt x="419" y="585"/>
                                </a:lnTo>
                                <a:lnTo>
                                  <a:pt x="414" y="589"/>
                                </a:lnTo>
                                <a:lnTo>
                                  <a:pt x="407" y="592"/>
                                </a:lnTo>
                                <a:lnTo>
                                  <a:pt x="402" y="597"/>
                                </a:lnTo>
                                <a:lnTo>
                                  <a:pt x="397" y="599"/>
                                </a:lnTo>
                                <a:lnTo>
                                  <a:pt x="390" y="604"/>
                                </a:lnTo>
                                <a:lnTo>
                                  <a:pt x="385" y="606"/>
                                </a:lnTo>
                                <a:lnTo>
                                  <a:pt x="381" y="611"/>
                                </a:lnTo>
                                <a:lnTo>
                                  <a:pt x="376" y="613"/>
                                </a:lnTo>
                                <a:lnTo>
                                  <a:pt x="369" y="615"/>
                                </a:lnTo>
                                <a:lnTo>
                                  <a:pt x="364" y="620"/>
                                </a:lnTo>
                                <a:lnTo>
                                  <a:pt x="359" y="623"/>
                                </a:lnTo>
                                <a:lnTo>
                                  <a:pt x="354" y="625"/>
                                </a:lnTo>
                                <a:lnTo>
                                  <a:pt x="350" y="627"/>
                                </a:lnTo>
                                <a:lnTo>
                                  <a:pt x="345" y="630"/>
                                </a:lnTo>
                                <a:lnTo>
                                  <a:pt x="340" y="634"/>
                                </a:lnTo>
                                <a:lnTo>
                                  <a:pt x="335" y="637"/>
                                </a:lnTo>
                                <a:lnTo>
                                  <a:pt x="331" y="639"/>
                                </a:lnTo>
                                <a:lnTo>
                                  <a:pt x="326" y="642"/>
                                </a:lnTo>
                                <a:lnTo>
                                  <a:pt x="321" y="644"/>
                                </a:lnTo>
                                <a:lnTo>
                                  <a:pt x="312" y="646"/>
                                </a:lnTo>
                                <a:lnTo>
                                  <a:pt x="304" y="651"/>
                                </a:lnTo>
                                <a:lnTo>
                                  <a:pt x="300" y="653"/>
                                </a:lnTo>
                                <a:lnTo>
                                  <a:pt x="295" y="656"/>
                                </a:lnTo>
                                <a:lnTo>
                                  <a:pt x="290" y="656"/>
                                </a:lnTo>
                                <a:lnTo>
                                  <a:pt x="285" y="658"/>
                                </a:lnTo>
                                <a:lnTo>
                                  <a:pt x="276" y="663"/>
                                </a:lnTo>
                                <a:lnTo>
                                  <a:pt x="269" y="665"/>
                                </a:lnTo>
                                <a:lnTo>
                                  <a:pt x="259" y="668"/>
                                </a:lnTo>
                                <a:lnTo>
                                  <a:pt x="252" y="670"/>
                                </a:lnTo>
                                <a:lnTo>
                                  <a:pt x="243" y="672"/>
                                </a:lnTo>
                                <a:lnTo>
                                  <a:pt x="236" y="677"/>
                                </a:lnTo>
                                <a:lnTo>
                                  <a:pt x="226" y="677"/>
                                </a:lnTo>
                                <a:lnTo>
                                  <a:pt x="219" y="679"/>
                                </a:lnTo>
                                <a:lnTo>
                                  <a:pt x="209" y="679"/>
                                </a:lnTo>
                                <a:lnTo>
                                  <a:pt x="202" y="682"/>
                                </a:lnTo>
                                <a:lnTo>
                                  <a:pt x="193" y="682"/>
                                </a:lnTo>
                                <a:lnTo>
                                  <a:pt x="186" y="682"/>
                                </a:lnTo>
                                <a:lnTo>
                                  <a:pt x="176" y="682"/>
                                </a:lnTo>
                                <a:lnTo>
                                  <a:pt x="169" y="684"/>
                                </a:lnTo>
                                <a:lnTo>
                                  <a:pt x="162" y="682"/>
                                </a:lnTo>
                                <a:lnTo>
                                  <a:pt x="152" y="682"/>
                                </a:lnTo>
                                <a:lnTo>
                                  <a:pt x="145" y="682"/>
                                </a:lnTo>
                                <a:lnTo>
                                  <a:pt x="138" y="682"/>
                                </a:lnTo>
                                <a:lnTo>
                                  <a:pt x="131" y="682"/>
                                </a:lnTo>
                                <a:lnTo>
                                  <a:pt x="124" y="682"/>
                                </a:lnTo>
                                <a:lnTo>
                                  <a:pt x="117" y="679"/>
                                </a:lnTo>
                                <a:lnTo>
                                  <a:pt x="107" y="679"/>
                                </a:lnTo>
                                <a:lnTo>
                                  <a:pt x="100" y="679"/>
                                </a:lnTo>
                                <a:lnTo>
                                  <a:pt x="93" y="679"/>
                                </a:lnTo>
                                <a:lnTo>
                                  <a:pt x="86" y="677"/>
                                </a:lnTo>
                                <a:lnTo>
                                  <a:pt x="79" y="677"/>
                                </a:lnTo>
                                <a:lnTo>
                                  <a:pt x="71" y="677"/>
                                </a:lnTo>
                                <a:lnTo>
                                  <a:pt x="67" y="677"/>
                                </a:lnTo>
                                <a:lnTo>
                                  <a:pt x="60" y="677"/>
                                </a:lnTo>
                                <a:lnTo>
                                  <a:pt x="55" y="677"/>
                                </a:lnTo>
                                <a:lnTo>
                                  <a:pt x="50" y="677"/>
                                </a:lnTo>
                                <a:lnTo>
                                  <a:pt x="45" y="677"/>
                                </a:lnTo>
                                <a:lnTo>
                                  <a:pt x="38" y="679"/>
                                </a:lnTo>
                                <a:lnTo>
                                  <a:pt x="36" y="679"/>
                                </a:lnTo>
                                <a:lnTo>
                                  <a:pt x="26" y="682"/>
                                </a:lnTo>
                                <a:lnTo>
                                  <a:pt x="21" y="687"/>
                                </a:lnTo>
                                <a:lnTo>
                                  <a:pt x="21" y="6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02000">
                            <a:off x="506160" y="107640"/>
                            <a:ext cx="161280" cy="66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2231">
                                <a:moveTo>
                                  <a:pt x="64" y="2197"/>
                                </a:moveTo>
                                <a:lnTo>
                                  <a:pt x="64" y="2193"/>
                                </a:lnTo>
                                <a:lnTo>
                                  <a:pt x="66" y="2188"/>
                                </a:lnTo>
                                <a:lnTo>
                                  <a:pt x="66" y="2183"/>
                                </a:lnTo>
                                <a:lnTo>
                                  <a:pt x="69" y="2178"/>
                                </a:lnTo>
                                <a:lnTo>
                                  <a:pt x="71" y="2171"/>
                                </a:lnTo>
                                <a:lnTo>
                                  <a:pt x="73" y="2167"/>
                                </a:lnTo>
                                <a:lnTo>
                                  <a:pt x="76" y="2159"/>
                                </a:lnTo>
                                <a:lnTo>
                                  <a:pt x="78" y="2152"/>
                                </a:lnTo>
                                <a:lnTo>
                                  <a:pt x="83" y="2145"/>
                                </a:lnTo>
                                <a:lnTo>
                                  <a:pt x="85" y="2138"/>
                                </a:lnTo>
                                <a:lnTo>
                                  <a:pt x="88" y="2129"/>
                                </a:lnTo>
                                <a:lnTo>
                                  <a:pt x="92" y="2119"/>
                                </a:lnTo>
                                <a:lnTo>
                                  <a:pt x="97" y="2110"/>
                                </a:lnTo>
                                <a:lnTo>
                                  <a:pt x="102" y="2100"/>
                                </a:lnTo>
                                <a:lnTo>
                                  <a:pt x="107" y="2088"/>
                                </a:lnTo>
                                <a:lnTo>
                                  <a:pt x="109" y="2079"/>
                                </a:lnTo>
                                <a:lnTo>
                                  <a:pt x="114" y="2067"/>
                                </a:lnTo>
                                <a:lnTo>
                                  <a:pt x="119" y="2055"/>
                                </a:lnTo>
                                <a:lnTo>
                                  <a:pt x="123" y="2041"/>
                                </a:lnTo>
                                <a:lnTo>
                                  <a:pt x="128" y="2029"/>
                                </a:lnTo>
                                <a:lnTo>
                                  <a:pt x="135" y="2015"/>
                                </a:lnTo>
                                <a:lnTo>
                                  <a:pt x="140" y="2003"/>
                                </a:lnTo>
                                <a:lnTo>
                                  <a:pt x="145" y="1989"/>
                                </a:lnTo>
                                <a:lnTo>
                                  <a:pt x="152" y="1975"/>
                                </a:lnTo>
                                <a:lnTo>
                                  <a:pt x="157" y="1961"/>
                                </a:lnTo>
                                <a:lnTo>
                                  <a:pt x="164" y="1946"/>
                                </a:lnTo>
                                <a:lnTo>
                                  <a:pt x="168" y="1930"/>
                                </a:lnTo>
                                <a:lnTo>
                                  <a:pt x="176" y="1913"/>
                                </a:lnTo>
                                <a:lnTo>
                                  <a:pt x="180" y="1899"/>
                                </a:lnTo>
                                <a:lnTo>
                                  <a:pt x="188" y="1885"/>
                                </a:lnTo>
                                <a:lnTo>
                                  <a:pt x="195" y="1866"/>
                                </a:lnTo>
                                <a:lnTo>
                                  <a:pt x="199" y="1849"/>
                                </a:lnTo>
                                <a:lnTo>
                                  <a:pt x="207" y="1833"/>
                                </a:lnTo>
                                <a:lnTo>
                                  <a:pt x="211" y="1816"/>
                                </a:lnTo>
                                <a:lnTo>
                                  <a:pt x="218" y="1797"/>
                                </a:lnTo>
                                <a:lnTo>
                                  <a:pt x="226" y="1781"/>
                                </a:lnTo>
                                <a:lnTo>
                                  <a:pt x="230" y="1762"/>
                                </a:lnTo>
                                <a:lnTo>
                                  <a:pt x="237" y="1745"/>
                                </a:lnTo>
                                <a:lnTo>
                                  <a:pt x="245" y="1728"/>
                                </a:lnTo>
                                <a:lnTo>
                                  <a:pt x="252" y="1710"/>
                                </a:lnTo>
                                <a:lnTo>
                                  <a:pt x="256" y="1691"/>
                                </a:lnTo>
                                <a:lnTo>
                                  <a:pt x="264" y="1672"/>
                                </a:lnTo>
                                <a:lnTo>
                                  <a:pt x="268" y="1653"/>
                                </a:lnTo>
                                <a:lnTo>
                                  <a:pt x="276" y="1636"/>
                                </a:lnTo>
                                <a:lnTo>
                                  <a:pt x="283" y="1617"/>
                                </a:lnTo>
                                <a:lnTo>
                                  <a:pt x="287" y="1598"/>
                                </a:lnTo>
                                <a:lnTo>
                                  <a:pt x="295" y="1579"/>
                                </a:lnTo>
                                <a:lnTo>
                                  <a:pt x="299" y="1560"/>
                                </a:lnTo>
                                <a:lnTo>
                                  <a:pt x="306" y="1541"/>
                                </a:lnTo>
                                <a:lnTo>
                                  <a:pt x="311" y="1522"/>
                                </a:lnTo>
                                <a:lnTo>
                                  <a:pt x="316" y="1503"/>
                                </a:lnTo>
                                <a:lnTo>
                                  <a:pt x="323" y="1485"/>
                                </a:lnTo>
                                <a:lnTo>
                                  <a:pt x="328" y="1466"/>
                                </a:lnTo>
                                <a:lnTo>
                                  <a:pt x="335" y="1447"/>
                                </a:lnTo>
                                <a:lnTo>
                                  <a:pt x="340" y="1428"/>
                                </a:lnTo>
                                <a:lnTo>
                                  <a:pt x="344" y="1409"/>
                                </a:lnTo>
                                <a:lnTo>
                                  <a:pt x="349" y="1390"/>
                                </a:lnTo>
                                <a:lnTo>
                                  <a:pt x="354" y="1371"/>
                                </a:lnTo>
                                <a:lnTo>
                                  <a:pt x="356" y="1354"/>
                                </a:lnTo>
                                <a:lnTo>
                                  <a:pt x="361" y="1335"/>
                                </a:lnTo>
                                <a:lnTo>
                                  <a:pt x="366" y="1316"/>
                                </a:lnTo>
                                <a:lnTo>
                                  <a:pt x="371" y="1300"/>
                                </a:lnTo>
                                <a:lnTo>
                                  <a:pt x="373" y="1281"/>
                                </a:lnTo>
                                <a:lnTo>
                                  <a:pt x="378" y="1262"/>
                                </a:lnTo>
                                <a:lnTo>
                                  <a:pt x="380" y="1245"/>
                                </a:lnTo>
                                <a:lnTo>
                                  <a:pt x="383" y="1226"/>
                                </a:lnTo>
                                <a:lnTo>
                                  <a:pt x="385" y="1210"/>
                                </a:lnTo>
                                <a:lnTo>
                                  <a:pt x="387" y="1193"/>
                                </a:lnTo>
                                <a:lnTo>
                                  <a:pt x="390" y="1177"/>
                                </a:lnTo>
                                <a:lnTo>
                                  <a:pt x="392" y="1160"/>
                                </a:lnTo>
                                <a:lnTo>
                                  <a:pt x="392" y="1143"/>
                                </a:lnTo>
                                <a:lnTo>
                                  <a:pt x="394" y="1127"/>
                                </a:lnTo>
                                <a:lnTo>
                                  <a:pt x="394" y="1110"/>
                                </a:lnTo>
                                <a:lnTo>
                                  <a:pt x="397" y="1096"/>
                                </a:lnTo>
                                <a:lnTo>
                                  <a:pt x="397" y="1080"/>
                                </a:lnTo>
                                <a:lnTo>
                                  <a:pt x="399" y="1065"/>
                                </a:lnTo>
                                <a:lnTo>
                                  <a:pt x="399" y="1049"/>
                                </a:lnTo>
                                <a:lnTo>
                                  <a:pt x="402" y="1035"/>
                                </a:lnTo>
                                <a:lnTo>
                                  <a:pt x="402" y="1020"/>
                                </a:lnTo>
                                <a:lnTo>
                                  <a:pt x="402" y="1004"/>
                                </a:lnTo>
                                <a:lnTo>
                                  <a:pt x="402" y="990"/>
                                </a:lnTo>
                                <a:lnTo>
                                  <a:pt x="402" y="975"/>
                                </a:lnTo>
                                <a:lnTo>
                                  <a:pt x="399" y="961"/>
                                </a:lnTo>
                                <a:lnTo>
                                  <a:pt x="399" y="949"/>
                                </a:lnTo>
                                <a:lnTo>
                                  <a:pt x="399" y="935"/>
                                </a:lnTo>
                                <a:lnTo>
                                  <a:pt x="399" y="921"/>
                                </a:lnTo>
                                <a:lnTo>
                                  <a:pt x="399" y="909"/>
                                </a:lnTo>
                                <a:lnTo>
                                  <a:pt x="399" y="895"/>
                                </a:lnTo>
                                <a:lnTo>
                                  <a:pt x="397" y="881"/>
                                </a:lnTo>
                                <a:lnTo>
                                  <a:pt x="397" y="869"/>
                                </a:lnTo>
                                <a:lnTo>
                                  <a:pt x="397" y="857"/>
                                </a:lnTo>
                                <a:lnTo>
                                  <a:pt x="397" y="845"/>
                                </a:lnTo>
                                <a:lnTo>
                                  <a:pt x="394" y="833"/>
                                </a:lnTo>
                                <a:lnTo>
                                  <a:pt x="394" y="819"/>
                                </a:lnTo>
                                <a:lnTo>
                                  <a:pt x="392" y="807"/>
                                </a:lnTo>
                                <a:lnTo>
                                  <a:pt x="392" y="795"/>
                                </a:lnTo>
                                <a:lnTo>
                                  <a:pt x="390" y="783"/>
                                </a:lnTo>
                                <a:lnTo>
                                  <a:pt x="390" y="772"/>
                                </a:lnTo>
                                <a:lnTo>
                                  <a:pt x="387" y="760"/>
                                </a:lnTo>
                                <a:lnTo>
                                  <a:pt x="387" y="748"/>
                                </a:lnTo>
                                <a:lnTo>
                                  <a:pt x="385" y="738"/>
                                </a:lnTo>
                                <a:lnTo>
                                  <a:pt x="385" y="727"/>
                                </a:lnTo>
                                <a:lnTo>
                                  <a:pt x="383" y="715"/>
                                </a:lnTo>
                                <a:lnTo>
                                  <a:pt x="383" y="705"/>
                                </a:lnTo>
                                <a:lnTo>
                                  <a:pt x="380" y="693"/>
                                </a:lnTo>
                                <a:lnTo>
                                  <a:pt x="380" y="684"/>
                                </a:lnTo>
                                <a:lnTo>
                                  <a:pt x="380" y="675"/>
                                </a:lnTo>
                                <a:lnTo>
                                  <a:pt x="378" y="665"/>
                                </a:lnTo>
                                <a:lnTo>
                                  <a:pt x="378" y="656"/>
                                </a:lnTo>
                                <a:lnTo>
                                  <a:pt x="378" y="646"/>
                                </a:lnTo>
                                <a:lnTo>
                                  <a:pt x="375" y="634"/>
                                </a:lnTo>
                                <a:lnTo>
                                  <a:pt x="375" y="625"/>
                                </a:lnTo>
                                <a:lnTo>
                                  <a:pt x="375" y="615"/>
                                </a:lnTo>
                                <a:lnTo>
                                  <a:pt x="375" y="606"/>
                                </a:lnTo>
                                <a:lnTo>
                                  <a:pt x="373" y="596"/>
                                </a:lnTo>
                                <a:lnTo>
                                  <a:pt x="373" y="587"/>
                                </a:lnTo>
                                <a:lnTo>
                                  <a:pt x="373" y="577"/>
                                </a:lnTo>
                                <a:lnTo>
                                  <a:pt x="373" y="570"/>
                                </a:lnTo>
                                <a:lnTo>
                                  <a:pt x="373" y="561"/>
                                </a:lnTo>
                                <a:lnTo>
                                  <a:pt x="373" y="551"/>
                                </a:lnTo>
                                <a:lnTo>
                                  <a:pt x="373" y="544"/>
                                </a:lnTo>
                                <a:lnTo>
                                  <a:pt x="373" y="535"/>
                                </a:lnTo>
                                <a:lnTo>
                                  <a:pt x="373" y="528"/>
                                </a:lnTo>
                                <a:lnTo>
                                  <a:pt x="373" y="518"/>
                                </a:lnTo>
                                <a:lnTo>
                                  <a:pt x="375" y="511"/>
                                </a:lnTo>
                                <a:lnTo>
                                  <a:pt x="375" y="504"/>
                                </a:lnTo>
                                <a:lnTo>
                                  <a:pt x="375" y="497"/>
                                </a:lnTo>
                                <a:lnTo>
                                  <a:pt x="378" y="487"/>
                                </a:lnTo>
                                <a:lnTo>
                                  <a:pt x="378" y="480"/>
                                </a:lnTo>
                                <a:lnTo>
                                  <a:pt x="380" y="473"/>
                                </a:lnTo>
                                <a:lnTo>
                                  <a:pt x="383" y="466"/>
                                </a:lnTo>
                                <a:lnTo>
                                  <a:pt x="383" y="459"/>
                                </a:lnTo>
                                <a:lnTo>
                                  <a:pt x="385" y="450"/>
                                </a:lnTo>
                                <a:lnTo>
                                  <a:pt x="387" y="442"/>
                                </a:lnTo>
                                <a:lnTo>
                                  <a:pt x="390" y="435"/>
                                </a:lnTo>
                                <a:lnTo>
                                  <a:pt x="392" y="428"/>
                                </a:lnTo>
                                <a:lnTo>
                                  <a:pt x="394" y="421"/>
                                </a:lnTo>
                                <a:lnTo>
                                  <a:pt x="397" y="414"/>
                                </a:lnTo>
                                <a:lnTo>
                                  <a:pt x="399" y="407"/>
                                </a:lnTo>
                                <a:lnTo>
                                  <a:pt x="402" y="400"/>
                                </a:lnTo>
                                <a:lnTo>
                                  <a:pt x="406" y="395"/>
                                </a:lnTo>
                                <a:lnTo>
                                  <a:pt x="409" y="388"/>
                                </a:lnTo>
                                <a:lnTo>
                                  <a:pt x="411" y="381"/>
                                </a:lnTo>
                                <a:lnTo>
                                  <a:pt x="416" y="374"/>
                                </a:lnTo>
                                <a:lnTo>
                                  <a:pt x="418" y="367"/>
                                </a:lnTo>
                                <a:lnTo>
                                  <a:pt x="421" y="362"/>
                                </a:lnTo>
                                <a:lnTo>
                                  <a:pt x="425" y="355"/>
                                </a:lnTo>
                                <a:lnTo>
                                  <a:pt x="428" y="348"/>
                                </a:lnTo>
                                <a:lnTo>
                                  <a:pt x="430" y="341"/>
                                </a:lnTo>
                                <a:lnTo>
                                  <a:pt x="435" y="336"/>
                                </a:lnTo>
                                <a:lnTo>
                                  <a:pt x="437" y="329"/>
                                </a:lnTo>
                                <a:lnTo>
                                  <a:pt x="442" y="324"/>
                                </a:lnTo>
                                <a:lnTo>
                                  <a:pt x="444" y="317"/>
                                </a:lnTo>
                                <a:lnTo>
                                  <a:pt x="449" y="312"/>
                                </a:lnTo>
                                <a:lnTo>
                                  <a:pt x="454" y="307"/>
                                </a:lnTo>
                                <a:lnTo>
                                  <a:pt x="456" y="300"/>
                                </a:lnTo>
                                <a:lnTo>
                                  <a:pt x="461" y="296"/>
                                </a:lnTo>
                                <a:lnTo>
                                  <a:pt x="463" y="291"/>
                                </a:lnTo>
                                <a:lnTo>
                                  <a:pt x="466" y="284"/>
                                </a:lnTo>
                                <a:lnTo>
                                  <a:pt x="471" y="279"/>
                                </a:lnTo>
                                <a:lnTo>
                                  <a:pt x="473" y="272"/>
                                </a:lnTo>
                                <a:lnTo>
                                  <a:pt x="478" y="267"/>
                                </a:lnTo>
                                <a:lnTo>
                                  <a:pt x="480" y="262"/>
                                </a:lnTo>
                                <a:lnTo>
                                  <a:pt x="482" y="255"/>
                                </a:lnTo>
                                <a:lnTo>
                                  <a:pt x="485" y="251"/>
                                </a:lnTo>
                                <a:lnTo>
                                  <a:pt x="490" y="246"/>
                                </a:lnTo>
                                <a:lnTo>
                                  <a:pt x="492" y="241"/>
                                </a:lnTo>
                                <a:lnTo>
                                  <a:pt x="497" y="236"/>
                                </a:lnTo>
                                <a:lnTo>
                                  <a:pt x="499" y="232"/>
                                </a:lnTo>
                                <a:lnTo>
                                  <a:pt x="501" y="225"/>
                                </a:lnTo>
                                <a:lnTo>
                                  <a:pt x="504" y="220"/>
                                </a:lnTo>
                                <a:lnTo>
                                  <a:pt x="506" y="215"/>
                                </a:lnTo>
                                <a:lnTo>
                                  <a:pt x="509" y="210"/>
                                </a:lnTo>
                                <a:lnTo>
                                  <a:pt x="511" y="208"/>
                                </a:lnTo>
                                <a:lnTo>
                                  <a:pt x="513" y="203"/>
                                </a:lnTo>
                                <a:lnTo>
                                  <a:pt x="516" y="199"/>
                                </a:lnTo>
                                <a:lnTo>
                                  <a:pt x="516" y="194"/>
                                </a:lnTo>
                                <a:lnTo>
                                  <a:pt x="518" y="187"/>
                                </a:lnTo>
                                <a:lnTo>
                                  <a:pt x="520" y="180"/>
                                </a:lnTo>
                                <a:lnTo>
                                  <a:pt x="525" y="170"/>
                                </a:lnTo>
                                <a:lnTo>
                                  <a:pt x="525" y="163"/>
                                </a:lnTo>
                                <a:lnTo>
                                  <a:pt x="528" y="154"/>
                                </a:lnTo>
                                <a:lnTo>
                                  <a:pt x="528" y="146"/>
                                </a:lnTo>
                                <a:lnTo>
                                  <a:pt x="528" y="139"/>
                                </a:lnTo>
                                <a:lnTo>
                                  <a:pt x="525" y="132"/>
                                </a:lnTo>
                                <a:lnTo>
                                  <a:pt x="523" y="125"/>
                                </a:lnTo>
                                <a:lnTo>
                                  <a:pt x="518" y="118"/>
                                </a:lnTo>
                                <a:lnTo>
                                  <a:pt x="516" y="109"/>
                                </a:lnTo>
                                <a:lnTo>
                                  <a:pt x="511" y="101"/>
                                </a:lnTo>
                                <a:lnTo>
                                  <a:pt x="509" y="94"/>
                                </a:lnTo>
                                <a:lnTo>
                                  <a:pt x="504" y="90"/>
                                </a:lnTo>
                                <a:lnTo>
                                  <a:pt x="499" y="82"/>
                                </a:lnTo>
                                <a:lnTo>
                                  <a:pt x="492" y="75"/>
                                </a:lnTo>
                                <a:lnTo>
                                  <a:pt x="487" y="68"/>
                                </a:lnTo>
                                <a:lnTo>
                                  <a:pt x="480" y="61"/>
                                </a:lnTo>
                                <a:lnTo>
                                  <a:pt x="475" y="56"/>
                                </a:lnTo>
                                <a:lnTo>
                                  <a:pt x="468" y="52"/>
                                </a:lnTo>
                                <a:lnTo>
                                  <a:pt x="463" y="47"/>
                                </a:lnTo>
                                <a:lnTo>
                                  <a:pt x="456" y="42"/>
                                </a:lnTo>
                                <a:lnTo>
                                  <a:pt x="451" y="35"/>
                                </a:lnTo>
                                <a:lnTo>
                                  <a:pt x="442" y="30"/>
                                </a:lnTo>
                                <a:lnTo>
                                  <a:pt x="437" y="26"/>
                                </a:lnTo>
                                <a:lnTo>
                                  <a:pt x="430" y="23"/>
                                </a:lnTo>
                                <a:lnTo>
                                  <a:pt x="423" y="19"/>
                                </a:lnTo>
                                <a:lnTo>
                                  <a:pt x="416" y="16"/>
                                </a:lnTo>
                                <a:lnTo>
                                  <a:pt x="409" y="11"/>
                                </a:lnTo>
                                <a:lnTo>
                                  <a:pt x="404" y="9"/>
                                </a:lnTo>
                                <a:lnTo>
                                  <a:pt x="399" y="9"/>
                                </a:lnTo>
                                <a:lnTo>
                                  <a:pt x="392" y="4"/>
                                </a:lnTo>
                                <a:lnTo>
                                  <a:pt x="387" y="4"/>
                                </a:lnTo>
                                <a:lnTo>
                                  <a:pt x="383" y="2"/>
                                </a:lnTo>
                                <a:lnTo>
                                  <a:pt x="378" y="2"/>
                                </a:lnTo>
                                <a:lnTo>
                                  <a:pt x="373" y="0"/>
                                </a:lnTo>
                                <a:lnTo>
                                  <a:pt x="368" y="0"/>
                                </a:lnTo>
                                <a:lnTo>
                                  <a:pt x="363" y="2"/>
                                </a:lnTo>
                                <a:lnTo>
                                  <a:pt x="361" y="2"/>
                                </a:lnTo>
                                <a:lnTo>
                                  <a:pt x="356" y="4"/>
                                </a:lnTo>
                                <a:lnTo>
                                  <a:pt x="356" y="9"/>
                                </a:lnTo>
                                <a:lnTo>
                                  <a:pt x="356" y="14"/>
                                </a:lnTo>
                                <a:lnTo>
                                  <a:pt x="361" y="21"/>
                                </a:lnTo>
                                <a:lnTo>
                                  <a:pt x="361" y="23"/>
                                </a:lnTo>
                                <a:lnTo>
                                  <a:pt x="363" y="28"/>
                                </a:lnTo>
                                <a:lnTo>
                                  <a:pt x="366" y="33"/>
                                </a:lnTo>
                                <a:lnTo>
                                  <a:pt x="371" y="37"/>
                                </a:lnTo>
                                <a:lnTo>
                                  <a:pt x="373" y="42"/>
                                </a:lnTo>
                                <a:lnTo>
                                  <a:pt x="375" y="47"/>
                                </a:lnTo>
                                <a:lnTo>
                                  <a:pt x="380" y="52"/>
                                </a:lnTo>
                                <a:lnTo>
                                  <a:pt x="383" y="56"/>
                                </a:lnTo>
                                <a:lnTo>
                                  <a:pt x="385" y="61"/>
                                </a:lnTo>
                                <a:lnTo>
                                  <a:pt x="390" y="66"/>
                                </a:lnTo>
                                <a:lnTo>
                                  <a:pt x="392" y="71"/>
                                </a:lnTo>
                                <a:lnTo>
                                  <a:pt x="397" y="78"/>
                                </a:lnTo>
                                <a:lnTo>
                                  <a:pt x="399" y="85"/>
                                </a:lnTo>
                                <a:lnTo>
                                  <a:pt x="402" y="90"/>
                                </a:lnTo>
                                <a:lnTo>
                                  <a:pt x="404" y="97"/>
                                </a:lnTo>
                                <a:lnTo>
                                  <a:pt x="409" y="104"/>
                                </a:lnTo>
                                <a:lnTo>
                                  <a:pt x="409" y="109"/>
                                </a:lnTo>
                                <a:lnTo>
                                  <a:pt x="413" y="116"/>
                                </a:lnTo>
                                <a:lnTo>
                                  <a:pt x="413" y="123"/>
                                </a:lnTo>
                                <a:lnTo>
                                  <a:pt x="416" y="130"/>
                                </a:lnTo>
                                <a:lnTo>
                                  <a:pt x="416" y="137"/>
                                </a:lnTo>
                                <a:lnTo>
                                  <a:pt x="416" y="144"/>
                                </a:lnTo>
                                <a:lnTo>
                                  <a:pt x="416" y="151"/>
                                </a:lnTo>
                                <a:lnTo>
                                  <a:pt x="416" y="158"/>
                                </a:lnTo>
                                <a:lnTo>
                                  <a:pt x="413" y="165"/>
                                </a:lnTo>
                                <a:lnTo>
                                  <a:pt x="411" y="172"/>
                                </a:lnTo>
                                <a:lnTo>
                                  <a:pt x="406" y="180"/>
                                </a:lnTo>
                                <a:lnTo>
                                  <a:pt x="404" y="187"/>
                                </a:lnTo>
                                <a:lnTo>
                                  <a:pt x="399" y="196"/>
                                </a:lnTo>
                                <a:lnTo>
                                  <a:pt x="397" y="203"/>
                                </a:lnTo>
                                <a:lnTo>
                                  <a:pt x="392" y="210"/>
                                </a:lnTo>
                                <a:lnTo>
                                  <a:pt x="387" y="220"/>
                                </a:lnTo>
                                <a:lnTo>
                                  <a:pt x="380" y="227"/>
                                </a:lnTo>
                                <a:lnTo>
                                  <a:pt x="375" y="236"/>
                                </a:lnTo>
                                <a:lnTo>
                                  <a:pt x="373" y="239"/>
                                </a:lnTo>
                                <a:lnTo>
                                  <a:pt x="371" y="244"/>
                                </a:lnTo>
                                <a:lnTo>
                                  <a:pt x="366" y="248"/>
                                </a:lnTo>
                                <a:lnTo>
                                  <a:pt x="363" y="253"/>
                                </a:lnTo>
                                <a:lnTo>
                                  <a:pt x="359" y="258"/>
                                </a:lnTo>
                                <a:lnTo>
                                  <a:pt x="356" y="262"/>
                                </a:lnTo>
                                <a:lnTo>
                                  <a:pt x="354" y="265"/>
                                </a:lnTo>
                                <a:lnTo>
                                  <a:pt x="352" y="272"/>
                                </a:lnTo>
                                <a:lnTo>
                                  <a:pt x="347" y="277"/>
                                </a:lnTo>
                                <a:lnTo>
                                  <a:pt x="344" y="281"/>
                                </a:lnTo>
                                <a:lnTo>
                                  <a:pt x="342" y="286"/>
                                </a:lnTo>
                                <a:lnTo>
                                  <a:pt x="340" y="291"/>
                                </a:lnTo>
                                <a:lnTo>
                                  <a:pt x="335" y="296"/>
                                </a:lnTo>
                                <a:lnTo>
                                  <a:pt x="333" y="300"/>
                                </a:lnTo>
                                <a:lnTo>
                                  <a:pt x="328" y="305"/>
                                </a:lnTo>
                                <a:lnTo>
                                  <a:pt x="325" y="310"/>
                                </a:lnTo>
                                <a:lnTo>
                                  <a:pt x="321" y="315"/>
                                </a:lnTo>
                                <a:lnTo>
                                  <a:pt x="318" y="322"/>
                                </a:lnTo>
                                <a:lnTo>
                                  <a:pt x="316" y="326"/>
                                </a:lnTo>
                                <a:lnTo>
                                  <a:pt x="314" y="331"/>
                                </a:lnTo>
                                <a:lnTo>
                                  <a:pt x="309" y="336"/>
                                </a:lnTo>
                                <a:lnTo>
                                  <a:pt x="306" y="343"/>
                                </a:lnTo>
                                <a:lnTo>
                                  <a:pt x="304" y="348"/>
                                </a:lnTo>
                                <a:lnTo>
                                  <a:pt x="302" y="355"/>
                                </a:lnTo>
                                <a:lnTo>
                                  <a:pt x="297" y="360"/>
                                </a:lnTo>
                                <a:lnTo>
                                  <a:pt x="295" y="367"/>
                                </a:lnTo>
                                <a:lnTo>
                                  <a:pt x="292" y="371"/>
                                </a:lnTo>
                                <a:lnTo>
                                  <a:pt x="290" y="381"/>
                                </a:lnTo>
                                <a:lnTo>
                                  <a:pt x="287" y="386"/>
                                </a:lnTo>
                                <a:lnTo>
                                  <a:pt x="285" y="393"/>
                                </a:lnTo>
                                <a:lnTo>
                                  <a:pt x="283" y="397"/>
                                </a:lnTo>
                                <a:lnTo>
                                  <a:pt x="280" y="405"/>
                                </a:lnTo>
                                <a:lnTo>
                                  <a:pt x="278" y="412"/>
                                </a:lnTo>
                                <a:lnTo>
                                  <a:pt x="276" y="416"/>
                                </a:lnTo>
                                <a:lnTo>
                                  <a:pt x="273" y="426"/>
                                </a:lnTo>
                                <a:lnTo>
                                  <a:pt x="273" y="433"/>
                                </a:lnTo>
                                <a:lnTo>
                                  <a:pt x="271" y="438"/>
                                </a:lnTo>
                                <a:lnTo>
                                  <a:pt x="268" y="445"/>
                                </a:lnTo>
                                <a:lnTo>
                                  <a:pt x="268" y="452"/>
                                </a:lnTo>
                                <a:lnTo>
                                  <a:pt x="266" y="461"/>
                                </a:lnTo>
                                <a:lnTo>
                                  <a:pt x="266" y="468"/>
                                </a:lnTo>
                                <a:lnTo>
                                  <a:pt x="264" y="476"/>
                                </a:lnTo>
                                <a:lnTo>
                                  <a:pt x="264" y="483"/>
                                </a:lnTo>
                                <a:lnTo>
                                  <a:pt x="264" y="492"/>
                                </a:lnTo>
                                <a:lnTo>
                                  <a:pt x="264" y="499"/>
                                </a:lnTo>
                                <a:lnTo>
                                  <a:pt x="264" y="509"/>
                                </a:lnTo>
                                <a:lnTo>
                                  <a:pt x="264" y="516"/>
                                </a:lnTo>
                                <a:lnTo>
                                  <a:pt x="264" y="525"/>
                                </a:lnTo>
                                <a:lnTo>
                                  <a:pt x="264" y="532"/>
                                </a:lnTo>
                                <a:lnTo>
                                  <a:pt x="264" y="542"/>
                                </a:lnTo>
                                <a:lnTo>
                                  <a:pt x="264" y="551"/>
                                </a:lnTo>
                                <a:lnTo>
                                  <a:pt x="264" y="561"/>
                                </a:lnTo>
                                <a:lnTo>
                                  <a:pt x="264" y="570"/>
                                </a:lnTo>
                                <a:lnTo>
                                  <a:pt x="266" y="580"/>
                                </a:lnTo>
                                <a:lnTo>
                                  <a:pt x="266" y="589"/>
                                </a:lnTo>
                                <a:lnTo>
                                  <a:pt x="268" y="599"/>
                                </a:lnTo>
                                <a:lnTo>
                                  <a:pt x="268" y="608"/>
                                </a:lnTo>
                                <a:lnTo>
                                  <a:pt x="271" y="618"/>
                                </a:lnTo>
                                <a:lnTo>
                                  <a:pt x="271" y="630"/>
                                </a:lnTo>
                                <a:lnTo>
                                  <a:pt x="273" y="639"/>
                                </a:lnTo>
                                <a:lnTo>
                                  <a:pt x="273" y="651"/>
                                </a:lnTo>
                                <a:lnTo>
                                  <a:pt x="276" y="660"/>
                                </a:lnTo>
                                <a:lnTo>
                                  <a:pt x="276" y="672"/>
                                </a:lnTo>
                                <a:lnTo>
                                  <a:pt x="278" y="682"/>
                                </a:lnTo>
                                <a:lnTo>
                                  <a:pt x="278" y="693"/>
                                </a:lnTo>
                                <a:lnTo>
                                  <a:pt x="280" y="705"/>
                                </a:lnTo>
                                <a:lnTo>
                                  <a:pt x="280" y="717"/>
                                </a:lnTo>
                                <a:lnTo>
                                  <a:pt x="283" y="729"/>
                                </a:lnTo>
                                <a:lnTo>
                                  <a:pt x="285" y="741"/>
                                </a:lnTo>
                                <a:lnTo>
                                  <a:pt x="285" y="753"/>
                                </a:lnTo>
                                <a:lnTo>
                                  <a:pt x="287" y="765"/>
                                </a:lnTo>
                                <a:lnTo>
                                  <a:pt x="290" y="776"/>
                                </a:lnTo>
                                <a:lnTo>
                                  <a:pt x="290" y="788"/>
                                </a:lnTo>
                                <a:lnTo>
                                  <a:pt x="292" y="802"/>
                                </a:lnTo>
                                <a:lnTo>
                                  <a:pt x="292" y="814"/>
                                </a:lnTo>
                                <a:lnTo>
                                  <a:pt x="297" y="828"/>
                                </a:lnTo>
                                <a:lnTo>
                                  <a:pt x="297" y="840"/>
                                </a:lnTo>
                                <a:lnTo>
                                  <a:pt x="297" y="852"/>
                                </a:lnTo>
                                <a:lnTo>
                                  <a:pt x="299" y="864"/>
                                </a:lnTo>
                                <a:lnTo>
                                  <a:pt x="299" y="878"/>
                                </a:lnTo>
                                <a:lnTo>
                                  <a:pt x="302" y="890"/>
                                </a:lnTo>
                                <a:lnTo>
                                  <a:pt x="302" y="904"/>
                                </a:lnTo>
                                <a:lnTo>
                                  <a:pt x="304" y="916"/>
                                </a:lnTo>
                                <a:lnTo>
                                  <a:pt x="304" y="930"/>
                                </a:lnTo>
                                <a:lnTo>
                                  <a:pt x="306" y="945"/>
                                </a:lnTo>
                                <a:lnTo>
                                  <a:pt x="306" y="959"/>
                                </a:lnTo>
                                <a:lnTo>
                                  <a:pt x="306" y="971"/>
                                </a:lnTo>
                                <a:lnTo>
                                  <a:pt x="309" y="987"/>
                                </a:lnTo>
                                <a:lnTo>
                                  <a:pt x="309" y="1001"/>
                                </a:lnTo>
                                <a:lnTo>
                                  <a:pt x="309" y="1016"/>
                                </a:lnTo>
                                <a:lnTo>
                                  <a:pt x="309" y="1030"/>
                                </a:lnTo>
                                <a:lnTo>
                                  <a:pt x="309" y="1044"/>
                                </a:lnTo>
                                <a:lnTo>
                                  <a:pt x="309" y="1058"/>
                                </a:lnTo>
                                <a:lnTo>
                                  <a:pt x="309" y="1072"/>
                                </a:lnTo>
                                <a:lnTo>
                                  <a:pt x="309" y="1087"/>
                                </a:lnTo>
                                <a:lnTo>
                                  <a:pt x="309" y="1101"/>
                                </a:lnTo>
                                <a:lnTo>
                                  <a:pt x="309" y="1115"/>
                                </a:lnTo>
                                <a:lnTo>
                                  <a:pt x="306" y="1132"/>
                                </a:lnTo>
                                <a:lnTo>
                                  <a:pt x="306" y="1146"/>
                                </a:lnTo>
                                <a:lnTo>
                                  <a:pt x="306" y="1162"/>
                                </a:lnTo>
                                <a:lnTo>
                                  <a:pt x="304" y="1177"/>
                                </a:lnTo>
                                <a:lnTo>
                                  <a:pt x="304" y="1191"/>
                                </a:lnTo>
                                <a:lnTo>
                                  <a:pt x="302" y="1207"/>
                                </a:lnTo>
                                <a:lnTo>
                                  <a:pt x="302" y="1222"/>
                                </a:lnTo>
                                <a:lnTo>
                                  <a:pt x="299" y="1238"/>
                                </a:lnTo>
                                <a:lnTo>
                                  <a:pt x="297" y="1255"/>
                                </a:lnTo>
                                <a:lnTo>
                                  <a:pt x="295" y="1269"/>
                                </a:lnTo>
                                <a:lnTo>
                                  <a:pt x="292" y="1286"/>
                                </a:lnTo>
                                <a:lnTo>
                                  <a:pt x="287" y="1300"/>
                                </a:lnTo>
                                <a:lnTo>
                                  <a:pt x="285" y="1316"/>
                                </a:lnTo>
                                <a:lnTo>
                                  <a:pt x="283" y="1333"/>
                                </a:lnTo>
                                <a:lnTo>
                                  <a:pt x="278" y="1347"/>
                                </a:lnTo>
                                <a:lnTo>
                                  <a:pt x="276" y="1364"/>
                                </a:lnTo>
                                <a:lnTo>
                                  <a:pt x="271" y="1380"/>
                                </a:lnTo>
                                <a:lnTo>
                                  <a:pt x="266" y="1395"/>
                                </a:lnTo>
                                <a:lnTo>
                                  <a:pt x="264" y="1411"/>
                                </a:lnTo>
                                <a:lnTo>
                                  <a:pt x="259" y="1428"/>
                                </a:lnTo>
                                <a:lnTo>
                                  <a:pt x="254" y="1444"/>
                                </a:lnTo>
                                <a:lnTo>
                                  <a:pt x="249" y="1458"/>
                                </a:lnTo>
                                <a:lnTo>
                                  <a:pt x="245" y="1477"/>
                                </a:lnTo>
                                <a:lnTo>
                                  <a:pt x="240" y="1492"/>
                                </a:lnTo>
                                <a:lnTo>
                                  <a:pt x="235" y="1508"/>
                                </a:lnTo>
                                <a:lnTo>
                                  <a:pt x="230" y="1525"/>
                                </a:lnTo>
                                <a:lnTo>
                                  <a:pt x="226" y="1541"/>
                                </a:lnTo>
                                <a:lnTo>
                                  <a:pt x="221" y="1556"/>
                                </a:lnTo>
                                <a:lnTo>
                                  <a:pt x="214" y="1572"/>
                                </a:lnTo>
                                <a:lnTo>
                                  <a:pt x="209" y="1589"/>
                                </a:lnTo>
                                <a:lnTo>
                                  <a:pt x="204" y="1603"/>
                                </a:lnTo>
                                <a:lnTo>
                                  <a:pt x="197" y="1620"/>
                                </a:lnTo>
                                <a:lnTo>
                                  <a:pt x="192" y="1636"/>
                                </a:lnTo>
                                <a:lnTo>
                                  <a:pt x="188" y="1650"/>
                                </a:lnTo>
                                <a:lnTo>
                                  <a:pt x="183" y="1667"/>
                                </a:lnTo>
                                <a:lnTo>
                                  <a:pt x="176" y="1681"/>
                                </a:lnTo>
                                <a:lnTo>
                                  <a:pt x="171" y="1698"/>
                                </a:lnTo>
                                <a:lnTo>
                                  <a:pt x="164" y="1712"/>
                                </a:lnTo>
                                <a:lnTo>
                                  <a:pt x="159" y="1728"/>
                                </a:lnTo>
                                <a:lnTo>
                                  <a:pt x="152" y="1743"/>
                                </a:lnTo>
                                <a:lnTo>
                                  <a:pt x="147" y="1757"/>
                                </a:lnTo>
                                <a:lnTo>
                                  <a:pt x="140" y="1773"/>
                                </a:lnTo>
                                <a:lnTo>
                                  <a:pt x="135" y="1788"/>
                                </a:lnTo>
                                <a:lnTo>
                                  <a:pt x="128" y="1802"/>
                                </a:lnTo>
                                <a:lnTo>
                                  <a:pt x="123" y="1816"/>
                                </a:lnTo>
                                <a:lnTo>
                                  <a:pt x="119" y="1830"/>
                                </a:lnTo>
                                <a:lnTo>
                                  <a:pt x="111" y="1847"/>
                                </a:lnTo>
                                <a:lnTo>
                                  <a:pt x="107" y="1859"/>
                                </a:lnTo>
                                <a:lnTo>
                                  <a:pt x="102" y="1873"/>
                                </a:lnTo>
                                <a:lnTo>
                                  <a:pt x="95" y="1887"/>
                                </a:lnTo>
                                <a:lnTo>
                                  <a:pt x="90" y="1901"/>
                                </a:lnTo>
                                <a:lnTo>
                                  <a:pt x="85" y="1913"/>
                                </a:lnTo>
                                <a:lnTo>
                                  <a:pt x="81" y="1927"/>
                                </a:lnTo>
                                <a:lnTo>
                                  <a:pt x="76" y="1939"/>
                                </a:lnTo>
                                <a:lnTo>
                                  <a:pt x="71" y="1951"/>
                                </a:lnTo>
                                <a:lnTo>
                                  <a:pt x="66" y="1963"/>
                                </a:lnTo>
                                <a:lnTo>
                                  <a:pt x="61" y="1975"/>
                                </a:lnTo>
                                <a:lnTo>
                                  <a:pt x="57" y="1989"/>
                                </a:lnTo>
                                <a:lnTo>
                                  <a:pt x="52" y="2001"/>
                                </a:lnTo>
                                <a:lnTo>
                                  <a:pt x="47" y="2013"/>
                                </a:lnTo>
                                <a:lnTo>
                                  <a:pt x="42" y="2022"/>
                                </a:lnTo>
                                <a:lnTo>
                                  <a:pt x="38" y="2034"/>
                                </a:lnTo>
                                <a:lnTo>
                                  <a:pt x="35" y="2046"/>
                                </a:lnTo>
                                <a:lnTo>
                                  <a:pt x="31" y="2055"/>
                                </a:lnTo>
                                <a:lnTo>
                                  <a:pt x="28" y="2067"/>
                                </a:lnTo>
                                <a:lnTo>
                                  <a:pt x="23" y="2077"/>
                                </a:lnTo>
                                <a:lnTo>
                                  <a:pt x="21" y="2086"/>
                                </a:lnTo>
                                <a:lnTo>
                                  <a:pt x="19" y="2096"/>
                                </a:lnTo>
                                <a:lnTo>
                                  <a:pt x="16" y="2103"/>
                                </a:lnTo>
                                <a:lnTo>
                                  <a:pt x="12" y="2112"/>
                                </a:lnTo>
                                <a:lnTo>
                                  <a:pt x="12" y="2122"/>
                                </a:lnTo>
                                <a:lnTo>
                                  <a:pt x="9" y="2129"/>
                                </a:lnTo>
                                <a:lnTo>
                                  <a:pt x="7" y="2138"/>
                                </a:lnTo>
                                <a:lnTo>
                                  <a:pt x="4" y="2145"/>
                                </a:lnTo>
                                <a:lnTo>
                                  <a:pt x="4" y="2152"/>
                                </a:lnTo>
                                <a:lnTo>
                                  <a:pt x="4" y="2159"/>
                                </a:lnTo>
                                <a:lnTo>
                                  <a:pt x="2" y="2164"/>
                                </a:lnTo>
                                <a:lnTo>
                                  <a:pt x="2" y="2171"/>
                                </a:lnTo>
                                <a:lnTo>
                                  <a:pt x="2" y="2176"/>
                                </a:lnTo>
                                <a:lnTo>
                                  <a:pt x="0" y="2183"/>
                                </a:lnTo>
                                <a:lnTo>
                                  <a:pt x="0" y="2188"/>
                                </a:lnTo>
                                <a:lnTo>
                                  <a:pt x="0" y="2193"/>
                                </a:lnTo>
                                <a:lnTo>
                                  <a:pt x="0" y="2197"/>
                                </a:lnTo>
                                <a:lnTo>
                                  <a:pt x="0" y="2204"/>
                                </a:lnTo>
                                <a:lnTo>
                                  <a:pt x="0" y="2212"/>
                                </a:lnTo>
                                <a:lnTo>
                                  <a:pt x="0" y="2216"/>
                                </a:lnTo>
                                <a:lnTo>
                                  <a:pt x="2" y="2221"/>
                                </a:lnTo>
                                <a:lnTo>
                                  <a:pt x="7" y="2228"/>
                                </a:lnTo>
                                <a:lnTo>
                                  <a:pt x="12" y="2231"/>
                                </a:lnTo>
                                <a:lnTo>
                                  <a:pt x="19" y="2231"/>
                                </a:lnTo>
                                <a:lnTo>
                                  <a:pt x="26" y="2231"/>
                                </a:lnTo>
                                <a:lnTo>
                                  <a:pt x="31" y="2226"/>
                                </a:lnTo>
                                <a:lnTo>
                                  <a:pt x="38" y="2221"/>
                                </a:lnTo>
                                <a:lnTo>
                                  <a:pt x="45" y="2216"/>
                                </a:lnTo>
                                <a:lnTo>
                                  <a:pt x="52" y="2212"/>
                                </a:lnTo>
                                <a:lnTo>
                                  <a:pt x="54" y="2204"/>
                                </a:lnTo>
                                <a:lnTo>
                                  <a:pt x="59" y="2202"/>
                                </a:lnTo>
                                <a:lnTo>
                                  <a:pt x="61" y="2197"/>
                                </a:lnTo>
                                <a:lnTo>
                                  <a:pt x="64" y="2197"/>
                                </a:lnTo>
                                <a:lnTo>
                                  <a:pt x="64" y="2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02000">
                            <a:off x="349200" y="342720"/>
                            <a:ext cx="475560" cy="76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8" h="1982">
                                <a:moveTo>
                                  <a:pt x="39" y="1870"/>
                                </a:moveTo>
                                <a:lnTo>
                                  <a:pt x="41" y="1870"/>
                                </a:lnTo>
                                <a:lnTo>
                                  <a:pt x="43" y="1870"/>
                                </a:lnTo>
                                <a:lnTo>
                                  <a:pt x="50" y="1873"/>
                                </a:lnTo>
                                <a:lnTo>
                                  <a:pt x="53" y="1873"/>
                                </a:lnTo>
                                <a:lnTo>
                                  <a:pt x="58" y="1873"/>
                                </a:lnTo>
                                <a:lnTo>
                                  <a:pt x="62" y="1873"/>
                                </a:lnTo>
                                <a:lnTo>
                                  <a:pt x="67" y="1873"/>
                                </a:lnTo>
                                <a:lnTo>
                                  <a:pt x="72" y="1873"/>
                                </a:lnTo>
                                <a:lnTo>
                                  <a:pt x="77" y="1875"/>
                                </a:lnTo>
                                <a:lnTo>
                                  <a:pt x="84" y="1875"/>
                                </a:lnTo>
                                <a:lnTo>
                                  <a:pt x="91" y="1878"/>
                                </a:lnTo>
                                <a:lnTo>
                                  <a:pt x="96" y="1878"/>
                                </a:lnTo>
                                <a:lnTo>
                                  <a:pt x="103" y="1878"/>
                                </a:lnTo>
                                <a:lnTo>
                                  <a:pt x="110" y="1878"/>
                                </a:lnTo>
                                <a:lnTo>
                                  <a:pt x="117" y="1878"/>
                                </a:lnTo>
                                <a:lnTo>
                                  <a:pt x="124" y="1878"/>
                                </a:lnTo>
                                <a:lnTo>
                                  <a:pt x="131" y="1878"/>
                                </a:lnTo>
                                <a:lnTo>
                                  <a:pt x="141" y="1878"/>
                                </a:lnTo>
                                <a:lnTo>
                                  <a:pt x="150" y="1880"/>
                                </a:lnTo>
                                <a:lnTo>
                                  <a:pt x="157" y="1878"/>
                                </a:lnTo>
                                <a:lnTo>
                                  <a:pt x="167" y="1878"/>
                                </a:lnTo>
                                <a:lnTo>
                                  <a:pt x="176" y="1878"/>
                                </a:lnTo>
                                <a:lnTo>
                                  <a:pt x="186" y="1878"/>
                                </a:lnTo>
                                <a:lnTo>
                                  <a:pt x="195" y="1878"/>
                                </a:lnTo>
                                <a:lnTo>
                                  <a:pt x="205" y="1878"/>
                                </a:lnTo>
                                <a:lnTo>
                                  <a:pt x="217" y="1878"/>
                                </a:lnTo>
                                <a:lnTo>
                                  <a:pt x="229" y="1878"/>
                                </a:lnTo>
                                <a:lnTo>
                                  <a:pt x="238" y="1875"/>
                                </a:lnTo>
                                <a:lnTo>
                                  <a:pt x="248" y="1873"/>
                                </a:lnTo>
                                <a:lnTo>
                                  <a:pt x="260" y="1873"/>
                                </a:lnTo>
                                <a:lnTo>
                                  <a:pt x="272" y="1870"/>
                                </a:lnTo>
                                <a:lnTo>
                                  <a:pt x="283" y="1868"/>
                                </a:lnTo>
                                <a:lnTo>
                                  <a:pt x="295" y="1866"/>
                                </a:lnTo>
                                <a:lnTo>
                                  <a:pt x="307" y="1863"/>
                                </a:lnTo>
                                <a:lnTo>
                                  <a:pt x="319" y="1863"/>
                                </a:lnTo>
                                <a:lnTo>
                                  <a:pt x="331" y="1859"/>
                                </a:lnTo>
                                <a:lnTo>
                                  <a:pt x="343" y="1856"/>
                                </a:lnTo>
                                <a:lnTo>
                                  <a:pt x="355" y="1854"/>
                                </a:lnTo>
                                <a:lnTo>
                                  <a:pt x="369" y="1852"/>
                                </a:lnTo>
                                <a:lnTo>
                                  <a:pt x="381" y="1847"/>
                                </a:lnTo>
                                <a:lnTo>
                                  <a:pt x="393" y="1842"/>
                                </a:lnTo>
                                <a:lnTo>
                                  <a:pt x="407" y="1840"/>
                                </a:lnTo>
                                <a:lnTo>
                                  <a:pt x="419" y="1835"/>
                                </a:lnTo>
                                <a:lnTo>
                                  <a:pt x="433" y="1830"/>
                                </a:lnTo>
                                <a:lnTo>
                                  <a:pt x="445" y="1825"/>
                                </a:lnTo>
                                <a:lnTo>
                                  <a:pt x="459" y="1818"/>
                                </a:lnTo>
                                <a:lnTo>
                                  <a:pt x="474" y="1814"/>
                                </a:lnTo>
                                <a:lnTo>
                                  <a:pt x="486" y="1807"/>
                                </a:lnTo>
                                <a:lnTo>
                                  <a:pt x="500" y="1802"/>
                                </a:lnTo>
                                <a:lnTo>
                                  <a:pt x="512" y="1795"/>
                                </a:lnTo>
                                <a:lnTo>
                                  <a:pt x="526" y="1788"/>
                                </a:lnTo>
                                <a:lnTo>
                                  <a:pt x="540" y="1781"/>
                                </a:lnTo>
                                <a:lnTo>
                                  <a:pt x="555" y="1773"/>
                                </a:lnTo>
                                <a:lnTo>
                                  <a:pt x="566" y="1764"/>
                                </a:lnTo>
                                <a:lnTo>
                                  <a:pt x="581" y="1757"/>
                                </a:lnTo>
                                <a:lnTo>
                                  <a:pt x="595" y="1747"/>
                                </a:lnTo>
                                <a:lnTo>
                                  <a:pt x="609" y="1738"/>
                                </a:lnTo>
                                <a:lnTo>
                                  <a:pt x="621" y="1728"/>
                                </a:lnTo>
                                <a:lnTo>
                                  <a:pt x="638" y="1719"/>
                                </a:lnTo>
                                <a:lnTo>
                                  <a:pt x="650" y="1709"/>
                                </a:lnTo>
                                <a:lnTo>
                                  <a:pt x="664" y="1698"/>
                                </a:lnTo>
                                <a:lnTo>
                                  <a:pt x="676" y="1686"/>
                                </a:lnTo>
                                <a:lnTo>
                                  <a:pt x="690" y="1674"/>
                                </a:lnTo>
                                <a:lnTo>
                                  <a:pt x="704" y="1662"/>
                                </a:lnTo>
                                <a:lnTo>
                                  <a:pt x="719" y="1650"/>
                                </a:lnTo>
                                <a:lnTo>
                                  <a:pt x="731" y="1638"/>
                                </a:lnTo>
                                <a:lnTo>
                                  <a:pt x="745" y="1624"/>
                                </a:lnTo>
                                <a:lnTo>
                                  <a:pt x="759" y="1612"/>
                                </a:lnTo>
                                <a:lnTo>
                                  <a:pt x="773" y="1598"/>
                                </a:lnTo>
                                <a:lnTo>
                                  <a:pt x="788" y="1584"/>
                                </a:lnTo>
                                <a:lnTo>
                                  <a:pt x="799" y="1572"/>
                                </a:lnTo>
                                <a:lnTo>
                                  <a:pt x="814" y="1558"/>
                                </a:lnTo>
                                <a:lnTo>
                                  <a:pt x="828" y="1541"/>
                                </a:lnTo>
                                <a:lnTo>
                                  <a:pt x="840" y="1527"/>
                                </a:lnTo>
                                <a:lnTo>
                                  <a:pt x="854" y="1513"/>
                                </a:lnTo>
                                <a:lnTo>
                                  <a:pt x="868" y="1496"/>
                                </a:lnTo>
                                <a:lnTo>
                                  <a:pt x="880" y="1482"/>
                                </a:lnTo>
                                <a:lnTo>
                                  <a:pt x="895" y="1466"/>
                                </a:lnTo>
                                <a:lnTo>
                                  <a:pt x="909" y="1451"/>
                                </a:lnTo>
                                <a:lnTo>
                                  <a:pt x="921" y="1435"/>
                                </a:lnTo>
                                <a:lnTo>
                                  <a:pt x="935" y="1418"/>
                                </a:lnTo>
                                <a:lnTo>
                                  <a:pt x="947" y="1402"/>
                                </a:lnTo>
                                <a:lnTo>
                                  <a:pt x="961" y="1385"/>
                                </a:lnTo>
                                <a:lnTo>
                                  <a:pt x="973" y="1368"/>
                                </a:lnTo>
                                <a:lnTo>
                                  <a:pt x="987" y="1352"/>
                                </a:lnTo>
                                <a:lnTo>
                                  <a:pt x="999" y="1335"/>
                                </a:lnTo>
                                <a:lnTo>
                                  <a:pt x="1011" y="1319"/>
                                </a:lnTo>
                                <a:lnTo>
                                  <a:pt x="1023" y="1300"/>
                                </a:lnTo>
                                <a:lnTo>
                                  <a:pt x="1037" y="1283"/>
                                </a:lnTo>
                                <a:lnTo>
                                  <a:pt x="1049" y="1267"/>
                                </a:lnTo>
                                <a:lnTo>
                                  <a:pt x="1063" y="1248"/>
                                </a:lnTo>
                                <a:lnTo>
                                  <a:pt x="1075" y="1231"/>
                                </a:lnTo>
                                <a:lnTo>
                                  <a:pt x="1087" y="1212"/>
                                </a:lnTo>
                                <a:lnTo>
                                  <a:pt x="1097" y="1193"/>
                                </a:lnTo>
                                <a:lnTo>
                                  <a:pt x="1111" y="1177"/>
                                </a:lnTo>
                                <a:lnTo>
                                  <a:pt x="1121" y="1158"/>
                                </a:lnTo>
                                <a:lnTo>
                                  <a:pt x="1132" y="1141"/>
                                </a:lnTo>
                                <a:lnTo>
                                  <a:pt x="1144" y="1122"/>
                                </a:lnTo>
                                <a:lnTo>
                                  <a:pt x="1156" y="1103"/>
                                </a:lnTo>
                                <a:lnTo>
                                  <a:pt x="1166" y="1084"/>
                                </a:lnTo>
                                <a:lnTo>
                                  <a:pt x="1175" y="1068"/>
                                </a:lnTo>
                                <a:lnTo>
                                  <a:pt x="1187" y="1049"/>
                                </a:lnTo>
                                <a:lnTo>
                                  <a:pt x="1199" y="1030"/>
                                </a:lnTo>
                                <a:lnTo>
                                  <a:pt x="1209" y="1011"/>
                                </a:lnTo>
                                <a:lnTo>
                                  <a:pt x="1218" y="994"/>
                                </a:lnTo>
                                <a:lnTo>
                                  <a:pt x="1228" y="975"/>
                                </a:lnTo>
                                <a:lnTo>
                                  <a:pt x="1239" y="956"/>
                                </a:lnTo>
                                <a:lnTo>
                                  <a:pt x="1247" y="937"/>
                                </a:lnTo>
                                <a:lnTo>
                                  <a:pt x="1256" y="918"/>
                                </a:lnTo>
                                <a:lnTo>
                                  <a:pt x="1266" y="899"/>
                                </a:lnTo>
                                <a:lnTo>
                                  <a:pt x="1275" y="883"/>
                                </a:lnTo>
                                <a:lnTo>
                                  <a:pt x="1282" y="864"/>
                                </a:lnTo>
                                <a:lnTo>
                                  <a:pt x="1292" y="847"/>
                                </a:lnTo>
                                <a:lnTo>
                                  <a:pt x="1299" y="828"/>
                                </a:lnTo>
                                <a:lnTo>
                                  <a:pt x="1308" y="812"/>
                                </a:lnTo>
                                <a:lnTo>
                                  <a:pt x="1316" y="793"/>
                                </a:lnTo>
                                <a:lnTo>
                                  <a:pt x="1323" y="774"/>
                                </a:lnTo>
                                <a:lnTo>
                                  <a:pt x="1330" y="755"/>
                                </a:lnTo>
                                <a:lnTo>
                                  <a:pt x="1337" y="738"/>
                                </a:lnTo>
                                <a:lnTo>
                                  <a:pt x="1342" y="722"/>
                                </a:lnTo>
                                <a:lnTo>
                                  <a:pt x="1349" y="705"/>
                                </a:lnTo>
                                <a:lnTo>
                                  <a:pt x="1356" y="686"/>
                                </a:lnTo>
                                <a:lnTo>
                                  <a:pt x="1363" y="670"/>
                                </a:lnTo>
                                <a:lnTo>
                                  <a:pt x="1368" y="653"/>
                                </a:lnTo>
                                <a:lnTo>
                                  <a:pt x="1373" y="637"/>
                                </a:lnTo>
                                <a:lnTo>
                                  <a:pt x="1377" y="620"/>
                                </a:lnTo>
                                <a:lnTo>
                                  <a:pt x="1384" y="601"/>
                                </a:lnTo>
                                <a:lnTo>
                                  <a:pt x="1389" y="584"/>
                                </a:lnTo>
                                <a:lnTo>
                                  <a:pt x="1394" y="568"/>
                                </a:lnTo>
                                <a:lnTo>
                                  <a:pt x="1399" y="554"/>
                                </a:lnTo>
                                <a:lnTo>
                                  <a:pt x="1404" y="537"/>
                                </a:lnTo>
                                <a:lnTo>
                                  <a:pt x="1406" y="521"/>
                                </a:lnTo>
                                <a:lnTo>
                                  <a:pt x="1411" y="504"/>
                                </a:lnTo>
                                <a:lnTo>
                                  <a:pt x="1415" y="487"/>
                                </a:lnTo>
                                <a:lnTo>
                                  <a:pt x="1420" y="473"/>
                                </a:lnTo>
                                <a:lnTo>
                                  <a:pt x="1423" y="457"/>
                                </a:lnTo>
                                <a:lnTo>
                                  <a:pt x="1427" y="440"/>
                                </a:lnTo>
                                <a:lnTo>
                                  <a:pt x="1432" y="426"/>
                                </a:lnTo>
                                <a:lnTo>
                                  <a:pt x="1437" y="412"/>
                                </a:lnTo>
                                <a:lnTo>
                                  <a:pt x="1439" y="395"/>
                                </a:lnTo>
                                <a:lnTo>
                                  <a:pt x="1444" y="381"/>
                                </a:lnTo>
                                <a:lnTo>
                                  <a:pt x="1446" y="367"/>
                                </a:lnTo>
                                <a:lnTo>
                                  <a:pt x="1451" y="350"/>
                                </a:lnTo>
                                <a:lnTo>
                                  <a:pt x="1453" y="336"/>
                                </a:lnTo>
                                <a:lnTo>
                                  <a:pt x="1456" y="324"/>
                                </a:lnTo>
                                <a:lnTo>
                                  <a:pt x="1461" y="310"/>
                                </a:lnTo>
                                <a:lnTo>
                                  <a:pt x="1465" y="296"/>
                                </a:lnTo>
                                <a:lnTo>
                                  <a:pt x="1468" y="281"/>
                                </a:lnTo>
                                <a:lnTo>
                                  <a:pt x="1470" y="270"/>
                                </a:lnTo>
                                <a:lnTo>
                                  <a:pt x="1472" y="255"/>
                                </a:lnTo>
                                <a:lnTo>
                                  <a:pt x="1475" y="243"/>
                                </a:lnTo>
                                <a:lnTo>
                                  <a:pt x="1477" y="232"/>
                                </a:lnTo>
                                <a:lnTo>
                                  <a:pt x="1482" y="220"/>
                                </a:lnTo>
                                <a:lnTo>
                                  <a:pt x="1484" y="208"/>
                                </a:lnTo>
                                <a:lnTo>
                                  <a:pt x="1487" y="196"/>
                                </a:lnTo>
                                <a:lnTo>
                                  <a:pt x="1489" y="184"/>
                                </a:lnTo>
                                <a:lnTo>
                                  <a:pt x="1491" y="172"/>
                                </a:lnTo>
                                <a:lnTo>
                                  <a:pt x="1494" y="161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42"/>
                                </a:lnTo>
                                <a:lnTo>
                                  <a:pt x="1499" y="132"/>
                                </a:lnTo>
                                <a:lnTo>
                                  <a:pt x="1501" y="123"/>
                                </a:lnTo>
                                <a:lnTo>
                                  <a:pt x="1506" y="113"/>
                                </a:lnTo>
                                <a:lnTo>
                                  <a:pt x="1506" y="104"/>
                                </a:lnTo>
                                <a:lnTo>
                                  <a:pt x="1508" y="97"/>
                                </a:lnTo>
                                <a:lnTo>
                                  <a:pt x="1511" y="87"/>
                                </a:lnTo>
                                <a:lnTo>
                                  <a:pt x="1513" y="80"/>
                                </a:lnTo>
                                <a:lnTo>
                                  <a:pt x="1513" y="71"/>
                                </a:lnTo>
                                <a:lnTo>
                                  <a:pt x="1515" y="63"/>
                                </a:lnTo>
                                <a:lnTo>
                                  <a:pt x="1518" y="56"/>
                                </a:lnTo>
                                <a:lnTo>
                                  <a:pt x="1520" y="52"/>
                                </a:lnTo>
                                <a:lnTo>
                                  <a:pt x="1520" y="45"/>
                                </a:lnTo>
                                <a:lnTo>
                                  <a:pt x="1522" y="37"/>
                                </a:lnTo>
                                <a:lnTo>
                                  <a:pt x="1525" y="33"/>
                                </a:lnTo>
                                <a:lnTo>
                                  <a:pt x="1525" y="28"/>
                                </a:lnTo>
                                <a:lnTo>
                                  <a:pt x="1527" y="23"/>
                                </a:lnTo>
                                <a:lnTo>
                                  <a:pt x="1530" y="18"/>
                                </a:lnTo>
                                <a:lnTo>
                                  <a:pt x="1530" y="14"/>
                                </a:lnTo>
                                <a:lnTo>
                                  <a:pt x="1532" y="11"/>
                                </a:lnTo>
                                <a:lnTo>
                                  <a:pt x="1534" y="7"/>
                                </a:lnTo>
                                <a:lnTo>
                                  <a:pt x="1537" y="2"/>
                                </a:lnTo>
                                <a:lnTo>
                                  <a:pt x="1539" y="0"/>
                                </a:lnTo>
                                <a:lnTo>
                                  <a:pt x="1544" y="0"/>
                                </a:lnTo>
                                <a:lnTo>
                                  <a:pt x="1546" y="2"/>
                                </a:lnTo>
                                <a:lnTo>
                                  <a:pt x="1549" y="4"/>
                                </a:lnTo>
                                <a:lnTo>
                                  <a:pt x="1551" y="9"/>
                                </a:lnTo>
                                <a:lnTo>
                                  <a:pt x="1553" y="16"/>
                                </a:lnTo>
                                <a:lnTo>
                                  <a:pt x="1553" y="18"/>
                                </a:lnTo>
                                <a:lnTo>
                                  <a:pt x="1553" y="23"/>
                                </a:lnTo>
                                <a:lnTo>
                                  <a:pt x="1553" y="28"/>
                                </a:lnTo>
                                <a:lnTo>
                                  <a:pt x="1556" y="33"/>
                                </a:lnTo>
                                <a:lnTo>
                                  <a:pt x="1556" y="37"/>
                                </a:lnTo>
                                <a:lnTo>
                                  <a:pt x="1556" y="45"/>
                                </a:lnTo>
                                <a:lnTo>
                                  <a:pt x="1558" y="49"/>
                                </a:lnTo>
                                <a:lnTo>
                                  <a:pt x="1558" y="56"/>
                                </a:lnTo>
                                <a:lnTo>
                                  <a:pt x="1558" y="63"/>
                                </a:lnTo>
                                <a:lnTo>
                                  <a:pt x="1558" y="71"/>
                                </a:lnTo>
                                <a:lnTo>
                                  <a:pt x="1558" y="78"/>
                                </a:lnTo>
                                <a:lnTo>
                                  <a:pt x="1558" y="87"/>
                                </a:lnTo>
                                <a:lnTo>
                                  <a:pt x="1558" y="94"/>
                                </a:lnTo>
                                <a:lnTo>
                                  <a:pt x="1558" y="104"/>
                                </a:lnTo>
                                <a:lnTo>
                                  <a:pt x="1558" y="113"/>
                                </a:lnTo>
                                <a:lnTo>
                                  <a:pt x="1558" y="123"/>
                                </a:lnTo>
                                <a:lnTo>
                                  <a:pt x="1558" y="130"/>
                                </a:lnTo>
                                <a:lnTo>
                                  <a:pt x="1556" y="142"/>
                                </a:lnTo>
                                <a:lnTo>
                                  <a:pt x="1556" y="151"/>
                                </a:lnTo>
                                <a:lnTo>
                                  <a:pt x="1556" y="163"/>
                                </a:lnTo>
                                <a:lnTo>
                                  <a:pt x="1556" y="172"/>
                                </a:lnTo>
                                <a:lnTo>
                                  <a:pt x="1553" y="184"/>
                                </a:lnTo>
                                <a:lnTo>
                                  <a:pt x="1553" y="196"/>
                                </a:lnTo>
                                <a:lnTo>
                                  <a:pt x="1553" y="208"/>
                                </a:lnTo>
                                <a:lnTo>
                                  <a:pt x="1551" y="220"/>
                                </a:lnTo>
                                <a:lnTo>
                                  <a:pt x="1551" y="232"/>
                                </a:lnTo>
                                <a:lnTo>
                                  <a:pt x="1549" y="243"/>
                                </a:lnTo>
                                <a:lnTo>
                                  <a:pt x="1546" y="255"/>
                                </a:lnTo>
                                <a:lnTo>
                                  <a:pt x="1544" y="270"/>
                                </a:lnTo>
                                <a:lnTo>
                                  <a:pt x="1541" y="284"/>
                                </a:lnTo>
                                <a:lnTo>
                                  <a:pt x="1541" y="296"/>
                                </a:lnTo>
                                <a:lnTo>
                                  <a:pt x="1539" y="310"/>
                                </a:lnTo>
                                <a:lnTo>
                                  <a:pt x="1537" y="324"/>
                                </a:lnTo>
                                <a:lnTo>
                                  <a:pt x="1534" y="338"/>
                                </a:lnTo>
                                <a:lnTo>
                                  <a:pt x="1532" y="352"/>
                                </a:lnTo>
                                <a:lnTo>
                                  <a:pt x="1530" y="367"/>
                                </a:lnTo>
                                <a:lnTo>
                                  <a:pt x="1527" y="381"/>
                                </a:lnTo>
                                <a:lnTo>
                                  <a:pt x="1522" y="395"/>
                                </a:lnTo>
                                <a:lnTo>
                                  <a:pt x="1520" y="412"/>
                                </a:lnTo>
                                <a:lnTo>
                                  <a:pt x="1518" y="426"/>
                                </a:lnTo>
                                <a:lnTo>
                                  <a:pt x="1513" y="442"/>
                                </a:lnTo>
                                <a:lnTo>
                                  <a:pt x="1511" y="457"/>
                                </a:lnTo>
                                <a:lnTo>
                                  <a:pt x="1506" y="473"/>
                                </a:lnTo>
                                <a:lnTo>
                                  <a:pt x="1503" y="490"/>
                                </a:lnTo>
                                <a:lnTo>
                                  <a:pt x="1499" y="506"/>
                                </a:lnTo>
                                <a:lnTo>
                                  <a:pt x="1494" y="523"/>
                                </a:lnTo>
                                <a:lnTo>
                                  <a:pt x="1491" y="539"/>
                                </a:lnTo>
                                <a:lnTo>
                                  <a:pt x="1487" y="556"/>
                                </a:lnTo>
                                <a:lnTo>
                                  <a:pt x="1482" y="573"/>
                                </a:lnTo>
                                <a:lnTo>
                                  <a:pt x="1477" y="589"/>
                                </a:lnTo>
                                <a:lnTo>
                                  <a:pt x="1472" y="606"/>
                                </a:lnTo>
                                <a:lnTo>
                                  <a:pt x="1468" y="625"/>
                                </a:lnTo>
                                <a:lnTo>
                                  <a:pt x="1463" y="641"/>
                                </a:lnTo>
                                <a:lnTo>
                                  <a:pt x="1456" y="660"/>
                                </a:lnTo>
                                <a:lnTo>
                                  <a:pt x="1451" y="677"/>
                                </a:lnTo>
                                <a:lnTo>
                                  <a:pt x="1446" y="696"/>
                                </a:lnTo>
                                <a:lnTo>
                                  <a:pt x="1439" y="712"/>
                                </a:lnTo>
                                <a:lnTo>
                                  <a:pt x="1432" y="731"/>
                                </a:lnTo>
                                <a:lnTo>
                                  <a:pt x="1425" y="748"/>
                                </a:lnTo>
                                <a:lnTo>
                                  <a:pt x="1418" y="767"/>
                                </a:lnTo>
                                <a:lnTo>
                                  <a:pt x="1411" y="786"/>
                                </a:lnTo>
                                <a:lnTo>
                                  <a:pt x="1404" y="805"/>
                                </a:lnTo>
                                <a:lnTo>
                                  <a:pt x="1396" y="824"/>
                                </a:lnTo>
                                <a:lnTo>
                                  <a:pt x="1387" y="843"/>
                                </a:lnTo>
                                <a:lnTo>
                                  <a:pt x="1377" y="862"/>
                                </a:lnTo>
                                <a:lnTo>
                                  <a:pt x="1370" y="881"/>
                                </a:lnTo>
                                <a:lnTo>
                                  <a:pt x="1361" y="899"/>
                                </a:lnTo>
                                <a:lnTo>
                                  <a:pt x="1351" y="918"/>
                                </a:lnTo>
                                <a:lnTo>
                                  <a:pt x="1342" y="937"/>
                                </a:lnTo>
                                <a:lnTo>
                                  <a:pt x="1332" y="956"/>
                                </a:lnTo>
                                <a:lnTo>
                                  <a:pt x="1323" y="975"/>
                                </a:lnTo>
                                <a:lnTo>
                                  <a:pt x="1313" y="997"/>
                                </a:lnTo>
                                <a:lnTo>
                                  <a:pt x="1301" y="1016"/>
                                </a:lnTo>
                                <a:lnTo>
                                  <a:pt x="1289" y="1034"/>
                                </a:lnTo>
                                <a:lnTo>
                                  <a:pt x="1277" y="1053"/>
                                </a:lnTo>
                                <a:lnTo>
                                  <a:pt x="1268" y="1075"/>
                                </a:lnTo>
                                <a:lnTo>
                                  <a:pt x="1256" y="1094"/>
                                </a:lnTo>
                                <a:lnTo>
                                  <a:pt x="1244" y="1113"/>
                                </a:lnTo>
                                <a:lnTo>
                                  <a:pt x="1232" y="1132"/>
                                </a:lnTo>
                                <a:lnTo>
                                  <a:pt x="1220" y="1151"/>
                                </a:lnTo>
                                <a:lnTo>
                                  <a:pt x="1209" y="1169"/>
                                </a:lnTo>
                                <a:lnTo>
                                  <a:pt x="1197" y="1188"/>
                                </a:lnTo>
                                <a:lnTo>
                                  <a:pt x="1185" y="1207"/>
                                </a:lnTo>
                                <a:lnTo>
                                  <a:pt x="1170" y="1229"/>
                                </a:lnTo>
                                <a:lnTo>
                                  <a:pt x="1159" y="1245"/>
                                </a:lnTo>
                                <a:lnTo>
                                  <a:pt x="1144" y="1267"/>
                                </a:lnTo>
                                <a:lnTo>
                                  <a:pt x="1132" y="1286"/>
                                </a:lnTo>
                                <a:lnTo>
                                  <a:pt x="1121" y="1304"/>
                                </a:lnTo>
                                <a:lnTo>
                                  <a:pt x="1106" y="1321"/>
                                </a:lnTo>
                                <a:lnTo>
                                  <a:pt x="1092" y="1340"/>
                                </a:lnTo>
                                <a:lnTo>
                                  <a:pt x="1080" y="1359"/>
                                </a:lnTo>
                                <a:lnTo>
                                  <a:pt x="1066" y="1378"/>
                                </a:lnTo>
                                <a:lnTo>
                                  <a:pt x="1052" y="1394"/>
                                </a:lnTo>
                                <a:lnTo>
                                  <a:pt x="1037" y="1413"/>
                                </a:lnTo>
                                <a:lnTo>
                                  <a:pt x="1023" y="1430"/>
                                </a:lnTo>
                                <a:lnTo>
                                  <a:pt x="1011" y="1449"/>
                                </a:lnTo>
                                <a:lnTo>
                                  <a:pt x="997" y="1466"/>
                                </a:lnTo>
                                <a:lnTo>
                                  <a:pt x="983" y="1484"/>
                                </a:lnTo>
                                <a:lnTo>
                                  <a:pt x="968" y="1501"/>
                                </a:lnTo>
                                <a:lnTo>
                                  <a:pt x="954" y="1518"/>
                                </a:lnTo>
                                <a:lnTo>
                                  <a:pt x="940" y="1534"/>
                                </a:lnTo>
                                <a:lnTo>
                                  <a:pt x="926" y="1551"/>
                                </a:lnTo>
                                <a:lnTo>
                                  <a:pt x="911" y="1567"/>
                                </a:lnTo>
                                <a:lnTo>
                                  <a:pt x="897" y="1584"/>
                                </a:lnTo>
                                <a:lnTo>
                                  <a:pt x="883" y="1601"/>
                                </a:lnTo>
                                <a:lnTo>
                                  <a:pt x="868" y="1615"/>
                                </a:lnTo>
                                <a:lnTo>
                                  <a:pt x="854" y="1629"/>
                                </a:lnTo>
                                <a:lnTo>
                                  <a:pt x="840" y="1646"/>
                                </a:lnTo>
                                <a:lnTo>
                                  <a:pt x="823" y="1660"/>
                                </a:lnTo>
                                <a:lnTo>
                                  <a:pt x="811" y="1674"/>
                                </a:lnTo>
                                <a:lnTo>
                                  <a:pt x="797" y="1688"/>
                                </a:lnTo>
                                <a:lnTo>
                                  <a:pt x="783" y="1702"/>
                                </a:lnTo>
                                <a:lnTo>
                                  <a:pt x="769" y="1717"/>
                                </a:lnTo>
                                <a:lnTo>
                                  <a:pt x="754" y="1728"/>
                                </a:lnTo>
                                <a:lnTo>
                                  <a:pt x="740" y="1743"/>
                                </a:lnTo>
                                <a:lnTo>
                                  <a:pt x="726" y="1754"/>
                                </a:lnTo>
                                <a:lnTo>
                                  <a:pt x="711" y="1766"/>
                                </a:lnTo>
                                <a:lnTo>
                                  <a:pt x="697" y="1781"/>
                                </a:lnTo>
                                <a:lnTo>
                                  <a:pt x="683" y="1790"/>
                                </a:lnTo>
                                <a:lnTo>
                                  <a:pt x="671" y="1802"/>
                                </a:lnTo>
                                <a:lnTo>
                                  <a:pt x="657" y="1811"/>
                                </a:lnTo>
                                <a:lnTo>
                                  <a:pt x="643" y="1823"/>
                                </a:lnTo>
                                <a:lnTo>
                                  <a:pt x="628" y="1833"/>
                                </a:lnTo>
                                <a:lnTo>
                                  <a:pt x="614" y="1842"/>
                                </a:lnTo>
                                <a:lnTo>
                                  <a:pt x="602" y="1852"/>
                                </a:lnTo>
                                <a:lnTo>
                                  <a:pt x="588" y="1861"/>
                                </a:lnTo>
                                <a:lnTo>
                                  <a:pt x="574" y="1868"/>
                                </a:lnTo>
                                <a:lnTo>
                                  <a:pt x="562" y="1878"/>
                                </a:lnTo>
                                <a:lnTo>
                                  <a:pt x="547" y="1885"/>
                                </a:lnTo>
                                <a:lnTo>
                                  <a:pt x="536" y="1892"/>
                                </a:lnTo>
                                <a:lnTo>
                                  <a:pt x="521" y="1899"/>
                                </a:lnTo>
                                <a:lnTo>
                                  <a:pt x="509" y="1906"/>
                                </a:lnTo>
                                <a:lnTo>
                                  <a:pt x="495" y="1913"/>
                                </a:lnTo>
                                <a:lnTo>
                                  <a:pt x="483" y="1918"/>
                                </a:lnTo>
                                <a:lnTo>
                                  <a:pt x="471" y="1925"/>
                                </a:lnTo>
                                <a:lnTo>
                                  <a:pt x="457" y="1932"/>
                                </a:lnTo>
                                <a:lnTo>
                                  <a:pt x="445" y="1934"/>
                                </a:lnTo>
                                <a:lnTo>
                                  <a:pt x="433" y="1939"/>
                                </a:lnTo>
                                <a:lnTo>
                                  <a:pt x="419" y="1944"/>
                                </a:lnTo>
                                <a:lnTo>
                                  <a:pt x="407" y="1949"/>
                                </a:lnTo>
                                <a:lnTo>
                                  <a:pt x="395" y="1951"/>
                                </a:lnTo>
                                <a:lnTo>
                                  <a:pt x="383" y="1956"/>
                                </a:lnTo>
                                <a:lnTo>
                                  <a:pt x="371" y="1958"/>
                                </a:lnTo>
                                <a:lnTo>
                                  <a:pt x="362" y="1963"/>
                                </a:lnTo>
                                <a:lnTo>
                                  <a:pt x="348" y="1965"/>
                                </a:lnTo>
                                <a:lnTo>
                                  <a:pt x="338" y="1968"/>
                                </a:lnTo>
                                <a:lnTo>
                                  <a:pt x="326" y="1970"/>
                                </a:lnTo>
                                <a:lnTo>
                                  <a:pt x="317" y="1972"/>
                                </a:lnTo>
                                <a:lnTo>
                                  <a:pt x="302" y="1975"/>
                                </a:lnTo>
                                <a:lnTo>
                                  <a:pt x="293" y="1977"/>
                                </a:lnTo>
                                <a:lnTo>
                                  <a:pt x="283" y="1979"/>
                                </a:lnTo>
                                <a:lnTo>
                                  <a:pt x="274" y="1979"/>
                                </a:lnTo>
                                <a:lnTo>
                                  <a:pt x="262" y="1979"/>
                                </a:lnTo>
                                <a:lnTo>
                                  <a:pt x="250" y="1982"/>
                                </a:lnTo>
                                <a:lnTo>
                                  <a:pt x="241" y="1982"/>
                                </a:lnTo>
                                <a:lnTo>
                                  <a:pt x="231" y="1982"/>
                                </a:lnTo>
                                <a:lnTo>
                                  <a:pt x="222" y="1982"/>
                                </a:lnTo>
                                <a:lnTo>
                                  <a:pt x="212" y="1982"/>
                                </a:lnTo>
                                <a:lnTo>
                                  <a:pt x="203" y="1982"/>
                                </a:lnTo>
                                <a:lnTo>
                                  <a:pt x="195" y="1982"/>
                                </a:lnTo>
                                <a:lnTo>
                                  <a:pt x="184" y="1982"/>
                                </a:lnTo>
                                <a:lnTo>
                                  <a:pt x="176" y="1982"/>
                                </a:lnTo>
                                <a:lnTo>
                                  <a:pt x="167" y="1979"/>
                                </a:lnTo>
                                <a:lnTo>
                                  <a:pt x="160" y="1979"/>
                                </a:lnTo>
                                <a:lnTo>
                                  <a:pt x="150" y="1979"/>
                                </a:lnTo>
                                <a:lnTo>
                                  <a:pt x="143" y="1977"/>
                                </a:lnTo>
                                <a:lnTo>
                                  <a:pt x="136" y="1977"/>
                                </a:lnTo>
                                <a:lnTo>
                                  <a:pt x="129" y="1977"/>
                                </a:lnTo>
                                <a:lnTo>
                                  <a:pt x="119" y="1975"/>
                                </a:lnTo>
                                <a:lnTo>
                                  <a:pt x="112" y="1972"/>
                                </a:lnTo>
                                <a:lnTo>
                                  <a:pt x="105" y="1972"/>
                                </a:lnTo>
                                <a:lnTo>
                                  <a:pt x="98" y="1970"/>
                                </a:lnTo>
                                <a:lnTo>
                                  <a:pt x="93" y="1968"/>
                                </a:lnTo>
                                <a:lnTo>
                                  <a:pt x="86" y="1968"/>
                                </a:lnTo>
                                <a:lnTo>
                                  <a:pt x="81" y="1965"/>
                                </a:lnTo>
                                <a:lnTo>
                                  <a:pt x="77" y="1963"/>
                                </a:lnTo>
                                <a:lnTo>
                                  <a:pt x="69" y="1960"/>
                                </a:lnTo>
                                <a:lnTo>
                                  <a:pt x="62" y="1958"/>
                                </a:lnTo>
                                <a:lnTo>
                                  <a:pt x="58" y="1956"/>
                                </a:lnTo>
                                <a:lnTo>
                                  <a:pt x="53" y="1956"/>
                                </a:lnTo>
                                <a:lnTo>
                                  <a:pt x="46" y="1951"/>
                                </a:lnTo>
                                <a:lnTo>
                                  <a:pt x="39" y="1946"/>
                                </a:lnTo>
                                <a:lnTo>
                                  <a:pt x="29" y="1942"/>
                                </a:lnTo>
                                <a:lnTo>
                                  <a:pt x="22" y="1939"/>
                                </a:lnTo>
                                <a:lnTo>
                                  <a:pt x="17" y="1934"/>
                                </a:lnTo>
                                <a:lnTo>
                                  <a:pt x="12" y="1930"/>
                                </a:lnTo>
                                <a:lnTo>
                                  <a:pt x="5" y="1923"/>
                                </a:lnTo>
                                <a:lnTo>
                                  <a:pt x="3" y="1915"/>
                                </a:lnTo>
                                <a:lnTo>
                                  <a:pt x="0" y="1908"/>
                                </a:lnTo>
                                <a:lnTo>
                                  <a:pt x="0" y="1901"/>
                                </a:lnTo>
                                <a:lnTo>
                                  <a:pt x="3" y="1897"/>
                                </a:lnTo>
                                <a:lnTo>
                                  <a:pt x="5" y="1892"/>
                                </a:lnTo>
                                <a:lnTo>
                                  <a:pt x="10" y="1885"/>
                                </a:lnTo>
                                <a:lnTo>
                                  <a:pt x="15" y="1882"/>
                                </a:lnTo>
                                <a:lnTo>
                                  <a:pt x="19" y="1878"/>
                                </a:lnTo>
                                <a:lnTo>
                                  <a:pt x="27" y="1875"/>
                                </a:lnTo>
                                <a:lnTo>
                                  <a:pt x="29" y="1873"/>
                                </a:lnTo>
                                <a:lnTo>
                                  <a:pt x="34" y="1870"/>
                                </a:lnTo>
                                <a:lnTo>
                                  <a:pt x="36" y="1870"/>
                                </a:lnTo>
                                <a:lnTo>
                                  <a:pt x="39" y="1870"/>
                                </a:lnTo>
                                <a:lnTo>
                                  <a:pt x="39" y="18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84.1pt;width:56.75pt;height:93.1pt" coordorigin="0,5682" coordsize="1135,1862">
                <v:shape id="shape_0" coordsize="488,215" path="m41,92l41,94l43,97l48,99l52,101l60,104l67,106l71,106l76,106l81,109l88,109l93,109l98,109l102,109l107,109l112,109l119,109l124,109l131,109l136,106l140,106l145,104l150,104l157,101l162,99l167,99l171,97l178,92l186,87l193,80l200,73l205,66l212,59l216,49l221,42l224,35l228,28l231,19l236,14l238,7l240,4l243,0l247,0l252,0l257,4l259,9l264,14l269,19l274,26l278,33l283,38l288,42l293,49l300,54l307,59l314,64l321,66l326,66l328,66l333,66l338,66l343,66l347,66l352,64l357,64l362,64l366,61l371,61l376,59l381,59l385,56l390,56l397,54l400,52l404,52l409,49l414,49l419,47l423,47l428,45l435,45l442,42l450,42l457,42l464,45l469,45l473,47l478,49l483,54l483,59l485,64l488,71l488,78l485,83l485,90l483,94l480,104l478,109l473,116l469,120l464,128l457,132l452,137l445,139l438,144l428,146l421,149l414,149l407,151l402,151l397,151l392,151l388,154l378,154l371,154l362,151l354,151l345,151l338,149l331,146l324,146l316,144l309,142l302,137l297,135l293,132l288,130l283,128l278,125l274,123l271,123l266,123l266,128l264,132l259,142l255,146l252,151l247,156l245,163l238,168l233,173l226,180l219,184l214,187l209,189l205,191l202,196l197,199l193,201l188,203l181,206l176,206l169,208l162,210l157,210l150,213l143,213l136,213l131,215l124,215l117,215l109,215l102,215l95,213l88,213l83,213l76,213l69,210l62,210l57,208l50,208l45,206l41,203l36,203l31,201l26,199l19,196l17,194l14,191l7,187l2,180l0,173l0,165l0,158l2,151l2,144l7,135l10,128l14,123l19,116l21,109l26,104l31,99l36,92l41,92l41,92xe" fillcolor="black" stroked="f" o:allowincell="f" style="position:absolute;left:597;top:5681;width:208;height:234;flip:x;mso-wrap-style:none;v-text-anchor:middle;rotation:333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9,3697" path="m2007,0l2007,3l2007,7l2007,10l2007,17l2007,19l2007,24l2007,26l2009,31l2009,36l2012,41l2012,45l2014,52l2014,57l2017,64l2019,69l2021,76l2024,83l2026,90l2031,97l2036,107l2038,114l2043,123l2045,126l2048,131l2050,135l2052,140l2055,145l2057,149l2062,154l2064,159l2067,164l2071,171l2074,176l2078,180l2081,187l2086,192l2088,197l2093,202l2097,206l2100,211l2105,216l2109,223l2114,228l2119,232l2124,237l2128,244l2133,249l2138,254l2143,261l2147,266l2150,270l2155,275l2162,280l2166,287l2171,292l2176,299l2181,303l2185,311l2190,315l2195,322l2200,327l2204,334l2209,341l2216,346l2221,353l2226,360l2231,367l2235,374l2240,382l2245,389l2250,396l2254,403l2259,410l2264,419l2269,427l2273,436l2278,443l2283,453l2285,462l2290,469l2295,479l2300,490l2302,498l2307,507l2309,517l2314,528l2316,538l2321,550l2323,559l2326,571l2328,583l2333,595l2335,607l2338,618l2340,630l2342,644l2345,656l2347,670l2347,685l2350,697l2352,711l2352,725l2354,739l2354,753l2354,770l2357,784l2357,798l2357,815l2357,832l2359,848l2359,862l2359,879l2359,895l2359,912l2359,929l2357,945l2357,962l2357,981l2357,997l2357,1014l2354,1030l2354,1049l2354,1066l2352,1085l2352,1102l2350,1118l2350,1137l2347,1154l2347,1173l2347,1189l2345,1208l2342,1225l2340,1241l2340,1260l2338,1277l2335,1293l2335,1312l2333,1329l2330,1345l2328,1362l2326,1379l2326,1398l2323,1412l2321,1431l2319,1447l2316,1464l2314,1478l2311,1495l2309,1511l2307,1525l2304,1542l2302,1556l2300,1573l2297,1587l2295,1601l2292,1615l2290,1630l2290,1644l2288,1658l2285,1670l2283,1684l2281,1698l2278,1710l2273,1722l2271,1734l2269,1748l2266,1762l2262,1777l2259,1791l2257,1805l2252,1819l2250,1833l2245,1848l2243,1864l2238,1878l2233,1895l2228,1909l2226,1926l2221,1940l2216,1956l2212,1973l2207,1990l2200,2006l2195,2023l2190,2039l2185,2056l2178,2073l2174,2089l2166,2106l2162,2122l2155,2139l2150,2155l2145,2174l2138,2191l2131,2208l2126,2224l2119,2241l2112,2260l2105,2276l2097,2293l2090,2309l2086,2326l2076,2343l2069,2359l2062,2376l2055,2392l2048,2409l2040,2425l2033,2442l2024,2459l2017,2475l2009,2492l2000,2506l1993,2523l1983,2539l1976,2553l1967,2570l1960,2586l1950,2601l1943,2615l1933,2629l1926,2646l1917,2660l1907,2674l1898,2686l1891,2703l1881,2714l1869,2726l1860,2740l1850,2755l1841,2766l1831,2781l1822,2793l1812,2807l1803,2819l1793,2830l1781,2845l1772,2856l1762,2871l1753,2883l1741,2897l1731,2909l1722,2920l1710,2932l1700,2944l1688,2958l1677,2970l1667,2982l1655,2996l1646,3008l1634,3020l1622,3032l1612,3044l1600,3055l1589,3070l1577,3081l1567,3093l1555,3105l1543,3117l1531,3126l1520,3138l1505,3152l1493,3162l1482,3174l1470,3186l1458,3197l1443,3209l1432,3221l1417,3233l1405,3245l1391,3257l1379,3266l1367,3278l1353,3290l1339,3302l1327,3311l1313,3323l1298,3335l1284,3344l1270,3356l1256,3368l1244,3380l1227,3389l1213,3401l1199,3413l1184,3425l1170,3434l1153,3446l1139,3458l1125,3470l1111,3479l1094,3489l1080,3498l1065,3510l1049,3520l1034,3529l1018,3536l1004,3546l989,3555l973,3562l958,3569l944,3576l927,3584l913,3591l899,3598l885,3605l868,3610l854,3617l839,3621l825,3629l811,3633l797,3638l782,3643l768,3647l754,3650l740,3655l725,3659l711,3662l697,3666l685,3669l671,3674l659,3676l644,3678l630,3681l616,3683l604,3685l590,3685l578,3688l564,3690l552,3692l540,3692l528,3692l514,3695l502,3695l490,3695l478,3697l466,3697l457,3697l445,3697l433,3697l421,3697l411,3697l397,3697l388,3697l378,3697l369,3697l357,3697l347,3695l338,3695l328,3695l319,3692l309,3692l300,3692l293,3692l283,3690l273,3688l264,3685l257,3685l247,3683l238,3681l231,3678l224,3676l216,3674l209,3669l200,3666l193,3664l185,3659l178,3657l174,3652l166,3650l159,3645l152,3640l147,3636l140,3633l136,3629l128,3624l124,3619l119,3614l112,3610l107,3605l102,3600l98,3595l93,3588l88,3584l86,3579l81,3574l76,3569l71,3565l67,3557l64,3553l59,3548l57,3541l52,3536l50,3531l45,3524l43,3520l38,3512l36,3508l33,3503l31,3498l29,3491l26,3486l24,3482l21,3475l19,3470l19,3465l17,3460l14,3453l12,3449l12,3444l10,3439l10,3434l7,3430l7,3425l5,3420l5,3415l5,3411l5,3406l2,3399l2,3394l0,3389l0,3385l0,3380l0,3375l0,3370l0,3366l0,3359l0,3354l0,3349l0,3344l0,3340l0,3335l2,3328l2,3323l2,3318l2,3314l5,3309l5,3304l5,3297l7,3292l7,3287l10,3283l10,3276l12,3271l12,3266l14,3261l14,3257l17,3252l17,3247l19,3242l21,3235l21,3231l24,3226l26,3221l26,3216l29,3212l31,3207l33,3202l33,3197l36,3193l38,3188l40,3186l43,3176l48,3169l52,3160l55,3152l59,3145l64,3138l69,3134l74,3126l76,3122l83,3119l86,3115l90,3110l93,3105l98,3103l105,3098l112,3096l119,3093l126,3093l133,3093l140,3098l145,3103l152,3108l155,3115l159,3122l159,3126l162,3131l164,3136l164,3141l164,3145l164,3152l164,3157l166,3164l164,3169l164,3174l162,3181l159,3188l159,3195l157,3200l155,3207l155,3214l152,3221l150,3228l147,3235l145,3242l143,3250l140,3257l138,3264l136,3271l133,3278l131,3285l128,3292l126,3299l124,3306l121,3314l121,3321l119,3328l117,3335l117,3342l114,3349l114,3356l112,3363l112,3370l112,3377l112,3385l112,3392l114,3399l114,3406l117,3413l119,3420l121,3427l124,3434l128,3444l133,3451l138,3458l143,3465l147,3472l155,3479l159,3486l169,3494l176,3503l183,3508l190,3515l195,3517l200,3522l205,3524l209,3529l214,3531l219,3534l224,3536l228,3541l233,3543l238,3546l245,3550l252,3553l257,3555l262,3557l266,3560l273,3562l281,3565l285,3567l293,3569l300,3572l304,3574l312,3574l319,3576l326,3579l333,3581l340,3581l347,3584l354,3586l364,3586l371,3588l378,3588l385,3591l392,3591l400,3591l409,3591l419,3593l426,3593l435,3593l442,3593l452,3593l461,3593l471,3593l480,3593l490,3593l499,3593l509,3591l518,3591l528,3591l537,3588l547,3588l559,3586l571,3586l580,3584l590,3581l602,3579l614,3576l623,3574l635,3572l647,3569l659,3567l671,3565l683,3560l692,3557l704,3553l716,3550l730,3546l742,3541l754,3536l766,3531l778,3527l792,3520l804,3515l818,3508l830,3503l844,3498l858,3491l870,3484l885,3477l897,3470l911,3463l925,3456l939,3446l954,3439l968,3430l982,3420l996,3413l1011,3401l1025,3394l1042,3382l1056,3373l1070,3363l1087,3351l1101,3340l1115,3328l1130,3318l1144,3306l1158,3295l1172,3285l1187,3273l1201,3264l1213,3252l1227,3240l1241,3231l1253,3219l1265,3207l1279,3197l1291,3186l1306,3176l1317,3164l1329,3155l1341,3143l1355,3134l1365,3122l1377,3112l1389,3100l1403,3089l1413,3079l1424,3067l1434,3055l1446,3046l1458,3034l1467,3025l1479,3013l1491,3003l1501,2991l1510,2980l1522,2968l1531,2958l1541,2946l1553,2935l1562,2925l1574,2913l1584,2901l1593,2890l1603,2878l1612,2868l1622,2856l1631,2845l1641,2833l1650,2821l1660,2809l1669,2797l1679,2785l1688,2774l1698,2762l1707,2750l1717,2738l1726,2724l1734,2712l1743,2700l1750,2686l1762,2674l1769,2662l1779,2648l1788,2636l1798,2624l1805,2610l1814,2596l1822,2582l1831,2568l1841,2553l1848,2539l1857,2525l1867,2513l1874,2496l1883,2482l1891,2468l1900,2454l1907,2437l1917,2423l1924,2409l1931,2395l1938,2378l1945,2364l1952,2347l1962,2333l1969,2316l1976,2302l1983,2286l1990,2271l1998,2255l2005,2238l2012,2224l2019,2210l2026,2193l2033,2179l2038,2163l2045,2148l2052,2132l2057,2115l2062,2101l2069,2084l2074,2070l2081,2056l2086,2039l2090,2025l2095,2009l2100,1994l2105,1978l2112,1964l2116,1949l2121,1935l2126,1921l2131,1907l2133,1893l2138,1878l2140,1864l2145,1850l2147,1836l2150,1824l2155,1810l2157,1798l2162,1784l2164,1769l2166,1758l2169,1746l2169,1734l2171,1720l2174,1708l2176,1698l2178,1684l2178,1672l2181,1660l2183,1649l2183,1634l2185,1623l2188,1611l2190,1597l2193,1582l2193,1568l2195,1556l2197,1542l2200,1528l2202,1514l2204,1499l2207,1485l2209,1471l2212,1454l2212,1440l2214,1426l2216,1409l2219,1395l2221,1381l2223,1367l2223,1350l2226,1334l2228,1319l2231,1303l2233,1289l2235,1272l2238,1258l2240,1241l2240,1225l2243,1210l2243,1194l2245,1177l2245,1163l2247,1147l2250,1130l2250,1116l2252,1099l2252,1085l2254,1068l2254,1052l2257,1035l2257,1021l2257,1004l2259,990l2259,976l2259,959l2259,945l2259,929l2259,914l2259,900l2259,886l2262,872l2259,855l2259,841l2259,827l2259,813l2257,798l2257,787l2257,772l2254,760l2252,746l2252,732l2250,720l2247,708l2245,694l2245,682l2243,670l2240,661l2238,649l2235,637l2233,625l2231,616l2226,604l2223,595l2221,585l2219,576l2214,564l2212,554l2209,545l2204,535l2202,526l2197,517l2195,507l2190,500l2188,490l2183,481l2178,474l2176,467l2171,457l2169,450l2164,443l2162,436l2157,427l2152,419l2147,412l2145,405l2140,398l2135,391l2131,384l2128,379l2124,372l2119,365l2114,358l2109,353l2105,346l2100,341l2097,334l2093,329l2088,322l2083,318l2078,311l2074,306l2069,301l2067,294l2062,289l2057,284l2052,280l2050,275l2045,270l2040,266l2038,261l2033,254l2028,249l2026,244l2021,239l2019,235l2014,230l2009,225l2007,221l2002,216l2000,211l1998,209l1993,204l1988,199l1986,194l1983,190l1976,180l1971,173l1964,166l1960,157l1955,149l1950,142l1945,135l1940,128l1936,121l1933,116l1929,109l1926,102l1924,95l1921,90l1919,83l1917,78l1914,74l1914,69l1912,64l1912,59l1912,55l1912,52l1912,45l1914,41l1919,33l1924,29l1929,24l1936,22l1943,17l1950,14l1957,12l1967,10l1974,7l1981,5l1988,3l1993,3l2000,0l2002,0l2005,0l2007,0l2007,0xe" fillcolor="black" stroked="f" o:allowincell="f" style="position:absolute;left:0;top:5796;width:1134;height:1746;flip:x;mso-wrap-style:none;v-text-anchor:middle;rotation:333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8,795" path="m21,687l14,691l10,696l5,703l2,708l0,713l0,717l0,724l2,729l5,734l7,741l10,746l14,750l19,755l26,762l33,767l41,774l45,777l48,779l52,781l60,784l64,784l69,786l74,788l81,788l88,791l95,791l102,791l109,793l117,793l124,795l131,795l140,795l148,795l155,795l164,793l171,793l181,791l188,791l197,791l207,788l214,786l224,784l231,781l240,781l247,777l257,774l262,772l266,772l269,769l274,767l283,762l293,760l295,758l300,755l304,753l309,753l314,750l319,748l324,746l328,743l333,741l338,739l343,739l347,736l352,734l357,732l362,729l366,727l371,724l376,722l381,720l388,717l392,713l397,710l404,708l409,705l414,703l419,698l426,696l431,694l435,689l442,687l447,682l454,679l459,675l466,672l471,668l480,665l485,658l492,656l497,651l504,646l511,642l519,637l526,632l533,627l538,623l545,615l552,611l561,606l568,599l576,594l583,587l590,582l597,575l604,568l614,561l621,556l628,547l637,540l645,533l654,525l661,518l671,509l678,499l687,492l694,483l704,476l711,466l723,457l730,447l740,438l747,428l756,419l763,409l773,400l782,390l790,381l799,369l806,360l813,348l823,338l830,329l840,319l847,308l856,298l863,289l870,279l878,267l885,258l892,248l899,239l906,229l913,220l918,210l925,201l932,192l937,182l944,170l949,163l954,154l961,147l966,137l970,128l973,118l977,111l982,104l985,94l989,87l994,83l996,75l999,68l1001,61l1004,54l1004,49l1006,42l1006,38l1008,33l1006,28l1006,23l1006,19l1006,16l1004,9l1001,7l994,2l987,0l980,2l975,4l966,9l958,14l954,19l949,21l944,28l939,33l935,38l930,42l923,47l918,54l913,61l906,68l901,75l897,83l889,90l885,97l878,106l870,116l863,123l859,132l851,142l847,151l837,158l830,168l823,177l818,187l811,196l804,206l797,218l787,227l780,237l773,246l766,255l759,267l749,277l742,286l735,296l728,308l718,315l711,327l702,336l694,345l687,353l680,362l671,374l664,383l654,390l647,400l637,407l628,417l621,424l611,433l604,440l597,450l587,454l578,462l571,469l564,476l554,480l547,488l540,495l533,499l523,507l516,511l509,518l502,523l495,528l488,533l483,540l476,544l469,549l461,554l454,559l450,563l442,568l435,573l431,575l426,580l419,585l414,589l407,592l402,597l397,599l390,604l385,606l381,611l376,613l369,615l364,620l359,623l354,625l350,627l345,630l340,634l335,637l331,639l326,642l321,644l312,646l304,651l300,653l295,656l290,656l285,658l276,663l269,665l259,668l252,670l243,672l236,677l226,677l219,679l209,679l202,682l193,682l186,682l176,682l169,684l162,682l152,682l145,682l138,682l131,682l124,682l117,679l107,679l100,679l93,679l86,677l79,677l71,677l67,677l60,677l55,677l50,677l45,677l38,679l36,679l26,682l21,687l21,687xe" fillcolor="black" stroked="f" o:allowincell="f" style="position:absolute;left:360;top:6965;width:484;height:374;flip:x;mso-wrap-style:none;v-text-anchor:middle;rotation:333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8,2231" path="m64,2197l64,2193l66,2188l66,2183l69,2178l71,2171l73,2167l76,2159l78,2152l83,2145l85,2138l88,2129l92,2119l97,2110l102,2100l107,2088l109,2079l114,2067l119,2055l123,2041l128,2029l135,2015l140,2003l145,1989l152,1975l157,1961l164,1946l168,1930l176,1913l180,1899l188,1885l195,1866l199,1849l207,1833l211,1816l218,1797l226,1781l230,1762l237,1745l245,1728l252,1710l256,1691l264,1672l268,1653l276,1636l283,1617l287,1598l295,1579l299,1560l306,1541l311,1522l316,1503l323,1485l328,1466l335,1447l340,1428l344,1409l349,1390l354,1371l356,1354l361,1335l366,1316l371,1300l373,1281l378,1262l380,1245l383,1226l385,1210l387,1193l390,1177l392,1160l392,1143l394,1127l394,1110l397,1096l397,1080l399,1065l399,1049l402,1035l402,1020l402,1004l402,990l402,975l399,961l399,949l399,935l399,921l399,909l399,895l397,881l397,869l397,857l397,845l394,833l394,819l392,807l392,795l390,783l390,772l387,760l387,748l385,738l385,727l383,715l383,705l380,693l380,684l380,675l378,665l378,656l378,646l375,634l375,625l375,615l375,606l373,596l373,587l373,577l373,570l373,561l373,551l373,544l373,535l373,528l373,518l375,511l375,504l375,497l378,487l378,480l380,473l383,466l383,459l385,450l387,442l390,435l392,428l394,421l397,414l399,407l402,400l406,395l409,388l411,381l416,374l418,367l421,362l425,355l428,348l430,341l435,336l437,329l442,324l444,317l449,312l454,307l456,300l461,296l463,291l466,284l471,279l473,272l478,267l480,262l482,255l485,251l490,246l492,241l497,236l499,232l501,225l504,220l506,215l509,210l511,208l513,203l516,199l516,194l518,187l520,180l525,170l525,163l528,154l528,146l528,139l525,132l523,125l518,118l516,109l511,101l509,94l504,90l499,82l492,75l487,68l480,61l475,56l468,52l463,47l456,42l451,35l442,30l437,26l430,23l423,19l416,16l409,11l404,9l399,9l392,4l387,4l383,2l378,2l373,0l368,0l363,2l361,2l356,4l356,9l356,14l361,21l361,23l363,28l366,33l371,37l373,42l375,47l380,52l383,56l385,61l390,66l392,71l397,78l399,85l402,90l404,97l409,104l409,109l413,116l413,123l416,130l416,137l416,144l416,151l416,158l413,165l411,172l406,180l404,187l399,196l397,203l392,210l387,220l380,227l375,236l373,239l371,244l366,248l363,253l359,258l356,262l354,265l352,272l347,277l344,281l342,286l340,291l335,296l333,300l328,305l325,310l321,315l318,322l316,326l314,331l309,336l306,343l304,348l302,355l297,360l295,367l292,371l290,381l287,386l285,393l283,397l280,405l278,412l276,416l273,426l273,433l271,438l268,445l268,452l266,461l266,468l264,476l264,483l264,492l264,499l264,509l264,516l264,525l264,532l264,542l264,551l264,561l264,570l266,580l266,589l268,599l268,608l271,618l271,630l273,639l273,651l276,660l276,672l278,682l278,693l280,705l280,717l283,729l285,741l285,753l287,765l290,776l290,788l292,802l292,814l297,828l297,840l297,852l299,864l299,878l302,890l302,904l304,916l304,930l306,945l306,959l306,971l309,987l309,1001l309,1016l309,1030l309,1044l309,1058l309,1072l309,1087l309,1101l309,1115l306,1132l306,1146l306,1162l304,1177l304,1191l302,1207l302,1222l299,1238l297,1255l295,1269l292,1286l287,1300l285,1316l283,1333l278,1347l276,1364l271,1380l266,1395l264,1411l259,1428l254,1444l249,1458l245,1477l240,1492l235,1508l230,1525l226,1541l221,1556l214,1572l209,1589l204,1603l197,1620l192,1636l188,1650l183,1667l176,1681l171,1698l164,1712l159,1728l152,1743l147,1757l140,1773l135,1788l128,1802l123,1816l119,1830l111,1847l107,1859l102,1873l95,1887l90,1901l85,1913l81,1927l76,1939l71,1951l66,1963l61,1975l57,1989l52,2001l47,2013l42,2022l38,2034l35,2046l31,2055l28,2067l23,2077l21,2086l19,2096l16,2103l12,2112l12,2122l9,2129l7,2138l4,2145l4,2152l4,2159l2,2164l2,2171l2,2176l0,2183l0,2188l0,2193l0,2197l0,2204l0,2212l0,2216l2,2221l7,2228l12,2231l19,2231l26,2231l31,2226l38,2221l45,2216l52,2212l54,2204l59,2202l61,2197l64,2197l64,2197xe" fillcolor="black" stroked="f" o:allowincell="f" style="position:absolute;left:467;top:5804;width:253;height:1052;flip:x;mso-wrap-style:none;v-text-anchor:middle;rotation:333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58,1982" path="m39,1870l41,1870l43,1870l50,1873l53,1873l58,1873l62,1873l67,1873l72,1873l77,1875l84,1875l91,1878l96,1878l103,1878l110,1878l117,1878l124,1878l131,1878l141,1878l150,1880l157,1878l167,1878l176,1878l186,1878l195,1878l205,1878l217,1878l229,1878l238,1875l248,1873l260,1873l272,1870l283,1868l295,1866l307,1863l319,1863l331,1859l343,1856l355,1854l369,1852l381,1847l393,1842l407,1840l419,1835l433,1830l445,1825l459,1818l474,1814l486,1807l500,1802l512,1795l526,1788l540,1781l555,1773l566,1764l581,1757l595,1747l609,1738l621,1728l638,1719l650,1709l664,1698l676,1686l690,1674l704,1662l719,1650l731,1638l745,1624l759,1612l773,1598l788,1584l799,1572l814,1558l828,1541l840,1527l854,1513l868,1496l880,1482l895,1466l909,1451l921,1435l935,1418l947,1402l961,1385l973,1368l987,1352l999,1335l1011,1319l1023,1300l1037,1283l1049,1267l1063,1248l1075,1231l1087,1212l1097,1193l1111,1177l1121,1158l1132,1141l1144,1122l1156,1103l1166,1084l1175,1068l1187,1049l1199,1030l1209,1011l1218,994l1228,975l1239,956l1247,937l1256,918l1266,899l1275,883l1282,864l1292,847l1299,828l1308,812l1316,793l1323,774l1330,755l1337,738l1342,722l1349,705l1356,686l1363,670l1368,653l1373,637l1377,620l1384,601l1389,584l1394,568l1399,554l1404,537l1406,521l1411,504l1415,487l1420,473l1423,457l1427,440l1432,426l1437,412l1439,395l1444,381l1446,367l1451,350l1453,336l1456,324l1461,310l1465,296l1468,281l1470,270l1472,255l1475,243l1477,232l1482,220l1484,208l1487,196l1489,184l1491,172l1494,161l1496,151l1496,142l1499,132l1501,123l1506,113l1506,104l1508,97l1511,87l1513,80l1513,71l1515,63l1518,56l1520,52l1520,45l1522,37l1525,33l1525,28l1527,23l1530,18l1530,14l1532,11l1534,7l1537,2l1539,0l1544,0l1546,2l1549,4l1551,9l1553,16l1553,18l1553,23l1553,28l1556,33l1556,37l1556,45l1558,49l1558,56l1558,63l1558,71l1558,78l1558,87l1558,94l1558,104l1558,113l1558,123l1558,130l1556,142l1556,151l1556,163l1556,172l1553,184l1553,196l1553,208l1551,220l1551,232l1549,243l1546,255l1544,270l1541,284l1541,296l1539,310l1537,324l1534,338l1532,352l1530,367l1527,381l1522,395l1520,412l1518,426l1513,442l1511,457l1506,473l1503,490l1499,506l1494,523l1491,539l1487,556l1482,573l1477,589l1472,606l1468,625l1463,641l1456,660l1451,677l1446,696l1439,712l1432,731l1425,748l1418,767l1411,786l1404,805l1396,824l1387,843l1377,862l1370,881l1361,899l1351,918l1342,937l1332,956l1323,975l1313,997l1301,1016l1289,1034l1277,1053l1268,1075l1256,1094l1244,1113l1232,1132l1220,1151l1209,1169l1197,1188l1185,1207l1170,1229l1159,1245l1144,1267l1132,1286l1121,1304l1106,1321l1092,1340l1080,1359l1066,1378l1052,1394l1037,1413l1023,1430l1011,1449l997,1466l983,1484l968,1501l954,1518l940,1534l926,1551l911,1567l897,1584l883,1601l868,1615l854,1629l840,1646l823,1660l811,1674l797,1688l783,1702l769,1717l754,1728l740,1743l726,1754l711,1766l697,1781l683,1790l671,1802l657,1811l643,1823l628,1833l614,1842l602,1852l588,1861l574,1868l562,1878l547,1885l536,1892l521,1899l509,1906l495,1913l483,1918l471,1925l457,1932l445,1934l433,1939l419,1944l407,1949l395,1951l383,1956l371,1958l362,1963l348,1965l338,1968l326,1970l317,1972l302,1975l293,1977l283,1979l274,1979l262,1979l250,1982l241,1982l231,1982l222,1982l212,1982l203,1982l195,1982l184,1982l176,1982l167,1979l160,1979l150,1979l143,1977l136,1977l129,1977l119,1975l112,1972l105,1972l98,1970l93,1968l86,1968l81,1965l77,1963l69,1960l62,1958l58,1956l53,1956l46,1951l39,1946l29,1942l22,1939l17,1934l12,1930l5,1923l3,1915l0,1908l0,1901l3,1897l5,1892l10,1885l15,1882l19,1878l27,1875l29,1873l34,1870l36,1870l39,1870l39,1870xe" fillcolor="black" stroked="f" o:allowincell="f" style="position:absolute;left:218;top:6174;width:748;height:1209;flip:x;mso-wrap-style:none;v-text-anchor:middle;rotation:333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95250" distR="87630" simplePos="0" locked="0" layoutInCell="0" allowOverlap="1" relativeHeight="40">
                <wp:simplePos x="0" y="0"/>
                <wp:positionH relativeFrom="column">
                  <wp:posOffset>3015615</wp:posOffset>
                </wp:positionH>
                <wp:positionV relativeFrom="paragraph">
                  <wp:posOffset>4704080</wp:posOffset>
                </wp:positionV>
                <wp:extent cx="1310640" cy="103759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760" cy="1037520"/>
                          <a:chOff x="0" y="0"/>
                          <a:chExt cx="1310760" cy="1037520"/>
                        </a:xfrm>
                      </wpg:grpSpPr>
                      <wps:wsp>
                        <wps:cNvSpPr/>
                        <wps:spPr>
                          <a:xfrm flipH="1" rot="17337000">
                            <a:off x="27720" y="427680"/>
                            <a:ext cx="13068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215">
                                <a:moveTo>
                                  <a:pt x="41" y="92"/>
                                </a:moveTo>
                                <a:lnTo>
                                  <a:pt x="41" y="94"/>
                                </a:lnTo>
                                <a:lnTo>
                                  <a:pt x="43" y="97"/>
                                </a:lnTo>
                                <a:lnTo>
                                  <a:pt x="48" y="99"/>
                                </a:lnTo>
                                <a:lnTo>
                                  <a:pt x="52" y="101"/>
                                </a:lnTo>
                                <a:lnTo>
                                  <a:pt x="60" y="104"/>
                                </a:lnTo>
                                <a:lnTo>
                                  <a:pt x="67" y="106"/>
                                </a:lnTo>
                                <a:lnTo>
                                  <a:pt x="71" y="106"/>
                                </a:lnTo>
                                <a:lnTo>
                                  <a:pt x="76" y="106"/>
                                </a:lnTo>
                                <a:lnTo>
                                  <a:pt x="81" y="109"/>
                                </a:lnTo>
                                <a:lnTo>
                                  <a:pt x="88" y="109"/>
                                </a:lnTo>
                                <a:lnTo>
                                  <a:pt x="93" y="109"/>
                                </a:lnTo>
                                <a:lnTo>
                                  <a:pt x="98" y="109"/>
                                </a:lnTo>
                                <a:lnTo>
                                  <a:pt x="102" y="109"/>
                                </a:lnTo>
                                <a:lnTo>
                                  <a:pt x="107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19" y="109"/>
                                </a:lnTo>
                                <a:lnTo>
                                  <a:pt x="124" y="109"/>
                                </a:lnTo>
                                <a:lnTo>
                                  <a:pt x="131" y="109"/>
                                </a:lnTo>
                                <a:lnTo>
                                  <a:pt x="136" y="106"/>
                                </a:lnTo>
                                <a:lnTo>
                                  <a:pt x="140" y="106"/>
                                </a:lnTo>
                                <a:lnTo>
                                  <a:pt x="145" y="104"/>
                                </a:lnTo>
                                <a:lnTo>
                                  <a:pt x="150" y="104"/>
                                </a:lnTo>
                                <a:lnTo>
                                  <a:pt x="157" y="101"/>
                                </a:lnTo>
                                <a:lnTo>
                                  <a:pt x="162" y="99"/>
                                </a:lnTo>
                                <a:lnTo>
                                  <a:pt x="167" y="99"/>
                                </a:lnTo>
                                <a:lnTo>
                                  <a:pt x="171" y="97"/>
                                </a:lnTo>
                                <a:lnTo>
                                  <a:pt x="178" y="92"/>
                                </a:lnTo>
                                <a:lnTo>
                                  <a:pt x="186" y="87"/>
                                </a:lnTo>
                                <a:lnTo>
                                  <a:pt x="193" y="80"/>
                                </a:lnTo>
                                <a:lnTo>
                                  <a:pt x="200" y="73"/>
                                </a:lnTo>
                                <a:lnTo>
                                  <a:pt x="205" y="66"/>
                                </a:lnTo>
                                <a:lnTo>
                                  <a:pt x="212" y="59"/>
                                </a:lnTo>
                                <a:lnTo>
                                  <a:pt x="216" y="49"/>
                                </a:lnTo>
                                <a:lnTo>
                                  <a:pt x="221" y="42"/>
                                </a:lnTo>
                                <a:lnTo>
                                  <a:pt x="224" y="35"/>
                                </a:lnTo>
                                <a:lnTo>
                                  <a:pt x="228" y="28"/>
                                </a:lnTo>
                                <a:lnTo>
                                  <a:pt x="231" y="19"/>
                                </a:lnTo>
                                <a:lnTo>
                                  <a:pt x="236" y="14"/>
                                </a:lnTo>
                                <a:lnTo>
                                  <a:pt x="238" y="7"/>
                                </a:lnTo>
                                <a:lnTo>
                                  <a:pt x="240" y="4"/>
                                </a:lnTo>
                                <a:lnTo>
                                  <a:pt x="243" y="0"/>
                                </a:lnTo>
                                <a:lnTo>
                                  <a:pt x="247" y="0"/>
                                </a:lnTo>
                                <a:lnTo>
                                  <a:pt x="252" y="0"/>
                                </a:lnTo>
                                <a:lnTo>
                                  <a:pt x="257" y="4"/>
                                </a:lnTo>
                                <a:lnTo>
                                  <a:pt x="259" y="9"/>
                                </a:lnTo>
                                <a:lnTo>
                                  <a:pt x="264" y="14"/>
                                </a:lnTo>
                                <a:lnTo>
                                  <a:pt x="269" y="19"/>
                                </a:lnTo>
                                <a:lnTo>
                                  <a:pt x="274" y="26"/>
                                </a:lnTo>
                                <a:lnTo>
                                  <a:pt x="278" y="33"/>
                                </a:lnTo>
                                <a:lnTo>
                                  <a:pt x="283" y="38"/>
                                </a:lnTo>
                                <a:lnTo>
                                  <a:pt x="288" y="42"/>
                                </a:lnTo>
                                <a:lnTo>
                                  <a:pt x="293" y="49"/>
                                </a:lnTo>
                                <a:lnTo>
                                  <a:pt x="300" y="54"/>
                                </a:lnTo>
                                <a:lnTo>
                                  <a:pt x="307" y="59"/>
                                </a:lnTo>
                                <a:lnTo>
                                  <a:pt x="314" y="64"/>
                                </a:lnTo>
                                <a:lnTo>
                                  <a:pt x="321" y="66"/>
                                </a:lnTo>
                                <a:lnTo>
                                  <a:pt x="326" y="66"/>
                                </a:lnTo>
                                <a:lnTo>
                                  <a:pt x="328" y="66"/>
                                </a:lnTo>
                                <a:lnTo>
                                  <a:pt x="333" y="66"/>
                                </a:lnTo>
                                <a:lnTo>
                                  <a:pt x="338" y="66"/>
                                </a:lnTo>
                                <a:lnTo>
                                  <a:pt x="343" y="66"/>
                                </a:lnTo>
                                <a:lnTo>
                                  <a:pt x="347" y="66"/>
                                </a:lnTo>
                                <a:lnTo>
                                  <a:pt x="352" y="64"/>
                                </a:lnTo>
                                <a:lnTo>
                                  <a:pt x="357" y="64"/>
                                </a:lnTo>
                                <a:lnTo>
                                  <a:pt x="362" y="64"/>
                                </a:lnTo>
                                <a:lnTo>
                                  <a:pt x="366" y="61"/>
                                </a:lnTo>
                                <a:lnTo>
                                  <a:pt x="371" y="61"/>
                                </a:lnTo>
                                <a:lnTo>
                                  <a:pt x="376" y="59"/>
                                </a:lnTo>
                                <a:lnTo>
                                  <a:pt x="381" y="59"/>
                                </a:lnTo>
                                <a:lnTo>
                                  <a:pt x="385" y="56"/>
                                </a:lnTo>
                                <a:lnTo>
                                  <a:pt x="390" y="56"/>
                                </a:lnTo>
                                <a:lnTo>
                                  <a:pt x="397" y="54"/>
                                </a:lnTo>
                                <a:lnTo>
                                  <a:pt x="400" y="52"/>
                                </a:lnTo>
                                <a:lnTo>
                                  <a:pt x="404" y="52"/>
                                </a:lnTo>
                                <a:lnTo>
                                  <a:pt x="409" y="49"/>
                                </a:lnTo>
                                <a:lnTo>
                                  <a:pt x="414" y="49"/>
                                </a:lnTo>
                                <a:lnTo>
                                  <a:pt x="419" y="47"/>
                                </a:lnTo>
                                <a:lnTo>
                                  <a:pt x="423" y="47"/>
                                </a:lnTo>
                                <a:lnTo>
                                  <a:pt x="428" y="45"/>
                                </a:lnTo>
                                <a:lnTo>
                                  <a:pt x="435" y="45"/>
                                </a:lnTo>
                                <a:lnTo>
                                  <a:pt x="442" y="42"/>
                                </a:lnTo>
                                <a:lnTo>
                                  <a:pt x="450" y="42"/>
                                </a:lnTo>
                                <a:lnTo>
                                  <a:pt x="457" y="42"/>
                                </a:lnTo>
                                <a:lnTo>
                                  <a:pt x="464" y="45"/>
                                </a:lnTo>
                                <a:lnTo>
                                  <a:pt x="469" y="45"/>
                                </a:lnTo>
                                <a:lnTo>
                                  <a:pt x="473" y="47"/>
                                </a:lnTo>
                                <a:lnTo>
                                  <a:pt x="478" y="49"/>
                                </a:lnTo>
                                <a:lnTo>
                                  <a:pt x="483" y="54"/>
                                </a:lnTo>
                                <a:lnTo>
                                  <a:pt x="483" y="59"/>
                                </a:lnTo>
                                <a:lnTo>
                                  <a:pt x="485" y="64"/>
                                </a:lnTo>
                                <a:lnTo>
                                  <a:pt x="488" y="71"/>
                                </a:lnTo>
                                <a:lnTo>
                                  <a:pt x="488" y="78"/>
                                </a:lnTo>
                                <a:lnTo>
                                  <a:pt x="485" y="83"/>
                                </a:lnTo>
                                <a:lnTo>
                                  <a:pt x="485" y="90"/>
                                </a:lnTo>
                                <a:lnTo>
                                  <a:pt x="483" y="94"/>
                                </a:lnTo>
                                <a:lnTo>
                                  <a:pt x="480" y="104"/>
                                </a:lnTo>
                                <a:lnTo>
                                  <a:pt x="478" y="109"/>
                                </a:lnTo>
                                <a:lnTo>
                                  <a:pt x="473" y="116"/>
                                </a:lnTo>
                                <a:lnTo>
                                  <a:pt x="469" y="120"/>
                                </a:lnTo>
                                <a:lnTo>
                                  <a:pt x="464" y="128"/>
                                </a:lnTo>
                                <a:lnTo>
                                  <a:pt x="457" y="132"/>
                                </a:lnTo>
                                <a:lnTo>
                                  <a:pt x="452" y="137"/>
                                </a:lnTo>
                                <a:lnTo>
                                  <a:pt x="445" y="139"/>
                                </a:lnTo>
                                <a:lnTo>
                                  <a:pt x="438" y="144"/>
                                </a:lnTo>
                                <a:lnTo>
                                  <a:pt x="428" y="146"/>
                                </a:lnTo>
                                <a:lnTo>
                                  <a:pt x="421" y="149"/>
                                </a:lnTo>
                                <a:lnTo>
                                  <a:pt x="414" y="149"/>
                                </a:lnTo>
                                <a:lnTo>
                                  <a:pt x="407" y="151"/>
                                </a:lnTo>
                                <a:lnTo>
                                  <a:pt x="402" y="151"/>
                                </a:lnTo>
                                <a:lnTo>
                                  <a:pt x="397" y="151"/>
                                </a:lnTo>
                                <a:lnTo>
                                  <a:pt x="392" y="151"/>
                                </a:lnTo>
                                <a:lnTo>
                                  <a:pt x="388" y="154"/>
                                </a:lnTo>
                                <a:lnTo>
                                  <a:pt x="378" y="154"/>
                                </a:lnTo>
                                <a:lnTo>
                                  <a:pt x="371" y="154"/>
                                </a:lnTo>
                                <a:lnTo>
                                  <a:pt x="362" y="151"/>
                                </a:lnTo>
                                <a:lnTo>
                                  <a:pt x="354" y="151"/>
                                </a:lnTo>
                                <a:lnTo>
                                  <a:pt x="345" y="151"/>
                                </a:lnTo>
                                <a:lnTo>
                                  <a:pt x="338" y="149"/>
                                </a:lnTo>
                                <a:lnTo>
                                  <a:pt x="331" y="146"/>
                                </a:lnTo>
                                <a:lnTo>
                                  <a:pt x="324" y="146"/>
                                </a:lnTo>
                                <a:lnTo>
                                  <a:pt x="316" y="144"/>
                                </a:lnTo>
                                <a:lnTo>
                                  <a:pt x="309" y="142"/>
                                </a:lnTo>
                                <a:lnTo>
                                  <a:pt x="302" y="137"/>
                                </a:lnTo>
                                <a:lnTo>
                                  <a:pt x="297" y="135"/>
                                </a:lnTo>
                                <a:lnTo>
                                  <a:pt x="293" y="132"/>
                                </a:lnTo>
                                <a:lnTo>
                                  <a:pt x="288" y="130"/>
                                </a:lnTo>
                                <a:lnTo>
                                  <a:pt x="283" y="128"/>
                                </a:lnTo>
                                <a:lnTo>
                                  <a:pt x="278" y="125"/>
                                </a:lnTo>
                                <a:lnTo>
                                  <a:pt x="274" y="123"/>
                                </a:lnTo>
                                <a:lnTo>
                                  <a:pt x="271" y="123"/>
                                </a:lnTo>
                                <a:lnTo>
                                  <a:pt x="266" y="123"/>
                                </a:lnTo>
                                <a:lnTo>
                                  <a:pt x="266" y="128"/>
                                </a:lnTo>
                                <a:lnTo>
                                  <a:pt x="264" y="132"/>
                                </a:lnTo>
                                <a:lnTo>
                                  <a:pt x="259" y="142"/>
                                </a:lnTo>
                                <a:lnTo>
                                  <a:pt x="255" y="146"/>
                                </a:lnTo>
                                <a:lnTo>
                                  <a:pt x="252" y="151"/>
                                </a:lnTo>
                                <a:lnTo>
                                  <a:pt x="247" y="156"/>
                                </a:lnTo>
                                <a:lnTo>
                                  <a:pt x="245" y="163"/>
                                </a:lnTo>
                                <a:lnTo>
                                  <a:pt x="238" y="168"/>
                                </a:lnTo>
                                <a:lnTo>
                                  <a:pt x="233" y="173"/>
                                </a:lnTo>
                                <a:lnTo>
                                  <a:pt x="226" y="180"/>
                                </a:lnTo>
                                <a:lnTo>
                                  <a:pt x="219" y="184"/>
                                </a:lnTo>
                                <a:lnTo>
                                  <a:pt x="214" y="187"/>
                                </a:lnTo>
                                <a:lnTo>
                                  <a:pt x="209" y="189"/>
                                </a:lnTo>
                                <a:lnTo>
                                  <a:pt x="205" y="191"/>
                                </a:lnTo>
                                <a:lnTo>
                                  <a:pt x="202" y="196"/>
                                </a:lnTo>
                                <a:lnTo>
                                  <a:pt x="197" y="199"/>
                                </a:lnTo>
                                <a:lnTo>
                                  <a:pt x="193" y="201"/>
                                </a:lnTo>
                                <a:lnTo>
                                  <a:pt x="188" y="203"/>
                                </a:lnTo>
                                <a:lnTo>
                                  <a:pt x="181" y="206"/>
                                </a:lnTo>
                                <a:lnTo>
                                  <a:pt x="176" y="206"/>
                                </a:lnTo>
                                <a:lnTo>
                                  <a:pt x="169" y="208"/>
                                </a:lnTo>
                                <a:lnTo>
                                  <a:pt x="162" y="210"/>
                                </a:lnTo>
                                <a:lnTo>
                                  <a:pt x="157" y="210"/>
                                </a:lnTo>
                                <a:lnTo>
                                  <a:pt x="150" y="213"/>
                                </a:lnTo>
                                <a:lnTo>
                                  <a:pt x="143" y="213"/>
                                </a:lnTo>
                                <a:lnTo>
                                  <a:pt x="136" y="213"/>
                                </a:lnTo>
                                <a:lnTo>
                                  <a:pt x="131" y="215"/>
                                </a:lnTo>
                                <a:lnTo>
                                  <a:pt x="124" y="215"/>
                                </a:lnTo>
                                <a:lnTo>
                                  <a:pt x="117" y="215"/>
                                </a:lnTo>
                                <a:lnTo>
                                  <a:pt x="109" y="215"/>
                                </a:lnTo>
                                <a:lnTo>
                                  <a:pt x="102" y="215"/>
                                </a:lnTo>
                                <a:lnTo>
                                  <a:pt x="95" y="213"/>
                                </a:lnTo>
                                <a:lnTo>
                                  <a:pt x="88" y="213"/>
                                </a:lnTo>
                                <a:lnTo>
                                  <a:pt x="83" y="213"/>
                                </a:lnTo>
                                <a:lnTo>
                                  <a:pt x="76" y="213"/>
                                </a:lnTo>
                                <a:lnTo>
                                  <a:pt x="69" y="210"/>
                                </a:lnTo>
                                <a:lnTo>
                                  <a:pt x="62" y="210"/>
                                </a:lnTo>
                                <a:lnTo>
                                  <a:pt x="57" y="208"/>
                                </a:lnTo>
                                <a:lnTo>
                                  <a:pt x="50" y="208"/>
                                </a:lnTo>
                                <a:lnTo>
                                  <a:pt x="45" y="206"/>
                                </a:lnTo>
                                <a:lnTo>
                                  <a:pt x="41" y="203"/>
                                </a:lnTo>
                                <a:lnTo>
                                  <a:pt x="36" y="203"/>
                                </a:lnTo>
                                <a:lnTo>
                                  <a:pt x="31" y="201"/>
                                </a:lnTo>
                                <a:lnTo>
                                  <a:pt x="26" y="199"/>
                                </a:lnTo>
                                <a:lnTo>
                                  <a:pt x="19" y="196"/>
                                </a:lnTo>
                                <a:lnTo>
                                  <a:pt x="17" y="194"/>
                                </a:lnTo>
                                <a:lnTo>
                                  <a:pt x="14" y="191"/>
                                </a:lnTo>
                                <a:lnTo>
                                  <a:pt x="7" y="187"/>
                                </a:lnTo>
                                <a:lnTo>
                                  <a:pt x="2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5"/>
                                </a:lnTo>
                                <a:lnTo>
                                  <a:pt x="0" y="158"/>
                                </a:lnTo>
                                <a:lnTo>
                                  <a:pt x="2" y="151"/>
                                </a:lnTo>
                                <a:lnTo>
                                  <a:pt x="2" y="144"/>
                                </a:lnTo>
                                <a:lnTo>
                                  <a:pt x="7" y="135"/>
                                </a:lnTo>
                                <a:lnTo>
                                  <a:pt x="10" y="128"/>
                                </a:lnTo>
                                <a:lnTo>
                                  <a:pt x="14" y="123"/>
                                </a:lnTo>
                                <a:lnTo>
                                  <a:pt x="19" y="116"/>
                                </a:lnTo>
                                <a:lnTo>
                                  <a:pt x="21" y="109"/>
                                </a:lnTo>
                                <a:lnTo>
                                  <a:pt x="26" y="104"/>
                                </a:lnTo>
                                <a:lnTo>
                                  <a:pt x="31" y="99"/>
                                </a:lnTo>
                                <a:lnTo>
                                  <a:pt x="36" y="92"/>
                                </a:lnTo>
                                <a:lnTo>
                                  <a:pt x="41" y="92"/>
                                </a:lnTo>
                                <a:lnTo>
                                  <a:pt x="41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337000">
                            <a:off x="307080" y="-45720"/>
                            <a:ext cx="708840" cy="112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9" h="3697">
                                <a:moveTo>
                                  <a:pt x="2007" y="0"/>
                                </a:moveTo>
                                <a:lnTo>
                                  <a:pt x="2007" y="3"/>
                                </a:lnTo>
                                <a:lnTo>
                                  <a:pt x="2007" y="7"/>
                                </a:lnTo>
                                <a:lnTo>
                                  <a:pt x="2007" y="10"/>
                                </a:lnTo>
                                <a:lnTo>
                                  <a:pt x="2007" y="17"/>
                                </a:lnTo>
                                <a:lnTo>
                                  <a:pt x="2007" y="19"/>
                                </a:lnTo>
                                <a:lnTo>
                                  <a:pt x="2007" y="24"/>
                                </a:lnTo>
                                <a:lnTo>
                                  <a:pt x="2007" y="26"/>
                                </a:lnTo>
                                <a:lnTo>
                                  <a:pt x="2009" y="31"/>
                                </a:lnTo>
                                <a:lnTo>
                                  <a:pt x="2009" y="36"/>
                                </a:lnTo>
                                <a:lnTo>
                                  <a:pt x="2012" y="41"/>
                                </a:lnTo>
                                <a:lnTo>
                                  <a:pt x="2012" y="45"/>
                                </a:lnTo>
                                <a:lnTo>
                                  <a:pt x="2014" y="52"/>
                                </a:lnTo>
                                <a:lnTo>
                                  <a:pt x="2014" y="57"/>
                                </a:lnTo>
                                <a:lnTo>
                                  <a:pt x="2017" y="64"/>
                                </a:lnTo>
                                <a:lnTo>
                                  <a:pt x="2019" y="69"/>
                                </a:lnTo>
                                <a:lnTo>
                                  <a:pt x="2021" y="76"/>
                                </a:lnTo>
                                <a:lnTo>
                                  <a:pt x="2024" y="83"/>
                                </a:lnTo>
                                <a:lnTo>
                                  <a:pt x="2026" y="90"/>
                                </a:lnTo>
                                <a:lnTo>
                                  <a:pt x="2031" y="97"/>
                                </a:lnTo>
                                <a:lnTo>
                                  <a:pt x="2036" y="107"/>
                                </a:lnTo>
                                <a:lnTo>
                                  <a:pt x="2038" y="114"/>
                                </a:lnTo>
                                <a:lnTo>
                                  <a:pt x="2043" y="123"/>
                                </a:lnTo>
                                <a:lnTo>
                                  <a:pt x="2045" y="126"/>
                                </a:lnTo>
                                <a:lnTo>
                                  <a:pt x="2048" y="131"/>
                                </a:lnTo>
                                <a:lnTo>
                                  <a:pt x="2050" y="135"/>
                                </a:lnTo>
                                <a:lnTo>
                                  <a:pt x="2052" y="140"/>
                                </a:lnTo>
                                <a:lnTo>
                                  <a:pt x="2055" y="145"/>
                                </a:lnTo>
                                <a:lnTo>
                                  <a:pt x="2057" y="149"/>
                                </a:lnTo>
                                <a:lnTo>
                                  <a:pt x="2062" y="154"/>
                                </a:lnTo>
                                <a:lnTo>
                                  <a:pt x="2064" y="159"/>
                                </a:lnTo>
                                <a:lnTo>
                                  <a:pt x="2067" y="164"/>
                                </a:lnTo>
                                <a:lnTo>
                                  <a:pt x="2071" y="171"/>
                                </a:lnTo>
                                <a:lnTo>
                                  <a:pt x="2074" y="176"/>
                                </a:lnTo>
                                <a:lnTo>
                                  <a:pt x="2078" y="180"/>
                                </a:lnTo>
                                <a:lnTo>
                                  <a:pt x="2081" y="187"/>
                                </a:lnTo>
                                <a:lnTo>
                                  <a:pt x="2086" y="192"/>
                                </a:lnTo>
                                <a:lnTo>
                                  <a:pt x="2088" y="197"/>
                                </a:lnTo>
                                <a:lnTo>
                                  <a:pt x="2093" y="202"/>
                                </a:lnTo>
                                <a:lnTo>
                                  <a:pt x="2097" y="206"/>
                                </a:lnTo>
                                <a:lnTo>
                                  <a:pt x="2100" y="211"/>
                                </a:lnTo>
                                <a:lnTo>
                                  <a:pt x="2105" y="216"/>
                                </a:lnTo>
                                <a:lnTo>
                                  <a:pt x="2109" y="223"/>
                                </a:lnTo>
                                <a:lnTo>
                                  <a:pt x="2114" y="228"/>
                                </a:lnTo>
                                <a:lnTo>
                                  <a:pt x="2119" y="232"/>
                                </a:lnTo>
                                <a:lnTo>
                                  <a:pt x="2124" y="237"/>
                                </a:lnTo>
                                <a:lnTo>
                                  <a:pt x="2128" y="244"/>
                                </a:lnTo>
                                <a:lnTo>
                                  <a:pt x="2133" y="249"/>
                                </a:lnTo>
                                <a:lnTo>
                                  <a:pt x="2138" y="254"/>
                                </a:lnTo>
                                <a:lnTo>
                                  <a:pt x="2143" y="261"/>
                                </a:lnTo>
                                <a:lnTo>
                                  <a:pt x="2147" y="266"/>
                                </a:lnTo>
                                <a:lnTo>
                                  <a:pt x="2150" y="270"/>
                                </a:lnTo>
                                <a:lnTo>
                                  <a:pt x="2155" y="275"/>
                                </a:lnTo>
                                <a:lnTo>
                                  <a:pt x="2162" y="280"/>
                                </a:lnTo>
                                <a:lnTo>
                                  <a:pt x="2166" y="287"/>
                                </a:lnTo>
                                <a:lnTo>
                                  <a:pt x="2171" y="292"/>
                                </a:lnTo>
                                <a:lnTo>
                                  <a:pt x="2176" y="299"/>
                                </a:lnTo>
                                <a:lnTo>
                                  <a:pt x="2181" y="303"/>
                                </a:lnTo>
                                <a:lnTo>
                                  <a:pt x="2185" y="311"/>
                                </a:lnTo>
                                <a:lnTo>
                                  <a:pt x="2190" y="315"/>
                                </a:lnTo>
                                <a:lnTo>
                                  <a:pt x="2195" y="322"/>
                                </a:lnTo>
                                <a:lnTo>
                                  <a:pt x="2200" y="327"/>
                                </a:lnTo>
                                <a:lnTo>
                                  <a:pt x="2204" y="334"/>
                                </a:lnTo>
                                <a:lnTo>
                                  <a:pt x="2209" y="341"/>
                                </a:lnTo>
                                <a:lnTo>
                                  <a:pt x="2216" y="346"/>
                                </a:lnTo>
                                <a:lnTo>
                                  <a:pt x="2221" y="353"/>
                                </a:lnTo>
                                <a:lnTo>
                                  <a:pt x="2226" y="360"/>
                                </a:lnTo>
                                <a:lnTo>
                                  <a:pt x="2231" y="367"/>
                                </a:lnTo>
                                <a:lnTo>
                                  <a:pt x="2235" y="374"/>
                                </a:lnTo>
                                <a:lnTo>
                                  <a:pt x="2240" y="382"/>
                                </a:lnTo>
                                <a:lnTo>
                                  <a:pt x="2245" y="389"/>
                                </a:lnTo>
                                <a:lnTo>
                                  <a:pt x="2250" y="396"/>
                                </a:lnTo>
                                <a:lnTo>
                                  <a:pt x="2254" y="403"/>
                                </a:lnTo>
                                <a:lnTo>
                                  <a:pt x="2259" y="410"/>
                                </a:lnTo>
                                <a:lnTo>
                                  <a:pt x="2264" y="419"/>
                                </a:lnTo>
                                <a:lnTo>
                                  <a:pt x="2269" y="427"/>
                                </a:lnTo>
                                <a:lnTo>
                                  <a:pt x="2273" y="436"/>
                                </a:lnTo>
                                <a:lnTo>
                                  <a:pt x="2278" y="443"/>
                                </a:lnTo>
                                <a:lnTo>
                                  <a:pt x="2283" y="453"/>
                                </a:lnTo>
                                <a:lnTo>
                                  <a:pt x="2285" y="462"/>
                                </a:lnTo>
                                <a:lnTo>
                                  <a:pt x="2290" y="469"/>
                                </a:lnTo>
                                <a:lnTo>
                                  <a:pt x="2295" y="479"/>
                                </a:lnTo>
                                <a:lnTo>
                                  <a:pt x="2300" y="490"/>
                                </a:lnTo>
                                <a:lnTo>
                                  <a:pt x="2302" y="498"/>
                                </a:lnTo>
                                <a:lnTo>
                                  <a:pt x="2307" y="507"/>
                                </a:lnTo>
                                <a:lnTo>
                                  <a:pt x="2309" y="517"/>
                                </a:lnTo>
                                <a:lnTo>
                                  <a:pt x="2314" y="528"/>
                                </a:lnTo>
                                <a:lnTo>
                                  <a:pt x="2316" y="538"/>
                                </a:lnTo>
                                <a:lnTo>
                                  <a:pt x="2321" y="550"/>
                                </a:lnTo>
                                <a:lnTo>
                                  <a:pt x="2323" y="559"/>
                                </a:lnTo>
                                <a:lnTo>
                                  <a:pt x="2326" y="571"/>
                                </a:lnTo>
                                <a:lnTo>
                                  <a:pt x="2328" y="583"/>
                                </a:lnTo>
                                <a:lnTo>
                                  <a:pt x="2333" y="595"/>
                                </a:lnTo>
                                <a:lnTo>
                                  <a:pt x="2335" y="607"/>
                                </a:lnTo>
                                <a:lnTo>
                                  <a:pt x="2338" y="618"/>
                                </a:lnTo>
                                <a:lnTo>
                                  <a:pt x="2340" y="630"/>
                                </a:lnTo>
                                <a:lnTo>
                                  <a:pt x="2342" y="644"/>
                                </a:lnTo>
                                <a:lnTo>
                                  <a:pt x="2345" y="656"/>
                                </a:lnTo>
                                <a:lnTo>
                                  <a:pt x="2347" y="670"/>
                                </a:lnTo>
                                <a:lnTo>
                                  <a:pt x="2347" y="685"/>
                                </a:lnTo>
                                <a:lnTo>
                                  <a:pt x="2350" y="697"/>
                                </a:lnTo>
                                <a:lnTo>
                                  <a:pt x="2352" y="711"/>
                                </a:lnTo>
                                <a:lnTo>
                                  <a:pt x="2352" y="725"/>
                                </a:lnTo>
                                <a:lnTo>
                                  <a:pt x="2354" y="739"/>
                                </a:lnTo>
                                <a:lnTo>
                                  <a:pt x="2354" y="753"/>
                                </a:lnTo>
                                <a:lnTo>
                                  <a:pt x="2354" y="770"/>
                                </a:lnTo>
                                <a:lnTo>
                                  <a:pt x="2357" y="784"/>
                                </a:lnTo>
                                <a:lnTo>
                                  <a:pt x="2357" y="798"/>
                                </a:lnTo>
                                <a:lnTo>
                                  <a:pt x="2357" y="815"/>
                                </a:lnTo>
                                <a:lnTo>
                                  <a:pt x="2357" y="832"/>
                                </a:lnTo>
                                <a:lnTo>
                                  <a:pt x="2359" y="848"/>
                                </a:lnTo>
                                <a:lnTo>
                                  <a:pt x="2359" y="862"/>
                                </a:lnTo>
                                <a:lnTo>
                                  <a:pt x="2359" y="879"/>
                                </a:lnTo>
                                <a:lnTo>
                                  <a:pt x="2359" y="895"/>
                                </a:lnTo>
                                <a:lnTo>
                                  <a:pt x="2359" y="912"/>
                                </a:lnTo>
                                <a:lnTo>
                                  <a:pt x="2359" y="929"/>
                                </a:lnTo>
                                <a:lnTo>
                                  <a:pt x="2357" y="945"/>
                                </a:lnTo>
                                <a:lnTo>
                                  <a:pt x="2357" y="962"/>
                                </a:lnTo>
                                <a:lnTo>
                                  <a:pt x="2357" y="981"/>
                                </a:lnTo>
                                <a:lnTo>
                                  <a:pt x="2357" y="997"/>
                                </a:lnTo>
                                <a:lnTo>
                                  <a:pt x="2357" y="1014"/>
                                </a:lnTo>
                                <a:lnTo>
                                  <a:pt x="2354" y="1030"/>
                                </a:lnTo>
                                <a:lnTo>
                                  <a:pt x="2354" y="1049"/>
                                </a:lnTo>
                                <a:lnTo>
                                  <a:pt x="2354" y="1066"/>
                                </a:lnTo>
                                <a:lnTo>
                                  <a:pt x="2352" y="1085"/>
                                </a:lnTo>
                                <a:lnTo>
                                  <a:pt x="2352" y="1102"/>
                                </a:lnTo>
                                <a:lnTo>
                                  <a:pt x="2350" y="1118"/>
                                </a:lnTo>
                                <a:lnTo>
                                  <a:pt x="2350" y="1137"/>
                                </a:lnTo>
                                <a:lnTo>
                                  <a:pt x="2347" y="1154"/>
                                </a:lnTo>
                                <a:lnTo>
                                  <a:pt x="2347" y="1173"/>
                                </a:lnTo>
                                <a:lnTo>
                                  <a:pt x="2347" y="1189"/>
                                </a:lnTo>
                                <a:lnTo>
                                  <a:pt x="2345" y="1208"/>
                                </a:lnTo>
                                <a:lnTo>
                                  <a:pt x="2342" y="1225"/>
                                </a:lnTo>
                                <a:lnTo>
                                  <a:pt x="2340" y="1241"/>
                                </a:lnTo>
                                <a:lnTo>
                                  <a:pt x="2340" y="1260"/>
                                </a:lnTo>
                                <a:lnTo>
                                  <a:pt x="2338" y="1277"/>
                                </a:lnTo>
                                <a:lnTo>
                                  <a:pt x="2335" y="1293"/>
                                </a:lnTo>
                                <a:lnTo>
                                  <a:pt x="2335" y="1312"/>
                                </a:lnTo>
                                <a:lnTo>
                                  <a:pt x="2333" y="1329"/>
                                </a:lnTo>
                                <a:lnTo>
                                  <a:pt x="2330" y="1345"/>
                                </a:lnTo>
                                <a:lnTo>
                                  <a:pt x="2328" y="1362"/>
                                </a:lnTo>
                                <a:lnTo>
                                  <a:pt x="2326" y="1379"/>
                                </a:lnTo>
                                <a:lnTo>
                                  <a:pt x="2326" y="1398"/>
                                </a:lnTo>
                                <a:lnTo>
                                  <a:pt x="2323" y="1412"/>
                                </a:lnTo>
                                <a:lnTo>
                                  <a:pt x="2321" y="1431"/>
                                </a:lnTo>
                                <a:lnTo>
                                  <a:pt x="2319" y="1447"/>
                                </a:lnTo>
                                <a:lnTo>
                                  <a:pt x="2316" y="1464"/>
                                </a:lnTo>
                                <a:lnTo>
                                  <a:pt x="2314" y="1478"/>
                                </a:lnTo>
                                <a:lnTo>
                                  <a:pt x="2311" y="1495"/>
                                </a:lnTo>
                                <a:lnTo>
                                  <a:pt x="2309" y="1511"/>
                                </a:lnTo>
                                <a:lnTo>
                                  <a:pt x="2307" y="1525"/>
                                </a:lnTo>
                                <a:lnTo>
                                  <a:pt x="2304" y="1542"/>
                                </a:lnTo>
                                <a:lnTo>
                                  <a:pt x="2302" y="1556"/>
                                </a:lnTo>
                                <a:lnTo>
                                  <a:pt x="2300" y="1573"/>
                                </a:lnTo>
                                <a:lnTo>
                                  <a:pt x="2297" y="1587"/>
                                </a:lnTo>
                                <a:lnTo>
                                  <a:pt x="2295" y="1601"/>
                                </a:lnTo>
                                <a:lnTo>
                                  <a:pt x="2292" y="1615"/>
                                </a:lnTo>
                                <a:lnTo>
                                  <a:pt x="2290" y="1630"/>
                                </a:lnTo>
                                <a:lnTo>
                                  <a:pt x="2290" y="1644"/>
                                </a:lnTo>
                                <a:lnTo>
                                  <a:pt x="2288" y="1658"/>
                                </a:lnTo>
                                <a:lnTo>
                                  <a:pt x="2285" y="1670"/>
                                </a:lnTo>
                                <a:lnTo>
                                  <a:pt x="2283" y="1684"/>
                                </a:lnTo>
                                <a:lnTo>
                                  <a:pt x="2281" y="1698"/>
                                </a:lnTo>
                                <a:lnTo>
                                  <a:pt x="2278" y="1710"/>
                                </a:lnTo>
                                <a:lnTo>
                                  <a:pt x="2273" y="1722"/>
                                </a:lnTo>
                                <a:lnTo>
                                  <a:pt x="2271" y="1734"/>
                                </a:lnTo>
                                <a:lnTo>
                                  <a:pt x="2269" y="1748"/>
                                </a:lnTo>
                                <a:lnTo>
                                  <a:pt x="2266" y="1762"/>
                                </a:lnTo>
                                <a:lnTo>
                                  <a:pt x="2262" y="1777"/>
                                </a:lnTo>
                                <a:lnTo>
                                  <a:pt x="2259" y="1791"/>
                                </a:lnTo>
                                <a:lnTo>
                                  <a:pt x="2257" y="1805"/>
                                </a:lnTo>
                                <a:lnTo>
                                  <a:pt x="2252" y="1819"/>
                                </a:lnTo>
                                <a:lnTo>
                                  <a:pt x="2250" y="1833"/>
                                </a:lnTo>
                                <a:lnTo>
                                  <a:pt x="2245" y="1848"/>
                                </a:lnTo>
                                <a:lnTo>
                                  <a:pt x="2243" y="1864"/>
                                </a:lnTo>
                                <a:lnTo>
                                  <a:pt x="2238" y="1878"/>
                                </a:lnTo>
                                <a:lnTo>
                                  <a:pt x="2233" y="1895"/>
                                </a:lnTo>
                                <a:lnTo>
                                  <a:pt x="2228" y="1909"/>
                                </a:lnTo>
                                <a:lnTo>
                                  <a:pt x="2226" y="1926"/>
                                </a:lnTo>
                                <a:lnTo>
                                  <a:pt x="2221" y="1940"/>
                                </a:lnTo>
                                <a:lnTo>
                                  <a:pt x="2216" y="1956"/>
                                </a:lnTo>
                                <a:lnTo>
                                  <a:pt x="2212" y="1973"/>
                                </a:lnTo>
                                <a:lnTo>
                                  <a:pt x="2207" y="1990"/>
                                </a:lnTo>
                                <a:lnTo>
                                  <a:pt x="2200" y="2006"/>
                                </a:lnTo>
                                <a:lnTo>
                                  <a:pt x="2195" y="2023"/>
                                </a:lnTo>
                                <a:lnTo>
                                  <a:pt x="2190" y="2039"/>
                                </a:lnTo>
                                <a:lnTo>
                                  <a:pt x="2185" y="2056"/>
                                </a:lnTo>
                                <a:lnTo>
                                  <a:pt x="2178" y="2073"/>
                                </a:lnTo>
                                <a:lnTo>
                                  <a:pt x="2174" y="2089"/>
                                </a:lnTo>
                                <a:lnTo>
                                  <a:pt x="2166" y="2106"/>
                                </a:lnTo>
                                <a:lnTo>
                                  <a:pt x="2162" y="2122"/>
                                </a:lnTo>
                                <a:lnTo>
                                  <a:pt x="2155" y="2139"/>
                                </a:lnTo>
                                <a:lnTo>
                                  <a:pt x="2150" y="2155"/>
                                </a:lnTo>
                                <a:lnTo>
                                  <a:pt x="2145" y="2174"/>
                                </a:lnTo>
                                <a:lnTo>
                                  <a:pt x="2138" y="2191"/>
                                </a:lnTo>
                                <a:lnTo>
                                  <a:pt x="2131" y="2208"/>
                                </a:lnTo>
                                <a:lnTo>
                                  <a:pt x="2126" y="2224"/>
                                </a:lnTo>
                                <a:lnTo>
                                  <a:pt x="2119" y="2241"/>
                                </a:lnTo>
                                <a:lnTo>
                                  <a:pt x="2112" y="2260"/>
                                </a:lnTo>
                                <a:lnTo>
                                  <a:pt x="2105" y="2276"/>
                                </a:lnTo>
                                <a:lnTo>
                                  <a:pt x="2097" y="2293"/>
                                </a:lnTo>
                                <a:lnTo>
                                  <a:pt x="2090" y="2309"/>
                                </a:lnTo>
                                <a:lnTo>
                                  <a:pt x="2086" y="2326"/>
                                </a:lnTo>
                                <a:lnTo>
                                  <a:pt x="2076" y="2343"/>
                                </a:lnTo>
                                <a:lnTo>
                                  <a:pt x="2069" y="2359"/>
                                </a:lnTo>
                                <a:lnTo>
                                  <a:pt x="2062" y="2376"/>
                                </a:lnTo>
                                <a:lnTo>
                                  <a:pt x="2055" y="2392"/>
                                </a:lnTo>
                                <a:lnTo>
                                  <a:pt x="2048" y="2409"/>
                                </a:lnTo>
                                <a:lnTo>
                                  <a:pt x="2040" y="2425"/>
                                </a:lnTo>
                                <a:lnTo>
                                  <a:pt x="2033" y="2442"/>
                                </a:lnTo>
                                <a:lnTo>
                                  <a:pt x="2024" y="2459"/>
                                </a:lnTo>
                                <a:lnTo>
                                  <a:pt x="2017" y="2475"/>
                                </a:lnTo>
                                <a:lnTo>
                                  <a:pt x="2009" y="2492"/>
                                </a:lnTo>
                                <a:lnTo>
                                  <a:pt x="2000" y="2506"/>
                                </a:lnTo>
                                <a:lnTo>
                                  <a:pt x="1993" y="2523"/>
                                </a:lnTo>
                                <a:lnTo>
                                  <a:pt x="1983" y="2539"/>
                                </a:lnTo>
                                <a:lnTo>
                                  <a:pt x="1976" y="2553"/>
                                </a:lnTo>
                                <a:lnTo>
                                  <a:pt x="1967" y="2570"/>
                                </a:lnTo>
                                <a:lnTo>
                                  <a:pt x="1960" y="2586"/>
                                </a:lnTo>
                                <a:lnTo>
                                  <a:pt x="1950" y="2601"/>
                                </a:lnTo>
                                <a:lnTo>
                                  <a:pt x="1943" y="2615"/>
                                </a:lnTo>
                                <a:lnTo>
                                  <a:pt x="1933" y="2629"/>
                                </a:lnTo>
                                <a:lnTo>
                                  <a:pt x="1926" y="2646"/>
                                </a:lnTo>
                                <a:lnTo>
                                  <a:pt x="1917" y="2660"/>
                                </a:lnTo>
                                <a:lnTo>
                                  <a:pt x="1907" y="2674"/>
                                </a:lnTo>
                                <a:lnTo>
                                  <a:pt x="1898" y="2686"/>
                                </a:lnTo>
                                <a:lnTo>
                                  <a:pt x="1891" y="2703"/>
                                </a:lnTo>
                                <a:lnTo>
                                  <a:pt x="1881" y="2714"/>
                                </a:lnTo>
                                <a:lnTo>
                                  <a:pt x="1869" y="2726"/>
                                </a:lnTo>
                                <a:lnTo>
                                  <a:pt x="1860" y="2740"/>
                                </a:lnTo>
                                <a:lnTo>
                                  <a:pt x="1850" y="2755"/>
                                </a:lnTo>
                                <a:lnTo>
                                  <a:pt x="1841" y="2766"/>
                                </a:lnTo>
                                <a:lnTo>
                                  <a:pt x="1831" y="2781"/>
                                </a:lnTo>
                                <a:lnTo>
                                  <a:pt x="1822" y="2793"/>
                                </a:lnTo>
                                <a:lnTo>
                                  <a:pt x="1812" y="2807"/>
                                </a:lnTo>
                                <a:lnTo>
                                  <a:pt x="1803" y="2819"/>
                                </a:lnTo>
                                <a:lnTo>
                                  <a:pt x="1793" y="2830"/>
                                </a:lnTo>
                                <a:lnTo>
                                  <a:pt x="1781" y="2845"/>
                                </a:lnTo>
                                <a:lnTo>
                                  <a:pt x="1772" y="2856"/>
                                </a:lnTo>
                                <a:lnTo>
                                  <a:pt x="1762" y="2871"/>
                                </a:lnTo>
                                <a:lnTo>
                                  <a:pt x="1753" y="2883"/>
                                </a:lnTo>
                                <a:lnTo>
                                  <a:pt x="1741" y="2897"/>
                                </a:lnTo>
                                <a:lnTo>
                                  <a:pt x="1731" y="2909"/>
                                </a:lnTo>
                                <a:lnTo>
                                  <a:pt x="1722" y="2920"/>
                                </a:lnTo>
                                <a:lnTo>
                                  <a:pt x="1710" y="2932"/>
                                </a:lnTo>
                                <a:lnTo>
                                  <a:pt x="1700" y="2944"/>
                                </a:lnTo>
                                <a:lnTo>
                                  <a:pt x="1688" y="2958"/>
                                </a:lnTo>
                                <a:lnTo>
                                  <a:pt x="1677" y="2970"/>
                                </a:lnTo>
                                <a:lnTo>
                                  <a:pt x="1667" y="2982"/>
                                </a:lnTo>
                                <a:lnTo>
                                  <a:pt x="1655" y="2996"/>
                                </a:lnTo>
                                <a:lnTo>
                                  <a:pt x="1646" y="3008"/>
                                </a:lnTo>
                                <a:lnTo>
                                  <a:pt x="1634" y="3020"/>
                                </a:lnTo>
                                <a:lnTo>
                                  <a:pt x="1622" y="3032"/>
                                </a:lnTo>
                                <a:lnTo>
                                  <a:pt x="1612" y="3044"/>
                                </a:lnTo>
                                <a:lnTo>
                                  <a:pt x="1600" y="3055"/>
                                </a:lnTo>
                                <a:lnTo>
                                  <a:pt x="1589" y="3070"/>
                                </a:lnTo>
                                <a:lnTo>
                                  <a:pt x="1577" y="3081"/>
                                </a:lnTo>
                                <a:lnTo>
                                  <a:pt x="1567" y="3093"/>
                                </a:lnTo>
                                <a:lnTo>
                                  <a:pt x="1555" y="3105"/>
                                </a:lnTo>
                                <a:lnTo>
                                  <a:pt x="1543" y="3117"/>
                                </a:lnTo>
                                <a:lnTo>
                                  <a:pt x="1531" y="3126"/>
                                </a:lnTo>
                                <a:lnTo>
                                  <a:pt x="1520" y="3138"/>
                                </a:lnTo>
                                <a:lnTo>
                                  <a:pt x="1505" y="3152"/>
                                </a:lnTo>
                                <a:lnTo>
                                  <a:pt x="1493" y="3162"/>
                                </a:lnTo>
                                <a:lnTo>
                                  <a:pt x="1482" y="3174"/>
                                </a:lnTo>
                                <a:lnTo>
                                  <a:pt x="1470" y="3186"/>
                                </a:lnTo>
                                <a:lnTo>
                                  <a:pt x="1458" y="3197"/>
                                </a:lnTo>
                                <a:lnTo>
                                  <a:pt x="1443" y="3209"/>
                                </a:lnTo>
                                <a:lnTo>
                                  <a:pt x="1432" y="3221"/>
                                </a:lnTo>
                                <a:lnTo>
                                  <a:pt x="1417" y="3233"/>
                                </a:lnTo>
                                <a:lnTo>
                                  <a:pt x="1405" y="3245"/>
                                </a:lnTo>
                                <a:lnTo>
                                  <a:pt x="1391" y="3257"/>
                                </a:lnTo>
                                <a:lnTo>
                                  <a:pt x="1379" y="3266"/>
                                </a:lnTo>
                                <a:lnTo>
                                  <a:pt x="1367" y="3278"/>
                                </a:lnTo>
                                <a:lnTo>
                                  <a:pt x="1353" y="3290"/>
                                </a:lnTo>
                                <a:lnTo>
                                  <a:pt x="1339" y="3302"/>
                                </a:lnTo>
                                <a:lnTo>
                                  <a:pt x="1327" y="3311"/>
                                </a:lnTo>
                                <a:lnTo>
                                  <a:pt x="1313" y="3323"/>
                                </a:lnTo>
                                <a:lnTo>
                                  <a:pt x="1298" y="3335"/>
                                </a:lnTo>
                                <a:lnTo>
                                  <a:pt x="1284" y="3344"/>
                                </a:lnTo>
                                <a:lnTo>
                                  <a:pt x="1270" y="3356"/>
                                </a:lnTo>
                                <a:lnTo>
                                  <a:pt x="1256" y="3368"/>
                                </a:lnTo>
                                <a:lnTo>
                                  <a:pt x="1244" y="3380"/>
                                </a:lnTo>
                                <a:lnTo>
                                  <a:pt x="1227" y="3389"/>
                                </a:lnTo>
                                <a:lnTo>
                                  <a:pt x="1213" y="3401"/>
                                </a:lnTo>
                                <a:lnTo>
                                  <a:pt x="1199" y="3413"/>
                                </a:lnTo>
                                <a:lnTo>
                                  <a:pt x="1184" y="3425"/>
                                </a:lnTo>
                                <a:lnTo>
                                  <a:pt x="1170" y="3434"/>
                                </a:lnTo>
                                <a:lnTo>
                                  <a:pt x="1153" y="3446"/>
                                </a:lnTo>
                                <a:lnTo>
                                  <a:pt x="1139" y="3458"/>
                                </a:lnTo>
                                <a:lnTo>
                                  <a:pt x="1125" y="3470"/>
                                </a:lnTo>
                                <a:lnTo>
                                  <a:pt x="1111" y="3479"/>
                                </a:lnTo>
                                <a:lnTo>
                                  <a:pt x="1094" y="3489"/>
                                </a:lnTo>
                                <a:lnTo>
                                  <a:pt x="1080" y="3498"/>
                                </a:lnTo>
                                <a:lnTo>
                                  <a:pt x="1065" y="3510"/>
                                </a:lnTo>
                                <a:lnTo>
                                  <a:pt x="1049" y="3520"/>
                                </a:lnTo>
                                <a:lnTo>
                                  <a:pt x="1034" y="3529"/>
                                </a:lnTo>
                                <a:lnTo>
                                  <a:pt x="1018" y="3536"/>
                                </a:lnTo>
                                <a:lnTo>
                                  <a:pt x="1004" y="3546"/>
                                </a:lnTo>
                                <a:lnTo>
                                  <a:pt x="989" y="3555"/>
                                </a:lnTo>
                                <a:lnTo>
                                  <a:pt x="973" y="3562"/>
                                </a:lnTo>
                                <a:lnTo>
                                  <a:pt x="958" y="3569"/>
                                </a:lnTo>
                                <a:lnTo>
                                  <a:pt x="944" y="3576"/>
                                </a:lnTo>
                                <a:lnTo>
                                  <a:pt x="927" y="3584"/>
                                </a:lnTo>
                                <a:lnTo>
                                  <a:pt x="913" y="3591"/>
                                </a:lnTo>
                                <a:lnTo>
                                  <a:pt x="899" y="3598"/>
                                </a:lnTo>
                                <a:lnTo>
                                  <a:pt x="885" y="3605"/>
                                </a:lnTo>
                                <a:lnTo>
                                  <a:pt x="868" y="3610"/>
                                </a:lnTo>
                                <a:lnTo>
                                  <a:pt x="854" y="3617"/>
                                </a:lnTo>
                                <a:lnTo>
                                  <a:pt x="839" y="3621"/>
                                </a:lnTo>
                                <a:lnTo>
                                  <a:pt x="825" y="3629"/>
                                </a:lnTo>
                                <a:lnTo>
                                  <a:pt x="811" y="3633"/>
                                </a:lnTo>
                                <a:lnTo>
                                  <a:pt x="797" y="3638"/>
                                </a:lnTo>
                                <a:lnTo>
                                  <a:pt x="782" y="3643"/>
                                </a:lnTo>
                                <a:lnTo>
                                  <a:pt x="768" y="3647"/>
                                </a:lnTo>
                                <a:lnTo>
                                  <a:pt x="754" y="3650"/>
                                </a:lnTo>
                                <a:lnTo>
                                  <a:pt x="740" y="3655"/>
                                </a:lnTo>
                                <a:lnTo>
                                  <a:pt x="725" y="3659"/>
                                </a:lnTo>
                                <a:lnTo>
                                  <a:pt x="711" y="3662"/>
                                </a:lnTo>
                                <a:lnTo>
                                  <a:pt x="697" y="3666"/>
                                </a:lnTo>
                                <a:lnTo>
                                  <a:pt x="685" y="3669"/>
                                </a:lnTo>
                                <a:lnTo>
                                  <a:pt x="671" y="3674"/>
                                </a:lnTo>
                                <a:lnTo>
                                  <a:pt x="659" y="3676"/>
                                </a:lnTo>
                                <a:lnTo>
                                  <a:pt x="644" y="3678"/>
                                </a:lnTo>
                                <a:lnTo>
                                  <a:pt x="630" y="3681"/>
                                </a:lnTo>
                                <a:lnTo>
                                  <a:pt x="616" y="3683"/>
                                </a:lnTo>
                                <a:lnTo>
                                  <a:pt x="604" y="3685"/>
                                </a:lnTo>
                                <a:lnTo>
                                  <a:pt x="590" y="3685"/>
                                </a:lnTo>
                                <a:lnTo>
                                  <a:pt x="578" y="3688"/>
                                </a:lnTo>
                                <a:lnTo>
                                  <a:pt x="564" y="3690"/>
                                </a:lnTo>
                                <a:lnTo>
                                  <a:pt x="552" y="3692"/>
                                </a:lnTo>
                                <a:lnTo>
                                  <a:pt x="540" y="3692"/>
                                </a:lnTo>
                                <a:lnTo>
                                  <a:pt x="528" y="3692"/>
                                </a:lnTo>
                                <a:lnTo>
                                  <a:pt x="514" y="3695"/>
                                </a:lnTo>
                                <a:lnTo>
                                  <a:pt x="502" y="3695"/>
                                </a:lnTo>
                                <a:lnTo>
                                  <a:pt x="490" y="3695"/>
                                </a:lnTo>
                                <a:lnTo>
                                  <a:pt x="478" y="3697"/>
                                </a:lnTo>
                                <a:lnTo>
                                  <a:pt x="466" y="3697"/>
                                </a:lnTo>
                                <a:lnTo>
                                  <a:pt x="457" y="3697"/>
                                </a:lnTo>
                                <a:lnTo>
                                  <a:pt x="445" y="3697"/>
                                </a:lnTo>
                                <a:lnTo>
                                  <a:pt x="433" y="3697"/>
                                </a:lnTo>
                                <a:lnTo>
                                  <a:pt x="421" y="3697"/>
                                </a:lnTo>
                                <a:lnTo>
                                  <a:pt x="411" y="3697"/>
                                </a:lnTo>
                                <a:lnTo>
                                  <a:pt x="397" y="3697"/>
                                </a:lnTo>
                                <a:lnTo>
                                  <a:pt x="388" y="3697"/>
                                </a:lnTo>
                                <a:lnTo>
                                  <a:pt x="378" y="3697"/>
                                </a:lnTo>
                                <a:lnTo>
                                  <a:pt x="369" y="3697"/>
                                </a:lnTo>
                                <a:lnTo>
                                  <a:pt x="357" y="3697"/>
                                </a:lnTo>
                                <a:lnTo>
                                  <a:pt x="347" y="3695"/>
                                </a:lnTo>
                                <a:lnTo>
                                  <a:pt x="338" y="3695"/>
                                </a:lnTo>
                                <a:lnTo>
                                  <a:pt x="328" y="3695"/>
                                </a:lnTo>
                                <a:lnTo>
                                  <a:pt x="319" y="3692"/>
                                </a:lnTo>
                                <a:lnTo>
                                  <a:pt x="309" y="3692"/>
                                </a:lnTo>
                                <a:lnTo>
                                  <a:pt x="300" y="3692"/>
                                </a:lnTo>
                                <a:lnTo>
                                  <a:pt x="293" y="3692"/>
                                </a:lnTo>
                                <a:lnTo>
                                  <a:pt x="283" y="3690"/>
                                </a:lnTo>
                                <a:lnTo>
                                  <a:pt x="273" y="3688"/>
                                </a:lnTo>
                                <a:lnTo>
                                  <a:pt x="264" y="3685"/>
                                </a:lnTo>
                                <a:lnTo>
                                  <a:pt x="257" y="3685"/>
                                </a:lnTo>
                                <a:lnTo>
                                  <a:pt x="247" y="3683"/>
                                </a:lnTo>
                                <a:lnTo>
                                  <a:pt x="238" y="3681"/>
                                </a:lnTo>
                                <a:lnTo>
                                  <a:pt x="231" y="3678"/>
                                </a:lnTo>
                                <a:lnTo>
                                  <a:pt x="224" y="3676"/>
                                </a:lnTo>
                                <a:lnTo>
                                  <a:pt x="216" y="3674"/>
                                </a:lnTo>
                                <a:lnTo>
                                  <a:pt x="209" y="3669"/>
                                </a:lnTo>
                                <a:lnTo>
                                  <a:pt x="200" y="3666"/>
                                </a:lnTo>
                                <a:lnTo>
                                  <a:pt x="193" y="3664"/>
                                </a:lnTo>
                                <a:lnTo>
                                  <a:pt x="185" y="3659"/>
                                </a:lnTo>
                                <a:lnTo>
                                  <a:pt x="178" y="3657"/>
                                </a:lnTo>
                                <a:lnTo>
                                  <a:pt x="174" y="3652"/>
                                </a:lnTo>
                                <a:lnTo>
                                  <a:pt x="166" y="3650"/>
                                </a:lnTo>
                                <a:lnTo>
                                  <a:pt x="159" y="3645"/>
                                </a:lnTo>
                                <a:lnTo>
                                  <a:pt x="152" y="3640"/>
                                </a:lnTo>
                                <a:lnTo>
                                  <a:pt x="147" y="3636"/>
                                </a:lnTo>
                                <a:lnTo>
                                  <a:pt x="140" y="3633"/>
                                </a:lnTo>
                                <a:lnTo>
                                  <a:pt x="136" y="3629"/>
                                </a:lnTo>
                                <a:lnTo>
                                  <a:pt x="128" y="3624"/>
                                </a:lnTo>
                                <a:lnTo>
                                  <a:pt x="124" y="3619"/>
                                </a:lnTo>
                                <a:lnTo>
                                  <a:pt x="119" y="3614"/>
                                </a:lnTo>
                                <a:lnTo>
                                  <a:pt x="112" y="3610"/>
                                </a:lnTo>
                                <a:lnTo>
                                  <a:pt x="107" y="3605"/>
                                </a:lnTo>
                                <a:lnTo>
                                  <a:pt x="102" y="3600"/>
                                </a:lnTo>
                                <a:lnTo>
                                  <a:pt x="98" y="3595"/>
                                </a:lnTo>
                                <a:lnTo>
                                  <a:pt x="93" y="3588"/>
                                </a:lnTo>
                                <a:lnTo>
                                  <a:pt x="88" y="3584"/>
                                </a:lnTo>
                                <a:lnTo>
                                  <a:pt x="86" y="3579"/>
                                </a:lnTo>
                                <a:lnTo>
                                  <a:pt x="81" y="3574"/>
                                </a:lnTo>
                                <a:lnTo>
                                  <a:pt x="76" y="3569"/>
                                </a:lnTo>
                                <a:lnTo>
                                  <a:pt x="71" y="3565"/>
                                </a:lnTo>
                                <a:lnTo>
                                  <a:pt x="67" y="3557"/>
                                </a:lnTo>
                                <a:lnTo>
                                  <a:pt x="64" y="3553"/>
                                </a:lnTo>
                                <a:lnTo>
                                  <a:pt x="59" y="3548"/>
                                </a:lnTo>
                                <a:lnTo>
                                  <a:pt x="57" y="3541"/>
                                </a:lnTo>
                                <a:lnTo>
                                  <a:pt x="52" y="3536"/>
                                </a:lnTo>
                                <a:lnTo>
                                  <a:pt x="50" y="3531"/>
                                </a:lnTo>
                                <a:lnTo>
                                  <a:pt x="45" y="3524"/>
                                </a:lnTo>
                                <a:lnTo>
                                  <a:pt x="43" y="3520"/>
                                </a:lnTo>
                                <a:lnTo>
                                  <a:pt x="38" y="3512"/>
                                </a:lnTo>
                                <a:lnTo>
                                  <a:pt x="36" y="3508"/>
                                </a:lnTo>
                                <a:lnTo>
                                  <a:pt x="33" y="3503"/>
                                </a:lnTo>
                                <a:lnTo>
                                  <a:pt x="31" y="3498"/>
                                </a:lnTo>
                                <a:lnTo>
                                  <a:pt x="29" y="3491"/>
                                </a:lnTo>
                                <a:lnTo>
                                  <a:pt x="26" y="3486"/>
                                </a:lnTo>
                                <a:lnTo>
                                  <a:pt x="24" y="3482"/>
                                </a:lnTo>
                                <a:lnTo>
                                  <a:pt x="21" y="3475"/>
                                </a:lnTo>
                                <a:lnTo>
                                  <a:pt x="19" y="3470"/>
                                </a:lnTo>
                                <a:lnTo>
                                  <a:pt x="19" y="3465"/>
                                </a:lnTo>
                                <a:lnTo>
                                  <a:pt x="17" y="3460"/>
                                </a:lnTo>
                                <a:lnTo>
                                  <a:pt x="14" y="3453"/>
                                </a:lnTo>
                                <a:lnTo>
                                  <a:pt x="12" y="3449"/>
                                </a:lnTo>
                                <a:lnTo>
                                  <a:pt x="12" y="3444"/>
                                </a:lnTo>
                                <a:lnTo>
                                  <a:pt x="10" y="3439"/>
                                </a:lnTo>
                                <a:lnTo>
                                  <a:pt x="10" y="3434"/>
                                </a:lnTo>
                                <a:lnTo>
                                  <a:pt x="7" y="3430"/>
                                </a:lnTo>
                                <a:lnTo>
                                  <a:pt x="7" y="3425"/>
                                </a:lnTo>
                                <a:lnTo>
                                  <a:pt x="5" y="3420"/>
                                </a:lnTo>
                                <a:lnTo>
                                  <a:pt x="5" y="3415"/>
                                </a:lnTo>
                                <a:lnTo>
                                  <a:pt x="5" y="3411"/>
                                </a:lnTo>
                                <a:lnTo>
                                  <a:pt x="5" y="3406"/>
                                </a:lnTo>
                                <a:lnTo>
                                  <a:pt x="2" y="3399"/>
                                </a:lnTo>
                                <a:lnTo>
                                  <a:pt x="2" y="3394"/>
                                </a:lnTo>
                                <a:lnTo>
                                  <a:pt x="0" y="3389"/>
                                </a:lnTo>
                                <a:lnTo>
                                  <a:pt x="0" y="3385"/>
                                </a:lnTo>
                                <a:lnTo>
                                  <a:pt x="0" y="3380"/>
                                </a:lnTo>
                                <a:lnTo>
                                  <a:pt x="0" y="3375"/>
                                </a:lnTo>
                                <a:lnTo>
                                  <a:pt x="0" y="3370"/>
                                </a:lnTo>
                                <a:lnTo>
                                  <a:pt x="0" y="3366"/>
                                </a:lnTo>
                                <a:lnTo>
                                  <a:pt x="0" y="3359"/>
                                </a:lnTo>
                                <a:lnTo>
                                  <a:pt x="0" y="3354"/>
                                </a:lnTo>
                                <a:lnTo>
                                  <a:pt x="0" y="3349"/>
                                </a:lnTo>
                                <a:lnTo>
                                  <a:pt x="0" y="3344"/>
                                </a:lnTo>
                                <a:lnTo>
                                  <a:pt x="0" y="3340"/>
                                </a:lnTo>
                                <a:lnTo>
                                  <a:pt x="0" y="3335"/>
                                </a:lnTo>
                                <a:lnTo>
                                  <a:pt x="2" y="3328"/>
                                </a:lnTo>
                                <a:lnTo>
                                  <a:pt x="2" y="3323"/>
                                </a:lnTo>
                                <a:lnTo>
                                  <a:pt x="2" y="3318"/>
                                </a:lnTo>
                                <a:lnTo>
                                  <a:pt x="2" y="3314"/>
                                </a:lnTo>
                                <a:lnTo>
                                  <a:pt x="5" y="3309"/>
                                </a:lnTo>
                                <a:lnTo>
                                  <a:pt x="5" y="3304"/>
                                </a:lnTo>
                                <a:lnTo>
                                  <a:pt x="5" y="3297"/>
                                </a:lnTo>
                                <a:lnTo>
                                  <a:pt x="7" y="3292"/>
                                </a:lnTo>
                                <a:lnTo>
                                  <a:pt x="7" y="3287"/>
                                </a:lnTo>
                                <a:lnTo>
                                  <a:pt x="10" y="3283"/>
                                </a:lnTo>
                                <a:lnTo>
                                  <a:pt x="10" y="3276"/>
                                </a:lnTo>
                                <a:lnTo>
                                  <a:pt x="12" y="3271"/>
                                </a:lnTo>
                                <a:lnTo>
                                  <a:pt x="12" y="3266"/>
                                </a:lnTo>
                                <a:lnTo>
                                  <a:pt x="14" y="3261"/>
                                </a:lnTo>
                                <a:lnTo>
                                  <a:pt x="14" y="3257"/>
                                </a:lnTo>
                                <a:lnTo>
                                  <a:pt x="17" y="3252"/>
                                </a:lnTo>
                                <a:lnTo>
                                  <a:pt x="17" y="3247"/>
                                </a:lnTo>
                                <a:lnTo>
                                  <a:pt x="19" y="3242"/>
                                </a:lnTo>
                                <a:lnTo>
                                  <a:pt x="21" y="3235"/>
                                </a:lnTo>
                                <a:lnTo>
                                  <a:pt x="21" y="3231"/>
                                </a:lnTo>
                                <a:lnTo>
                                  <a:pt x="24" y="3226"/>
                                </a:lnTo>
                                <a:lnTo>
                                  <a:pt x="26" y="3221"/>
                                </a:lnTo>
                                <a:lnTo>
                                  <a:pt x="26" y="3216"/>
                                </a:lnTo>
                                <a:lnTo>
                                  <a:pt x="29" y="3212"/>
                                </a:lnTo>
                                <a:lnTo>
                                  <a:pt x="31" y="3207"/>
                                </a:lnTo>
                                <a:lnTo>
                                  <a:pt x="33" y="3202"/>
                                </a:lnTo>
                                <a:lnTo>
                                  <a:pt x="33" y="3197"/>
                                </a:lnTo>
                                <a:lnTo>
                                  <a:pt x="36" y="3193"/>
                                </a:lnTo>
                                <a:lnTo>
                                  <a:pt x="38" y="3188"/>
                                </a:lnTo>
                                <a:lnTo>
                                  <a:pt x="40" y="3186"/>
                                </a:lnTo>
                                <a:lnTo>
                                  <a:pt x="43" y="3176"/>
                                </a:lnTo>
                                <a:lnTo>
                                  <a:pt x="48" y="3169"/>
                                </a:lnTo>
                                <a:lnTo>
                                  <a:pt x="52" y="3160"/>
                                </a:lnTo>
                                <a:lnTo>
                                  <a:pt x="55" y="3152"/>
                                </a:lnTo>
                                <a:lnTo>
                                  <a:pt x="59" y="3145"/>
                                </a:lnTo>
                                <a:lnTo>
                                  <a:pt x="64" y="3138"/>
                                </a:lnTo>
                                <a:lnTo>
                                  <a:pt x="69" y="3134"/>
                                </a:lnTo>
                                <a:lnTo>
                                  <a:pt x="74" y="3126"/>
                                </a:lnTo>
                                <a:lnTo>
                                  <a:pt x="76" y="3122"/>
                                </a:lnTo>
                                <a:lnTo>
                                  <a:pt x="83" y="3119"/>
                                </a:lnTo>
                                <a:lnTo>
                                  <a:pt x="86" y="3115"/>
                                </a:lnTo>
                                <a:lnTo>
                                  <a:pt x="90" y="3110"/>
                                </a:lnTo>
                                <a:lnTo>
                                  <a:pt x="93" y="3105"/>
                                </a:lnTo>
                                <a:lnTo>
                                  <a:pt x="98" y="3103"/>
                                </a:lnTo>
                                <a:lnTo>
                                  <a:pt x="105" y="3098"/>
                                </a:lnTo>
                                <a:lnTo>
                                  <a:pt x="112" y="3096"/>
                                </a:lnTo>
                                <a:lnTo>
                                  <a:pt x="119" y="3093"/>
                                </a:lnTo>
                                <a:lnTo>
                                  <a:pt x="126" y="3093"/>
                                </a:lnTo>
                                <a:lnTo>
                                  <a:pt x="133" y="3093"/>
                                </a:lnTo>
                                <a:lnTo>
                                  <a:pt x="140" y="3098"/>
                                </a:lnTo>
                                <a:lnTo>
                                  <a:pt x="145" y="3103"/>
                                </a:lnTo>
                                <a:lnTo>
                                  <a:pt x="152" y="3108"/>
                                </a:lnTo>
                                <a:lnTo>
                                  <a:pt x="155" y="3115"/>
                                </a:lnTo>
                                <a:lnTo>
                                  <a:pt x="159" y="3122"/>
                                </a:lnTo>
                                <a:lnTo>
                                  <a:pt x="159" y="3126"/>
                                </a:lnTo>
                                <a:lnTo>
                                  <a:pt x="162" y="3131"/>
                                </a:lnTo>
                                <a:lnTo>
                                  <a:pt x="164" y="3136"/>
                                </a:lnTo>
                                <a:lnTo>
                                  <a:pt x="164" y="3141"/>
                                </a:lnTo>
                                <a:lnTo>
                                  <a:pt x="164" y="3145"/>
                                </a:lnTo>
                                <a:lnTo>
                                  <a:pt x="164" y="3152"/>
                                </a:lnTo>
                                <a:lnTo>
                                  <a:pt x="164" y="3157"/>
                                </a:lnTo>
                                <a:lnTo>
                                  <a:pt x="166" y="3164"/>
                                </a:lnTo>
                                <a:lnTo>
                                  <a:pt x="164" y="3169"/>
                                </a:lnTo>
                                <a:lnTo>
                                  <a:pt x="164" y="3174"/>
                                </a:lnTo>
                                <a:lnTo>
                                  <a:pt x="162" y="3181"/>
                                </a:lnTo>
                                <a:lnTo>
                                  <a:pt x="159" y="3188"/>
                                </a:lnTo>
                                <a:lnTo>
                                  <a:pt x="159" y="3195"/>
                                </a:lnTo>
                                <a:lnTo>
                                  <a:pt x="157" y="3200"/>
                                </a:lnTo>
                                <a:lnTo>
                                  <a:pt x="155" y="3207"/>
                                </a:lnTo>
                                <a:lnTo>
                                  <a:pt x="155" y="3214"/>
                                </a:lnTo>
                                <a:lnTo>
                                  <a:pt x="152" y="3221"/>
                                </a:lnTo>
                                <a:lnTo>
                                  <a:pt x="150" y="3228"/>
                                </a:lnTo>
                                <a:lnTo>
                                  <a:pt x="147" y="3235"/>
                                </a:lnTo>
                                <a:lnTo>
                                  <a:pt x="145" y="3242"/>
                                </a:lnTo>
                                <a:lnTo>
                                  <a:pt x="143" y="3250"/>
                                </a:lnTo>
                                <a:lnTo>
                                  <a:pt x="140" y="3257"/>
                                </a:lnTo>
                                <a:lnTo>
                                  <a:pt x="138" y="3264"/>
                                </a:lnTo>
                                <a:lnTo>
                                  <a:pt x="136" y="3271"/>
                                </a:lnTo>
                                <a:lnTo>
                                  <a:pt x="133" y="3278"/>
                                </a:lnTo>
                                <a:lnTo>
                                  <a:pt x="131" y="3285"/>
                                </a:lnTo>
                                <a:lnTo>
                                  <a:pt x="128" y="3292"/>
                                </a:lnTo>
                                <a:lnTo>
                                  <a:pt x="126" y="3299"/>
                                </a:lnTo>
                                <a:lnTo>
                                  <a:pt x="124" y="3306"/>
                                </a:lnTo>
                                <a:lnTo>
                                  <a:pt x="121" y="3314"/>
                                </a:lnTo>
                                <a:lnTo>
                                  <a:pt x="121" y="3321"/>
                                </a:lnTo>
                                <a:lnTo>
                                  <a:pt x="119" y="3328"/>
                                </a:lnTo>
                                <a:lnTo>
                                  <a:pt x="117" y="3335"/>
                                </a:lnTo>
                                <a:lnTo>
                                  <a:pt x="117" y="3342"/>
                                </a:lnTo>
                                <a:lnTo>
                                  <a:pt x="114" y="3349"/>
                                </a:lnTo>
                                <a:lnTo>
                                  <a:pt x="114" y="3356"/>
                                </a:lnTo>
                                <a:lnTo>
                                  <a:pt x="112" y="3363"/>
                                </a:lnTo>
                                <a:lnTo>
                                  <a:pt x="112" y="3370"/>
                                </a:lnTo>
                                <a:lnTo>
                                  <a:pt x="112" y="3377"/>
                                </a:lnTo>
                                <a:lnTo>
                                  <a:pt x="112" y="3385"/>
                                </a:lnTo>
                                <a:lnTo>
                                  <a:pt x="112" y="3392"/>
                                </a:lnTo>
                                <a:lnTo>
                                  <a:pt x="114" y="3399"/>
                                </a:lnTo>
                                <a:lnTo>
                                  <a:pt x="114" y="3406"/>
                                </a:lnTo>
                                <a:lnTo>
                                  <a:pt x="117" y="3413"/>
                                </a:lnTo>
                                <a:lnTo>
                                  <a:pt x="119" y="3420"/>
                                </a:lnTo>
                                <a:lnTo>
                                  <a:pt x="121" y="3427"/>
                                </a:lnTo>
                                <a:lnTo>
                                  <a:pt x="124" y="3434"/>
                                </a:lnTo>
                                <a:lnTo>
                                  <a:pt x="128" y="3444"/>
                                </a:lnTo>
                                <a:lnTo>
                                  <a:pt x="133" y="3451"/>
                                </a:lnTo>
                                <a:lnTo>
                                  <a:pt x="138" y="3458"/>
                                </a:lnTo>
                                <a:lnTo>
                                  <a:pt x="143" y="3465"/>
                                </a:lnTo>
                                <a:lnTo>
                                  <a:pt x="147" y="3472"/>
                                </a:lnTo>
                                <a:lnTo>
                                  <a:pt x="155" y="3479"/>
                                </a:lnTo>
                                <a:lnTo>
                                  <a:pt x="159" y="3486"/>
                                </a:lnTo>
                                <a:lnTo>
                                  <a:pt x="169" y="3494"/>
                                </a:lnTo>
                                <a:lnTo>
                                  <a:pt x="176" y="3503"/>
                                </a:lnTo>
                                <a:lnTo>
                                  <a:pt x="183" y="3508"/>
                                </a:lnTo>
                                <a:lnTo>
                                  <a:pt x="190" y="3515"/>
                                </a:lnTo>
                                <a:lnTo>
                                  <a:pt x="195" y="3517"/>
                                </a:lnTo>
                                <a:lnTo>
                                  <a:pt x="200" y="3522"/>
                                </a:lnTo>
                                <a:lnTo>
                                  <a:pt x="205" y="3524"/>
                                </a:lnTo>
                                <a:lnTo>
                                  <a:pt x="209" y="3529"/>
                                </a:lnTo>
                                <a:lnTo>
                                  <a:pt x="214" y="3531"/>
                                </a:lnTo>
                                <a:lnTo>
                                  <a:pt x="219" y="3534"/>
                                </a:lnTo>
                                <a:lnTo>
                                  <a:pt x="224" y="3536"/>
                                </a:lnTo>
                                <a:lnTo>
                                  <a:pt x="228" y="3541"/>
                                </a:lnTo>
                                <a:lnTo>
                                  <a:pt x="233" y="3543"/>
                                </a:lnTo>
                                <a:lnTo>
                                  <a:pt x="238" y="3546"/>
                                </a:lnTo>
                                <a:lnTo>
                                  <a:pt x="245" y="3550"/>
                                </a:lnTo>
                                <a:lnTo>
                                  <a:pt x="252" y="3553"/>
                                </a:lnTo>
                                <a:lnTo>
                                  <a:pt x="257" y="3555"/>
                                </a:lnTo>
                                <a:lnTo>
                                  <a:pt x="262" y="3557"/>
                                </a:lnTo>
                                <a:lnTo>
                                  <a:pt x="266" y="3560"/>
                                </a:lnTo>
                                <a:lnTo>
                                  <a:pt x="273" y="3562"/>
                                </a:lnTo>
                                <a:lnTo>
                                  <a:pt x="281" y="3565"/>
                                </a:lnTo>
                                <a:lnTo>
                                  <a:pt x="285" y="3567"/>
                                </a:lnTo>
                                <a:lnTo>
                                  <a:pt x="293" y="3569"/>
                                </a:lnTo>
                                <a:lnTo>
                                  <a:pt x="300" y="3572"/>
                                </a:lnTo>
                                <a:lnTo>
                                  <a:pt x="304" y="3574"/>
                                </a:lnTo>
                                <a:lnTo>
                                  <a:pt x="312" y="3574"/>
                                </a:lnTo>
                                <a:lnTo>
                                  <a:pt x="319" y="3576"/>
                                </a:lnTo>
                                <a:lnTo>
                                  <a:pt x="326" y="3579"/>
                                </a:lnTo>
                                <a:lnTo>
                                  <a:pt x="333" y="3581"/>
                                </a:lnTo>
                                <a:lnTo>
                                  <a:pt x="340" y="3581"/>
                                </a:lnTo>
                                <a:lnTo>
                                  <a:pt x="347" y="3584"/>
                                </a:lnTo>
                                <a:lnTo>
                                  <a:pt x="354" y="3586"/>
                                </a:lnTo>
                                <a:lnTo>
                                  <a:pt x="364" y="3586"/>
                                </a:lnTo>
                                <a:lnTo>
                                  <a:pt x="371" y="3588"/>
                                </a:lnTo>
                                <a:lnTo>
                                  <a:pt x="378" y="3588"/>
                                </a:lnTo>
                                <a:lnTo>
                                  <a:pt x="385" y="3591"/>
                                </a:lnTo>
                                <a:lnTo>
                                  <a:pt x="392" y="3591"/>
                                </a:lnTo>
                                <a:lnTo>
                                  <a:pt x="400" y="3591"/>
                                </a:lnTo>
                                <a:lnTo>
                                  <a:pt x="409" y="3591"/>
                                </a:lnTo>
                                <a:lnTo>
                                  <a:pt x="419" y="3593"/>
                                </a:lnTo>
                                <a:lnTo>
                                  <a:pt x="426" y="3593"/>
                                </a:lnTo>
                                <a:lnTo>
                                  <a:pt x="435" y="3593"/>
                                </a:lnTo>
                                <a:lnTo>
                                  <a:pt x="442" y="3593"/>
                                </a:lnTo>
                                <a:lnTo>
                                  <a:pt x="452" y="3593"/>
                                </a:lnTo>
                                <a:lnTo>
                                  <a:pt x="461" y="3593"/>
                                </a:lnTo>
                                <a:lnTo>
                                  <a:pt x="471" y="3593"/>
                                </a:lnTo>
                                <a:lnTo>
                                  <a:pt x="480" y="3593"/>
                                </a:lnTo>
                                <a:lnTo>
                                  <a:pt x="490" y="3593"/>
                                </a:lnTo>
                                <a:lnTo>
                                  <a:pt x="499" y="3593"/>
                                </a:lnTo>
                                <a:lnTo>
                                  <a:pt x="509" y="3591"/>
                                </a:lnTo>
                                <a:lnTo>
                                  <a:pt x="518" y="3591"/>
                                </a:lnTo>
                                <a:lnTo>
                                  <a:pt x="528" y="3591"/>
                                </a:lnTo>
                                <a:lnTo>
                                  <a:pt x="537" y="3588"/>
                                </a:lnTo>
                                <a:lnTo>
                                  <a:pt x="547" y="3588"/>
                                </a:lnTo>
                                <a:lnTo>
                                  <a:pt x="559" y="3586"/>
                                </a:lnTo>
                                <a:lnTo>
                                  <a:pt x="571" y="3586"/>
                                </a:lnTo>
                                <a:lnTo>
                                  <a:pt x="580" y="3584"/>
                                </a:lnTo>
                                <a:lnTo>
                                  <a:pt x="590" y="3581"/>
                                </a:lnTo>
                                <a:lnTo>
                                  <a:pt x="602" y="3579"/>
                                </a:lnTo>
                                <a:lnTo>
                                  <a:pt x="614" y="3576"/>
                                </a:lnTo>
                                <a:lnTo>
                                  <a:pt x="623" y="3574"/>
                                </a:lnTo>
                                <a:lnTo>
                                  <a:pt x="635" y="3572"/>
                                </a:lnTo>
                                <a:lnTo>
                                  <a:pt x="647" y="3569"/>
                                </a:lnTo>
                                <a:lnTo>
                                  <a:pt x="659" y="3567"/>
                                </a:lnTo>
                                <a:lnTo>
                                  <a:pt x="671" y="3565"/>
                                </a:lnTo>
                                <a:lnTo>
                                  <a:pt x="683" y="3560"/>
                                </a:lnTo>
                                <a:lnTo>
                                  <a:pt x="692" y="3557"/>
                                </a:lnTo>
                                <a:lnTo>
                                  <a:pt x="704" y="3553"/>
                                </a:lnTo>
                                <a:lnTo>
                                  <a:pt x="716" y="3550"/>
                                </a:lnTo>
                                <a:lnTo>
                                  <a:pt x="730" y="3546"/>
                                </a:lnTo>
                                <a:lnTo>
                                  <a:pt x="742" y="3541"/>
                                </a:lnTo>
                                <a:lnTo>
                                  <a:pt x="754" y="3536"/>
                                </a:lnTo>
                                <a:lnTo>
                                  <a:pt x="766" y="3531"/>
                                </a:lnTo>
                                <a:lnTo>
                                  <a:pt x="778" y="3527"/>
                                </a:lnTo>
                                <a:lnTo>
                                  <a:pt x="792" y="3520"/>
                                </a:lnTo>
                                <a:lnTo>
                                  <a:pt x="804" y="3515"/>
                                </a:lnTo>
                                <a:lnTo>
                                  <a:pt x="818" y="3508"/>
                                </a:lnTo>
                                <a:lnTo>
                                  <a:pt x="830" y="3503"/>
                                </a:lnTo>
                                <a:lnTo>
                                  <a:pt x="844" y="3498"/>
                                </a:lnTo>
                                <a:lnTo>
                                  <a:pt x="858" y="3491"/>
                                </a:lnTo>
                                <a:lnTo>
                                  <a:pt x="870" y="3484"/>
                                </a:lnTo>
                                <a:lnTo>
                                  <a:pt x="885" y="3477"/>
                                </a:lnTo>
                                <a:lnTo>
                                  <a:pt x="897" y="3470"/>
                                </a:lnTo>
                                <a:lnTo>
                                  <a:pt x="911" y="3463"/>
                                </a:lnTo>
                                <a:lnTo>
                                  <a:pt x="925" y="3456"/>
                                </a:lnTo>
                                <a:lnTo>
                                  <a:pt x="939" y="3446"/>
                                </a:lnTo>
                                <a:lnTo>
                                  <a:pt x="954" y="3439"/>
                                </a:lnTo>
                                <a:lnTo>
                                  <a:pt x="968" y="3430"/>
                                </a:lnTo>
                                <a:lnTo>
                                  <a:pt x="982" y="3420"/>
                                </a:lnTo>
                                <a:lnTo>
                                  <a:pt x="996" y="3413"/>
                                </a:lnTo>
                                <a:lnTo>
                                  <a:pt x="1011" y="3401"/>
                                </a:lnTo>
                                <a:lnTo>
                                  <a:pt x="1025" y="3394"/>
                                </a:lnTo>
                                <a:lnTo>
                                  <a:pt x="1042" y="3382"/>
                                </a:lnTo>
                                <a:lnTo>
                                  <a:pt x="1056" y="3373"/>
                                </a:lnTo>
                                <a:lnTo>
                                  <a:pt x="1070" y="3363"/>
                                </a:lnTo>
                                <a:lnTo>
                                  <a:pt x="1087" y="3351"/>
                                </a:lnTo>
                                <a:lnTo>
                                  <a:pt x="1101" y="3340"/>
                                </a:lnTo>
                                <a:lnTo>
                                  <a:pt x="1115" y="3328"/>
                                </a:lnTo>
                                <a:lnTo>
                                  <a:pt x="1130" y="3318"/>
                                </a:lnTo>
                                <a:lnTo>
                                  <a:pt x="1144" y="3306"/>
                                </a:lnTo>
                                <a:lnTo>
                                  <a:pt x="1158" y="3295"/>
                                </a:lnTo>
                                <a:lnTo>
                                  <a:pt x="1172" y="3285"/>
                                </a:lnTo>
                                <a:lnTo>
                                  <a:pt x="1187" y="3273"/>
                                </a:lnTo>
                                <a:lnTo>
                                  <a:pt x="1201" y="3264"/>
                                </a:lnTo>
                                <a:lnTo>
                                  <a:pt x="1213" y="3252"/>
                                </a:lnTo>
                                <a:lnTo>
                                  <a:pt x="1227" y="3240"/>
                                </a:lnTo>
                                <a:lnTo>
                                  <a:pt x="1241" y="3231"/>
                                </a:lnTo>
                                <a:lnTo>
                                  <a:pt x="1253" y="3219"/>
                                </a:lnTo>
                                <a:lnTo>
                                  <a:pt x="1265" y="3207"/>
                                </a:lnTo>
                                <a:lnTo>
                                  <a:pt x="1279" y="3197"/>
                                </a:lnTo>
                                <a:lnTo>
                                  <a:pt x="1291" y="3186"/>
                                </a:lnTo>
                                <a:lnTo>
                                  <a:pt x="1306" y="3176"/>
                                </a:lnTo>
                                <a:lnTo>
                                  <a:pt x="1317" y="3164"/>
                                </a:lnTo>
                                <a:lnTo>
                                  <a:pt x="1329" y="3155"/>
                                </a:lnTo>
                                <a:lnTo>
                                  <a:pt x="1341" y="3143"/>
                                </a:lnTo>
                                <a:lnTo>
                                  <a:pt x="1355" y="3134"/>
                                </a:lnTo>
                                <a:lnTo>
                                  <a:pt x="1365" y="3122"/>
                                </a:lnTo>
                                <a:lnTo>
                                  <a:pt x="1377" y="3112"/>
                                </a:lnTo>
                                <a:lnTo>
                                  <a:pt x="1389" y="3100"/>
                                </a:lnTo>
                                <a:lnTo>
                                  <a:pt x="1403" y="3089"/>
                                </a:lnTo>
                                <a:lnTo>
                                  <a:pt x="1413" y="3079"/>
                                </a:lnTo>
                                <a:lnTo>
                                  <a:pt x="1424" y="3067"/>
                                </a:lnTo>
                                <a:lnTo>
                                  <a:pt x="1434" y="3055"/>
                                </a:lnTo>
                                <a:lnTo>
                                  <a:pt x="1446" y="3046"/>
                                </a:lnTo>
                                <a:lnTo>
                                  <a:pt x="1458" y="3034"/>
                                </a:lnTo>
                                <a:lnTo>
                                  <a:pt x="1467" y="3025"/>
                                </a:lnTo>
                                <a:lnTo>
                                  <a:pt x="1479" y="3013"/>
                                </a:lnTo>
                                <a:lnTo>
                                  <a:pt x="1491" y="3003"/>
                                </a:lnTo>
                                <a:lnTo>
                                  <a:pt x="1501" y="2991"/>
                                </a:lnTo>
                                <a:lnTo>
                                  <a:pt x="1510" y="2980"/>
                                </a:lnTo>
                                <a:lnTo>
                                  <a:pt x="1522" y="2968"/>
                                </a:lnTo>
                                <a:lnTo>
                                  <a:pt x="1531" y="2958"/>
                                </a:lnTo>
                                <a:lnTo>
                                  <a:pt x="1541" y="2946"/>
                                </a:lnTo>
                                <a:lnTo>
                                  <a:pt x="1553" y="2935"/>
                                </a:lnTo>
                                <a:lnTo>
                                  <a:pt x="1562" y="2925"/>
                                </a:lnTo>
                                <a:lnTo>
                                  <a:pt x="1574" y="2913"/>
                                </a:lnTo>
                                <a:lnTo>
                                  <a:pt x="1584" y="2901"/>
                                </a:lnTo>
                                <a:lnTo>
                                  <a:pt x="1593" y="2890"/>
                                </a:lnTo>
                                <a:lnTo>
                                  <a:pt x="1603" y="2878"/>
                                </a:lnTo>
                                <a:lnTo>
                                  <a:pt x="1612" y="2868"/>
                                </a:lnTo>
                                <a:lnTo>
                                  <a:pt x="1622" y="2856"/>
                                </a:lnTo>
                                <a:lnTo>
                                  <a:pt x="1631" y="2845"/>
                                </a:lnTo>
                                <a:lnTo>
                                  <a:pt x="1641" y="2833"/>
                                </a:lnTo>
                                <a:lnTo>
                                  <a:pt x="1650" y="2821"/>
                                </a:lnTo>
                                <a:lnTo>
                                  <a:pt x="1660" y="2809"/>
                                </a:lnTo>
                                <a:lnTo>
                                  <a:pt x="1669" y="2797"/>
                                </a:lnTo>
                                <a:lnTo>
                                  <a:pt x="1679" y="2785"/>
                                </a:lnTo>
                                <a:lnTo>
                                  <a:pt x="1688" y="2774"/>
                                </a:lnTo>
                                <a:lnTo>
                                  <a:pt x="1698" y="2762"/>
                                </a:lnTo>
                                <a:lnTo>
                                  <a:pt x="1707" y="2750"/>
                                </a:lnTo>
                                <a:lnTo>
                                  <a:pt x="1717" y="2738"/>
                                </a:lnTo>
                                <a:lnTo>
                                  <a:pt x="1726" y="2724"/>
                                </a:lnTo>
                                <a:lnTo>
                                  <a:pt x="1734" y="2712"/>
                                </a:lnTo>
                                <a:lnTo>
                                  <a:pt x="1743" y="2700"/>
                                </a:lnTo>
                                <a:lnTo>
                                  <a:pt x="1750" y="2686"/>
                                </a:lnTo>
                                <a:lnTo>
                                  <a:pt x="1762" y="2674"/>
                                </a:lnTo>
                                <a:lnTo>
                                  <a:pt x="1769" y="2662"/>
                                </a:lnTo>
                                <a:lnTo>
                                  <a:pt x="1779" y="2648"/>
                                </a:lnTo>
                                <a:lnTo>
                                  <a:pt x="1788" y="2636"/>
                                </a:lnTo>
                                <a:lnTo>
                                  <a:pt x="1798" y="2624"/>
                                </a:lnTo>
                                <a:lnTo>
                                  <a:pt x="1805" y="2610"/>
                                </a:lnTo>
                                <a:lnTo>
                                  <a:pt x="1814" y="2596"/>
                                </a:lnTo>
                                <a:lnTo>
                                  <a:pt x="1822" y="2582"/>
                                </a:lnTo>
                                <a:lnTo>
                                  <a:pt x="1831" y="2568"/>
                                </a:lnTo>
                                <a:lnTo>
                                  <a:pt x="1841" y="2553"/>
                                </a:lnTo>
                                <a:lnTo>
                                  <a:pt x="1848" y="2539"/>
                                </a:lnTo>
                                <a:lnTo>
                                  <a:pt x="1857" y="2525"/>
                                </a:lnTo>
                                <a:lnTo>
                                  <a:pt x="1867" y="2513"/>
                                </a:lnTo>
                                <a:lnTo>
                                  <a:pt x="1874" y="2496"/>
                                </a:lnTo>
                                <a:lnTo>
                                  <a:pt x="1883" y="2482"/>
                                </a:lnTo>
                                <a:lnTo>
                                  <a:pt x="1891" y="2468"/>
                                </a:lnTo>
                                <a:lnTo>
                                  <a:pt x="1900" y="2454"/>
                                </a:lnTo>
                                <a:lnTo>
                                  <a:pt x="1907" y="2437"/>
                                </a:lnTo>
                                <a:lnTo>
                                  <a:pt x="1917" y="2423"/>
                                </a:lnTo>
                                <a:lnTo>
                                  <a:pt x="1924" y="2409"/>
                                </a:lnTo>
                                <a:lnTo>
                                  <a:pt x="1931" y="2395"/>
                                </a:lnTo>
                                <a:lnTo>
                                  <a:pt x="1938" y="2378"/>
                                </a:lnTo>
                                <a:lnTo>
                                  <a:pt x="1945" y="2364"/>
                                </a:lnTo>
                                <a:lnTo>
                                  <a:pt x="1952" y="2347"/>
                                </a:lnTo>
                                <a:lnTo>
                                  <a:pt x="1962" y="2333"/>
                                </a:lnTo>
                                <a:lnTo>
                                  <a:pt x="1969" y="2316"/>
                                </a:lnTo>
                                <a:lnTo>
                                  <a:pt x="1976" y="2302"/>
                                </a:lnTo>
                                <a:lnTo>
                                  <a:pt x="1983" y="2286"/>
                                </a:lnTo>
                                <a:lnTo>
                                  <a:pt x="1990" y="2271"/>
                                </a:lnTo>
                                <a:lnTo>
                                  <a:pt x="1998" y="2255"/>
                                </a:lnTo>
                                <a:lnTo>
                                  <a:pt x="2005" y="2238"/>
                                </a:lnTo>
                                <a:lnTo>
                                  <a:pt x="2012" y="2224"/>
                                </a:lnTo>
                                <a:lnTo>
                                  <a:pt x="2019" y="2210"/>
                                </a:lnTo>
                                <a:lnTo>
                                  <a:pt x="2026" y="2193"/>
                                </a:lnTo>
                                <a:lnTo>
                                  <a:pt x="2033" y="2179"/>
                                </a:lnTo>
                                <a:lnTo>
                                  <a:pt x="2038" y="2163"/>
                                </a:lnTo>
                                <a:lnTo>
                                  <a:pt x="2045" y="2148"/>
                                </a:lnTo>
                                <a:lnTo>
                                  <a:pt x="2052" y="2132"/>
                                </a:lnTo>
                                <a:lnTo>
                                  <a:pt x="2057" y="2115"/>
                                </a:lnTo>
                                <a:lnTo>
                                  <a:pt x="2062" y="2101"/>
                                </a:lnTo>
                                <a:lnTo>
                                  <a:pt x="2069" y="2084"/>
                                </a:lnTo>
                                <a:lnTo>
                                  <a:pt x="2074" y="2070"/>
                                </a:lnTo>
                                <a:lnTo>
                                  <a:pt x="2081" y="2056"/>
                                </a:lnTo>
                                <a:lnTo>
                                  <a:pt x="2086" y="2039"/>
                                </a:lnTo>
                                <a:lnTo>
                                  <a:pt x="2090" y="2025"/>
                                </a:lnTo>
                                <a:lnTo>
                                  <a:pt x="2095" y="2009"/>
                                </a:lnTo>
                                <a:lnTo>
                                  <a:pt x="2100" y="1994"/>
                                </a:lnTo>
                                <a:lnTo>
                                  <a:pt x="2105" y="1978"/>
                                </a:lnTo>
                                <a:lnTo>
                                  <a:pt x="2112" y="1964"/>
                                </a:lnTo>
                                <a:lnTo>
                                  <a:pt x="2116" y="1949"/>
                                </a:lnTo>
                                <a:lnTo>
                                  <a:pt x="2121" y="1935"/>
                                </a:lnTo>
                                <a:lnTo>
                                  <a:pt x="2126" y="1921"/>
                                </a:lnTo>
                                <a:lnTo>
                                  <a:pt x="2131" y="1907"/>
                                </a:lnTo>
                                <a:lnTo>
                                  <a:pt x="2133" y="1893"/>
                                </a:lnTo>
                                <a:lnTo>
                                  <a:pt x="2138" y="1878"/>
                                </a:lnTo>
                                <a:lnTo>
                                  <a:pt x="2140" y="1864"/>
                                </a:lnTo>
                                <a:lnTo>
                                  <a:pt x="2145" y="1850"/>
                                </a:lnTo>
                                <a:lnTo>
                                  <a:pt x="2147" y="1836"/>
                                </a:lnTo>
                                <a:lnTo>
                                  <a:pt x="2150" y="1824"/>
                                </a:lnTo>
                                <a:lnTo>
                                  <a:pt x="2155" y="1810"/>
                                </a:lnTo>
                                <a:lnTo>
                                  <a:pt x="2157" y="1798"/>
                                </a:lnTo>
                                <a:lnTo>
                                  <a:pt x="2162" y="1784"/>
                                </a:lnTo>
                                <a:lnTo>
                                  <a:pt x="2164" y="1769"/>
                                </a:lnTo>
                                <a:lnTo>
                                  <a:pt x="2166" y="1758"/>
                                </a:lnTo>
                                <a:lnTo>
                                  <a:pt x="2169" y="1746"/>
                                </a:lnTo>
                                <a:lnTo>
                                  <a:pt x="2169" y="1734"/>
                                </a:lnTo>
                                <a:lnTo>
                                  <a:pt x="2171" y="1720"/>
                                </a:lnTo>
                                <a:lnTo>
                                  <a:pt x="2174" y="1708"/>
                                </a:lnTo>
                                <a:lnTo>
                                  <a:pt x="2176" y="1698"/>
                                </a:lnTo>
                                <a:lnTo>
                                  <a:pt x="2178" y="1684"/>
                                </a:lnTo>
                                <a:lnTo>
                                  <a:pt x="2178" y="1672"/>
                                </a:lnTo>
                                <a:lnTo>
                                  <a:pt x="2181" y="1660"/>
                                </a:lnTo>
                                <a:lnTo>
                                  <a:pt x="2183" y="1649"/>
                                </a:lnTo>
                                <a:lnTo>
                                  <a:pt x="2183" y="1634"/>
                                </a:lnTo>
                                <a:lnTo>
                                  <a:pt x="2185" y="1623"/>
                                </a:lnTo>
                                <a:lnTo>
                                  <a:pt x="2188" y="1611"/>
                                </a:lnTo>
                                <a:lnTo>
                                  <a:pt x="2190" y="1597"/>
                                </a:lnTo>
                                <a:lnTo>
                                  <a:pt x="2193" y="1582"/>
                                </a:lnTo>
                                <a:lnTo>
                                  <a:pt x="2193" y="1568"/>
                                </a:lnTo>
                                <a:lnTo>
                                  <a:pt x="2195" y="1556"/>
                                </a:lnTo>
                                <a:lnTo>
                                  <a:pt x="2197" y="1542"/>
                                </a:lnTo>
                                <a:lnTo>
                                  <a:pt x="2200" y="1528"/>
                                </a:lnTo>
                                <a:lnTo>
                                  <a:pt x="2202" y="1514"/>
                                </a:lnTo>
                                <a:lnTo>
                                  <a:pt x="2204" y="1499"/>
                                </a:lnTo>
                                <a:lnTo>
                                  <a:pt x="2207" y="1485"/>
                                </a:lnTo>
                                <a:lnTo>
                                  <a:pt x="2209" y="1471"/>
                                </a:lnTo>
                                <a:lnTo>
                                  <a:pt x="2212" y="1454"/>
                                </a:lnTo>
                                <a:lnTo>
                                  <a:pt x="2212" y="1440"/>
                                </a:lnTo>
                                <a:lnTo>
                                  <a:pt x="2214" y="1426"/>
                                </a:lnTo>
                                <a:lnTo>
                                  <a:pt x="2216" y="1409"/>
                                </a:lnTo>
                                <a:lnTo>
                                  <a:pt x="2219" y="1395"/>
                                </a:lnTo>
                                <a:lnTo>
                                  <a:pt x="2221" y="1381"/>
                                </a:lnTo>
                                <a:lnTo>
                                  <a:pt x="2223" y="1367"/>
                                </a:lnTo>
                                <a:lnTo>
                                  <a:pt x="2223" y="1350"/>
                                </a:lnTo>
                                <a:lnTo>
                                  <a:pt x="2226" y="1334"/>
                                </a:lnTo>
                                <a:lnTo>
                                  <a:pt x="2228" y="1319"/>
                                </a:lnTo>
                                <a:lnTo>
                                  <a:pt x="2231" y="1303"/>
                                </a:lnTo>
                                <a:lnTo>
                                  <a:pt x="2233" y="1289"/>
                                </a:lnTo>
                                <a:lnTo>
                                  <a:pt x="2235" y="1272"/>
                                </a:lnTo>
                                <a:lnTo>
                                  <a:pt x="2238" y="1258"/>
                                </a:lnTo>
                                <a:lnTo>
                                  <a:pt x="2240" y="1241"/>
                                </a:lnTo>
                                <a:lnTo>
                                  <a:pt x="2240" y="1225"/>
                                </a:lnTo>
                                <a:lnTo>
                                  <a:pt x="2243" y="1210"/>
                                </a:lnTo>
                                <a:lnTo>
                                  <a:pt x="2243" y="1194"/>
                                </a:lnTo>
                                <a:lnTo>
                                  <a:pt x="2245" y="1177"/>
                                </a:lnTo>
                                <a:lnTo>
                                  <a:pt x="2245" y="1163"/>
                                </a:lnTo>
                                <a:lnTo>
                                  <a:pt x="2247" y="1147"/>
                                </a:lnTo>
                                <a:lnTo>
                                  <a:pt x="2250" y="1130"/>
                                </a:lnTo>
                                <a:lnTo>
                                  <a:pt x="2250" y="1116"/>
                                </a:lnTo>
                                <a:lnTo>
                                  <a:pt x="2252" y="1099"/>
                                </a:lnTo>
                                <a:lnTo>
                                  <a:pt x="2252" y="1085"/>
                                </a:lnTo>
                                <a:lnTo>
                                  <a:pt x="2254" y="1068"/>
                                </a:lnTo>
                                <a:lnTo>
                                  <a:pt x="2254" y="1052"/>
                                </a:lnTo>
                                <a:lnTo>
                                  <a:pt x="2257" y="1035"/>
                                </a:lnTo>
                                <a:lnTo>
                                  <a:pt x="2257" y="1021"/>
                                </a:lnTo>
                                <a:lnTo>
                                  <a:pt x="2257" y="1004"/>
                                </a:lnTo>
                                <a:lnTo>
                                  <a:pt x="2259" y="990"/>
                                </a:lnTo>
                                <a:lnTo>
                                  <a:pt x="2259" y="976"/>
                                </a:lnTo>
                                <a:lnTo>
                                  <a:pt x="2259" y="959"/>
                                </a:lnTo>
                                <a:lnTo>
                                  <a:pt x="2259" y="945"/>
                                </a:lnTo>
                                <a:lnTo>
                                  <a:pt x="2259" y="929"/>
                                </a:lnTo>
                                <a:lnTo>
                                  <a:pt x="2259" y="914"/>
                                </a:lnTo>
                                <a:lnTo>
                                  <a:pt x="2259" y="900"/>
                                </a:lnTo>
                                <a:lnTo>
                                  <a:pt x="2259" y="886"/>
                                </a:lnTo>
                                <a:lnTo>
                                  <a:pt x="2262" y="872"/>
                                </a:lnTo>
                                <a:lnTo>
                                  <a:pt x="2259" y="855"/>
                                </a:lnTo>
                                <a:lnTo>
                                  <a:pt x="2259" y="841"/>
                                </a:lnTo>
                                <a:lnTo>
                                  <a:pt x="2259" y="827"/>
                                </a:lnTo>
                                <a:lnTo>
                                  <a:pt x="2259" y="813"/>
                                </a:lnTo>
                                <a:lnTo>
                                  <a:pt x="2257" y="798"/>
                                </a:lnTo>
                                <a:lnTo>
                                  <a:pt x="2257" y="787"/>
                                </a:lnTo>
                                <a:lnTo>
                                  <a:pt x="2257" y="772"/>
                                </a:lnTo>
                                <a:lnTo>
                                  <a:pt x="2254" y="760"/>
                                </a:lnTo>
                                <a:lnTo>
                                  <a:pt x="2252" y="746"/>
                                </a:lnTo>
                                <a:lnTo>
                                  <a:pt x="2252" y="732"/>
                                </a:lnTo>
                                <a:lnTo>
                                  <a:pt x="2250" y="720"/>
                                </a:lnTo>
                                <a:lnTo>
                                  <a:pt x="2247" y="708"/>
                                </a:lnTo>
                                <a:lnTo>
                                  <a:pt x="2245" y="694"/>
                                </a:lnTo>
                                <a:lnTo>
                                  <a:pt x="2245" y="682"/>
                                </a:lnTo>
                                <a:lnTo>
                                  <a:pt x="2243" y="670"/>
                                </a:lnTo>
                                <a:lnTo>
                                  <a:pt x="2240" y="661"/>
                                </a:lnTo>
                                <a:lnTo>
                                  <a:pt x="2238" y="649"/>
                                </a:lnTo>
                                <a:lnTo>
                                  <a:pt x="2235" y="637"/>
                                </a:lnTo>
                                <a:lnTo>
                                  <a:pt x="2233" y="625"/>
                                </a:lnTo>
                                <a:lnTo>
                                  <a:pt x="2231" y="616"/>
                                </a:lnTo>
                                <a:lnTo>
                                  <a:pt x="2226" y="604"/>
                                </a:lnTo>
                                <a:lnTo>
                                  <a:pt x="2223" y="595"/>
                                </a:lnTo>
                                <a:lnTo>
                                  <a:pt x="2221" y="585"/>
                                </a:lnTo>
                                <a:lnTo>
                                  <a:pt x="2219" y="576"/>
                                </a:lnTo>
                                <a:lnTo>
                                  <a:pt x="2214" y="564"/>
                                </a:lnTo>
                                <a:lnTo>
                                  <a:pt x="2212" y="554"/>
                                </a:lnTo>
                                <a:lnTo>
                                  <a:pt x="2209" y="545"/>
                                </a:lnTo>
                                <a:lnTo>
                                  <a:pt x="2204" y="535"/>
                                </a:lnTo>
                                <a:lnTo>
                                  <a:pt x="2202" y="526"/>
                                </a:lnTo>
                                <a:lnTo>
                                  <a:pt x="2197" y="517"/>
                                </a:lnTo>
                                <a:lnTo>
                                  <a:pt x="2195" y="507"/>
                                </a:lnTo>
                                <a:lnTo>
                                  <a:pt x="2190" y="500"/>
                                </a:lnTo>
                                <a:lnTo>
                                  <a:pt x="2188" y="490"/>
                                </a:lnTo>
                                <a:lnTo>
                                  <a:pt x="2183" y="481"/>
                                </a:lnTo>
                                <a:lnTo>
                                  <a:pt x="2178" y="474"/>
                                </a:lnTo>
                                <a:lnTo>
                                  <a:pt x="2176" y="467"/>
                                </a:lnTo>
                                <a:lnTo>
                                  <a:pt x="2171" y="457"/>
                                </a:lnTo>
                                <a:lnTo>
                                  <a:pt x="2169" y="450"/>
                                </a:lnTo>
                                <a:lnTo>
                                  <a:pt x="2164" y="443"/>
                                </a:lnTo>
                                <a:lnTo>
                                  <a:pt x="2162" y="436"/>
                                </a:lnTo>
                                <a:lnTo>
                                  <a:pt x="2157" y="427"/>
                                </a:lnTo>
                                <a:lnTo>
                                  <a:pt x="2152" y="419"/>
                                </a:lnTo>
                                <a:lnTo>
                                  <a:pt x="2147" y="412"/>
                                </a:lnTo>
                                <a:lnTo>
                                  <a:pt x="2145" y="405"/>
                                </a:lnTo>
                                <a:lnTo>
                                  <a:pt x="2140" y="398"/>
                                </a:lnTo>
                                <a:lnTo>
                                  <a:pt x="2135" y="391"/>
                                </a:lnTo>
                                <a:lnTo>
                                  <a:pt x="2131" y="384"/>
                                </a:lnTo>
                                <a:lnTo>
                                  <a:pt x="2128" y="379"/>
                                </a:lnTo>
                                <a:lnTo>
                                  <a:pt x="2124" y="372"/>
                                </a:lnTo>
                                <a:lnTo>
                                  <a:pt x="2119" y="365"/>
                                </a:lnTo>
                                <a:lnTo>
                                  <a:pt x="2114" y="358"/>
                                </a:lnTo>
                                <a:lnTo>
                                  <a:pt x="2109" y="353"/>
                                </a:lnTo>
                                <a:lnTo>
                                  <a:pt x="2105" y="346"/>
                                </a:lnTo>
                                <a:lnTo>
                                  <a:pt x="2100" y="341"/>
                                </a:lnTo>
                                <a:lnTo>
                                  <a:pt x="2097" y="334"/>
                                </a:lnTo>
                                <a:lnTo>
                                  <a:pt x="2093" y="329"/>
                                </a:lnTo>
                                <a:lnTo>
                                  <a:pt x="2088" y="322"/>
                                </a:lnTo>
                                <a:lnTo>
                                  <a:pt x="2083" y="318"/>
                                </a:lnTo>
                                <a:lnTo>
                                  <a:pt x="2078" y="311"/>
                                </a:lnTo>
                                <a:lnTo>
                                  <a:pt x="2074" y="306"/>
                                </a:lnTo>
                                <a:lnTo>
                                  <a:pt x="2069" y="301"/>
                                </a:lnTo>
                                <a:lnTo>
                                  <a:pt x="2067" y="294"/>
                                </a:lnTo>
                                <a:lnTo>
                                  <a:pt x="2062" y="289"/>
                                </a:lnTo>
                                <a:lnTo>
                                  <a:pt x="2057" y="284"/>
                                </a:lnTo>
                                <a:lnTo>
                                  <a:pt x="2052" y="280"/>
                                </a:lnTo>
                                <a:lnTo>
                                  <a:pt x="2050" y="275"/>
                                </a:lnTo>
                                <a:lnTo>
                                  <a:pt x="2045" y="270"/>
                                </a:lnTo>
                                <a:lnTo>
                                  <a:pt x="2040" y="266"/>
                                </a:lnTo>
                                <a:lnTo>
                                  <a:pt x="2038" y="261"/>
                                </a:lnTo>
                                <a:lnTo>
                                  <a:pt x="2033" y="254"/>
                                </a:lnTo>
                                <a:lnTo>
                                  <a:pt x="2028" y="249"/>
                                </a:lnTo>
                                <a:lnTo>
                                  <a:pt x="2026" y="244"/>
                                </a:lnTo>
                                <a:lnTo>
                                  <a:pt x="2021" y="239"/>
                                </a:lnTo>
                                <a:lnTo>
                                  <a:pt x="2019" y="235"/>
                                </a:lnTo>
                                <a:lnTo>
                                  <a:pt x="2014" y="230"/>
                                </a:lnTo>
                                <a:lnTo>
                                  <a:pt x="2009" y="225"/>
                                </a:lnTo>
                                <a:lnTo>
                                  <a:pt x="2007" y="221"/>
                                </a:lnTo>
                                <a:lnTo>
                                  <a:pt x="2002" y="216"/>
                                </a:lnTo>
                                <a:lnTo>
                                  <a:pt x="2000" y="211"/>
                                </a:lnTo>
                                <a:lnTo>
                                  <a:pt x="1998" y="209"/>
                                </a:lnTo>
                                <a:lnTo>
                                  <a:pt x="1993" y="204"/>
                                </a:lnTo>
                                <a:lnTo>
                                  <a:pt x="1988" y="199"/>
                                </a:lnTo>
                                <a:lnTo>
                                  <a:pt x="1986" y="194"/>
                                </a:lnTo>
                                <a:lnTo>
                                  <a:pt x="1983" y="190"/>
                                </a:lnTo>
                                <a:lnTo>
                                  <a:pt x="1976" y="180"/>
                                </a:lnTo>
                                <a:lnTo>
                                  <a:pt x="1971" y="173"/>
                                </a:lnTo>
                                <a:lnTo>
                                  <a:pt x="1964" y="166"/>
                                </a:lnTo>
                                <a:lnTo>
                                  <a:pt x="1960" y="157"/>
                                </a:lnTo>
                                <a:lnTo>
                                  <a:pt x="1955" y="149"/>
                                </a:lnTo>
                                <a:lnTo>
                                  <a:pt x="1950" y="142"/>
                                </a:lnTo>
                                <a:lnTo>
                                  <a:pt x="1945" y="135"/>
                                </a:lnTo>
                                <a:lnTo>
                                  <a:pt x="1940" y="128"/>
                                </a:lnTo>
                                <a:lnTo>
                                  <a:pt x="1936" y="121"/>
                                </a:lnTo>
                                <a:lnTo>
                                  <a:pt x="1933" y="116"/>
                                </a:lnTo>
                                <a:lnTo>
                                  <a:pt x="1929" y="109"/>
                                </a:lnTo>
                                <a:lnTo>
                                  <a:pt x="1926" y="102"/>
                                </a:lnTo>
                                <a:lnTo>
                                  <a:pt x="1924" y="95"/>
                                </a:lnTo>
                                <a:lnTo>
                                  <a:pt x="1921" y="90"/>
                                </a:lnTo>
                                <a:lnTo>
                                  <a:pt x="1919" y="83"/>
                                </a:lnTo>
                                <a:lnTo>
                                  <a:pt x="1917" y="78"/>
                                </a:lnTo>
                                <a:lnTo>
                                  <a:pt x="1914" y="74"/>
                                </a:lnTo>
                                <a:lnTo>
                                  <a:pt x="1914" y="69"/>
                                </a:lnTo>
                                <a:lnTo>
                                  <a:pt x="1912" y="64"/>
                                </a:lnTo>
                                <a:lnTo>
                                  <a:pt x="1912" y="59"/>
                                </a:lnTo>
                                <a:lnTo>
                                  <a:pt x="1912" y="55"/>
                                </a:lnTo>
                                <a:lnTo>
                                  <a:pt x="1912" y="52"/>
                                </a:lnTo>
                                <a:lnTo>
                                  <a:pt x="1912" y="45"/>
                                </a:lnTo>
                                <a:lnTo>
                                  <a:pt x="1914" y="41"/>
                                </a:lnTo>
                                <a:lnTo>
                                  <a:pt x="1919" y="33"/>
                                </a:lnTo>
                                <a:lnTo>
                                  <a:pt x="1924" y="29"/>
                                </a:lnTo>
                                <a:lnTo>
                                  <a:pt x="1929" y="24"/>
                                </a:lnTo>
                                <a:lnTo>
                                  <a:pt x="1936" y="22"/>
                                </a:lnTo>
                                <a:lnTo>
                                  <a:pt x="1943" y="17"/>
                                </a:lnTo>
                                <a:lnTo>
                                  <a:pt x="1950" y="14"/>
                                </a:lnTo>
                                <a:lnTo>
                                  <a:pt x="1957" y="12"/>
                                </a:lnTo>
                                <a:lnTo>
                                  <a:pt x="1967" y="10"/>
                                </a:lnTo>
                                <a:lnTo>
                                  <a:pt x="1974" y="7"/>
                                </a:lnTo>
                                <a:lnTo>
                                  <a:pt x="1981" y="5"/>
                                </a:lnTo>
                                <a:lnTo>
                                  <a:pt x="1988" y="3"/>
                                </a:lnTo>
                                <a:lnTo>
                                  <a:pt x="1993" y="3"/>
                                </a:lnTo>
                                <a:lnTo>
                                  <a:pt x="2000" y="0"/>
                                </a:lnTo>
                                <a:lnTo>
                                  <a:pt x="2002" y="0"/>
                                </a:lnTo>
                                <a:lnTo>
                                  <a:pt x="2005" y="0"/>
                                </a:lnTo>
                                <a:lnTo>
                                  <a:pt x="2007" y="0"/>
                                </a:lnTo>
                                <a:lnTo>
                                  <a:pt x="20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337000">
                            <a:off x="813600" y="338760"/>
                            <a:ext cx="30276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795">
                                <a:moveTo>
                                  <a:pt x="21" y="687"/>
                                </a:moveTo>
                                <a:lnTo>
                                  <a:pt x="14" y="691"/>
                                </a:lnTo>
                                <a:lnTo>
                                  <a:pt x="10" y="696"/>
                                </a:lnTo>
                                <a:lnTo>
                                  <a:pt x="5" y="703"/>
                                </a:lnTo>
                                <a:lnTo>
                                  <a:pt x="2" y="708"/>
                                </a:lnTo>
                                <a:lnTo>
                                  <a:pt x="0" y="713"/>
                                </a:lnTo>
                                <a:lnTo>
                                  <a:pt x="0" y="717"/>
                                </a:lnTo>
                                <a:lnTo>
                                  <a:pt x="0" y="724"/>
                                </a:lnTo>
                                <a:lnTo>
                                  <a:pt x="2" y="729"/>
                                </a:lnTo>
                                <a:lnTo>
                                  <a:pt x="5" y="734"/>
                                </a:lnTo>
                                <a:lnTo>
                                  <a:pt x="7" y="741"/>
                                </a:lnTo>
                                <a:lnTo>
                                  <a:pt x="10" y="746"/>
                                </a:lnTo>
                                <a:lnTo>
                                  <a:pt x="14" y="750"/>
                                </a:lnTo>
                                <a:lnTo>
                                  <a:pt x="19" y="755"/>
                                </a:lnTo>
                                <a:lnTo>
                                  <a:pt x="26" y="762"/>
                                </a:lnTo>
                                <a:lnTo>
                                  <a:pt x="33" y="767"/>
                                </a:lnTo>
                                <a:lnTo>
                                  <a:pt x="41" y="774"/>
                                </a:lnTo>
                                <a:lnTo>
                                  <a:pt x="45" y="777"/>
                                </a:lnTo>
                                <a:lnTo>
                                  <a:pt x="48" y="779"/>
                                </a:lnTo>
                                <a:lnTo>
                                  <a:pt x="52" y="781"/>
                                </a:lnTo>
                                <a:lnTo>
                                  <a:pt x="60" y="784"/>
                                </a:lnTo>
                                <a:lnTo>
                                  <a:pt x="64" y="784"/>
                                </a:lnTo>
                                <a:lnTo>
                                  <a:pt x="69" y="786"/>
                                </a:lnTo>
                                <a:lnTo>
                                  <a:pt x="74" y="788"/>
                                </a:lnTo>
                                <a:lnTo>
                                  <a:pt x="81" y="788"/>
                                </a:lnTo>
                                <a:lnTo>
                                  <a:pt x="88" y="791"/>
                                </a:lnTo>
                                <a:lnTo>
                                  <a:pt x="95" y="791"/>
                                </a:lnTo>
                                <a:lnTo>
                                  <a:pt x="102" y="791"/>
                                </a:lnTo>
                                <a:lnTo>
                                  <a:pt x="109" y="793"/>
                                </a:lnTo>
                                <a:lnTo>
                                  <a:pt x="117" y="793"/>
                                </a:lnTo>
                                <a:lnTo>
                                  <a:pt x="124" y="795"/>
                                </a:lnTo>
                                <a:lnTo>
                                  <a:pt x="131" y="795"/>
                                </a:lnTo>
                                <a:lnTo>
                                  <a:pt x="140" y="795"/>
                                </a:lnTo>
                                <a:lnTo>
                                  <a:pt x="148" y="795"/>
                                </a:lnTo>
                                <a:lnTo>
                                  <a:pt x="155" y="795"/>
                                </a:lnTo>
                                <a:lnTo>
                                  <a:pt x="164" y="793"/>
                                </a:lnTo>
                                <a:lnTo>
                                  <a:pt x="171" y="793"/>
                                </a:lnTo>
                                <a:lnTo>
                                  <a:pt x="181" y="791"/>
                                </a:lnTo>
                                <a:lnTo>
                                  <a:pt x="188" y="791"/>
                                </a:lnTo>
                                <a:lnTo>
                                  <a:pt x="197" y="791"/>
                                </a:lnTo>
                                <a:lnTo>
                                  <a:pt x="207" y="788"/>
                                </a:lnTo>
                                <a:lnTo>
                                  <a:pt x="214" y="786"/>
                                </a:lnTo>
                                <a:lnTo>
                                  <a:pt x="224" y="784"/>
                                </a:lnTo>
                                <a:lnTo>
                                  <a:pt x="231" y="781"/>
                                </a:lnTo>
                                <a:lnTo>
                                  <a:pt x="240" y="781"/>
                                </a:lnTo>
                                <a:lnTo>
                                  <a:pt x="247" y="777"/>
                                </a:lnTo>
                                <a:lnTo>
                                  <a:pt x="257" y="774"/>
                                </a:lnTo>
                                <a:lnTo>
                                  <a:pt x="262" y="772"/>
                                </a:lnTo>
                                <a:lnTo>
                                  <a:pt x="266" y="772"/>
                                </a:lnTo>
                                <a:lnTo>
                                  <a:pt x="269" y="769"/>
                                </a:lnTo>
                                <a:lnTo>
                                  <a:pt x="274" y="767"/>
                                </a:lnTo>
                                <a:lnTo>
                                  <a:pt x="283" y="762"/>
                                </a:lnTo>
                                <a:lnTo>
                                  <a:pt x="293" y="760"/>
                                </a:lnTo>
                                <a:lnTo>
                                  <a:pt x="295" y="758"/>
                                </a:lnTo>
                                <a:lnTo>
                                  <a:pt x="300" y="755"/>
                                </a:lnTo>
                                <a:lnTo>
                                  <a:pt x="304" y="753"/>
                                </a:lnTo>
                                <a:lnTo>
                                  <a:pt x="309" y="753"/>
                                </a:lnTo>
                                <a:lnTo>
                                  <a:pt x="314" y="750"/>
                                </a:lnTo>
                                <a:lnTo>
                                  <a:pt x="319" y="748"/>
                                </a:lnTo>
                                <a:lnTo>
                                  <a:pt x="324" y="746"/>
                                </a:lnTo>
                                <a:lnTo>
                                  <a:pt x="328" y="743"/>
                                </a:lnTo>
                                <a:lnTo>
                                  <a:pt x="333" y="741"/>
                                </a:lnTo>
                                <a:lnTo>
                                  <a:pt x="338" y="739"/>
                                </a:lnTo>
                                <a:lnTo>
                                  <a:pt x="343" y="739"/>
                                </a:lnTo>
                                <a:lnTo>
                                  <a:pt x="347" y="736"/>
                                </a:lnTo>
                                <a:lnTo>
                                  <a:pt x="352" y="734"/>
                                </a:lnTo>
                                <a:lnTo>
                                  <a:pt x="357" y="732"/>
                                </a:lnTo>
                                <a:lnTo>
                                  <a:pt x="362" y="729"/>
                                </a:lnTo>
                                <a:lnTo>
                                  <a:pt x="366" y="727"/>
                                </a:lnTo>
                                <a:lnTo>
                                  <a:pt x="371" y="724"/>
                                </a:lnTo>
                                <a:lnTo>
                                  <a:pt x="376" y="722"/>
                                </a:lnTo>
                                <a:lnTo>
                                  <a:pt x="381" y="720"/>
                                </a:lnTo>
                                <a:lnTo>
                                  <a:pt x="388" y="717"/>
                                </a:lnTo>
                                <a:lnTo>
                                  <a:pt x="392" y="713"/>
                                </a:lnTo>
                                <a:lnTo>
                                  <a:pt x="397" y="710"/>
                                </a:lnTo>
                                <a:lnTo>
                                  <a:pt x="404" y="708"/>
                                </a:lnTo>
                                <a:lnTo>
                                  <a:pt x="409" y="705"/>
                                </a:lnTo>
                                <a:lnTo>
                                  <a:pt x="414" y="703"/>
                                </a:lnTo>
                                <a:lnTo>
                                  <a:pt x="419" y="698"/>
                                </a:lnTo>
                                <a:lnTo>
                                  <a:pt x="426" y="696"/>
                                </a:lnTo>
                                <a:lnTo>
                                  <a:pt x="431" y="694"/>
                                </a:lnTo>
                                <a:lnTo>
                                  <a:pt x="435" y="689"/>
                                </a:lnTo>
                                <a:lnTo>
                                  <a:pt x="442" y="687"/>
                                </a:lnTo>
                                <a:lnTo>
                                  <a:pt x="447" y="682"/>
                                </a:lnTo>
                                <a:lnTo>
                                  <a:pt x="454" y="679"/>
                                </a:lnTo>
                                <a:lnTo>
                                  <a:pt x="459" y="675"/>
                                </a:lnTo>
                                <a:lnTo>
                                  <a:pt x="466" y="672"/>
                                </a:lnTo>
                                <a:lnTo>
                                  <a:pt x="471" y="668"/>
                                </a:lnTo>
                                <a:lnTo>
                                  <a:pt x="480" y="665"/>
                                </a:lnTo>
                                <a:lnTo>
                                  <a:pt x="485" y="658"/>
                                </a:lnTo>
                                <a:lnTo>
                                  <a:pt x="492" y="656"/>
                                </a:lnTo>
                                <a:lnTo>
                                  <a:pt x="497" y="651"/>
                                </a:lnTo>
                                <a:lnTo>
                                  <a:pt x="504" y="646"/>
                                </a:lnTo>
                                <a:lnTo>
                                  <a:pt x="511" y="642"/>
                                </a:lnTo>
                                <a:lnTo>
                                  <a:pt x="519" y="637"/>
                                </a:lnTo>
                                <a:lnTo>
                                  <a:pt x="526" y="632"/>
                                </a:lnTo>
                                <a:lnTo>
                                  <a:pt x="533" y="627"/>
                                </a:lnTo>
                                <a:lnTo>
                                  <a:pt x="538" y="623"/>
                                </a:lnTo>
                                <a:lnTo>
                                  <a:pt x="545" y="615"/>
                                </a:lnTo>
                                <a:lnTo>
                                  <a:pt x="552" y="611"/>
                                </a:lnTo>
                                <a:lnTo>
                                  <a:pt x="561" y="606"/>
                                </a:lnTo>
                                <a:lnTo>
                                  <a:pt x="568" y="599"/>
                                </a:lnTo>
                                <a:lnTo>
                                  <a:pt x="576" y="594"/>
                                </a:lnTo>
                                <a:lnTo>
                                  <a:pt x="583" y="587"/>
                                </a:lnTo>
                                <a:lnTo>
                                  <a:pt x="590" y="582"/>
                                </a:lnTo>
                                <a:lnTo>
                                  <a:pt x="597" y="575"/>
                                </a:lnTo>
                                <a:lnTo>
                                  <a:pt x="604" y="568"/>
                                </a:lnTo>
                                <a:lnTo>
                                  <a:pt x="614" y="561"/>
                                </a:lnTo>
                                <a:lnTo>
                                  <a:pt x="621" y="556"/>
                                </a:lnTo>
                                <a:lnTo>
                                  <a:pt x="628" y="547"/>
                                </a:lnTo>
                                <a:lnTo>
                                  <a:pt x="637" y="540"/>
                                </a:lnTo>
                                <a:lnTo>
                                  <a:pt x="645" y="533"/>
                                </a:lnTo>
                                <a:lnTo>
                                  <a:pt x="654" y="525"/>
                                </a:lnTo>
                                <a:lnTo>
                                  <a:pt x="661" y="518"/>
                                </a:lnTo>
                                <a:lnTo>
                                  <a:pt x="671" y="509"/>
                                </a:lnTo>
                                <a:lnTo>
                                  <a:pt x="678" y="499"/>
                                </a:lnTo>
                                <a:lnTo>
                                  <a:pt x="687" y="492"/>
                                </a:lnTo>
                                <a:lnTo>
                                  <a:pt x="694" y="483"/>
                                </a:lnTo>
                                <a:lnTo>
                                  <a:pt x="704" y="476"/>
                                </a:lnTo>
                                <a:lnTo>
                                  <a:pt x="711" y="466"/>
                                </a:lnTo>
                                <a:lnTo>
                                  <a:pt x="723" y="457"/>
                                </a:lnTo>
                                <a:lnTo>
                                  <a:pt x="730" y="447"/>
                                </a:lnTo>
                                <a:lnTo>
                                  <a:pt x="740" y="438"/>
                                </a:lnTo>
                                <a:lnTo>
                                  <a:pt x="747" y="428"/>
                                </a:lnTo>
                                <a:lnTo>
                                  <a:pt x="756" y="419"/>
                                </a:lnTo>
                                <a:lnTo>
                                  <a:pt x="763" y="409"/>
                                </a:lnTo>
                                <a:lnTo>
                                  <a:pt x="773" y="400"/>
                                </a:lnTo>
                                <a:lnTo>
                                  <a:pt x="782" y="390"/>
                                </a:lnTo>
                                <a:lnTo>
                                  <a:pt x="790" y="381"/>
                                </a:lnTo>
                                <a:lnTo>
                                  <a:pt x="799" y="369"/>
                                </a:lnTo>
                                <a:lnTo>
                                  <a:pt x="806" y="360"/>
                                </a:lnTo>
                                <a:lnTo>
                                  <a:pt x="813" y="348"/>
                                </a:lnTo>
                                <a:lnTo>
                                  <a:pt x="823" y="338"/>
                                </a:lnTo>
                                <a:lnTo>
                                  <a:pt x="830" y="329"/>
                                </a:lnTo>
                                <a:lnTo>
                                  <a:pt x="840" y="319"/>
                                </a:lnTo>
                                <a:lnTo>
                                  <a:pt x="847" y="308"/>
                                </a:lnTo>
                                <a:lnTo>
                                  <a:pt x="856" y="298"/>
                                </a:lnTo>
                                <a:lnTo>
                                  <a:pt x="863" y="289"/>
                                </a:lnTo>
                                <a:lnTo>
                                  <a:pt x="870" y="279"/>
                                </a:lnTo>
                                <a:lnTo>
                                  <a:pt x="878" y="267"/>
                                </a:lnTo>
                                <a:lnTo>
                                  <a:pt x="885" y="258"/>
                                </a:lnTo>
                                <a:lnTo>
                                  <a:pt x="892" y="248"/>
                                </a:lnTo>
                                <a:lnTo>
                                  <a:pt x="899" y="239"/>
                                </a:lnTo>
                                <a:lnTo>
                                  <a:pt x="906" y="229"/>
                                </a:lnTo>
                                <a:lnTo>
                                  <a:pt x="913" y="220"/>
                                </a:lnTo>
                                <a:lnTo>
                                  <a:pt x="918" y="210"/>
                                </a:lnTo>
                                <a:lnTo>
                                  <a:pt x="925" y="201"/>
                                </a:lnTo>
                                <a:lnTo>
                                  <a:pt x="932" y="192"/>
                                </a:lnTo>
                                <a:lnTo>
                                  <a:pt x="937" y="182"/>
                                </a:lnTo>
                                <a:lnTo>
                                  <a:pt x="944" y="170"/>
                                </a:lnTo>
                                <a:lnTo>
                                  <a:pt x="949" y="163"/>
                                </a:lnTo>
                                <a:lnTo>
                                  <a:pt x="954" y="154"/>
                                </a:lnTo>
                                <a:lnTo>
                                  <a:pt x="961" y="147"/>
                                </a:lnTo>
                                <a:lnTo>
                                  <a:pt x="966" y="137"/>
                                </a:lnTo>
                                <a:lnTo>
                                  <a:pt x="970" y="128"/>
                                </a:lnTo>
                                <a:lnTo>
                                  <a:pt x="973" y="118"/>
                                </a:lnTo>
                                <a:lnTo>
                                  <a:pt x="977" y="111"/>
                                </a:lnTo>
                                <a:lnTo>
                                  <a:pt x="982" y="104"/>
                                </a:lnTo>
                                <a:lnTo>
                                  <a:pt x="985" y="94"/>
                                </a:lnTo>
                                <a:lnTo>
                                  <a:pt x="989" y="87"/>
                                </a:lnTo>
                                <a:lnTo>
                                  <a:pt x="994" y="83"/>
                                </a:lnTo>
                                <a:lnTo>
                                  <a:pt x="996" y="75"/>
                                </a:lnTo>
                                <a:lnTo>
                                  <a:pt x="999" y="68"/>
                                </a:lnTo>
                                <a:lnTo>
                                  <a:pt x="1001" y="61"/>
                                </a:lnTo>
                                <a:lnTo>
                                  <a:pt x="1004" y="54"/>
                                </a:lnTo>
                                <a:lnTo>
                                  <a:pt x="1004" y="49"/>
                                </a:lnTo>
                                <a:lnTo>
                                  <a:pt x="1006" y="42"/>
                                </a:lnTo>
                                <a:lnTo>
                                  <a:pt x="1006" y="38"/>
                                </a:lnTo>
                                <a:lnTo>
                                  <a:pt x="1008" y="33"/>
                                </a:lnTo>
                                <a:lnTo>
                                  <a:pt x="1006" y="28"/>
                                </a:lnTo>
                                <a:lnTo>
                                  <a:pt x="1006" y="23"/>
                                </a:lnTo>
                                <a:lnTo>
                                  <a:pt x="1006" y="19"/>
                                </a:lnTo>
                                <a:lnTo>
                                  <a:pt x="1006" y="16"/>
                                </a:lnTo>
                                <a:lnTo>
                                  <a:pt x="1004" y="9"/>
                                </a:lnTo>
                                <a:lnTo>
                                  <a:pt x="1001" y="7"/>
                                </a:lnTo>
                                <a:lnTo>
                                  <a:pt x="994" y="2"/>
                                </a:lnTo>
                                <a:lnTo>
                                  <a:pt x="987" y="0"/>
                                </a:lnTo>
                                <a:lnTo>
                                  <a:pt x="980" y="2"/>
                                </a:lnTo>
                                <a:lnTo>
                                  <a:pt x="975" y="4"/>
                                </a:lnTo>
                                <a:lnTo>
                                  <a:pt x="966" y="9"/>
                                </a:lnTo>
                                <a:lnTo>
                                  <a:pt x="958" y="14"/>
                                </a:lnTo>
                                <a:lnTo>
                                  <a:pt x="954" y="19"/>
                                </a:lnTo>
                                <a:lnTo>
                                  <a:pt x="949" y="21"/>
                                </a:lnTo>
                                <a:lnTo>
                                  <a:pt x="944" y="28"/>
                                </a:lnTo>
                                <a:lnTo>
                                  <a:pt x="939" y="33"/>
                                </a:lnTo>
                                <a:lnTo>
                                  <a:pt x="935" y="38"/>
                                </a:lnTo>
                                <a:lnTo>
                                  <a:pt x="930" y="42"/>
                                </a:lnTo>
                                <a:lnTo>
                                  <a:pt x="923" y="47"/>
                                </a:lnTo>
                                <a:lnTo>
                                  <a:pt x="918" y="54"/>
                                </a:lnTo>
                                <a:lnTo>
                                  <a:pt x="913" y="61"/>
                                </a:lnTo>
                                <a:lnTo>
                                  <a:pt x="906" y="68"/>
                                </a:lnTo>
                                <a:lnTo>
                                  <a:pt x="901" y="75"/>
                                </a:lnTo>
                                <a:lnTo>
                                  <a:pt x="897" y="83"/>
                                </a:lnTo>
                                <a:lnTo>
                                  <a:pt x="889" y="90"/>
                                </a:lnTo>
                                <a:lnTo>
                                  <a:pt x="885" y="97"/>
                                </a:lnTo>
                                <a:lnTo>
                                  <a:pt x="878" y="106"/>
                                </a:lnTo>
                                <a:lnTo>
                                  <a:pt x="870" y="116"/>
                                </a:lnTo>
                                <a:lnTo>
                                  <a:pt x="863" y="123"/>
                                </a:lnTo>
                                <a:lnTo>
                                  <a:pt x="859" y="132"/>
                                </a:lnTo>
                                <a:lnTo>
                                  <a:pt x="851" y="142"/>
                                </a:lnTo>
                                <a:lnTo>
                                  <a:pt x="847" y="151"/>
                                </a:lnTo>
                                <a:lnTo>
                                  <a:pt x="837" y="158"/>
                                </a:lnTo>
                                <a:lnTo>
                                  <a:pt x="830" y="168"/>
                                </a:lnTo>
                                <a:lnTo>
                                  <a:pt x="823" y="177"/>
                                </a:lnTo>
                                <a:lnTo>
                                  <a:pt x="818" y="187"/>
                                </a:lnTo>
                                <a:lnTo>
                                  <a:pt x="811" y="196"/>
                                </a:lnTo>
                                <a:lnTo>
                                  <a:pt x="804" y="206"/>
                                </a:lnTo>
                                <a:lnTo>
                                  <a:pt x="797" y="218"/>
                                </a:lnTo>
                                <a:lnTo>
                                  <a:pt x="787" y="227"/>
                                </a:lnTo>
                                <a:lnTo>
                                  <a:pt x="780" y="237"/>
                                </a:lnTo>
                                <a:lnTo>
                                  <a:pt x="773" y="246"/>
                                </a:lnTo>
                                <a:lnTo>
                                  <a:pt x="766" y="255"/>
                                </a:lnTo>
                                <a:lnTo>
                                  <a:pt x="759" y="267"/>
                                </a:lnTo>
                                <a:lnTo>
                                  <a:pt x="749" y="277"/>
                                </a:lnTo>
                                <a:lnTo>
                                  <a:pt x="742" y="286"/>
                                </a:lnTo>
                                <a:lnTo>
                                  <a:pt x="735" y="296"/>
                                </a:lnTo>
                                <a:lnTo>
                                  <a:pt x="728" y="308"/>
                                </a:lnTo>
                                <a:lnTo>
                                  <a:pt x="718" y="315"/>
                                </a:lnTo>
                                <a:lnTo>
                                  <a:pt x="711" y="327"/>
                                </a:lnTo>
                                <a:lnTo>
                                  <a:pt x="702" y="336"/>
                                </a:lnTo>
                                <a:lnTo>
                                  <a:pt x="694" y="345"/>
                                </a:lnTo>
                                <a:lnTo>
                                  <a:pt x="687" y="353"/>
                                </a:lnTo>
                                <a:lnTo>
                                  <a:pt x="680" y="362"/>
                                </a:lnTo>
                                <a:lnTo>
                                  <a:pt x="671" y="374"/>
                                </a:lnTo>
                                <a:lnTo>
                                  <a:pt x="664" y="383"/>
                                </a:lnTo>
                                <a:lnTo>
                                  <a:pt x="654" y="390"/>
                                </a:lnTo>
                                <a:lnTo>
                                  <a:pt x="647" y="400"/>
                                </a:lnTo>
                                <a:lnTo>
                                  <a:pt x="637" y="407"/>
                                </a:lnTo>
                                <a:lnTo>
                                  <a:pt x="628" y="417"/>
                                </a:lnTo>
                                <a:lnTo>
                                  <a:pt x="621" y="424"/>
                                </a:lnTo>
                                <a:lnTo>
                                  <a:pt x="611" y="433"/>
                                </a:lnTo>
                                <a:lnTo>
                                  <a:pt x="604" y="440"/>
                                </a:lnTo>
                                <a:lnTo>
                                  <a:pt x="597" y="450"/>
                                </a:lnTo>
                                <a:lnTo>
                                  <a:pt x="587" y="454"/>
                                </a:lnTo>
                                <a:lnTo>
                                  <a:pt x="578" y="462"/>
                                </a:lnTo>
                                <a:lnTo>
                                  <a:pt x="571" y="469"/>
                                </a:lnTo>
                                <a:lnTo>
                                  <a:pt x="564" y="476"/>
                                </a:lnTo>
                                <a:lnTo>
                                  <a:pt x="554" y="480"/>
                                </a:lnTo>
                                <a:lnTo>
                                  <a:pt x="547" y="488"/>
                                </a:lnTo>
                                <a:lnTo>
                                  <a:pt x="540" y="495"/>
                                </a:lnTo>
                                <a:lnTo>
                                  <a:pt x="533" y="499"/>
                                </a:lnTo>
                                <a:lnTo>
                                  <a:pt x="523" y="507"/>
                                </a:lnTo>
                                <a:lnTo>
                                  <a:pt x="516" y="511"/>
                                </a:lnTo>
                                <a:lnTo>
                                  <a:pt x="509" y="518"/>
                                </a:lnTo>
                                <a:lnTo>
                                  <a:pt x="502" y="523"/>
                                </a:lnTo>
                                <a:lnTo>
                                  <a:pt x="495" y="528"/>
                                </a:lnTo>
                                <a:lnTo>
                                  <a:pt x="488" y="533"/>
                                </a:lnTo>
                                <a:lnTo>
                                  <a:pt x="483" y="540"/>
                                </a:lnTo>
                                <a:lnTo>
                                  <a:pt x="476" y="544"/>
                                </a:lnTo>
                                <a:lnTo>
                                  <a:pt x="469" y="549"/>
                                </a:lnTo>
                                <a:lnTo>
                                  <a:pt x="461" y="554"/>
                                </a:lnTo>
                                <a:lnTo>
                                  <a:pt x="454" y="559"/>
                                </a:lnTo>
                                <a:lnTo>
                                  <a:pt x="450" y="563"/>
                                </a:lnTo>
                                <a:lnTo>
                                  <a:pt x="442" y="568"/>
                                </a:lnTo>
                                <a:lnTo>
                                  <a:pt x="435" y="573"/>
                                </a:lnTo>
                                <a:lnTo>
                                  <a:pt x="431" y="575"/>
                                </a:lnTo>
                                <a:lnTo>
                                  <a:pt x="426" y="580"/>
                                </a:lnTo>
                                <a:lnTo>
                                  <a:pt x="419" y="585"/>
                                </a:lnTo>
                                <a:lnTo>
                                  <a:pt x="414" y="589"/>
                                </a:lnTo>
                                <a:lnTo>
                                  <a:pt x="407" y="592"/>
                                </a:lnTo>
                                <a:lnTo>
                                  <a:pt x="402" y="597"/>
                                </a:lnTo>
                                <a:lnTo>
                                  <a:pt x="397" y="599"/>
                                </a:lnTo>
                                <a:lnTo>
                                  <a:pt x="390" y="604"/>
                                </a:lnTo>
                                <a:lnTo>
                                  <a:pt x="385" y="606"/>
                                </a:lnTo>
                                <a:lnTo>
                                  <a:pt x="381" y="611"/>
                                </a:lnTo>
                                <a:lnTo>
                                  <a:pt x="376" y="613"/>
                                </a:lnTo>
                                <a:lnTo>
                                  <a:pt x="369" y="615"/>
                                </a:lnTo>
                                <a:lnTo>
                                  <a:pt x="364" y="620"/>
                                </a:lnTo>
                                <a:lnTo>
                                  <a:pt x="359" y="623"/>
                                </a:lnTo>
                                <a:lnTo>
                                  <a:pt x="354" y="625"/>
                                </a:lnTo>
                                <a:lnTo>
                                  <a:pt x="350" y="627"/>
                                </a:lnTo>
                                <a:lnTo>
                                  <a:pt x="345" y="630"/>
                                </a:lnTo>
                                <a:lnTo>
                                  <a:pt x="340" y="634"/>
                                </a:lnTo>
                                <a:lnTo>
                                  <a:pt x="335" y="637"/>
                                </a:lnTo>
                                <a:lnTo>
                                  <a:pt x="331" y="639"/>
                                </a:lnTo>
                                <a:lnTo>
                                  <a:pt x="326" y="642"/>
                                </a:lnTo>
                                <a:lnTo>
                                  <a:pt x="321" y="644"/>
                                </a:lnTo>
                                <a:lnTo>
                                  <a:pt x="312" y="646"/>
                                </a:lnTo>
                                <a:lnTo>
                                  <a:pt x="304" y="651"/>
                                </a:lnTo>
                                <a:lnTo>
                                  <a:pt x="300" y="653"/>
                                </a:lnTo>
                                <a:lnTo>
                                  <a:pt x="295" y="656"/>
                                </a:lnTo>
                                <a:lnTo>
                                  <a:pt x="290" y="656"/>
                                </a:lnTo>
                                <a:lnTo>
                                  <a:pt x="285" y="658"/>
                                </a:lnTo>
                                <a:lnTo>
                                  <a:pt x="276" y="663"/>
                                </a:lnTo>
                                <a:lnTo>
                                  <a:pt x="269" y="665"/>
                                </a:lnTo>
                                <a:lnTo>
                                  <a:pt x="259" y="668"/>
                                </a:lnTo>
                                <a:lnTo>
                                  <a:pt x="252" y="670"/>
                                </a:lnTo>
                                <a:lnTo>
                                  <a:pt x="243" y="672"/>
                                </a:lnTo>
                                <a:lnTo>
                                  <a:pt x="236" y="677"/>
                                </a:lnTo>
                                <a:lnTo>
                                  <a:pt x="226" y="677"/>
                                </a:lnTo>
                                <a:lnTo>
                                  <a:pt x="219" y="679"/>
                                </a:lnTo>
                                <a:lnTo>
                                  <a:pt x="209" y="679"/>
                                </a:lnTo>
                                <a:lnTo>
                                  <a:pt x="202" y="682"/>
                                </a:lnTo>
                                <a:lnTo>
                                  <a:pt x="193" y="682"/>
                                </a:lnTo>
                                <a:lnTo>
                                  <a:pt x="186" y="682"/>
                                </a:lnTo>
                                <a:lnTo>
                                  <a:pt x="176" y="682"/>
                                </a:lnTo>
                                <a:lnTo>
                                  <a:pt x="169" y="684"/>
                                </a:lnTo>
                                <a:lnTo>
                                  <a:pt x="162" y="682"/>
                                </a:lnTo>
                                <a:lnTo>
                                  <a:pt x="152" y="682"/>
                                </a:lnTo>
                                <a:lnTo>
                                  <a:pt x="145" y="682"/>
                                </a:lnTo>
                                <a:lnTo>
                                  <a:pt x="138" y="682"/>
                                </a:lnTo>
                                <a:lnTo>
                                  <a:pt x="131" y="682"/>
                                </a:lnTo>
                                <a:lnTo>
                                  <a:pt x="124" y="682"/>
                                </a:lnTo>
                                <a:lnTo>
                                  <a:pt x="117" y="679"/>
                                </a:lnTo>
                                <a:lnTo>
                                  <a:pt x="107" y="679"/>
                                </a:lnTo>
                                <a:lnTo>
                                  <a:pt x="100" y="679"/>
                                </a:lnTo>
                                <a:lnTo>
                                  <a:pt x="93" y="679"/>
                                </a:lnTo>
                                <a:lnTo>
                                  <a:pt x="86" y="677"/>
                                </a:lnTo>
                                <a:lnTo>
                                  <a:pt x="79" y="677"/>
                                </a:lnTo>
                                <a:lnTo>
                                  <a:pt x="71" y="677"/>
                                </a:lnTo>
                                <a:lnTo>
                                  <a:pt x="67" y="677"/>
                                </a:lnTo>
                                <a:lnTo>
                                  <a:pt x="60" y="677"/>
                                </a:lnTo>
                                <a:lnTo>
                                  <a:pt x="55" y="677"/>
                                </a:lnTo>
                                <a:lnTo>
                                  <a:pt x="50" y="677"/>
                                </a:lnTo>
                                <a:lnTo>
                                  <a:pt x="45" y="677"/>
                                </a:lnTo>
                                <a:lnTo>
                                  <a:pt x="38" y="679"/>
                                </a:lnTo>
                                <a:lnTo>
                                  <a:pt x="36" y="679"/>
                                </a:lnTo>
                                <a:lnTo>
                                  <a:pt x="26" y="682"/>
                                </a:lnTo>
                                <a:lnTo>
                                  <a:pt x="21" y="687"/>
                                </a:lnTo>
                                <a:lnTo>
                                  <a:pt x="21" y="6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337000">
                            <a:off x="363240" y="188280"/>
                            <a:ext cx="158040" cy="68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2231">
                                <a:moveTo>
                                  <a:pt x="64" y="2197"/>
                                </a:moveTo>
                                <a:lnTo>
                                  <a:pt x="64" y="2193"/>
                                </a:lnTo>
                                <a:lnTo>
                                  <a:pt x="66" y="2188"/>
                                </a:lnTo>
                                <a:lnTo>
                                  <a:pt x="66" y="2183"/>
                                </a:lnTo>
                                <a:lnTo>
                                  <a:pt x="69" y="2178"/>
                                </a:lnTo>
                                <a:lnTo>
                                  <a:pt x="71" y="2171"/>
                                </a:lnTo>
                                <a:lnTo>
                                  <a:pt x="73" y="2167"/>
                                </a:lnTo>
                                <a:lnTo>
                                  <a:pt x="76" y="2159"/>
                                </a:lnTo>
                                <a:lnTo>
                                  <a:pt x="78" y="2152"/>
                                </a:lnTo>
                                <a:lnTo>
                                  <a:pt x="83" y="2145"/>
                                </a:lnTo>
                                <a:lnTo>
                                  <a:pt x="85" y="2138"/>
                                </a:lnTo>
                                <a:lnTo>
                                  <a:pt x="88" y="2129"/>
                                </a:lnTo>
                                <a:lnTo>
                                  <a:pt x="92" y="2119"/>
                                </a:lnTo>
                                <a:lnTo>
                                  <a:pt x="97" y="2110"/>
                                </a:lnTo>
                                <a:lnTo>
                                  <a:pt x="102" y="2100"/>
                                </a:lnTo>
                                <a:lnTo>
                                  <a:pt x="107" y="2088"/>
                                </a:lnTo>
                                <a:lnTo>
                                  <a:pt x="109" y="2079"/>
                                </a:lnTo>
                                <a:lnTo>
                                  <a:pt x="114" y="2067"/>
                                </a:lnTo>
                                <a:lnTo>
                                  <a:pt x="119" y="2055"/>
                                </a:lnTo>
                                <a:lnTo>
                                  <a:pt x="123" y="2041"/>
                                </a:lnTo>
                                <a:lnTo>
                                  <a:pt x="128" y="2029"/>
                                </a:lnTo>
                                <a:lnTo>
                                  <a:pt x="135" y="2015"/>
                                </a:lnTo>
                                <a:lnTo>
                                  <a:pt x="140" y="2003"/>
                                </a:lnTo>
                                <a:lnTo>
                                  <a:pt x="145" y="1989"/>
                                </a:lnTo>
                                <a:lnTo>
                                  <a:pt x="152" y="1975"/>
                                </a:lnTo>
                                <a:lnTo>
                                  <a:pt x="157" y="1961"/>
                                </a:lnTo>
                                <a:lnTo>
                                  <a:pt x="164" y="1946"/>
                                </a:lnTo>
                                <a:lnTo>
                                  <a:pt x="168" y="1930"/>
                                </a:lnTo>
                                <a:lnTo>
                                  <a:pt x="176" y="1913"/>
                                </a:lnTo>
                                <a:lnTo>
                                  <a:pt x="180" y="1899"/>
                                </a:lnTo>
                                <a:lnTo>
                                  <a:pt x="188" y="1885"/>
                                </a:lnTo>
                                <a:lnTo>
                                  <a:pt x="195" y="1866"/>
                                </a:lnTo>
                                <a:lnTo>
                                  <a:pt x="199" y="1849"/>
                                </a:lnTo>
                                <a:lnTo>
                                  <a:pt x="207" y="1833"/>
                                </a:lnTo>
                                <a:lnTo>
                                  <a:pt x="211" y="1816"/>
                                </a:lnTo>
                                <a:lnTo>
                                  <a:pt x="218" y="1797"/>
                                </a:lnTo>
                                <a:lnTo>
                                  <a:pt x="226" y="1781"/>
                                </a:lnTo>
                                <a:lnTo>
                                  <a:pt x="230" y="1762"/>
                                </a:lnTo>
                                <a:lnTo>
                                  <a:pt x="237" y="1745"/>
                                </a:lnTo>
                                <a:lnTo>
                                  <a:pt x="245" y="1728"/>
                                </a:lnTo>
                                <a:lnTo>
                                  <a:pt x="252" y="1710"/>
                                </a:lnTo>
                                <a:lnTo>
                                  <a:pt x="256" y="1691"/>
                                </a:lnTo>
                                <a:lnTo>
                                  <a:pt x="264" y="1672"/>
                                </a:lnTo>
                                <a:lnTo>
                                  <a:pt x="268" y="1653"/>
                                </a:lnTo>
                                <a:lnTo>
                                  <a:pt x="276" y="1636"/>
                                </a:lnTo>
                                <a:lnTo>
                                  <a:pt x="283" y="1617"/>
                                </a:lnTo>
                                <a:lnTo>
                                  <a:pt x="287" y="1598"/>
                                </a:lnTo>
                                <a:lnTo>
                                  <a:pt x="295" y="1579"/>
                                </a:lnTo>
                                <a:lnTo>
                                  <a:pt x="299" y="1560"/>
                                </a:lnTo>
                                <a:lnTo>
                                  <a:pt x="306" y="1541"/>
                                </a:lnTo>
                                <a:lnTo>
                                  <a:pt x="311" y="1522"/>
                                </a:lnTo>
                                <a:lnTo>
                                  <a:pt x="316" y="1503"/>
                                </a:lnTo>
                                <a:lnTo>
                                  <a:pt x="323" y="1485"/>
                                </a:lnTo>
                                <a:lnTo>
                                  <a:pt x="328" y="1466"/>
                                </a:lnTo>
                                <a:lnTo>
                                  <a:pt x="335" y="1447"/>
                                </a:lnTo>
                                <a:lnTo>
                                  <a:pt x="340" y="1428"/>
                                </a:lnTo>
                                <a:lnTo>
                                  <a:pt x="344" y="1409"/>
                                </a:lnTo>
                                <a:lnTo>
                                  <a:pt x="349" y="1390"/>
                                </a:lnTo>
                                <a:lnTo>
                                  <a:pt x="354" y="1371"/>
                                </a:lnTo>
                                <a:lnTo>
                                  <a:pt x="356" y="1354"/>
                                </a:lnTo>
                                <a:lnTo>
                                  <a:pt x="361" y="1335"/>
                                </a:lnTo>
                                <a:lnTo>
                                  <a:pt x="366" y="1316"/>
                                </a:lnTo>
                                <a:lnTo>
                                  <a:pt x="371" y="1300"/>
                                </a:lnTo>
                                <a:lnTo>
                                  <a:pt x="373" y="1281"/>
                                </a:lnTo>
                                <a:lnTo>
                                  <a:pt x="378" y="1262"/>
                                </a:lnTo>
                                <a:lnTo>
                                  <a:pt x="380" y="1245"/>
                                </a:lnTo>
                                <a:lnTo>
                                  <a:pt x="383" y="1226"/>
                                </a:lnTo>
                                <a:lnTo>
                                  <a:pt x="385" y="1210"/>
                                </a:lnTo>
                                <a:lnTo>
                                  <a:pt x="387" y="1193"/>
                                </a:lnTo>
                                <a:lnTo>
                                  <a:pt x="390" y="1177"/>
                                </a:lnTo>
                                <a:lnTo>
                                  <a:pt x="392" y="1160"/>
                                </a:lnTo>
                                <a:lnTo>
                                  <a:pt x="392" y="1143"/>
                                </a:lnTo>
                                <a:lnTo>
                                  <a:pt x="394" y="1127"/>
                                </a:lnTo>
                                <a:lnTo>
                                  <a:pt x="394" y="1110"/>
                                </a:lnTo>
                                <a:lnTo>
                                  <a:pt x="397" y="1096"/>
                                </a:lnTo>
                                <a:lnTo>
                                  <a:pt x="397" y="1080"/>
                                </a:lnTo>
                                <a:lnTo>
                                  <a:pt x="399" y="1065"/>
                                </a:lnTo>
                                <a:lnTo>
                                  <a:pt x="399" y="1049"/>
                                </a:lnTo>
                                <a:lnTo>
                                  <a:pt x="402" y="1035"/>
                                </a:lnTo>
                                <a:lnTo>
                                  <a:pt x="402" y="1020"/>
                                </a:lnTo>
                                <a:lnTo>
                                  <a:pt x="402" y="1004"/>
                                </a:lnTo>
                                <a:lnTo>
                                  <a:pt x="402" y="990"/>
                                </a:lnTo>
                                <a:lnTo>
                                  <a:pt x="402" y="975"/>
                                </a:lnTo>
                                <a:lnTo>
                                  <a:pt x="399" y="961"/>
                                </a:lnTo>
                                <a:lnTo>
                                  <a:pt x="399" y="949"/>
                                </a:lnTo>
                                <a:lnTo>
                                  <a:pt x="399" y="935"/>
                                </a:lnTo>
                                <a:lnTo>
                                  <a:pt x="399" y="921"/>
                                </a:lnTo>
                                <a:lnTo>
                                  <a:pt x="399" y="909"/>
                                </a:lnTo>
                                <a:lnTo>
                                  <a:pt x="399" y="895"/>
                                </a:lnTo>
                                <a:lnTo>
                                  <a:pt x="397" y="881"/>
                                </a:lnTo>
                                <a:lnTo>
                                  <a:pt x="397" y="869"/>
                                </a:lnTo>
                                <a:lnTo>
                                  <a:pt x="397" y="857"/>
                                </a:lnTo>
                                <a:lnTo>
                                  <a:pt x="397" y="845"/>
                                </a:lnTo>
                                <a:lnTo>
                                  <a:pt x="394" y="833"/>
                                </a:lnTo>
                                <a:lnTo>
                                  <a:pt x="394" y="819"/>
                                </a:lnTo>
                                <a:lnTo>
                                  <a:pt x="392" y="807"/>
                                </a:lnTo>
                                <a:lnTo>
                                  <a:pt x="392" y="795"/>
                                </a:lnTo>
                                <a:lnTo>
                                  <a:pt x="390" y="783"/>
                                </a:lnTo>
                                <a:lnTo>
                                  <a:pt x="390" y="772"/>
                                </a:lnTo>
                                <a:lnTo>
                                  <a:pt x="387" y="760"/>
                                </a:lnTo>
                                <a:lnTo>
                                  <a:pt x="387" y="748"/>
                                </a:lnTo>
                                <a:lnTo>
                                  <a:pt x="385" y="738"/>
                                </a:lnTo>
                                <a:lnTo>
                                  <a:pt x="385" y="727"/>
                                </a:lnTo>
                                <a:lnTo>
                                  <a:pt x="383" y="715"/>
                                </a:lnTo>
                                <a:lnTo>
                                  <a:pt x="383" y="705"/>
                                </a:lnTo>
                                <a:lnTo>
                                  <a:pt x="380" y="693"/>
                                </a:lnTo>
                                <a:lnTo>
                                  <a:pt x="380" y="684"/>
                                </a:lnTo>
                                <a:lnTo>
                                  <a:pt x="380" y="675"/>
                                </a:lnTo>
                                <a:lnTo>
                                  <a:pt x="378" y="665"/>
                                </a:lnTo>
                                <a:lnTo>
                                  <a:pt x="378" y="656"/>
                                </a:lnTo>
                                <a:lnTo>
                                  <a:pt x="378" y="646"/>
                                </a:lnTo>
                                <a:lnTo>
                                  <a:pt x="375" y="634"/>
                                </a:lnTo>
                                <a:lnTo>
                                  <a:pt x="375" y="625"/>
                                </a:lnTo>
                                <a:lnTo>
                                  <a:pt x="375" y="615"/>
                                </a:lnTo>
                                <a:lnTo>
                                  <a:pt x="375" y="606"/>
                                </a:lnTo>
                                <a:lnTo>
                                  <a:pt x="373" y="596"/>
                                </a:lnTo>
                                <a:lnTo>
                                  <a:pt x="373" y="587"/>
                                </a:lnTo>
                                <a:lnTo>
                                  <a:pt x="373" y="577"/>
                                </a:lnTo>
                                <a:lnTo>
                                  <a:pt x="373" y="570"/>
                                </a:lnTo>
                                <a:lnTo>
                                  <a:pt x="373" y="561"/>
                                </a:lnTo>
                                <a:lnTo>
                                  <a:pt x="373" y="551"/>
                                </a:lnTo>
                                <a:lnTo>
                                  <a:pt x="373" y="544"/>
                                </a:lnTo>
                                <a:lnTo>
                                  <a:pt x="373" y="535"/>
                                </a:lnTo>
                                <a:lnTo>
                                  <a:pt x="373" y="528"/>
                                </a:lnTo>
                                <a:lnTo>
                                  <a:pt x="373" y="518"/>
                                </a:lnTo>
                                <a:lnTo>
                                  <a:pt x="375" y="511"/>
                                </a:lnTo>
                                <a:lnTo>
                                  <a:pt x="375" y="504"/>
                                </a:lnTo>
                                <a:lnTo>
                                  <a:pt x="375" y="497"/>
                                </a:lnTo>
                                <a:lnTo>
                                  <a:pt x="378" y="487"/>
                                </a:lnTo>
                                <a:lnTo>
                                  <a:pt x="378" y="480"/>
                                </a:lnTo>
                                <a:lnTo>
                                  <a:pt x="380" y="473"/>
                                </a:lnTo>
                                <a:lnTo>
                                  <a:pt x="383" y="466"/>
                                </a:lnTo>
                                <a:lnTo>
                                  <a:pt x="383" y="459"/>
                                </a:lnTo>
                                <a:lnTo>
                                  <a:pt x="385" y="450"/>
                                </a:lnTo>
                                <a:lnTo>
                                  <a:pt x="387" y="442"/>
                                </a:lnTo>
                                <a:lnTo>
                                  <a:pt x="390" y="435"/>
                                </a:lnTo>
                                <a:lnTo>
                                  <a:pt x="392" y="428"/>
                                </a:lnTo>
                                <a:lnTo>
                                  <a:pt x="394" y="421"/>
                                </a:lnTo>
                                <a:lnTo>
                                  <a:pt x="397" y="414"/>
                                </a:lnTo>
                                <a:lnTo>
                                  <a:pt x="399" y="407"/>
                                </a:lnTo>
                                <a:lnTo>
                                  <a:pt x="402" y="400"/>
                                </a:lnTo>
                                <a:lnTo>
                                  <a:pt x="406" y="395"/>
                                </a:lnTo>
                                <a:lnTo>
                                  <a:pt x="409" y="388"/>
                                </a:lnTo>
                                <a:lnTo>
                                  <a:pt x="411" y="381"/>
                                </a:lnTo>
                                <a:lnTo>
                                  <a:pt x="416" y="374"/>
                                </a:lnTo>
                                <a:lnTo>
                                  <a:pt x="418" y="367"/>
                                </a:lnTo>
                                <a:lnTo>
                                  <a:pt x="421" y="362"/>
                                </a:lnTo>
                                <a:lnTo>
                                  <a:pt x="425" y="355"/>
                                </a:lnTo>
                                <a:lnTo>
                                  <a:pt x="428" y="348"/>
                                </a:lnTo>
                                <a:lnTo>
                                  <a:pt x="430" y="341"/>
                                </a:lnTo>
                                <a:lnTo>
                                  <a:pt x="435" y="336"/>
                                </a:lnTo>
                                <a:lnTo>
                                  <a:pt x="437" y="329"/>
                                </a:lnTo>
                                <a:lnTo>
                                  <a:pt x="442" y="324"/>
                                </a:lnTo>
                                <a:lnTo>
                                  <a:pt x="444" y="317"/>
                                </a:lnTo>
                                <a:lnTo>
                                  <a:pt x="449" y="312"/>
                                </a:lnTo>
                                <a:lnTo>
                                  <a:pt x="454" y="307"/>
                                </a:lnTo>
                                <a:lnTo>
                                  <a:pt x="456" y="300"/>
                                </a:lnTo>
                                <a:lnTo>
                                  <a:pt x="461" y="296"/>
                                </a:lnTo>
                                <a:lnTo>
                                  <a:pt x="463" y="291"/>
                                </a:lnTo>
                                <a:lnTo>
                                  <a:pt x="466" y="284"/>
                                </a:lnTo>
                                <a:lnTo>
                                  <a:pt x="471" y="279"/>
                                </a:lnTo>
                                <a:lnTo>
                                  <a:pt x="473" y="272"/>
                                </a:lnTo>
                                <a:lnTo>
                                  <a:pt x="478" y="267"/>
                                </a:lnTo>
                                <a:lnTo>
                                  <a:pt x="480" y="262"/>
                                </a:lnTo>
                                <a:lnTo>
                                  <a:pt x="482" y="255"/>
                                </a:lnTo>
                                <a:lnTo>
                                  <a:pt x="485" y="251"/>
                                </a:lnTo>
                                <a:lnTo>
                                  <a:pt x="490" y="246"/>
                                </a:lnTo>
                                <a:lnTo>
                                  <a:pt x="492" y="241"/>
                                </a:lnTo>
                                <a:lnTo>
                                  <a:pt x="497" y="236"/>
                                </a:lnTo>
                                <a:lnTo>
                                  <a:pt x="499" y="232"/>
                                </a:lnTo>
                                <a:lnTo>
                                  <a:pt x="501" y="225"/>
                                </a:lnTo>
                                <a:lnTo>
                                  <a:pt x="504" y="220"/>
                                </a:lnTo>
                                <a:lnTo>
                                  <a:pt x="506" y="215"/>
                                </a:lnTo>
                                <a:lnTo>
                                  <a:pt x="509" y="210"/>
                                </a:lnTo>
                                <a:lnTo>
                                  <a:pt x="511" y="208"/>
                                </a:lnTo>
                                <a:lnTo>
                                  <a:pt x="513" y="203"/>
                                </a:lnTo>
                                <a:lnTo>
                                  <a:pt x="516" y="199"/>
                                </a:lnTo>
                                <a:lnTo>
                                  <a:pt x="516" y="194"/>
                                </a:lnTo>
                                <a:lnTo>
                                  <a:pt x="518" y="187"/>
                                </a:lnTo>
                                <a:lnTo>
                                  <a:pt x="520" y="180"/>
                                </a:lnTo>
                                <a:lnTo>
                                  <a:pt x="525" y="170"/>
                                </a:lnTo>
                                <a:lnTo>
                                  <a:pt x="525" y="163"/>
                                </a:lnTo>
                                <a:lnTo>
                                  <a:pt x="528" y="154"/>
                                </a:lnTo>
                                <a:lnTo>
                                  <a:pt x="528" y="146"/>
                                </a:lnTo>
                                <a:lnTo>
                                  <a:pt x="528" y="139"/>
                                </a:lnTo>
                                <a:lnTo>
                                  <a:pt x="525" y="132"/>
                                </a:lnTo>
                                <a:lnTo>
                                  <a:pt x="523" y="125"/>
                                </a:lnTo>
                                <a:lnTo>
                                  <a:pt x="518" y="118"/>
                                </a:lnTo>
                                <a:lnTo>
                                  <a:pt x="516" y="109"/>
                                </a:lnTo>
                                <a:lnTo>
                                  <a:pt x="511" y="101"/>
                                </a:lnTo>
                                <a:lnTo>
                                  <a:pt x="509" y="94"/>
                                </a:lnTo>
                                <a:lnTo>
                                  <a:pt x="504" y="90"/>
                                </a:lnTo>
                                <a:lnTo>
                                  <a:pt x="499" y="82"/>
                                </a:lnTo>
                                <a:lnTo>
                                  <a:pt x="492" y="75"/>
                                </a:lnTo>
                                <a:lnTo>
                                  <a:pt x="487" y="68"/>
                                </a:lnTo>
                                <a:lnTo>
                                  <a:pt x="480" y="61"/>
                                </a:lnTo>
                                <a:lnTo>
                                  <a:pt x="475" y="56"/>
                                </a:lnTo>
                                <a:lnTo>
                                  <a:pt x="468" y="52"/>
                                </a:lnTo>
                                <a:lnTo>
                                  <a:pt x="463" y="47"/>
                                </a:lnTo>
                                <a:lnTo>
                                  <a:pt x="456" y="42"/>
                                </a:lnTo>
                                <a:lnTo>
                                  <a:pt x="451" y="35"/>
                                </a:lnTo>
                                <a:lnTo>
                                  <a:pt x="442" y="30"/>
                                </a:lnTo>
                                <a:lnTo>
                                  <a:pt x="437" y="26"/>
                                </a:lnTo>
                                <a:lnTo>
                                  <a:pt x="430" y="23"/>
                                </a:lnTo>
                                <a:lnTo>
                                  <a:pt x="423" y="19"/>
                                </a:lnTo>
                                <a:lnTo>
                                  <a:pt x="416" y="16"/>
                                </a:lnTo>
                                <a:lnTo>
                                  <a:pt x="409" y="11"/>
                                </a:lnTo>
                                <a:lnTo>
                                  <a:pt x="404" y="9"/>
                                </a:lnTo>
                                <a:lnTo>
                                  <a:pt x="399" y="9"/>
                                </a:lnTo>
                                <a:lnTo>
                                  <a:pt x="392" y="4"/>
                                </a:lnTo>
                                <a:lnTo>
                                  <a:pt x="387" y="4"/>
                                </a:lnTo>
                                <a:lnTo>
                                  <a:pt x="383" y="2"/>
                                </a:lnTo>
                                <a:lnTo>
                                  <a:pt x="378" y="2"/>
                                </a:lnTo>
                                <a:lnTo>
                                  <a:pt x="373" y="0"/>
                                </a:lnTo>
                                <a:lnTo>
                                  <a:pt x="368" y="0"/>
                                </a:lnTo>
                                <a:lnTo>
                                  <a:pt x="363" y="2"/>
                                </a:lnTo>
                                <a:lnTo>
                                  <a:pt x="361" y="2"/>
                                </a:lnTo>
                                <a:lnTo>
                                  <a:pt x="356" y="4"/>
                                </a:lnTo>
                                <a:lnTo>
                                  <a:pt x="356" y="9"/>
                                </a:lnTo>
                                <a:lnTo>
                                  <a:pt x="356" y="14"/>
                                </a:lnTo>
                                <a:lnTo>
                                  <a:pt x="361" y="21"/>
                                </a:lnTo>
                                <a:lnTo>
                                  <a:pt x="361" y="23"/>
                                </a:lnTo>
                                <a:lnTo>
                                  <a:pt x="363" y="28"/>
                                </a:lnTo>
                                <a:lnTo>
                                  <a:pt x="366" y="33"/>
                                </a:lnTo>
                                <a:lnTo>
                                  <a:pt x="371" y="37"/>
                                </a:lnTo>
                                <a:lnTo>
                                  <a:pt x="373" y="42"/>
                                </a:lnTo>
                                <a:lnTo>
                                  <a:pt x="375" y="47"/>
                                </a:lnTo>
                                <a:lnTo>
                                  <a:pt x="380" y="52"/>
                                </a:lnTo>
                                <a:lnTo>
                                  <a:pt x="383" y="56"/>
                                </a:lnTo>
                                <a:lnTo>
                                  <a:pt x="385" y="61"/>
                                </a:lnTo>
                                <a:lnTo>
                                  <a:pt x="390" y="66"/>
                                </a:lnTo>
                                <a:lnTo>
                                  <a:pt x="392" y="71"/>
                                </a:lnTo>
                                <a:lnTo>
                                  <a:pt x="397" y="78"/>
                                </a:lnTo>
                                <a:lnTo>
                                  <a:pt x="399" y="85"/>
                                </a:lnTo>
                                <a:lnTo>
                                  <a:pt x="402" y="90"/>
                                </a:lnTo>
                                <a:lnTo>
                                  <a:pt x="404" y="97"/>
                                </a:lnTo>
                                <a:lnTo>
                                  <a:pt x="409" y="104"/>
                                </a:lnTo>
                                <a:lnTo>
                                  <a:pt x="409" y="109"/>
                                </a:lnTo>
                                <a:lnTo>
                                  <a:pt x="413" y="116"/>
                                </a:lnTo>
                                <a:lnTo>
                                  <a:pt x="413" y="123"/>
                                </a:lnTo>
                                <a:lnTo>
                                  <a:pt x="416" y="130"/>
                                </a:lnTo>
                                <a:lnTo>
                                  <a:pt x="416" y="137"/>
                                </a:lnTo>
                                <a:lnTo>
                                  <a:pt x="416" y="144"/>
                                </a:lnTo>
                                <a:lnTo>
                                  <a:pt x="416" y="151"/>
                                </a:lnTo>
                                <a:lnTo>
                                  <a:pt x="416" y="158"/>
                                </a:lnTo>
                                <a:lnTo>
                                  <a:pt x="413" y="165"/>
                                </a:lnTo>
                                <a:lnTo>
                                  <a:pt x="411" y="172"/>
                                </a:lnTo>
                                <a:lnTo>
                                  <a:pt x="406" y="180"/>
                                </a:lnTo>
                                <a:lnTo>
                                  <a:pt x="404" y="187"/>
                                </a:lnTo>
                                <a:lnTo>
                                  <a:pt x="399" y="196"/>
                                </a:lnTo>
                                <a:lnTo>
                                  <a:pt x="397" y="203"/>
                                </a:lnTo>
                                <a:lnTo>
                                  <a:pt x="392" y="210"/>
                                </a:lnTo>
                                <a:lnTo>
                                  <a:pt x="387" y="220"/>
                                </a:lnTo>
                                <a:lnTo>
                                  <a:pt x="380" y="227"/>
                                </a:lnTo>
                                <a:lnTo>
                                  <a:pt x="375" y="236"/>
                                </a:lnTo>
                                <a:lnTo>
                                  <a:pt x="373" y="239"/>
                                </a:lnTo>
                                <a:lnTo>
                                  <a:pt x="371" y="244"/>
                                </a:lnTo>
                                <a:lnTo>
                                  <a:pt x="366" y="248"/>
                                </a:lnTo>
                                <a:lnTo>
                                  <a:pt x="363" y="253"/>
                                </a:lnTo>
                                <a:lnTo>
                                  <a:pt x="359" y="258"/>
                                </a:lnTo>
                                <a:lnTo>
                                  <a:pt x="356" y="262"/>
                                </a:lnTo>
                                <a:lnTo>
                                  <a:pt x="354" y="265"/>
                                </a:lnTo>
                                <a:lnTo>
                                  <a:pt x="352" y="272"/>
                                </a:lnTo>
                                <a:lnTo>
                                  <a:pt x="347" y="277"/>
                                </a:lnTo>
                                <a:lnTo>
                                  <a:pt x="344" y="281"/>
                                </a:lnTo>
                                <a:lnTo>
                                  <a:pt x="342" y="286"/>
                                </a:lnTo>
                                <a:lnTo>
                                  <a:pt x="340" y="291"/>
                                </a:lnTo>
                                <a:lnTo>
                                  <a:pt x="335" y="296"/>
                                </a:lnTo>
                                <a:lnTo>
                                  <a:pt x="333" y="300"/>
                                </a:lnTo>
                                <a:lnTo>
                                  <a:pt x="328" y="305"/>
                                </a:lnTo>
                                <a:lnTo>
                                  <a:pt x="325" y="310"/>
                                </a:lnTo>
                                <a:lnTo>
                                  <a:pt x="321" y="315"/>
                                </a:lnTo>
                                <a:lnTo>
                                  <a:pt x="318" y="322"/>
                                </a:lnTo>
                                <a:lnTo>
                                  <a:pt x="316" y="326"/>
                                </a:lnTo>
                                <a:lnTo>
                                  <a:pt x="314" y="331"/>
                                </a:lnTo>
                                <a:lnTo>
                                  <a:pt x="309" y="336"/>
                                </a:lnTo>
                                <a:lnTo>
                                  <a:pt x="306" y="343"/>
                                </a:lnTo>
                                <a:lnTo>
                                  <a:pt x="304" y="348"/>
                                </a:lnTo>
                                <a:lnTo>
                                  <a:pt x="302" y="355"/>
                                </a:lnTo>
                                <a:lnTo>
                                  <a:pt x="297" y="360"/>
                                </a:lnTo>
                                <a:lnTo>
                                  <a:pt x="295" y="367"/>
                                </a:lnTo>
                                <a:lnTo>
                                  <a:pt x="292" y="371"/>
                                </a:lnTo>
                                <a:lnTo>
                                  <a:pt x="290" y="381"/>
                                </a:lnTo>
                                <a:lnTo>
                                  <a:pt x="287" y="386"/>
                                </a:lnTo>
                                <a:lnTo>
                                  <a:pt x="285" y="393"/>
                                </a:lnTo>
                                <a:lnTo>
                                  <a:pt x="283" y="397"/>
                                </a:lnTo>
                                <a:lnTo>
                                  <a:pt x="280" y="405"/>
                                </a:lnTo>
                                <a:lnTo>
                                  <a:pt x="278" y="412"/>
                                </a:lnTo>
                                <a:lnTo>
                                  <a:pt x="276" y="416"/>
                                </a:lnTo>
                                <a:lnTo>
                                  <a:pt x="273" y="426"/>
                                </a:lnTo>
                                <a:lnTo>
                                  <a:pt x="273" y="433"/>
                                </a:lnTo>
                                <a:lnTo>
                                  <a:pt x="271" y="438"/>
                                </a:lnTo>
                                <a:lnTo>
                                  <a:pt x="268" y="445"/>
                                </a:lnTo>
                                <a:lnTo>
                                  <a:pt x="268" y="452"/>
                                </a:lnTo>
                                <a:lnTo>
                                  <a:pt x="266" y="461"/>
                                </a:lnTo>
                                <a:lnTo>
                                  <a:pt x="266" y="468"/>
                                </a:lnTo>
                                <a:lnTo>
                                  <a:pt x="264" y="476"/>
                                </a:lnTo>
                                <a:lnTo>
                                  <a:pt x="264" y="483"/>
                                </a:lnTo>
                                <a:lnTo>
                                  <a:pt x="264" y="492"/>
                                </a:lnTo>
                                <a:lnTo>
                                  <a:pt x="264" y="499"/>
                                </a:lnTo>
                                <a:lnTo>
                                  <a:pt x="264" y="509"/>
                                </a:lnTo>
                                <a:lnTo>
                                  <a:pt x="264" y="516"/>
                                </a:lnTo>
                                <a:lnTo>
                                  <a:pt x="264" y="525"/>
                                </a:lnTo>
                                <a:lnTo>
                                  <a:pt x="264" y="532"/>
                                </a:lnTo>
                                <a:lnTo>
                                  <a:pt x="264" y="542"/>
                                </a:lnTo>
                                <a:lnTo>
                                  <a:pt x="264" y="551"/>
                                </a:lnTo>
                                <a:lnTo>
                                  <a:pt x="264" y="561"/>
                                </a:lnTo>
                                <a:lnTo>
                                  <a:pt x="264" y="570"/>
                                </a:lnTo>
                                <a:lnTo>
                                  <a:pt x="266" y="580"/>
                                </a:lnTo>
                                <a:lnTo>
                                  <a:pt x="266" y="589"/>
                                </a:lnTo>
                                <a:lnTo>
                                  <a:pt x="268" y="599"/>
                                </a:lnTo>
                                <a:lnTo>
                                  <a:pt x="268" y="608"/>
                                </a:lnTo>
                                <a:lnTo>
                                  <a:pt x="271" y="618"/>
                                </a:lnTo>
                                <a:lnTo>
                                  <a:pt x="271" y="630"/>
                                </a:lnTo>
                                <a:lnTo>
                                  <a:pt x="273" y="639"/>
                                </a:lnTo>
                                <a:lnTo>
                                  <a:pt x="273" y="651"/>
                                </a:lnTo>
                                <a:lnTo>
                                  <a:pt x="276" y="660"/>
                                </a:lnTo>
                                <a:lnTo>
                                  <a:pt x="276" y="672"/>
                                </a:lnTo>
                                <a:lnTo>
                                  <a:pt x="278" y="682"/>
                                </a:lnTo>
                                <a:lnTo>
                                  <a:pt x="278" y="693"/>
                                </a:lnTo>
                                <a:lnTo>
                                  <a:pt x="280" y="705"/>
                                </a:lnTo>
                                <a:lnTo>
                                  <a:pt x="280" y="717"/>
                                </a:lnTo>
                                <a:lnTo>
                                  <a:pt x="283" y="729"/>
                                </a:lnTo>
                                <a:lnTo>
                                  <a:pt x="285" y="741"/>
                                </a:lnTo>
                                <a:lnTo>
                                  <a:pt x="285" y="753"/>
                                </a:lnTo>
                                <a:lnTo>
                                  <a:pt x="287" y="765"/>
                                </a:lnTo>
                                <a:lnTo>
                                  <a:pt x="290" y="776"/>
                                </a:lnTo>
                                <a:lnTo>
                                  <a:pt x="290" y="788"/>
                                </a:lnTo>
                                <a:lnTo>
                                  <a:pt x="292" y="802"/>
                                </a:lnTo>
                                <a:lnTo>
                                  <a:pt x="292" y="814"/>
                                </a:lnTo>
                                <a:lnTo>
                                  <a:pt x="297" y="828"/>
                                </a:lnTo>
                                <a:lnTo>
                                  <a:pt x="297" y="840"/>
                                </a:lnTo>
                                <a:lnTo>
                                  <a:pt x="297" y="852"/>
                                </a:lnTo>
                                <a:lnTo>
                                  <a:pt x="299" y="864"/>
                                </a:lnTo>
                                <a:lnTo>
                                  <a:pt x="299" y="878"/>
                                </a:lnTo>
                                <a:lnTo>
                                  <a:pt x="302" y="890"/>
                                </a:lnTo>
                                <a:lnTo>
                                  <a:pt x="302" y="904"/>
                                </a:lnTo>
                                <a:lnTo>
                                  <a:pt x="304" y="916"/>
                                </a:lnTo>
                                <a:lnTo>
                                  <a:pt x="304" y="930"/>
                                </a:lnTo>
                                <a:lnTo>
                                  <a:pt x="306" y="945"/>
                                </a:lnTo>
                                <a:lnTo>
                                  <a:pt x="306" y="959"/>
                                </a:lnTo>
                                <a:lnTo>
                                  <a:pt x="306" y="971"/>
                                </a:lnTo>
                                <a:lnTo>
                                  <a:pt x="309" y="987"/>
                                </a:lnTo>
                                <a:lnTo>
                                  <a:pt x="309" y="1001"/>
                                </a:lnTo>
                                <a:lnTo>
                                  <a:pt x="309" y="1016"/>
                                </a:lnTo>
                                <a:lnTo>
                                  <a:pt x="309" y="1030"/>
                                </a:lnTo>
                                <a:lnTo>
                                  <a:pt x="309" y="1044"/>
                                </a:lnTo>
                                <a:lnTo>
                                  <a:pt x="309" y="1058"/>
                                </a:lnTo>
                                <a:lnTo>
                                  <a:pt x="309" y="1072"/>
                                </a:lnTo>
                                <a:lnTo>
                                  <a:pt x="309" y="1087"/>
                                </a:lnTo>
                                <a:lnTo>
                                  <a:pt x="309" y="1101"/>
                                </a:lnTo>
                                <a:lnTo>
                                  <a:pt x="309" y="1115"/>
                                </a:lnTo>
                                <a:lnTo>
                                  <a:pt x="306" y="1132"/>
                                </a:lnTo>
                                <a:lnTo>
                                  <a:pt x="306" y="1146"/>
                                </a:lnTo>
                                <a:lnTo>
                                  <a:pt x="306" y="1162"/>
                                </a:lnTo>
                                <a:lnTo>
                                  <a:pt x="304" y="1177"/>
                                </a:lnTo>
                                <a:lnTo>
                                  <a:pt x="304" y="1191"/>
                                </a:lnTo>
                                <a:lnTo>
                                  <a:pt x="302" y="1207"/>
                                </a:lnTo>
                                <a:lnTo>
                                  <a:pt x="302" y="1222"/>
                                </a:lnTo>
                                <a:lnTo>
                                  <a:pt x="299" y="1238"/>
                                </a:lnTo>
                                <a:lnTo>
                                  <a:pt x="297" y="1255"/>
                                </a:lnTo>
                                <a:lnTo>
                                  <a:pt x="295" y="1269"/>
                                </a:lnTo>
                                <a:lnTo>
                                  <a:pt x="292" y="1286"/>
                                </a:lnTo>
                                <a:lnTo>
                                  <a:pt x="287" y="1300"/>
                                </a:lnTo>
                                <a:lnTo>
                                  <a:pt x="285" y="1316"/>
                                </a:lnTo>
                                <a:lnTo>
                                  <a:pt x="283" y="1333"/>
                                </a:lnTo>
                                <a:lnTo>
                                  <a:pt x="278" y="1347"/>
                                </a:lnTo>
                                <a:lnTo>
                                  <a:pt x="276" y="1364"/>
                                </a:lnTo>
                                <a:lnTo>
                                  <a:pt x="271" y="1380"/>
                                </a:lnTo>
                                <a:lnTo>
                                  <a:pt x="266" y="1395"/>
                                </a:lnTo>
                                <a:lnTo>
                                  <a:pt x="264" y="1411"/>
                                </a:lnTo>
                                <a:lnTo>
                                  <a:pt x="259" y="1428"/>
                                </a:lnTo>
                                <a:lnTo>
                                  <a:pt x="254" y="1444"/>
                                </a:lnTo>
                                <a:lnTo>
                                  <a:pt x="249" y="1458"/>
                                </a:lnTo>
                                <a:lnTo>
                                  <a:pt x="245" y="1477"/>
                                </a:lnTo>
                                <a:lnTo>
                                  <a:pt x="240" y="1492"/>
                                </a:lnTo>
                                <a:lnTo>
                                  <a:pt x="235" y="1508"/>
                                </a:lnTo>
                                <a:lnTo>
                                  <a:pt x="230" y="1525"/>
                                </a:lnTo>
                                <a:lnTo>
                                  <a:pt x="226" y="1541"/>
                                </a:lnTo>
                                <a:lnTo>
                                  <a:pt x="221" y="1556"/>
                                </a:lnTo>
                                <a:lnTo>
                                  <a:pt x="214" y="1572"/>
                                </a:lnTo>
                                <a:lnTo>
                                  <a:pt x="209" y="1589"/>
                                </a:lnTo>
                                <a:lnTo>
                                  <a:pt x="204" y="1603"/>
                                </a:lnTo>
                                <a:lnTo>
                                  <a:pt x="197" y="1620"/>
                                </a:lnTo>
                                <a:lnTo>
                                  <a:pt x="192" y="1636"/>
                                </a:lnTo>
                                <a:lnTo>
                                  <a:pt x="188" y="1650"/>
                                </a:lnTo>
                                <a:lnTo>
                                  <a:pt x="183" y="1667"/>
                                </a:lnTo>
                                <a:lnTo>
                                  <a:pt x="176" y="1681"/>
                                </a:lnTo>
                                <a:lnTo>
                                  <a:pt x="171" y="1698"/>
                                </a:lnTo>
                                <a:lnTo>
                                  <a:pt x="164" y="1712"/>
                                </a:lnTo>
                                <a:lnTo>
                                  <a:pt x="159" y="1728"/>
                                </a:lnTo>
                                <a:lnTo>
                                  <a:pt x="152" y="1743"/>
                                </a:lnTo>
                                <a:lnTo>
                                  <a:pt x="147" y="1757"/>
                                </a:lnTo>
                                <a:lnTo>
                                  <a:pt x="140" y="1773"/>
                                </a:lnTo>
                                <a:lnTo>
                                  <a:pt x="135" y="1788"/>
                                </a:lnTo>
                                <a:lnTo>
                                  <a:pt x="128" y="1802"/>
                                </a:lnTo>
                                <a:lnTo>
                                  <a:pt x="123" y="1816"/>
                                </a:lnTo>
                                <a:lnTo>
                                  <a:pt x="119" y="1830"/>
                                </a:lnTo>
                                <a:lnTo>
                                  <a:pt x="111" y="1847"/>
                                </a:lnTo>
                                <a:lnTo>
                                  <a:pt x="107" y="1859"/>
                                </a:lnTo>
                                <a:lnTo>
                                  <a:pt x="102" y="1873"/>
                                </a:lnTo>
                                <a:lnTo>
                                  <a:pt x="95" y="1887"/>
                                </a:lnTo>
                                <a:lnTo>
                                  <a:pt x="90" y="1901"/>
                                </a:lnTo>
                                <a:lnTo>
                                  <a:pt x="85" y="1913"/>
                                </a:lnTo>
                                <a:lnTo>
                                  <a:pt x="81" y="1927"/>
                                </a:lnTo>
                                <a:lnTo>
                                  <a:pt x="76" y="1939"/>
                                </a:lnTo>
                                <a:lnTo>
                                  <a:pt x="71" y="1951"/>
                                </a:lnTo>
                                <a:lnTo>
                                  <a:pt x="66" y="1963"/>
                                </a:lnTo>
                                <a:lnTo>
                                  <a:pt x="61" y="1975"/>
                                </a:lnTo>
                                <a:lnTo>
                                  <a:pt x="57" y="1989"/>
                                </a:lnTo>
                                <a:lnTo>
                                  <a:pt x="52" y="2001"/>
                                </a:lnTo>
                                <a:lnTo>
                                  <a:pt x="47" y="2013"/>
                                </a:lnTo>
                                <a:lnTo>
                                  <a:pt x="42" y="2022"/>
                                </a:lnTo>
                                <a:lnTo>
                                  <a:pt x="38" y="2034"/>
                                </a:lnTo>
                                <a:lnTo>
                                  <a:pt x="35" y="2046"/>
                                </a:lnTo>
                                <a:lnTo>
                                  <a:pt x="31" y="2055"/>
                                </a:lnTo>
                                <a:lnTo>
                                  <a:pt x="28" y="2067"/>
                                </a:lnTo>
                                <a:lnTo>
                                  <a:pt x="23" y="2077"/>
                                </a:lnTo>
                                <a:lnTo>
                                  <a:pt x="21" y="2086"/>
                                </a:lnTo>
                                <a:lnTo>
                                  <a:pt x="19" y="2096"/>
                                </a:lnTo>
                                <a:lnTo>
                                  <a:pt x="16" y="2103"/>
                                </a:lnTo>
                                <a:lnTo>
                                  <a:pt x="12" y="2112"/>
                                </a:lnTo>
                                <a:lnTo>
                                  <a:pt x="12" y="2122"/>
                                </a:lnTo>
                                <a:lnTo>
                                  <a:pt x="9" y="2129"/>
                                </a:lnTo>
                                <a:lnTo>
                                  <a:pt x="7" y="2138"/>
                                </a:lnTo>
                                <a:lnTo>
                                  <a:pt x="4" y="2145"/>
                                </a:lnTo>
                                <a:lnTo>
                                  <a:pt x="4" y="2152"/>
                                </a:lnTo>
                                <a:lnTo>
                                  <a:pt x="4" y="2159"/>
                                </a:lnTo>
                                <a:lnTo>
                                  <a:pt x="2" y="2164"/>
                                </a:lnTo>
                                <a:lnTo>
                                  <a:pt x="2" y="2171"/>
                                </a:lnTo>
                                <a:lnTo>
                                  <a:pt x="2" y="2176"/>
                                </a:lnTo>
                                <a:lnTo>
                                  <a:pt x="0" y="2183"/>
                                </a:lnTo>
                                <a:lnTo>
                                  <a:pt x="0" y="2188"/>
                                </a:lnTo>
                                <a:lnTo>
                                  <a:pt x="0" y="2193"/>
                                </a:lnTo>
                                <a:lnTo>
                                  <a:pt x="0" y="2197"/>
                                </a:lnTo>
                                <a:lnTo>
                                  <a:pt x="0" y="2204"/>
                                </a:lnTo>
                                <a:lnTo>
                                  <a:pt x="0" y="2212"/>
                                </a:lnTo>
                                <a:lnTo>
                                  <a:pt x="0" y="2216"/>
                                </a:lnTo>
                                <a:lnTo>
                                  <a:pt x="2" y="2221"/>
                                </a:lnTo>
                                <a:lnTo>
                                  <a:pt x="7" y="2228"/>
                                </a:lnTo>
                                <a:lnTo>
                                  <a:pt x="12" y="2231"/>
                                </a:lnTo>
                                <a:lnTo>
                                  <a:pt x="19" y="2231"/>
                                </a:lnTo>
                                <a:lnTo>
                                  <a:pt x="26" y="2231"/>
                                </a:lnTo>
                                <a:lnTo>
                                  <a:pt x="31" y="2226"/>
                                </a:lnTo>
                                <a:lnTo>
                                  <a:pt x="38" y="2221"/>
                                </a:lnTo>
                                <a:lnTo>
                                  <a:pt x="45" y="2216"/>
                                </a:lnTo>
                                <a:lnTo>
                                  <a:pt x="52" y="2212"/>
                                </a:lnTo>
                                <a:lnTo>
                                  <a:pt x="54" y="2204"/>
                                </a:lnTo>
                                <a:lnTo>
                                  <a:pt x="59" y="2202"/>
                                </a:lnTo>
                                <a:lnTo>
                                  <a:pt x="61" y="2197"/>
                                </a:lnTo>
                                <a:lnTo>
                                  <a:pt x="64" y="2197"/>
                                </a:lnTo>
                                <a:lnTo>
                                  <a:pt x="64" y="2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337000">
                            <a:off x="493920" y="103680"/>
                            <a:ext cx="46800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8" h="1982">
                                <a:moveTo>
                                  <a:pt x="39" y="1870"/>
                                </a:moveTo>
                                <a:lnTo>
                                  <a:pt x="41" y="1870"/>
                                </a:lnTo>
                                <a:lnTo>
                                  <a:pt x="43" y="1870"/>
                                </a:lnTo>
                                <a:lnTo>
                                  <a:pt x="50" y="1873"/>
                                </a:lnTo>
                                <a:lnTo>
                                  <a:pt x="53" y="1873"/>
                                </a:lnTo>
                                <a:lnTo>
                                  <a:pt x="58" y="1873"/>
                                </a:lnTo>
                                <a:lnTo>
                                  <a:pt x="62" y="1873"/>
                                </a:lnTo>
                                <a:lnTo>
                                  <a:pt x="67" y="1873"/>
                                </a:lnTo>
                                <a:lnTo>
                                  <a:pt x="72" y="1873"/>
                                </a:lnTo>
                                <a:lnTo>
                                  <a:pt x="77" y="1875"/>
                                </a:lnTo>
                                <a:lnTo>
                                  <a:pt x="84" y="1875"/>
                                </a:lnTo>
                                <a:lnTo>
                                  <a:pt x="91" y="1878"/>
                                </a:lnTo>
                                <a:lnTo>
                                  <a:pt x="96" y="1878"/>
                                </a:lnTo>
                                <a:lnTo>
                                  <a:pt x="103" y="1878"/>
                                </a:lnTo>
                                <a:lnTo>
                                  <a:pt x="110" y="1878"/>
                                </a:lnTo>
                                <a:lnTo>
                                  <a:pt x="117" y="1878"/>
                                </a:lnTo>
                                <a:lnTo>
                                  <a:pt x="124" y="1878"/>
                                </a:lnTo>
                                <a:lnTo>
                                  <a:pt x="131" y="1878"/>
                                </a:lnTo>
                                <a:lnTo>
                                  <a:pt x="141" y="1878"/>
                                </a:lnTo>
                                <a:lnTo>
                                  <a:pt x="150" y="1880"/>
                                </a:lnTo>
                                <a:lnTo>
                                  <a:pt x="157" y="1878"/>
                                </a:lnTo>
                                <a:lnTo>
                                  <a:pt x="167" y="1878"/>
                                </a:lnTo>
                                <a:lnTo>
                                  <a:pt x="176" y="1878"/>
                                </a:lnTo>
                                <a:lnTo>
                                  <a:pt x="186" y="1878"/>
                                </a:lnTo>
                                <a:lnTo>
                                  <a:pt x="195" y="1878"/>
                                </a:lnTo>
                                <a:lnTo>
                                  <a:pt x="205" y="1878"/>
                                </a:lnTo>
                                <a:lnTo>
                                  <a:pt x="217" y="1878"/>
                                </a:lnTo>
                                <a:lnTo>
                                  <a:pt x="229" y="1878"/>
                                </a:lnTo>
                                <a:lnTo>
                                  <a:pt x="238" y="1875"/>
                                </a:lnTo>
                                <a:lnTo>
                                  <a:pt x="248" y="1873"/>
                                </a:lnTo>
                                <a:lnTo>
                                  <a:pt x="260" y="1873"/>
                                </a:lnTo>
                                <a:lnTo>
                                  <a:pt x="272" y="1870"/>
                                </a:lnTo>
                                <a:lnTo>
                                  <a:pt x="283" y="1868"/>
                                </a:lnTo>
                                <a:lnTo>
                                  <a:pt x="295" y="1866"/>
                                </a:lnTo>
                                <a:lnTo>
                                  <a:pt x="307" y="1863"/>
                                </a:lnTo>
                                <a:lnTo>
                                  <a:pt x="319" y="1863"/>
                                </a:lnTo>
                                <a:lnTo>
                                  <a:pt x="331" y="1859"/>
                                </a:lnTo>
                                <a:lnTo>
                                  <a:pt x="343" y="1856"/>
                                </a:lnTo>
                                <a:lnTo>
                                  <a:pt x="355" y="1854"/>
                                </a:lnTo>
                                <a:lnTo>
                                  <a:pt x="369" y="1852"/>
                                </a:lnTo>
                                <a:lnTo>
                                  <a:pt x="381" y="1847"/>
                                </a:lnTo>
                                <a:lnTo>
                                  <a:pt x="393" y="1842"/>
                                </a:lnTo>
                                <a:lnTo>
                                  <a:pt x="407" y="1840"/>
                                </a:lnTo>
                                <a:lnTo>
                                  <a:pt x="419" y="1835"/>
                                </a:lnTo>
                                <a:lnTo>
                                  <a:pt x="433" y="1830"/>
                                </a:lnTo>
                                <a:lnTo>
                                  <a:pt x="445" y="1825"/>
                                </a:lnTo>
                                <a:lnTo>
                                  <a:pt x="459" y="1818"/>
                                </a:lnTo>
                                <a:lnTo>
                                  <a:pt x="474" y="1814"/>
                                </a:lnTo>
                                <a:lnTo>
                                  <a:pt x="486" y="1807"/>
                                </a:lnTo>
                                <a:lnTo>
                                  <a:pt x="500" y="1802"/>
                                </a:lnTo>
                                <a:lnTo>
                                  <a:pt x="512" y="1795"/>
                                </a:lnTo>
                                <a:lnTo>
                                  <a:pt x="526" y="1788"/>
                                </a:lnTo>
                                <a:lnTo>
                                  <a:pt x="540" y="1781"/>
                                </a:lnTo>
                                <a:lnTo>
                                  <a:pt x="555" y="1773"/>
                                </a:lnTo>
                                <a:lnTo>
                                  <a:pt x="566" y="1764"/>
                                </a:lnTo>
                                <a:lnTo>
                                  <a:pt x="581" y="1757"/>
                                </a:lnTo>
                                <a:lnTo>
                                  <a:pt x="595" y="1747"/>
                                </a:lnTo>
                                <a:lnTo>
                                  <a:pt x="609" y="1738"/>
                                </a:lnTo>
                                <a:lnTo>
                                  <a:pt x="621" y="1728"/>
                                </a:lnTo>
                                <a:lnTo>
                                  <a:pt x="638" y="1719"/>
                                </a:lnTo>
                                <a:lnTo>
                                  <a:pt x="650" y="1709"/>
                                </a:lnTo>
                                <a:lnTo>
                                  <a:pt x="664" y="1698"/>
                                </a:lnTo>
                                <a:lnTo>
                                  <a:pt x="676" y="1686"/>
                                </a:lnTo>
                                <a:lnTo>
                                  <a:pt x="690" y="1674"/>
                                </a:lnTo>
                                <a:lnTo>
                                  <a:pt x="704" y="1662"/>
                                </a:lnTo>
                                <a:lnTo>
                                  <a:pt x="719" y="1650"/>
                                </a:lnTo>
                                <a:lnTo>
                                  <a:pt x="731" y="1638"/>
                                </a:lnTo>
                                <a:lnTo>
                                  <a:pt x="745" y="1624"/>
                                </a:lnTo>
                                <a:lnTo>
                                  <a:pt x="759" y="1612"/>
                                </a:lnTo>
                                <a:lnTo>
                                  <a:pt x="773" y="1598"/>
                                </a:lnTo>
                                <a:lnTo>
                                  <a:pt x="788" y="1584"/>
                                </a:lnTo>
                                <a:lnTo>
                                  <a:pt x="799" y="1572"/>
                                </a:lnTo>
                                <a:lnTo>
                                  <a:pt x="814" y="1558"/>
                                </a:lnTo>
                                <a:lnTo>
                                  <a:pt x="828" y="1541"/>
                                </a:lnTo>
                                <a:lnTo>
                                  <a:pt x="840" y="1527"/>
                                </a:lnTo>
                                <a:lnTo>
                                  <a:pt x="854" y="1513"/>
                                </a:lnTo>
                                <a:lnTo>
                                  <a:pt x="868" y="1496"/>
                                </a:lnTo>
                                <a:lnTo>
                                  <a:pt x="880" y="1482"/>
                                </a:lnTo>
                                <a:lnTo>
                                  <a:pt x="895" y="1466"/>
                                </a:lnTo>
                                <a:lnTo>
                                  <a:pt x="909" y="1451"/>
                                </a:lnTo>
                                <a:lnTo>
                                  <a:pt x="921" y="1435"/>
                                </a:lnTo>
                                <a:lnTo>
                                  <a:pt x="935" y="1418"/>
                                </a:lnTo>
                                <a:lnTo>
                                  <a:pt x="947" y="1402"/>
                                </a:lnTo>
                                <a:lnTo>
                                  <a:pt x="961" y="1385"/>
                                </a:lnTo>
                                <a:lnTo>
                                  <a:pt x="973" y="1368"/>
                                </a:lnTo>
                                <a:lnTo>
                                  <a:pt x="987" y="1352"/>
                                </a:lnTo>
                                <a:lnTo>
                                  <a:pt x="999" y="1335"/>
                                </a:lnTo>
                                <a:lnTo>
                                  <a:pt x="1011" y="1319"/>
                                </a:lnTo>
                                <a:lnTo>
                                  <a:pt x="1023" y="1300"/>
                                </a:lnTo>
                                <a:lnTo>
                                  <a:pt x="1037" y="1283"/>
                                </a:lnTo>
                                <a:lnTo>
                                  <a:pt x="1049" y="1267"/>
                                </a:lnTo>
                                <a:lnTo>
                                  <a:pt x="1063" y="1248"/>
                                </a:lnTo>
                                <a:lnTo>
                                  <a:pt x="1075" y="1231"/>
                                </a:lnTo>
                                <a:lnTo>
                                  <a:pt x="1087" y="1212"/>
                                </a:lnTo>
                                <a:lnTo>
                                  <a:pt x="1097" y="1193"/>
                                </a:lnTo>
                                <a:lnTo>
                                  <a:pt x="1111" y="1177"/>
                                </a:lnTo>
                                <a:lnTo>
                                  <a:pt x="1121" y="1158"/>
                                </a:lnTo>
                                <a:lnTo>
                                  <a:pt x="1132" y="1141"/>
                                </a:lnTo>
                                <a:lnTo>
                                  <a:pt x="1144" y="1122"/>
                                </a:lnTo>
                                <a:lnTo>
                                  <a:pt x="1156" y="1103"/>
                                </a:lnTo>
                                <a:lnTo>
                                  <a:pt x="1166" y="1084"/>
                                </a:lnTo>
                                <a:lnTo>
                                  <a:pt x="1175" y="1068"/>
                                </a:lnTo>
                                <a:lnTo>
                                  <a:pt x="1187" y="1049"/>
                                </a:lnTo>
                                <a:lnTo>
                                  <a:pt x="1199" y="1030"/>
                                </a:lnTo>
                                <a:lnTo>
                                  <a:pt x="1209" y="1011"/>
                                </a:lnTo>
                                <a:lnTo>
                                  <a:pt x="1218" y="994"/>
                                </a:lnTo>
                                <a:lnTo>
                                  <a:pt x="1228" y="975"/>
                                </a:lnTo>
                                <a:lnTo>
                                  <a:pt x="1239" y="956"/>
                                </a:lnTo>
                                <a:lnTo>
                                  <a:pt x="1247" y="937"/>
                                </a:lnTo>
                                <a:lnTo>
                                  <a:pt x="1256" y="918"/>
                                </a:lnTo>
                                <a:lnTo>
                                  <a:pt x="1266" y="899"/>
                                </a:lnTo>
                                <a:lnTo>
                                  <a:pt x="1275" y="883"/>
                                </a:lnTo>
                                <a:lnTo>
                                  <a:pt x="1282" y="864"/>
                                </a:lnTo>
                                <a:lnTo>
                                  <a:pt x="1292" y="847"/>
                                </a:lnTo>
                                <a:lnTo>
                                  <a:pt x="1299" y="828"/>
                                </a:lnTo>
                                <a:lnTo>
                                  <a:pt x="1308" y="812"/>
                                </a:lnTo>
                                <a:lnTo>
                                  <a:pt x="1316" y="793"/>
                                </a:lnTo>
                                <a:lnTo>
                                  <a:pt x="1323" y="774"/>
                                </a:lnTo>
                                <a:lnTo>
                                  <a:pt x="1330" y="755"/>
                                </a:lnTo>
                                <a:lnTo>
                                  <a:pt x="1337" y="738"/>
                                </a:lnTo>
                                <a:lnTo>
                                  <a:pt x="1342" y="722"/>
                                </a:lnTo>
                                <a:lnTo>
                                  <a:pt x="1349" y="705"/>
                                </a:lnTo>
                                <a:lnTo>
                                  <a:pt x="1356" y="686"/>
                                </a:lnTo>
                                <a:lnTo>
                                  <a:pt x="1363" y="670"/>
                                </a:lnTo>
                                <a:lnTo>
                                  <a:pt x="1368" y="653"/>
                                </a:lnTo>
                                <a:lnTo>
                                  <a:pt x="1373" y="637"/>
                                </a:lnTo>
                                <a:lnTo>
                                  <a:pt x="1377" y="620"/>
                                </a:lnTo>
                                <a:lnTo>
                                  <a:pt x="1384" y="601"/>
                                </a:lnTo>
                                <a:lnTo>
                                  <a:pt x="1389" y="584"/>
                                </a:lnTo>
                                <a:lnTo>
                                  <a:pt x="1394" y="568"/>
                                </a:lnTo>
                                <a:lnTo>
                                  <a:pt x="1399" y="554"/>
                                </a:lnTo>
                                <a:lnTo>
                                  <a:pt x="1404" y="537"/>
                                </a:lnTo>
                                <a:lnTo>
                                  <a:pt x="1406" y="521"/>
                                </a:lnTo>
                                <a:lnTo>
                                  <a:pt x="1411" y="504"/>
                                </a:lnTo>
                                <a:lnTo>
                                  <a:pt x="1415" y="487"/>
                                </a:lnTo>
                                <a:lnTo>
                                  <a:pt x="1420" y="473"/>
                                </a:lnTo>
                                <a:lnTo>
                                  <a:pt x="1423" y="457"/>
                                </a:lnTo>
                                <a:lnTo>
                                  <a:pt x="1427" y="440"/>
                                </a:lnTo>
                                <a:lnTo>
                                  <a:pt x="1432" y="426"/>
                                </a:lnTo>
                                <a:lnTo>
                                  <a:pt x="1437" y="412"/>
                                </a:lnTo>
                                <a:lnTo>
                                  <a:pt x="1439" y="395"/>
                                </a:lnTo>
                                <a:lnTo>
                                  <a:pt x="1444" y="381"/>
                                </a:lnTo>
                                <a:lnTo>
                                  <a:pt x="1446" y="367"/>
                                </a:lnTo>
                                <a:lnTo>
                                  <a:pt x="1451" y="350"/>
                                </a:lnTo>
                                <a:lnTo>
                                  <a:pt x="1453" y="336"/>
                                </a:lnTo>
                                <a:lnTo>
                                  <a:pt x="1456" y="324"/>
                                </a:lnTo>
                                <a:lnTo>
                                  <a:pt x="1461" y="310"/>
                                </a:lnTo>
                                <a:lnTo>
                                  <a:pt x="1465" y="296"/>
                                </a:lnTo>
                                <a:lnTo>
                                  <a:pt x="1468" y="281"/>
                                </a:lnTo>
                                <a:lnTo>
                                  <a:pt x="1470" y="270"/>
                                </a:lnTo>
                                <a:lnTo>
                                  <a:pt x="1472" y="255"/>
                                </a:lnTo>
                                <a:lnTo>
                                  <a:pt x="1475" y="243"/>
                                </a:lnTo>
                                <a:lnTo>
                                  <a:pt x="1477" y="232"/>
                                </a:lnTo>
                                <a:lnTo>
                                  <a:pt x="1482" y="220"/>
                                </a:lnTo>
                                <a:lnTo>
                                  <a:pt x="1484" y="208"/>
                                </a:lnTo>
                                <a:lnTo>
                                  <a:pt x="1487" y="196"/>
                                </a:lnTo>
                                <a:lnTo>
                                  <a:pt x="1489" y="184"/>
                                </a:lnTo>
                                <a:lnTo>
                                  <a:pt x="1491" y="172"/>
                                </a:lnTo>
                                <a:lnTo>
                                  <a:pt x="1494" y="161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42"/>
                                </a:lnTo>
                                <a:lnTo>
                                  <a:pt x="1499" y="132"/>
                                </a:lnTo>
                                <a:lnTo>
                                  <a:pt x="1501" y="123"/>
                                </a:lnTo>
                                <a:lnTo>
                                  <a:pt x="1506" y="113"/>
                                </a:lnTo>
                                <a:lnTo>
                                  <a:pt x="1506" y="104"/>
                                </a:lnTo>
                                <a:lnTo>
                                  <a:pt x="1508" y="97"/>
                                </a:lnTo>
                                <a:lnTo>
                                  <a:pt x="1511" y="87"/>
                                </a:lnTo>
                                <a:lnTo>
                                  <a:pt x="1513" y="80"/>
                                </a:lnTo>
                                <a:lnTo>
                                  <a:pt x="1513" y="71"/>
                                </a:lnTo>
                                <a:lnTo>
                                  <a:pt x="1515" y="63"/>
                                </a:lnTo>
                                <a:lnTo>
                                  <a:pt x="1518" y="56"/>
                                </a:lnTo>
                                <a:lnTo>
                                  <a:pt x="1520" y="52"/>
                                </a:lnTo>
                                <a:lnTo>
                                  <a:pt x="1520" y="45"/>
                                </a:lnTo>
                                <a:lnTo>
                                  <a:pt x="1522" y="37"/>
                                </a:lnTo>
                                <a:lnTo>
                                  <a:pt x="1525" y="33"/>
                                </a:lnTo>
                                <a:lnTo>
                                  <a:pt x="1525" y="28"/>
                                </a:lnTo>
                                <a:lnTo>
                                  <a:pt x="1527" y="23"/>
                                </a:lnTo>
                                <a:lnTo>
                                  <a:pt x="1530" y="18"/>
                                </a:lnTo>
                                <a:lnTo>
                                  <a:pt x="1530" y="14"/>
                                </a:lnTo>
                                <a:lnTo>
                                  <a:pt x="1532" y="11"/>
                                </a:lnTo>
                                <a:lnTo>
                                  <a:pt x="1534" y="7"/>
                                </a:lnTo>
                                <a:lnTo>
                                  <a:pt x="1537" y="2"/>
                                </a:lnTo>
                                <a:lnTo>
                                  <a:pt x="1539" y="0"/>
                                </a:lnTo>
                                <a:lnTo>
                                  <a:pt x="1544" y="0"/>
                                </a:lnTo>
                                <a:lnTo>
                                  <a:pt x="1546" y="2"/>
                                </a:lnTo>
                                <a:lnTo>
                                  <a:pt x="1549" y="4"/>
                                </a:lnTo>
                                <a:lnTo>
                                  <a:pt x="1551" y="9"/>
                                </a:lnTo>
                                <a:lnTo>
                                  <a:pt x="1553" y="16"/>
                                </a:lnTo>
                                <a:lnTo>
                                  <a:pt x="1553" y="18"/>
                                </a:lnTo>
                                <a:lnTo>
                                  <a:pt x="1553" y="23"/>
                                </a:lnTo>
                                <a:lnTo>
                                  <a:pt x="1553" y="28"/>
                                </a:lnTo>
                                <a:lnTo>
                                  <a:pt x="1556" y="33"/>
                                </a:lnTo>
                                <a:lnTo>
                                  <a:pt x="1556" y="37"/>
                                </a:lnTo>
                                <a:lnTo>
                                  <a:pt x="1556" y="45"/>
                                </a:lnTo>
                                <a:lnTo>
                                  <a:pt x="1558" y="49"/>
                                </a:lnTo>
                                <a:lnTo>
                                  <a:pt x="1558" y="56"/>
                                </a:lnTo>
                                <a:lnTo>
                                  <a:pt x="1558" y="63"/>
                                </a:lnTo>
                                <a:lnTo>
                                  <a:pt x="1558" y="71"/>
                                </a:lnTo>
                                <a:lnTo>
                                  <a:pt x="1558" y="78"/>
                                </a:lnTo>
                                <a:lnTo>
                                  <a:pt x="1558" y="87"/>
                                </a:lnTo>
                                <a:lnTo>
                                  <a:pt x="1558" y="94"/>
                                </a:lnTo>
                                <a:lnTo>
                                  <a:pt x="1558" y="104"/>
                                </a:lnTo>
                                <a:lnTo>
                                  <a:pt x="1558" y="113"/>
                                </a:lnTo>
                                <a:lnTo>
                                  <a:pt x="1558" y="123"/>
                                </a:lnTo>
                                <a:lnTo>
                                  <a:pt x="1558" y="130"/>
                                </a:lnTo>
                                <a:lnTo>
                                  <a:pt x="1556" y="142"/>
                                </a:lnTo>
                                <a:lnTo>
                                  <a:pt x="1556" y="151"/>
                                </a:lnTo>
                                <a:lnTo>
                                  <a:pt x="1556" y="163"/>
                                </a:lnTo>
                                <a:lnTo>
                                  <a:pt x="1556" y="172"/>
                                </a:lnTo>
                                <a:lnTo>
                                  <a:pt x="1553" y="184"/>
                                </a:lnTo>
                                <a:lnTo>
                                  <a:pt x="1553" y="196"/>
                                </a:lnTo>
                                <a:lnTo>
                                  <a:pt x="1553" y="208"/>
                                </a:lnTo>
                                <a:lnTo>
                                  <a:pt x="1551" y="220"/>
                                </a:lnTo>
                                <a:lnTo>
                                  <a:pt x="1551" y="232"/>
                                </a:lnTo>
                                <a:lnTo>
                                  <a:pt x="1549" y="243"/>
                                </a:lnTo>
                                <a:lnTo>
                                  <a:pt x="1546" y="255"/>
                                </a:lnTo>
                                <a:lnTo>
                                  <a:pt x="1544" y="270"/>
                                </a:lnTo>
                                <a:lnTo>
                                  <a:pt x="1541" y="284"/>
                                </a:lnTo>
                                <a:lnTo>
                                  <a:pt x="1541" y="296"/>
                                </a:lnTo>
                                <a:lnTo>
                                  <a:pt x="1539" y="310"/>
                                </a:lnTo>
                                <a:lnTo>
                                  <a:pt x="1537" y="324"/>
                                </a:lnTo>
                                <a:lnTo>
                                  <a:pt x="1534" y="338"/>
                                </a:lnTo>
                                <a:lnTo>
                                  <a:pt x="1532" y="352"/>
                                </a:lnTo>
                                <a:lnTo>
                                  <a:pt x="1530" y="367"/>
                                </a:lnTo>
                                <a:lnTo>
                                  <a:pt x="1527" y="381"/>
                                </a:lnTo>
                                <a:lnTo>
                                  <a:pt x="1522" y="395"/>
                                </a:lnTo>
                                <a:lnTo>
                                  <a:pt x="1520" y="412"/>
                                </a:lnTo>
                                <a:lnTo>
                                  <a:pt x="1518" y="426"/>
                                </a:lnTo>
                                <a:lnTo>
                                  <a:pt x="1513" y="442"/>
                                </a:lnTo>
                                <a:lnTo>
                                  <a:pt x="1511" y="457"/>
                                </a:lnTo>
                                <a:lnTo>
                                  <a:pt x="1506" y="473"/>
                                </a:lnTo>
                                <a:lnTo>
                                  <a:pt x="1503" y="490"/>
                                </a:lnTo>
                                <a:lnTo>
                                  <a:pt x="1499" y="506"/>
                                </a:lnTo>
                                <a:lnTo>
                                  <a:pt x="1494" y="523"/>
                                </a:lnTo>
                                <a:lnTo>
                                  <a:pt x="1491" y="539"/>
                                </a:lnTo>
                                <a:lnTo>
                                  <a:pt x="1487" y="556"/>
                                </a:lnTo>
                                <a:lnTo>
                                  <a:pt x="1482" y="573"/>
                                </a:lnTo>
                                <a:lnTo>
                                  <a:pt x="1477" y="589"/>
                                </a:lnTo>
                                <a:lnTo>
                                  <a:pt x="1472" y="606"/>
                                </a:lnTo>
                                <a:lnTo>
                                  <a:pt x="1468" y="625"/>
                                </a:lnTo>
                                <a:lnTo>
                                  <a:pt x="1463" y="641"/>
                                </a:lnTo>
                                <a:lnTo>
                                  <a:pt x="1456" y="660"/>
                                </a:lnTo>
                                <a:lnTo>
                                  <a:pt x="1451" y="677"/>
                                </a:lnTo>
                                <a:lnTo>
                                  <a:pt x="1446" y="696"/>
                                </a:lnTo>
                                <a:lnTo>
                                  <a:pt x="1439" y="712"/>
                                </a:lnTo>
                                <a:lnTo>
                                  <a:pt x="1432" y="731"/>
                                </a:lnTo>
                                <a:lnTo>
                                  <a:pt x="1425" y="748"/>
                                </a:lnTo>
                                <a:lnTo>
                                  <a:pt x="1418" y="767"/>
                                </a:lnTo>
                                <a:lnTo>
                                  <a:pt x="1411" y="786"/>
                                </a:lnTo>
                                <a:lnTo>
                                  <a:pt x="1404" y="805"/>
                                </a:lnTo>
                                <a:lnTo>
                                  <a:pt x="1396" y="824"/>
                                </a:lnTo>
                                <a:lnTo>
                                  <a:pt x="1387" y="843"/>
                                </a:lnTo>
                                <a:lnTo>
                                  <a:pt x="1377" y="862"/>
                                </a:lnTo>
                                <a:lnTo>
                                  <a:pt x="1370" y="881"/>
                                </a:lnTo>
                                <a:lnTo>
                                  <a:pt x="1361" y="899"/>
                                </a:lnTo>
                                <a:lnTo>
                                  <a:pt x="1351" y="918"/>
                                </a:lnTo>
                                <a:lnTo>
                                  <a:pt x="1342" y="937"/>
                                </a:lnTo>
                                <a:lnTo>
                                  <a:pt x="1332" y="956"/>
                                </a:lnTo>
                                <a:lnTo>
                                  <a:pt x="1323" y="975"/>
                                </a:lnTo>
                                <a:lnTo>
                                  <a:pt x="1313" y="997"/>
                                </a:lnTo>
                                <a:lnTo>
                                  <a:pt x="1301" y="1016"/>
                                </a:lnTo>
                                <a:lnTo>
                                  <a:pt x="1289" y="1034"/>
                                </a:lnTo>
                                <a:lnTo>
                                  <a:pt x="1277" y="1053"/>
                                </a:lnTo>
                                <a:lnTo>
                                  <a:pt x="1268" y="1075"/>
                                </a:lnTo>
                                <a:lnTo>
                                  <a:pt x="1256" y="1094"/>
                                </a:lnTo>
                                <a:lnTo>
                                  <a:pt x="1244" y="1113"/>
                                </a:lnTo>
                                <a:lnTo>
                                  <a:pt x="1232" y="1132"/>
                                </a:lnTo>
                                <a:lnTo>
                                  <a:pt x="1220" y="1151"/>
                                </a:lnTo>
                                <a:lnTo>
                                  <a:pt x="1209" y="1169"/>
                                </a:lnTo>
                                <a:lnTo>
                                  <a:pt x="1197" y="1188"/>
                                </a:lnTo>
                                <a:lnTo>
                                  <a:pt x="1185" y="1207"/>
                                </a:lnTo>
                                <a:lnTo>
                                  <a:pt x="1170" y="1229"/>
                                </a:lnTo>
                                <a:lnTo>
                                  <a:pt x="1159" y="1245"/>
                                </a:lnTo>
                                <a:lnTo>
                                  <a:pt x="1144" y="1267"/>
                                </a:lnTo>
                                <a:lnTo>
                                  <a:pt x="1132" y="1286"/>
                                </a:lnTo>
                                <a:lnTo>
                                  <a:pt x="1121" y="1304"/>
                                </a:lnTo>
                                <a:lnTo>
                                  <a:pt x="1106" y="1321"/>
                                </a:lnTo>
                                <a:lnTo>
                                  <a:pt x="1092" y="1340"/>
                                </a:lnTo>
                                <a:lnTo>
                                  <a:pt x="1080" y="1359"/>
                                </a:lnTo>
                                <a:lnTo>
                                  <a:pt x="1066" y="1378"/>
                                </a:lnTo>
                                <a:lnTo>
                                  <a:pt x="1052" y="1394"/>
                                </a:lnTo>
                                <a:lnTo>
                                  <a:pt x="1037" y="1413"/>
                                </a:lnTo>
                                <a:lnTo>
                                  <a:pt x="1023" y="1430"/>
                                </a:lnTo>
                                <a:lnTo>
                                  <a:pt x="1011" y="1449"/>
                                </a:lnTo>
                                <a:lnTo>
                                  <a:pt x="997" y="1466"/>
                                </a:lnTo>
                                <a:lnTo>
                                  <a:pt x="983" y="1484"/>
                                </a:lnTo>
                                <a:lnTo>
                                  <a:pt x="968" y="1501"/>
                                </a:lnTo>
                                <a:lnTo>
                                  <a:pt x="954" y="1518"/>
                                </a:lnTo>
                                <a:lnTo>
                                  <a:pt x="940" y="1534"/>
                                </a:lnTo>
                                <a:lnTo>
                                  <a:pt x="926" y="1551"/>
                                </a:lnTo>
                                <a:lnTo>
                                  <a:pt x="911" y="1567"/>
                                </a:lnTo>
                                <a:lnTo>
                                  <a:pt x="897" y="1584"/>
                                </a:lnTo>
                                <a:lnTo>
                                  <a:pt x="883" y="1601"/>
                                </a:lnTo>
                                <a:lnTo>
                                  <a:pt x="868" y="1615"/>
                                </a:lnTo>
                                <a:lnTo>
                                  <a:pt x="854" y="1629"/>
                                </a:lnTo>
                                <a:lnTo>
                                  <a:pt x="840" y="1646"/>
                                </a:lnTo>
                                <a:lnTo>
                                  <a:pt x="823" y="1660"/>
                                </a:lnTo>
                                <a:lnTo>
                                  <a:pt x="811" y="1674"/>
                                </a:lnTo>
                                <a:lnTo>
                                  <a:pt x="797" y="1688"/>
                                </a:lnTo>
                                <a:lnTo>
                                  <a:pt x="783" y="1702"/>
                                </a:lnTo>
                                <a:lnTo>
                                  <a:pt x="769" y="1717"/>
                                </a:lnTo>
                                <a:lnTo>
                                  <a:pt x="754" y="1728"/>
                                </a:lnTo>
                                <a:lnTo>
                                  <a:pt x="740" y="1743"/>
                                </a:lnTo>
                                <a:lnTo>
                                  <a:pt x="726" y="1754"/>
                                </a:lnTo>
                                <a:lnTo>
                                  <a:pt x="711" y="1766"/>
                                </a:lnTo>
                                <a:lnTo>
                                  <a:pt x="697" y="1781"/>
                                </a:lnTo>
                                <a:lnTo>
                                  <a:pt x="683" y="1790"/>
                                </a:lnTo>
                                <a:lnTo>
                                  <a:pt x="671" y="1802"/>
                                </a:lnTo>
                                <a:lnTo>
                                  <a:pt x="657" y="1811"/>
                                </a:lnTo>
                                <a:lnTo>
                                  <a:pt x="643" y="1823"/>
                                </a:lnTo>
                                <a:lnTo>
                                  <a:pt x="628" y="1833"/>
                                </a:lnTo>
                                <a:lnTo>
                                  <a:pt x="614" y="1842"/>
                                </a:lnTo>
                                <a:lnTo>
                                  <a:pt x="602" y="1852"/>
                                </a:lnTo>
                                <a:lnTo>
                                  <a:pt x="588" y="1861"/>
                                </a:lnTo>
                                <a:lnTo>
                                  <a:pt x="574" y="1868"/>
                                </a:lnTo>
                                <a:lnTo>
                                  <a:pt x="562" y="1878"/>
                                </a:lnTo>
                                <a:lnTo>
                                  <a:pt x="547" y="1885"/>
                                </a:lnTo>
                                <a:lnTo>
                                  <a:pt x="536" y="1892"/>
                                </a:lnTo>
                                <a:lnTo>
                                  <a:pt x="521" y="1899"/>
                                </a:lnTo>
                                <a:lnTo>
                                  <a:pt x="509" y="1906"/>
                                </a:lnTo>
                                <a:lnTo>
                                  <a:pt x="495" y="1913"/>
                                </a:lnTo>
                                <a:lnTo>
                                  <a:pt x="483" y="1918"/>
                                </a:lnTo>
                                <a:lnTo>
                                  <a:pt x="471" y="1925"/>
                                </a:lnTo>
                                <a:lnTo>
                                  <a:pt x="457" y="1932"/>
                                </a:lnTo>
                                <a:lnTo>
                                  <a:pt x="445" y="1934"/>
                                </a:lnTo>
                                <a:lnTo>
                                  <a:pt x="433" y="1939"/>
                                </a:lnTo>
                                <a:lnTo>
                                  <a:pt x="419" y="1944"/>
                                </a:lnTo>
                                <a:lnTo>
                                  <a:pt x="407" y="1949"/>
                                </a:lnTo>
                                <a:lnTo>
                                  <a:pt x="395" y="1951"/>
                                </a:lnTo>
                                <a:lnTo>
                                  <a:pt x="383" y="1956"/>
                                </a:lnTo>
                                <a:lnTo>
                                  <a:pt x="371" y="1958"/>
                                </a:lnTo>
                                <a:lnTo>
                                  <a:pt x="362" y="1963"/>
                                </a:lnTo>
                                <a:lnTo>
                                  <a:pt x="348" y="1965"/>
                                </a:lnTo>
                                <a:lnTo>
                                  <a:pt x="338" y="1968"/>
                                </a:lnTo>
                                <a:lnTo>
                                  <a:pt x="326" y="1970"/>
                                </a:lnTo>
                                <a:lnTo>
                                  <a:pt x="317" y="1972"/>
                                </a:lnTo>
                                <a:lnTo>
                                  <a:pt x="302" y="1975"/>
                                </a:lnTo>
                                <a:lnTo>
                                  <a:pt x="293" y="1977"/>
                                </a:lnTo>
                                <a:lnTo>
                                  <a:pt x="283" y="1979"/>
                                </a:lnTo>
                                <a:lnTo>
                                  <a:pt x="274" y="1979"/>
                                </a:lnTo>
                                <a:lnTo>
                                  <a:pt x="262" y="1979"/>
                                </a:lnTo>
                                <a:lnTo>
                                  <a:pt x="250" y="1982"/>
                                </a:lnTo>
                                <a:lnTo>
                                  <a:pt x="241" y="1982"/>
                                </a:lnTo>
                                <a:lnTo>
                                  <a:pt x="231" y="1982"/>
                                </a:lnTo>
                                <a:lnTo>
                                  <a:pt x="222" y="1982"/>
                                </a:lnTo>
                                <a:lnTo>
                                  <a:pt x="212" y="1982"/>
                                </a:lnTo>
                                <a:lnTo>
                                  <a:pt x="203" y="1982"/>
                                </a:lnTo>
                                <a:lnTo>
                                  <a:pt x="195" y="1982"/>
                                </a:lnTo>
                                <a:lnTo>
                                  <a:pt x="184" y="1982"/>
                                </a:lnTo>
                                <a:lnTo>
                                  <a:pt x="176" y="1982"/>
                                </a:lnTo>
                                <a:lnTo>
                                  <a:pt x="167" y="1979"/>
                                </a:lnTo>
                                <a:lnTo>
                                  <a:pt x="160" y="1979"/>
                                </a:lnTo>
                                <a:lnTo>
                                  <a:pt x="150" y="1979"/>
                                </a:lnTo>
                                <a:lnTo>
                                  <a:pt x="143" y="1977"/>
                                </a:lnTo>
                                <a:lnTo>
                                  <a:pt x="136" y="1977"/>
                                </a:lnTo>
                                <a:lnTo>
                                  <a:pt x="129" y="1977"/>
                                </a:lnTo>
                                <a:lnTo>
                                  <a:pt x="119" y="1975"/>
                                </a:lnTo>
                                <a:lnTo>
                                  <a:pt x="112" y="1972"/>
                                </a:lnTo>
                                <a:lnTo>
                                  <a:pt x="105" y="1972"/>
                                </a:lnTo>
                                <a:lnTo>
                                  <a:pt x="98" y="1970"/>
                                </a:lnTo>
                                <a:lnTo>
                                  <a:pt x="93" y="1968"/>
                                </a:lnTo>
                                <a:lnTo>
                                  <a:pt x="86" y="1968"/>
                                </a:lnTo>
                                <a:lnTo>
                                  <a:pt x="81" y="1965"/>
                                </a:lnTo>
                                <a:lnTo>
                                  <a:pt x="77" y="1963"/>
                                </a:lnTo>
                                <a:lnTo>
                                  <a:pt x="69" y="1960"/>
                                </a:lnTo>
                                <a:lnTo>
                                  <a:pt x="62" y="1958"/>
                                </a:lnTo>
                                <a:lnTo>
                                  <a:pt x="58" y="1956"/>
                                </a:lnTo>
                                <a:lnTo>
                                  <a:pt x="53" y="1956"/>
                                </a:lnTo>
                                <a:lnTo>
                                  <a:pt x="46" y="1951"/>
                                </a:lnTo>
                                <a:lnTo>
                                  <a:pt x="39" y="1946"/>
                                </a:lnTo>
                                <a:lnTo>
                                  <a:pt x="29" y="1942"/>
                                </a:lnTo>
                                <a:lnTo>
                                  <a:pt x="22" y="1939"/>
                                </a:lnTo>
                                <a:lnTo>
                                  <a:pt x="17" y="1934"/>
                                </a:lnTo>
                                <a:lnTo>
                                  <a:pt x="12" y="1930"/>
                                </a:lnTo>
                                <a:lnTo>
                                  <a:pt x="5" y="1923"/>
                                </a:lnTo>
                                <a:lnTo>
                                  <a:pt x="3" y="1915"/>
                                </a:lnTo>
                                <a:lnTo>
                                  <a:pt x="0" y="1908"/>
                                </a:lnTo>
                                <a:lnTo>
                                  <a:pt x="0" y="1901"/>
                                </a:lnTo>
                                <a:lnTo>
                                  <a:pt x="3" y="1897"/>
                                </a:lnTo>
                                <a:lnTo>
                                  <a:pt x="5" y="1892"/>
                                </a:lnTo>
                                <a:lnTo>
                                  <a:pt x="10" y="1885"/>
                                </a:lnTo>
                                <a:lnTo>
                                  <a:pt x="15" y="1882"/>
                                </a:lnTo>
                                <a:lnTo>
                                  <a:pt x="19" y="1878"/>
                                </a:lnTo>
                                <a:lnTo>
                                  <a:pt x="27" y="1875"/>
                                </a:lnTo>
                                <a:lnTo>
                                  <a:pt x="29" y="1873"/>
                                </a:lnTo>
                                <a:lnTo>
                                  <a:pt x="34" y="1870"/>
                                </a:lnTo>
                                <a:lnTo>
                                  <a:pt x="36" y="1870"/>
                                </a:lnTo>
                                <a:lnTo>
                                  <a:pt x="39" y="1870"/>
                                </a:lnTo>
                                <a:lnTo>
                                  <a:pt x="39" y="18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55pt;margin-top:366.75pt;width:85.8pt;height:88.95pt" coordorigin="4791,7335" coordsize="1716,1779">
                <v:shape id="shape_0" coordsize="488,215" path="m41,92l41,94l43,97l48,99l52,101l60,104l67,106l71,106l76,106l81,109l88,109l93,109l98,109l102,109l107,109l112,109l119,109l124,109l131,109l136,106l140,106l145,104l150,104l157,101l162,99l167,99l171,97l178,92l186,87l193,80l200,73l205,66l212,59l216,49l221,42l224,35l228,28l231,19l236,14l238,7l240,4l243,0l247,0l252,0l257,4l259,9l264,14l269,19l274,26l278,33l283,38l288,42l293,49l300,54l307,59l314,64l321,66l326,66l328,66l333,66l338,66l343,66l347,66l352,64l357,64l362,64l366,61l371,61l376,59l381,59l385,56l390,56l397,54l400,52l404,52l409,49l414,49l419,47l423,47l428,45l435,45l442,42l450,42l457,42l464,45l469,45l473,47l478,49l483,54l483,59l485,64l488,71l488,78l485,83l485,90l483,94l480,104l478,109l473,116l469,120l464,128l457,132l452,137l445,139l438,144l428,146l421,149l414,149l407,151l402,151l397,151l392,151l388,154l378,154l371,154l362,151l354,151l345,151l338,149l331,146l324,146l316,144l309,142l302,137l297,135l293,132l288,130l283,128l278,125l274,123l271,123l266,123l266,128l264,132l259,142l255,146l252,151l247,156l245,163l238,168l233,173l226,180l219,184l214,187l209,189l205,191l202,196l197,199l193,201l188,203l181,206l176,206l169,208l162,210l157,210l150,213l143,213l136,213l131,215l124,215l117,215l109,215l102,215l95,213l88,213l83,213l76,213l69,210l62,210l57,208l50,208l45,206l41,203l36,203l31,201l26,199l19,196l17,194l14,191l7,187l2,180l0,173l0,165l0,158l2,151l2,144l7,135l10,128l14,123l19,116l21,109l26,104l31,99l36,92l41,92l41,92xe" fillcolor="black" stroked="f" o:allowincell="f" style="position:absolute;left:4792;top:8081;width:205;height:238;flip:x;mso-wrap-style:none;v-text-anchor:middle;rotation:71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9,3697" path="m2007,0l2007,3l2007,7l2007,10l2007,17l2007,19l2007,24l2007,26l2009,31l2009,36l2012,41l2012,45l2014,52l2014,57l2017,64l2019,69l2021,76l2024,83l2026,90l2031,97l2036,107l2038,114l2043,123l2045,126l2048,131l2050,135l2052,140l2055,145l2057,149l2062,154l2064,159l2067,164l2071,171l2074,176l2078,180l2081,187l2086,192l2088,197l2093,202l2097,206l2100,211l2105,216l2109,223l2114,228l2119,232l2124,237l2128,244l2133,249l2138,254l2143,261l2147,266l2150,270l2155,275l2162,280l2166,287l2171,292l2176,299l2181,303l2185,311l2190,315l2195,322l2200,327l2204,334l2209,341l2216,346l2221,353l2226,360l2231,367l2235,374l2240,382l2245,389l2250,396l2254,403l2259,410l2264,419l2269,427l2273,436l2278,443l2283,453l2285,462l2290,469l2295,479l2300,490l2302,498l2307,507l2309,517l2314,528l2316,538l2321,550l2323,559l2326,571l2328,583l2333,595l2335,607l2338,618l2340,630l2342,644l2345,656l2347,670l2347,685l2350,697l2352,711l2352,725l2354,739l2354,753l2354,770l2357,784l2357,798l2357,815l2357,832l2359,848l2359,862l2359,879l2359,895l2359,912l2359,929l2357,945l2357,962l2357,981l2357,997l2357,1014l2354,1030l2354,1049l2354,1066l2352,1085l2352,1102l2350,1118l2350,1137l2347,1154l2347,1173l2347,1189l2345,1208l2342,1225l2340,1241l2340,1260l2338,1277l2335,1293l2335,1312l2333,1329l2330,1345l2328,1362l2326,1379l2326,1398l2323,1412l2321,1431l2319,1447l2316,1464l2314,1478l2311,1495l2309,1511l2307,1525l2304,1542l2302,1556l2300,1573l2297,1587l2295,1601l2292,1615l2290,1630l2290,1644l2288,1658l2285,1670l2283,1684l2281,1698l2278,1710l2273,1722l2271,1734l2269,1748l2266,1762l2262,1777l2259,1791l2257,1805l2252,1819l2250,1833l2245,1848l2243,1864l2238,1878l2233,1895l2228,1909l2226,1926l2221,1940l2216,1956l2212,1973l2207,1990l2200,2006l2195,2023l2190,2039l2185,2056l2178,2073l2174,2089l2166,2106l2162,2122l2155,2139l2150,2155l2145,2174l2138,2191l2131,2208l2126,2224l2119,2241l2112,2260l2105,2276l2097,2293l2090,2309l2086,2326l2076,2343l2069,2359l2062,2376l2055,2392l2048,2409l2040,2425l2033,2442l2024,2459l2017,2475l2009,2492l2000,2506l1993,2523l1983,2539l1976,2553l1967,2570l1960,2586l1950,2601l1943,2615l1933,2629l1926,2646l1917,2660l1907,2674l1898,2686l1891,2703l1881,2714l1869,2726l1860,2740l1850,2755l1841,2766l1831,2781l1822,2793l1812,2807l1803,2819l1793,2830l1781,2845l1772,2856l1762,2871l1753,2883l1741,2897l1731,2909l1722,2920l1710,2932l1700,2944l1688,2958l1677,2970l1667,2982l1655,2996l1646,3008l1634,3020l1622,3032l1612,3044l1600,3055l1589,3070l1577,3081l1567,3093l1555,3105l1543,3117l1531,3126l1520,3138l1505,3152l1493,3162l1482,3174l1470,3186l1458,3197l1443,3209l1432,3221l1417,3233l1405,3245l1391,3257l1379,3266l1367,3278l1353,3290l1339,3302l1327,3311l1313,3323l1298,3335l1284,3344l1270,3356l1256,3368l1244,3380l1227,3389l1213,3401l1199,3413l1184,3425l1170,3434l1153,3446l1139,3458l1125,3470l1111,3479l1094,3489l1080,3498l1065,3510l1049,3520l1034,3529l1018,3536l1004,3546l989,3555l973,3562l958,3569l944,3576l927,3584l913,3591l899,3598l885,3605l868,3610l854,3617l839,3621l825,3629l811,3633l797,3638l782,3643l768,3647l754,3650l740,3655l725,3659l711,3662l697,3666l685,3669l671,3674l659,3676l644,3678l630,3681l616,3683l604,3685l590,3685l578,3688l564,3690l552,3692l540,3692l528,3692l514,3695l502,3695l490,3695l478,3697l466,3697l457,3697l445,3697l433,3697l421,3697l411,3697l397,3697l388,3697l378,3697l369,3697l357,3697l347,3695l338,3695l328,3695l319,3692l309,3692l300,3692l293,3692l283,3690l273,3688l264,3685l257,3685l247,3683l238,3681l231,3678l224,3676l216,3674l209,3669l200,3666l193,3664l185,3659l178,3657l174,3652l166,3650l159,3645l152,3640l147,3636l140,3633l136,3629l128,3624l124,3619l119,3614l112,3610l107,3605l102,3600l98,3595l93,3588l88,3584l86,3579l81,3574l76,3569l71,3565l67,3557l64,3553l59,3548l57,3541l52,3536l50,3531l45,3524l43,3520l38,3512l36,3508l33,3503l31,3498l29,3491l26,3486l24,3482l21,3475l19,3470l19,3465l17,3460l14,3453l12,3449l12,3444l10,3439l10,3434l7,3430l7,3425l5,3420l5,3415l5,3411l5,3406l2,3399l2,3394l0,3389l0,3385l0,3380l0,3375l0,3370l0,3366l0,3359l0,3354l0,3349l0,3344l0,3340l0,3335l2,3328l2,3323l2,3318l2,3314l5,3309l5,3304l5,3297l7,3292l7,3287l10,3283l10,3276l12,3271l12,3266l14,3261l14,3257l17,3252l17,3247l19,3242l21,3235l21,3231l24,3226l26,3221l26,3216l29,3212l31,3207l33,3202l33,3197l36,3193l38,3188l40,3186l43,3176l48,3169l52,3160l55,3152l59,3145l64,3138l69,3134l74,3126l76,3122l83,3119l86,3115l90,3110l93,3105l98,3103l105,3098l112,3096l119,3093l126,3093l133,3093l140,3098l145,3103l152,3108l155,3115l159,3122l159,3126l162,3131l164,3136l164,3141l164,3145l164,3152l164,3157l166,3164l164,3169l164,3174l162,3181l159,3188l159,3195l157,3200l155,3207l155,3214l152,3221l150,3228l147,3235l145,3242l143,3250l140,3257l138,3264l136,3271l133,3278l131,3285l128,3292l126,3299l124,3306l121,3314l121,3321l119,3328l117,3335l117,3342l114,3349l114,3356l112,3363l112,3370l112,3377l112,3385l112,3392l114,3399l114,3406l117,3413l119,3420l121,3427l124,3434l128,3444l133,3451l138,3458l143,3465l147,3472l155,3479l159,3486l169,3494l176,3503l183,3508l190,3515l195,3517l200,3522l205,3524l209,3529l214,3531l219,3534l224,3536l228,3541l233,3543l238,3546l245,3550l252,3553l257,3555l262,3557l266,3560l273,3562l281,3565l285,3567l293,3569l300,3572l304,3574l312,3574l319,3576l326,3579l333,3581l340,3581l347,3584l354,3586l364,3586l371,3588l378,3588l385,3591l392,3591l400,3591l409,3591l419,3593l426,3593l435,3593l442,3593l452,3593l461,3593l471,3593l480,3593l490,3593l499,3593l509,3591l518,3591l528,3591l537,3588l547,3588l559,3586l571,3586l580,3584l590,3581l602,3579l614,3576l623,3574l635,3572l647,3569l659,3567l671,3565l683,3560l692,3557l704,3553l716,3550l730,3546l742,3541l754,3536l766,3531l778,3527l792,3520l804,3515l818,3508l830,3503l844,3498l858,3491l870,3484l885,3477l897,3470l911,3463l925,3456l939,3446l954,3439l968,3430l982,3420l996,3413l1011,3401l1025,3394l1042,3382l1056,3373l1070,3363l1087,3351l1101,3340l1115,3328l1130,3318l1144,3306l1158,3295l1172,3285l1187,3273l1201,3264l1213,3252l1227,3240l1241,3231l1253,3219l1265,3207l1279,3197l1291,3186l1306,3176l1317,3164l1329,3155l1341,3143l1355,3134l1365,3122l1377,3112l1389,3100l1403,3089l1413,3079l1424,3067l1434,3055l1446,3046l1458,3034l1467,3025l1479,3013l1491,3003l1501,2991l1510,2980l1522,2968l1531,2958l1541,2946l1553,2935l1562,2925l1574,2913l1584,2901l1593,2890l1603,2878l1612,2868l1622,2856l1631,2845l1641,2833l1650,2821l1660,2809l1669,2797l1679,2785l1688,2774l1698,2762l1707,2750l1717,2738l1726,2724l1734,2712l1743,2700l1750,2686l1762,2674l1769,2662l1779,2648l1788,2636l1798,2624l1805,2610l1814,2596l1822,2582l1831,2568l1841,2553l1848,2539l1857,2525l1867,2513l1874,2496l1883,2482l1891,2468l1900,2454l1907,2437l1917,2423l1924,2409l1931,2395l1938,2378l1945,2364l1952,2347l1962,2333l1969,2316l1976,2302l1983,2286l1990,2271l1998,2255l2005,2238l2012,2224l2019,2210l2026,2193l2033,2179l2038,2163l2045,2148l2052,2132l2057,2115l2062,2101l2069,2084l2074,2070l2081,2056l2086,2039l2090,2025l2095,2009l2100,1994l2105,1978l2112,1964l2116,1949l2121,1935l2126,1921l2131,1907l2133,1893l2138,1878l2140,1864l2145,1850l2147,1836l2150,1824l2155,1810l2157,1798l2162,1784l2164,1769l2166,1758l2169,1746l2169,1734l2171,1720l2174,1708l2176,1698l2178,1684l2178,1672l2181,1660l2183,1649l2183,1634l2185,1623l2188,1611l2190,1597l2193,1582l2193,1568l2195,1556l2197,1542l2200,1528l2202,1514l2204,1499l2207,1485l2209,1471l2212,1454l2212,1440l2214,1426l2216,1409l2219,1395l2221,1381l2223,1367l2223,1350l2226,1334l2228,1319l2231,1303l2233,1289l2235,1272l2238,1258l2240,1241l2240,1225l2243,1210l2243,1194l2245,1177l2245,1163l2247,1147l2250,1130l2250,1116l2252,1099l2252,1085l2254,1068l2254,1052l2257,1035l2257,1021l2257,1004l2259,990l2259,976l2259,959l2259,945l2259,929l2259,914l2259,900l2259,886l2262,872l2259,855l2259,841l2259,827l2259,813l2257,798l2257,787l2257,772l2254,760l2252,746l2252,732l2250,720l2247,708l2245,694l2245,682l2243,670l2240,661l2238,649l2235,637l2233,625l2231,616l2226,604l2223,595l2221,585l2219,576l2214,564l2212,554l2209,545l2204,535l2202,526l2197,517l2195,507l2190,500l2188,490l2183,481l2178,474l2176,467l2171,457l2169,450l2164,443l2162,436l2157,427l2152,419l2147,412l2145,405l2140,398l2135,391l2131,384l2128,379l2124,372l2119,365l2114,358l2109,353l2105,346l2100,341l2097,334l2093,329l2088,322l2083,318l2078,311l2074,306l2069,301l2067,294l2062,289l2057,284l2052,280l2050,275l2045,270l2040,266l2038,261l2033,254l2028,249l2026,244l2021,239l2019,235l2014,230l2009,225l2007,221l2002,216l2000,211l1998,209l1993,204l1988,199l1986,194l1983,190l1976,180l1971,173l1964,166l1960,157l1955,149l1950,142l1945,135l1940,128l1936,121l1933,116l1929,109l1926,102l1924,95l1921,90l1919,83l1917,78l1914,74l1914,69l1912,64l1912,59l1912,55l1912,52l1912,45l1914,41l1919,33l1924,29l1929,24l1936,22l1943,17l1950,14l1957,12l1967,10l1974,7l1981,5l1988,3l1993,3l2000,0l2002,0l2005,0l2007,0l2007,0xe" fillcolor="black" stroked="f" o:allowincell="f" style="position:absolute;left:5232;top:7336;width:1115;height:1778;flip:x;mso-wrap-style:none;v-text-anchor:middle;rotation:71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8,795" path="m21,687l14,691l10,696l5,703l2,708l0,713l0,717l0,724l2,729l5,734l7,741l10,746l14,750l19,755l26,762l33,767l41,774l45,777l48,779l52,781l60,784l64,784l69,786l74,788l81,788l88,791l95,791l102,791l109,793l117,793l124,795l131,795l140,795l148,795l155,795l164,793l171,793l181,791l188,791l197,791l207,788l214,786l224,784l231,781l240,781l247,777l257,774l262,772l266,772l269,769l274,767l283,762l293,760l295,758l300,755l304,753l309,753l314,750l319,748l324,746l328,743l333,741l338,739l343,739l347,736l352,734l357,732l362,729l366,727l371,724l376,722l381,720l388,717l392,713l397,710l404,708l409,705l414,703l419,698l426,696l431,694l435,689l442,687l447,682l454,679l459,675l466,672l471,668l480,665l485,658l492,656l497,651l504,646l511,642l519,637l526,632l533,627l538,623l545,615l552,611l561,606l568,599l576,594l583,587l590,582l597,575l604,568l614,561l621,556l628,547l637,540l645,533l654,525l661,518l671,509l678,499l687,492l694,483l704,476l711,466l723,457l730,447l740,438l747,428l756,419l763,409l773,400l782,390l790,381l799,369l806,360l813,348l823,338l830,329l840,319l847,308l856,298l863,289l870,279l878,267l885,258l892,248l899,239l906,229l913,220l918,210l925,201l932,192l937,182l944,170l949,163l954,154l961,147l966,137l970,128l973,118l977,111l982,104l985,94l989,87l994,83l996,75l999,68l1001,61l1004,54l1004,49l1006,42l1006,38l1008,33l1006,28l1006,23l1006,19l1006,16l1004,9l1001,7l994,2l987,0l980,2l975,4l966,9l958,14l954,19l949,21l944,28l939,33l935,38l930,42l923,47l918,54l913,61l906,68l901,75l897,83l889,90l885,97l878,106l870,116l863,123l859,132l851,142l847,151l837,158l830,168l823,177l818,187l811,196l804,206l797,218l787,227l780,237l773,246l766,255l759,267l749,277l742,286l735,296l728,308l718,315l711,327l702,336l694,345l687,353l680,362l671,374l664,383l654,390l647,400l637,407l628,417l621,424l611,433l604,440l597,450l587,454l578,462l571,469l564,476l554,480l547,488l540,495l533,499l523,507l516,511l509,518l502,523l495,528l488,533l483,540l476,544l469,549l461,554l454,559l450,563l442,568l435,573l431,575l426,580l419,585l414,589l407,592l402,597l397,599l390,604l385,606l381,611l376,613l369,615l364,620l359,623l354,625l350,627l345,630l340,634l335,637l331,639l326,642l321,644l312,646l304,651l300,653l295,656l290,656l285,658l276,663l269,665l259,668l252,670l243,672l236,677l226,677l219,679l209,679l202,682l193,682l186,682l176,682l169,684l162,682l152,682l145,682l138,682l131,682l124,682l117,679l107,679l100,679l93,679l86,677l79,677l71,677l67,677l60,677l55,677l50,677l45,677l38,679l36,679l26,682l21,687l21,687xe" fillcolor="black" stroked="f" o:allowincell="f" style="position:absolute;left:6030;top:7941;width:476;height:381;flip:x;mso-wrap-style:none;v-text-anchor:middle;rotation:71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8,2231" path="m64,2197l64,2193l66,2188l66,2183l69,2178l71,2171l73,2167l76,2159l78,2152l83,2145l85,2138l88,2129l92,2119l97,2110l102,2100l107,2088l109,2079l114,2067l119,2055l123,2041l128,2029l135,2015l140,2003l145,1989l152,1975l157,1961l164,1946l168,1930l176,1913l180,1899l188,1885l195,1866l199,1849l207,1833l211,1816l218,1797l226,1781l230,1762l237,1745l245,1728l252,1710l256,1691l264,1672l268,1653l276,1636l283,1617l287,1598l295,1579l299,1560l306,1541l311,1522l316,1503l323,1485l328,1466l335,1447l340,1428l344,1409l349,1390l354,1371l356,1354l361,1335l366,1316l371,1300l373,1281l378,1262l380,1245l383,1226l385,1210l387,1193l390,1177l392,1160l392,1143l394,1127l394,1110l397,1096l397,1080l399,1065l399,1049l402,1035l402,1020l402,1004l402,990l402,975l399,961l399,949l399,935l399,921l399,909l399,895l397,881l397,869l397,857l397,845l394,833l394,819l392,807l392,795l390,783l390,772l387,760l387,748l385,738l385,727l383,715l383,705l380,693l380,684l380,675l378,665l378,656l378,646l375,634l375,625l375,615l375,606l373,596l373,587l373,577l373,570l373,561l373,551l373,544l373,535l373,528l373,518l375,511l375,504l375,497l378,487l378,480l380,473l383,466l383,459l385,450l387,442l390,435l392,428l394,421l397,414l399,407l402,400l406,395l409,388l411,381l416,374l418,367l421,362l425,355l428,348l430,341l435,336l437,329l442,324l444,317l449,312l454,307l456,300l461,296l463,291l466,284l471,279l473,272l478,267l480,262l482,255l485,251l490,246l492,241l497,236l499,232l501,225l504,220l506,215l509,210l511,208l513,203l516,199l516,194l518,187l520,180l525,170l525,163l528,154l528,146l528,139l525,132l523,125l518,118l516,109l511,101l509,94l504,90l499,82l492,75l487,68l480,61l475,56l468,52l463,47l456,42l451,35l442,30l437,26l430,23l423,19l416,16l409,11l404,9l399,9l392,4l387,4l383,2l378,2l373,0l368,0l363,2l361,2l356,4l356,9l356,14l361,21l361,23l363,28l366,33l371,37l373,42l375,47l380,52l383,56l385,61l390,66l392,71l397,78l399,85l402,90l404,97l409,104l409,109l413,116l413,123l416,130l416,137l416,144l416,151l416,158l413,165l411,172l406,180l404,187l399,196l397,203l392,210l387,220l380,227l375,236l373,239l371,244l366,248l363,253l359,258l356,262l354,265l352,272l347,277l344,281l342,286l340,291l335,296l333,300l328,305l325,310l321,315l318,322l316,326l314,331l309,336l306,343l304,348l302,355l297,360l295,367l292,371l290,381l287,386l285,393l283,397l280,405l278,412l276,416l273,426l273,433l271,438l268,445l268,452l266,461l266,468l264,476l264,483l264,492l264,499l264,509l264,516l264,525l264,532l264,542l264,551l264,561l264,570l266,580l266,589l268,599l268,608l271,618l271,630l273,639l273,651l276,660l276,672l278,682l278,693l280,705l280,717l283,729l285,741l285,753l287,765l290,776l290,788l292,802l292,814l297,828l297,840l297,852l299,864l299,878l302,890l302,904l304,916l304,930l306,945l306,959l306,971l309,987l309,1001l309,1016l309,1030l309,1044l309,1058l309,1072l309,1087l309,1101l309,1115l306,1132l306,1146l306,1162l304,1177l304,1191l302,1207l302,1222l299,1238l297,1255l295,1269l292,1286l287,1300l285,1316l283,1333l278,1347l276,1364l271,1380l266,1395l264,1411l259,1428l254,1444l249,1458l245,1477l240,1492l235,1508l230,1525l226,1541l221,1556l214,1572l209,1589l204,1603l197,1620l192,1636l188,1650l183,1667l176,1681l171,1698l164,1712l159,1728l152,1743l147,1757l140,1773l135,1788l128,1802l123,1816l119,1830l111,1847l107,1859l102,1873l95,1887l90,1901l85,1913l81,1927l76,1939l71,1951l66,1963l61,1975l57,1989l52,2001l47,2013l42,2022l38,2034l35,2046l31,2055l28,2067l23,2077l21,2086l19,2096l16,2103l12,2112l12,2122l9,2129l7,2138l4,2145l4,2152l4,2159l2,2164l2,2171l2,2176l0,2183l0,2188l0,2193l0,2197l0,2204l0,2212l0,2216l2,2221l7,2228l12,2231l19,2231l26,2231l31,2226l38,2221l45,2216l52,2212l54,2204l59,2202l61,2197l64,2197l64,2197xe" fillcolor="black" stroked="f" o:allowincell="f" style="position:absolute;left:5321;top:7705;width:248;height:1072;flip:x;mso-wrap-style:none;v-text-anchor:middle;rotation:71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58,1982" path="m39,1870l41,1870l43,1870l50,1873l53,1873l58,1873l62,1873l67,1873l72,1873l77,1875l84,1875l91,1878l96,1878l103,1878l110,1878l117,1878l124,1878l131,1878l141,1878l150,1880l157,1878l167,1878l176,1878l186,1878l195,1878l205,1878l217,1878l229,1878l238,1875l248,1873l260,1873l272,1870l283,1868l295,1866l307,1863l319,1863l331,1859l343,1856l355,1854l369,1852l381,1847l393,1842l407,1840l419,1835l433,1830l445,1825l459,1818l474,1814l486,1807l500,1802l512,1795l526,1788l540,1781l555,1773l566,1764l581,1757l595,1747l609,1738l621,1728l638,1719l650,1709l664,1698l676,1686l690,1674l704,1662l719,1650l731,1638l745,1624l759,1612l773,1598l788,1584l799,1572l814,1558l828,1541l840,1527l854,1513l868,1496l880,1482l895,1466l909,1451l921,1435l935,1418l947,1402l961,1385l973,1368l987,1352l999,1335l1011,1319l1023,1300l1037,1283l1049,1267l1063,1248l1075,1231l1087,1212l1097,1193l1111,1177l1121,1158l1132,1141l1144,1122l1156,1103l1166,1084l1175,1068l1187,1049l1199,1030l1209,1011l1218,994l1228,975l1239,956l1247,937l1256,918l1266,899l1275,883l1282,864l1292,847l1299,828l1308,812l1316,793l1323,774l1330,755l1337,738l1342,722l1349,705l1356,686l1363,670l1368,653l1373,637l1377,620l1384,601l1389,584l1394,568l1399,554l1404,537l1406,521l1411,504l1415,487l1420,473l1423,457l1427,440l1432,426l1437,412l1439,395l1444,381l1446,367l1451,350l1453,336l1456,324l1461,310l1465,296l1468,281l1470,270l1472,255l1475,243l1477,232l1482,220l1484,208l1487,196l1489,184l1491,172l1494,161l1496,151l1496,142l1499,132l1501,123l1506,113l1506,104l1508,97l1511,87l1513,80l1513,71l1515,63l1518,56l1520,52l1520,45l1522,37l1525,33l1525,28l1527,23l1530,18l1530,14l1532,11l1534,7l1537,2l1539,0l1544,0l1546,2l1549,4l1551,9l1553,16l1553,18l1553,23l1553,28l1556,33l1556,37l1556,45l1558,49l1558,56l1558,63l1558,71l1558,78l1558,87l1558,94l1558,104l1558,113l1558,123l1558,130l1556,142l1556,151l1556,163l1556,172l1553,184l1553,196l1553,208l1551,220l1551,232l1549,243l1546,255l1544,270l1541,284l1541,296l1539,310l1537,324l1534,338l1532,352l1530,367l1527,381l1522,395l1520,412l1518,426l1513,442l1511,457l1506,473l1503,490l1499,506l1494,523l1491,539l1487,556l1482,573l1477,589l1472,606l1468,625l1463,641l1456,660l1451,677l1446,696l1439,712l1432,731l1425,748l1418,767l1411,786l1404,805l1396,824l1387,843l1377,862l1370,881l1361,899l1351,918l1342,937l1332,956l1323,975l1313,997l1301,1016l1289,1034l1277,1053l1268,1075l1256,1094l1244,1113l1232,1132l1220,1151l1209,1169l1197,1188l1185,1207l1170,1229l1159,1245l1144,1267l1132,1286l1121,1304l1106,1321l1092,1340l1080,1359l1066,1378l1052,1394l1037,1413l1023,1430l1011,1449l997,1466l983,1484l968,1501l954,1518l940,1534l926,1551l911,1567l897,1584l883,1601l868,1615l854,1629l840,1646l823,1660l811,1674l797,1688l783,1702l769,1717l754,1728l740,1743l726,1754l711,1766l697,1781l683,1790l671,1802l657,1811l643,1823l628,1833l614,1842l602,1852l588,1861l574,1868l562,1878l547,1885l536,1892l521,1899l509,1906l495,1913l483,1918l471,1925l457,1932l445,1934l433,1939l419,1944l407,1949l395,1951l383,1956l371,1958l362,1963l348,1965l338,1968l326,1970l317,1972l302,1975l293,1977l283,1979l274,1979l262,1979l250,1982l241,1982l231,1982l222,1982l212,1982l203,1982l195,1982l184,1982l176,1982l167,1979l160,1979l150,1979l143,1977l136,1977l129,1977l119,1975l112,1972l105,1972l98,1970l93,1968l86,1968l81,1965l77,1963l69,1960l62,1958l58,1956l53,1956l46,1951l39,1946l29,1942l22,1939l17,1934l12,1930l5,1923l3,1915l0,1908l0,1901l3,1897l5,1892l10,1885l15,1882l19,1878l27,1875l29,1873l34,1870l36,1870l39,1870l39,1870xe" fillcolor="black" stroked="f" o:allowincell="f" style="position:absolute;left:5526;top:7573;width:736;height:1229;flip:x;mso-wrap-style:none;v-text-anchor:middle;rotation:71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95250" distR="88265" simplePos="0" locked="0" layoutInCell="0" allowOverlap="1" relativeHeight="41">
                <wp:simplePos x="0" y="0"/>
                <wp:positionH relativeFrom="column">
                  <wp:posOffset>2972435</wp:posOffset>
                </wp:positionH>
                <wp:positionV relativeFrom="paragraph">
                  <wp:posOffset>5037455</wp:posOffset>
                </wp:positionV>
                <wp:extent cx="1310005" cy="103759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040" cy="1037520"/>
                          <a:chOff x="0" y="0"/>
                          <a:chExt cx="1310040" cy="1037520"/>
                        </a:xfrm>
                      </wpg:grpSpPr>
                      <wps:wsp>
                        <wps:cNvSpPr/>
                        <wps:spPr>
                          <a:xfrm flipH="1" rot="17337000">
                            <a:off x="27720" y="427680"/>
                            <a:ext cx="13068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215">
                                <a:moveTo>
                                  <a:pt x="41" y="92"/>
                                </a:moveTo>
                                <a:lnTo>
                                  <a:pt x="41" y="94"/>
                                </a:lnTo>
                                <a:lnTo>
                                  <a:pt x="43" y="97"/>
                                </a:lnTo>
                                <a:lnTo>
                                  <a:pt x="48" y="99"/>
                                </a:lnTo>
                                <a:lnTo>
                                  <a:pt x="52" y="101"/>
                                </a:lnTo>
                                <a:lnTo>
                                  <a:pt x="60" y="104"/>
                                </a:lnTo>
                                <a:lnTo>
                                  <a:pt x="67" y="106"/>
                                </a:lnTo>
                                <a:lnTo>
                                  <a:pt x="71" y="106"/>
                                </a:lnTo>
                                <a:lnTo>
                                  <a:pt x="76" y="106"/>
                                </a:lnTo>
                                <a:lnTo>
                                  <a:pt x="81" y="109"/>
                                </a:lnTo>
                                <a:lnTo>
                                  <a:pt x="88" y="109"/>
                                </a:lnTo>
                                <a:lnTo>
                                  <a:pt x="93" y="109"/>
                                </a:lnTo>
                                <a:lnTo>
                                  <a:pt x="98" y="109"/>
                                </a:lnTo>
                                <a:lnTo>
                                  <a:pt x="102" y="109"/>
                                </a:lnTo>
                                <a:lnTo>
                                  <a:pt x="107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19" y="109"/>
                                </a:lnTo>
                                <a:lnTo>
                                  <a:pt x="124" y="109"/>
                                </a:lnTo>
                                <a:lnTo>
                                  <a:pt x="131" y="109"/>
                                </a:lnTo>
                                <a:lnTo>
                                  <a:pt x="136" y="106"/>
                                </a:lnTo>
                                <a:lnTo>
                                  <a:pt x="140" y="106"/>
                                </a:lnTo>
                                <a:lnTo>
                                  <a:pt x="145" y="104"/>
                                </a:lnTo>
                                <a:lnTo>
                                  <a:pt x="150" y="104"/>
                                </a:lnTo>
                                <a:lnTo>
                                  <a:pt x="157" y="101"/>
                                </a:lnTo>
                                <a:lnTo>
                                  <a:pt x="162" y="99"/>
                                </a:lnTo>
                                <a:lnTo>
                                  <a:pt x="167" y="99"/>
                                </a:lnTo>
                                <a:lnTo>
                                  <a:pt x="171" y="97"/>
                                </a:lnTo>
                                <a:lnTo>
                                  <a:pt x="178" y="92"/>
                                </a:lnTo>
                                <a:lnTo>
                                  <a:pt x="186" y="87"/>
                                </a:lnTo>
                                <a:lnTo>
                                  <a:pt x="193" y="80"/>
                                </a:lnTo>
                                <a:lnTo>
                                  <a:pt x="200" y="73"/>
                                </a:lnTo>
                                <a:lnTo>
                                  <a:pt x="205" y="66"/>
                                </a:lnTo>
                                <a:lnTo>
                                  <a:pt x="212" y="59"/>
                                </a:lnTo>
                                <a:lnTo>
                                  <a:pt x="216" y="49"/>
                                </a:lnTo>
                                <a:lnTo>
                                  <a:pt x="221" y="42"/>
                                </a:lnTo>
                                <a:lnTo>
                                  <a:pt x="224" y="35"/>
                                </a:lnTo>
                                <a:lnTo>
                                  <a:pt x="228" y="28"/>
                                </a:lnTo>
                                <a:lnTo>
                                  <a:pt x="231" y="19"/>
                                </a:lnTo>
                                <a:lnTo>
                                  <a:pt x="236" y="14"/>
                                </a:lnTo>
                                <a:lnTo>
                                  <a:pt x="238" y="7"/>
                                </a:lnTo>
                                <a:lnTo>
                                  <a:pt x="240" y="4"/>
                                </a:lnTo>
                                <a:lnTo>
                                  <a:pt x="243" y="0"/>
                                </a:lnTo>
                                <a:lnTo>
                                  <a:pt x="247" y="0"/>
                                </a:lnTo>
                                <a:lnTo>
                                  <a:pt x="252" y="0"/>
                                </a:lnTo>
                                <a:lnTo>
                                  <a:pt x="257" y="4"/>
                                </a:lnTo>
                                <a:lnTo>
                                  <a:pt x="259" y="9"/>
                                </a:lnTo>
                                <a:lnTo>
                                  <a:pt x="264" y="14"/>
                                </a:lnTo>
                                <a:lnTo>
                                  <a:pt x="269" y="19"/>
                                </a:lnTo>
                                <a:lnTo>
                                  <a:pt x="274" y="26"/>
                                </a:lnTo>
                                <a:lnTo>
                                  <a:pt x="278" y="33"/>
                                </a:lnTo>
                                <a:lnTo>
                                  <a:pt x="283" y="38"/>
                                </a:lnTo>
                                <a:lnTo>
                                  <a:pt x="288" y="42"/>
                                </a:lnTo>
                                <a:lnTo>
                                  <a:pt x="293" y="49"/>
                                </a:lnTo>
                                <a:lnTo>
                                  <a:pt x="300" y="54"/>
                                </a:lnTo>
                                <a:lnTo>
                                  <a:pt x="307" y="59"/>
                                </a:lnTo>
                                <a:lnTo>
                                  <a:pt x="314" y="64"/>
                                </a:lnTo>
                                <a:lnTo>
                                  <a:pt x="321" y="66"/>
                                </a:lnTo>
                                <a:lnTo>
                                  <a:pt x="326" y="66"/>
                                </a:lnTo>
                                <a:lnTo>
                                  <a:pt x="328" y="66"/>
                                </a:lnTo>
                                <a:lnTo>
                                  <a:pt x="333" y="66"/>
                                </a:lnTo>
                                <a:lnTo>
                                  <a:pt x="338" y="66"/>
                                </a:lnTo>
                                <a:lnTo>
                                  <a:pt x="343" y="66"/>
                                </a:lnTo>
                                <a:lnTo>
                                  <a:pt x="347" y="66"/>
                                </a:lnTo>
                                <a:lnTo>
                                  <a:pt x="352" y="64"/>
                                </a:lnTo>
                                <a:lnTo>
                                  <a:pt x="357" y="64"/>
                                </a:lnTo>
                                <a:lnTo>
                                  <a:pt x="362" y="64"/>
                                </a:lnTo>
                                <a:lnTo>
                                  <a:pt x="366" y="61"/>
                                </a:lnTo>
                                <a:lnTo>
                                  <a:pt x="371" y="61"/>
                                </a:lnTo>
                                <a:lnTo>
                                  <a:pt x="376" y="59"/>
                                </a:lnTo>
                                <a:lnTo>
                                  <a:pt x="381" y="59"/>
                                </a:lnTo>
                                <a:lnTo>
                                  <a:pt x="385" y="56"/>
                                </a:lnTo>
                                <a:lnTo>
                                  <a:pt x="390" y="56"/>
                                </a:lnTo>
                                <a:lnTo>
                                  <a:pt x="397" y="54"/>
                                </a:lnTo>
                                <a:lnTo>
                                  <a:pt x="400" y="52"/>
                                </a:lnTo>
                                <a:lnTo>
                                  <a:pt x="404" y="52"/>
                                </a:lnTo>
                                <a:lnTo>
                                  <a:pt x="409" y="49"/>
                                </a:lnTo>
                                <a:lnTo>
                                  <a:pt x="414" y="49"/>
                                </a:lnTo>
                                <a:lnTo>
                                  <a:pt x="419" y="47"/>
                                </a:lnTo>
                                <a:lnTo>
                                  <a:pt x="423" y="47"/>
                                </a:lnTo>
                                <a:lnTo>
                                  <a:pt x="428" y="45"/>
                                </a:lnTo>
                                <a:lnTo>
                                  <a:pt x="435" y="45"/>
                                </a:lnTo>
                                <a:lnTo>
                                  <a:pt x="442" y="42"/>
                                </a:lnTo>
                                <a:lnTo>
                                  <a:pt x="450" y="42"/>
                                </a:lnTo>
                                <a:lnTo>
                                  <a:pt x="457" y="42"/>
                                </a:lnTo>
                                <a:lnTo>
                                  <a:pt x="464" y="45"/>
                                </a:lnTo>
                                <a:lnTo>
                                  <a:pt x="469" y="45"/>
                                </a:lnTo>
                                <a:lnTo>
                                  <a:pt x="473" y="47"/>
                                </a:lnTo>
                                <a:lnTo>
                                  <a:pt x="478" y="49"/>
                                </a:lnTo>
                                <a:lnTo>
                                  <a:pt x="483" y="54"/>
                                </a:lnTo>
                                <a:lnTo>
                                  <a:pt x="483" y="59"/>
                                </a:lnTo>
                                <a:lnTo>
                                  <a:pt x="485" y="64"/>
                                </a:lnTo>
                                <a:lnTo>
                                  <a:pt x="488" y="71"/>
                                </a:lnTo>
                                <a:lnTo>
                                  <a:pt x="488" y="78"/>
                                </a:lnTo>
                                <a:lnTo>
                                  <a:pt x="485" y="83"/>
                                </a:lnTo>
                                <a:lnTo>
                                  <a:pt x="485" y="90"/>
                                </a:lnTo>
                                <a:lnTo>
                                  <a:pt x="483" y="94"/>
                                </a:lnTo>
                                <a:lnTo>
                                  <a:pt x="480" y="104"/>
                                </a:lnTo>
                                <a:lnTo>
                                  <a:pt x="478" y="109"/>
                                </a:lnTo>
                                <a:lnTo>
                                  <a:pt x="473" y="116"/>
                                </a:lnTo>
                                <a:lnTo>
                                  <a:pt x="469" y="120"/>
                                </a:lnTo>
                                <a:lnTo>
                                  <a:pt x="464" y="128"/>
                                </a:lnTo>
                                <a:lnTo>
                                  <a:pt x="457" y="132"/>
                                </a:lnTo>
                                <a:lnTo>
                                  <a:pt x="452" y="137"/>
                                </a:lnTo>
                                <a:lnTo>
                                  <a:pt x="445" y="139"/>
                                </a:lnTo>
                                <a:lnTo>
                                  <a:pt x="438" y="144"/>
                                </a:lnTo>
                                <a:lnTo>
                                  <a:pt x="428" y="146"/>
                                </a:lnTo>
                                <a:lnTo>
                                  <a:pt x="421" y="149"/>
                                </a:lnTo>
                                <a:lnTo>
                                  <a:pt x="414" y="149"/>
                                </a:lnTo>
                                <a:lnTo>
                                  <a:pt x="407" y="151"/>
                                </a:lnTo>
                                <a:lnTo>
                                  <a:pt x="402" y="151"/>
                                </a:lnTo>
                                <a:lnTo>
                                  <a:pt x="397" y="151"/>
                                </a:lnTo>
                                <a:lnTo>
                                  <a:pt x="392" y="151"/>
                                </a:lnTo>
                                <a:lnTo>
                                  <a:pt x="388" y="154"/>
                                </a:lnTo>
                                <a:lnTo>
                                  <a:pt x="378" y="154"/>
                                </a:lnTo>
                                <a:lnTo>
                                  <a:pt x="371" y="154"/>
                                </a:lnTo>
                                <a:lnTo>
                                  <a:pt x="362" y="151"/>
                                </a:lnTo>
                                <a:lnTo>
                                  <a:pt x="354" y="151"/>
                                </a:lnTo>
                                <a:lnTo>
                                  <a:pt x="345" y="151"/>
                                </a:lnTo>
                                <a:lnTo>
                                  <a:pt x="338" y="149"/>
                                </a:lnTo>
                                <a:lnTo>
                                  <a:pt x="331" y="146"/>
                                </a:lnTo>
                                <a:lnTo>
                                  <a:pt x="324" y="146"/>
                                </a:lnTo>
                                <a:lnTo>
                                  <a:pt x="316" y="144"/>
                                </a:lnTo>
                                <a:lnTo>
                                  <a:pt x="309" y="142"/>
                                </a:lnTo>
                                <a:lnTo>
                                  <a:pt x="302" y="137"/>
                                </a:lnTo>
                                <a:lnTo>
                                  <a:pt x="297" y="135"/>
                                </a:lnTo>
                                <a:lnTo>
                                  <a:pt x="293" y="132"/>
                                </a:lnTo>
                                <a:lnTo>
                                  <a:pt x="288" y="130"/>
                                </a:lnTo>
                                <a:lnTo>
                                  <a:pt x="283" y="128"/>
                                </a:lnTo>
                                <a:lnTo>
                                  <a:pt x="278" y="125"/>
                                </a:lnTo>
                                <a:lnTo>
                                  <a:pt x="274" y="123"/>
                                </a:lnTo>
                                <a:lnTo>
                                  <a:pt x="271" y="123"/>
                                </a:lnTo>
                                <a:lnTo>
                                  <a:pt x="266" y="123"/>
                                </a:lnTo>
                                <a:lnTo>
                                  <a:pt x="266" y="128"/>
                                </a:lnTo>
                                <a:lnTo>
                                  <a:pt x="264" y="132"/>
                                </a:lnTo>
                                <a:lnTo>
                                  <a:pt x="259" y="142"/>
                                </a:lnTo>
                                <a:lnTo>
                                  <a:pt x="255" y="146"/>
                                </a:lnTo>
                                <a:lnTo>
                                  <a:pt x="252" y="151"/>
                                </a:lnTo>
                                <a:lnTo>
                                  <a:pt x="247" y="156"/>
                                </a:lnTo>
                                <a:lnTo>
                                  <a:pt x="245" y="163"/>
                                </a:lnTo>
                                <a:lnTo>
                                  <a:pt x="238" y="168"/>
                                </a:lnTo>
                                <a:lnTo>
                                  <a:pt x="233" y="173"/>
                                </a:lnTo>
                                <a:lnTo>
                                  <a:pt x="226" y="180"/>
                                </a:lnTo>
                                <a:lnTo>
                                  <a:pt x="219" y="184"/>
                                </a:lnTo>
                                <a:lnTo>
                                  <a:pt x="214" y="187"/>
                                </a:lnTo>
                                <a:lnTo>
                                  <a:pt x="209" y="189"/>
                                </a:lnTo>
                                <a:lnTo>
                                  <a:pt x="205" y="191"/>
                                </a:lnTo>
                                <a:lnTo>
                                  <a:pt x="202" y="196"/>
                                </a:lnTo>
                                <a:lnTo>
                                  <a:pt x="197" y="199"/>
                                </a:lnTo>
                                <a:lnTo>
                                  <a:pt x="193" y="201"/>
                                </a:lnTo>
                                <a:lnTo>
                                  <a:pt x="188" y="203"/>
                                </a:lnTo>
                                <a:lnTo>
                                  <a:pt x="181" y="206"/>
                                </a:lnTo>
                                <a:lnTo>
                                  <a:pt x="176" y="206"/>
                                </a:lnTo>
                                <a:lnTo>
                                  <a:pt x="169" y="208"/>
                                </a:lnTo>
                                <a:lnTo>
                                  <a:pt x="162" y="210"/>
                                </a:lnTo>
                                <a:lnTo>
                                  <a:pt x="157" y="210"/>
                                </a:lnTo>
                                <a:lnTo>
                                  <a:pt x="150" y="213"/>
                                </a:lnTo>
                                <a:lnTo>
                                  <a:pt x="143" y="213"/>
                                </a:lnTo>
                                <a:lnTo>
                                  <a:pt x="136" y="213"/>
                                </a:lnTo>
                                <a:lnTo>
                                  <a:pt x="131" y="215"/>
                                </a:lnTo>
                                <a:lnTo>
                                  <a:pt x="124" y="215"/>
                                </a:lnTo>
                                <a:lnTo>
                                  <a:pt x="117" y="215"/>
                                </a:lnTo>
                                <a:lnTo>
                                  <a:pt x="109" y="215"/>
                                </a:lnTo>
                                <a:lnTo>
                                  <a:pt x="102" y="215"/>
                                </a:lnTo>
                                <a:lnTo>
                                  <a:pt x="95" y="213"/>
                                </a:lnTo>
                                <a:lnTo>
                                  <a:pt x="88" y="213"/>
                                </a:lnTo>
                                <a:lnTo>
                                  <a:pt x="83" y="213"/>
                                </a:lnTo>
                                <a:lnTo>
                                  <a:pt x="76" y="213"/>
                                </a:lnTo>
                                <a:lnTo>
                                  <a:pt x="69" y="210"/>
                                </a:lnTo>
                                <a:lnTo>
                                  <a:pt x="62" y="210"/>
                                </a:lnTo>
                                <a:lnTo>
                                  <a:pt x="57" y="208"/>
                                </a:lnTo>
                                <a:lnTo>
                                  <a:pt x="50" y="208"/>
                                </a:lnTo>
                                <a:lnTo>
                                  <a:pt x="45" y="206"/>
                                </a:lnTo>
                                <a:lnTo>
                                  <a:pt x="41" y="203"/>
                                </a:lnTo>
                                <a:lnTo>
                                  <a:pt x="36" y="203"/>
                                </a:lnTo>
                                <a:lnTo>
                                  <a:pt x="31" y="201"/>
                                </a:lnTo>
                                <a:lnTo>
                                  <a:pt x="26" y="199"/>
                                </a:lnTo>
                                <a:lnTo>
                                  <a:pt x="19" y="196"/>
                                </a:lnTo>
                                <a:lnTo>
                                  <a:pt x="17" y="194"/>
                                </a:lnTo>
                                <a:lnTo>
                                  <a:pt x="14" y="191"/>
                                </a:lnTo>
                                <a:lnTo>
                                  <a:pt x="7" y="187"/>
                                </a:lnTo>
                                <a:lnTo>
                                  <a:pt x="2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5"/>
                                </a:lnTo>
                                <a:lnTo>
                                  <a:pt x="0" y="158"/>
                                </a:lnTo>
                                <a:lnTo>
                                  <a:pt x="2" y="151"/>
                                </a:lnTo>
                                <a:lnTo>
                                  <a:pt x="2" y="144"/>
                                </a:lnTo>
                                <a:lnTo>
                                  <a:pt x="7" y="135"/>
                                </a:lnTo>
                                <a:lnTo>
                                  <a:pt x="10" y="128"/>
                                </a:lnTo>
                                <a:lnTo>
                                  <a:pt x="14" y="123"/>
                                </a:lnTo>
                                <a:lnTo>
                                  <a:pt x="19" y="116"/>
                                </a:lnTo>
                                <a:lnTo>
                                  <a:pt x="21" y="109"/>
                                </a:lnTo>
                                <a:lnTo>
                                  <a:pt x="26" y="104"/>
                                </a:lnTo>
                                <a:lnTo>
                                  <a:pt x="31" y="99"/>
                                </a:lnTo>
                                <a:lnTo>
                                  <a:pt x="36" y="92"/>
                                </a:lnTo>
                                <a:lnTo>
                                  <a:pt x="41" y="92"/>
                                </a:lnTo>
                                <a:lnTo>
                                  <a:pt x="41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337000">
                            <a:off x="306720" y="-45360"/>
                            <a:ext cx="708840" cy="112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9" h="3697">
                                <a:moveTo>
                                  <a:pt x="2007" y="0"/>
                                </a:moveTo>
                                <a:lnTo>
                                  <a:pt x="2007" y="3"/>
                                </a:lnTo>
                                <a:lnTo>
                                  <a:pt x="2007" y="7"/>
                                </a:lnTo>
                                <a:lnTo>
                                  <a:pt x="2007" y="10"/>
                                </a:lnTo>
                                <a:lnTo>
                                  <a:pt x="2007" y="17"/>
                                </a:lnTo>
                                <a:lnTo>
                                  <a:pt x="2007" y="19"/>
                                </a:lnTo>
                                <a:lnTo>
                                  <a:pt x="2007" y="24"/>
                                </a:lnTo>
                                <a:lnTo>
                                  <a:pt x="2007" y="26"/>
                                </a:lnTo>
                                <a:lnTo>
                                  <a:pt x="2009" y="31"/>
                                </a:lnTo>
                                <a:lnTo>
                                  <a:pt x="2009" y="36"/>
                                </a:lnTo>
                                <a:lnTo>
                                  <a:pt x="2012" y="41"/>
                                </a:lnTo>
                                <a:lnTo>
                                  <a:pt x="2012" y="45"/>
                                </a:lnTo>
                                <a:lnTo>
                                  <a:pt x="2014" y="52"/>
                                </a:lnTo>
                                <a:lnTo>
                                  <a:pt x="2014" y="57"/>
                                </a:lnTo>
                                <a:lnTo>
                                  <a:pt x="2017" y="64"/>
                                </a:lnTo>
                                <a:lnTo>
                                  <a:pt x="2019" y="69"/>
                                </a:lnTo>
                                <a:lnTo>
                                  <a:pt x="2021" y="76"/>
                                </a:lnTo>
                                <a:lnTo>
                                  <a:pt x="2024" y="83"/>
                                </a:lnTo>
                                <a:lnTo>
                                  <a:pt x="2026" y="90"/>
                                </a:lnTo>
                                <a:lnTo>
                                  <a:pt x="2031" y="97"/>
                                </a:lnTo>
                                <a:lnTo>
                                  <a:pt x="2036" y="107"/>
                                </a:lnTo>
                                <a:lnTo>
                                  <a:pt x="2038" y="114"/>
                                </a:lnTo>
                                <a:lnTo>
                                  <a:pt x="2043" y="123"/>
                                </a:lnTo>
                                <a:lnTo>
                                  <a:pt x="2045" y="126"/>
                                </a:lnTo>
                                <a:lnTo>
                                  <a:pt x="2048" y="131"/>
                                </a:lnTo>
                                <a:lnTo>
                                  <a:pt x="2050" y="135"/>
                                </a:lnTo>
                                <a:lnTo>
                                  <a:pt x="2052" y="140"/>
                                </a:lnTo>
                                <a:lnTo>
                                  <a:pt x="2055" y="145"/>
                                </a:lnTo>
                                <a:lnTo>
                                  <a:pt x="2057" y="149"/>
                                </a:lnTo>
                                <a:lnTo>
                                  <a:pt x="2062" y="154"/>
                                </a:lnTo>
                                <a:lnTo>
                                  <a:pt x="2064" y="159"/>
                                </a:lnTo>
                                <a:lnTo>
                                  <a:pt x="2067" y="164"/>
                                </a:lnTo>
                                <a:lnTo>
                                  <a:pt x="2071" y="171"/>
                                </a:lnTo>
                                <a:lnTo>
                                  <a:pt x="2074" y="176"/>
                                </a:lnTo>
                                <a:lnTo>
                                  <a:pt x="2078" y="180"/>
                                </a:lnTo>
                                <a:lnTo>
                                  <a:pt x="2081" y="187"/>
                                </a:lnTo>
                                <a:lnTo>
                                  <a:pt x="2086" y="192"/>
                                </a:lnTo>
                                <a:lnTo>
                                  <a:pt x="2088" y="197"/>
                                </a:lnTo>
                                <a:lnTo>
                                  <a:pt x="2093" y="202"/>
                                </a:lnTo>
                                <a:lnTo>
                                  <a:pt x="2097" y="206"/>
                                </a:lnTo>
                                <a:lnTo>
                                  <a:pt x="2100" y="211"/>
                                </a:lnTo>
                                <a:lnTo>
                                  <a:pt x="2105" y="216"/>
                                </a:lnTo>
                                <a:lnTo>
                                  <a:pt x="2109" y="223"/>
                                </a:lnTo>
                                <a:lnTo>
                                  <a:pt x="2114" y="228"/>
                                </a:lnTo>
                                <a:lnTo>
                                  <a:pt x="2119" y="232"/>
                                </a:lnTo>
                                <a:lnTo>
                                  <a:pt x="2124" y="237"/>
                                </a:lnTo>
                                <a:lnTo>
                                  <a:pt x="2128" y="244"/>
                                </a:lnTo>
                                <a:lnTo>
                                  <a:pt x="2133" y="249"/>
                                </a:lnTo>
                                <a:lnTo>
                                  <a:pt x="2138" y="254"/>
                                </a:lnTo>
                                <a:lnTo>
                                  <a:pt x="2143" y="261"/>
                                </a:lnTo>
                                <a:lnTo>
                                  <a:pt x="2147" y="266"/>
                                </a:lnTo>
                                <a:lnTo>
                                  <a:pt x="2150" y="270"/>
                                </a:lnTo>
                                <a:lnTo>
                                  <a:pt x="2155" y="275"/>
                                </a:lnTo>
                                <a:lnTo>
                                  <a:pt x="2162" y="280"/>
                                </a:lnTo>
                                <a:lnTo>
                                  <a:pt x="2166" y="287"/>
                                </a:lnTo>
                                <a:lnTo>
                                  <a:pt x="2171" y="292"/>
                                </a:lnTo>
                                <a:lnTo>
                                  <a:pt x="2176" y="299"/>
                                </a:lnTo>
                                <a:lnTo>
                                  <a:pt x="2181" y="303"/>
                                </a:lnTo>
                                <a:lnTo>
                                  <a:pt x="2185" y="311"/>
                                </a:lnTo>
                                <a:lnTo>
                                  <a:pt x="2190" y="315"/>
                                </a:lnTo>
                                <a:lnTo>
                                  <a:pt x="2195" y="322"/>
                                </a:lnTo>
                                <a:lnTo>
                                  <a:pt x="2200" y="327"/>
                                </a:lnTo>
                                <a:lnTo>
                                  <a:pt x="2204" y="334"/>
                                </a:lnTo>
                                <a:lnTo>
                                  <a:pt x="2209" y="341"/>
                                </a:lnTo>
                                <a:lnTo>
                                  <a:pt x="2216" y="346"/>
                                </a:lnTo>
                                <a:lnTo>
                                  <a:pt x="2221" y="353"/>
                                </a:lnTo>
                                <a:lnTo>
                                  <a:pt x="2226" y="360"/>
                                </a:lnTo>
                                <a:lnTo>
                                  <a:pt x="2231" y="367"/>
                                </a:lnTo>
                                <a:lnTo>
                                  <a:pt x="2235" y="374"/>
                                </a:lnTo>
                                <a:lnTo>
                                  <a:pt x="2240" y="382"/>
                                </a:lnTo>
                                <a:lnTo>
                                  <a:pt x="2245" y="389"/>
                                </a:lnTo>
                                <a:lnTo>
                                  <a:pt x="2250" y="396"/>
                                </a:lnTo>
                                <a:lnTo>
                                  <a:pt x="2254" y="403"/>
                                </a:lnTo>
                                <a:lnTo>
                                  <a:pt x="2259" y="410"/>
                                </a:lnTo>
                                <a:lnTo>
                                  <a:pt x="2264" y="419"/>
                                </a:lnTo>
                                <a:lnTo>
                                  <a:pt x="2269" y="427"/>
                                </a:lnTo>
                                <a:lnTo>
                                  <a:pt x="2273" y="436"/>
                                </a:lnTo>
                                <a:lnTo>
                                  <a:pt x="2278" y="443"/>
                                </a:lnTo>
                                <a:lnTo>
                                  <a:pt x="2283" y="453"/>
                                </a:lnTo>
                                <a:lnTo>
                                  <a:pt x="2285" y="462"/>
                                </a:lnTo>
                                <a:lnTo>
                                  <a:pt x="2290" y="469"/>
                                </a:lnTo>
                                <a:lnTo>
                                  <a:pt x="2295" y="479"/>
                                </a:lnTo>
                                <a:lnTo>
                                  <a:pt x="2300" y="490"/>
                                </a:lnTo>
                                <a:lnTo>
                                  <a:pt x="2302" y="498"/>
                                </a:lnTo>
                                <a:lnTo>
                                  <a:pt x="2307" y="507"/>
                                </a:lnTo>
                                <a:lnTo>
                                  <a:pt x="2309" y="517"/>
                                </a:lnTo>
                                <a:lnTo>
                                  <a:pt x="2314" y="528"/>
                                </a:lnTo>
                                <a:lnTo>
                                  <a:pt x="2316" y="538"/>
                                </a:lnTo>
                                <a:lnTo>
                                  <a:pt x="2321" y="550"/>
                                </a:lnTo>
                                <a:lnTo>
                                  <a:pt x="2323" y="559"/>
                                </a:lnTo>
                                <a:lnTo>
                                  <a:pt x="2326" y="571"/>
                                </a:lnTo>
                                <a:lnTo>
                                  <a:pt x="2328" y="583"/>
                                </a:lnTo>
                                <a:lnTo>
                                  <a:pt x="2333" y="595"/>
                                </a:lnTo>
                                <a:lnTo>
                                  <a:pt x="2335" y="607"/>
                                </a:lnTo>
                                <a:lnTo>
                                  <a:pt x="2338" y="618"/>
                                </a:lnTo>
                                <a:lnTo>
                                  <a:pt x="2340" y="630"/>
                                </a:lnTo>
                                <a:lnTo>
                                  <a:pt x="2342" y="644"/>
                                </a:lnTo>
                                <a:lnTo>
                                  <a:pt x="2345" y="656"/>
                                </a:lnTo>
                                <a:lnTo>
                                  <a:pt x="2347" y="670"/>
                                </a:lnTo>
                                <a:lnTo>
                                  <a:pt x="2347" y="685"/>
                                </a:lnTo>
                                <a:lnTo>
                                  <a:pt x="2350" y="697"/>
                                </a:lnTo>
                                <a:lnTo>
                                  <a:pt x="2352" y="711"/>
                                </a:lnTo>
                                <a:lnTo>
                                  <a:pt x="2352" y="725"/>
                                </a:lnTo>
                                <a:lnTo>
                                  <a:pt x="2354" y="739"/>
                                </a:lnTo>
                                <a:lnTo>
                                  <a:pt x="2354" y="753"/>
                                </a:lnTo>
                                <a:lnTo>
                                  <a:pt x="2354" y="770"/>
                                </a:lnTo>
                                <a:lnTo>
                                  <a:pt x="2357" y="784"/>
                                </a:lnTo>
                                <a:lnTo>
                                  <a:pt x="2357" y="798"/>
                                </a:lnTo>
                                <a:lnTo>
                                  <a:pt x="2357" y="815"/>
                                </a:lnTo>
                                <a:lnTo>
                                  <a:pt x="2357" y="832"/>
                                </a:lnTo>
                                <a:lnTo>
                                  <a:pt x="2359" y="848"/>
                                </a:lnTo>
                                <a:lnTo>
                                  <a:pt x="2359" y="862"/>
                                </a:lnTo>
                                <a:lnTo>
                                  <a:pt x="2359" y="879"/>
                                </a:lnTo>
                                <a:lnTo>
                                  <a:pt x="2359" y="895"/>
                                </a:lnTo>
                                <a:lnTo>
                                  <a:pt x="2359" y="912"/>
                                </a:lnTo>
                                <a:lnTo>
                                  <a:pt x="2359" y="929"/>
                                </a:lnTo>
                                <a:lnTo>
                                  <a:pt x="2357" y="945"/>
                                </a:lnTo>
                                <a:lnTo>
                                  <a:pt x="2357" y="962"/>
                                </a:lnTo>
                                <a:lnTo>
                                  <a:pt x="2357" y="981"/>
                                </a:lnTo>
                                <a:lnTo>
                                  <a:pt x="2357" y="997"/>
                                </a:lnTo>
                                <a:lnTo>
                                  <a:pt x="2357" y="1014"/>
                                </a:lnTo>
                                <a:lnTo>
                                  <a:pt x="2354" y="1030"/>
                                </a:lnTo>
                                <a:lnTo>
                                  <a:pt x="2354" y="1049"/>
                                </a:lnTo>
                                <a:lnTo>
                                  <a:pt x="2354" y="1066"/>
                                </a:lnTo>
                                <a:lnTo>
                                  <a:pt x="2352" y="1085"/>
                                </a:lnTo>
                                <a:lnTo>
                                  <a:pt x="2352" y="1102"/>
                                </a:lnTo>
                                <a:lnTo>
                                  <a:pt x="2350" y="1118"/>
                                </a:lnTo>
                                <a:lnTo>
                                  <a:pt x="2350" y="1137"/>
                                </a:lnTo>
                                <a:lnTo>
                                  <a:pt x="2347" y="1154"/>
                                </a:lnTo>
                                <a:lnTo>
                                  <a:pt x="2347" y="1173"/>
                                </a:lnTo>
                                <a:lnTo>
                                  <a:pt x="2347" y="1189"/>
                                </a:lnTo>
                                <a:lnTo>
                                  <a:pt x="2345" y="1208"/>
                                </a:lnTo>
                                <a:lnTo>
                                  <a:pt x="2342" y="1225"/>
                                </a:lnTo>
                                <a:lnTo>
                                  <a:pt x="2340" y="1241"/>
                                </a:lnTo>
                                <a:lnTo>
                                  <a:pt x="2340" y="1260"/>
                                </a:lnTo>
                                <a:lnTo>
                                  <a:pt x="2338" y="1277"/>
                                </a:lnTo>
                                <a:lnTo>
                                  <a:pt x="2335" y="1293"/>
                                </a:lnTo>
                                <a:lnTo>
                                  <a:pt x="2335" y="1312"/>
                                </a:lnTo>
                                <a:lnTo>
                                  <a:pt x="2333" y="1329"/>
                                </a:lnTo>
                                <a:lnTo>
                                  <a:pt x="2330" y="1345"/>
                                </a:lnTo>
                                <a:lnTo>
                                  <a:pt x="2328" y="1362"/>
                                </a:lnTo>
                                <a:lnTo>
                                  <a:pt x="2326" y="1379"/>
                                </a:lnTo>
                                <a:lnTo>
                                  <a:pt x="2326" y="1398"/>
                                </a:lnTo>
                                <a:lnTo>
                                  <a:pt x="2323" y="1412"/>
                                </a:lnTo>
                                <a:lnTo>
                                  <a:pt x="2321" y="1431"/>
                                </a:lnTo>
                                <a:lnTo>
                                  <a:pt x="2319" y="1447"/>
                                </a:lnTo>
                                <a:lnTo>
                                  <a:pt x="2316" y="1464"/>
                                </a:lnTo>
                                <a:lnTo>
                                  <a:pt x="2314" y="1478"/>
                                </a:lnTo>
                                <a:lnTo>
                                  <a:pt x="2311" y="1495"/>
                                </a:lnTo>
                                <a:lnTo>
                                  <a:pt x="2309" y="1511"/>
                                </a:lnTo>
                                <a:lnTo>
                                  <a:pt x="2307" y="1525"/>
                                </a:lnTo>
                                <a:lnTo>
                                  <a:pt x="2304" y="1542"/>
                                </a:lnTo>
                                <a:lnTo>
                                  <a:pt x="2302" y="1556"/>
                                </a:lnTo>
                                <a:lnTo>
                                  <a:pt x="2300" y="1573"/>
                                </a:lnTo>
                                <a:lnTo>
                                  <a:pt x="2297" y="1587"/>
                                </a:lnTo>
                                <a:lnTo>
                                  <a:pt x="2295" y="1601"/>
                                </a:lnTo>
                                <a:lnTo>
                                  <a:pt x="2292" y="1615"/>
                                </a:lnTo>
                                <a:lnTo>
                                  <a:pt x="2290" y="1630"/>
                                </a:lnTo>
                                <a:lnTo>
                                  <a:pt x="2290" y="1644"/>
                                </a:lnTo>
                                <a:lnTo>
                                  <a:pt x="2288" y="1658"/>
                                </a:lnTo>
                                <a:lnTo>
                                  <a:pt x="2285" y="1670"/>
                                </a:lnTo>
                                <a:lnTo>
                                  <a:pt x="2283" y="1684"/>
                                </a:lnTo>
                                <a:lnTo>
                                  <a:pt x="2281" y="1698"/>
                                </a:lnTo>
                                <a:lnTo>
                                  <a:pt x="2278" y="1710"/>
                                </a:lnTo>
                                <a:lnTo>
                                  <a:pt x="2273" y="1722"/>
                                </a:lnTo>
                                <a:lnTo>
                                  <a:pt x="2271" y="1734"/>
                                </a:lnTo>
                                <a:lnTo>
                                  <a:pt x="2269" y="1748"/>
                                </a:lnTo>
                                <a:lnTo>
                                  <a:pt x="2266" y="1762"/>
                                </a:lnTo>
                                <a:lnTo>
                                  <a:pt x="2262" y="1777"/>
                                </a:lnTo>
                                <a:lnTo>
                                  <a:pt x="2259" y="1791"/>
                                </a:lnTo>
                                <a:lnTo>
                                  <a:pt x="2257" y="1805"/>
                                </a:lnTo>
                                <a:lnTo>
                                  <a:pt x="2252" y="1819"/>
                                </a:lnTo>
                                <a:lnTo>
                                  <a:pt x="2250" y="1833"/>
                                </a:lnTo>
                                <a:lnTo>
                                  <a:pt x="2245" y="1848"/>
                                </a:lnTo>
                                <a:lnTo>
                                  <a:pt x="2243" y="1864"/>
                                </a:lnTo>
                                <a:lnTo>
                                  <a:pt x="2238" y="1878"/>
                                </a:lnTo>
                                <a:lnTo>
                                  <a:pt x="2233" y="1895"/>
                                </a:lnTo>
                                <a:lnTo>
                                  <a:pt x="2228" y="1909"/>
                                </a:lnTo>
                                <a:lnTo>
                                  <a:pt x="2226" y="1926"/>
                                </a:lnTo>
                                <a:lnTo>
                                  <a:pt x="2221" y="1940"/>
                                </a:lnTo>
                                <a:lnTo>
                                  <a:pt x="2216" y="1956"/>
                                </a:lnTo>
                                <a:lnTo>
                                  <a:pt x="2212" y="1973"/>
                                </a:lnTo>
                                <a:lnTo>
                                  <a:pt x="2207" y="1990"/>
                                </a:lnTo>
                                <a:lnTo>
                                  <a:pt x="2200" y="2006"/>
                                </a:lnTo>
                                <a:lnTo>
                                  <a:pt x="2195" y="2023"/>
                                </a:lnTo>
                                <a:lnTo>
                                  <a:pt x="2190" y="2039"/>
                                </a:lnTo>
                                <a:lnTo>
                                  <a:pt x="2185" y="2056"/>
                                </a:lnTo>
                                <a:lnTo>
                                  <a:pt x="2178" y="2073"/>
                                </a:lnTo>
                                <a:lnTo>
                                  <a:pt x="2174" y="2089"/>
                                </a:lnTo>
                                <a:lnTo>
                                  <a:pt x="2166" y="2106"/>
                                </a:lnTo>
                                <a:lnTo>
                                  <a:pt x="2162" y="2122"/>
                                </a:lnTo>
                                <a:lnTo>
                                  <a:pt x="2155" y="2139"/>
                                </a:lnTo>
                                <a:lnTo>
                                  <a:pt x="2150" y="2155"/>
                                </a:lnTo>
                                <a:lnTo>
                                  <a:pt x="2145" y="2174"/>
                                </a:lnTo>
                                <a:lnTo>
                                  <a:pt x="2138" y="2191"/>
                                </a:lnTo>
                                <a:lnTo>
                                  <a:pt x="2131" y="2208"/>
                                </a:lnTo>
                                <a:lnTo>
                                  <a:pt x="2126" y="2224"/>
                                </a:lnTo>
                                <a:lnTo>
                                  <a:pt x="2119" y="2241"/>
                                </a:lnTo>
                                <a:lnTo>
                                  <a:pt x="2112" y="2260"/>
                                </a:lnTo>
                                <a:lnTo>
                                  <a:pt x="2105" y="2276"/>
                                </a:lnTo>
                                <a:lnTo>
                                  <a:pt x="2097" y="2293"/>
                                </a:lnTo>
                                <a:lnTo>
                                  <a:pt x="2090" y="2309"/>
                                </a:lnTo>
                                <a:lnTo>
                                  <a:pt x="2086" y="2326"/>
                                </a:lnTo>
                                <a:lnTo>
                                  <a:pt x="2076" y="2343"/>
                                </a:lnTo>
                                <a:lnTo>
                                  <a:pt x="2069" y="2359"/>
                                </a:lnTo>
                                <a:lnTo>
                                  <a:pt x="2062" y="2376"/>
                                </a:lnTo>
                                <a:lnTo>
                                  <a:pt x="2055" y="2392"/>
                                </a:lnTo>
                                <a:lnTo>
                                  <a:pt x="2048" y="2409"/>
                                </a:lnTo>
                                <a:lnTo>
                                  <a:pt x="2040" y="2425"/>
                                </a:lnTo>
                                <a:lnTo>
                                  <a:pt x="2033" y="2442"/>
                                </a:lnTo>
                                <a:lnTo>
                                  <a:pt x="2024" y="2459"/>
                                </a:lnTo>
                                <a:lnTo>
                                  <a:pt x="2017" y="2475"/>
                                </a:lnTo>
                                <a:lnTo>
                                  <a:pt x="2009" y="2492"/>
                                </a:lnTo>
                                <a:lnTo>
                                  <a:pt x="2000" y="2506"/>
                                </a:lnTo>
                                <a:lnTo>
                                  <a:pt x="1993" y="2523"/>
                                </a:lnTo>
                                <a:lnTo>
                                  <a:pt x="1983" y="2539"/>
                                </a:lnTo>
                                <a:lnTo>
                                  <a:pt x="1976" y="2553"/>
                                </a:lnTo>
                                <a:lnTo>
                                  <a:pt x="1967" y="2570"/>
                                </a:lnTo>
                                <a:lnTo>
                                  <a:pt x="1960" y="2586"/>
                                </a:lnTo>
                                <a:lnTo>
                                  <a:pt x="1950" y="2601"/>
                                </a:lnTo>
                                <a:lnTo>
                                  <a:pt x="1943" y="2615"/>
                                </a:lnTo>
                                <a:lnTo>
                                  <a:pt x="1933" y="2629"/>
                                </a:lnTo>
                                <a:lnTo>
                                  <a:pt x="1926" y="2646"/>
                                </a:lnTo>
                                <a:lnTo>
                                  <a:pt x="1917" y="2660"/>
                                </a:lnTo>
                                <a:lnTo>
                                  <a:pt x="1907" y="2674"/>
                                </a:lnTo>
                                <a:lnTo>
                                  <a:pt x="1898" y="2686"/>
                                </a:lnTo>
                                <a:lnTo>
                                  <a:pt x="1891" y="2703"/>
                                </a:lnTo>
                                <a:lnTo>
                                  <a:pt x="1881" y="2714"/>
                                </a:lnTo>
                                <a:lnTo>
                                  <a:pt x="1869" y="2726"/>
                                </a:lnTo>
                                <a:lnTo>
                                  <a:pt x="1860" y="2740"/>
                                </a:lnTo>
                                <a:lnTo>
                                  <a:pt x="1850" y="2755"/>
                                </a:lnTo>
                                <a:lnTo>
                                  <a:pt x="1841" y="2766"/>
                                </a:lnTo>
                                <a:lnTo>
                                  <a:pt x="1831" y="2781"/>
                                </a:lnTo>
                                <a:lnTo>
                                  <a:pt x="1822" y="2793"/>
                                </a:lnTo>
                                <a:lnTo>
                                  <a:pt x="1812" y="2807"/>
                                </a:lnTo>
                                <a:lnTo>
                                  <a:pt x="1803" y="2819"/>
                                </a:lnTo>
                                <a:lnTo>
                                  <a:pt x="1793" y="2830"/>
                                </a:lnTo>
                                <a:lnTo>
                                  <a:pt x="1781" y="2845"/>
                                </a:lnTo>
                                <a:lnTo>
                                  <a:pt x="1772" y="2856"/>
                                </a:lnTo>
                                <a:lnTo>
                                  <a:pt x="1762" y="2871"/>
                                </a:lnTo>
                                <a:lnTo>
                                  <a:pt x="1753" y="2883"/>
                                </a:lnTo>
                                <a:lnTo>
                                  <a:pt x="1741" y="2897"/>
                                </a:lnTo>
                                <a:lnTo>
                                  <a:pt x="1731" y="2909"/>
                                </a:lnTo>
                                <a:lnTo>
                                  <a:pt x="1722" y="2920"/>
                                </a:lnTo>
                                <a:lnTo>
                                  <a:pt x="1710" y="2932"/>
                                </a:lnTo>
                                <a:lnTo>
                                  <a:pt x="1700" y="2944"/>
                                </a:lnTo>
                                <a:lnTo>
                                  <a:pt x="1688" y="2958"/>
                                </a:lnTo>
                                <a:lnTo>
                                  <a:pt x="1677" y="2970"/>
                                </a:lnTo>
                                <a:lnTo>
                                  <a:pt x="1667" y="2982"/>
                                </a:lnTo>
                                <a:lnTo>
                                  <a:pt x="1655" y="2996"/>
                                </a:lnTo>
                                <a:lnTo>
                                  <a:pt x="1646" y="3008"/>
                                </a:lnTo>
                                <a:lnTo>
                                  <a:pt x="1634" y="3020"/>
                                </a:lnTo>
                                <a:lnTo>
                                  <a:pt x="1622" y="3032"/>
                                </a:lnTo>
                                <a:lnTo>
                                  <a:pt x="1612" y="3044"/>
                                </a:lnTo>
                                <a:lnTo>
                                  <a:pt x="1600" y="3055"/>
                                </a:lnTo>
                                <a:lnTo>
                                  <a:pt x="1589" y="3070"/>
                                </a:lnTo>
                                <a:lnTo>
                                  <a:pt x="1577" y="3081"/>
                                </a:lnTo>
                                <a:lnTo>
                                  <a:pt x="1567" y="3093"/>
                                </a:lnTo>
                                <a:lnTo>
                                  <a:pt x="1555" y="3105"/>
                                </a:lnTo>
                                <a:lnTo>
                                  <a:pt x="1543" y="3117"/>
                                </a:lnTo>
                                <a:lnTo>
                                  <a:pt x="1531" y="3126"/>
                                </a:lnTo>
                                <a:lnTo>
                                  <a:pt x="1520" y="3138"/>
                                </a:lnTo>
                                <a:lnTo>
                                  <a:pt x="1505" y="3152"/>
                                </a:lnTo>
                                <a:lnTo>
                                  <a:pt x="1493" y="3162"/>
                                </a:lnTo>
                                <a:lnTo>
                                  <a:pt x="1482" y="3174"/>
                                </a:lnTo>
                                <a:lnTo>
                                  <a:pt x="1470" y="3186"/>
                                </a:lnTo>
                                <a:lnTo>
                                  <a:pt x="1458" y="3197"/>
                                </a:lnTo>
                                <a:lnTo>
                                  <a:pt x="1443" y="3209"/>
                                </a:lnTo>
                                <a:lnTo>
                                  <a:pt x="1432" y="3221"/>
                                </a:lnTo>
                                <a:lnTo>
                                  <a:pt x="1417" y="3233"/>
                                </a:lnTo>
                                <a:lnTo>
                                  <a:pt x="1405" y="3245"/>
                                </a:lnTo>
                                <a:lnTo>
                                  <a:pt x="1391" y="3257"/>
                                </a:lnTo>
                                <a:lnTo>
                                  <a:pt x="1379" y="3266"/>
                                </a:lnTo>
                                <a:lnTo>
                                  <a:pt x="1367" y="3278"/>
                                </a:lnTo>
                                <a:lnTo>
                                  <a:pt x="1353" y="3290"/>
                                </a:lnTo>
                                <a:lnTo>
                                  <a:pt x="1339" y="3302"/>
                                </a:lnTo>
                                <a:lnTo>
                                  <a:pt x="1327" y="3311"/>
                                </a:lnTo>
                                <a:lnTo>
                                  <a:pt x="1313" y="3323"/>
                                </a:lnTo>
                                <a:lnTo>
                                  <a:pt x="1298" y="3335"/>
                                </a:lnTo>
                                <a:lnTo>
                                  <a:pt x="1284" y="3344"/>
                                </a:lnTo>
                                <a:lnTo>
                                  <a:pt x="1270" y="3356"/>
                                </a:lnTo>
                                <a:lnTo>
                                  <a:pt x="1256" y="3368"/>
                                </a:lnTo>
                                <a:lnTo>
                                  <a:pt x="1244" y="3380"/>
                                </a:lnTo>
                                <a:lnTo>
                                  <a:pt x="1227" y="3389"/>
                                </a:lnTo>
                                <a:lnTo>
                                  <a:pt x="1213" y="3401"/>
                                </a:lnTo>
                                <a:lnTo>
                                  <a:pt x="1199" y="3413"/>
                                </a:lnTo>
                                <a:lnTo>
                                  <a:pt x="1184" y="3425"/>
                                </a:lnTo>
                                <a:lnTo>
                                  <a:pt x="1170" y="3434"/>
                                </a:lnTo>
                                <a:lnTo>
                                  <a:pt x="1153" y="3446"/>
                                </a:lnTo>
                                <a:lnTo>
                                  <a:pt x="1139" y="3458"/>
                                </a:lnTo>
                                <a:lnTo>
                                  <a:pt x="1125" y="3470"/>
                                </a:lnTo>
                                <a:lnTo>
                                  <a:pt x="1111" y="3479"/>
                                </a:lnTo>
                                <a:lnTo>
                                  <a:pt x="1094" y="3489"/>
                                </a:lnTo>
                                <a:lnTo>
                                  <a:pt x="1080" y="3498"/>
                                </a:lnTo>
                                <a:lnTo>
                                  <a:pt x="1065" y="3510"/>
                                </a:lnTo>
                                <a:lnTo>
                                  <a:pt x="1049" y="3520"/>
                                </a:lnTo>
                                <a:lnTo>
                                  <a:pt x="1034" y="3529"/>
                                </a:lnTo>
                                <a:lnTo>
                                  <a:pt x="1018" y="3536"/>
                                </a:lnTo>
                                <a:lnTo>
                                  <a:pt x="1004" y="3546"/>
                                </a:lnTo>
                                <a:lnTo>
                                  <a:pt x="989" y="3555"/>
                                </a:lnTo>
                                <a:lnTo>
                                  <a:pt x="973" y="3562"/>
                                </a:lnTo>
                                <a:lnTo>
                                  <a:pt x="958" y="3569"/>
                                </a:lnTo>
                                <a:lnTo>
                                  <a:pt x="944" y="3576"/>
                                </a:lnTo>
                                <a:lnTo>
                                  <a:pt x="927" y="3584"/>
                                </a:lnTo>
                                <a:lnTo>
                                  <a:pt x="913" y="3591"/>
                                </a:lnTo>
                                <a:lnTo>
                                  <a:pt x="899" y="3598"/>
                                </a:lnTo>
                                <a:lnTo>
                                  <a:pt x="885" y="3605"/>
                                </a:lnTo>
                                <a:lnTo>
                                  <a:pt x="868" y="3610"/>
                                </a:lnTo>
                                <a:lnTo>
                                  <a:pt x="854" y="3617"/>
                                </a:lnTo>
                                <a:lnTo>
                                  <a:pt x="839" y="3621"/>
                                </a:lnTo>
                                <a:lnTo>
                                  <a:pt x="825" y="3629"/>
                                </a:lnTo>
                                <a:lnTo>
                                  <a:pt x="811" y="3633"/>
                                </a:lnTo>
                                <a:lnTo>
                                  <a:pt x="797" y="3638"/>
                                </a:lnTo>
                                <a:lnTo>
                                  <a:pt x="782" y="3643"/>
                                </a:lnTo>
                                <a:lnTo>
                                  <a:pt x="768" y="3647"/>
                                </a:lnTo>
                                <a:lnTo>
                                  <a:pt x="754" y="3650"/>
                                </a:lnTo>
                                <a:lnTo>
                                  <a:pt x="740" y="3655"/>
                                </a:lnTo>
                                <a:lnTo>
                                  <a:pt x="725" y="3659"/>
                                </a:lnTo>
                                <a:lnTo>
                                  <a:pt x="711" y="3662"/>
                                </a:lnTo>
                                <a:lnTo>
                                  <a:pt x="697" y="3666"/>
                                </a:lnTo>
                                <a:lnTo>
                                  <a:pt x="685" y="3669"/>
                                </a:lnTo>
                                <a:lnTo>
                                  <a:pt x="671" y="3674"/>
                                </a:lnTo>
                                <a:lnTo>
                                  <a:pt x="659" y="3676"/>
                                </a:lnTo>
                                <a:lnTo>
                                  <a:pt x="644" y="3678"/>
                                </a:lnTo>
                                <a:lnTo>
                                  <a:pt x="630" y="3681"/>
                                </a:lnTo>
                                <a:lnTo>
                                  <a:pt x="616" y="3683"/>
                                </a:lnTo>
                                <a:lnTo>
                                  <a:pt x="604" y="3685"/>
                                </a:lnTo>
                                <a:lnTo>
                                  <a:pt x="590" y="3685"/>
                                </a:lnTo>
                                <a:lnTo>
                                  <a:pt x="578" y="3688"/>
                                </a:lnTo>
                                <a:lnTo>
                                  <a:pt x="564" y="3690"/>
                                </a:lnTo>
                                <a:lnTo>
                                  <a:pt x="552" y="3692"/>
                                </a:lnTo>
                                <a:lnTo>
                                  <a:pt x="540" y="3692"/>
                                </a:lnTo>
                                <a:lnTo>
                                  <a:pt x="528" y="3692"/>
                                </a:lnTo>
                                <a:lnTo>
                                  <a:pt x="514" y="3695"/>
                                </a:lnTo>
                                <a:lnTo>
                                  <a:pt x="502" y="3695"/>
                                </a:lnTo>
                                <a:lnTo>
                                  <a:pt x="490" y="3695"/>
                                </a:lnTo>
                                <a:lnTo>
                                  <a:pt x="478" y="3697"/>
                                </a:lnTo>
                                <a:lnTo>
                                  <a:pt x="466" y="3697"/>
                                </a:lnTo>
                                <a:lnTo>
                                  <a:pt x="457" y="3697"/>
                                </a:lnTo>
                                <a:lnTo>
                                  <a:pt x="445" y="3697"/>
                                </a:lnTo>
                                <a:lnTo>
                                  <a:pt x="433" y="3697"/>
                                </a:lnTo>
                                <a:lnTo>
                                  <a:pt x="421" y="3697"/>
                                </a:lnTo>
                                <a:lnTo>
                                  <a:pt x="411" y="3697"/>
                                </a:lnTo>
                                <a:lnTo>
                                  <a:pt x="397" y="3697"/>
                                </a:lnTo>
                                <a:lnTo>
                                  <a:pt x="388" y="3697"/>
                                </a:lnTo>
                                <a:lnTo>
                                  <a:pt x="378" y="3697"/>
                                </a:lnTo>
                                <a:lnTo>
                                  <a:pt x="369" y="3697"/>
                                </a:lnTo>
                                <a:lnTo>
                                  <a:pt x="357" y="3697"/>
                                </a:lnTo>
                                <a:lnTo>
                                  <a:pt x="347" y="3695"/>
                                </a:lnTo>
                                <a:lnTo>
                                  <a:pt x="338" y="3695"/>
                                </a:lnTo>
                                <a:lnTo>
                                  <a:pt x="328" y="3695"/>
                                </a:lnTo>
                                <a:lnTo>
                                  <a:pt x="319" y="3692"/>
                                </a:lnTo>
                                <a:lnTo>
                                  <a:pt x="309" y="3692"/>
                                </a:lnTo>
                                <a:lnTo>
                                  <a:pt x="300" y="3692"/>
                                </a:lnTo>
                                <a:lnTo>
                                  <a:pt x="293" y="3692"/>
                                </a:lnTo>
                                <a:lnTo>
                                  <a:pt x="283" y="3690"/>
                                </a:lnTo>
                                <a:lnTo>
                                  <a:pt x="273" y="3688"/>
                                </a:lnTo>
                                <a:lnTo>
                                  <a:pt x="264" y="3685"/>
                                </a:lnTo>
                                <a:lnTo>
                                  <a:pt x="257" y="3685"/>
                                </a:lnTo>
                                <a:lnTo>
                                  <a:pt x="247" y="3683"/>
                                </a:lnTo>
                                <a:lnTo>
                                  <a:pt x="238" y="3681"/>
                                </a:lnTo>
                                <a:lnTo>
                                  <a:pt x="231" y="3678"/>
                                </a:lnTo>
                                <a:lnTo>
                                  <a:pt x="224" y="3676"/>
                                </a:lnTo>
                                <a:lnTo>
                                  <a:pt x="216" y="3674"/>
                                </a:lnTo>
                                <a:lnTo>
                                  <a:pt x="209" y="3669"/>
                                </a:lnTo>
                                <a:lnTo>
                                  <a:pt x="200" y="3666"/>
                                </a:lnTo>
                                <a:lnTo>
                                  <a:pt x="193" y="3664"/>
                                </a:lnTo>
                                <a:lnTo>
                                  <a:pt x="185" y="3659"/>
                                </a:lnTo>
                                <a:lnTo>
                                  <a:pt x="178" y="3657"/>
                                </a:lnTo>
                                <a:lnTo>
                                  <a:pt x="174" y="3652"/>
                                </a:lnTo>
                                <a:lnTo>
                                  <a:pt x="166" y="3650"/>
                                </a:lnTo>
                                <a:lnTo>
                                  <a:pt x="159" y="3645"/>
                                </a:lnTo>
                                <a:lnTo>
                                  <a:pt x="152" y="3640"/>
                                </a:lnTo>
                                <a:lnTo>
                                  <a:pt x="147" y="3636"/>
                                </a:lnTo>
                                <a:lnTo>
                                  <a:pt x="140" y="3633"/>
                                </a:lnTo>
                                <a:lnTo>
                                  <a:pt x="136" y="3629"/>
                                </a:lnTo>
                                <a:lnTo>
                                  <a:pt x="128" y="3624"/>
                                </a:lnTo>
                                <a:lnTo>
                                  <a:pt x="124" y="3619"/>
                                </a:lnTo>
                                <a:lnTo>
                                  <a:pt x="119" y="3614"/>
                                </a:lnTo>
                                <a:lnTo>
                                  <a:pt x="112" y="3610"/>
                                </a:lnTo>
                                <a:lnTo>
                                  <a:pt x="107" y="3605"/>
                                </a:lnTo>
                                <a:lnTo>
                                  <a:pt x="102" y="3600"/>
                                </a:lnTo>
                                <a:lnTo>
                                  <a:pt x="98" y="3595"/>
                                </a:lnTo>
                                <a:lnTo>
                                  <a:pt x="93" y="3588"/>
                                </a:lnTo>
                                <a:lnTo>
                                  <a:pt x="88" y="3584"/>
                                </a:lnTo>
                                <a:lnTo>
                                  <a:pt x="86" y="3579"/>
                                </a:lnTo>
                                <a:lnTo>
                                  <a:pt x="81" y="3574"/>
                                </a:lnTo>
                                <a:lnTo>
                                  <a:pt x="76" y="3569"/>
                                </a:lnTo>
                                <a:lnTo>
                                  <a:pt x="71" y="3565"/>
                                </a:lnTo>
                                <a:lnTo>
                                  <a:pt x="67" y="3557"/>
                                </a:lnTo>
                                <a:lnTo>
                                  <a:pt x="64" y="3553"/>
                                </a:lnTo>
                                <a:lnTo>
                                  <a:pt x="59" y="3548"/>
                                </a:lnTo>
                                <a:lnTo>
                                  <a:pt x="57" y="3541"/>
                                </a:lnTo>
                                <a:lnTo>
                                  <a:pt x="52" y="3536"/>
                                </a:lnTo>
                                <a:lnTo>
                                  <a:pt x="50" y="3531"/>
                                </a:lnTo>
                                <a:lnTo>
                                  <a:pt x="45" y="3524"/>
                                </a:lnTo>
                                <a:lnTo>
                                  <a:pt x="43" y="3520"/>
                                </a:lnTo>
                                <a:lnTo>
                                  <a:pt x="38" y="3512"/>
                                </a:lnTo>
                                <a:lnTo>
                                  <a:pt x="36" y="3508"/>
                                </a:lnTo>
                                <a:lnTo>
                                  <a:pt x="33" y="3503"/>
                                </a:lnTo>
                                <a:lnTo>
                                  <a:pt x="31" y="3498"/>
                                </a:lnTo>
                                <a:lnTo>
                                  <a:pt x="29" y="3491"/>
                                </a:lnTo>
                                <a:lnTo>
                                  <a:pt x="26" y="3486"/>
                                </a:lnTo>
                                <a:lnTo>
                                  <a:pt x="24" y="3482"/>
                                </a:lnTo>
                                <a:lnTo>
                                  <a:pt x="21" y="3475"/>
                                </a:lnTo>
                                <a:lnTo>
                                  <a:pt x="19" y="3470"/>
                                </a:lnTo>
                                <a:lnTo>
                                  <a:pt x="19" y="3465"/>
                                </a:lnTo>
                                <a:lnTo>
                                  <a:pt x="17" y="3460"/>
                                </a:lnTo>
                                <a:lnTo>
                                  <a:pt x="14" y="3453"/>
                                </a:lnTo>
                                <a:lnTo>
                                  <a:pt x="12" y="3449"/>
                                </a:lnTo>
                                <a:lnTo>
                                  <a:pt x="12" y="3444"/>
                                </a:lnTo>
                                <a:lnTo>
                                  <a:pt x="10" y="3439"/>
                                </a:lnTo>
                                <a:lnTo>
                                  <a:pt x="10" y="3434"/>
                                </a:lnTo>
                                <a:lnTo>
                                  <a:pt x="7" y="3430"/>
                                </a:lnTo>
                                <a:lnTo>
                                  <a:pt x="7" y="3425"/>
                                </a:lnTo>
                                <a:lnTo>
                                  <a:pt x="5" y="3420"/>
                                </a:lnTo>
                                <a:lnTo>
                                  <a:pt x="5" y="3415"/>
                                </a:lnTo>
                                <a:lnTo>
                                  <a:pt x="5" y="3411"/>
                                </a:lnTo>
                                <a:lnTo>
                                  <a:pt x="5" y="3406"/>
                                </a:lnTo>
                                <a:lnTo>
                                  <a:pt x="2" y="3399"/>
                                </a:lnTo>
                                <a:lnTo>
                                  <a:pt x="2" y="3394"/>
                                </a:lnTo>
                                <a:lnTo>
                                  <a:pt x="0" y="3389"/>
                                </a:lnTo>
                                <a:lnTo>
                                  <a:pt x="0" y="3385"/>
                                </a:lnTo>
                                <a:lnTo>
                                  <a:pt x="0" y="3380"/>
                                </a:lnTo>
                                <a:lnTo>
                                  <a:pt x="0" y="3375"/>
                                </a:lnTo>
                                <a:lnTo>
                                  <a:pt x="0" y="3370"/>
                                </a:lnTo>
                                <a:lnTo>
                                  <a:pt x="0" y="3366"/>
                                </a:lnTo>
                                <a:lnTo>
                                  <a:pt x="0" y="3359"/>
                                </a:lnTo>
                                <a:lnTo>
                                  <a:pt x="0" y="3354"/>
                                </a:lnTo>
                                <a:lnTo>
                                  <a:pt x="0" y="3349"/>
                                </a:lnTo>
                                <a:lnTo>
                                  <a:pt x="0" y="3344"/>
                                </a:lnTo>
                                <a:lnTo>
                                  <a:pt x="0" y="3340"/>
                                </a:lnTo>
                                <a:lnTo>
                                  <a:pt x="0" y="3335"/>
                                </a:lnTo>
                                <a:lnTo>
                                  <a:pt x="2" y="3328"/>
                                </a:lnTo>
                                <a:lnTo>
                                  <a:pt x="2" y="3323"/>
                                </a:lnTo>
                                <a:lnTo>
                                  <a:pt x="2" y="3318"/>
                                </a:lnTo>
                                <a:lnTo>
                                  <a:pt x="2" y="3314"/>
                                </a:lnTo>
                                <a:lnTo>
                                  <a:pt x="5" y="3309"/>
                                </a:lnTo>
                                <a:lnTo>
                                  <a:pt x="5" y="3304"/>
                                </a:lnTo>
                                <a:lnTo>
                                  <a:pt x="5" y="3297"/>
                                </a:lnTo>
                                <a:lnTo>
                                  <a:pt x="7" y="3292"/>
                                </a:lnTo>
                                <a:lnTo>
                                  <a:pt x="7" y="3287"/>
                                </a:lnTo>
                                <a:lnTo>
                                  <a:pt x="10" y="3283"/>
                                </a:lnTo>
                                <a:lnTo>
                                  <a:pt x="10" y="3276"/>
                                </a:lnTo>
                                <a:lnTo>
                                  <a:pt x="12" y="3271"/>
                                </a:lnTo>
                                <a:lnTo>
                                  <a:pt x="12" y="3266"/>
                                </a:lnTo>
                                <a:lnTo>
                                  <a:pt x="14" y="3261"/>
                                </a:lnTo>
                                <a:lnTo>
                                  <a:pt x="14" y="3257"/>
                                </a:lnTo>
                                <a:lnTo>
                                  <a:pt x="17" y="3252"/>
                                </a:lnTo>
                                <a:lnTo>
                                  <a:pt x="17" y="3247"/>
                                </a:lnTo>
                                <a:lnTo>
                                  <a:pt x="19" y="3242"/>
                                </a:lnTo>
                                <a:lnTo>
                                  <a:pt x="21" y="3235"/>
                                </a:lnTo>
                                <a:lnTo>
                                  <a:pt x="21" y="3231"/>
                                </a:lnTo>
                                <a:lnTo>
                                  <a:pt x="24" y="3226"/>
                                </a:lnTo>
                                <a:lnTo>
                                  <a:pt x="26" y="3221"/>
                                </a:lnTo>
                                <a:lnTo>
                                  <a:pt x="26" y="3216"/>
                                </a:lnTo>
                                <a:lnTo>
                                  <a:pt x="29" y="3212"/>
                                </a:lnTo>
                                <a:lnTo>
                                  <a:pt x="31" y="3207"/>
                                </a:lnTo>
                                <a:lnTo>
                                  <a:pt x="33" y="3202"/>
                                </a:lnTo>
                                <a:lnTo>
                                  <a:pt x="33" y="3197"/>
                                </a:lnTo>
                                <a:lnTo>
                                  <a:pt x="36" y="3193"/>
                                </a:lnTo>
                                <a:lnTo>
                                  <a:pt x="38" y="3188"/>
                                </a:lnTo>
                                <a:lnTo>
                                  <a:pt x="40" y="3186"/>
                                </a:lnTo>
                                <a:lnTo>
                                  <a:pt x="43" y="3176"/>
                                </a:lnTo>
                                <a:lnTo>
                                  <a:pt x="48" y="3169"/>
                                </a:lnTo>
                                <a:lnTo>
                                  <a:pt x="52" y="3160"/>
                                </a:lnTo>
                                <a:lnTo>
                                  <a:pt x="55" y="3152"/>
                                </a:lnTo>
                                <a:lnTo>
                                  <a:pt x="59" y="3145"/>
                                </a:lnTo>
                                <a:lnTo>
                                  <a:pt x="64" y="3138"/>
                                </a:lnTo>
                                <a:lnTo>
                                  <a:pt x="69" y="3134"/>
                                </a:lnTo>
                                <a:lnTo>
                                  <a:pt x="74" y="3126"/>
                                </a:lnTo>
                                <a:lnTo>
                                  <a:pt x="76" y="3122"/>
                                </a:lnTo>
                                <a:lnTo>
                                  <a:pt x="83" y="3119"/>
                                </a:lnTo>
                                <a:lnTo>
                                  <a:pt x="86" y="3115"/>
                                </a:lnTo>
                                <a:lnTo>
                                  <a:pt x="90" y="3110"/>
                                </a:lnTo>
                                <a:lnTo>
                                  <a:pt x="93" y="3105"/>
                                </a:lnTo>
                                <a:lnTo>
                                  <a:pt x="98" y="3103"/>
                                </a:lnTo>
                                <a:lnTo>
                                  <a:pt x="105" y="3098"/>
                                </a:lnTo>
                                <a:lnTo>
                                  <a:pt x="112" y="3096"/>
                                </a:lnTo>
                                <a:lnTo>
                                  <a:pt x="119" y="3093"/>
                                </a:lnTo>
                                <a:lnTo>
                                  <a:pt x="126" y="3093"/>
                                </a:lnTo>
                                <a:lnTo>
                                  <a:pt x="133" y="3093"/>
                                </a:lnTo>
                                <a:lnTo>
                                  <a:pt x="140" y="3098"/>
                                </a:lnTo>
                                <a:lnTo>
                                  <a:pt x="145" y="3103"/>
                                </a:lnTo>
                                <a:lnTo>
                                  <a:pt x="152" y="3108"/>
                                </a:lnTo>
                                <a:lnTo>
                                  <a:pt x="155" y="3115"/>
                                </a:lnTo>
                                <a:lnTo>
                                  <a:pt x="159" y="3122"/>
                                </a:lnTo>
                                <a:lnTo>
                                  <a:pt x="159" y="3126"/>
                                </a:lnTo>
                                <a:lnTo>
                                  <a:pt x="162" y="3131"/>
                                </a:lnTo>
                                <a:lnTo>
                                  <a:pt x="164" y="3136"/>
                                </a:lnTo>
                                <a:lnTo>
                                  <a:pt x="164" y="3141"/>
                                </a:lnTo>
                                <a:lnTo>
                                  <a:pt x="164" y="3145"/>
                                </a:lnTo>
                                <a:lnTo>
                                  <a:pt x="164" y="3152"/>
                                </a:lnTo>
                                <a:lnTo>
                                  <a:pt x="164" y="3157"/>
                                </a:lnTo>
                                <a:lnTo>
                                  <a:pt x="166" y="3164"/>
                                </a:lnTo>
                                <a:lnTo>
                                  <a:pt x="164" y="3169"/>
                                </a:lnTo>
                                <a:lnTo>
                                  <a:pt x="164" y="3174"/>
                                </a:lnTo>
                                <a:lnTo>
                                  <a:pt x="162" y="3181"/>
                                </a:lnTo>
                                <a:lnTo>
                                  <a:pt x="159" y="3188"/>
                                </a:lnTo>
                                <a:lnTo>
                                  <a:pt x="159" y="3195"/>
                                </a:lnTo>
                                <a:lnTo>
                                  <a:pt x="157" y="3200"/>
                                </a:lnTo>
                                <a:lnTo>
                                  <a:pt x="155" y="3207"/>
                                </a:lnTo>
                                <a:lnTo>
                                  <a:pt x="155" y="3214"/>
                                </a:lnTo>
                                <a:lnTo>
                                  <a:pt x="152" y="3221"/>
                                </a:lnTo>
                                <a:lnTo>
                                  <a:pt x="150" y="3228"/>
                                </a:lnTo>
                                <a:lnTo>
                                  <a:pt x="147" y="3235"/>
                                </a:lnTo>
                                <a:lnTo>
                                  <a:pt x="145" y="3242"/>
                                </a:lnTo>
                                <a:lnTo>
                                  <a:pt x="143" y="3250"/>
                                </a:lnTo>
                                <a:lnTo>
                                  <a:pt x="140" y="3257"/>
                                </a:lnTo>
                                <a:lnTo>
                                  <a:pt x="138" y="3264"/>
                                </a:lnTo>
                                <a:lnTo>
                                  <a:pt x="136" y="3271"/>
                                </a:lnTo>
                                <a:lnTo>
                                  <a:pt x="133" y="3278"/>
                                </a:lnTo>
                                <a:lnTo>
                                  <a:pt x="131" y="3285"/>
                                </a:lnTo>
                                <a:lnTo>
                                  <a:pt x="128" y="3292"/>
                                </a:lnTo>
                                <a:lnTo>
                                  <a:pt x="126" y="3299"/>
                                </a:lnTo>
                                <a:lnTo>
                                  <a:pt x="124" y="3306"/>
                                </a:lnTo>
                                <a:lnTo>
                                  <a:pt x="121" y="3314"/>
                                </a:lnTo>
                                <a:lnTo>
                                  <a:pt x="121" y="3321"/>
                                </a:lnTo>
                                <a:lnTo>
                                  <a:pt x="119" y="3328"/>
                                </a:lnTo>
                                <a:lnTo>
                                  <a:pt x="117" y="3335"/>
                                </a:lnTo>
                                <a:lnTo>
                                  <a:pt x="117" y="3342"/>
                                </a:lnTo>
                                <a:lnTo>
                                  <a:pt x="114" y="3349"/>
                                </a:lnTo>
                                <a:lnTo>
                                  <a:pt x="114" y="3356"/>
                                </a:lnTo>
                                <a:lnTo>
                                  <a:pt x="112" y="3363"/>
                                </a:lnTo>
                                <a:lnTo>
                                  <a:pt x="112" y="3370"/>
                                </a:lnTo>
                                <a:lnTo>
                                  <a:pt x="112" y="3377"/>
                                </a:lnTo>
                                <a:lnTo>
                                  <a:pt x="112" y="3385"/>
                                </a:lnTo>
                                <a:lnTo>
                                  <a:pt x="112" y="3392"/>
                                </a:lnTo>
                                <a:lnTo>
                                  <a:pt x="114" y="3399"/>
                                </a:lnTo>
                                <a:lnTo>
                                  <a:pt x="114" y="3406"/>
                                </a:lnTo>
                                <a:lnTo>
                                  <a:pt x="117" y="3413"/>
                                </a:lnTo>
                                <a:lnTo>
                                  <a:pt x="119" y="3420"/>
                                </a:lnTo>
                                <a:lnTo>
                                  <a:pt x="121" y="3427"/>
                                </a:lnTo>
                                <a:lnTo>
                                  <a:pt x="124" y="3434"/>
                                </a:lnTo>
                                <a:lnTo>
                                  <a:pt x="128" y="3444"/>
                                </a:lnTo>
                                <a:lnTo>
                                  <a:pt x="133" y="3451"/>
                                </a:lnTo>
                                <a:lnTo>
                                  <a:pt x="138" y="3458"/>
                                </a:lnTo>
                                <a:lnTo>
                                  <a:pt x="143" y="3465"/>
                                </a:lnTo>
                                <a:lnTo>
                                  <a:pt x="147" y="3472"/>
                                </a:lnTo>
                                <a:lnTo>
                                  <a:pt x="155" y="3479"/>
                                </a:lnTo>
                                <a:lnTo>
                                  <a:pt x="159" y="3486"/>
                                </a:lnTo>
                                <a:lnTo>
                                  <a:pt x="169" y="3494"/>
                                </a:lnTo>
                                <a:lnTo>
                                  <a:pt x="176" y="3503"/>
                                </a:lnTo>
                                <a:lnTo>
                                  <a:pt x="183" y="3508"/>
                                </a:lnTo>
                                <a:lnTo>
                                  <a:pt x="190" y="3515"/>
                                </a:lnTo>
                                <a:lnTo>
                                  <a:pt x="195" y="3517"/>
                                </a:lnTo>
                                <a:lnTo>
                                  <a:pt x="200" y="3522"/>
                                </a:lnTo>
                                <a:lnTo>
                                  <a:pt x="205" y="3524"/>
                                </a:lnTo>
                                <a:lnTo>
                                  <a:pt x="209" y="3529"/>
                                </a:lnTo>
                                <a:lnTo>
                                  <a:pt x="214" y="3531"/>
                                </a:lnTo>
                                <a:lnTo>
                                  <a:pt x="219" y="3534"/>
                                </a:lnTo>
                                <a:lnTo>
                                  <a:pt x="224" y="3536"/>
                                </a:lnTo>
                                <a:lnTo>
                                  <a:pt x="228" y="3541"/>
                                </a:lnTo>
                                <a:lnTo>
                                  <a:pt x="233" y="3543"/>
                                </a:lnTo>
                                <a:lnTo>
                                  <a:pt x="238" y="3546"/>
                                </a:lnTo>
                                <a:lnTo>
                                  <a:pt x="245" y="3550"/>
                                </a:lnTo>
                                <a:lnTo>
                                  <a:pt x="252" y="3553"/>
                                </a:lnTo>
                                <a:lnTo>
                                  <a:pt x="257" y="3555"/>
                                </a:lnTo>
                                <a:lnTo>
                                  <a:pt x="262" y="3557"/>
                                </a:lnTo>
                                <a:lnTo>
                                  <a:pt x="266" y="3560"/>
                                </a:lnTo>
                                <a:lnTo>
                                  <a:pt x="273" y="3562"/>
                                </a:lnTo>
                                <a:lnTo>
                                  <a:pt x="281" y="3565"/>
                                </a:lnTo>
                                <a:lnTo>
                                  <a:pt x="285" y="3567"/>
                                </a:lnTo>
                                <a:lnTo>
                                  <a:pt x="293" y="3569"/>
                                </a:lnTo>
                                <a:lnTo>
                                  <a:pt x="300" y="3572"/>
                                </a:lnTo>
                                <a:lnTo>
                                  <a:pt x="304" y="3574"/>
                                </a:lnTo>
                                <a:lnTo>
                                  <a:pt x="312" y="3574"/>
                                </a:lnTo>
                                <a:lnTo>
                                  <a:pt x="319" y="3576"/>
                                </a:lnTo>
                                <a:lnTo>
                                  <a:pt x="326" y="3579"/>
                                </a:lnTo>
                                <a:lnTo>
                                  <a:pt x="333" y="3581"/>
                                </a:lnTo>
                                <a:lnTo>
                                  <a:pt x="340" y="3581"/>
                                </a:lnTo>
                                <a:lnTo>
                                  <a:pt x="347" y="3584"/>
                                </a:lnTo>
                                <a:lnTo>
                                  <a:pt x="354" y="3586"/>
                                </a:lnTo>
                                <a:lnTo>
                                  <a:pt x="364" y="3586"/>
                                </a:lnTo>
                                <a:lnTo>
                                  <a:pt x="371" y="3588"/>
                                </a:lnTo>
                                <a:lnTo>
                                  <a:pt x="378" y="3588"/>
                                </a:lnTo>
                                <a:lnTo>
                                  <a:pt x="385" y="3591"/>
                                </a:lnTo>
                                <a:lnTo>
                                  <a:pt x="392" y="3591"/>
                                </a:lnTo>
                                <a:lnTo>
                                  <a:pt x="400" y="3591"/>
                                </a:lnTo>
                                <a:lnTo>
                                  <a:pt x="409" y="3591"/>
                                </a:lnTo>
                                <a:lnTo>
                                  <a:pt x="419" y="3593"/>
                                </a:lnTo>
                                <a:lnTo>
                                  <a:pt x="426" y="3593"/>
                                </a:lnTo>
                                <a:lnTo>
                                  <a:pt x="435" y="3593"/>
                                </a:lnTo>
                                <a:lnTo>
                                  <a:pt x="442" y="3593"/>
                                </a:lnTo>
                                <a:lnTo>
                                  <a:pt x="452" y="3593"/>
                                </a:lnTo>
                                <a:lnTo>
                                  <a:pt x="461" y="3593"/>
                                </a:lnTo>
                                <a:lnTo>
                                  <a:pt x="471" y="3593"/>
                                </a:lnTo>
                                <a:lnTo>
                                  <a:pt x="480" y="3593"/>
                                </a:lnTo>
                                <a:lnTo>
                                  <a:pt x="490" y="3593"/>
                                </a:lnTo>
                                <a:lnTo>
                                  <a:pt x="499" y="3593"/>
                                </a:lnTo>
                                <a:lnTo>
                                  <a:pt x="509" y="3591"/>
                                </a:lnTo>
                                <a:lnTo>
                                  <a:pt x="518" y="3591"/>
                                </a:lnTo>
                                <a:lnTo>
                                  <a:pt x="528" y="3591"/>
                                </a:lnTo>
                                <a:lnTo>
                                  <a:pt x="537" y="3588"/>
                                </a:lnTo>
                                <a:lnTo>
                                  <a:pt x="547" y="3588"/>
                                </a:lnTo>
                                <a:lnTo>
                                  <a:pt x="559" y="3586"/>
                                </a:lnTo>
                                <a:lnTo>
                                  <a:pt x="571" y="3586"/>
                                </a:lnTo>
                                <a:lnTo>
                                  <a:pt x="580" y="3584"/>
                                </a:lnTo>
                                <a:lnTo>
                                  <a:pt x="590" y="3581"/>
                                </a:lnTo>
                                <a:lnTo>
                                  <a:pt x="602" y="3579"/>
                                </a:lnTo>
                                <a:lnTo>
                                  <a:pt x="614" y="3576"/>
                                </a:lnTo>
                                <a:lnTo>
                                  <a:pt x="623" y="3574"/>
                                </a:lnTo>
                                <a:lnTo>
                                  <a:pt x="635" y="3572"/>
                                </a:lnTo>
                                <a:lnTo>
                                  <a:pt x="647" y="3569"/>
                                </a:lnTo>
                                <a:lnTo>
                                  <a:pt x="659" y="3567"/>
                                </a:lnTo>
                                <a:lnTo>
                                  <a:pt x="671" y="3565"/>
                                </a:lnTo>
                                <a:lnTo>
                                  <a:pt x="683" y="3560"/>
                                </a:lnTo>
                                <a:lnTo>
                                  <a:pt x="692" y="3557"/>
                                </a:lnTo>
                                <a:lnTo>
                                  <a:pt x="704" y="3553"/>
                                </a:lnTo>
                                <a:lnTo>
                                  <a:pt x="716" y="3550"/>
                                </a:lnTo>
                                <a:lnTo>
                                  <a:pt x="730" y="3546"/>
                                </a:lnTo>
                                <a:lnTo>
                                  <a:pt x="742" y="3541"/>
                                </a:lnTo>
                                <a:lnTo>
                                  <a:pt x="754" y="3536"/>
                                </a:lnTo>
                                <a:lnTo>
                                  <a:pt x="766" y="3531"/>
                                </a:lnTo>
                                <a:lnTo>
                                  <a:pt x="778" y="3527"/>
                                </a:lnTo>
                                <a:lnTo>
                                  <a:pt x="792" y="3520"/>
                                </a:lnTo>
                                <a:lnTo>
                                  <a:pt x="804" y="3515"/>
                                </a:lnTo>
                                <a:lnTo>
                                  <a:pt x="818" y="3508"/>
                                </a:lnTo>
                                <a:lnTo>
                                  <a:pt x="830" y="3503"/>
                                </a:lnTo>
                                <a:lnTo>
                                  <a:pt x="844" y="3498"/>
                                </a:lnTo>
                                <a:lnTo>
                                  <a:pt x="858" y="3491"/>
                                </a:lnTo>
                                <a:lnTo>
                                  <a:pt x="870" y="3484"/>
                                </a:lnTo>
                                <a:lnTo>
                                  <a:pt x="885" y="3477"/>
                                </a:lnTo>
                                <a:lnTo>
                                  <a:pt x="897" y="3470"/>
                                </a:lnTo>
                                <a:lnTo>
                                  <a:pt x="911" y="3463"/>
                                </a:lnTo>
                                <a:lnTo>
                                  <a:pt x="925" y="3456"/>
                                </a:lnTo>
                                <a:lnTo>
                                  <a:pt x="939" y="3446"/>
                                </a:lnTo>
                                <a:lnTo>
                                  <a:pt x="954" y="3439"/>
                                </a:lnTo>
                                <a:lnTo>
                                  <a:pt x="968" y="3430"/>
                                </a:lnTo>
                                <a:lnTo>
                                  <a:pt x="982" y="3420"/>
                                </a:lnTo>
                                <a:lnTo>
                                  <a:pt x="996" y="3413"/>
                                </a:lnTo>
                                <a:lnTo>
                                  <a:pt x="1011" y="3401"/>
                                </a:lnTo>
                                <a:lnTo>
                                  <a:pt x="1025" y="3394"/>
                                </a:lnTo>
                                <a:lnTo>
                                  <a:pt x="1042" y="3382"/>
                                </a:lnTo>
                                <a:lnTo>
                                  <a:pt x="1056" y="3373"/>
                                </a:lnTo>
                                <a:lnTo>
                                  <a:pt x="1070" y="3363"/>
                                </a:lnTo>
                                <a:lnTo>
                                  <a:pt x="1087" y="3351"/>
                                </a:lnTo>
                                <a:lnTo>
                                  <a:pt x="1101" y="3340"/>
                                </a:lnTo>
                                <a:lnTo>
                                  <a:pt x="1115" y="3328"/>
                                </a:lnTo>
                                <a:lnTo>
                                  <a:pt x="1130" y="3318"/>
                                </a:lnTo>
                                <a:lnTo>
                                  <a:pt x="1144" y="3306"/>
                                </a:lnTo>
                                <a:lnTo>
                                  <a:pt x="1158" y="3295"/>
                                </a:lnTo>
                                <a:lnTo>
                                  <a:pt x="1172" y="3285"/>
                                </a:lnTo>
                                <a:lnTo>
                                  <a:pt x="1187" y="3273"/>
                                </a:lnTo>
                                <a:lnTo>
                                  <a:pt x="1201" y="3264"/>
                                </a:lnTo>
                                <a:lnTo>
                                  <a:pt x="1213" y="3252"/>
                                </a:lnTo>
                                <a:lnTo>
                                  <a:pt x="1227" y="3240"/>
                                </a:lnTo>
                                <a:lnTo>
                                  <a:pt x="1241" y="3231"/>
                                </a:lnTo>
                                <a:lnTo>
                                  <a:pt x="1253" y="3219"/>
                                </a:lnTo>
                                <a:lnTo>
                                  <a:pt x="1265" y="3207"/>
                                </a:lnTo>
                                <a:lnTo>
                                  <a:pt x="1279" y="3197"/>
                                </a:lnTo>
                                <a:lnTo>
                                  <a:pt x="1291" y="3186"/>
                                </a:lnTo>
                                <a:lnTo>
                                  <a:pt x="1306" y="3176"/>
                                </a:lnTo>
                                <a:lnTo>
                                  <a:pt x="1317" y="3164"/>
                                </a:lnTo>
                                <a:lnTo>
                                  <a:pt x="1329" y="3155"/>
                                </a:lnTo>
                                <a:lnTo>
                                  <a:pt x="1341" y="3143"/>
                                </a:lnTo>
                                <a:lnTo>
                                  <a:pt x="1355" y="3134"/>
                                </a:lnTo>
                                <a:lnTo>
                                  <a:pt x="1365" y="3122"/>
                                </a:lnTo>
                                <a:lnTo>
                                  <a:pt x="1377" y="3112"/>
                                </a:lnTo>
                                <a:lnTo>
                                  <a:pt x="1389" y="3100"/>
                                </a:lnTo>
                                <a:lnTo>
                                  <a:pt x="1403" y="3089"/>
                                </a:lnTo>
                                <a:lnTo>
                                  <a:pt x="1413" y="3079"/>
                                </a:lnTo>
                                <a:lnTo>
                                  <a:pt x="1424" y="3067"/>
                                </a:lnTo>
                                <a:lnTo>
                                  <a:pt x="1434" y="3055"/>
                                </a:lnTo>
                                <a:lnTo>
                                  <a:pt x="1446" y="3046"/>
                                </a:lnTo>
                                <a:lnTo>
                                  <a:pt x="1458" y="3034"/>
                                </a:lnTo>
                                <a:lnTo>
                                  <a:pt x="1467" y="3025"/>
                                </a:lnTo>
                                <a:lnTo>
                                  <a:pt x="1479" y="3013"/>
                                </a:lnTo>
                                <a:lnTo>
                                  <a:pt x="1491" y="3003"/>
                                </a:lnTo>
                                <a:lnTo>
                                  <a:pt x="1501" y="2991"/>
                                </a:lnTo>
                                <a:lnTo>
                                  <a:pt x="1510" y="2980"/>
                                </a:lnTo>
                                <a:lnTo>
                                  <a:pt x="1522" y="2968"/>
                                </a:lnTo>
                                <a:lnTo>
                                  <a:pt x="1531" y="2958"/>
                                </a:lnTo>
                                <a:lnTo>
                                  <a:pt x="1541" y="2946"/>
                                </a:lnTo>
                                <a:lnTo>
                                  <a:pt x="1553" y="2935"/>
                                </a:lnTo>
                                <a:lnTo>
                                  <a:pt x="1562" y="2925"/>
                                </a:lnTo>
                                <a:lnTo>
                                  <a:pt x="1574" y="2913"/>
                                </a:lnTo>
                                <a:lnTo>
                                  <a:pt x="1584" y="2901"/>
                                </a:lnTo>
                                <a:lnTo>
                                  <a:pt x="1593" y="2890"/>
                                </a:lnTo>
                                <a:lnTo>
                                  <a:pt x="1603" y="2878"/>
                                </a:lnTo>
                                <a:lnTo>
                                  <a:pt x="1612" y="2868"/>
                                </a:lnTo>
                                <a:lnTo>
                                  <a:pt x="1622" y="2856"/>
                                </a:lnTo>
                                <a:lnTo>
                                  <a:pt x="1631" y="2845"/>
                                </a:lnTo>
                                <a:lnTo>
                                  <a:pt x="1641" y="2833"/>
                                </a:lnTo>
                                <a:lnTo>
                                  <a:pt x="1650" y="2821"/>
                                </a:lnTo>
                                <a:lnTo>
                                  <a:pt x="1660" y="2809"/>
                                </a:lnTo>
                                <a:lnTo>
                                  <a:pt x="1669" y="2797"/>
                                </a:lnTo>
                                <a:lnTo>
                                  <a:pt x="1679" y="2785"/>
                                </a:lnTo>
                                <a:lnTo>
                                  <a:pt x="1688" y="2774"/>
                                </a:lnTo>
                                <a:lnTo>
                                  <a:pt x="1698" y="2762"/>
                                </a:lnTo>
                                <a:lnTo>
                                  <a:pt x="1707" y="2750"/>
                                </a:lnTo>
                                <a:lnTo>
                                  <a:pt x="1717" y="2738"/>
                                </a:lnTo>
                                <a:lnTo>
                                  <a:pt x="1726" y="2724"/>
                                </a:lnTo>
                                <a:lnTo>
                                  <a:pt x="1734" y="2712"/>
                                </a:lnTo>
                                <a:lnTo>
                                  <a:pt x="1743" y="2700"/>
                                </a:lnTo>
                                <a:lnTo>
                                  <a:pt x="1750" y="2686"/>
                                </a:lnTo>
                                <a:lnTo>
                                  <a:pt x="1762" y="2674"/>
                                </a:lnTo>
                                <a:lnTo>
                                  <a:pt x="1769" y="2662"/>
                                </a:lnTo>
                                <a:lnTo>
                                  <a:pt x="1779" y="2648"/>
                                </a:lnTo>
                                <a:lnTo>
                                  <a:pt x="1788" y="2636"/>
                                </a:lnTo>
                                <a:lnTo>
                                  <a:pt x="1798" y="2624"/>
                                </a:lnTo>
                                <a:lnTo>
                                  <a:pt x="1805" y="2610"/>
                                </a:lnTo>
                                <a:lnTo>
                                  <a:pt x="1814" y="2596"/>
                                </a:lnTo>
                                <a:lnTo>
                                  <a:pt x="1822" y="2582"/>
                                </a:lnTo>
                                <a:lnTo>
                                  <a:pt x="1831" y="2568"/>
                                </a:lnTo>
                                <a:lnTo>
                                  <a:pt x="1841" y="2553"/>
                                </a:lnTo>
                                <a:lnTo>
                                  <a:pt x="1848" y="2539"/>
                                </a:lnTo>
                                <a:lnTo>
                                  <a:pt x="1857" y="2525"/>
                                </a:lnTo>
                                <a:lnTo>
                                  <a:pt x="1867" y="2513"/>
                                </a:lnTo>
                                <a:lnTo>
                                  <a:pt x="1874" y="2496"/>
                                </a:lnTo>
                                <a:lnTo>
                                  <a:pt x="1883" y="2482"/>
                                </a:lnTo>
                                <a:lnTo>
                                  <a:pt x="1891" y="2468"/>
                                </a:lnTo>
                                <a:lnTo>
                                  <a:pt x="1900" y="2454"/>
                                </a:lnTo>
                                <a:lnTo>
                                  <a:pt x="1907" y="2437"/>
                                </a:lnTo>
                                <a:lnTo>
                                  <a:pt x="1917" y="2423"/>
                                </a:lnTo>
                                <a:lnTo>
                                  <a:pt x="1924" y="2409"/>
                                </a:lnTo>
                                <a:lnTo>
                                  <a:pt x="1931" y="2395"/>
                                </a:lnTo>
                                <a:lnTo>
                                  <a:pt x="1938" y="2378"/>
                                </a:lnTo>
                                <a:lnTo>
                                  <a:pt x="1945" y="2364"/>
                                </a:lnTo>
                                <a:lnTo>
                                  <a:pt x="1952" y="2347"/>
                                </a:lnTo>
                                <a:lnTo>
                                  <a:pt x="1962" y="2333"/>
                                </a:lnTo>
                                <a:lnTo>
                                  <a:pt x="1969" y="2316"/>
                                </a:lnTo>
                                <a:lnTo>
                                  <a:pt x="1976" y="2302"/>
                                </a:lnTo>
                                <a:lnTo>
                                  <a:pt x="1983" y="2286"/>
                                </a:lnTo>
                                <a:lnTo>
                                  <a:pt x="1990" y="2271"/>
                                </a:lnTo>
                                <a:lnTo>
                                  <a:pt x="1998" y="2255"/>
                                </a:lnTo>
                                <a:lnTo>
                                  <a:pt x="2005" y="2238"/>
                                </a:lnTo>
                                <a:lnTo>
                                  <a:pt x="2012" y="2224"/>
                                </a:lnTo>
                                <a:lnTo>
                                  <a:pt x="2019" y="2210"/>
                                </a:lnTo>
                                <a:lnTo>
                                  <a:pt x="2026" y="2193"/>
                                </a:lnTo>
                                <a:lnTo>
                                  <a:pt x="2033" y="2179"/>
                                </a:lnTo>
                                <a:lnTo>
                                  <a:pt x="2038" y="2163"/>
                                </a:lnTo>
                                <a:lnTo>
                                  <a:pt x="2045" y="2148"/>
                                </a:lnTo>
                                <a:lnTo>
                                  <a:pt x="2052" y="2132"/>
                                </a:lnTo>
                                <a:lnTo>
                                  <a:pt x="2057" y="2115"/>
                                </a:lnTo>
                                <a:lnTo>
                                  <a:pt x="2062" y="2101"/>
                                </a:lnTo>
                                <a:lnTo>
                                  <a:pt x="2069" y="2084"/>
                                </a:lnTo>
                                <a:lnTo>
                                  <a:pt x="2074" y="2070"/>
                                </a:lnTo>
                                <a:lnTo>
                                  <a:pt x="2081" y="2056"/>
                                </a:lnTo>
                                <a:lnTo>
                                  <a:pt x="2086" y="2039"/>
                                </a:lnTo>
                                <a:lnTo>
                                  <a:pt x="2090" y="2025"/>
                                </a:lnTo>
                                <a:lnTo>
                                  <a:pt x="2095" y="2009"/>
                                </a:lnTo>
                                <a:lnTo>
                                  <a:pt x="2100" y="1994"/>
                                </a:lnTo>
                                <a:lnTo>
                                  <a:pt x="2105" y="1978"/>
                                </a:lnTo>
                                <a:lnTo>
                                  <a:pt x="2112" y="1964"/>
                                </a:lnTo>
                                <a:lnTo>
                                  <a:pt x="2116" y="1949"/>
                                </a:lnTo>
                                <a:lnTo>
                                  <a:pt x="2121" y="1935"/>
                                </a:lnTo>
                                <a:lnTo>
                                  <a:pt x="2126" y="1921"/>
                                </a:lnTo>
                                <a:lnTo>
                                  <a:pt x="2131" y="1907"/>
                                </a:lnTo>
                                <a:lnTo>
                                  <a:pt x="2133" y="1893"/>
                                </a:lnTo>
                                <a:lnTo>
                                  <a:pt x="2138" y="1878"/>
                                </a:lnTo>
                                <a:lnTo>
                                  <a:pt x="2140" y="1864"/>
                                </a:lnTo>
                                <a:lnTo>
                                  <a:pt x="2145" y="1850"/>
                                </a:lnTo>
                                <a:lnTo>
                                  <a:pt x="2147" y="1836"/>
                                </a:lnTo>
                                <a:lnTo>
                                  <a:pt x="2150" y="1824"/>
                                </a:lnTo>
                                <a:lnTo>
                                  <a:pt x="2155" y="1810"/>
                                </a:lnTo>
                                <a:lnTo>
                                  <a:pt x="2157" y="1798"/>
                                </a:lnTo>
                                <a:lnTo>
                                  <a:pt x="2162" y="1784"/>
                                </a:lnTo>
                                <a:lnTo>
                                  <a:pt x="2164" y="1769"/>
                                </a:lnTo>
                                <a:lnTo>
                                  <a:pt x="2166" y="1758"/>
                                </a:lnTo>
                                <a:lnTo>
                                  <a:pt x="2169" y="1746"/>
                                </a:lnTo>
                                <a:lnTo>
                                  <a:pt x="2169" y="1734"/>
                                </a:lnTo>
                                <a:lnTo>
                                  <a:pt x="2171" y="1720"/>
                                </a:lnTo>
                                <a:lnTo>
                                  <a:pt x="2174" y="1708"/>
                                </a:lnTo>
                                <a:lnTo>
                                  <a:pt x="2176" y="1698"/>
                                </a:lnTo>
                                <a:lnTo>
                                  <a:pt x="2178" y="1684"/>
                                </a:lnTo>
                                <a:lnTo>
                                  <a:pt x="2178" y="1672"/>
                                </a:lnTo>
                                <a:lnTo>
                                  <a:pt x="2181" y="1660"/>
                                </a:lnTo>
                                <a:lnTo>
                                  <a:pt x="2183" y="1649"/>
                                </a:lnTo>
                                <a:lnTo>
                                  <a:pt x="2183" y="1634"/>
                                </a:lnTo>
                                <a:lnTo>
                                  <a:pt x="2185" y="1623"/>
                                </a:lnTo>
                                <a:lnTo>
                                  <a:pt x="2188" y="1611"/>
                                </a:lnTo>
                                <a:lnTo>
                                  <a:pt x="2190" y="1597"/>
                                </a:lnTo>
                                <a:lnTo>
                                  <a:pt x="2193" y="1582"/>
                                </a:lnTo>
                                <a:lnTo>
                                  <a:pt x="2193" y="1568"/>
                                </a:lnTo>
                                <a:lnTo>
                                  <a:pt x="2195" y="1556"/>
                                </a:lnTo>
                                <a:lnTo>
                                  <a:pt x="2197" y="1542"/>
                                </a:lnTo>
                                <a:lnTo>
                                  <a:pt x="2200" y="1528"/>
                                </a:lnTo>
                                <a:lnTo>
                                  <a:pt x="2202" y="1514"/>
                                </a:lnTo>
                                <a:lnTo>
                                  <a:pt x="2204" y="1499"/>
                                </a:lnTo>
                                <a:lnTo>
                                  <a:pt x="2207" y="1485"/>
                                </a:lnTo>
                                <a:lnTo>
                                  <a:pt x="2209" y="1471"/>
                                </a:lnTo>
                                <a:lnTo>
                                  <a:pt x="2212" y="1454"/>
                                </a:lnTo>
                                <a:lnTo>
                                  <a:pt x="2212" y="1440"/>
                                </a:lnTo>
                                <a:lnTo>
                                  <a:pt x="2214" y="1426"/>
                                </a:lnTo>
                                <a:lnTo>
                                  <a:pt x="2216" y="1409"/>
                                </a:lnTo>
                                <a:lnTo>
                                  <a:pt x="2219" y="1395"/>
                                </a:lnTo>
                                <a:lnTo>
                                  <a:pt x="2221" y="1381"/>
                                </a:lnTo>
                                <a:lnTo>
                                  <a:pt x="2223" y="1367"/>
                                </a:lnTo>
                                <a:lnTo>
                                  <a:pt x="2223" y="1350"/>
                                </a:lnTo>
                                <a:lnTo>
                                  <a:pt x="2226" y="1334"/>
                                </a:lnTo>
                                <a:lnTo>
                                  <a:pt x="2228" y="1319"/>
                                </a:lnTo>
                                <a:lnTo>
                                  <a:pt x="2231" y="1303"/>
                                </a:lnTo>
                                <a:lnTo>
                                  <a:pt x="2233" y="1289"/>
                                </a:lnTo>
                                <a:lnTo>
                                  <a:pt x="2235" y="1272"/>
                                </a:lnTo>
                                <a:lnTo>
                                  <a:pt x="2238" y="1258"/>
                                </a:lnTo>
                                <a:lnTo>
                                  <a:pt x="2240" y="1241"/>
                                </a:lnTo>
                                <a:lnTo>
                                  <a:pt x="2240" y="1225"/>
                                </a:lnTo>
                                <a:lnTo>
                                  <a:pt x="2243" y="1210"/>
                                </a:lnTo>
                                <a:lnTo>
                                  <a:pt x="2243" y="1194"/>
                                </a:lnTo>
                                <a:lnTo>
                                  <a:pt x="2245" y="1177"/>
                                </a:lnTo>
                                <a:lnTo>
                                  <a:pt x="2245" y="1163"/>
                                </a:lnTo>
                                <a:lnTo>
                                  <a:pt x="2247" y="1147"/>
                                </a:lnTo>
                                <a:lnTo>
                                  <a:pt x="2250" y="1130"/>
                                </a:lnTo>
                                <a:lnTo>
                                  <a:pt x="2250" y="1116"/>
                                </a:lnTo>
                                <a:lnTo>
                                  <a:pt x="2252" y="1099"/>
                                </a:lnTo>
                                <a:lnTo>
                                  <a:pt x="2252" y="1085"/>
                                </a:lnTo>
                                <a:lnTo>
                                  <a:pt x="2254" y="1068"/>
                                </a:lnTo>
                                <a:lnTo>
                                  <a:pt x="2254" y="1052"/>
                                </a:lnTo>
                                <a:lnTo>
                                  <a:pt x="2257" y="1035"/>
                                </a:lnTo>
                                <a:lnTo>
                                  <a:pt x="2257" y="1021"/>
                                </a:lnTo>
                                <a:lnTo>
                                  <a:pt x="2257" y="1004"/>
                                </a:lnTo>
                                <a:lnTo>
                                  <a:pt x="2259" y="990"/>
                                </a:lnTo>
                                <a:lnTo>
                                  <a:pt x="2259" y="976"/>
                                </a:lnTo>
                                <a:lnTo>
                                  <a:pt x="2259" y="959"/>
                                </a:lnTo>
                                <a:lnTo>
                                  <a:pt x="2259" y="945"/>
                                </a:lnTo>
                                <a:lnTo>
                                  <a:pt x="2259" y="929"/>
                                </a:lnTo>
                                <a:lnTo>
                                  <a:pt x="2259" y="914"/>
                                </a:lnTo>
                                <a:lnTo>
                                  <a:pt x="2259" y="900"/>
                                </a:lnTo>
                                <a:lnTo>
                                  <a:pt x="2259" y="886"/>
                                </a:lnTo>
                                <a:lnTo>
                                  <a:pt x="2262" y="872"/>
                                </a:lnTo>
                                <a:lnTo>
                                  <a:pt x="2259" y="855"/>
                                </a:lnTo>
                                <a:lnTo>
                                  <a:pt x="2259" y="841"/>
                                </a:lnTo>
                                <a:lnTo>
                                  <a:pt x="2259" y="827"/>
                                </a:lnTo>
                                <a:lnTo>
                                  <a:pt x="2259" y="813"/>
                                </a:lnTo>
                                <a:lnTo>
                                  <a:pt x="2257" y="798"/>
                                </a:lnTo>
                                <a:lnTo>
                                  <a:pt x="2257" y="787"/>
                                </a:lnTo>
                                <a:lnTo>
                                  <a:pt x="2257" y="772"/>
                                </a:lnTo>
                                <a:lnTo>
                                  <a:pt x="2254" y="760"/>
                                </a:lnTo>
                                <a:lnTo>
                                  <a:pt x="2252" y="746"/>
                                </a:lnTo>
                                <a:lnTo>
                                  <a:pt x="2252" y="732"/>
                                </a:lnTo>
                                <a:lnTo>
                                  <a:pt x="2250" y="720"/>
                                </a:lnTo>
                                <a:lnTo>
                                  <a:pt x="2247" y="708"/>
                                </a:lnTo>
                                <a:lnTo>
                                  <a:pt x="2245" y="694"/>
                                </a:lnTo>
                                <a:lnTo>
                                  <a:pt x="2245" y="682"/>
                                </a:lnTo>
                                <a:lnTo>
                                  <a:pt x="2243" y="670"/>
                                </a:lnTo>
                                <a:lnTo>
                                  <a:pt x="2240" y="661"/>
                                </a:lnTo>
                                <a:lnTo>
                                  <a:pt x="2238" y="649"/>
                                </a:lnTo>
                                <a:lnTo>
                                  <a:pt x="2235" y="637"/>
                                </a:lnTo>
                                <a:lnTo>
                                  <a:pt x="2233" y="625"/>
                                </a:lnTo>
                                <a:lnTo>
                                  <a:pt x="2231" y="616"/>
                                </a:lnTo>
                                <a:lnTo>
                                  <a:pt x="2226" y="604"/>
                                </a:lnTo>
                                <a:lnTo>
                                  <a:pt x="2223" y="595"/>
                                </a:lnTo>
                                <a:lnTo>
                                  <a:pt x="2221" y="585"/>
                                </a:lnTo>
                                <a:lnTo>
                                  <a:pt x="2219" y="576"/>
                                </a:lnTo>
                                <a:lnTo>
                                  <a:pt x="2214" y="564"/>
                                </a:lnTo>
                                <a:lnTo>
                                  <a:pt x="2212" y="554"/>
                                </a:lnTo>
                                <a:lnTo>
                                  <a:pt x="2209" y="545"/>
                                </a:lnTo>
                                <a:lnTo>
                                  <a:pt x="2204" y="535"/>
                                </a:lnTo>
                                <a:lnTo>
                                  <a:pt x="2202" y="526"/>
                                </a:lnTo>
                                <a:lnTo>
                                  <a:pt x="2197" y="517"/>
                                </a:lnTo>
                                <a:lnTo>
                                  <a:pt x="2195" y="507"/>
                                </a:lnTo>
                                <a:lnTo>
                                  <a:pt x="2190" y="500"/>
                                </a:lnTo>
                                <a:lnTo>
                                  <a:pt x="2188" y="490"/>
                                </a:lnTo>
                                <a:lnTo>
                                  <a:pt x="2183" y="481"/>
                                </a:lnTo>
                                <a:lnTo>
                                  <a:pt x="2178" y="474"/>
                                </a:lnTo>
                                <a:lnTo>
                                  <a:pt x="2176" y="467"/>
                                </a:lnTo>
                                <a:lnTo>
                                  <a:pt x="2171" y="457"/>
                                </a:lnTo>
                                <a:lnTo>
                                  <a:pt x="2169" y="450"/>
                                </a:lnTo>
                                <a:lnTo>
                                  <a:pt x="2164" y="443"/>
                                </a:lnTo>
                                <a:lnTo>
                                  <a:pt x="2162" y="436"/>
                                </a:lnTo>
                                <a:lnTo>
                                  <a:pt x="2157" y="427"/>
                                </a:lnTo>
                                <a:lnTo>
                                  <a:pt x="2152" y="419"/>
                                </a:lnTo>
                                <a:lnTo>
                                  <a:pt x="2147" y="412"/>
                                </a:lnTo>
                                <a:lnTo>
                                  <a:pt x="2145" y="405"/>
                                </a:lnTo>
                                <a:lnTo>
                                  <a:pt x="2140" y="398"/>
                                </a:lnTo>
                                <a:lnTo>
                                  <a:pt x="2135" y="391"/>
                                </a:lnTo>
                                <a:lnTo>
                                  <a:pt x="2131" y="384"/>
                                </a:lnTo>
                                <a:lnTo>
                                  <a:pt x="2128" y="379"/>
                                </a:lnTo>
                                <a:lnTo>
                                  <a:pt x="2124" y="372"/>
                                </a:lnTo>
                                <a:lnTo>
                                  <a:pt x="2119" y="365"/>
                                </a:lnTo>
                                <a:lnTo>
                                  <a:pt x="2114" y="358"/>
                                </a:lnTo>
                                <a:lnTo>
                                  <a:pt x="2109" y="353"/>
                                </a:lnTo>
                                <a:lnTo>
                                  <a:pt x="2105" y="346"/>
                                </a:lnTo>
                                <a:lnTo>
                                  <a:pt x="2100" y="341"/>
                                </a:lnTo>
                                <a:lnTo>
                                  <a:pt x="2097" y="334"/>
                                </a:lnTo>
                                <a:lnTo>
                                  <a:pt x="2093" y="329"/>
                                </a:lnTo>
                                <a:lnTo>
                                  <a:pt x="2088" y="322"/>
                                </a:lnTo>
                                <a:lnTo>
                                  <a:pt x="2083" y="318"/>
                                </a:lnTo>
                                <a:lnTo>
                                  <a:pt x="2078" y="311"/>
                                </a:lnTo>
                                <a:lnTo>
                                  <a:pt x="2074" y="306"/>
                                </a:lnTo>
                                <a:lnTo>
                                  <a:pt x="2069" y="301"/>
                                </a:lnTo>
                                <a:lnTo>
                                  <a:pt x="2067" y="294"/>
                                </a:lnTo>
                                <a:lnTo>
                                  <a:pt x="2062" y="289"/>
                                </a:lnTo>
                                <a:lnTo>
                                  <a:pt x="2057" y="284"/>
                                </a:lnTo>
                                <a:lnTo>
                                  <a:pt x="2052" y="280"/>
                                </a:lnTo>
                                <a:lnTo>
                                  <a:pt x="2050" y="275"/>
                                </a:lnTo>
                                <a:lnTo>
                                  <a:pt x="2045" y="270"/>
                                </a:lnTo>
                                <a:lnTo>
                                  <a:pt x="2040" y="266"/>
                                </a:lnTo>
                                <a:lnTo>
                                  <a:pt x="2038" y="261"/>
                                </a:lnTo>
                                <a:lnTo>
                                  <a:pt x="2033" y="254"/>
                                </a:lnTo>
                                <a:lnTo>
                                  <a:pt x="2028" y="249"/>
                                </a:lnTo>
                                <a:lnTo>
                                  <a:pt x="2026" y="244"/>
                                </a:lnTo>
                                <a:lnTo>
                                  <a:pt x="2021" y="239"/>
                                </a:lnTo>
                                <a:lnTo>
                                  <a:pt x="2019" y="235"/>
                                </a:lnTo>
                                <a:lnTo>
                                  <a:pt x="2014" y="230"/>
                                </a:lnTo>
                                <a:lnTo>
                                  <a:pt x="2009" y="225"/>
                                </a:lnTo>
                                <a:lnTo>
                                  <a:pt x="2007" y="221"/>
                                </a:lnTo>
                                <a:lnTo>
                                  <a:pt x="2002" y="216"/>
                                </a:lnTo>
                                <a:lnTo>
                                  <a:pt x="2000" y="211"/>
                                </a:lnTo>
                                <a:lnTo>
                                  <a:pt x="1998" y="209"/>
                                </a:lnTo>
                                <a:lnTo>
                                  <a:pt x="1993" y="204"/>
                                </a:lnTo>
                                <a:lnTo>
                                  <a:pt x="1988" y="199"/>
                                </a:lnTo>
                                <a:lnTo>
                                  <a:pt x="1986" y="194"/>
                                </a:lnTo>
                                <a:lnTo>
                                  <a:pt x="1983" y="190"/>
                                </a:lnTo>
                                <a:lnTo>
                                  <a:pt x="1976" y="180"/>
                                </a:lnTo>
                                <a:lnTo>
                                  <a:pt x="1971" y="173"/>
                                </a:lnTo>
                                <a:lnTo>
                                  <a:pt x="1964" y="166"/>
                                </a:lnTo>
                                <a:lnTo>
                                  <a:pt x="1960" y="157"/>
                                </a:lnTo>
                                <a:lnTo>
                                  <a:pt x="1955" y="149"/>
                                </a:lnTo>
                                <a:lnTo>
                                  <a:pt x="1950" y="142"/>
                                </a:lnTo>
                                <a:lnTo>
                                  <a:pt x="1945" y="135"/>
                                </a:lnTo>
                                <a:lnTo>
                                  <a:pt x="1940" y="128"/>
                                </a:lnTo>
                                <a:lnTo>
                                  <a:pt x="1936" y="121"/>
                                </a:lnTo>
                                <a:lnTo>
                                  <a:pt x="1933" y="116"/>
                                </a:lnTo>
                                <a:lnTo>
                                  <a:pt x="1929" y="109"/>
                                </a:lnTo>
                                <a:lnTo>
                                  <a:pt x="1926" y="102"/>
                                </a:lnTo>
                                <a:lnTo>
                                  <a:pt x="1924" y="95"/>
                                </a:lnTo>
                                <a:lnTo>
                                  <a:pt x="1921" y="90"/>
                                </a:lnTo>
                                <a:lnTo>
                                  <a:pt x="1919" y="83"/>
                                </a:lnTo>
                                <a:lnTo>
                                  <a:pt x="1917" y="78"/>
                                </a:lnTo>
                                <a:lnTo>
                                  <a:pt x="1914" y="74"/>
                                </a:lnTo>
                                <a:lnTo>
                                  <a:pt x="1914" y="69"/>
                                </a:lnTo>
                                <a:lnTo>
                                  <a:pt x="1912" y="64"/>
                                </a:lnTo>
                                <a:lnTo>
                                  <a:pt x="1912" y="59"/>
                                </a:lnTo>
                                <a:lnTo>
                                  <a:pt x="1912" y="55"/>
                                </a:lnTo>
                                <a:lnTo>
                                  <a:pt x="1912" y="52"/>
                                </a:lnTo>
                                <a:lnTo>
                                  <a:pt x="1912" y="45"/>
                                </a:lnTo>
                                <a:lnTo>
                                  <a:pt x="1914" y="41"/>
                                </a:lnTo>
                                <a:lnTo>
                                  <a:pt x="1919" y="33"/>
                                </a:lnTo>
                                <a:lnTo>
                                  <a:pt x="1924" y="29"/>
                                </a:lnTo>
                                <a:lnTo>
                                  <a:pt x="1929" y="24"/>
                                </a:lnTo>
                                <a:lnTo>
                                  <a:pt x="1936" y="22"/>
                                </a:lnTo>
                                <a:lnTo>
                                  <a:pt x="1943" y="17"/>
                                </a:lnTo>
                                <a:lnTo>
                                  <a:pt x="1950" y="14"/>
                                </a:lnTo>
                                <a:lnTo>
                                  <a:pt x="1957" y="12"/>
                                </a:lnTo>
                                <a:lnTo>
                                  <a:pt x="1967" y="10"/>
                                </a:lnTo>
                                <a:lnTo>
                                  <a:pt x="1974" y="7"/>
                                </a:lnTo>
                                <a:lnTo>
                                  <a:pt x="1981" y="5"/>
                                </a:lnTo>
                                <a:lnTo>
                                  <a:pt x="1988" y="3"/>
                                </a:lnTo>
                                <a:lnTo>
                                  <a:pt x="1993" y="3"/>
                                </a:lnTo>
                                <a:lnTo>
                                  <a:pt x="2000" y="0"/>
                                </a:lnTo>
                                <a:lnTo>
                                  <a:pt x="2002" y="0"/>
                                </a:lnTo>
                                <a:lnTo>
                                  <a:pt x="2005" y="0"/>
                                </a:lnTo>
                                <a:lnTo>
                                  <a:pt x="2007" y="0"/>
                                </a:lnTo>
                                <a:lnTo>
                                  <a:pt x="20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337000">
                            <a:off x="812880" y="338760"/>
                            <a:ext cx="30276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795">
                                <a:moveTo>
                                  <a:pt x="21" y="687"/>
                                </a:moveTo>
                                <a:lnTo>
                                  <a:pt x="14" y="691"/>
                                </a:lnTo>
                                <a:lnTo>
                                  <a:pt x="10" y="696"/>
                                </a:lnTo>
                                <a:lnTo>
                                  <a:pt x="5" y="703"/>
                                </a:lnTo>
                                <a:lnTo>
                                  <a:pt x="2" y="708"/>
                                </a:lnTo>
                                <a:lnTo>
                                  <a:pt x="0" y="713"/>
                                </a:lnTo>
                                <a:lnTo>
                                  <a:pt x="0" y="717"/>
                                </a:lnTo>
                                <a:lnTo>
                                  <a:pt x="0" y="724"/>
                                </a:lnTo>
                                <a:lnTo>
                                  <a:pt x="2" y="729"/>
                                </a:lnTo>
                                <a:lnTo>
                                  <a:pt x="5" y="734"/>
                                </a:lnTo>
                                <a:lnTo>
                                  <a:pt x="7" y="741"/>
                                </a:lnTo>
                                <a:lnTo>
                                  <a:pt x="10" y="746"/>
                                </a:lnTo>
                                <a:lnTo>
                                  <a:pt x="14" y="750"/>
                                </a:lnTo>
                                <a:lnTo>
                                  <a:pt x="19" y="755"/>
                                </a:lnTo>
                                <a:lnTo>
                                  <a:pt x="26" y="762"/>
                                </a:lnTo>
                                <a:lnTo>
                                  <a:pt x="33" y="767"/>
                                </a:lnTo>
                                <a:lnTo>
                                  <a:pt x="41" y="774"/>
                                </a:lnTo>
                                <a:lnTo>
                                  <a:pt x="45" y="777"/>
                                </a:lnTo>
                                <a:lnTo>
                                  <a:pt x="48" y="779"/>
                                </a:lnTo>
                                <a:lnTo>
                                  <a:pt x="52" y="781"/>
                                </a:lnTo>
                                <a:lnTo>
                                  <a:pt x="60" y="784"/>
                                </a:lnTo>
                                <a:lnTo>
                                  <a:pt x="64" y="784"/>
                                </a:lnTo>
                                <a:lnTo>
                                  <a:pt x="69" y="786"/>
                                </a:lnTo>
                                <a:lnTo>
                                  <a:pt x="74" y="788"/>
                                </a:lnTo>
                                <a:lnTo>
                                  <a:pt x="81" y="788"/>
                                </a:lnTo>
                                <a:lnTo>
                                  <a:pt x="88" y="791"/>
                                </a:lnTo>
                                <a:lnTo>
                                  <a:pt x="95" y="791"/>
                                </a:lnTo>
                                <a:lnTo>
                                  <a:pt x="102" y="791"/>
                                </a:lnTo>
                                <a:lnTo>
                                  <a:pt x="109" y="793"/>
                                </a:lnTo>
                                <a:lnTo>
                                  <a:pt x="117" y="793"/>
                                </a:lnTo>
                                <a:lnTo>
                                  <a:pt x="124" y="795"/>
                                </a:lnTo>
                                <a:lnTo>
                                  <a:pt x="131" y="795"/>
                                </a:lnTo>
                                <a:lnTo>
                                  <a:pt x="140" y="795"/>
                                </a:lnTo>
                                <a:lnTo>
                                  <a:pt x="148" y="795"/>
                                </a:lnTo>
                                <a:lnTo>
                                  <a:pt x="155" y="795"/>
                                </a:lnTo>
                                <a:lnTo>
                                  <a:pt x="164" y="793"/>
                                </a:lnTo>
                                <a:lnTo>
                                  <a:pt x="171" y="793"/>
                                </a:lnTo>
                                <a:lnTo>
                                  <a:pt x="181" y="791"/>
                                </a:lnTo>
                                <a:lnTo>
                                  <a:pt x="188" y="791"/>
                                </a:lnTo>
                                <a:lnTo>
                                  <a:pt x="197" y="791"/>
                                </a:lnTo>
                                <a:lnTo>
                                  <a:pt x="207" y="788"/>
                                </a:lnTo>
                                <a:lnTo>
                                  <a:pt x="214" y="786"/>
                                </a:lnTo>
                                <a:lnTo>
                                  <a:pt x="224" y="784"/>
                                </a:lnTo>
                                <a:lnTo>
                                  <a:pt x="231" y="781"/>
                                </a:lnTo>
                                <a:lnTo>
                                  <a:pt x="240" y="781"/>
                                </a:lnTo>
                                <a:lnTo>
                                  <a:pt x="247" y="777"/>
                                </a:lnTo>
                                <a:lnTo>
                                  <a:pt x="257" y="774"/>
                                </a:lnTo>
                                <a:lnTo>
                                  <a:pt x="262" y="772"/>
                                </a:lnTo>
                                <a:lnTo>
                                  <a:pt x="266" y="772"/>
                                </a:lnTo>
                                <a:lnTo>
                                  <a:pt x="269" y="769"/>
                                </a:lnTo>
                                <a:lnTo>
                                  <a:pt x="274" y="767"/>
                                </a:lnTo>
                                <a:lnTo>
                                  <a:pt x="283" y="762"/>
                                </a:lnTo>
                                <a:lnTo>
                                  <a:pt x="293" y="760"/>
                                </a:lnTo>
                                <a:lnTo>
                                  <a:pt x="295" y="758"/>
                                </a:lnTo>
                                <a:lnTo>
                                  <a:pt x="300" y="755"/>
                                </a:lnTo>
                                <a:lnTo>
                                  <a:pt x="304" y="753"/>
                                </a:lnTo>
                                <a:lnTo>
                                  <a:pt x="309" y="753"/>
                                </a:lnTo>
                                <a:lnTo>
                                  <a:pt x="314" y="750"/>
                                </a:lnTo>
                                <a:lnTo>
                                  <a:pt x="319" y="748"/>
                                </a:lnTo>
                                <a:lnTo>
                                  <a:pt x="324" y="746"/>
                                </a:lnTo>
                                <a:lnTo>
                                  <a:pt x="328" y="743"/>
                                </a:lnTo>
                                <a:lnTo>
                                  <a:pt x="333" y="741"/>
                                </a:lnTo>
                                <a:lnTo>
                                  <a:pt x="338" y="739"/>
                                </a:lnTo>
                                <a:lnTo>
                                  <a:pt x="343" y="739"/>
                                </a:lnTo>
                                <a:lnTo>
                                  <a:pt x="347" y="736"/>
                                </a:lnTo>
                                <a:lnTo>
                                  <a:pt x="352" y="734"/>
                                </a:lnTo>
                                <a:lnTo>
                                  <a:pt x="357" y="732"/>
                                </a:lnTo>
                                <a:lnTo>
                                  <a:pt x="362" y="729"/>
                                </a:lnTo>
                                <a:lnTo>
                                  <a:pt x="366" y="727"/>
                                </a:lnTo>
                                <a:lnTo>
                                  <a:pt x="371" y="724"/>
                                </a:lnTo>
                                <a:lnTo>
                                  <a:pt x="376" y="722"/>
                                </a:lnTo>
                                <a:lnTo>
                                  <a:pt x="381" y="720"/>
                                </a:lnTo>
                                <a:lnTo>
                                  <a:pt x="388" y="717"/>
                                </a:lnTo>
                                <a:lnTo>
                                  <a:pt x="392" y="713"/>
                                </a:lnTo>
                                <a:lnTo>
                                  <a:pt x="397" y="710"/>
                                </a:lnTo>
                                <a:lnTo>
                                  <a:pt x="404" y="708"/>
                                </a:lnTo>
                                <a:lnTo>
                                  <a:pt x="409" y="705"/>
                                </a:lnTo>
                                <a:lnTo>
                                  <a:pt x="414" y="703"/>
                                </a:lnTo>
                                <a:lnTo>
                                  <a:pt x="419" y="698"/>
                                </a:lnTo>
                                <a:lnTo>
                                  <a:pt x="426" y="696"/>
                                </a:lnTo>
                                <a:lnTo>
                                  <a:pt x="431" y="694"/>
                                </a:lnTo>
                                <a:lnTo>
                                  <a:pt x="435" y="689"/>
                                </a:lnTo>
                                <a:lnTo>
                                  <a:pt x="442" y="687"/>
                                </a:lnTo>
                                <a:lnTo>
                                  <a:pt x="447" y="682"/>
                                </a:lnTo>
                                <a:lnTo>
                                  <a:pt x="454" y="679"/>
                                </a:lnTo>
                                <a:lnTo>
                                  <a:pt x="459" y="675"/>
                                </a:lnTo>
                                <a:lnTo>
                                  <a:pt x="466" y="672"/>
                                </a:lnTo>
                                <a:lnTo>
                                  <a:pt x="471" y="668"/>
                                </a:lnTo>
                                <a:lnTo>
                                  <a:pt x="480" y="665"/>
                                </a:lnTo>
                                <a:lnTo>
                                  <a:pt x="485" y="658"/>
                                </a:lnTo>
                                <a:lnTo>
                                  <a:pt x="492" y="656"/>
                                </a:lnTo>
                                <a:lnTo>
                                  <a:pt x="497" y="651"/>
                                </a:lnTo>
                                <a:lnTo>
                                  <a:pt x="504" y="646"/>
                                </a:lnTo>
                                <a:lnTo>
                                  <a:pt x="511" y="642"/>
                                </a:lnTo>
                                <a:lnTo>
                                  <a:pt x="519" y="637"/>
                                </a:lnTo>
                                <a:lnTo>
                                  <a:pt x="526" y="632"/>
                                </a:lnTo>
                                <a:lnTo>
                                  <a:pt x="533" y="627"/>
                                </a:lnTo>
                                <a:lnTo>
                                  <a:pt x="538" y="623"/>
                                </a:lnTo>
                                <a:lnTo>
                                  <a:pt x="545" y="615"/>
                                </a:lnTo>
                                <a:lnTo>
                                  <a:pt x="552" y="611"/>
                                </a:lnTo>
                                <a:lnTo>
                                  <a:pt x="561" y="606"/>
                                </a:lnTo>
                                <a:lnTo>
                                  <a:pt x="568" y="599"/>
                                </a:lnTo>
                                <a:lnTo>
                                  <a:pt x="576" y="594"/>
                                </a:lnTo>
                                <a:lnTo>
                                  <a:pt x="583" y="587"/>
                                </a:lnTo>
                                <a:lnTo>
                                  <a:pt x="590" y="582"/>
                                </a:lnTo>
                                <a:lnTo>
                                  <a:pt x="597" y="575"/>
                                </a:lnTo>
                                <a:lnTo>
                                  <a:pt x="604" y="568"/>
                                </a:lnTo>
                                <a:lnTo>
                                  <a:pt x="614" y="561"/>
                                </a:lnTo>
                                <a:lnTo>
                                  <a:pt x="621" y="556"/>
                                </a:lnTo>
                                <a:lnTo>
                                  <a:pt x="628" y="547"/>
                                </a:lnTo>
                                <a:lnTo>
                                  <a:pt x="637" y="540"/>
                                </a:lnTo>
                                <a:lnTo>
                                  <a:pt x="645" y="533"/>
                                </a:lnTo>
                                <a:lnTo>
                                  <a:pt x="654" y="525"/>
                                </a:lnTo>
                                <a:lnTo>
                                  <a:pt x="661" y="518"/>
                                </a:lnTo>
                                <a:lnTo>
                                  <a:pt x="671" y="509"/>
                                </a:lnTo>
                                <a:lnTo>
                                  <a:pt x="678" y="499"/>
                                </a:lnTo>
                                <a:lnTo>
                                  <a:pt x="687" y="492"/>
                                </a:lnTo>
                                <a:lnTo>
                                  <a:pt x="694" y="483"/>
                                </a:lnTo>
                                <a:lnTo>
                                  <a:pt x="704" y="476"/>
                                </a:lnTo>
                                <a:lnTo>
                                  <a:pt x="711" y="466"/>
                                </a:lnTo>
                                <a:lnTo>
                                  <a:pt x="723" y="457"/>
                                </a:lnTo>
                                <a:lnTo>
                                  <a:pt x="730" y="447"/>
                                </a:lnTo>
                                <a:lnTo>
                                  <a:pt x="740" y="438"/>
                                </a:lnTo>
                                <a:lnTo>
                                  <a:pt x="747" y="428"/>
                                </a:lnTo>
                                <a:lnTo>
                                  <a:pt x="756" y="419"/>
                                </a:lnTo>
                                <a:lnTo>
                                  <a:pt x="763" y="409"/>
                                </a:lnTo>
                                <a:lnTo>
                                  <a:pt x="773" y="400"/>
                                </a:lnTo>
                                <a:lnTo>
                                  <a:pt x="782" y="390"/>
                                </a:lnTo>
                                <a:lnTo>
                                  <a:pt x="790" y="381"/>
                                </a:lnTo>
                                <a:lnTo>
                                  <a:pt x="799" y="369"/>
                                </a:lnTo>
                                <a:lnTo>
                                  <a:pt x="806" y="360"/>
                                </a:lnTo>
                                <a:lnTo>
                                  <a:pt x="813" y="348"/>
                                </a:lnTo>
                                <a:lnTo>
                                  <a:pt x="823" y="338"/>
                                </a:lnTo>
                                <a:lnTo>
                                  <a:pt x="830" y="329"/>
                                </a:lnTo>
                                <a:lnTo>
                                  <a:pt x="840" y="319"/>
                                </a:lnTo>
                                <a:lnTo>
                                  <a:pt x="847" y="308"/>
                                </a:lnTo>
                                <a:lnTo>
                                  <a:pt x="856" y="298"/>
                                </a:lnTo>
                                <a:lnTo>
                                  <a:pt x="863" y="289"/>
                                </a:lnTo>
                                <a:lnTo>
                                  <a:pt x="870" y="279"/>
                                </a:lnTo>
                                <a:lnTo>
                                  <a:pt x="878" y="267"/>
                                </a:lnTo>
                                <a:lnTo>
                                  <a:pt x="885" y="258"/>
                                </a:lnTo>
                                <a:lnTo>
                                  <a:pt x="892" y="248"/>
                                </a:lnTo>
                                <a:lnTo>
                                  <a:pt x="899" y="239"/>
                                </a:lnTo>
                                <a:lnTo>
                                  <a:pt x="906" y="229"/>
                                </a:lnTo>
                                <a:lnTo>
                                  <a:pt x="913" y="220"/>
                                </a:lnTo>
                                <a:lnTo>
                                  <a:pt x="918" y="210"/>
                                </a:lnTo>
                                <a:lnTo>
                                  <a:pt x="925" y="201"/>
                                </a:lnTo>
                                <a:lnTo>
                                  <a:pt x="932" y="192"/>
                                </a:lnTo>
                                <a:lnTo>
                                  <a:pt x="937" y="182"/>
                                </a:lnTo>
                                <a:lnTo>
                                  <a:pt x="944" y="170"/>
                                </a:lnTo>
                                <a:lnTo>
                                  <a:pt x="949" y="163"/>
                                </a:lnTo>
                                <a:lnTo>
                                  <a:pt x="954" y="154"/>
                                </a:lnTo>
                                <a:lnTo>
                                  <a:pt x="961" y="147"/>
                                </a:lnTo>
                                <a:lnTo>
                                  <a:pt x="966" y="137"/>
                                </a:lnTo>
                                <a:lnTo>
                                  <a:pt x="970" y="128"/>
                                </a:lnTo>
                                <a:lnTo>
                                  <a:pt x="973" y="118"/>
                                </a:lnTo>
                                <a:lnTo>
                                  <a:pt x="977" y="111"/>
                                </a:lnTo>
                                <a:lnTo>
                                  <a:pt x="982" y="104"/>
                                </a:lnTo>
                                <a:lnTo>
                                  <a:pt x="985" y="94"/>
                                </a:lnTo>
                                <a:lnTo>
                                  <a:pt x="989" y="87"/>
                                </a:lnTo>
                                <a:lnTo>
                                  <a:pt x="994" y="83"/>
                                </a:lnTo>
                                <a:lnTo>
                                  <a:pt x="996" y="75"/>
                                </a:lnTo>
                                <a:lnTo>
                                  <a:pt x="999" y="68"/>
                                </a:lnTo>
                                <a:lnTo>
                                  <a:pt x="1001" y="61"/>
                                </a:lnTo>
                                <a:lnTo>
                                  <a:pt x="1004" y="54"/>
                                </a:lnTo>
                                <a:lnTo>
                                  <a:pt x="1004" y="49"/>
                                </a:lnTo>
                                <a:lnTo>
                                  <a:pt x="1006" y="42"/>
                                </a:lnTo>
                                <a:lnTo>
                                  <a:pt x="1006" y="38"/>
                                </a:lnTo>
                                <a:lnTo>
                                  <a:pt x="1008" y="33"/>
                                </a:lnTo>
                                <a:lnTo>
                                  <a:pt x="1006" y="28"/>
                                </a:lnTo>
                                <a:lnTo>
                                  <a:pt x="1006" y="23"/>
                                </a:lnTo>
                                <a:lnTo>
                                  <a:pt x="1006" y="19"/>
                                </a:lnTo>
                                <a:lnTo>
                                  <a:pt x="1006" y="16"/>
                                </a:lnTo>
                                <a:lnTo>
                                  <a:pt x="1004" y="9"/>
                                </a:lnTo>
                                <a:lnTo>
                                  <a:pt x="1001" y="7"/>
                                </a:lnTo>
                                <a:lnTo>
                                  <a:pt x="994" y="2"/>
                                </a:lnTo>
                                <a:lnTo>
                                  <a:pt x="987" y="0"/>
                                </a:lnTo>
                                <a:lnTo>
                                  <a:pt x="980" y="2"/>
                                </a:lnTo>
                                <a:lnTo>
                                  <a:pt x="975" y="4"/>
                                </a:lnTo>
                                <a:lnTo>
                                  <a:pt x="966" y="9"/>
                                </a:lnTo>
                                <a:lnTo>
                                  <a:pt x="958" y="14"/>
                                </a:lnTo>
                                <a:lnTo>
                                  <a:pt x="954" y="19"/>
                                </a:lnTo>
                                <a:lnTo>
                                  <a:pt x="949" y="21"/>
                                </a:lnTo>
                                <a:lnTo>
                                  <a:pt x="944" y="28"/>
                                </a:lnTo>
                                <a:lnTo>
                                  <a:pt x="939" y="33"/>
                                </a:lnTo>
                                <a:lnTo>
                                  <a:pt x="935" y="38"/>
                                </a:lnTo>
                                <a:lnTo>
                                  <a:pt x="930" y="42"/>
                                </a:lnTo>
                                <a:lnTo>
                                  <a:pt x="923" y="47"/>
                                </a:lnTo>
                                <a:lnTo>
                                  <a:pt x="918" y="54"/>
                                </a:lnTo>
                                <a:lnTo>
                                  <a:pt x="913" y="61"/>
                                </a:lnTo>
                                <a:lnTo>
                                  <a:pt x="906" y="68"/>
                                </a:lnTo>
                                <a:lnTo>
                                  <a:pt x="901" y="75"/>
                                </a:lnTo>
                                <a:lnTo>
                                  <a:pt x="897" y="83"/>
                                </a:lnTo>
                                <a:lnTo>
                                  <a:pt x="889" y="90"/>
                                </a:lnTo>
                                <a:lnTo>
                                  <a:pt x="885" y="97"/>
                                </a:lnTo>
                                <a:lnTo>
                                  <a:pt x="878" y="106"/>
                                </a:lnTo>
                                <a:lnTo>
                                  <a:pt x="870" y="116"/>
                                </a:lnTo>
                                <a:lnTo>
                                  <a:pt x="863" y="123"/>
                                </a:lnTo>
                                <a:lnTo>
                                  <a:pt x="859" y="132"/>
                                </a:lnTo>
                                <a:lnTo>
                                  <a:pt x="851" y="142"/>
                                </a:lnTo>
                                <a:lnTo>
                                  <a:pt x="847" y="151"/>
                                </a:lnTo>
                                <a:lnTo>
                                  <a:pt x="837" y="158"/>
                                </a:lnTo>
                                <a:lnTo>
                                  <a:pt x="830" y="168"/>
                                </a:lnTo>
                                <a:lnTo>
                                  <a:pt x="823" y="177"/>
                                </a:lnTo>
                                <a:lnTo>
                                  <a:pt x="818" y="187"/>
                                </a:lnTo>
                                <a:lnTo>
                                  <a:pt x="811" y="196"/>
                                </a:lnTo>
                                <a:lnTo>
                                  <a:pt x="804" y="206"/>
                                </a:lnTo>
                                <a:lnTo>
                                  <a:pt x="797" y="218"/>
                                </a:lnTo>
                                <a:lnTo>
                                  <a:pt x="787" y="227"/>
                                </a:lnTo>
                                <a:lnTo>
                                  <a:pt x="780" y="237"/>
                                </a:lnTo>
                                <a:lnTo>
                                  <a:pt x="773" y="246"/>
                                </a:lnTo>
                                <a:lnTo>
                                  <a:pt x="766" y="255"/>
                                </a:lnTo>
                                <a:lnTo>
                                  <a:pt x="759" y="267"/>
                                </a:lnTo>
                                <a:lnTo>
                                  <a:pt x="749" y="277"/>
                                </a:lnTo>
                                <a:lnTo>
                                  <a:pt x="742" y="286"/>
                                </a:lnTo>
                                <a:lnTo>
                                  <a:pt x="735" y="296"/>
                                </a:lnTo>
                                <a:lnTo>
                                  <a:pt x="728" y="308"/>
                                </a:lnTo>
                                <a:lnTo>
                                  <a:pt x="718" y="315"/>
                                </a:lnTo>
                                <a:lnTo>
                                  <a:pt x="711" y="327"/>
                                </a:lnTo>
                                <a:lnTo>
                                  <a:pt x="702" y="336"/>
                                </a:lnTo>
                                <a:lnTo>
                                  <a:pt x="694" y="345"/>
                                </a:lnTo>
                                <a:lnTo>
                                  <a:pt x="687" y="353"/>
                                </a:lnTo>
                                <a:lnTo>
                                  <a:pt x="680" y="362"/>
                                </a:lnTo>
                                <a:lnTo>
                                  <a:pt x="671" y="374"/>
                                </a:lnTo>
                                <a:lnTo>
                                  <a:pt x="664" y="383"/>
                                </a:lnTo>
                                <a:lnTo>
                                  <a:pt x="654" y="390"/>
                                </a:lnTo>
                                <a:lnTo>
                                  <a:pt x="647" y="400"/>
                                </a:lnTo>
                                <a:lnTo>
                                  <a:pt x="637" y="407"/>
                                </a:lnTo>
                                <a:lnTo>
                                  <a:pt x="628" y="417"/>
                                </a:lnTo>
                                <a:lnTo>
                                  <a:pt x="621" y="424"/>
                                </a:lnTo>
                                <a:lnTo>
                                  <a:pt x="611" y="433"/>
                                </a:lnTo>
                                <a:lnTo>
                                  <a:pt x="604" y="440"/>
                                </a:lnTo>
                                <a:lnTo>
                                  <a:pt x="597" y="450"/>
                                </a:lnTo>
                                <a:lnTo>
                                  <a:pt x="587" y="454"/>
                                </a:lnTo>
                                <a:lnTo>
                                  <a:pt x="578" y="462"/>
                                </a:lnTo>
                                <a:lnTo>
                                  <a:pt x="571" y="469"/>
                                </a:lnTo>
                                <a:lnTo>
                                  <a:pt x="564" y="476"/>
                                </a:lnTo>
                                <a:lnTo>
                                  <a:pt x="554" y="480"/>
                                </a:lnTo>
                                <a:lnTo>
                                  <a:pt x="547" y="488"/>
                                </a:lnTo>
                                <a:lnTo>
                                  <a:pt x="540" y="495"/>
                                </a:lnTo>
                                <a:lnTo>
                                  <a:pt x="533" y="499"/>
                                </a:lnTo>
                                <a:lnTo>
                                  <a:pt x="523" y="507"/>
                                </a:lnTo>
                                <a:lnTo>
                                  <a:pt x="516" y="511"/>
                                </a:lnTo>
                                <a:lnTo>
                                  <a:pt x="509" y="518"/>
                                </a:lnTo>
                                <a:lnTo>
                                  <a:pt x="502" y="523"/>
                                </a:lnTo>
                                <a:lnTo>
                                  <a:pt x="495" y="528"/>
                                </a:lnTo>
                                <a:lnTo>
                                  <a:pt x="488" y="533"/>
                                </a:lnTo>
                                <a:lnTo>
                                  <a:pt x="483" y="540"/>
                                </a:lnTo>
                                <a:lnTo>
                                  <a:pt x="476" y="544"/>
                                </a:lnTo>
                                <a:lnTo>
                                  <a:pt x="469" y="549"/>
                                </a:lnTo>
                                <a:lnTo>
                                  <a:pt x="461" y="554"/>
                                </a:lnTo>
                                <a:lnTo>
                                  <a:pt x="454" y="559"/>
                                </a:lnTo>
                                <a:lnTo>
                                  <a:pt x="450" y="563"/>
                                </a:lnTo>
                                <a:lnTo>
                                  <a:pt x="442" y="568"/>
                                </a:lnTo>
                                <a:lnTo>
                                  <a:pt x="435" y="573"/>
                                </a:lnTo>
                                <a:lnTo>
                                  <a:pt x="431" y="575"/>
                                </a:lnTo>
                                <a:lnTo>
                                  <a:pt x="426" y="580"/>
                                </a:lnTo>
                                <a:lnTo>
                                  <a:pt x="419" y="585"/>
                                </a:lnTo>
                                <a:lnTo>
                                  <a:pt x="414" y="589"/>
                                </a:lnTo>
                                <a:lnTo>
                                  <a:pt x="407" y="592"/>
                                </a:lnTo>
                                <a:lnTo>
                                  <a:pt x="402" y="597"/>
                                </a:lnTo>
                                <a:lnTo>
                                  <a:pt x="397" y="599"/>
                                </a:lnTo>
                                <a:lnTo>
                                  <a:pt x="390" y="604"/>
                                </a:lnTo>
                                <a:lnTo>
                                  <a:pt x="385" y="606"/>
                                </a:lnTo>
                                <a:lnTo>
                                  <a:pt x="381" y="611"/>
                                </a:lnTo>
                                <a:lnTo>
                                  <a:pt x="376" y="613"/>
                                </a:lnTo>
                                <a:lnTo>
                                  <a:pt x="369" y="615"/>
                                </a:lnTo>
                                <a:lnTo>
                                  <a:pt x="364" y="620"/>
                                </a:lnTo>
                                <a:lnTo>
                                  <a:pt x="359" y="623"/>
                                </a:lnTo>
                                <a:lnTo>
                                  <a:pt x="354" y="625"/>
                                </a:lnTo>
                                <a:lnTo>
                                  <a:pt x="350" y="627"/>
                                </a:lnTo>
                                <a:lnTo>
                                  <a:pt x="345" y="630"/>
                                </a:lnTo>
                                <a:lnTo>
                                  <a:pt x="340" y="634"/>
                                </a:lnTo>
                                <a:lnTo>
                                  <a:pt x="335" y="637"/>
                                </a:lnTo>
                                <a:lnTo>
                                  <a:pt x="331" y="639"/>
                                </a:lnTo>
                                <a:lnTo>
                                  <a:pt x="326" y="642"/>
                                </a:lnTo>
                                <a:lnTo>
                                  <a:pt x="321" y="644"/>
                                </a:lnTo>
                                <a:lnTo>
                                  <a:pt x="312" y="646"/>
                                </a:lnTo>
                                <a:lnTo>
                                  <a:pt x="304" y="651"/>
                                </a:lnTo>
                                <a:lnTo>
                                  <a:pt x="300" y="653"/>
                                </a:lnTo>
                                <a:lnTo>
                                  <a:pt x="295" y="656"/>
                                </a:lnTo>
                                <a:lnTo>
                                  <a:pt x="290" y="656"/>
                                </a:lnTo>
                                <a:lnTo>
                                  <a:pt x="285" y="658"/>
                                </a:lnTo>
                                <a:lnTo>
                                  <a:pt x="276" y="663"/>
                                </a:lnTo>
                                <a:lnTo>
                                  <a:pt x="269" y="665"/>
                                </a:lnTo>
                                <a:lnTo>
                                  <a:pt x="259" y="668"/>
                                </a:lnTo>
                                <a:lnTo>
                                  <a:pt x="252" y="670"/>
                                </a:lnTo>
                                <a:lnTo>
                                  <a:pt x="243" y="672"/>
                                </a:lnTo>
                                <a:lnTo>
                                  <a:pt x="236" y="677"/>
                                </a:lnTo>
                                <a:lnTo>
                                  <a:pt x="226" y="677"/>
                                </a:lnTo>
                                <a:lnTo>
                                  <a:pt x="219" y="679"/>
                                </a:lnTo>
                                <a:lnTo>
                                  <a:pt x="209" y="679"/>
                                </a:lnTo>
                                <a:lnTo>
                                  <a:pt x="202" y="682"/>
                                </a:lnTo>
                                <a:lnTo>
                                  <a:pt x="193" y="682"/>
                                </a:lnTo>
                                <a:lnTo>
                                  <a:pt x="186" y="682"/>
                                </a:lnTo>
                                <a:lnTo>
                                  <a:pt x="176" y="682"/>
                                </a:lnTo>
                                <a:lnTo>
                                  <a:pt x="169" y="684"/>
                                </a:lnTo>
                                <a:lnTo>
                                  <a:pt x="162" y="682"/>
                                </a:lnTo>
                                <a:lnTo>
                                  <a:pt x="152" y="682"/>
                                </a:lnTo>
                                <a:lnTo>
                                  <a:pt x="145" y="682"/>
                                </a:lnTo>
                                <a:lnTo>
                                  <a:pt x="138" y="682"/>
                                </a:lnTo>
                                <a:lnTo>
                                  <a:pt x="131" y="682"/>
                                </a:lnTo>
                                <a:lnTo>
                                  <a:pt x="124" y="682"/>
                                </a:lnTo>
                                <a:lnTo>
                                  <a:pt x="117" y="679"/>
                                </a:lnTo>
                                <a:lnTo>
                                  <a:pt x="107" y="679"/>
                                </a:lnTo>
                                <a:lnTo>
                                  <a:pt x="100" y="679"/>
                                </a:lnTo>
                                <a:lnTo>
                                  <a:pt x="93" y="679"/>
                                </a:lnTo>
                                <a:lnTo>
                                  <a:pt x="86" y="677"/>
                                </a:lnTo>
                                <a:lnTo>
                                  <a:pt x="79" y="677"/>
                                </a:lnTo>
                                <a:lnTo>
                                  <a:pt x="71" y="677"/>
                                </a:lnTo>
                                <a:lnTo>
                                  <a:pt x="67" y="677"/>
                                </a:lnTo>
                                <a:lnTo>
                                  <a:pt x="60" y="677"/>
                                </a:lnTo>
                                <a:lnTo>
                                  <a:pt x="55" y="677"/>
                                </a:lnTo>
                                <a:lnTo>
                                  <a:pt x="50" y="677"/>
                                </a:lnTo>
                                <a:lnTo>
                                  <a:pt x="45" y="677"/>
                                </a:lnTo>
                                <a:lnTo>
                                  <a:pt x="38" y="679"/>
                                </a:lnTo>
                                <a:lnTo>
                                  <a:pt x="36" y="679"/>
                                </a:lnTo>
                                <a:lnTo>
                                  <a:pt x="26" y="682"/>
                                </a:lnTo>
                                <a:lnTo>
                                  <a:pt x="21" y="687"/>
                                </a:lnTo>
                                <a:lnTo>
                                  <a:pt x="21" y="6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337000">
                            <a:off x="362880" y="188640"/>
                            <a:ext cx="158040" cy="68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2231">
                                <a:moveTo>
                                  <a:pt x="64" y="2197"/>
                                </a:moveTo>
                                <a:lnTo>
                                  <a:pt x="64" y="2193"/>
                                </a:lnTo>
                                <a:lnTo>
                                  <a:pt x="66" y="2188"/>
                                </a:lnTo>
                                <a:lnTo>
                                  <a:pt x="66" y="2183"/>
                                </a:lnTo>
                                <a:lnTo>
                                  <a:pt x="69" y="2178"/>
                                </a:lnTo>
                                <a:lnTo>
                                  <a:pt x="71" y="2171"/>
                                </a:lnTo>
                                <a:lnTo>
                                  <a:pt x="73" y="2167"/>
                                </a:lnTo>
                                <a:lnTo>
                                  <a:pt x="76" y="2159"/>
                                </a:lnTo>
                                <a:lnTo>
                                  <a:pt x="78" y="2152"/>
                                </a:lnTo>
                                <a:lnTo>
                                  <a:pt x="83" y="2145"/>
                                </a:lnTo>
                                <a:lnTo>
                                  <a:pt x="85" y="2138"/>
                                </a:lnTo>
                                <a:lnTo>
                                  <a:pt x="88" y="2129"/>
                                </a:lnTo>
                                <a:lnTo>
                                  <a:pt x="92" y="2119"/>
                                </a:lnTo>
                                <a:lnTo>
                                  <a:pt x="97" y="2110"/>
                                </a:lnTo>
                                <a:lnTo>
                                  <a:pt x="102" y="2100"/>
                                </a:lnTo>
                                <a:lnTo>
                                  <a:pt x="107" y="2088"/>
                                </a:lnTo>
                                <a:lnTo>
                                  <a:pt x="109" y="2079"/>
                                </a:lnTo>
                                <a:lnTo>
                                  <a:pt x="114" y="2067"/>
                                </a:lnTo>
                                <a:lnTo>
                                  <a:pt x="119" y="2055"/>
                                </a:lnTo>
                                <a:lnTo>
                                  <a:pt x="123" y="2041"/>
                                </a:lnTo>
                                <a:lnTo>
                                  <a:pt x="128" y="2029"/>
                                </a:lnTo>
                                <a:lnTo>
                                  <a:pt x="135" y="2015"/>
                                </a:lnTo>
                                <a:lnTo>
                                  <a:pt x="140" y="2003"/>
                                </a:lnTo>
                                <a:lnTo>
                                  <a:pt x="145" y="1989"/>
                                </a:lnTo>
                                <a:lnTo>
                                  <a:pt x="152" y="1975"/>
                                </a:lnTo>
                                <a:lnTo>
                                  <a:pt x="157" y="1961"/>
                                </a:lnTo>
                                <a:lnTo>
                                  <a:pt x="164" y="1946"/>
                                </a:lnTo>
                                <a:lnTo>
                                  <a:pt x="168" y="1930"/>
                                </a:lnTo>
                                <a:lnTo>
                                  <a:pt x="176" y="1913"/>
                                </a:lnTo>
                                <a:lnTo>
                                  <a:pt x="180" y="1899"/>
                                </a:lnTo>
                                <a:lnTo>
                                  <a:pt x="188" y="1885"/>
                                </a:lnTo>
                                <a:lnTo>
                                  <a:pt x="195" y="1866"/>
                                </a:lnTo>
                                <a:lnTo>
                                  <a:pt x="199" y="1849"/>
                                </a:lnTo>
                                <a:lnTo>
                                  <a:pt x="207" y="1833"/>
                                </a:lnTo>
                                <a:lnTo>
                                  <a:pt x="211" y="1816"/>
                                </a:lnTo>
                                <a:lnTo>
                                  <a:pt x="218" y="1797"/>
                                </a:lnTo>
                                <a:lnTo>
                                  <a:pt x="226" y="1781"/>
                                </a:lnTo>
                                <a:lnTo>
                                  <a:pt x="230" y="1762"/>
                                </a:lnTo>
                                <a:lnTo>
                                  <a:pt x="237" y="1745"/>
                                </a:lnTo>
                                <a:lnTo>
                                  <a:pt x="245" y="1728"/>
                                </a:lnTo>
                                <a:lnTo>
                                  <a:pt x="252" y="1710"/>
                                </a:lnTo>
                                <a:lnTo>
                                  <a:pt x="256" y="1691"/>
                                </a:lnTo>
                                <a:lnTo>
                                  <a:pt x="264" y="1672"/>
                                </a:lnTo>
                                <a:lnTo>
                                  <a:pt x="268" y="1653"/>
                                </a:lnTo>
                                <a:lnTo>
                                  <a:pt x="276" y="1636"/>
                                </a:lnTo>
                                <a:lnTo>
                                  <a:pt x="283" y="1617"/>
                                </a:lnTo>
                                <a:lnTo>
                                  <a:pt x="287" y="1598"/>
                                </a:lnTo>
                                <a:lnTo>
                                  <a:pt x="295" y="1579"/>
                                </a:lnTo>
                                <a:lnTo>
                                  <a:pt x="299" y="1560"/>
                                </a:lnTo>
                                <a:lnTo>
                                  <a:pt x="306" y="1541"/>
                                </a:lnTo>
                                <a:lnTo>
                                  <a:pt x="311" y="1522"/>
                                </a:lnTo>
                                <a:lnTo>
                                  <a:pt x="316" y="1503"/>
                                </a:lnTo>
                                <a:lnTo>
                                  <a:pt x="323" y="1485"/>
                                </a:lnTo>
                                <a:lnTo>
                                  <a:pt x="328" y="1466"/>
                                </a:lnTo>
                                <a:lnTo>
                                  <a:pt x="335" y="1447"/>
                                </a:lnTo>
                                <a:lnTo>
                                  <a:pt x="340" y="1428"/>
                                </a:lnTo>
                                <a:lnTo>
                                  <a:pt x="344" y="1409"/>
                                </a:lnTo>
                                <a:lnTo>
                                  <a:pt x="349" y="1390"/>
                                </a:lnTo>
                                <a:lnTo>
                                  <a:pt x="354" y="1371"/>
                                </a:lnTo>
                                <a:lnTo>
                                  <a:pt x="356" y="1354"/>
                                </a:lnTo>
                                <a:lnTo>
                                  <a:pt x="361" y="1335"/>
                                </a:lnTo>
                                <a:lnTo>
                                  <a:pt x="366" y="1316"/>
                                </a:lnTo>
                                <a:lnTo>
                                  <a:pt x="371" y="1300"/>
                                </a:lnTo>
                                <a:lnTo>
                                  <a:pt x="373" y="1281"/>
                                </a:lnTo>
                                <a:lnTo>
                                  <a:pt x="378" y="1262"/>
                                </a:lnTo>
                                <a:lnTo>
                                  <a:pt x="380" y="1245"/>
                                </a:lnTo>
                                <a:lnTo>
                                  <a:pt x="383" y="1226"/>
                                </a:lnTo>
                                <a:lnTo>
                                  <a:pt x="385" y="1210"/>
                                </a:lnTo>
                                <a:lnTo>
                                  <a:pt x="387" y="1193"/>
                                </a:lnTo>
                                <a:lnTo>
                                  <a:pt x="390" y="1177"/>
                                </a:lnTo>
                                <a:lnTo>
                                  <a:pt x="392" y="1160"/>
                                </a:lnTo>
                                <a:lnTo>
                                  <a:pt x="392" y="1143"/>
                                </a:lnTo>
                                <a:lnTo>
                                  <a:pt x="394" y="1127"/>
                                </a:lnTo>
                                <a:lnTo>
                                  <a:pt x="394" y="1110"/>
                                </a:lnTo>
                                <a:lnTo>
                                  <a:pt x="397" y="1096"/>
                                </a:lnTo>
                                <a:lnTo>
                                  <a:pt x="397" y="1080"/>
                                </a:lnTo>
                                <a:lnTo>
                                  <a:pt x="399" y="1065"/>
                                </a:lnTo>
                                <a:lnTo>
                                  <a:pt x="399" y="1049"/>
                                </a:lnTo>
                                <a:lnTo>
                                  <a:pt x="402" y="1035"/>
                                </a:lnTo>
                                <a:lnTo>
                                  <a:pt x="402" y="1020"/>
                                </a:lnTo>
                                <a:lnTo>
                                  <a:pt x="402" y="1004"/>
                                </a:lnTo>
                                <a:lnTo>
                                  <a:pt x="402" y="990"/>
                                </a:lnTo>
                                <a:lnTo>
                                  <a:pt x="402" y="975"/>
                                </a:lnTo>
                                <a:lnTo>
                                  <a:pt x="399" y="961"/>
                                </a:lnTo>
                                <a:lnTo>
                                  <a:pt x="399" y="949"/>
                                </a:lnTo>
                                <a:lnTo>
                                  <a:pt x="399" y="935"/>
                                </a:lnTo>
                                <a:lnTo>
                                  <a:pt x="399" y="921"/>
                                </a:lnTo>
                                <a:lnTo>
                                  <a:pt x="399" y="909"/>
                                </a:lnTo>
                                <a:lnTo>
                                  <a:pt x="399" y="895"/>
                                </a:lnTo>
                                <a:lnTo>
                                  <a:pt x="397" y="881"/>
                                </a:lnTo>
                                <a:lnTo>
                                  <a:pt x="397" y="869"/>
                                </a:lnTo>
                                <a:lnTo>
                                  <a:pt x="397" y="857"/>
                                </a:lnTo>
                                <a:lnTo>
                                  <a:pt x="397" y="845"/>
                                </a:lnTo>
                                <a:lnTo>
                                  <a:pt x="394" y="833"/>
                                </a:lnTo>
                                <a:lnTo>
                                  <a:pt x="394" y="819"/>
                                </a:lnTo>
                                <a:lnTo>
                                  <a:pt x="392" y="807"/>
                                </a:lnTo>
                                <a:lnTo>
                                  <a:pt x="392" y="795"/>
                                </a:lnTo>
                                <a:lnTo>
                                  <a:pt x="390" y="783"/>
                                </a:lnTo>
                                <a:lnTo>
                                  <a:pt x="390" y="772"/>
                                </a:lnTo>
                                <a:lnTo>
                                  <a:pt x="387" y="760"/>
                                </a:lnTo>
                                <a:lnTo>
                                  <a:pt x="387" y="748"/>
                                </a:lnTo>
                                <a:lnTo>
                                  <a:pt x="385" y="738"/>
                                </a:lnTo>
                                <a:lnTo>
                                  <a:pt x="385" y="727"/>
                                </a:lnTo>
                                <a:lnTo>
                                  <a:pt x="383" y="715"/>
                                </a:lnTo>
                                <a:lnTo>
                                  <a:pt x="383" y="705"/>
                                </a:lnTo>
                                <a:lnTo>
                                  <a:pt x="380" y="693"/>
                                </a:lnTo>
                                <a:lnTo>
                                  <a:pt x="380" y="684"/>
                                </a:lnTo>
                                <a:lnTo>
                                  <a:pt x="380" y="675"/>
                                </a:lnTo>
                                <a:lnTo>
                                  <a:pt x="378" y="665"/>
                                </a:lnTo>
                                <a:lnTo>
                                  <a:pt x="378" y="656"/>
                                </a:lnTo>
                                <a:lnTo>
                                  <a:pt x="378" y="646"/>
                                </a:lnTo>
                                <a:lnTo>
                                  <a:pt x="375" y="634"/>
                                </a:lnTo>
                                <a:lnTo>
                                  <a:pt x="375" y="625"/>
                                </a:lnTo>
                                <a:lnTo>
                                  <a:pt x="375" y="615"/>
                                </a:lnTo>
                                <a:lnTo>
                                  <a:pt x="375" y="606"/>
                                </a:lnTo>
                                <a:lnTo>
                                  <a:pt x="373" y="596"/>
                                </a:lnTo>
                                <a:lnTo>
                                  <a:pt x="373" y="587"/>
                                </a:lnTo>
                                <a:lnTo>
                                  <a:pt x="373" y="577"/>
                                </a:lnTo>
                                <a:lnTo>
                                  <a:pt x="373" y="570"/>
                                </a:lnTo>
                                <a:lnTo>
                                  <a:pt x="373" y="561"/>
                                </a:lnTo>
                                <a:lnTo>
                                  <a:pt x="373" y="551"/>
                                </a:lnTo>
                                <a:lnTo>
                                  <a:pt x="373" y="544"/>
                                </a:lnTo>
                                <a:lnTo>
                                  <a:pt x="373" y="535"/>
                                </a:lnTo>
                                <a:lnTo>
                                  <a:pt x="373" y="528"/>
                                </a:lnTo>
                                <a:lnTo>
                                  <a:pt x="373" y="518"/>
                                </a:lnTo>
                                <a:lnTo>
                                  <a:pt x="375" y="511"/>
                                </a:lnTo>
                                <a:lnTo>
                                  <a:pt x="375" y="504"/>
                                </a:lnTo>
                                <a:lnTo>
                                  <a:pt x="375" y="497"/>
                                </a:lnTo>
                                <a:lnTo>
                                  <a:pt x="378" y="487"/>
                                </a:lnTo>
                                <a:lnTo>
                                  <a:pt x="378" y="480"/>
                                </a:lnTo>
                                <a:lnTo>
                                  <a:pt x="380" y="473"/>
                                </a:lnTo>
                                <a:lnTo>
                                  <a:pt x="383" y="466"/>
                                </a:lnTo>
                                <a:lnTo>
                                  <a:pt x="383" y="459"/>
                                </a:lnTo>
                                <a:lnTo>
                                  <a:pt x="385" y="450"/>
                                </a:lnTo>
                                <a:lnTo>
                                  <a:pt x="387" y="442"/>
                                </a:lnTo>
                                <a:lnTo>
                                  <a:pt x="390" y="435"/>
                                </a:lnTo>
                                <a:lnTo>
                                  <a:pt x="392" y="428"/>
                                </a:lnTo>
                                <a:lnTo>
                                  <a:pt x="394" y="421"/>
                                </a:lnTo>
                                <a:lnTo>
                                  <a:pt x="397" y="414"/>
                                </a:lnTo>
                                <a:lnTo>
                                  <a:pt x="399" y="407"/>
                                </a:lnTo>
                                <a:lnTo>
                                  <a:pt x="402" y="400"/>
                                </a:lnTo>
                                <a:lnTo>
                                  <a:pt x="406" y="395"/>
                                </a:lnTo>
                                <a:lnTo>
                                  <a:pt x="409" y="388"/>
                                </a:lnTo>
                                <a:lnTo>
                                  <a:pt x="411" y="381"/>
                                </a:lnTo>
                                <a:lnTo>
                                  <a:pt x="416" y="374"/>
                                </a:lnTo>
                                <a:lnTo>
                                  <a:pt x="418" y="367"/>
                                </a:lnTo>
                                <a:lnTo>
                                  <a:pt x="421" y="362"/>
                                </a:lnTo>
                                <a:lnTo>
                                  <a:pt x="425" y="355"/>
                                </a:lnTo>
                                <a:lnTo>
                                  <a:pt x="428" y="348"/>
                                </a:lnTo>
                                <a:lnTo>
                                  <a:pt x="430" y="341"/>
                                </a:lnTo>
                                <a:lnTo>
                                  <a:pt x="435" y="336"/>
                                </a:lnTo>
                                <a:lnTo>
                                  <a:pt x="437" y="329"/>
                                </a:lnTo>
                                <a:lnTo>
                                  <a:pt x="442" y="324"/>
                                </a:lnTo>
                                <a:lnTo>
                                  <a:pt x="444" y="317"/>
                                </a:lnTo>
                                <a:lnTo>
                                  <a:pt x="449" y="312"/>
                                </a:lnTo>
                                <a:lnTo>
                                  <a:pt x="454" y="307"/>
                                </a:lnTo>
                                <a:lnTo>
                                  <a:pt x="456" y="300"/>
                                </a:lnTo>
                                <a:lnTo>
                                  <a:pt x="461" y="296"/>
                                </a:lnTo>
                                <a:lnTo>
                                  <a:pt x="463" y="291"/>
                                </a:lnTo>
                                <a:lnTo>
                                  <a:pt x="466" y="284"/>
                                </a:lnTo>
                                <a:lnTo>
                                  <a:pt x="471" y="279"/>
                                </a:lnTo>
                                <a:lnTo>
                                  <a:pt x="473" y="272"/>
                                </a:lnTo>
                                <a:lnTo>
                                  <a:pt x="478" y="267"/>
                                </a:lnTo>
                                <a:lnTo>
                                  <a:pt x="480" y="262"/>
                                </a:lnTo>
                                <a:lnTo>
                                  <a:pt x="482" y="255"/>
                                </a:lnTo>
                                <a:lnTo>
                                  <a:pt x="485" y="251"/>
                                </a:lnTo>
                                <a:lnTo>
                                  <a:pt x="490" y="246"/>
                                </a:lnTo>
                                <a:lnTo>
                                  <a:pt x="492" y="241"/>
                                </a:lnTo>
                                <a:lnTo>
                                  <a:pt x="497" y="236"/>
                                </a:lnTo>
                                <a:lnTo>
                                  <a:pt x="499" y="232"/>
                                </a:lnTo>
                                <a:lnTo>
                                  <a:pt x="501" y="225"/>
                                </a:lnTo>
                                <a:lnTo>
                                  <a:pt x="504" y="220"/>
                                </a:lnTo>
                                <a:lnTo>
                                  <a:pt x="506" y="215"/>
                                </a:lnTo>
                                <a:lnTo>
                                  <a:pt x="509" y="210"/>
                                </a:lnTo>
                                <a:lnTo>
                                  <a:pt x="511" y="208"/>
                                </a:lnTo>
                                <a:lnTo>
                                  <a:pt x="513" y="203"/>
                                </a:lnTo>
                                <a:lnTo>
                                  <a:pt x="516" y="199"/>
                                </a:lnTo>
                                <a:lnTo>
                                  <a:pt x="516" y="194"/>
                                </a:lnTo>
                                <a:lnTo>
                                  <a:pt x="518" y="187"/>
                                </a:lnTo>
                                <a:lnTo>
                                  <a:pt x="520" y="180"/>
                                </a:lnTo>
                                <a:lnTo>
                                  <a:pt x="525" y="170"/>
                                </a:lnTo>
                                <a:lnTo>
                                  <a:pt x="525" y="163"/>
                                </a:lnTo>
                                <a:lnTo>
                                  <a:pt x="528" y="154"/>
                                </a:lnTo>
                                <a:lnTo>
                                  <a:pt x="528" y="146"/>
                                </a:lnTo>
                                <a:lnTo>
                                  <a:pt x="528" y="139"/>
                                </a:lnTo>
                                <a:lnTo>
                                  <a:pt x="525" y="132"/>
                                </a:lnTo>
                                <a:lnTo>
                                  <a:pt x="523" y="125"/>
                                </a:lnTo>
                                <a:lnTo>
                                  <a:pt x="518" y="118"/>
                                </a:lnTo>
                                <a:lnTo>
                                  <a:pt x="516" y="109"/>
                                </a:lnTo>
                                <a:lnTo>
                                  <a:pt x="511" y="101"/>
                                </a:lnTo>
                                <a:lnTo>
                                  <a:pt x="509" y="94"/>
                                </a:lnTo>
                                <a:lnTo>
                                  <a:pt x="504" y="90"/>
                                </a:lnTo>
                                <a:lnTo>
                                  <a:pt x="499" y="82"/>
                                </a:lnTo>
                                <a:lnTo>
                                  <a:pt x="492" y="75"/>
                                </a:lnTo>
                                <a:lnTo>
                                  <a:pt x="487" y="68"/>
                                </a:lnTo>
                                <a:lnTo>
                                  <a:pt x="480" y="61"/>
                                </a:lnTo>
                                <a:lnTo>
                                  <a:pt x="475" y="56"/>
                                </a:lnTo>
                                <a:lnTo>
                                  <a:pt x="468" y="52"/>
                                </a:lnTo>
                                <a:lnTo>
                                  <a:pt x="463" y="47"/>
                                </a:lnTo>
                                <a:lnTo>
                                  <a:pt x="456" y="42"/>
                                </a:lnTo>
                                <a:lnTo>
                                  <a:pt x="451" y="35"/>
                                </a:lnTo>
                                <a:lnTo>
                                  <a:pt x="442" y="30"/>
                                </a:lnTo>
                                <a:lnTo>
                                  <a:pt x="437" y="26"/>
                                </a:lnTo>
                                <a:lnTo>
                                  <a:pt x="430" y="23"/>
                                </a:lnTo>
                                <a:lnTo>
                                  <a:pt x="423" y="19"/>
                                </a:lnTo>
                                <a:lnTo>
                                  <a:pt x="416" y="16"/>
                                </a:lnTo>
                                <a:lnTo>
                                  <a:pt x="409" y="11"/>
                                </a:lnTo>
                                <a:lnTo>
                                  <a:pt x="404" y="9"/>
                                </a:lnTo>
                                <a:lnTo>
                                  <a:pt x="399" y="9"/>
                                </a:lnTo>
                                <a:lnTo>
                                  <a:pt x="392" y="4"/>
                                </a:lnTo>
                                <a:lnTo>
                                  <a:pt x="387" y="4"/>
                                </a:lnTo>
                                <a:lnTo>
                                  <a:pt x="383" y="2"/>
                                </a:lnTo>
                                <a:lnTo>
                                  <a:pt x="378" y="2"/>
                                </a:lnTo>
                                <a:lnTo>
                                  <a:pt x="373" y="0"/>
                                </a:lnTo>
                                <a:lnTo>
                                  <a:pt x="368" y="0"/>
                                </a:lnTo>
                                <a:lnTo>
                                  <a:pt x="363" y="2"/>
                                </a:lnTo>
                                <a:lnTo>
                                  <a:pt x="361" y="2"/>
                                </a:lnTo>
                                <a:lnTo>
                                  <a:pt x="356" y="4"/>
                                </a:lnTo>
                                <a:lnTo>
                                  <a:pt x="356" y="9"/>
                                </a:lnTo>
                                <a:lnTo>
                                  <a:pt x="356" y="14"/>
                                </a:lnTo>
                                <a:lnTo>
                                  <a:pt x="361" y="21"/>
                                </a:lnTo>
                                <a:lnTo>
                                  <a:pt x="361" y="23"/>
                                </a:lnTo>
                                <a:lnTo>
                                  <a:pt x="363" y="28"/>
                                </a:lnTo>
                                <a:lnTo>
                                  <a:pt x="366" y="33"/>
                                </a:lnTo>
                                <a:lnTo>
                                  <a:pt x="371" y="37"/>
                                </a:lnTo>
                                <a:lnTo>
                                  <a:pt x="373" y="42"/>
                                </a:lnTo>
                                <a:lnTo>
                                  <a:pt x="375" y="47"/>
                                </a:lnTo>
                                <a:lnTo>
                                  <a:pt x="380" y="52"/>
                                </a:lnTo>
                                <a:lnTo>
                                  <a:pt x="383" y="56"/>
                                </a:lnTo>
                                <a:lnTo>
                                  <a:pt x="385" y="61"/>
                                </a:lnTo>
                                <a:lnTo>
                                  <a:pt x="390" y="66"/>
                                </a:lnTo>
                                <a:lnTo>
                                  <a:pt x="392" y="71"/>
                                </a:lnTo>
                                <a:lnTo>
                                  <a:pt x="397" y="78"/>
                                </a:lnTo>
                                <a:lnTo>
                                  <a:pt x="399" y="85"/>
                                </a:lnTo>
                                <a:lnTo>
                                  <a:pt x="402" y="90"/>
                                </a:lnTo>
                                <a:lnTo>
                                  <a:pt x="404" y="97"/>
                                </a:lnTo>
                                <a:lnTo>
                                  <a:pt x="409" y="104"/>
                                </a:lnTo>
                                <a:lnTo>
                                  <a:pt x="409" y="109"/>
                                </a:lnTo>
                                <a:lnTo>
                                  <a:pt x="413" y="116"/>
                                </a:lnTo>
                                <a:lnTo>
                                  <a:pt x="413" y="123"/>
                                </a:lnTo>
                                <a:lnTo>
                                  <a:pt x="416" y="130"/>
                                </a:lnTo>
                                <a:lnTo>
                                  <a:pt x="416" y="137"/>
                                </a:lnTo>
                                <a:lnTo>
                                  <a:pt x="416" y="144"/>
                                </a:lnTo>
                                <a:lnTo>
                                  <a:pt x="416" y="151"/>
                                </a:lnTo>
                                <a:lnTo>
                                  <a:pt x="416" y="158"/>
                                </a:lnTo>
                                <a:lnTo>
                                  <a:pt x="413" y="165"/>
                                </a:lnTo>
                                <a:lnTo>
                                  <a:pt x="411" y="172"/>
                                </a:lnTo>
                                <a:lnTo>
                                  <a:pt x="406" y="180"/>
                                </a:lnTo>
                                <a:lnTo>
                                  <a:pt x="404" y="187"/>
                                </a:lnTo>
                                <a:lnTo>
                                  <a:pt x="399" y="196"/>
                                </a:lnTo>
                                <a:lnTo>
                                  <a:pt x="397" y="203"/>
                                </a:lnTo>
                                <a:lnTo>
                                  <a:pt x="392" y="210"/>
                                </a:lnTo>
                                <a:lnTo>
                                  <a:pt x="387" y="220"/>
                                </a:lnTo>
                                <a:lnTo>
                                  <a:pt x="380" y="227"/>
                                </a:lnTo>
                                <a:lnTo>
                                  <a:pt x="375" y="236"/>
                                </a:lnTo>
                                <a:lnTo>
                                  <a:pt x="373" y="239"/>
                                </a:lnTo>
                                <a:lnTo>
                                  <a:pt x="371" y="244"/>
                                </a:lnTo>
                                <a:lnTo>
                                  <a:pt x="366" y="248"/>
                                </a:lnTo>
                                <a:lnTo>
                                  <a:pt x="363" y="253"/>
                                </a:lnTo>
                                <a:lnTo>
                                  <a:pt x="359" y="258"/>
                                </a:lnTo>
                                <a:lnTo>
                                  <a:pt x="356" y="262"/>
                                </a:lnTo>
                                <a:lnTo>
                                  <a:pt x="354" y="265"/>
                                </a:lnTo>
                                <a:lnTo>
                                  <a:pt x="352" y="272"/>
                                </a:lnTo>
                                <a:lnTo>
                                  <a:pt x="347" y="277"/>
                                </a:lnTo>
                                <a:lnTo>
                                  <a:pt x="344" y="281"/>
                                </a:lnTo>
                                <a:lnTo>
                                  <a:pt x="342" y="286"/>
                                </a:lnTo>
                                <a:lnTo>
                                  <a:pt x="340" y="291"/>
                                </a:lnTo>
                                <a:lnTo>
                                  <a:pt x="335" y="296"/>
                                </a:lnTo>
                                <a:lnTo>
                                  <a:pt x="333" y="300"/>
                                </a:lnTo>
                                <a:lnTo>
                                  <a:pt x="328" y="305"/>
                                </a:lnTo>
                                <a:lnTo>
                                  <a:pt x="325" y="310"/>
                                </a:lnTo>
                                <a:lnTo>
                                  <a:pt x="321" y="315"/>
                                </a:lnTo>
                                <a:lnTo>
                                  <a:pt x="318" y="322"/>
                                </a:lnTo>
                                <a:lnTo>
                                  <a:pt x="316" y="326"/>
                                </a:lnTo>
                                <a:lnTo>
                                  <a:pt x="314" y="331"/>
                                </a:lnTo>
                                <a:lnTo>
                                  <a:pt x="309" y="336"/>
                                </a:lnTo>
                                <a:lnTo>
                                  <a:pt x="306" y="343"/>
                                </a:lnTo>
                                <a:lnTo>
                                  <a:pt x="304" y="348"/>
                                </a:lnTo>
                                <a:lnTo>
                                  <a:pt x="302" y="355"/>
                                </a:lnTo>
                                <a:lnTo>
                                  <a:pt x="297" y="360"/>
                                </a:lnTo>
                                <a:lnTo>
                                  <a:pt x="295" y="367"/>
                                </a:lnTo>
                                <a:lnTo>
                                  <a:pt x="292" y="371"/>
                                </a:lnTo>
                                <a:lnTo>
                                  <a:pt x="290" y="381"/>
                                </a:lnTo>
                                <a:lnTo>
                                  <a:pt x="287" y="386"/>
                                </a:lnTo>
                                <a:lnTo>
                                  <a:pt x="285" y="393"/>
                                </a:lnTo>
                                <a:lnTo>
                                  <a:pt x="283" y="397"/>
                                </a:lnTo>
                                <a:lnTo>
                                  <a:pt x="280" y="405"/>
                                </a:lnTo>
                                <a:lnTo>
                                  <a:pt x="278" y="412"/>
                                </a:lnTo>
                                <a:lnTo>
                                  <a:pt x="276" y="416"/>
                                </a:lnTo>
                                <a:lnTo>
                                  <a:pt x="273" y="426"/>
                                </a:lnTo>
                                <a:lnTo>
                                  <a:pt x="273" y="433"/>
                                </a:lnTo>
                                <a:lnTo>
                                  <a:pt x="271" y="438"/>
                                </a:lnTo>
                                <a:lnTo>
                                  <a:pt x="268" y="445"/>
                                </a:lnTo>
                                <a:lnTo>
                                  <a:pt x="268" y="452"/>
                                </a:lnTo>
                                <a:lnTo>
                                  <a:pt x="266" y="461"/>
                                </a:lnTo>
                                <a:lnTo>
                                  <a:pt x="266" y="468"/>
                                </a:lnTo>
                                <a:lnTo>
                                  <a:pt x="264" y="476"/>
                                </a:lnTo>
                                <a:lnTo>
                                  <a:pt x="264" y="483"/>
                                </a:lnTo>
                                <a:lnTo>
                                  <a:pt x="264" y="492"/>
                                </a:lnTo>
                                <a:lnTo>
                                  <a:pt x="264" y="499"/>
                                </a:lnTo>
                                <a:lnTo>
                                  <a:pt x="264" y="509"/>
                                </a:lnTo>
                                <a:lnTo>
                                  <a:pt x="264" y="516"/>
                                </a:lnTo>
                                <a:lnTo>
                                  <a:pt x="264" y="525"/>
                                </a:lnTo>
                                <a:lnTo>
                                  <a:pt x="264" y="532"/>
                                </a:lnTo>
                                <a:lnTo>
                                  <a:pt x="264" y="542"/>
                                </a:lnTo>
                                <a:lnTo>
                                  <a:pt x="264" y="551"/>
                                </a:lnTo>
                                <a:lnTo>
                                  <a:pt x="264" y="561"/>
                                </a:lnTo>
                                <a:lnTo>
                                  <a:pt x="264" y="570"/>
                                </a:lnTo>
                                <a:lnTo>
                                  <a:pt x="266" y="580"/>
                                </a:lnTo>
                                <a:lnTo>
                                  <a:pt x="266" y="589"/>
                                </a:lnTo>
                                <a:lnTo>
                                  <a:pt x="268" y="599"/>
                                </a:lnTo>
                                <a:lnTo>
                                  <a:pt x="268" y="608"/>
                                </a:lnTo>
                                <a:lnTo>
                                  <a:pt x="271" y="618"/>
                                </a:lnTo>
                                <a:lnTo>
                                  <a:pt x="271" y="630"/>
                                </a:lnTo>
                                <a:lnTo>
                                  <a:pt x="273" y="639"/>
                                </a:lnTo>
                                <a:lnTo>
                                  <a:pt x="273" y="651"/>
                                </a:lnTo>
                                <a:lnTo>
                                  <a:pt x="276" y="660"/>
                                </a:lnTo>
                                <a:lnTo>
                                  <a:pt x="276" y="672"/>
                                </a:lnTo>
                                <a:lnTo>
                                  <a:pt x="278" y="682"/>
                                </a:lnTo>
                                <a:lnTo>
                                  <a:pt x="278" y="693"/>
                                </a:lnTo>
                                <a:lnTo>
                                  <a:pt x="280" y="705"/>
                                </a:lnTo>
                                <a:lnTo>
                                  <a:pt x="280" y="717"/>
                                </a:lnTo>
                                <a:lnTo>
                                  <a:pt x="283" y="729"/>
                                </a:lnTo>
                                <a:lnTo>
                                  <a:pt x="285" y="741"/>
                                </a:lnTo>
                                <a:lnTo>
                                  <a:pt x="285" y="753"/>
                                </a:lnTo>
                                <a:lnTo>
                                  <a:pt x="287" y="765"/>
                                </a:lnTo>
                                <a:lnTo>
                                  <a:pt x="290" y="776"/>
                                </a:lnTo>
                                <a:lnTo>
                                  <a:pt x="290" y="788"/>
                                </a:lnTo>
                                <a:lnTo>
                                  <a:pt x="292" y="802"/>
                                </a:lnTo>
                                <a:lnTo>
                                  <a:pt x="292" y="814"/>
                                </a:lnTo>
                                <a:lnTo>
                                  <a:pt x="297" y="828"/>
                                </a:lnTo>
                                <a:lnTo>
                                  <a:pt x="297" y="840"/>
                                </a:lnTo>
                                <a:lnTo>
                                  <a:pt x="297" y="852"/>
                                </a:lnTo>
                                <a:lnTo>
                                  <a:pt x="299" y="864"/>
                                </a:lnTo>
                                <a:lnTo>
                                  <a:pt x="299" y="878"/>
                                </a:lnTo>
                                <a:lnTo>
                                  <a:pt x="302" y="890"/>
                                </a:lnTo>
                                <a:lnTo>
                                  <a:pt x="302" y="904"/>
                                </a:lnTo>
                                <a:lnTo>
                                  <a:pt x="304" y="916"/>
                                </a:lnTo>
                                <a:lnTo>
                                  <a:pt x="304" y="930"/>
                                </a:lnTo>
                                <a:lnTo>
                                  <a:pt x="306" y="945"/>
                                </a:lnTo>
                                <a:lnTo>
                                  <a:pt x="306" y="959"/>
                                </a:lnTo>
                                <a:lnTo>
                                  <a:pt x="306" y="971"/>
                                </a:lnTo>
                                <a:lnTo>
                                  <a:pt x="309" y="987"/>
                                </a:lnTo>
                                <a:lnTo>
                                  <a:pt x="309" y="1001"/>
                                </a:lnTo>
                                <a:lnTo>
                                  <a:pt x="309" y="1016"/>
                                </a:lnTo>
                                <a:lnTo>
                                  <a:pt x="309" y="1030"/>
                                </a:lnTo>
                                <a:lnTo>
                                  <a:pt x="309" y="1044"/>
                                </a:lnTo>
                                <a:lnTo>
                                  <a:pt x="309" y="1058"/>
                                </a:lnTo>
                                <a:lnTo>
                                  <a:pt x="309" y="1072"/>
                                </a:lnTo>
                                <a:lnTo>
                                  <a:pt x="309" y="1087"/>
                                </a:lnTo>
                                <a:lnTo>
                                  <a:pt x="309" y="1101"/>
                                </a:lnTo>
                                <a:lnTo>
                                  <a:pt x="309" y="1115"/>
                                </a:lnTo>
                                <a:lnTo>
                                  <a:pt x="306" y="1132"/>
                                </a:lnTo>
                                <a:lnTo>
                                  <a:pt x="306" y="1146"/>
                                </a:lnTo>
                                <a:lnTo>
                                  <a:pt x="306" y="1162"/>
                                </a:lnTo>
                                <a:lnTo>
                                  <a:pt x="304" y="1177"/>
                                </a:lnTo>
                                <a:lnTo>
                                  <a:pt x="304" y="1191"/>
                                </a:lnTo>
                                <a:lnTo>
                                  <a:pt x="302" y="1207"/>
                                </a:lnTo>
                                <a:lnTo>
                                  <a:pt x="302" y="1222"/>
                                </a:lnTo>
                                <a:lnTo>
                                  <a:pt x="299" y="1238"/>
                                </a:lnTo>
                                <a:lnTo>
                                  <a:pt x="297" y="1255"/>
                                </a:lnTo>
                                <a:lnTo>
                                  <a:pt x="295" y="1269"/>
                                </a:lnTo>
                                <a:lnTo>
                                  <a:pt x="292" y="1286"/>
                                </a:lnTo>
                                <a:lnTo>
                                  <a:pt x="287" y="1300"/>
                                </a:lnTo>
                                <a:lnTo>
                                  <a:pt x="285" y="1316"/>
                                </a:lnTo>
                                <a:lnTo>
                                  <a:pt x="283" y="1333"/>
                                </a:lnTo>
                                <a:lnTo>
                                  <a:pt x="278" y="1347"/>
                                </a:lnTo>
                                <a:lnTo>
                                  <a:pt x="276" y="1364"/>
                                </a:lnTo>
                                <a:lnTo>
                                  <a:pt x="271" y="1380"/>
                                </a:lnTo>
                                <a:lnTo>
                                  <a:pt x="266" y="1395"/>
                                </a:lnTo>
                                <a:lnTo>
                                  <a:pt x="264" y="1411"/>
                                </a:lnTo>
                                <a:lnTo>
                                  <a:pt x="259" y="1428"/>
                                </a:lnTo>
                                <a:lnTo>
                                  <a:pt x="254" y="1444"/>
                                </a:lnTo>
                                <a:lnTo>
                                  <a:pt x="249" y="1458"/>
                                </a:lnTo>
                                <a:lnTo>
                                  <a:pt x="245" y="1477"/>
                                </a:lnTo>
                                <a:lnTo>
                                  <a:pt x="240" y="1492"/>
                                </a:lnTo>
                                <a:lnTo>
                                  <a:pt x="235" y="1508"/>
                                </a:lnTo>
                                <a:lnTo>
                                  <a:pt x="230" y="1525"/>
                                </a:lnTo>
                                <a:lnTo>
                                  <a:pt x="226" y="1541"/>
                                </a:lnTo>
                                <a:lnTo>
                                  <a:pt x="221" y="1556"/>
                                </a:lnTo>
                                <a:lnTo>
                                  <a:pt x="214" y="1572"/>
                                </a:lnTo>
                                <a:lnTo>
                                  <a:pt x="209" y="1589"/>
                                </a:lnTo>
                                <a:lnTo>
                                  <a:pt x="204" y="1603"/>
                                </a:lnTo>
                                <a:lnTo>
                                  <a:pt x="197" y="1620"/>
                                </a:lnTo>
                                <a:lnTo>
                                  <a:pt x="192" y="1636"/>
                                </a:lnTo>
                                <a:lnTo>
                                  <a:pt x="188" y="1650"/>
                                </a:lnTo>
                                <a:lnTo>
                                  <a:pt x="183" y="1667"/>
                                </a:lnTo>
                                <a:lnTo>
                                  <a:pt x="176" y="1681"/>
                                </a:lnTo>
                                <a:lnTo>
                                  <a:pt x="171" y="1698"/>
                                </a:lnTo>
                                <a:lnTo>
                                  <a:pt x="164" y="1712"/>
                                </a:lnTo>
                                <a:lnTo>
                                  <a:pt x="159" y="1728"/>
                                </a:lnTo>
                                <a:lnTo>
                                  <a:pt x="152" y="1743"/>
                                </a:lnTo>
                                <a:lnTo>
                                  <a:pt x="147" y="1757"/>
                                </a:lnTo>
                                <a:lnTo>
                                  <a:pt x="140" y="1773"/>
                                </a:lnTo>
                                <a:lnTo>
                                  <a:pt x="135" y="1788"/>
                                </a:lnTo>
                                <a:lnTo>
                                  <a:pt x="128" y="1802"/>
                                </a:lnTo>
                                <a:lnTo>
                                  <a:pt x="123" y="1816"/>
                                </a:lnTo>
                                <a:lnTo>
                                  <a:pt x="119" y="1830"/>
                                </a:lnTo>
                                <a:lnTo>
                                  <a:pt x="111" y="1847"/>
                                </a:lnTo>
                                <a:lnTo>
                                  <a:pt x="107" y="1859"/>
                                </a:lnTo>
                                <a:lnTo>
                                  <a:pt x="102" y="1873"/>
                                </a:lnTo>
                                <a:lnTo>
                                  <a:pt x="95" y="1887"/>
                                </a:lnTo>
                                <a:lnTo>
                                  <a:pt x="90" y="1901"/>
                                </a:lnTo>
                                <a:lnTo>
                                  <a:pt x="85" y="1913"/>
                                </a:lnTo>
                                <a:lnTo>
                                  <a:pt x="81" y="1927"/>
                                </a:lnTo>
                                <a:lnTo>
                                  <a:pt x="76" y="1939"/>
                                </a:lnTo>
                                <a:lnTo>
                                  <a:pt x="71" y="1951"/>
                                </a:lnTo>
                                <a:lnTo>
                                  <a:pt x="66" y="1963"/>
                                </a:lnTo>
                                <a:lnTo>
                                  <a:pt x="61" y="1975"/>
                                </a:lnTo>
                                <a:lnTo>
                                  <a:pt x="57" y="1989"/>
                                </a:lnTo>
                                <a:lnTo>
                                  <a:pt x="52" y="2001"/>
                                </a:lnTo>
                                <a:lnTo>
                                  <a:pt x="47" y="2013"/>
                                </a:lnTo>
                                <a:lnTo>
                                  <a:pt x="42" y="2022"/>
                                </a:lnTo>
                                <a:lnTo>
                                  <a:pt x="38" y="2034"/>
                                </a:lnTo>
                                <a:lnTo>
                                  <a:pt x="35" y="2046"/>
                                </a:lnTo>
                                <a:lnTo>
                                  <a:pt x="31" y="2055"/>
                                </a:lnTo>
                                <a:lnTo>
                                  <a:pt x="28" y="2067"/>
                                </a:lnTo>
                                <a:lnTo>
                                  <a:pt x="23" y="2077"/>
                                </a:lnTo>
                                <a:lnTo>
                                  <a:pt x="21" y="2086"/>
                                </a:lnTo>
                                <a:lnTo>
                                  <a:pt x="19" y="2096"/>
                                </a:lnTo>
                                <a:lnTo>
                                  <a:pt x="16" y="2103"/>
                                </a:lnTo>
                                <a:lnTo>
                                  <a:pt x="12" y="2112"/>
                                </a:lnTo>
                                <a:lnTo>
                                  <a:pt x="12" y="2122"/>
                                </a:lnTo>
                                <a:lnTo>
                                  <a:pt x="9" y="2129"/>
                                </a:lnTo>
                                <a:lnTo>
                                  <a:pt x="7" y="2138"/>
                                </a:lnTo>
                                <a:lnTo>
                                  <a:pt x="4" y="2145"/>
                                </a:lnTo>
                                <a:lnTo>
                                  <a:pt x="4" y="2152"/>
                                </a:lnTo>
                                <a:lnTo>
                                  <a:pt x="4" y="2159"/>
                                </a:lnTo>
                                <a:lnTo>
                                  <a:pt x="2" y="2164"/>
                                </a:lnTo>
                                <a:lnTo>
                                  <a:pt x="2" y="2171"/>
                                </a:lnTo>
                                <a:lnTo>
                                  <a:pt x="2" y="2176"/>
                                </a:lnTo>
                                <a:lnTo>
                                  <a:pt x="0" y="2183"/>
                                </a:lnTo>
                                <a:lnTo>
                                  <a:pt x="0" y="2188"/>
                                </a:lnTo>
                                <a:lnTo>
                                  <a:pt x="0" y="2193"/>
                                </a:lnTo>
                                <a:lnTo>
                                  <a:pt x="0" y="2197"/>
                                </a:lnTo>
                                <a:lnTo>
                                  <a:pt x="0" y="2204"/>
                                </a:lnTo>
                                <a:lnTo>
                                  <a:pt x="0" y="2212"/>
                                </a:lnTo>
                                <a:lnTo>
                                  <a:pt x="0" y="2216"/>
                                </a:lnTo>
                                <a:lnTo>
                                  <a:pt x="2" y="2221"/>
                                </a:lnTo>
                                <a:lnTo>
                                  <a:pt x="7" y="2228"/>
                                </a:lnTo>
                                <a:lnTo>
                                  <a:pt x="12" y="2231"/>
                                </a:lnTo>
                                <a:lnTo>
                                  <a:pt x="19" y="2231"/>
                                </a:lnTo>
                                <a:lnTo>
                                  <a:pt x="26" y="2231"/>
                                </a:lnTo>
                                <a:lnTo>
                                  <a:pt x="31" y="2226"/>
                                </a:lnTo>
                                <a:lnTo>
                                  <a:pt x="38" y="2221"/>
                                </a:lnTo>
                                <a:lnTo>
                                  <a:pt x="45" y="2216"/>
                                </a:lnTo>
                                <a:lnTo>
                                  <a:pt x="52" y="2212"/>
                                </a:lnTo>
                                <a:lnTo>
                                  <a:pt x="54" y="2204"/>
                                </a:lnTo>
                                <a:lnTo>
                                  <a:pt x="59" y="2202"/>
                                </a:lnTo>
                                <a:lnTo>
                                  <a:pt x="61" y="2197"/>
                                </a:lnTo>
                                <a:lnTo>
                                  <a:pt x="64" y="2197"/>
                                </a:lnTo>
                                <a:lnTo>
                                  <a:pt x="64" y="2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337000">
                            <a:off x="493920" y="103680"/>
                            <a:ext cx="46800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8" h="1982">
                                <a:moveTo>
                                  <a:pt x="39" y="1870"/>
                                </a:moveTo>
                                <a:lnTo>
                                  <a:pt x="41" y="1870"/>
                                </a:lnTo>
                                <a:lnTo>
                                  <a:pt x="43" y="1870"/>
                                </a:lnTo>
                                <a:lnTo>
                                  <a:pt x="50" y="1873"/>
                                </a:lnTo>
                                <a:lnTo>
                                  <a:pt x="53" y="1873"/>
                                </a:lnTo>
                                <a:lnTo>
                                  <a:pt x="58" y="1873"/>
                                </a:lnTo>
                                <a:lnTo>
                                  <a:pt x="62" y="1873"/>
                                </a:lnTo>
                                <a:lnTo>
                                  <a:pt x="67" y="1873"/>
                                </a:lnTo>
                                <a:lnTo>
                                  <a:pt x="72" y="1873"/>
                                </a:lnTo>
                                <a:lnTo>
                                  <a:pt x="77" y="1875"/>
                                </a:lnTo>
                                <a:lnTo>
                                  <a:pt x="84" y="1875"/>
                                </a:lnTo>
                                <a:lnTo>
                                  <a:pt x="91" y="1878"/>
                                </a:lnTo>
                                <a:lnTo>
                                  <a:pt x="96" y="1878"/>
                                </a:lnTo>
                                <a:lnTo>
                                  <a:pt x="103" y="1878"/>
                                </a:lnTo>
                                <a:lnTo>
                                  <a:pt x="110" y="1878"/>
                                </a:lnTo>
                                <a:lnTo>
                                  <a:pt x="117" y="1878"/>
                                </a:lnTo>
                                <a:lnTo>
                                  <a:pt x="124" y="1878"/>
                                </a:lnTo>
                                <a:lnTo>
                                  <a:pt x="131" y="1878"/>
                                </a:lnTo>
                                <a:lnTo>
                                  <a:pt x="141" y="1878"/>
                                </a:lnTo>
                                <a:lnTo>
                                  <a:pt x="150" y="1880"/>
                                </a:lnTo>
                                <a:lnTo>
                                  <a:pt x="157" y="1878"/>
                                </a:lnTo>
                                <a:lnTo>
                                  <a:pt x="167" y="1878"/>
                                </a:lnTo>
                                <a:lnTo>
                                  <a:pt x="176" y="1878"/>
                                </a:lnTo>
                                <a:lnTo>
                                  <a:pt x="186" y="1878"/>
                                </a:lnTo>
                                <a:lnTo>
                                  <a:pt x="195" y="1878"/>
                                </a:lnTo>
                                <a:lnTo>
                                  <a:pt x="205" y="1878"/>
                                </a:lnTo>
                                <a:lnTo>
                                  <a:pt x="217" y="1878"/>
                                </a:lnTo>
                                <a:lnTo>
                                  <a:pt x="229" y="1878"/>
                                </a:lnTo>
                                <a:lnTo>
                                  <a:pt x="238" y="1875"/>
                                </a:lnTo>
                                <a:lnTo>
                                  <a:pt x="248" y="1873"/>
                                </a:lnTo>
                                <a:lnTo>
                                  <a:pt x="260" y="1873"/>
                                </a:lnTo>
                                <a:lnTo>
                                  <a:pt x="272" y="1870"/>
                                </a:lnTo>
                                <a:lnTo>
                                  <a:pt x="283" y="1868"/>
                                </a:lnTo>
                                <a:lnTo>
                                  <a:pt x="295" y="1866"/>
                                </a:lnTo>
                                <a:lnTo>
                                  <a:pt x="307" y="1863"/>
                                </a:lnTo>
                                <a:lnTo>
                                  <a:pt x="319" y="1863"/>
                                </a:lnTo>
                                <a:lnTo>
                                  <a:pt x="331" y="1859"/>
                                </a:lnTo>
                                <a:lnTo>
                                  <a:pt x="343" y="1856"/>
                                </a:lnTo>
                                <a:lnTo>
                                  <a:pt x="355" y="1854"/>
                                </a:lnTo>
                                <a:lnTo>
                                  <a:pt x="369" y="1852"/>
                                </a:lnTo>
                                <a:lnTo>
                                  <a:pt x="381" y="1847"/>
                                </a:lnTo>
                                <a:lnTo>
                                  <a:pt x="393" y="1842"/>
                                </a:lnTo>
                                <a:lnTo>
                                  <a:pt x="407" y="1840"/>
                                </a:lnTo>
                                <a:lnTo>
                                  <a:pt x="419" y="1835"/>
                                </a:lnTo>
                                <a:lnTo>
                                  <a:pt x="433" y="1830"/>
                                </a:lnTo>
                                <a:lnTo>
                                  <a:pt x="445" y="1825"/>
                                </a:lnTo>
                                <a:lnTo>
                                  <a:pt x="459" y="1818"/>
                                </a:lnTo>
                                <a:lnTo>
                                  <a:pt x="474" y="1814"/>
                                </a:lnTo>
                                <a:lnTo>
                                  <a:pt x="486" y="1807"/>
                                </a:lnTo>
                                <a:lnTo>
                                  <a:pt x="500" y="1802"/>
                                </a:lnTo>
                                <a:lnTo>
                                  <a:pt x="512" y="1795"/>
                                </a:lnTo>
                                <a:lnTo>
                                  <a:pt x="526" y="1788"/>
                                </a:lnTo>
                                <a:lnTo>
                                  <a:pt x="540" y="1781"/>
                                </a:lnTo>
                                <a:lnTo>
                                  <a:pt x="555" y="1773"/>
                                </a:lnTo>
                                <a:lnTo>
                                  <a:pt x="566" y="1764"/>
                                </a:lnTo>
                                <a:lnTo>
                                  <a:pt x="581" y="1757"/>
                                </a:lnTo>
                                <a:lnTo>
                                  <a:pt x="595" y="1747"/>
                                </a:lnTo>
                                <a:lnTo>
                                  <a:pt x="609" y="1738"/>
                                </a:lnTo>
                                <a:lnTo>
                                  <a:pt x="621" y="1728"/>
                                </a:lnTo>
                                <a:lnTo>
                                  <a:pt x="638" y="1719"/>
                                </a:lnTo>
                                <a:lnTo>
                                  <a:pt x="650" y="1709"/>
                                </a:lnTo>
                                <a:lnTo>
                                  <a:pt x="664" y="1698"/>
                                </a:lnTo>
                                <a:lnTo>
                                  <a:pt x="676" y="1686"/>
                                </a:lnTo>
                                <a:lnTo>
                                  <a:pt x="690" y="1674"/>
                                </a:lnTo>
                                <a:lnTo>
                                  <a:pt x="704" y="1662"/>
                                </a:lnTo>
                                <a:lnTo>
                                  <a:pt x="719" y="1650"/>
                                </a:lnTo>
                                <a:lnTo>
                                  <a:pt x="731" y="1638"/>
                                </a:lnTo>
                                <a:lnTo>
                                  <a:pt x="745" y="1624"/>
                                </a:lnTo>
                                <a:lnTo>
                                  <a:pt x="759" y="1612"/>
                                </a:lnTo>
                                <a:lnTo>
                                  <a:pt x="773" y="1598"/>
                                </a:lnTo>
                                <a:lnTo>
                                  <a:pt x="788" y="1584"/>
                                </a:lnTo>
                                <a:lnTo>
                                  <a:pt x="799" y="1572"/>
                                </a:lnTo>
                                <a:lnTo>
                                  <a:pt x="814" y="1558"/>
                                </a:lnTo>
                                <a:lnTo>
                                  <a:pt x="828" y="1541"/>
                                </a:lnTo>
                                <a:lnTo>
                                  <a:pt x="840" y="1527"/>
                                </a:lnTo>
                                <a:lnTo>
                                  <a:pt x="854" y="1513"/>
                                </a:lnTo>
                                <a:lnTo>
                                  <a:pt x="868" y="1496"/>
                                </a:lnTo>
                                <a:lnTo>
                                  <a:pt x="880" y="1482"/>
                                </a:lnTo>
                                <a:lnTo>
                                  <a:pt x="895" y="1466"/>
                                </a:lnTo>
                                <a:lnTo>
                                  <a:pt x="909" y="1451"/>
                                </a:lnTo>
                                <a:lnTo>
                                  <a:pt x="921" y="1435"/>
                                </a:lnTo>
                                <a:lnTo>
                                  <a:pt x="935" y="1418"/>
                                </a:lnTo>
                                <a:lnTo>
                                  <a:pt x="947" y="1402"/>
                                </a:lnTo>
                                <a:lnTo>
                                  <a:pt x="961" y="1385"/>
                                </a:lnTo>
                                <a:lnTo>
                                  <a:pt x="973" y="1368"/>
                                </a:lnTo>
                                <a:lnTo>
                                  <a:pt x="987" y="1352"/>
                                </a:lnTo>
                                <a:lnTo>
                                  <a:pt x="999" y="1335"/>
                                </a:lnTo>
                                <a:lnTo>
                                  <a:pt x="1011" y="1319"/>
                                </a:lnTo>
                                <a:lnTo>
                                  <a:pt x="1023" y="1300"/>
                                </a:lnTo>
                                <a:lnTo>
                                  <a:pt x="1037" y="1283"/>
                                </a:lnTo>
                                <a:lnTo>
                                  <a:pt x="1049" y="1267"/>
                                </a:lnTo>
                                <a:lnTo>
                                  <a:pt x="1063" y="1248"/>
                                </a:lnTo>
                                <a:lnTo>
                                  <a:pt x="1075" y="1231"/>
                                </a:lnTo>
                                <a:lnTo>
                                  <a:pt x="1087" y="1212"/>
                                </a:lnTo>
                                <a:lnTo>
                                  <a:pt x="1097" y="1193"/>
                                </a:lnTo>
                                <a:lnTo>
                                  <a:pt x="1111" y="1177"/>
                                </a:lnTo>
                                <a:lnTo>
                                  <a:pt x="1121" y="1158"/>
                                </a:lnTo>
                                <a:lnTo>
                                  <a:pt x="1132" y="1141"/>
                                </a:lnTo>
                                <a:lnTo>
                                  <a:pt x="1144" y="1122"/>
                                </a:lnTo>
                                <a:lnTo>
                                  <a:pt x="1156" y="1103"/>
                                </a:lnTo>
                                <a:lnTo>
                                  <a:pt x="1166" y="1084"/>
                                </a:lnTo>
                                <a:lnTo>
                                  <a:pt x="1175" y="1068"/>
                                </a:lnTo>
                                <a:lnTo>
                                  <a:pt x="1187" y="1049"/>
                                </a:lnTo>
                                <a:lnTo>
                                  <a:pt x="1199" y="1030"/>
                                </a:lnTo>
                                <a:lnTo>
                                  <a:pt x="1209" y="1011"/>
                                </a:lnTo>
                                <a:lnTo>
                                  <a:pt x="1218" y="994"/>
                                </a:lnTo>
                                <a:lnTo>
                                  <a:pt x="1228" y="975"/>
                                </a:lnTo>
                                <a:lnTo>
                                  <a:pt x="1239" y="956"/>
                                </a:lnTo>
                                <a:lnTo>
                                  <a:pt x="1247" y="937"/>
                                </a:lnTo>
                                <a:lnTo>
                                  <a:pt x="1256" y="918"/>
                                </a:lnTo>
                                <a:lnTo>
                                  <a:pt x="1266" y="899"/>
                                </a:lnTo>
                                <a:lnTo>
                                  <a:pt x="1275" y="883"/>
                                </a:lnTo>
                                <a:lnTo>
                                  <a:pt x="1282" y="864"/>
                                </a:lnTo>
                                <a:lnTo>
                                  <a:pt x="1292" y="847"/>
                                </a:lnTo>
                                <a:lnTo>
                                  <a:pt x="1299" y="828"/>
                                </a:lnTo>
                                <a:lnTo>
                                  <a:pt x="1308" y="812"/>
                                </a:lnTo>
                                <a:lnTo>
                                  <a:pt x="1316" y="793"/>
                                </a:lnTo>
                                <a:lnTo>
                                  <a:pt x="1323" y="774"/>
                                </a:lnTo>
                                <a:lnTo>
                                  <a:pt x="1330" y="755"/>
                                </a:lnTo>
                                <a:lnTo>
                                  <a:pt x="1337" y="738"/>
                                </a:lnTo>
                                <a:lnTo>
                                  <a:pt x="1342" y="722"/>
                                </a:lnTo>
                                <a:lnTo>
                                  <a:pt x="1349" y="705"/>
                                </a:lnTo>
                                <a:lnTo>
                                  <a:pt x="1356" y="686"/>
                                </a:lnTo>
                                <a:lnTo>
                                  <a:pt x="1363" y="670"/>
                                </a:lnTo>
                                <a:lnTo>
                                  <a:pt x="1368" y="653"/>
                                </a:lnTo>
                                <a:lnTo>
                                  <a:pt x="1373" y="637"/>
                                </a:lnTo>
                                <a:lnTo>
                                  <a:pt x="1377" y="620"/>
                                </a:lnTo>
                                <a:lnTo>
                                  <a:pt x="1384" y="601"/>
                                </a:lnTo>
                                <a:lnTo>
                                  <a:pt x="1389" y="584"/>
                                </a:lnTo>
                                <a:lnTo>
                                  <a:pt x="1394" y="568"/>
                                </a:lnTo>
                                <a:lnTo>
                                  <a:pt x="1399" y="554"/>
                                </a:lnTo>
                                <a:lnTo>
                                  <a:pt x="1404" y="537"/>
                                </a:lnTo>
                                <a:lnTo>
                                  <a:pt x="1406" y="521"/>
                                </a:lnTo>
                                <a:lnTo>
                                  <a:pt x="1411" y="504"/>
                                </a:lnTo>
                                <a:lnTo>
                                  <a:pt x="1415" y="487"/>
                                </a:lnTo>
                                <a:lnTo>
                                  <a:pt x="1420" y="473"/>
                                </a:lnTo>
                                <a:lnTo>
                                  <a:pt x="1423" y="457"/>
                                </a:lnTo>
                                <a:lnTo>
                                  <a:pt x="1427" y="440"/>
                                </a:lnTo>
                                <a:lnTo>
                                  <a:pt x="1432" y="426"/>
                                </a:lnTo>
                                <a:lnTo>
                                  <a:pt x="1437" y="412"/>
                                </a:lnTo>
                                <a:lnTo>
                                  <a:pt x="1439" y="395"/>
                                </a:lnTo>
                                <a:lnTo>
                                  <a:pt x="1444" y="381"/>
                                </a:lnTo>
                                <a:lnTo>
                                  <a:pt x="1446" y="367"/>
                                </a:lnTo>
                                <a:lnTo>
                                  <a:pt x="1451" y="350"/>
                                </a:lnTo>
                                <a:lnTo>
                                  <a:pt x="1453" y="336"/>
                                </a:lnTo>
                                <a:lnTo>
                                  <a:pt x="1456" y="324"/>
                                </a:lnTo>
                                <a:lnTo>
                                  <a:pt x="1461" y="310"/>
                                </a:lnTo>
                                <a:lnTo>
                                  <a:pt x="1465" y="296"/>
                                </a:lnTo>
                                <a:lnTo>
                                  <a:pt x="1468" y="281"/>
                                </a:lnTo>
                                <a:lnTo>
                                  <a:pt x="1470" y="270"/>
                                </a:lnTo>
                                <a:lnTo>
                                  <a:pt x="1472" y="255"/>
                                </a:lnTo>
                                <a:lnTo>
                                  <a:pt x="1475" y="243"/>
                                </a:lnTo>
                                <a:lnTo>
                                  <a:pt x="1477" y="232"/>
                                </a:lnTo>
                                <a:lnTo>
                                  <a:pt x="1482" y="220"/>
                                </a:lnTo>
                                <a:lnTo>
                                  <a:pt x="1484" y="208"/>
                                </a:lnTo>
                                <a:lnTo>
                                  <a:pt x="1487" y="196"/>
                                </a:lnTo>
                                <a:lnTo>
                                  <a:pt x="1489" y="184"/>
                                </a:lnTo>
                                <a:lnTo>
                                  <a:pt x="1491" y="172"/>
                                </a:lnTo>
                                <a:lnTo>
                                  <a:pt x="1494" y="161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42"/>
                                </a:lnTo>
                                <a:lnTo>
                                  <a:pt x="1499" y="132"/>
                                </a:lnTo>
                                <a:lnTo>
                                  <a:pt x="1501" y="123"/>
                                </a:lnTo>
                                <a:lnTo>
                                  <a:pt x="1506" y="113"/>
                                </a:lnTo>
                                <a:lnTo>
                                  <a:pt x="1506" y="104"/>
                                </a:lnTo>
                                <a:lnTo>
                                  <a:pt x="1508" y="97"/>
                                </a:lnTo>
                                <a:lnTo>
                                  <a:pt x="1511" y="87"/>
                                </a:lnTo>
                                <a:lnTo>
                                  <a:pt x="1513" y="80"/>
                                </a:lnTo>
                                <a:lnTo>
                                  <a:pt x="1513" y="71"/>
                                </a:lnTo>
                                <a:lnTo>
                                  <a:pt x="1515" y="63"/>
                                </a:lnTo>
                                <a:lnTo>
                                  <a:pt x="1518" y="56"/>
                                </a:lnTo>
                                <a:lnTo>
                                  <a:pt x="1520" y="52"/>
                                </a:lnTo>
                                <a:lnTo>
                                  <a:pt x="1520" y="45"/>
                                </a:lnTo>
                                <a:lnTo>
                                  <a:pt x="1522" y="37"/>
                                </a:lnTo>
                                <a:lnTo>
                                  <a:pt x="1525" y="33"/>
                                </a:lnTo>
                                <a:lnTo>
                                  <a:pt x="1525" y="28"/>
                                </a:lnTo>
                                <a:lnTo>
                                  <a:pt x="1527" y="23"/>
                                </a:lnTo>
                                <a:lnTo>
                                  <a:pt x="1530" y="18"/>
                                </a:lnTo>
                                <a:lnTo>
                                  <a:pt x="1530" y="14"/>
                                </a:lnTo>
                                <a:lnTo>
                                  <a:pt x="1532" y="11"/>
                                </a:lnTo>
                                <a:lnTo>
                                  <a:pt x="1534" y="7"/>
                                </a:lnTo>
                                <a:lnTo>
                                  <a:pt x="1537" y="2"/>
                                </a:lnTo>
                                <a:lnTo>
                                  <a:pt x="1539" y="0"/>
                                </a:lnTo>
                                <a:lnTo>
                                  <a:pt x="1544" y="0"/>
                                </a:lnTo>
                                <a:lnTo>
                                  <a:pt x="1546" y="2"/>
                                </a:lnTo>
                                <a:lnTo>
                                  <a:pt x="1549" y="4"/>
                                </a:lnTo>
                                <a:lnTo>
                                  <a:pt x="1551" y="9"/>
                                </a:lnTo>
                                <a:lnTo>
                                  <a:pt x="1553" y="16"/>
                                </a:lnTo>
                                <a:lnTo>
                                  <a:pt x="1553" y="18"/>
                                </a:lnTo>
                                <a:lnTo>
                                  <a:pt x="1553" y="23"/>
                                </a:lnTo>
                                <a:lnTo>
                                  <a:pt x="1553" y="28"/>
                                </a:lnTo>
                                <a:lnTo>
                                  <a:pt x="1556" y="33"/>
                                </a:lnTo>
                                <a:lnTo>
                                  <a:pt x="1556" y="37"/>
                                </a:lnTo>
                                <a:lnTo>
                                  <a:pt x="1556" y="45"/>
                                </a:lnTo>
                                <a:lnTo>
                                  <a:pt x="1558" y="49"/>
                                </a:lnTo>
                                <a:lnTo>
                                  <a:pt x="1558" y="56"/>
                                </a:lnTo>
                                <a:lnTo>
                                  <a:pt x="1558" y="63"/>
                                </a:lnTo>
                                <a:lnTo>
                                  <a:pt x="1558" y="71"/>
                                </a:lnTo>
                                <a:lnTo>
                                  <a:pt x="1558" y="78"/>
                                </a:lnTo>
                                <a:lnTo>
                                  <a:pt x="1558" y="87"/>
                                </a:lnTo>
                                <a:lnTo>
                                  <a:pt x="1558" y="94"/>
                                </a:lnTo>
                                <a:lnTo>
                                  <a:pt x="1558" y="104"/>
                                </a:lnTo>
                                <a:lnTo>
                                  <a:pt x="1558" y="113"/>
                                </a:lnTo>
                                <a:lnTo>
                                  <a:pt x="1558" y="123"/>
                                </a:lnTo>
                                <a:lnTo>
                                  <a:pt x="1558" y="130"/>
                                </a:lnTo>
                                <a:lnTo>
                                  <a:pt x="1556" y="142"/>
                                </a:lnTo>
                                <a:lnTo>
                                  <a:pt x="1556" y="151"/>
                                </a:lnTo>
                                <a:lnTo>
                                  <a:pt x="1556" y="163"/>
                                </a:lnTo>
                                <a:lnTo>
                                  <a:pt x="1556" y="172"/>
                                </a:lnTo>
                                <a:lnTo>
                                  <a:pt x="1553" y="184"/>
                                </a:lnTo>
                                <a:lnTo>
                                  <a:pt x="1553" y="196"/>
                                </a:lnTo>
                                <a:lnTo>
                                  <a:pt x="1553" y="208"/>
                                </a:lnTo>
                                <a:lnTo>
                                  <a:pt x="1551" y="220"/>
                                </a:lnTo>
                                <a:lnTo>
                                  <a:pt x="1551" y="232"/>
                                </a:lnTo>
                                <a:lnTo>
                                  <a:pt x="1549" y="243"/>
                                </a:lnTo>
                                <a:lnTo>
                                  <a:pt x="1546" y="255"/>
                                </a:lnTo>
                                <a:lnTo>
                                  <a:pt x="1544" y="270"/>
                                </a:lnTo>
                                <a:lnTo>
                                  <a:pt x="1541" y="284"/>
                                </a:lnTo>
                                <a:lnTo>
                                  <a:pt x="1541" y="296"/>
                                </a:lnTo>
                                <a:lnTo>
                                  <a:pt x="1539" y="310"/>
                                </a:lnTo>
                                <a:lnTo>
                                  <a:pt x="1537" y="324"/>
                                </a:lnTo>
                                <a:lnTo>
                                  <a:pt x="1534" y="338"/>
                                </a:lnTo>
                                <a:lnTo>
                                  <a:pt x="1532" y="352"/>
                                </a:lnTo>
                                <a:lnTo>
                                  <a:pt x="1530" y="367"/>
                                </a:lnTo>
                                <a:lnTo>
                                  <a:pt x="1527" y="381"/>
                                </a:lnTo>
                                <a:lnTo>
                                  <a:pt x="1522" y="395"/>
                                </a:lnTo>
                                <a:lnTo>
                                  <a:pt x="1520" y="412"/>
                                </a:lnTo>
                                <a:lnTo>
                                  <a:pt x="1518" y="426"/>
                                </a:lnTo>
                                <a:lnTo>
                                  <a:pt x="1513" y="442"/>
                                </a:lnTo>
                                <a:lnTo>
                                  <a:pt x="1511" y="457"/>
                                </a:lnTo>
                                <a:lnTo>
                                  <a:pt x="1506" y="473"/>
                                </a:lnTo>
                                <a:lnTo>
                                  <a:pt x="1503" y="490"/>
                                </a:lnTo>
                                <a:lnTo>
                                  <a:pt x="1499" y="506"/>
                                </a:lnTo>
                                <a:lnTo>
                                  <a:pt x="1494" y="523"/>
                                </a:lnTo>
                                <a:lnTo>
                                  <a:pt x="1491" y="539"/>
                                </a:lnTo>
                                <a:lnTo>
                                  <a:pt x="1487" y="556"/>
                                </a:lnTo>
                                <a:lnTo>
                                  <a:pt x="1482" y="573"/>
                                </a:lnTo>
                                <a:lnTo>
                                  <a:pt x="1477" y="589"/>
                                </a:lnTo>
                                <a:lnTo>
                                  <a:pt x="1472" y="606"/>
                                </a:lnTo>
                                <a:lnTo>
                                  <a:pt x="1468" y="625"/>
                                </a:lnTo>
                                <a:lnTo>
                                  <a:pt x="1463" y="641"/>
                                </a:lnTo>
                                <a:lnTo>
                                  <a:pt x="1456" y="660"/>
                                </a:lnTo>
                                <a:lnTo>
                                  <a:pt x="1451" y="677"/>
                                </a:lnTo>
                                <a:lnTo>
                                  <a:pt x="1446" y="696"/>
                                </a:lnTo>
                                <a:lnTo>
                                  <a:pt x="1439" y="712"/>
                                </a:lnTo>
                                <a:lnTo>
                                  <a:pt x="1432" y="731"/>
                                </a:lnTo>
                                <a:lnTo>
                                  <a:pt x="1425" y="748"/>
                                </a:lnTo>
                                <a:lnTo>
                                  <a:pt x="1418" y="767"/>
                                </a:lnTo>
                                <a:lnTo>
                                  <a:pt x="1411" y="786"/>
                                </a:lnTo>
                                <a:lnTo>
                                  <a:pt x="1404" y="805"/>
                                </a:lnTo>
                                <a:lnTo>
                                  <a:pt x="1396" y="824"/>
                                </a:lnTo>
                                <a:lnTo>
                                  <a:pt x="1387" y="843"/>
                                </a:lnTo>
                                <a:lnTo>
                                  <a:pt x="1377" y="862"/>
                                </a:lnTo>
                                <a:lnTo>
                                  <a:pt x="1370" y="881"/>
                                </a:lnTo>
                                <a:lnTo>
                                  <a:pt x="1361" y="899"/>
                                </a:lnTo>
                                <a:lnTo>
                                  <a:pt x="1351" y="918"/>
                                </a:lnTo>
                                <a:lnTo>
                                  <a:pt x="1342" y="937"/>
                                </a:lnTo>
                                <a:lnTo>
                                  <a:pt x="1332" y="956"/>
                                </a:lnTo>
                                <a:lnTo>
                                  <a:pt x="1323" y="975"/>
                                </a:lnTo>
                                <a:lnTo>
                                  <a:pt x="1313" y="997"/>
                                </a:lnTo>
                                <a:lnTo>
                                  <a:pt x="1301" y="1016"/>
                                </a:lnTo>
                                <a:lnTo>
                                  <a:pt x="1289" y="1034"/>
                                </a:lnTo>
                                <a:lnTo>
                                  <a:pt x="1277" y="1053"/>
                                </a:lnTo>
                                <a:lnTo>
                                  <a:pt x="1268" y="1075"/>
                                </a:lnTo>
                                <a:lnTo>
                                  <a:pt x="1256" y="1094"/>
                                </a:lnTo>
                                <a:lnTo>
                                  <a:pt x="1244" y="1113"/>
                                </a:lnTo>
                                <a:lnTo>
                                  <a:pt x="1232" y="1132"/>
                                </a:lnTo>
                                <a:lnTo>
                                  <a:pt x="1220" y="1151"/>
                                </a:lnTo>
                                <a:lnTo>
                                  <a:pt x="1209" y="1169"/>
                                </a:lnTo>
                                <a:lnTo>
                                  <a:pt x="1197" y="1188"/>
                                </a:lnTo>
                                <a:lnTo>
                                  <a:pt x="1185" y="1207"/>
                                </a:lnTo>
                                <a:lnTo>
                                  <a:pt x="1170" y="1229"/>
                                </a:lnTo>
                                <a:lnTo>
                                  <a:pt x="1159" y="1245"/>
                                </a:lnTo>
                                <a:lnTo>
                                  <a:pt x="1144" y="1267"/>
                                </a:lnTo>
                                <a:lnTo>
                                  <a:pt x="1132" y="1286"/>
                                </a:lnTo>
                                <a:lnTo>
                                  <a:pt x="1121" y="1304"/>
                                </a:lnTo>
                                <a:lnTo>
                                  <a:pt x="1106" y="1321"/>
                                </a:lnTo>
                                <a:lnTo>
                                  <a:pt x="1092" y="1340"/>
                                </a:lnTo>
                                <a:lnTo>
                                  <a:pt x="1080" y="1359"/>
                                </a:lnTo>
                                <a:lnTo>
                                  <a:pt x="1066" y="1378"/>
                                </a:lnTo>
                                <a:lnTo>
                                  <a:pt x="1052" y="1394"/>
                                </a:lnTo>
                                <a:lnTo>
                                  <a:pt x="1037" y="1413"/>
                                </a:lnTo>
                                <a:lnTo>
                                  <a:pt x="1023" y="1430"/>
                                </a:lnTo>
                                <a:lnTo>
                                  <a:pt x="1011" y="1449"/>
                                </a:lnTo>
                                <a:lnTo>
                                  <a:pt x="997" y="1466"/>
                                </a:lnTo>
                                <a:lnTo>
                                  <a:pt x="983" y="1484"/>
                                </a:lnTo>
                                <a:lnTo>
                                  <a:pt x="968" y="1501"/>
                                </a:lnTo>
                                <a:lnTo>
                                  <a:pt x="954" y="1518"/>
                                </a:lnTo>
                                <a:lnTo>
                                  <a:pt x="940" y="1534"/>
                                </a:lnTo>
                                <a:lnTo>
                                  <a:pt x="926" y="1551"/>
                                </a:lnTo>
                                <a:lnTo>
                                  <a:pt x="911" y="1567"/>
                                </a:lnTo>
                                <a:lnTo>
                                  <a:pt x="897" y="1584"/>
                                </a:lnTo>
                                <a:lnTo>
                                  <a:pt x="883" y="1601"/>
                                </a:lnTo>
                                <a:lnTo>
                                  <a:pt x="868" y="1615"/>
                                </a:lnTo>
                                <a:lnTo>
                                  <a:pt x="854" y="1629"/>
                                </a:lnTo>
                                <a:lnTo>
                                  <a:pt x="840" y="1646"/>
                                </a:lnTo>
                                <a:lnTo>
                                  <a:pt x="823" y="1660"/>
                                </a:lnTo>
                                <a:lnTo>
                                  <a:pt x="811" y="1674"/>
                                </a:lnTo>
                                <a:lnTo>
                                  <a:pt x="797" y="1688"/>
                                </a:lnTo>
                                <a:lnTo>
                                  <a:pt x="783" y="1702"/>
                                </a:lnTo>
                                <a:lnTo>
                                  <a:pt x="769" y="1717"/>
                                </a:lnTo>
                                <a:lnTo>
                                  <a:pt x="754" y="1728"/>
                                </a:lnTo>
                                <a:lnTo>
                                  <a:pt x="740" y="1743"/>
                                </a:lnTo>
                                <a:lnTo>
                                  <a:pt x="726" y="1754"/>
                                </a:lnTo>
                                <a:lnTo>
                                  <a:pt x="711" y="1766"/>
                                </a:lnTo>
                                <a:lnTo>
                                  <a:pt x="697" y="1781"/>
                                </a:lnTo>
                                <a:lnTo>
                                  <a:pt x="683" y="1790"/>
                                </a:lnTo>
                                <a:lnTo>
                                  <a:pt x="671" y="1802"/>
                                </a:lnTo>
                                <a:lnTo>
                                  <a:pt x="657" y="1811"/>
                                </a:lnTo>
                                <a:lnTo>
                                  <a:pt x="643" y="1823"/>
                                </a:lnTo>
                                <a:lnTo>
                                  <a:pt x="628" y="1833"/>
                                </a:lnTo>
                                <a:lnTo>
                                  <a:pt x="614" y="1842"/>
                                </a:lnTo>
                                <a:lnTo>
                                  <a:pt x="602" y="1852"/>
                                </a:lnTo>
                                <a:lnTo>
                                  <a:pt x="588" y="1861"/>
                                </a:lnTo>
                                <a:lnTo>
                                  <a:pt x="574" y="1868"/>
                                </a:lnTo>
                                <a:lnTo>
                                  <a:pt x="562" y="1878"/>
                                </a:lnTo>
                                <a:lnTo>
                                  <a:pt x="547" y="1885"/>
                                </a:lnTo>
                                <a:lnTo>
                                  <a:pt x="536" y="1892"/>
                                </a:lnTo>
                                <a:lnTo>
                                  <a:pt x="521" y="1899"/>
                                </a:lnTo>
                                <a:lnTo>
                                  <a:pt x="509" y="1906"/>
                                </a:lnTo>
                                <a:lnTo>
                                  <a:pt x="495" y="1913"/>
                                </a:lnTo>
                                <a:lnTo>
                                  <a:pt x="483" y="1918"/>
                                </a:lnTo>
                                <a:lnTo>
                                  <a:pt x="471" y="1925"/>
                                </a:lnTo>
                                <a:lnTo>
                                  <a:pt x="457" y="1932"/>
                                </a:lnTo>
                                <a:lnTo>
                                  <a:pt x="445" y="1934"/>
                                </a:lnTo>
                                <a:lnTo>
                                  <a:pt x="433" y="1939"/>
                                </a:lnTo>
                                <a:lnTo>
                                  <a:pt x="419" y="1944"/>
                                </a:lnTo>
                                <a:lnTo>
                                  <a:pt x="407" y="1949"/>
                                </a:lnTo>
                                <a:lnTo>
                                  <a:pt x="395" y="1951"/>
                                </a:lnTo>
                                <a:lnTo>
                                  <a:pt x="383" y="1956"/>
                                </a:lnTo>
                                <a:lnTo>
                                  <a:pt x="371" y="1958"/>
                                </a:lnTo>
                                <a:lnTo>
                                  <a:pt x="362" y="1963"/>
                                </a:lnTo>
                                <a:lnTo>
                                  <a:pt x="348" y="1965"/>
                                </a:lnTo>
                                <a:lnTo>
                                  <a:pt x="338" y="1968"/>
                                </a:lnTo>
                                <a:lnTo>
                                  <a:pt x="326" y="1970"/>
                                </a:lnTo>
                                <a:lnTo>
                                  <a:pt x="317" y="1972"/>
                                </a:lnTo>
                                <a:lnTo>
                                  <a:pt x="302" y="1975"/>
                                </a:lnTo>
                                <a:lnTo>
                                  <a:pt x="293" y="1977"/>
                                </a:lnTo>
                                <a:lnTo>
                                  <a:pt x="283" y="1979"/>
                                </a:lnTo>
                                <a:lnTo>
                                  <a:pt x="274" y="1979"/>
                                </a:lnTo>
                                <a:lnTo>
                                  <a:pt x="262" y="1979"/>
                                </a:lnTo>
                                <a:lnTo>
                                  <a:pt x="250" y="1982"/>
                                </a:lnTo>
                                <a:lnTo>
                                  <a:pt x="241" y="1982"/>
                                </a:lnTo>
                                <a:lnTo>
                                  <a:pt x="231" y="1982"/>
                                </a:lnTo>
                                <a:lnTo>
                                  <a:pt x="222" y="1982"/>
                                </a:lnTo>
                                <a:lnTo>
                                  <a:pt x="212" y="1982"/>
                                </a:lnTo>
                                <a:lnTo>
                                  <a:pt x="203" y="1982"/>
                                </a:lnTo>
                                <a:lnTo>
                                  <a:pt x="195" y="1982"/>
                                </a:lnTo>
                                <a:lnTo>
                                  <a:pt x="184" y="1982"/>
                                </a:lnTo>
                                <a:lnTo>
                                  <a:pt x="176" y="1982"/>
                                </a:lnTo>
                                <a:lnTo>
                                  <a:pt x="167" y="1979"/>
                                </a:lnTo>
                                <a:lnTo>
                                  <a:pt x="160" y="1979"/>
                                </a:lnTo>
                                <a:lnTo>
                                  <a:pt x="150" y="1979"/>
                                </a:lnTo>
                                <a:lnTo>
                                  <a:pt x="143" y="1977"/>
                                </a:lnTo>
                                <a:lnTo>
                                  <a:pt x="136" y="1977"/>
                                </a:lnTo>
                                <a:lnTo>
                                  <a:pt x="129" y="1977"/>
                                </a:lnTo>
                                <a:lnTo>
                                  <a:pt x="119" y="1975"/>
                                </a:lnTo>
                                <a:lnTo>
                                  <a:pt x="112" y="1972"/>
                                </a:lnTo>
                                <a:lnTo>
                                  <a:pt x="105" y="1972"/>
                                </a:lnTo>
                                <a:lnTo>
                                  <a:pt x="98" y="1970"/>
                                </a:lnTo>
                                <a:lnTo>
                                  <a:pt x="93" y="1968"/>
                                </a:lnTo>
                                <a:lnTo>
                                  <a:pt x="86" y="1968"/>
                                </a:lnTo>
                                <a:lnTo>
                                  <a:pt x="81" y="1965"/>
                                </a:lnTo>
                                <a:lnTo>
                                  <a:pt x="77" y="1963"/>
                                </a:lnTo>
                                <a:lnTo>
                                  <a:pt x="69" y="1960"/>
                                </a:lnTo>
                                <a:lnTo>
                                  <a:pt x="62" y="1958"/>
                                </a:lnTo>
                                <a:lnTo>
                                  <a:pt x="58" y="1956"/>
                                </a:lnTo>
                                <a:lnTo>
                                  <a:pt x="53" y="1956"/>
                                </a:lnTo>
                                <a:lnTo>
                                  <a:pt x="46" y="1951"/>
                                </a:lnTo>
                                <a:lnTo>
                                  <a:pt x="39" y="1946"/>
                                </a:lnTo>
                                <a:lnTo>
                                  <a:pt x="29" y="1942"/>
                                </a:lnTo>
                                <a:lnTo>
                                  <a:pt x="22" y="1939"/>
                                </a:lnTo>
                                <a:lnTo>
                                  <a:pt x="17" y="1934"/>
                                </a:lnTo>
                                <a:lnTo>
                                  <a:pt x="12" y="1930"/>
                                </a:lnTo>
                                <a:lnTo>
                                  <a:pt x="5" y="1923"/>
                                </a:lnTo>
                                <a:lnTo>
                                  <a:pt x="3" y="1915"/>
                                </a:lnTo>
                                <a:lnTo>
                                  <a:pt x="0" y="1908"/>
                                </a:lnTo>
                                <a:lnTo>
                                  <a:pt x="0" y="1901"/>
                                </a:lnTo>
                                <a:lnTo>
                                  <a:pt x="3" y="1897"/>
                                </a:lnTo>
                                <a:lnTo>
                                  <a:pt x="5" y="1892"/>
                                </a:lnTo>
                                <a:lnTo>
                                  <a:pt x="10" y="1885"/>
                                </a:lnTo>
                                <a:lnTo>
                                  <a:pt x="15" y="1882"/>
                                </a:lnTo>
                                <a:lnTo>
                                  <a:pt x="19" y="1878"/>
                                </a:lnTo>
                                <a:lnTo>
                                  <a:pt x="27" y="1875"/>
                                </a:lnTo>
                                <a:lnTo>
                                  <a:pt x="29" y="1873"/>
                                </a:lnTo>
                                <a:lnTo>
                                  <a:pt x="34" y="1870"/>
                                </a:lnTo>
                                <a:lnTo>
                                  <a:pt x="36" y="1870"/>
                                </a:lnTo>
                                <a:lnTo>
                                  <a:pt x="39" y="1870"/>
                                </a:lnTo>
                                <a:lnTo>
                                  <a:pt x="39" y="18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15pt;margin-top:393pt;width:85.75pt;height:88.9pt" coordorigin="4723,7860" coordsize="1715,1778">
                <v:shape id="shape_0" coordsize="488,215" path="m41,92l41,94l43,97l48,99l52,101l60,104l67,106l71,106l76,106l81,109l88,109l93,109l98,109l102,109l107,109l112,109l119,109l124,109l131,109l136,106l140,106l145,104l150,104l157,101l162,99l167,99l171,97l178,92l186,87l193,80l200,73l205,66l212,59l216,49l221,42l224,35l228,28l231,19l236,14l238,7l240,4l243,0l247,0l252,0l257,4l259,9l264,14l269,19l274,26l278,33l283,38l288,42l293,49l300,54l307,59l314,64l321,66l326,66l328,66l333,66l338,66l343,66l347,66l352,64l357,64l362,64l366,61l371,61l376,59l381,59l385,56l390,56l397,54l400,52l404,52l409,49l414,49l419,47l423,47l428,45l435,45l442,42l450,42l457,42l464,45l469,45l473,47l478,49l483,54l483,59l485,64l488,71l488,78l485,83l485,90l483,94l480,104l478,109l473,116l469,120l464,128l457,132l452,137l445,139l438,144l428,146l421,149l414,149l407,151l402,151l397,151l392,151l388,154l378,154l371,154l362,151l354,151l345,151l338,149l331,146l324,146l316,144l309,142l302,137l297,135l293,132l288,130l283,128l278,125l274,123l271,123l266,123l266,128l264,132l259,142l255,146l252,151l247,156l245,163l238,168l233,173l226,180l219,184l214,187l209,189l205,191l202,196l197,199l193,201l188,203l181,206l176,206l169,208l162,210l157,210l150,213l143,213l136,213l131,215l124,215l117,215l109,215l102,215l95,213l88,213l83,213l76,213l69,210l62,210l57,208l50,208l45,206l41,203l36,203l31,201l26,199l19,196l17,194l14,191l7,187l2,180l0,173l0,165l0,158l2,151l2,144l7,135l10,128l14,123l19,116l21,109l26,104l31,99l36,92l41,92l41,92xe" fillcolor="black" stroked="f" o:allowincell="f" style="position:absolute;left:4724;top:8606;width:205;height:238;flip:x;mso-wrap-style:none;v-text-anchor:middle;rotation:71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9,3697" path="m2007,0l2007,3l2007,7l2007,10l2007,17l2007,19l2007,24l2007,26l2009,31l2009,36l2012,41l2012,45l2014,52l2014,57l2017,64l2019,69l2021,76l2024,83l2026,90l2031,97l2036,107l2038,114l2043,123l2045,126l2048,131l2050,135l2052,140l2055,145l2057,149l2062,154l2064,159l2067,164l2071,171l2074,176l2078,180l2081,187l2086,192l2088,197l2093,202l2097,206l2100,211l2105,216l2109,223l2114,228l2119,232l2124,237l2128,244l2133,249l2138,254l2143,261l2147,266l2150,270l2155,275l2162,280l2166,287l2171,292l2176,299l2181,303l2185,311l2190,315l2195,322l2200,327l2204,334l2209,341l2216,346l2221,353l2226,360l2231,367l2235,374l2240,382l2245,389l2250,396l2254,403l2259,410l2264,419l2269,427l2273,436l2278,443l2283,453l2285,462l2290,469l2295,479l2300,490l2302,498l2307,507l2309,517l2314,528l2316,538l2321,550l2323,559l2326,571l2328,583l2333,595l2335,607l2338,618l2340,630l2342,644l2345,656l2347,670l2347,685l2350,697l2352,711l2352,725l2354,739l2354,753l2354,770l2357,784l2357,798l2357,815l2357,832l2359,848l2359,862l2359,879l2359,895l2359,912l2359,929l2357,945l2357,962l2357,981l2357,997l2357,1014l2354,1030l2354,1049l2354,1066l2352,1085l2352,1102l2350,1118l2350,1137l2347,1154l2347,1173l2347,1189l2345,1208l2342,1225l2340,1241l2340,1260l2338,1277l2335,1293l2335,1312l2333,1329l2330,1345l2328,1362l2326,1379l2326,1398l2323,1412l2321,1431l2319,1447l2316,1464l2314,1478l2311,1495l2309,1511l2307,1525l2304,1542l2302,1556l2300,1573l2297,1587l2295,1601l2292,1615l2290,1630l2290,1644l2288,1658l2285,1670l2283,1684l2281,1698l2278,1710l2273,1722l2271,1734l2269,1748l2266,1762l2262,1777l2259,1791l2257,1805l2252,1819l2250,1833l2245,1848l2243,1864l2238,1878l2233,1895l2228,1909l2226,1926l2221,1940l2216,1956l2212,1973l2207,1990l2200,2006l2195,2023l2190,2039l2185,2056l2178,2073l2174,2089l2166,2106l2162,2122l2155,2139l2150,2155l2145,2174l2138,2191l2131,2208l2126,2224l2119,2241l2112,2260l2105,2276l2097,2293l2090,2309l2086,2326l2076,2343l2069,2359l2062,2376l2055,2392l2048,2409l2040,2425l2033,2442l2024,2459l2017,2475l2009,2492l2000,2506l1993,2523l1983,2539l1976,2553l1967,2570l1960,2586l1950,2601l1943,2615l1933,2629l1926,2646l1917,2660l1907,2674l1898,2686l1891,2703l1881,2714l1869,2726l1860,2740l1850,2755l1841,2766l1831,2781l1822,2793l1812,2807l1803,2819l1793,2830l1781,2845l1772,2856l1762,2871l1753,2883l1741,2897l1731,2909l1722,2920l1710,2932l1700,2944l1688,2958l1677,2970l1667,2982l1655,2996l1646,3008l1634,3020l1622,3032l1612,3044l1600,3055l1589,3070l1577,3081l1567,3093l1555,3105l1543,3117l1531,3126l1520,3138l1505,3152l1493,3162l1482,3174l1470,3186l1458,3197l1443,3209l1432,3221l1417,3233l1405,3245l1391,3257l1379,3266l1367,3278l1353,3290l1339,3302l1327,3311l1313,3323l1298,3335l1284,3344l1270,3356l1256,3368l1244,3380l1227,3389l1213,3401l1199,3413l1184,3425l1170,3434l1153,3446l1139,3458l1125,3470l1111,3479l1094,3489l1080,3498l1065,3510l1049,3520l1034,3529l1018,3536l1004,3546l989,3555l973,3562l958,3569l944,3576l927,3584l913,3591l899,3598l885,3605l868,3610l854,3617l839,3621l825,3629l811,3633l797,3638l782,3643l768,3647l754,3650l740,3655l725,3659l711,3662l697,3666l685,3669l671,3674l659,3676l644,3678l630,3681l616,3683l604,3685l590,3685l578,3688l564,3690l552,3692l540,3692l528,3692l514,3695l502,3695l490,3695l478,3697l466,3697l457,3697l445,3697l433,3697l421,3697l411,3697l397,3697l388,3697l378,3697l369,3697l357,3697l347,3695l338,3695l328,3695l319,3692l309,3692l300,3692l293,3692l283,3690l273,3688l264,3685l257,3685l247,3683l238,3681l231,3678l224,3676l216,3674l209,3669l200,3666l193,3664l185,3659l178,3657l174,3652l166,3650l159,3645l152,3640l147,3636l140,3633l136,3629l128,3624l124,3619l119,3614l112,3610l107,3605l102,3600l98,3595l93,3588l88,3584l86,3579l81,3574l76,3569l71,3565l67,3557l64,3553l59,3548l57,3541l52,3536l50,3531l45,3524l43,3520l38,3512l36,3508l33,3503l31,3498l29,3491l26,3486l24,3482l21,3475l19,3470l19,3465l17,3460l14,3453l12,3449l12,3444l10,3439l10,3434l7,3430l7,3425l5,3420l5,3415l5,3411l5,3406l2,3399l2,3394l0,3389l0,3385l0,3380l0,3375l0,3370l0,3366l0,3359l0,3354l0,3349l0,3344l0,3340l0,3335l2,3328l2,3323l2,3318l2,3314l5,3309l5,3304l5,3297l7,3292l7,3287l10,3283l10,3276l12,3271l12,3266l14,3261l14,3257l17,3252l17,3247l19,3242l21,3235l21,3231l24,3226l26,3221l26,3216l29,3212l31,3207l33,3202l33,3197l36,3193l38,3188l40,3186l43,3176l48,3169l52,3160l55,3152l59,3145l64,3138l69,3134l74,3126l76,3122l83,3119l86,3115l90,3110l93,3105l98,3103l105,3098l112,3096l119,3093l126,3093l133,3093l140,3098l145,3103l152,3108l155,3115l159,3122l159,3126l162,3131l164,3136l164,3141l164,3145l164,3152l164,3157l166,3164l164,3169l164,3174l162,3181l159,3188l159,3195l157,3200l155,3207l155,3214l152,3221l150,3228l147,3235l145,3242l143,3250l140,3257l138,3264l136,3271l133,3278l131,3285l128,3292l126,3299l124,3306l121,3314l121,3321l119,3328l117,3335l117,3342l114,3349l114,3356l112,3363l112,3370l112,3377l112,3385l112,3392l114,3399l114,3406l117,3413l119,3420l121,3427l124,3434l128,3444l133,3451l138,3458l143,3465l147,3472l155,3479l159,3486l169,3494l176,3503l183,3508l190,3515l195,3517l200,3522l205,3524l209,3529l214,3531l219,3534l224,3536l228,3541l233,3543l238,3546l245,3550l252,3553l257,3555l262,3557l266,3560l273,3562l281,3565l285,3567l293,3569l300,3572l304,3574l312,3574l319,3576l326,3579l333,3581l340,3581l347,3584l354,3586l364,3586l371,3588l378,3588l385,3591l392,3591l400,3591l409,3591l419,3593l426,3593l435,3593l442,3593l452,3593l461,3593l471,3593l480,3593l490,3593l499,3593l509,3591l518,3591l528,3591l537,3588l547,3588l559,3586l571,3586l580,3584l590,3581l602,3579l614,3576l623,3574l635,3572l647,3569l659,3567l671,3565l683,3560l692,3557l704,3553l716,3550l730,3546l742,3541l754,3536l766,3531l778,3527l792,3520l804,3515l818,3508l830,3503l844,3498l858,3491l870,3484l885,3477l897,3470l911,3463l925,3456l939,3446l954,3439l968,3430l982,3420l996,3413l1011,3401l1025,3394l1042,3382l1056,3373l1070,3363l1087,3351l1101,3340l1115,3328l1130,3318l1144,3306l1158,3295l1172,3285l1187,3273l1201,3264l1213,3252l1227,3240l1241,3231l1253,3219l1265,3207l1279,3197l1291,3186l1306,3176l1317,3164l1329,3155l1341,3143l1355,3134l1365,3122l1377,3112l1389,3100l1403,3089l1413,3079l1424,3067l1434,3055l1446,3046l1458,3034l1467,3025l1479,3013l1491,3003l1501,2991l1510,2980l1522,2968l1531,2958l1541,2946l1553,2935l1562,2925l1574,2913l1584,2901l1593,2890l1603,2878l1612,2868l1622,2856l1631,2845l1641,2833l1650,2821l1660,2809l1669,2797l1679,2785l1688,2774l1698,2762l1707,2750l1717,2738l1726,2724l1734,2712l1743,2700l1750,2686l1762,2674l1769,2662l1779,2648l1788,2636l1798,2624l1805,2610l1814,2596l1822,2582l1831,2568l1841,2553l1848,2539l1857,2525l1867,2513l1874,2496l1883,2482l1891,2468l1900,2454l1907,2437l1917,2423l1924,2409l1931,2395l1938,2378l1945,2364l1952,2347l1962,2333l1969,2316l1976,2302l1983,2286l1990,2271l1998,2255l2005,2238l2012,2224l2019,2210l2026,2193l2033,2179l2038,2163l2045,2148l2052,2132l2057,2115l2062,2101l2069,2084l2074,2070l2081,2056l2086,2039l2090,2025l2095,2009l2100,1994l2105,1978l2112,1964l2116,1949l2121,1935l2126,1921l2131,1907l2133,1893l2138,1878l2140,1864l2145,1850l2147,1836l2150,1824l2155,1810l2157,1798l2162,1784l2164,1769l2166,1758l2169,1746l2169,1734l2171,1720l2174,1708l2176,1698l2178,1684l2178,1672l2181,1660l2183,1649l2183,1634l2185,1623l2188,1611l2190,1597l2193,1582l2193,1568l2195,1556l2197,1542l2200,1528l2202,1514l2204,1499l2207,1485l2209,1471l2212,1454l2212,1440l2214,1426l2216,1409l2219,1395l2221,1381l2223,1367l2223,1350l2226,1334l2228,1319l2231,1303l2233,1289l2235,1272l2238,1258l2240,1241l2240,1225l2243,1210l2243,1194l2245,1177l2245,1163l2247,1147l2250,1130l2250,1116l2252,1099l2252,1085l2254,1068l2254,1052l2257,1035l2257,1021l2257,1004l2259,990l2259,976l2259,959l2259,945l2259,929l2259,914l2259,900l2259,886l2262,872l2259,855l2259,841l2259,827l2259,813l2257,798l2257,787l2257,772l2254,760l2252,746l2252,732l2250,720l2247,708l2245,694l2245,682l2243,670l2240,661l2238,649l2235,637l2233,625l2231,616l2226,604l2223,595l2221,585l2219,576l2214,564l2212,554l2209,545l2204,535l2202,526l2197,517l2195,507l2190,500l2188,490l2183,481l2178,474l2176,467l2171,457l2169,450l2164,443l2162,436l2157,427l2152,419l2147,412l2145,405l2140,398l2135,391l2131,384l2128,379l2124,372l2119,365l2114,358l2109,353l2105,346l2100,341l2097,334l2093,329l2088,322l2083,318l2078,311l2074,306l2069,301l2067,294l2062,289l2057,284l2052,280l2050,275l2045,270l2040,266l2038,261l2033,254l2028,249l2026,244l2021,239l2019,235l2014,230l2009,225l2007,221l2002,216l2000,211l1998,209l1993,204l1988,199l1986,194l1983,190l1976,180l1971,173l1964,166l1960,157l1955,149l1950,142l1945,135l1940,128l1936,121l1933,116l1929,109l1926,102l1924,95l1921,90l1919,83l1917,78l1914,74l1914,69l1912,64l1912,59l1912,55l1912,52l1912,45l1914,41l1919,33l1924,29l1929,24l1936,22l1943,17l1950,14l1957,12l1967,10l1974,7l1981,5l1988,3l1993,3l2000,0l2002,0l2005,0l2007,0l2007,0xe" fillcolor="black" stroked="f" o:allowincell="f" style="position:absolute;left:5164;top:7861;width:1115;height:1777;flip:x;mso-wrap-style:none;v-text-anchor:middle;rotation:71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8,795" path="m21,687l14,691l10,696l5,703l2,708l0,713l0,717l0,724l2,729l5,734l7,741l10,746l14,750l19,755l26,762l33,767l41,774l45,777l48,779l52,781l60,784l64,784l69,786l74,788l81,788l88,791l95,791l102,791l109,793l117,793l124,795l131,795l140,795l148,795l155,795l164,793l171,793l181,791l188,791l197,791l207,788l214,786l224,784l231,781l240,781l247,777l257,774l262,772l266,772l269,769l274,767l283,762l293,760l295,758l300,755l304,753l309,753l314,750l319,748l324,746l328,743l333,741l338,739l343,739l347,736l352,734l357,732l362,729l366,727l371,724l376,722l381,720l388,717l392,713l397,710l404,708l409,705l414,703l419,698l426,696l431,694l435,689l442,687l447,682l454,679l459,675l466,672l471,668l480,665l485,658l492,656l497,651l504,646l511,642l519,637l526,632l533,627l538,623l545,615l552,611l561,606l568,599l576,594l583,587l590,582l597,575l604,568l614,561l621,556l628,547l637,540l645,533l654,525l661,518l671,509l678,499l687,492l694,483l704,476l711,466l723,457l730,447l740,438l747,428l756,419l763,409l773,400l782,390l790,381l799,369l806,360l813,348l823,338l830,329l840,319l847,308l856,298l863,289l870,279l878,267l885,258l892,248l899,239l906,229l913,220l918,210l925,201l932,192l937,182l944,170l949,163l954,154l961,147l966,137l970,128l973,118l977,111l982,104l985,94l989,87l994,83l996,75l999,68l1001,61l1004,54l1004,49l1006,42l1006,38l1008,33l1006,28l1006,23l1006,19l1006,16l1004,9l1001,7l994,2l987,0l980,2l975,4l966,9l958,14l954,19l949,21l944,28l939,33l935,38l930,42l923,47l918,54l913,61l906,68l901,75l897,83l889,90l885,97l878,106l870,116l863,123l859,132l851,142l847,151l837,158l830,168l823,177l818,187l811,196l804,206l797,218l787,227l780,237l773,246l766,255l759,267l749,277l742,286l735,296l728,308l718,315l711,327l702,336l694,345l687,353l680,362l671,374l664,383l654,390l647,400l637,407l628,417l621,424l611,433l604,440l597,450l587,454l578,462l571,469l564,476l554,480l547,488l540,495l533,499l523,507l516,511l509,518l502,523l495,528l488,533l483,540l476,544l469,549l461,554l454,559l450,563l442,568l435,573l431,575l426,580l419,585l414,589l407,592l402,597l397,599l390,604l385,606l381,611l376,613l369,615l364,620l359,623l354,625l350,627l345,630l340,634l335,637l331,639l326,642l321,644l312,646l304,651l300,653l295,656l290,656l285,658l276,663l269,665l259,668l252,670l243,672l236,677l226,677l219,679l209,679l202,682l193,682l186,682l176,682l169,684l162,682l152,682l145,682l138,682l131,682l124,682l117,679l107,679l100,679l93,679l86,677l79,677l71,677l67,677l60,677l55,677l50,677l45,677l38,679l36,679l26,682l21,687l21,687xe" fillcolor="black" stroked="f" o:allowincell="f" style="position:absolute;left:5961;top:8466;width:476;height:381;flip:x;mso-wrap-style:none;v-text-anchor:middle;rotation:71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8,2231" path="m64,2197l64,2193l66,2188l66,2183l69,2178l71,2171l73,2167l76,2159l78,2152l83,2145l85,2138l88,2129l92,2119l97,2110l102,2100l107,2088l109,2079l114,2067l119,2055l123,2041l128,2029l135,2015l140,2003l145,1989l152,1975l157,1961l164,1946l168,1930l176,1913l180,1899l188,1885l195,1866l199,1849l207,1833l211,1816l218,1797l226,1781l230,1762l237,1745l245,1728l252,1710l256,1691l264,1672l268,1653l276,1636l283,1617l287,1598l295,1579l299,1560l306,1541l311,1522l316,1503l323,1485l328,1466l335,1447l340,1428l344,1409l349,1390l354,1371l356,1354l361,1335l366,1316l371,1300l373,1281l378,1262l380,1245l383,1226l385,1210l387,1193l390,1177l392,1160l392,1143l394,1127l394,1110l397,1096l397,1080l399,1065l399,1049l402,1035l402,1020l402,1004l402,990l402,975l399,961l399,949l399,935l399,921l399,909l399,895l397,881l397,869l397,857l397,845l394,833l394,819l392,807l392,795l390,783l390,772l387,760l387,748l385,738l385,727l383,715l383,705l380,693l380,684l380,675l378,665l378,656l378,646l375,634l375,625l375,615l375,606l373,596l373,587l373,577l373,570l373,561l373,551l373,544l373,535l373,528l373,518l375,511l375,504l375,497l378,487l378,480l380,473l383,466l383,459l385,450l387,442l390,435l392,428l394,421l397,414l399,407l402,400l406,395l409,388l411,381l416,374l418,367l421,362l425,355l428,348l430,341l435,336l437,329l442,324l444,317l449,312l454,307l456,300l461,296l463,291l466,284l471,279l473,272l478,267l480,262l482,255l485,251l490,246l492,241l497,236l499,232l501,225l504,220l506,215l509,210l511,208l513,203l516,199l516,194l518,187l520,180l525,170l525,163l528,154l528,146l528,139l525,132l523,125l518,118l516,109l511,101l509,94l504,90l499,82l492,75l487,68l480,61l475,56l468,52l463,47l456,42l451,35l442,30l437,26l430,23l423,19l416,16l409,11l404,9l399,9l392,4l387,4l383,2l378,2l373,0l368,0l363,2l361,2l356,4l356,9l356,14l361,21l361,23l363,28l366,33l371,37l373,42l375,47l380,52l383,56l385,61l390,66l392,71l397,78l399,85l402,90l404,97l409,104l409,109l413,116l413,123l416,130l416,137l416,144l416,151l416,158l413,165l411,172l406,180l404,187l399,196l397,203l392,210l387,220l380,227l375,236l373,239l371,244l366,248l363,253l359,258l356,262l354,265l352,272l347,277l344,281l342,286l340,291l335,296l333,300l328,305l325,310l321,315l318,322l316,326l314,331l309,336l306,343l304,348l302,355l297,360l295,367l292,371l290,381l287,386l285,393l283,397l280,405l278,412l276,416l273,426l273,433l271,438l268,445l268,452l266,461l266,468l264,476l264,483l264,492l264,499l264,509l264,516l264,525l264,532l264,542l264,551l264,561l264,570l266,580l266,589l268,599l268,608l271,618l271,630l273,639l273,651l276,660l276,672l278,682l278,693l280,705l280,717l283,729l285,741l285,753l287,765l290,776l290,788l292,802l292,814l297,828l297,840l297,852l299,864l299,878l302,890l302,904l304,916l304,930l306,945l306,959l306,971l309,987l309,1001l309,1016l309,1030l309,1044l309,1058l309,1072l309,1087l309,1101l309,1115l306,1132l306,1146l306,1162l304,1177l304,1191l302,1207l302,1222l299,1238l297,1255l295,1269l292,1286l287,1300l285,1316l283,1333l278,1347l276,1364l271,1380l266,1395l264,1411l259,1428l254,1444l249,1458l245,1477l240,1492l235,1508l230,1525l226,1541l221,1556l214,1572l209,1589l204,1603l197,1620l192,1636l188,1650l183,1667l176,1681l171,1698l164,1712l159,1728l152,1743l147,1757l140,1773l135,1788l128,1802l123,1816l119,1830l111,1847l107,1859l102,1873l95,1887l90,1901l85,1913l81,1927l76,1939l71,1951l66,1963l61,1975l57,1989l52,2001l47,2013l42,2022l38,2034l35,2046l31,2055l28,2067l23,2077l21,2086l19,2096l16,2103l12,2112l12,2122l9,2129l7,2138l4,2145l4,2152l4,2159l2,2164l2,2171l2,2176l0,2183l0,2188l0,2193l0,2197l0,2204l0,2212l0,2216l2,2221l7,2228l12,2231l19,2231l26,2231l31,2226l38,2221l45,2216l52,2212l54,2204l59,2202l61,2197l64,2197l64,2197xe" fillcolor="black" stroked="f" o:allowincell="f" style="position:absolute;left:5252;top:8230;width:248;height:1071;flip:x;mso-wrap-style:none;v-text-anchor:middle;rotation:71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58,1982" path="m39,1870l41,1870l43,1870l50,1873l53,1873l58,1873l62,1873l67,1873l72,1873l77,1875l84,1875l91,1878l96,1878l103,1878l110,1878l117,1878l124,1878l131,1878l141,1878l150,1880l157,1878l167,1878l176,1878l186,1878l195,1878l205,1878l217,1878l229,1878l238,1875l248,1873l260,1873l272,1870l283,1868l295,1866l307,1863l319,1863l331,1859l343,1856l355,1854l369,1852l381,1847l393,1842l407,1840l419,1835l433,1830l445,1825l459,1818l474,1814l486,1807l500,1802l512,1795l526,1788l540,1781l555,1773l566,1764l581,1757l595,1747l609,1738l621,1728l638,1719l650,1709l664,1698l676,1686l690,1674l704,1662l719,1650l731,1638l745,1624l759,1612l773,1598l788,1584l799,1572l814,1558l828,1541l840,1527l854,1513l868,1496l880,1482l895,1466l909,1451l921,1435l935,1418l947,1402l961,1385l973,1368l987,1352l999,1335l1011,1319l1023,1300l1037,1283l1049,1267l1063,1248l1075,1231l1087,1212l1097,1193l1111,1177l1121,1158l1132,1141l1144,1122l1156,1103l1166,1084l1175,1068l1187,1049l1199,1030l1209,1011l1218,994l1228,975l1239,956l1247,937l1256,918l1266,899l1275,883l1282,864l1292,847l1299,828l1308,812l1316,793l1323,774l1330,755l1337,738l1342,722l1349,705l1356,686l1363,670l1368,653l1373,637l1377,620l1384,601l1389,584l1394,568l1399,554l1404,537l1406,521l1411,504l1415,487l1420,473l1423,457l1427,440l1432,426l1437,412l1439,395l1444,381l1446,367l1451,350l1453,336l1456,324l1461,310l1465,296l1468,281l1470,270l1472,255l1475,243l1477,232l1482,220l1484,208l1487,196l1489,184l1491,172l1494,161l1496,151l1496,142l1499,132l1501,123l1506,113l1506,104l1508,97l1511,87l1513,80l1513,71l1515,63l1518,56l1520,52l1520,45l1522,37l1525,33l1525,28l1527,23l1530,18l1530,14l1532,11l1534,7l1537,2l1539,0l1544,0l1546,2l1549,4l1551,9l1553,16l1553,18l1553,23l1553,28l1556,33l1556,37l1556,45l1558,49l1558,56l1558,63l1558,71l1558,78l1558,87l1558,94l1558,104l1558,113l1558,123l1558,130l1556,142l1556,151l1556,163l1556,172l1553,184l1553,196l1553,208l1551,220l1551,232l1549,243l1546,255l1544,270l1541,284l1541,296l1539,310l1537,324l1534,338l1532,352l1530,367l1527,381l1522,395l1520,412l1518,426l1513,442l1511,457l1506,473l1503,490l1499,506l1494,523l1491,539l1487,556l1482,573l1477,589l1472,606l1468,625l1463,641l1456,660l1451,677l1446,696l1439,712l1432,731l1425,748l1418,767l1411,786l1404,805l1396,824l1387,843l1377,862l1370,881l1361,899l1351,918l1342,937l1332,956l1323,975l1313,997l1301,1016l1289,1034l1277,1053l1268,1075l1256,1094l1244,1113l1232,1132l1220,1151l1209,1169l1197,1188l1185,1207l1170,1229l1159,1245l1144,1267l1132,1286l1121,1304l1106,1321l1092,1340l1080,1359l1066,1378l1052,1394l1037,1413l1023,1430l1011,1449l997,1466l983,1484l968,1501l954,1518l940,1534l926,1551l911,1567l897,1584l883,1601l868,1615l854,1629l840,1646l823,1660l811,1674l797,1688l783,1702l769,1717l754,1728l740,1743l726,1754l711,1766l697,1781l683,1790l671,1802l657,1811l643,1823l628,1833l614,1842l602,1852l588,1861l574,1868l562,1878l547,1885l536,1892l521,1899l509,1906l495,1913l483,1918l471,1925l457,1932l445,1934l433,1939l419,1944l407,1949l395,1951l383,1956l371,1958l362,1963l348,1965l338,1968l326,1970l317,1972l302,1975l293,1977l283,1979l274,1979l262,1979l250,1982l241,1982l231,1982l222,1982l212,1982l203,1982l195,1982l184,1982l176,1982l167,1979l160,1979l150,1979l143,1977l136,1977l129,1977l119,1975l112,1972l105,1972l98,1970l93,1968l86,1968l81,1965l77,1963l69,1960l62,1958l58,1956l53,1956l46,1951l39,1946l29,1942l22,1939l17,1934l12,1930l5,1923l3,1915l0,1908l0,1901l3,1897l5,1892l10,1885l15,1882l19,1878l27,1875l29,1873l34,1870l36,1870l39,1870l39,1870xe" fillcolor="black" stroked="f" o:allowincell="f" style="position:absolute;left:5458;top:8098;width:736;height:1229;flip:x;mso-wrap-style:none;v-text-anchor:middle;rotation:71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3512820</wp:posOffset>
                </wp:positionV>
                <wp:extent cx="4345305" cy="235775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0" cy="235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76.6pt;width:342.1pt;height:18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09770</wp:posOffset>
                </wp:positionH>
                <wp:positionV relativeFrom="paragraph">
                  <wp:posOffset>1898650</wp:posOffset>
                </wp:positionV>
                <wp:extent cx="1906905" cy="54483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42.9pt;mso-wrap-distance-left:9.05pt;mso-wrap-distance-right:9.05pt;mso-wrap-distance-top:0pt;mso-wrap-distance-bottom:0pt;margin-top:149.5pt;mso-position-vertical-relative:text;margin-left:35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09770</wp:posOffset>
                </wp:positionH>
                <wp:positionV relativeFrom="paragraph">
                  <wp:posOffset>4429125</wp:posOffset>
                </wp:positionV>
                <wp:extent cx="2131060" cy="551815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551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43.45pt;mso-wrap-distance-left:9.05pt;mso-wrap-distance-right:9.05pt;mso-wrap-distance-top:0pt;mso-wrap-distance-bottom:0pt;margin-top:348.75pt;mso-position-vertical-relative:text;margin-left:35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4300</wp:posOffset>
                </wp:positionH>
                <wp:positionV relativeFrom="paragraph">
                  <wp:posOffset>1569720</wp:posOffset>
                </wp:positionV>
                <wp:extent cx="5257800" cy="445770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51pt;mso-wrap-distance-left:9.05pt;mso-wrap-distance-right:9.05pt;mso-wrap-distance-top:0pt;mso-wrap-distance-bottom:0pt;margin-top:123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5672"/>
          <w:pgMar w:left="1339" w:right="951" w:gutter="0" w:header="720" w:top="776" w:footer="691" w:bottom="1339"/>
          <w:pgNumType w:start="14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_______ pomm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52400</wp:posOffset>
                </wp:positionH>
                <wp:positionV relativeFrom="paragraph">
                  <wp:posOffset>887730</wp:posOffset>
                </wp:positionV>
                <wp:extent cx="5029200" cy="171450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5LMFooter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075" cy="107950"/>
                                  <wp:effectExtent l="0" t="0" r="0" b="0"/>
                                  <wp:docPr id="4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9" t="-100" r="-4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" cy="107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fr-CA"/>
                              </w:rPr>
                              <w:t xml:space="preserve"> </w:t>
                            </w:r>
                            <w:r>
                              <w:rPr/>
                              <w:t xml:space="preserve">Publiée par Pearson Canada Inc., 2011. © Département de l'éducation et de la formation, </w:t>
                            </w:r>
                          </w:p>
                          <w:p>
                            <w:pPr>
                              <w:pStyle w:val="5LMFooterLeft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Australie-Occidentale, 2009. Droits de reproduction réservés aux écoles ayant fait l’achat du matériel.</w:t>
                            </w:r>
                          </w:p>
                          <w:p>
                            <w:pPr>
                              <w:pStyle w:val="5LMFooterLeft"/>
                              <w:rPr>
                                <w:szCs w:val="15"/>
                                <w:lang w:val="fr-CA"/>
                              </w:rPr>
                            </w:pPr>
                            <w:r>
                              <w:rPr>
                                <w:szCs w:val="15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5"/>
                                <w:lang w:val="fr-CA"/>
                              </w:rPr>
                            </w:pPr>
                            <w:r>
                              <w:rPr>
                                <w:szCs w:val="15"/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35pt;mso-wrap-distance-left:9.05pt;mso-wrap-distance-right:9.05pt;mso-wrap-distance-top:0pt;mso-wrap-distance-bottom:0pt;margin-top:69.9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5LMFooter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075" cy="107950"/>
                            <wp:effectExtent l="0" t="0" r="0" b="0"/>
                            <wp:docPr id="4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9" t="-100" r="-4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075" cy="107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fr-CA"/>
                        </w:rPr>
                        <w:t xml:space="preserve"> </w:t>
                      </w:r>
                      <w:r>
                        <w:rPr/>
                        <w:t xml:space="preserve">Publiée par Pearson Canada Inc., 2011. © Département de l'éducation et de la formation, </w:t>
                      </w:r>
                    </w:p>
                    <w:p>
                      <w:pPr>
                        <w:pStyle w:val="5LMFooterLeft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Australie-Occidentale, 2009. Droits de reproduction réservés aux écoles ayant fait l’achat du matériel.</w:t>
                      </w:r>
                    </w:p>
                    <w:p>
                      <w:pPr>
                        <w:pStyle w:val="5LMFooterLeft"/>
                        <w:rPr>
                          <w:szCs w:val="15"/>
                          <w:lang w:val="fr-CA"/>
                        </w:rPr>
                      </w:pPr>
                      <w:r>
                        <w:rPr>
                          <w:szCs w:val="15"/>
                          <w:lang w:val="fr-CA"/>
                        </w:rPr>
                      </w:r>
                    </w:p>
                    <w:p>
                      <w:pPr>
                        <w:pStyle w:val="Normal"/>
                        <w:rPr>
                          <w:szCs w:val="15"/>
                          <w:lang w:val="fr-CA"/>
                        </w:rPr>
                      </w:pPr>
                      <w:r>
                        <w:rPr>
                          <w:szCs w:val="15"/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5672"/>
      <w:pgMar w:left="1339" w:right="951" w:gutter="0" w:header="720" w:top="776" w:footer="691" w:bottom="13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spacing w:before="0" w:after="0"/>
      <w:rPr/>
    </w:pPr>
    <w:r>
      <w:rPr/>
      <w:drawing>
        <wp:inline distT="0" distB="0" distL="0" distR="0">
          <wp:extent cx="219075" cy="107950"/>
          <wp:effectExtent l="0" t="0" r="0" b="0"/>
          <wp:docPr id="4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fr-CA"/>
      </w:rPr>
      <w:t xml:space="preserve"> </w:t>
    </w:r>
    <w:r>
      <w:rPr>
        <w:lang w:val="fr-CA"/>
      </w:rPr>
      <w:t xml:space="preserve">Publiée par Pearson Canada Inc., 2011. © Département de l'éducation et de la formation, </w:t>
    </w:r>
  </w:p>
  <w:p>
    <w:pPr>
      <w:pStyle w:val="5LMFooterLeft"/>
      <w:widowControl/>
      <w:bidi w:val="0"/>
      <w:spacing w:before="0" w:after="60"/>
      <w:rPr/>
    </w:pPr>
    <w:r>
      <w:rPr>
        <w:lang w:val="fr-CA"/>
      </w:rPr>
      <w:t xml:space="preserve">      </w:t>
    </w:r>
    <w:r>
      <w:rPr/>
      <w:tab/>
    </w:r>
    <w:r>
      <w:rPr>
        <w:szCs w:val="15"/>
        <w:lang w:val="fr-CA"/>
      </w:rPr>
      <w:t>Australi</w:t>
    </w:r>
    <w:r>
      <w:rPr/>
      <w:t>e-</w:t>
    </w:r>
    <w:r>
      <w:rPr>
        <w:lang w:val="fr-CA"/>
      </w:rPr>
      <w:t>Occidentale</w:t>
    </w:r>
    <w:r>
      <w:rPr>
        <w:szCs w:val="15"/>
        <w:lang w:val="fr-CA"/>
      </w:rPr>
      <w:t xml:space="preserve">, 2009. </w:t>
    </w:r>
    <w:r>
      <w:rPr>
        <w:lang w:val="fr-CA"/>
      </w:rPr>
      <w:t>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om :</w:t>
      <w:tab/>
      <w:t xml:space="preserve"> ___________________________________  Date : 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Symbol" w:hAnsi="Symbol" w:cs="Symbol"/>
      <w:sz w:val="1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1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  <w:sz w:val="1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b/>
      <w:color w:val="3366FF"/>
    </w:rPr>
  </w:style>
  <w:style w:type="character" w:styleId="1H1Italic">
    <w:name w:val="1-H1-Italic"/>
    <w:qFormat/>
    <w:rPr>
      <w:i/>
      <w:color w:val="000000"/>
      <w:sz w:val="30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Times New Roman" w:hAnsi="Times New Roman" w:cs="Times New Roman"/>
      <w:i/>
      <w:color w:val="000000"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i/>
      <w:color w:val="000000"/>
      <w:sz w:val="3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Times New Roman" w:hAnsi="Times New Roman" w:cs="Times New Roman"/>
      <w:b/>
      <w:color w:val="000000"/>
      <w:sz w:val="20"/>
    </w:rPr>
  </w:style>
  <w:style w:type="character" w:styleId="05LMBoxTFItalic">
    <w:name w:val="05-LM-Box-TF-Italic"/>
    <w:basedOn w:val="DefaultParagraphFont"/>
    <w:qFormat/>
    <w:rPr>
      <w:rFonts w:ascii="Times New Roman" w:hAnsi="Times New Roman" w:cs="Times New Roman"/>
      <w:i/>
      <w:color w:val="000000"/>
      <w:sz w:val="20"/>
    </w:rPr>
  </w:style>
  <w:style w:type="character" w:styleId="05LMChartH1Italic">
    <w:name w:val="05-LM-Chart-H1-Italic"/>
    <w:qFormat/>
    <w:rPr>
      <w:rFonts w:ascii="Times New Roman" w:hAnsi="Times New Roman" w:cs="Times New Roman"/>
      <w:i/>
      <w:color w:val="000000"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color w:val="3366FF"/>
      <w:sz w:val="22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Times New Roman" w:hAnsi="Times New Roman" w:cs="Times New Roman"/>
      <w:i/>
      <w:color w:val="000000"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1TFCharChar">
    <w:name w:val="1-TF Char Char"/>
    <w:basedOn w:val="DefaultParagraphFont"/>
    <w:qFormat/>
    <w:rPr>
      <w:color w:val="000000"/>
      <w:sz w:val="21"/>
      <w:lang w:val="en-US" w:bidi="ar-SA"/>
    </w:rPr>
  </w:style>
  <w:style w:type="character" w:styleId="1TFsmallChar">
    <w:name w:val="1-TF-small Char"/>
    <w:basedOn w:val="DefaultParagraphFont"/>
    <w:qFormat/>
    <w:rPr>
      <w:rFonts w:ascii="Arial" w:hAnsi="Arial" w:cs="Courier New"/>
      <w:i/>
      <w:color w:val="000000"/>
      <w:sz w:val="16"/>
      <w:szCs w:val="19"/>
      <w:lang w:val="en-US" w:bidi="ar-SA"/>
    </w:rPr>
  </w:style>
  <w:style w:type="character" w:styleId="1TFSpBelowp6Char">
    <w:name w:val="1-TF-SpBelow-p6 Char"/>
    <w:basedOn w:val="1TFCharChar"/>
    <w:qFormat/>
    <w:rPr/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SpBelowp6Char">
    <w:name w:val="1-BL-SpBelow-p6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BOLD">
    <w:name w:val="BOLD"/>
    <w:basedOn w:val="DefaultParagraphFont"/>
    <w:qFormat/>
    <w:rPr>
      <w:b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</w:pPr>
    <w:rPr>
      <w:rFonts w:ascii="Arial" w:hAnsi="Arial" w:eastAsia="Times New Roman" w:cs="Arial"/>
      <w:b/>
      <w:caps/>
      <w:color w:val="000000"/>
      <w:sz w:val="17"/>
      <w:szCs w:val="20"/>
      <w:lang w:val="en-US" w:bidi="ar-SA" w:eastAsia="zh-CN"/>
    </w:rPr>
  </w:style>
  <w:style w:type="paragraph" w:styleId="CharChar">
    <w:name w:val=" Char Char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pBdr>
        <w:bottom w:val="single" w:sz="4" w:space="1" w:color="3366FF"/>
      </w:pBdr>
      <w:bidi w:val="0"/>
      <w:spacing w:lineRule="atLeast" w:line="520" w:before="360" w:after="600"/>
      <w:outlineLvl w:val="0"/>
    </w:pPr>
    <w:rPr>
      <w:rFonts w:ascii="Times New Roman" w:hAnsi="Times New Roman" w:eastAsia="Times New Roman" w:cs="Times New Roman"/>
      <w:color w:val="3366FF"/>
      <w:sz w:val="48"/>
      <w:szCs w:val="48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600" w:after="60"/>
      <w:outlineLvl w:val="0"/>
    </w:pPr>
    <w:rPr>
      <w:rFonts w:ascii="Arial" w:hAnsi="Arial" w:eastAsia="Times New Roman" w:cs="Arial"/>
      <w:b/>
      <w:caps/>
      <w:color w:val="3366FF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000000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</w:pPr>
    <w:rPr>
      <w:rFonts w:ascii="Arial" w:hAnsi="Arial" w:eastAsia="Times New Roman" w:cs="Arial"/>
      <w:b/>
      <w:caps/>
      <w:color w:val="000000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000000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3366FF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3366FF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 w:before="120" w:after="120"/>
      <w:ind w:left="720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000000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000000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basedOn w:val="1TFSpBelowp6"/>
    <w:qFormat/>
    <w:pPr>
      <w:widowControl w:val="false"/>
      <w:autoSpaceDE w:val="false"/>
      <w:spacing w:lineRule="atLeast" w:line="340"/>
    </w:pPr>
    <w:rPr>
      <w:rFonts w:ascii="Arial Black" w:hAnsi="Arial Black" w:cs="Arial Black"/>
      <w:color w:val="FFFFFF"/>
      <w:sz w:val="32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60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color w:val="000000"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000000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000000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000000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000000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color w:val="000000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nectionhead">
    <w:name w:val="connection_head"/>
    <w:basedOn w:val="2ChartTitle"/>
    <w:qFormat/>
    <w:pPr>
      <w:spacing w:before="120" w:after="0"/>
    </w:pPr>
    <w:rPr/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on">
    <w:name w:val="Common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Misconceptions">
    <w:name w:val="misconceptions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1ChkptH1">
    <w:name w:val="1-Chkpt_H1"/>
    <w:basedOn w:val="1H2AfterHead"/>
    <w:qFormat/>
    <w:pPr>
      <w:widowControl w:val="false"/>
      <w:autoSpaceDE w:val="false"/>
      <w:spacing w:lineRule="atLeast" w:line="360"/>
    </w:pPr>
    <w:rPr/>
  </w:style>
  <w:style w:type="paragraph" w:styleId="1ChkptH2">
    <w:name w:val="1-Chkpt_H2"/>
    <w:basedOn w:val="1TFSpBelowp6"/>
    <w:qFormat/>
    <w:pPr>
      <w:widowControl w:val="false"/>
      <w:autoSpaceDE w:val="false"/>
      <w:spacing w:lineRule="atLeast" w:line="300" w:before="0" w:after="0"/>
      <w:jc w:val="center"/>
    </w:pPr>
    <w:rPr>
      <w:rFonts w:ascii="Arial Black" w:hAnsi="Arial Black" w:cs="Arial Black"/>
      <w:color w:val="FFFFFF"/>
      <w:sz w:val="20"/>
    </w:rPr>
  </w:style>
  <w:style w:type="paragraph" w:styleId="H4">
    <w:name w:val="H4"/>
    <w:basedOn w:val="1TF"/>
    <w:qFormat/>
    <w:pPr>
      <w:widowControl w:val="false"/>
      <w:autoSpaceDE w:val="false"/>
      <w:spacing w:lineRule="atLeast" w:line="360"/>
    </w:pPr>
    <w:rPr>
      <w:rFonts w:ascii="Arial Black" w:hAnsi="Arial Black" w:cs="Arial Black"/>
      <w:color w:val="FFFFFF"/>
      <w:sz w:val="24"/>
      <w:szCs w:val="24"/>
    </w:rPr>
  </w:style>
  <w:style w:type="paragraph" w:styleId="AppendixH1">
    <w:name w:val="Appendix_H1"/>
    <w:qFormat/>
    <w:pPr>
      <w:widowControl/>
      <w:bidi w:val="0"/>
    </w:pPr>
    <w:rPr>
      <w:rFonts w:ascii="Arial" w:hAnsi="Arial" w:eastAsia="Times New Roman" w:cs="Arial"/>
      <w:b/>
      <w:bCs/>
      <w:color w:val="3366FF"/>
      <w:kern w:val="2"/>
      <w:sz w:val="32"/>
      <w:szCs w:val="32"/>
      <w:lang w:val="en-US" w:bidi="ar-SA" w:eastAsia="zh-CN"/>
    </w:rPr>
  </w:style>
  <w:style w:type="paragraph" w:styleId="1CHKPTTTL">
    <w:name w:val="1-CHKPT_TTL"/>
    <w:basedOn w:val="1TFSpBelowp6"/>
    <w:qFormat/>
    <w:pPr>
      <w:widowControl w:val="false"/>
      <w:autoSpaceDE w:val="false"/>
      <w:spacing w:lineRule="atLeast" w:line="340"/>
    </w:pPr>
    <w:rPr>
      <w:i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08" w:leader="none"/>
        <w:tab w:val="right" w:pos="961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5:13:00Z</dcterms:created>
  <dc:creator> </dc:creator>
  <dc:description/>
  <cp:keywords/>
  <dc:language>en-US</dc:language>
  <cp:lastModifiedBy>PearsonUser</cp:lastModifiedBy>
  <cp:lastPrinted>2010-07-21T13:36:00Z</cp:lastPrinted>
  <dcterms:modified xsi:type="dcterms:W3CDTF">2011-06-29T16:11:00Z</dcterms:modified>
  <cp:revision>7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projectname">
    <vt:lpwstr>projectname</vt:lpwstr>
  </property>
  <property fmtid="{D5CDD505-2E9C-101B-9397-08002B2CF9AE}" pid="7" name="rapVersion">
    <vt:lpwstr>rapVersion</vt:lpwstr>
  </property>
  <property fmtid="{D5CDD505-2E9C-101B-9397-08002B2CF9AE}" pid="8" name="saved">
    <vt:lpwstr>saved</vt:lpwstr>
  </property>
  <property fmtid="{D5CDD505-2E9C-101B-9397-08002B2CF9AE}" pid="9" name="templateID">
    <vt:lpwstr>templateID</vt:lpwstr>
  </property>
  <property fmtid="{D5CDD505-2E9C-101B-9397-08002B2CF9AE}" pid="10" name="templateName">
    <vt:lpwstr>templateName</vt:lpwstr>
  </property>
  <property fmtid="{D5CDD505-2E9C-101B-9397-08002B2CF9AE}" pid="11" name="wrToolbarVersion">
    <vt:lpwstr>wrToolbarVersion</vt:lpwstr>
  </property>
</Properties>
</file>