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Stencil" w:hAnsi="Stencil" w:cs="Stencil"/>
          <w:lang w:val="en-CA" w:eastAsia="en-CA"/>
        </w:rPr>
      </w:pPr>
      <w:r>
        <w:rPr>
          <w:rFonts w:cs="Stencil" w:ascii="Stencil" w:hAnsi="Stencil"/>
          <w:lang w:val="en-CA" w:eastAsia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97155</wp:posOffset>
                </wp:positionV>
                <wp:extent cx="5813425" cy="726249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7262640"/>
                          <a:chOff x="0" y="0"/>
                          <a:chExt cx="5813280" cy="7262640"/>
                        </a:xfrm>
                      </wpg:grpSpPr>
                      <wps:wsp>
                        <wps:cNvSpPr/>
                        <wps:spPr>
                          <a:xfrm rot="5400000">
                            <a:off x="4464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048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632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8216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800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7348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932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516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11000" y="861120"/>
                            <a:ext cx="556200" cy="645840"/>
                          </a:xfrm>
                          <a:prstGeom prst="flowChartDelay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11520"/>
                            <a:ext cx="5812200" cy="8935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Crème glac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0"/>
                            <a:ext cx="5810760" cy="726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5640" y="1563480"/>
                            <a:ext cx="848880" cy="2340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5480" y="1227960"/>
                              <a:ext cx="645840" cy="111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6480"/>
                              <a:ext cx="8488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95640"/>
                              <a:ext cx="64584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0"/>
                              <a:ext cx="56196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2320" y="1959120"/>
                            <a:ext cx="848880" cy="1944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5480" y="832320"/>
                              <a:ext cx="645840" cy="111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8488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0"/>
                              <a:ext cx="64584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2291040"/>
                            <a:ext cx="751680" cy="1612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1840" y="500400"/>
                              <a:ext cx="645840" cy="111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68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1079">
                                  <a:moveTo>
                                    <a:pt x="3" y="1042"/>
                                  </a:moveTo>
                                  <a:lnTo>
                                    <a:pt x="5" y="1045"/>
                                  </a:lnTo>
                                  <a:lnTo>
                                    <a:pt x="8" y="1050"/>
                                  </a:lnTo>
                                  <a:lnTo>
                                    <a:pt x="15" y="1059"/>
                                  </a:lnTo>
                                  <a:lnTo>
                                    <a:pt x="25" y="1066"/>
                                  </a:lnTo>
                                  <a:lnTo>
                                    <a:pt x="39" y="1070"/>
                                  </a:lnTo>
                                  <a:lnTo>
                                    <a:pt x="58" y="1072"/>
                                  </a:lnTo>
                                  <a:lnTo>
                                    <a:pt x="83" y="1065"/>
                                  </a:lnTo>
                                  <a:lnTo>
                                    <a:pt x="112" y="1050"/>
                                  </a:lnTo>
                                  <a:lnTo>
                                    <a:pt x="113" y="1048"/>
                                  </a:lnTo>
                                  <a:lnTo>
                                    <a:pt x="117" y="1043"/>
                                  </a:lnTo>
                                  <a:lnTo>
                                    <a:pt x="123" y="1035"/>
                                  </a:lnTo>
                                  <a:lnTo>
                                    <a:pt x="133" y="1027"/>
                                  </a:lnTo>
                                  <a:lnTo>
                                    <a:pt x="145" y="1020"/>
                                  </a:lnTo>
                                  <a:lnTo>
                                    <a:pt x="161" y="1014"/>
                                  </a:lnTo>
                                  <a:lnTo>
                                    <a:pt x="180" y="1013"/>
                                  </a:lnTo>
                                  <a:lnTo>
                                    <a:pt x="201" y="1017"/>
                                  </a:lnTo>
                                  <a:lnTo>
                                    <a:pt x="204" y="1017"/>
                                  </a:lnTo>
                                  <a:lnTo>
                                    <a:pt x="210" y="1019"/>
                                  </a:lnTo>
                                  <a:lnTo>
                                    <a:pt x="219" y="1022"/>
                                  </a:lnTo>
                                  <a:lnTo>
                                    <a:pt x="229" y="1023"/>
                                  </a:lnTo>
                                  <a:lnTo>
                                    <a:pt x="240" y="1026"/>
                                  </a:lnTo>
                                  <a:lnTo>
                                    <a:pt x="252" y="1029"/>
                                  </a:lnTo>
                                  <a:lnTo>
                                    <a:pt x="261" y="1030"/>
                                  </a:lnTo>
                                  <a:lnTo>
                                    <a:pt x="268" y="1032"/>
                                  </a:lnTo>
                                  <a:lnTo>
                                    <a:pt x="278" y="1032"/>
                                  </a:lnTo>
                                  <a:lnTo>
                                    <a:pt x="288" y="1029"/>
                                  </a:lnTo>
                                  <a:lnTo>
                                    <a:pt x="300" y="1025"/>
                                  </a:lnTo>
                                  <a:lnTo>
                                    <a:pt x="313" y="1020"/>
                                  </a:lnTo>
                                  <a:lnTo>
                                    <a:pt x="326" y="1019"/>
                                  </a:lnTo>
                                  <a:lnTo>
                                    <a:pt x="340" y="1019"/>
                                  </a:lnTo>
                                  <a:lnTo>
                                    <a:pt x="358" y="1023"/>
                                  </a:lnTo>
                                  <a:lnTo>
                                    <a:pt x="375" y="1032"/>
                                  </a:lnTo>
                                  <a:lnTo>
                                    <a:pt x="379" y="1033"/>
                                  </a:lnTo>
                                  <a:lnTo>
                                    <a:pt x="391" y="1039"/>
                                  </a:lnTo>
                                  <a:lnTo>
                                    <a:pt x="411" y="1046"/>
                                  </a:lnTo>
                                  <a:lnTo>
                                    <a:pt x="437" y="1053"/>
                                  </a:lnTo>
                                  <a:lnTo>
                                    <a:pt x="469" y="1062"/>
                                  </a:lnTo>
                                  <a:lnTo>
                                    <a:pt x="505" y="1070"/>
                                  </a:lnTo>
                                  <a:lnTo>
                                    <a:pt x="546" y="1076"/>
                                  </a:lnTo>
                                  <a:lnTo>
                                    <a:pt x="591" y="1079"/>
                                  </a:lnTo>
                                  <a:lnTo>
                                    <a:pt x="592" y="1078"/>
                                  </a:lnTo>
                                  <a:lnTo>
                                    <a:pt x="596" y="1075"/>
                                  </a:lnTo>
                                  <a:lnTo>
                                    <a:pt x="604" y="1070"/>
                                  </a:lnTo>
                                  <a:lnTo>
                                    <a:pt x="611" y="1066"/>
                                  </a:lnTo>
                                  <a:lnTo>
                                    <a:pt x="618" y="1060"/>
                                  </a:lnTo>
                                  <a:lnTo>
                                    <a:pt x="627" y="1053"/>
                                  </a:lnTo>
                                  <a:lnTo>
                                    <a:pt x="634" y="1048"/>
                                  </a:lnTo>
                                  <a:lnTo>
                                    <a:pt x="638" y="1042"/>
                                  </a:lnTo>
                                  <a:lnTo>
                                    <a:pt x="640" y="1040"/>
                                  </a:lnTo>
                                  <a:lnTo>
                                    <a:pt x="643" y="1036"/>
                                  </a:lnTo>
                                  <a:lnTo>
                                    <a:pt x="650" y="1030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76" y="1019"/>
                                  </a:lnTo>
                                  <a:lnTo>
                                    <a:pt x="698" y="1014"/>
                                  </a:lnTo>
                                  <a:lnTo>
                                    <a:pt x="724" y="1014"/>
                                  </a:lnTo>
                                  <a:lnTo>
                                    <a:pt x="758" y="1017"/>
                                  </a:lnTo>
                                  <a:lnTo>
                                    <a:pt x="761" y="1017"/>
                                  </a:lnTo>
                                  <a:lnTo>
                                    <a:pt x="770" y="1016"/>
                                  </a:lnTo>
                                  <a:lnTo>
                                    <a:pt x="783" y="1013"/>
                                  </a:lnTo>
                                  <a:lnTo>
                                    <a:pt x="799" y="1009"/>
                                  </a:lnTo>
                                  <a:lnTo>
                                    <a:pt x="819" y="1004"/>
                                  </a:lnTo>
                                  <a:lnTo>
                                    <a:pt x="842" y="999"/>
                                  </a:lnTo>
                                  <a:lnTo>
                                    <a:pt x="868" y="993"/>
                                  </a:lnTo>
                                  <a:lnTo>
                                    <a:pt x="894" y="984"/>
                                  </a:lnTo>
                                  <a:lnTo>
                                    <a:pt x="897" y="984"/>
                                  </a:lnTo>
                                  <a:lnTo>
                                    <a:pt x="907" y="984"/>
                                  </a:lnTo>
                                  <a:lnTo>
                                    <a:pt x="923" y="984"/>
                                  </a:lnTo>
                                  <a:lnTo>
                                    <a:pt x="941" y="984"/>
                                  </a:lnTo>
                                  <a:lnTo>
                                    <a:pt x="962" y="986"/>
                                  </a:lnTo>
                                  <a:lnTo>
                                    <a:pt x="984" y="986"/>
                                  </a:lnTo>
                                  <a:lnTo>
                                    <a:pt x="1004" y="987"/>
                                  </a:lnTo>
                                  <a:lnTo>
                                    <a:pt x="1025" y="989"/>
                                  </a:lnTo>
                                  <a:lnTo>
                                    <a:pt x="1028" y="992"/>
                                  </a:lnTo>
                                  <a:lnTo>
                                    <a:pt x="1035" y="1000"/>
                                  </a:lnTo>
                                  <a:lnTo>
                                    <a:pt x="1045" y="1010"/>
                                  </a:lnTo>
                                  <a:lnTo>
                                    <a:pt x="1058" y="1019"/>
                                  </a:lnTo>
                                  <a:lnTo>
                                    <a:pt x="1071" y="1023"/>
                                  </a:lnTo>
                                  <a:lnTo>
                                    <a:pt x="1084" y="1022"/>
                                  </a:lnTo>
                                  <a:lnTo>
                                    <a:pt x="1094" y="1009"/>
                                  </a:lnTo>
                                  <a:lnTo>
                                    <a:pt x="1101" y="984"/>
                                  </a:lnTo>
                                  <a:lnTo>
                                    <a:pt x="1104" y="980"/>
                                  </a:lnTo>
                                  <a:lnTo>
                                    <a:pt x="1110" y="966"/>
                                  </a:lnTo>
                                  <a:lnTo>
                                    <a:pt x="1119" y="946"/>
                                  </a:lnTo>
                                  <a:lnTo>
                                    <a:pt x="1130" y="918"/>
                                  </a:lnTo>
                                  <a:lnTo>
                                    <a:pt x="1143" y="885"/>
                                  </a:lnTo>
                                  <a:lnTo>
                                    <a:pt x="1155" y="848"/>
                                  </a:lnTo>
                                  <a:lnTo>
                                    <a:pt x="1166" y="808"/>
                                  </a:lnTo>
                                  <a:lnTo>
                                    <a:pt x="1175" y="768"/>
                                  </a:lnTo>
                                  <a:lnTo>
                                    <a:pt x="1182" y="725"/>
                                  </a:lnTo>
                                  <a:lnTo>
                                    <a:pt x="1184" y="683"/>
                                  </a:lnTo>
                                  <a:lnTo>
                                    <a:pt x="1181" y="644"/>
                                  </a:lnTo>
                                  <a:lnTo>
                                    <a:pt x="1172" y="607"/>
                                  </a:lnTo>
                                  <a:lnTo>
                                    <a:pt x="1156" y="574"/>
                                  </a:lnTo>
                                  <a:lnTo>
                                    <a:pt x="1133" y="547"/>
                                  </a:lnTo>
                                  <a:lnTo>
                                    <a:pt x="1101" y="525"/>
                                  </a:lnTo>
                                  <a:lnTo>
                                    <a:pt x="1058" y="512"/>
                                  </a:lnTo>
                                  <a:lnTo>
                                    <a:pt x="1052" y="509"/>
                                  </a:lnTo>
                                  <a:lnTo>
                                    <a:pt x="1041" y="498"/>
                                  </a:lnTo>
                                  <a:lnTo>
                                    <a:pt x="1028" y="480"/>
                                  </a:lnTo>
                                  <a:lnTo>
                                    <a:pt x="1019" y="455"/>
                                  </a:lnTo>
                                  <a:lnTo>
                                    <a:pt x="1017" y="449"/>
                                  </a:lnTo>
                                  <a:lnTo>
                                    <a:pt x="1012" y="433"/>
                                  </a:lnTo>
                                  <a:lnTo>
                                    <a:pt x="1002" y="413"/>
                                  </a:lnTo>
                                  <a:lnTo>
                                    <a:pt x="986" y="393"/>
                                  </a:lnTo>
                                  <a:lnTo>
                                    <a:pt x="983" y="393"/>
                                  </a:lnTo>
                                  <a:lnTo>
                                    <a:pt x="977" y="387"/>
                                  </a:lnTo>
                                  <a:lnTo>
                                    <a:pt x="977" y="366"/>
                                  </a:lnTo>
                                  <a:lnTo>
                                    <a:pt x="990" y="317"/>
                                  </a:lnTo>
                                  <a:lnTo>
                                    <a:pt x="991" y="307"/>
                                  </a:lnTo>
                                  <a:lnTo>
                                    <a:pt x="994" y="282"/>
                                  </a:lnTo>
                                  <a:lnTo>
                                    <a:pt x="994" y="245"/>
                                  </a:lnTo>
                                  <a:lnTo>
                                    <a:pt x="990" y="202"/>
                                  </a:lnTo>
                                  <a:lnTo>
                                    <a:pt x="977" y="156"/>
                                  </a:lnTo>
                                  <a:lnTo>
                                    <a:pt x="954" y="113"/>
                                  </a:lnTo>
                                  <a:lnTo>
                                    <a:pt x="915" y="76"/>
                                  </a:lnTo>
                                  <a:lnTo>
                                    <a:pt x="860" y="51"/>
                                  </a:lnTo>
                                  <a:lnTo>
                                    <a:pt x="858" y="51"/>
                                  </a:lnTo>
                                  <a:lnTo>
                                    <a:pt x="854" y="48"/>
                                  </a:lnTo>
                                  <a:lnTo>
                                    <a:pt x="848" y="46"/>
                                  </a:lnTo>
                                  <a:lnTo>
                                    <a:pt x="839" y="41"/>
                                  </a:lnTo>
                                  <a:lnTo>
                                    <a:pt x="828" y="37"/>
                                  </a:lnTo>
                                  <a:lnTo>
                                    <a:pt x="815" y="33"/>
                                  </a:lnTo>
                                  <a:lnTo>
                                    <a:pt x="799" y="27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61" y="15"/>
                                  </a:lnTo>
                                  <a:lnTo>
                                    <a:pt x="741" y="11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693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2"/>
                                  </a:lnTo>
                                  <a:lnTo>
                                    <a:pt x="556" y="5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15" y="15"/>
                                  </a:lnTo>
                                  <a:lnTo>
                                    <a:pt x="492" y="21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37" y="40"/>
                                  </a:lnTo>
                                  <a:lnTo>
                                    <a:pt x="408" y="53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23" y="101"/>
                                  </a:lnTo>
                                  <a:lnTo>
                                    <a:pt x="297" y="123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33" y="211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07" y="246"/>
                                  </a:lnTo>
                                  <a:lnTo>
                                    <a:pt x="193" y="262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29" y="330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8" y="414"/>
                                  </a:lnTo>
                                  <a:lnTo>
                                    <a:pt x="144" y="455"/>
                                  </a:lnTo>
                                  <a:lnTo>
                                    <a:pt x="146" y="458"/>
                                  </a:lnTo>
                                  <a:lnTo>
                                    <a:pt x="152" y="463"/>
                                  </a:lnTo>
                                  <a:lnTo>
                                    <a:pt x="159" y="473"/>
                                  </a:lnTo>
                                  <a:lnTo>
                                    <a:pt x="164" y="485"/>
                                  </a:lnTo>
                                  <a:lnTo>
                                    <a:pt x="165" y="499"/>
                                  </a:lnTo>
                                  <a:lnTo>
                                    <a:pt x="161" y="513"/>
                                  </a:lnTo>
                                  <a:lnTo>
                                    <a:pt x="148" y="528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117" y="547"/>
                                  </a:lnTo>
                                  <a:lnTo>
                                    <a:pt x="102" y="561"/>
                                  </a:lnTo>
                                  <a:lnTo>
                                    <a:pt x="80" y="585"/>
                                  </a:lnTo>
                                  <a:lnTo>
                                    <a:pt x="58" y="615"/>
                                  </a:lnTo>
                                  <a:lnTo>
                                    <a:pt x="38" y="651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3" y="732"/>
                                  </a:lnTo>
                                  <a:lnTo>
                                    <a:pt x="36" y="773"/>
                                  </a:lnTo>
                                  <a:lnTo>
                                    <a:pt x="38" y="778"/>
                                  </a:lnTo>
                                  <a:lnTo>
                                    <a:pt x="41" y="786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8" y="819"/>
                                  </a:lnTo>
                                  <a:lnTo>
                                    <a:pt x="48" y="839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36" y="881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18" y="905"/>
                                  </a:lnTo>
                                  <a:lnTo>
                                    <a:pt x="8" y="930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3" y="10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2760" y="3833640"/>
                            <a:ext cx="61776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3833640"/>
                            <a:ext cx="61776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3833640"/>
                            <a:ext cx="61776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720" y="4601160"/>
                            <a:ext cx="4970880" cy="2538000"/>
                          </a:xfrm>
                        </wpg:grpSpPr>
                        <wps:wsp>
                          <wps:cNvSpPr/>
                          <wps:spPr>
                            <a:xfrm>
                              <a:off x="3661920" y="0"/>
                              <a:ext cx="1308600" cy="24757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64600" y="1269360"/>
                              <a:ext cx="645840" cy="109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4240" y="295920"/>
                              <a:ext cx="1384920" cy="66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3760" y="916920"/>
                              <a:ext cx="1232640" cy="51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2537640" cy="2378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520" y="902880"/>
                              <a:ext cx="921240" cy="126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7360"/>
                                <a:ext cx="3981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2816">
                                    <a:moveTo>
                                      <a:pt x="1224" y="157"/>
                                    </a:moveTo>
                                    <a:lnTo>
                                      <a:pt x="1162" y="270"/>
                                    </a:lnTo>
                                    <a:lnTo>
                                      <a:pt x="1100" y="386"/>
                                    </a:lnTo>
                                    <a:lnTo>
                                      <a:pt x="1027" y="536"/>
                                    </a:lnTo>
                                    <a:lnTo>
                                      <a:pt x="937" y="711"/>
                                    </a:lnTo>
                                    <a:lnTo>
                                      <a:pt x="889" y="804"/>
                                    </a:lnTo>
                                    <a:lnTo>
                                      <a:pt x="840" y="903"/>
                                    </a:lnTo>
                                    <a:lnTo>
                                      <a:pt x="790" y="1005"/>
                                    </a:lnTo>
                                    <a:lnTo>
                                      <a:pt x="738" y="1109"/>
                                    </a:lnTo>
                                    <a:lnTo>
                                      <a:pt x="685" y="1214"/>
                                    </a:lnTo>
                                    <a:lnTo>
                                      <a:pt x="631" y="1320"/>
                                    </a:lnTo>
                                    <a:lnTo>
                                      <a:pt x="579" y="1425"/>
                                    </a:lnTo>
                                    <a:lnTo>
                                      <a:pt x="527" y="1529"/>
                                    </a:lnTo>
                                    <a:lnTo>
                                      <a:pt x="474" y="1633"/>
                                    </a:lnTo>
                                    <a:lnTo>
                                      <a:pt x="425" y="1733"/>
                                    </a:lnTo>
                                    <a:lnTo>
                                      <a:pt x="377" y="1830"/>
                                    </a:lnTo>
                                    <a:lnTo>
                                      <a:pt x="330" y="1922"/>
                                    </a:lnTo>
                                    <a:lnTo>
                                      <a:pt x="247" y="2093"/>
                                    </a:lnTo>
                                    <a:lnTo>
                                      <a:pt x="173" y="2235"/>
                                    </a:lnTo>
                                    <a:lnTo>
                                      <a:pt x="119" y="2347"/>
                                    </a:lnTo>
                                    <a:lnTo>
                                      <a:pt x="71" y="2441"/>
                                    </a:lnTo>
                                    <a:lnTo>
                                      <a:pt x="0" y="2619"/>
                                    </a:lnTo>
                                    <a:lnTo>
                                      <a:pt x="9" y="2795"/>
                                    </a:lnTo>
                                    <a:lnTo>
                                      <a:pt x="237" y="2816"/>
                                    </a:lnTo>
                                    <a:lnTo>
                                      <a:pt x="548" y="2659"/>
                                    </a:lnTo>
                                    <a:lnTo>
                                      <a:pt x="1753" y="199"/>
                                    </a:lnTo>
                                    <a:lnTo>
                                      <a:pt x="1660" y="0"/>
                                    </a:lnTo>
                                    <a:lnTo>
                                      <a:pt x="1442" y="33"/>
                                    </a:lnTo>
                                    <a:lnTo>
                                      <a:pt x="1316" y="85"/>
                                    </a:lnTo>
                                    <a:lnTo>
                                      <a:pt x="1224" y="157"/>
                                    </a:lnTo>
                                    <a:lnTo>
                                      <a:pt x="1224" y="157"/>
                                    </a:lnTo>
                                    <a:lnTo>
                                      <a:pt x="1224" y="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4400">
                                <a:off x="183960" y="75960"/>
                                <a:ext cx="703440" cy="71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924">
                                    <a:moveTo>
                                      <a:pt x="1283" y="0"/>
                                    </a:moveTo>
                                    <a:lnTo>
                                      <a:pt x="1281" y="9"/>
                                    </a:lnTo>
                                    <a:lnTo>
                                      <a:pt x="1207" y="173"/>
                                    </a:lnTo>
                                    <a:lnTo>
                                      <a:pt x="1150" y="369"/>
                                    </a:lnTo>
                                    <a:lnTo>
                                      <a:pt x="1153" y="443"/>
                                    </a:lnTo>
                                    <a:lnTo>
                                      <a:pt x="1191" y="481"/>
                                    </a:lnTo>
                                    <a:lnTo>
                                      <a:pt x="1364" y="452"/>
                                    </a:lnTo>
                                    <a:lnTo>
                                      <a:pt x="1528" y="329"/>
                                    </a:lnTo>
                                    <a:lnTo>
                                      <a:pt x="1611" y="258"/>
                                    </a:lnTo>
                                    <a:lnTo>
                                      <a:pt x="1694" y="199"/>
                                    </a:lnTo>
                                    <a:lnTo>
                                      <a:pt x="1781" y="163"/>
                                    </a:lnTo>
                                    <a:lnTo>
                                      <a:pt x="1871" y="161"/>
                                    </a:lnTo>
                                    <a:lnTo>
                                      <a:pt x="1985" y="253"/>
                                    </a:lnTo>
                                    <a:lnTo>
                                      <a:pt x="2049" y="421"/>
                                    </a:lnTo>
                                    <a:lnTo>
                                      <a:pt x="2080" y="512"/>
                                    </a:lnTo>
                                    <a:lnTo>
                                      <a:pt x="2116" y="590"/>
                                    </a:lnTo>
                                    <a:lnTo>
                                      <a:pt x="2163" y="651"/>
                                    </a:lnTo>
                                    <a:lnTo>
                                      <a:pt x="2232" y="682"/>
                                    </a:lnTo>
                                    <a:lnTo>
                                      <a:pt x="2346" y="637"/>
                                    </a:lnTo>
                                    <a:lnTo>
                                      <a:pt x="2436" y="507"/>
                                    </a:lnTo>
                                    <a:lnTo>
                                      <a:pt x="2481" y="433"/>
                                    </a:lnTo>
                                    <a:lnTo>
                                      <a:pt x="2528" y="369"/>
                                    </a:lnTo>
                                    <a:lnTo>
                                      <a:pt x="2581" y="324"/>
                                    </a:lnTo>
                                    <a:lnTo>
                                      <a:pt x="2645" y="308"/>
                                    </a:lnTo>
                                    <a:lnTo>
                                      <a:pt x="2744" y="350"/>
                                    </a:lnTo>
                                    <a:lnTo>
                                      <a:pt x="2820" y="450"/>
                                    </a:lnTo>
                                    <a:lnTo>
                                      <a:pt x="2858" y="696"/>
                                    </a:lnTo>
                                    <a:lnTo>
                                      <a:pt x="2509" y="2187"/>
                                    </a:lnTo>
                                    <a:lnTo>
                                      <a:pt x="2056" y="2785"/>
                                    </a:lnTo>
                                    <a:lnTo>
                                      <a:pt x="1077" y="2924"/>
                                    </a:lnTo>
                                    <a:lnTo>
                                      <a:pt x="451" y="2668"/>
                                    </a:lnTo>
                                    <a:lnTo>
                                      <a:pt x="161" y="2249"/>
                                    </a:lnTo>
                                    <a:lnTo>
                                      <a:pt x="0" y="1626"/>
                                    </a:lnTo>
                                    <a:lnTo>
                                      <a:pt x="1283" y="0"/>
                                    </a:lnTo>
                                    <a:lnTo>
                                      <a:pt x="12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520" y="0"/>
                                <a:ext cx="737280" cy="79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5" h="3690">
                                    <a:moveTo>
                                      <a:pt x="807" y="3433"/>
                                    </a:moveTo>
                                    <a:lnTo>
                                      <a:pt x="271" y="3055"/>
                                    </a:lnTo>
                                    <a:lnTo>
                                      <a:pt x="0" y="2605"/>
                                    </a:lnTo>
                                    <a:lnTo>
                                      <a:pt x="109" y="2226"/>
                                    </a:lnTo>
                                    <a:lnTo>
                                      <a:pt x="468" y="1521"/>
                                    </a:lnTo>
                                    <a:lnTo>
                                      <a:pt x="1568" y="355"/>
                                    </a:lnTo>
                                    <a:lnTo>
                                      <a:pt x="2020" y="0"/>
                                    </a:lnTo>
                                    <a:lnTo>
                                      <a:pt x="2541" y="0"/>
                                    </a:lnTo>
                                    <a:lnTo>
                                      <a:pt x="2967" y="193"/>
                                    </a:lnTo>
                                    <a:lnTo>
                                      <a:pt x="3245" y="509"/>
                                    </a:lnTo>
                                    <a:lnTo>
                                      <a:pt x="3245" y="1096"/>
                                    </a:lnTo>
                                    <a:lnTo>
                                      <a:pt x="2650" y="3055"/>
                                    </a:lnTo>
                                    <a:lnTo>
                                      <a:pt x="2247" y="3433"/>
                                    </a:lnTo>
                                    <a:lnTo>
                                      <a:pt x="1459" y="3690"/>
                                    </a:lnTo>
                                    <a:lnTo>
                                      <a:pt x="807" y="34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6920" y="735480"/>
                              <a:ext cx="1582560" cy="11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14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60" y="1697400"/>
                              <a:ext cx="1641600" cy="82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BAR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7.65pt;width:457.65pt;height:571.85pt" coordorigin="101,153" coordsize="9153,1143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bfbfbf" stroked="t" o:allowincell="f" style="position:absolute;left:169;top:1510;width:875;height:1016;mso-wrap-style:none;v-text-anchor:middle;rotation:90" type="_x0000_t135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1186;top:1510;width:875;height:1016;mso-wrap-style:none;v-text-anchor:middle;rotation:90" type="_x0000_t135"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2203;top:1510;width:875;height:1016;mso-wrap-style:none;v-text-anchor:middle;rotation:90" type="_x0000_t135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3220;top:1510;width:875;height:1016;mso-wrap-style:none;v-text-anchor:middle;rotation:90" type="_x0000_t135"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4237;top:1510;width:875;height:1016;mso-wrap-style:none;v-text-anchor:middle;rotation:90" type="_x0000_t135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5254;top:1510;width:875;height:1016;mso-wrap-style:none;v-text-anchor:middle;rotation:90" type="_x0000_t135"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6271;top:1510;width:875;height:1016;mso-wrap-style:none;v-text-anchor:middle;rotation:90" type="_x0000_t135">
                  <v:fill o:detectmouseclick="t" type="solid" color2="#404040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7288;top:1510;width:875;height:1016;mso-wrap-style:none;v-text-anchor:middle;rotation:90" type="_x0000_t135"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bfbfbf" stroked="t" o:allowincell="f" style="position:absolute;left:8305;top:1510;width:875;height:1016;mso-wrap-style:none;v-text-anchor:middle;rotation:90" type="_x0000_t135">
                  <v:fill o:detectmouseclick="t" type="solid" color2="#40404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t" o:allowincell="f" style="position:absolute;left:101;top:171;width:9152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Crème glacée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rect id="shape_0" stroked="t" o:allowincell="f" style="position:absolute;left:102;top:153;width:9150;height:114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533;top:2615;width:1337;height:368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699;top:4549;width:1016;height:1750;mso-wrap-style:none;v-text-anchor:middle;rotation:180" type="_x0000_t5">
                    <v:imagedata r:id="rId7" o:detectmouseclick="t"/>
                    <v:stroke color="black" weight="19080" joinstyle="miter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6533;top:3901;width:1336;height:81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6700;top:3238;width:1016;height:81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6776;top:2615;width:884;height:81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</v:group>
                <v:group id="shape_0" style="position:absolute;left:3961;top:3238;width:1337;height:3060">
                  <v:shape id="shape_0" stroked="t" o:allowincell="f" style="position:absolute;left:4127;top:4549;width:1016;height:1750;mso-wrap-style:none;v-text-anchor:middle;rotation:180" type="_x0000_t5">
                    <v:imagedata r:id="rId8" o:detectmouseclick="t"/>
                    <v:stroke color="black" weight="19080" joinstyle="miter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3961;top:3901;width:1336;height:81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4128;top:3238;width:1016;height:81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</v:group>
                <v:group id="shape_0" style="position:absolute;left:1473;top:3761;width:1184;height:2538">
                  <v:shape id="shape_0" stroked="t" o:allowincell="f" style="position:absolute;left:1555;top:4549;width:1016;height:1750;mso-wrap-style:none;v-text-anchor:middle;rotation:180" type="_x0000_t5">
                    <v:imagedata r:id="rId9" o:detectmouseclick="t"/>
                    <v:stroke color="black" weight="19080" joinstyle="miter" endcap="flat"/>
                    <w10:wrap type="none"/>
                  </v:shape>
                  <v:shape id="shape_0" coordsize="1184,1079" path="m3,1042l5,1045l8,1050l15,1059l25,1066l39,1070l58,1072l83,1065l112,1050l113,1048l117,1043l123,1035l133,1027l145,1020l161,1014l180,1013l201,1017l204,1017l210,1019l219,1022l229,1023l240,1026l252,1029l261,1030l268,1032l278,1032l288,1029l300,1025l313,1020l326,1019l340,1019l358,1023l375,1032l379,1033l391,1039l411,1046l437,1053l469,1062l505,1070l546,1076l591,1079l592,1078l596,1075l604,1070l611,1066l618,1060l627,1053l634,1048l638,1042l640,1040l643,1036l650,1030l660,1025l676,1019l698,1014l724,1014l758,1017l761,1017l770,1016l783,1013l799,1009l819,1004l842,999l868,993l894,984l897,984l907,984l923,984l941,984l962,986l984,986l1004,987l1025,989l1028,992l1035,1000l1045,1010l1058,1019l1071,1023l1084,1022l1094,1009l1101,984l1104,980l1110,966l1119,946l1130,918l1143,885l1155,848l1166,808l1175,768l1182,725l1184,683l1181,644l1172,607l1156,574l1133,547l1101,525l1058,512l1052,509l1041,498l1028,480l1019,455l1017,449l1012,433l1002,413l986,393l983,393l977,387l977,366l990,317l991,307l994,282l994,245l990,202l977,156l954,113l915,76l860,51l858,51l854,48l848,46l839,41l828,37l815,33l799,27l782,21l761,15l741,11l718,7l693,4l667,1l640,0l611,0l580,1l578,1l569,2l556,5l537,10l515,15l492,21l465,30l437,40l408,53l379,67l350,83l323,101l297,123l274,146l255,173l239,202l238,205l233,211l227,221l219,232l207,246l193,262l177,278l158,292l155,295l148,301l138,314l129,330l123,353l122,381l128,414l144,455l146,458l152,463l159,473l164,485l165,499l161,513l148,528l123,541l117,547l102,561l80,585l58,615l38,651l26,690l23,732l36,773l38,778l41,786l45,802l48,819l48,839l45,861l36,881l22,898l18,905l8,930l0,974l3,1042xe" fillcolor="#bfbfbf" stroked="t" o:allowincell="f" style="position:absolute;left:1473;top:3761;width:1183;height:958;mso-wrap-style:none;v-text-anchor:middle">
                    <v:fill o:detectmouseclick="t" type="solid" color2="#404040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6670;top:6190;width:972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6190;width:972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6190;width:972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6;top:7399;width:7828;height:399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533;top:7399;width:2060;height:389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852;top:9398;width:1016;height:1718;mso-wrap-style:none;v-text-anchor:middle;rotation:180" type="_x0000_t5">
                    <v:imagedata r:id="rId10" o:detectmouseclick="t"/>
                    <v:stroke color="black" weight="19080" joinstyle="miter" endcap="flat"/>
                    <w10:wrap type="none"/>
                  </v:shape>
                  <v:shape id="shape_0" stroked="f" o:allowincell="f" style="position:absolute;left:6143;top:7865;width:2180;height:10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8843;width:1940;height: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 Narrow" w:hAnsi="Arial Narrow" w:eastAsia="Times New Roman" w:cs="Arial"/>
                              <w:color w:val="auto"/>
                              <w:lang w:val="en-US" w:bidi="ar-SA"/>
                            </w:rPr>
                            <w:t>CO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 Narrow" w:hAnsi="Arial Narrow" w:eastAsia="Times New Roman" w:cs="Arial"/>
                              <w:color w:val="auto"/>
                              <w:lang w:val="en-US" w:bidi="ar-SA"/>
                            </w:rPr>
                            <w:t>NE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 Narrow" w:hAnsi="Arial Narrow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66;top:7650;width:3995;height:3745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98;top:8821;width:1449;height:1990">
                    <v:shape id="shape_0" coordsize="1753,2816" path="m1224,157l1162,270l1100,386l1027,536l937,711l889,804l840,903l790,1005l738,1109l685,1214l631,1320l579,1425l527,1529l474,1633l425,1733l377,1830l330,1922l247,2093l173,2235l119,2347l71,2441l0,2619l9,2795l237,2816l548,2659l1753,199l1660,0l1442,33l1316,85l1224,157l1224,157l1224,157xe" fillcolor="#7f7f7f" stroked="t" o:allowincell="f" style="position:absolute;left:898;top:9856;width:626;height:954;mso-wrap-style:none;v-text-anchor:middle">
                      <v:fill o:detectmouseclick="t" type="solid" color2="gray"/>
                      <v:stroke color="black" weight="25560" joinstyle="round" endcap="flat"/>
                      <w10:wrap type="none"/>
                    </v:shape>
                    <v:shape id="shape_0" coordsize="2858,2924" path="m1283,0l1281,9l1207,173l1150,369l1153,443l1191,481l1364,452l1528,329l1611,258l1694,199l1781,163l1871,161l1985,253l2049,421l2080,512l2116,590l2163,651l2232,682l2346,637l2436,507l2481,433l2528,369l2581,324l2645,308l2744,350l2820,450l2858,696l2509,2187l2056,2785l1077,2924l451,2668l161,2249l0,1626l1283,0l1283,0xe" fillcolor="#a5a5a5" stroked="f" o:allowincell="f" style="position:absolute;left:1187;top:8940;width:1107;height:1130;mso-wrap-style:none;v-text-anchor:middle;rotation:6">
                      <v:fill o:detectmouseclick="t" type="solid" color2="#5a5a5a"/>
                      <v:stroke color="#3465a4" joinstyle="round" endcap="flat"/>
                      <w10:wrap type="none"/>
                    </v:shape>
                    <v:shape id="shape_0" coordsize="3245,3690" path="m807,3433l271,3055l0,2605l109,2226l468,1521l1568,355l2020,0l2541,0l2967,193l3245,509l3245,1096l2650,3055l2247,3433l1459,3690l807,3433xe" stroked="t" o:allowincell="f" style="position:absolute;left:1185;top:8821;width:1160;height:1250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shape id="shape_0" stroked="f" o:allowincell="f" style="position:absolute;left:1360;top:8557;width:2491;height:1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14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6;top:10072;width:2584;height:1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 Narrow" w:hAnsi="Arial Narrow" w:eastAsia="Times New Roman" w:cs="Arial"/>
                              <w:color w:val="auto"/>
                              <w:lang w:val="en-US" w:bidi="ar-SA"/>
                            </w:rPr>
                            <w:t>BAR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RE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 Narrow" w:hAnsi="Arial Narrow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Stencil" w:hAnsi="Stencil" w:cs="Stencil"/>
        </w:rPr>
      </w:pPr>
      <w:r>
        <w:rPr>
          <w:rFonts w:cs="Stencil" w:ascii="Stencil" w:hAnsi="Stenc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5672"/>
          <w:pgMar w:left="1339" w:right="951" w:gutter="0" w:header="720" w:top="776" w:footer="691" w:bottom="1339"/>
          <w:pgNumType w:start="1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  Date : _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04:00Z</dcterms:created>
  <dc:creator> </dc:creator>
  <dc:description/>
  <cp:keywords/>
  <dc:language>en-US</dc:language>
  <cp:lastModifiedBy>PearsonUser</cp:lastModifiedBy>
  <cp:lastPrinted>2010-08-05T12:11:00Z</cp:lastPrinted>
  <dcterms:modified xsi:type="dcterms:W3CDTF">2011-06-29T15:55:00Z</dcterms:modified>
  <cp:revision>1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