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65544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54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jc w:val="left"/>
                                    <w:rPr/>
                                  </w:pPr>
                                  <w:r>
                                    <w:rPr/>
                                    <w:t>fiche d'activité 14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3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jc w:val="left"/>
                              <w:rPr/>
                            </w:pPr>
                            <w:r>
                              <w:rPr/>
                              <w:t>fiche d'activité 14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1TFsmall"/>
        <w:rPr/>
      </w:pPr>
      <w:r>
        <w:rPr/>
      </w:r>
    </w:p>
    <w:p>
      <w:pPr>
        <w:pStyle w:val="05LMTF"/>
        <w:rPr/>
      </w:pPr>
      <w:r>
        <w:rPr>
          <w:rStyle w:val="05LMTFItalic"/>
          <w:lang w:val="fr-CA"/>
        </w:rPr>
        <w:t>Instructions pour l'enseignant(e) : Avant de découper les chaussettes, créez trois fiches de couleurs différentes en photocopiant cette page sur du papier bleu, vert et jaune.</w:t>
      </w:r>
    </w:p>
    <w:p>
      <w:pPr>
        <w:pStyle w:val="Normal"/>
        <w:rPr>
          <w:rStyle w:val="05LMTFItalic"/>
          <w:lang w:val="fr-CA" w:eastAsia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-213360</wp:posOffset>
                </wp:positionV>
                <wp:extent cx="7197090" cy="74282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7120" cy="7428240"/>
                          <a:chOff x="0" y="0"/>
                          <a:chExt cx="7197120" cy="7428240"/>
                        </a:xfrm>
                      </wpg:grpSpPr>
                      <wpg:grpSp>
                        <wpg:cNvGrpSpPr/>
                        <wpg:grpSpPr>
                          <a:xfrm>
                            <a:off x="0" y="3164760"/>
                            <a:ext cx="5199840" cy="4243680"/>
                          </a:xfrm>
                        </wpg:grpSpPr>
                        <wps:wsp>
                          <wps:cNvSpPr/>
                          <wps:spPr>
                            <a:xfrm rot="16750200">
                              <a:off x="844200" y="-242640"/>
                              <a:ext cx="3511440" cy="470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5174">
                                  <a:moveTo>
                                    <a:pt x="39" y="4859"/>
                                  </a:moveTo>
                                  <a:lnTo>
                                    <a:pt x="8" y="4755"/>
                                  </a:lnTo>
                                  <a:lnTo>
                                    <a:pt x="0" y="4631"/>
                                  </a:lnTo>
                                  <a:lnTo>
                                    <a:pt x="12" y="4495"/>
                                  </a:lnTo>
                                  <a:lnTo>
                                    <a:pt x="44" y="4357"/>
                                  </a:lnTo>
                                  <a:lnTo>
                                    <a:pt x="85" y="4216"/>
                                  </a:lnTo>
                                  <a:lnTo>
                                    <a:pt x="141" y="4090"/>
                                  </a:lnTo>
                                  <a:lnTo>
                                    <a:pt x="204" y="3976"/>
                                  </a:lnTo>
                                  <a:lnTo>
                                    <a:pt x="274" y="3891"/>
                                  </a:lnTo>
                                  <a:lnTo>
                                    <a:pt x="410" y="3782"/>
                                  </a:lnTo>
                                  <a:lnTo>
                                    <a:pt x="644" y="3639"/>
                                  </a:lnTo>
                                  <a:lnTo>
                                    <a:pt x="937" y="3472"/>
                                  </a:lnTo>
                                  <a:lnTo>
                                    <a:pt x="1260" y="3300"/>
                                  </a:lnTo>
                                  <a:lnTo>
                                    <a:pt x="1570" y="3125"/>
                                  </a:lnTo>
                                  <a:lnTo>
                                    <a:pt x="1838" y="2968"/>
                                  </a:lnTo>
                                  <a:lnTo>
                                    <a:pt x="2027" y="2837"/>
                                  </a:lnTo>
                                  <a:lnTo>
                                    <a:pt x="2105" y="2749"/>
                                  </a:lnTo>
                                  <a:lnTo>
                                    <a:pt x="2095" y="2551"/>
                                  </a:lnTo>
                                  <a:lnTo>
                                    <a:pt x="2056" y="2223"/>
                                  </a:lnTo>
                                  <a:lnTo>
                                    <a:pt x="1993" y="1814"/>
                                  </a:lnTo>
                                  <a:lnTo>
                                    <a:pt x="1923" y="1370"/>
                                  </a:lnTo>
                                  <a:lnTo>
                                    <a:pt x="1848" y="938"/>
                                  </a:lnTo>
                                  <a:lnTo>
                                    <a:pt x="1788" y="575"/>
                                  </a:lnTo>
                                  <a:lnTo>
                                    <a:pt x="1746" y="320"/>
                                  </a:lnTo>
                                  <a:lnTo>
                                    <a:pt x="1739" y="230"/>
                                  </a:lnTo>
                                  <a:lnTo>
                                    <a:pt x="1812" y="221"/>
                                  </a:lnTo>
                                  <a:lnTo>
                                    <a:pt x="1998" y="194"/>
                                  </a:lnTo>
                                  <a:lnTo>
                                    <a:pt x="2257" y="155"/>
                                  </a:lnTo>
                                  <a:lnTo>
                                    <a:pt x="2555" y="109"/>
                                  </a:lnTo>
                                  <a:lnTo>
                                    <a:pt x="2848" y="63"/>
                                  </a:lnTo>
                                  <a:lnTo>
                                    <a:pt x="3105" y="24"/>
                                  </a:lnTo>
                                  <a:lnTo>
                                    <a:pt x="3287" y="0"/>
                                  </a:lnTo>
                                  <a:lnTo>
                                    <a:pt x="3357" y="0"/>
                                  </a:lnTo>
                                  <a:lnTo>
                                    <a:pt x="3376" y="128"/>
                                  </a:lnTo>
                                  <a:lnTo>
                                    <a:pt x="3429" y="461"/>
                                  </a:lnTo>
                                  <a:lnTo>
                                    <a:pt x="3507" y="938"/>
                                  </a:lnTo>
                                  <a:lnTo>
                                    <a:pt x="3599" y="1511"/>
                                  </a:lnTo>
                                  <a:lnTo>
                                    <a:pt x="3689" y="2107"/>
                                  </a:lnTo>
                                  <a:lnTo>
                                    <a:pt x="3773" y="2682"/>
                                  </a:lnTo>
                                  <a:lnTo>
                                    <a:pt x="3834" y="3169"/>
                                  </a:lnTo>
                                  <a:lnTo>
                                    <a:pt x="3868" y="3518"/>
                                  </a:lnTo>
                                  <a:lnTo>
                                    <a:pt x="3756" y="3656"/>
                                  </a:lnTo>
                                  <a:lnTo>
                                    <a:pt x="3459" y="3865"/>
                                  </a:lnTo>
                                  <a:lnTo>
                                    <a:pt x="3027" y="4112"/>
                                  </a:lnTo>
                                  <a:lnTo>
                                    <a:pt x="2526" y="4379"/>
                                  </a:lnTo>
                                  <a:lnTo>
                                    <a:pt x="2005" y="4636"/>
                                  </a:lnTo>
                                  <a:lnTo>
                                    <a:pt x="1531" y="4866"/>
                                  </a:lnTo>
                                  <a:lnTo>
                                    <a:pt x="1158" y="5038"/>
                                  </a:lnTo>
                                  <a:lnTo>
                                    <a:pt x="945" y="5133"/>
                                  </a:lnTo>
                                  <a:lnTo>
                                    <a:pt x="804" y="5164"/>
                                  </a:lnTo>
                                  <a:lnTo>
                                    <a:pt x="664" y="5174"/>
                                  </a:lnTo>
                                  <a:lnTo>
                                    <a:pt x="523" y="5155"/>
                                  </a:lnTo>
                                  <a:lnTo>
                                    <a:pt x="390" y="5121"/>
                                  </a:lnTo>
                                  <a:lnTo>
                                    <a:pt x="269" y="5067"/>
                                  </a:lnTo>
                                  <a:lnTo>
                                    <a:pt x="167" y="5004"/>
                                  </a:lnTo>
                                  <a:lnTo>
                                    <a:pt x="87" y="4934"/>
                                  </a:lnTo>
                                  <a:lnTo>
                                    <a:pt x="39" y="48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50200">
                              <a:off x="3068640" y="246240"/>
                              <a:ext cx="806400" cy="12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1287">
                                  <a:moveTo>
                                    <a:pt x="235" y="1287"/>
                                  </a:moveTo>
                                  <a:lnTo>
                                    <a:pt x="157" y="1285"/>
                                  </a:lnTo>
                                  <a:lnTo>
                                    <a:pt x="94" y="1210"/>
                                  </a:lnTo>
                                  <a:lnTo>
                                    <a:pt x="43" y="1079"/>
                                  </a:lnTo>
                                  <a:lnTo>
                                    <a:pt x="14" y="916"/>
                                  </a:lnTo>
                                  <a:lnTo>
                                    <a:pt x="0" y="732"/>
                                  </a:lnTo>
                                  <a:lnTo>
                                    <a:pt x="12" y="548"/>
                                  </a:lnTo>
                                  <a:lnTo>
                                    <a:pt x="48" y="385"/>
                                  </a:lnTo>
                                  <a:lnTo>
                                    <a:pt x="116" y="262"/>
                                  </a:lnTo>
                                  <a:lnTo>
                                    <a:pt x="203" y="172"/>
                                  </a:lnTo>
                                  <a:lnTo>
                                    <a:pt x="307" y="107"/>
                                  </a:lnTo>
                                  <a:lnTo>
                                    <a:pt x="416" y="58"/>
                                  </a:lnTo>
                                  <a:lnTo>
                                    <a:pt x="528" y="29"/>
                                  </a:lnTo>
                                  <a:lnTo>
                                    <a:pt x="625" y="10"/>
                                  </a:lnTo>
                                  <a:lnTo>
                                    <a:pt x="707" y="2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85" y="5"/>
                                  </a:lnTo>
                                  <a:lnTo>
                                    <a:pt x="806" y="107"/>
                                  </a:lnTo>
                                  <a:lnTo>
                                    <a:pt x="831" y="230"/>
                                  </a:lnTo>
                                  <a:lnTo>
                                    <a:pt x="852" y="361"/>
                                  </a:lnTo>
                                  <a:lnTo>
                                    <a:pt x="874" y="499"/>
                                  </a:lnTo>
                                  <a:lnTo>
                                    <a:pt x="884" y="628"/>
                                  </a:lnTo>
                                  <a:lnTo>
                                    <a:pt x="889" y="742"/>
                                  </a:lnTo>
                                  <a:lnTo>
                                    <a:pt x="881" y="829"/>
                                  </a:lnTo>
                                  <a:lnTo>
                                    <a:pt x="862" y="885"/>
                                  </a:lnTo>
                                  <a:lnTo>
                                    <a:pt x="816" y="924"/>
                                  </a:lnTo>
                                  <a:lnTo>
                                    <a:pt x="748" y="975"/>
                                  </a:lnTo>
                                  <a:lnTo>
                                    <a:pt x="663" y="1030"/>
                                  </a:lnTo>
                                  <a:lnTo>
                                    <a:pt x="569" y="1093"/>
                                  </a:lnTo>
                                  <a:lnTo>
                                    <a:pt x="470" y="1152"/>
                                  </a:lnTo>
                                  <a:lnTo>
                                    <a:pt x="378" y="1207"/>
                                  </a:lnTo>
                                  <a:lnTo>
                                    <a:pt x="295" y="1253"/>
                                  </a:lnTo>
                                  <a:lnTo>
                                    <a:pt x="235" y="1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50200">
                              <a:off x="3683520" y="3141720"/>
                              <a:ext cx="901080" cy="11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1142">
                                  <a:moveTo>
                                    <a:pt x="271" y="0"/>
                                  </a:moveTo>
                                  <a:lnTo>
                                    <a:pt x="237" y="32"/>
                                  </a:lnTo>
                                  <a:lnTo>
                                    <a:pt x="189" y="107"/>
                                  </a:lnTo>
                                  <a:lnTo>
                                    <a:pt x="131" y="209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29" y="468"/>
                                  </a:lnTo>
                                  <a:lnTo>
                                    <a:pt x="2" y="614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36" y="885"/>
                                  </a:lnTo>
                                  <a:lnTo>
                                    <a:pt x="114" y="987"/>
                                  </a:lnTo>
                                  <a:lnTo>
                                    <a:pt x="228" y="1060"/>
                                  </a:lnTo>
                                  <a:lnTo>
                                    <a:pt x="366" y="1109"/>
                                  </a:lnTo>
                                  <a:lnTo>
                                    <a:pt x="513" y="1135"/>
                                  </a:lnTo>
                                  <a:lnTo>
                                    <a:pt x="651" y="1142"/>
                                  </a:lnTo>
                                  <a:lnTo>
                                    <a:pt x="770" y="1138"/>
                                  </a:lnTo>
                                  <a:lnTo>
                                    <a:pt x="855" y="1125"/>
                                  </a:lnTo>
                                  <a:lnTo>
                                    <a:pt x="889" y="1111"/>
                                  </a:lnTo>
                                  <a:lnTo>
                                    <a:pt x="862" y="1053"/>
                                  </a:lnTo>
                                  <a:lnTo>
                                    <a:pt x="792" y="922"/>
                                  </a:lnTo>
                                  <a:lnTo>
                                    <a:pt x="693" y="738"/>
                                  </a:lnTo>
                                  <a:lnTo>
                                    <a:pt x="581" y="534"/>
                                  </a:lnTo>
                                  <a:lnTo>
                                    <a:pt x="467" y="328"/>
                                  </a:lnTo>
                                  <a:lnTo>
                                    <a:pt x="368" y="156"/>
                                  </a:lnTo>
                                  <a:lnTo>
                                    <a:pt x="298" y="34"/>
                                  </a:lnTo>
                                  <a:lnTo>
                                    <a:pt x="2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44400">
                              <a:off x="-118080" y="1003320"/>
                              <a:ext cx="1515600" cy="379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0840" y="1280880"/>
                              <a:ext cx="504360" cy="50436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0840" y="624960"/>
                              <a:ext cx="504360" cy="50436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76600" y="1128960"/>
                              <a:ext cx="504360" cy="50436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66880" y="3024720"/>
                              <a:ext cx="504360" cy="50436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770640" y="2325960"/>
                              <a:ext cx="504360" cy="50436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73760" y="2131920"/>
                              <a:ext cx="504360" cy="50436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720960" y="1633320"/>
                              <a:ext cx="504360" cy="50436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529360" y="1128960"/>
                              <a:ext cx="504360" cy="50436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25000" y="624960"/>
                              <a:ext cx="504360" cy="50436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52440" y="1447200"/>
                              <a:ext cx="504360" cy="50436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663120"/>
                            <a:ext cx="2161440" cy="2841480"/>
                          </a:xfrm>
                        </wpg:grpSpPr>
                        <wps:wsp>
                          <wps:cNvSpPr/>
                          <wps:spPr>
                            <a:xfrm rot="10849800">
                              <a:off x="19800" y="14760"/>
                              <a:ext cx="2101320" cy="281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5174">
                                  <a:moveTo>
                                    <a:pt x="39" y="4859"/>
                                  </a:moveTo>
                                  <a:lnTo>
                                    <a:pt x="8" y="4755"/>
                                  </a:lnTo>
                                  <a:lnTo>
                                    <a:pt x="0" y="4631"/>
                                  </a:lnTo>
                                  <a:lnTo>
                                    <a:pt x="12" y="4495"/>
                                  </a:lnTo>
                                  <a:lnTo>
                                    <a:pt x="44" y="4357"/>
                                  </a:lnTo>
                                  <a:lnTo>
                                    <a:pt x="85" y="4216"/>
                                  </a:lnTo>
                                  <a:lnTo>
                                    <a:pt x="141" y="4090"/>
                                  </a:lnTo>
                                  <a:lnTo>
                                    <a:pt x="204" y="3976"/>
                                  </a:lnTo>
                                  <a:lnTo>
                                    <a:pt x="274" y="3891"/>
                                  </a:lnTo>
                                  <a:lnTo>
                                    <a:pt x="410" y="3782"/>
                                  </a:lnTo>
                                  <a:lnTo>
                                    <a:pt x="644" y="3639"/>
                                  </a:lnTo>
                                  <a:lnTo>
                                    <a:pt x="937" y="3472"/>
                                  </a:lnTo>
                                  <a:lnTo>
                                    <a:pt x="1260" y="3300"/>
                                  </a:lnTo>
                                  <a:lnTo>
                                    <a:pt x="1570" y="3125"/>
                                  </a:lnTo>
                                  <a:lnTo>
                                    <a:pt x="1838" y="2968"/>
                                  </a:lnTo>
                                  <a:lnTo>
                                    <a:pt x="2027" y="2837"/>
                                  </a:lnTo>
                                  <a:lnTo>
                                    <a:pt x="2105" y="2749"/>
                                  </a:lnTo>
                                  <a:lnTo>
                                    <a:pt x="2095" y="2551"/>
                                  </a:lnTo>
                                  <a:lnTo>
                                    <a:pt x="2056" y="2223"/>
                                  </a:lnTo>
                                  <a:lnTo>
                                    <a:pt x="1993" y="1814"/>
                                  </a:lnTo>
                                  <a:lnTo>
                                    <a:pt x="1923" y="1370"/>
                                  </a:lnTo>
                                  <a:lnTo>
                                    <a:pt x="1848" y="938"/>
                                  </a:lnTo>
                                  <a:lnTo>
                                    <a:pt x="1788" y="575"/>
                                  </a:lnTo>
                                  <a:lnTo>
                                    <a:pt x="1746" y="320"/>
                                  </a:lnTo>
                                  <a:lnTo>
                                    <a:pt x="1739" y="230"/>
                                  </a:lnTo>
                                  <a:lnTo>
                                    <a:pt x="1812" y="221"/>
                                  </a:lnTo>
                                  <a:lnTo>
                                    <a:pt x="1998" y="194"/>
                                  </a:lnTo>
                                  <a:lnTo>
                                    <a:pt x="2257" y="155"/>
                                  </a:lnTo>
                                  <a:lnTo>
                                    <a:pt x="2555" y="109"/>
                                  </a:lnTo>
                                  <a:lnTo>
                                    <a:pt x="2848" y="63"/>
                                  </a:lnTo>
                                  <a:lnTo>
                                    <a:pt x="3105" y="24"/>
                                  </a:lnTo>
                                  <a:lnTo>
                                    <a:pt x="3287" y="0"/>
                                  </a:lnTo>
                                  <a:lnTo>
                                    <a:pt x="3357" y="0"/>
                                  </a:lnTo>
                                  <a:lnTo>
                                    <a:pt x="3376" y="128"/>
                                  </a:lnTo>
                                  <a:lnTo>
                                    <a:pt x="3429" y="461"/>
                                  </a:lnTo>
                                  <a:lnTo>
                                    <a:pt x="3507" y="938"/>
                                  </a:lnTo>
                                  <a:lnTo>
                                    <a:pt x="3599" y="1511"/>
                                  </a:lnTo>
                                  <a:lnTo>
                                    <a:pt x="3689" y="2107"/>
                                  </a:lnTo>
                                  <a:lnTo>
                                    <a:pt x="3773" y="2682"/>
                                  </a:lnTo>
                                  <a:lnTo>
                                    <a:pt x="3834" y="3169"/>
                                  </a:lnTo>
                                  <a:lnTo>
                                    <a:pt x="3868" y="3518"/>
                                  </a:lnTo>
                                  <a:lnTo>
                                    <a:pt x="3756" y="3656"/>
                                  </a:lnTo>
                                  <a:lnTo>
                                    <a:pt x="3459" y="3865"/>
                                  </a:lnTo>
                                  <a:lnTo>
                                    <a:pt x="3027" y="4112"/>
                                  </a:lnTo>
                                  <a:lnTo>
                                    <a:pt x="2526" y="4379"/>
                                  </a:lnTo>
                                  <a:lnTo>
                                    <a:pt x="2005" y="4636"/>
                                  </a:lnTo>
                                  <a:lnTo>
                                    <a:pt x="1531" y="4866"/>
                                  </a:lnTo>
                                  <a:lnTo>
                                    <a:pt x="1158" y="5038"/>
                                  </a:lnTo>
                                  <a:lnTo>
                                    <a:pt x="945" y="5133"/>
                                  </a:lnTo>
                                  <a:lnTo>
                                    <a:pt x="804" y="5164"/>
                                  </a:lnTo>
                                  <a:lnTo>
                                    <a:pt x="664" y="5174"/>
                                  </a:lnTo>
                                  <a:lnTo>
                                    <a:pt x="523" y="5155"/>
                                  </a:lnTo>
                                  <a:lnTo>
                                    <a:pt x="390" y="5121"/>
                                  </a:lnTo>
                                  <a:lnTo>
                                    <a:pt x="269" y="5067"/>
                                  </a:lnTo>
                                  <a:lnTo>
                                    <a:pt x="167" y="5004"/>
                                  </a:lnTo>
                                  <a:lnTo>
                                    <a:pt x="87" y="4934"/>
                                  </a:lnTo>
                                  <a:lnTo>
                                    <a:pt x="39" y="48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49800">
                              <a:off x="26640" y="633600"/>
                              <a:ext cx="482760" cy="75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1287">
                                  <a:moveTo>
                                    <a:pt x="235" y="1287"/>
                                  </a:moveTo>
                                  <a:lnTo>
                                    <a:pt x="157" y="1285"/>
                                  </a:lnTo>
                                  <a:lnTo>
                                    <a:pt x="94" y="1210"/>
                                  </a:lnTo>
                                  <a:lnTo>
                                    <a:pt x="43" y="1079"/>
                                  </a:lnTo>
                                  <a:lnTo>
                                    <a:pt x="14" y="916"/>
                                  </a:lnTo>
                                  <a:lnTo>
                                    <a:pt x="0" y="732"/>
                                  </a:lnTo>
                                  <a:lnTo>
                                    <a:pt x="12" y="548"/>
                                  </a:lnTo>
                                  <a:lnTo>
                                    <a:pt x="48" y="385"/>
                                  </a:lnTo>
                                  <a:lnTo>
                                    <a:pt x="116" y="262"/>
                                  </a:lnTo>
                                  <a:lnTo>
                                    <a:pt x="203" y="172"/>
                                  </a:lnTo>
                                  <a:lnTo>
                                    <a:pt x="307" y="107"/>
                                  </a:lnTo>
                                  <a:lnTo>
                                    <a:pt x="416" y="58"/>
                                  </a:lnTo>
                                  <a:lnTo>
                                    <a:pt x="528" y="29"/>
                                  </a:lnTo>
                                  <a:lnTo>
                                    <a:pt x="625" y="10"/>
                                  </a:lnTo>
                                  <a:lnTo>
                                    <a:pt x="707" y="2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85" y="5"/>
                                  </a:lnTo>
                                  <a:lnTo>
                                    <a:pt x="806" y="107"/>
                                  </a:lnTo>
                                  <a:lnTo>
                                    <a:pt x="831" y="230"/>
                                  </a:lnTo>
                                  <a:lnTo>
                                    <a:pt x="852" y="361"/>
                                  </a:lnTo>
                                  <a:lnTo>
                                    <a:pt x="874" y="499"/>
                                  </a:lnTo>
                                  <a:lnTo>
                                    <a:pt x="884" y="628"/>
                                  </a:lnTo>
                                  <a:lnTo>
                                    <a:pt x="889" y="742"/>
                                  </a:lnTo>
                                  <a:lnTo>
                                    <a:pt x="881" y="829"/>
                                  </a:lnTo>
                                  <a:lnTo>
                                    <a:pt x="862" y="885"/>
                                  </a:lnTo>
                                  <a:lnTo>
                                    <a:pt x="816" y="924"/>
                                  </a:lnTo>
                                  <a:lnTo>
                                    <a:pt x="748" y="975"/>
                                  </a:lnTo>
                                  <a:lnTo>
                                    <a:pt x="663" y="1030"/>
                                  </a:lnTo>
                                  <a:lnTo>
                                    <a:pt x="569" y="1093"/>
                                  </a:lnTo>
                                  <a:lnTo>
                                    <a:pt x="470" y="1152"/>
                                  </a:lnTo>
                                  <a:lnTo>
                                    <a:pt x="378" y="1207"/>
                                  </a:lnTo>
                                  <a:lnTo>
                                    <a:pt x="295" y="1253"/>
                                  </a:lnTo>
                                  <a:lnTo>
                                    <a:pt x="235" y="1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49800">
                              <a:off x="1617480" y="34560"/>
                              <a:ext cx="539280" cy="6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1142">
                                  <a:moveTo>
                                    <a:pt x="271" y="0"/>
                                  </a:moveTo>
                                  <a:lnTo>
                                    <a:pt x="237" y="32"/>
                                  </a:lnTo>
                                  <a:lnTo>
                                    <a:pt x="189" y="107"/>
                                  </a:lnTo>
                                  <a:lnTo>
                                    <a:pt x="131" y="209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29" y="468"/>
                                  </a:lnTo>
                                  <a:lnTo>
                                    <a:pt x="2" y="614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36" y="885"/>
                                  </a:lnTo>
                                  <a:lnTo>
                                    <a:pt x="114" y="987"/>
                                  </a:lnTo>
                                  <a:lnTo>
                                    <a:pt x="228" y="1060"/>
                                  </a:lnTo>
                                  <a:lnTo>
                                    <a:pt x="366" y="1109"/>
                                  </a:lnTo>
                                  <a:lnTo>
                                    <a:pt x="513" y="1135"/>
                                  </a:lnTo>
                                  <a:lnTo>
                                    <a:pt x="651" y="1142"/>
                                  </a:lnTo>
                                  <a:lnTo>
                                    <a:pt x="770" y="1138"/>
                                  </a:lnTo>
                                  <a:lnTo>
                                    <a:pt x="855" y="1125"/>
                                  </a:lnTo>
                                  <a:lnTo>
                                    <a:pt x="889" y="1111"/>
                                  </a:lnTo>
                                  <a:lnTo>
                                    <a:pt x="862" y="1053"/>
                                  </a:lnTo>
                                  <a:lnTo>
                                    <a:pt x="792" y="922"/>
                                  </a:lnTo>
                                  <a:lnTo>
                                    <a:pt x="693" y="738"/>
                                  </a:lnTo>
                                  <a:lnTo>
                                    <a:pt x="581" y="534"/>
                                  </a:lnTo>
                                  <a:lnTo>
                                    <a:pt x="467" y="328"/>
                                  </a:lnTo>
                                  <a:lnTo>
                                    <a:pt x="368" y="156"/>
                                  </a:lnTo>
                                  <a:lnTo>
                                    <a:pt x="298" y="34"/>
                                  </a:lnTo>
                                  <a:lnTo>
                                    <a:pt x="2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344000">
                              <a:off x="246960" y="2546280"/>
                              <a:ext cx="906840" cy="22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299600">
                              <a:off x="693360" y="2086920"/>
                              <a:ext cx="301680" cy="30168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299600">
                              <a:off x="304560" y="2144160"/>
                              <a:ext cx="301680" cy="30168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299600">
                              <a:off x="540720" y="1671120"/>
                              <a:ext cx="301680" cy="30168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299600">
                              <a:off x="1507320" y="446760"/>
                              <a:ext cx="301680" cy="30168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299600">
                              <a:off x="1076040" y="387000"/>
                              <a:ext cx="301680" cy="30168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299600">
                              <a:off x="1012680" y="757080"/>
                              <a:ext cx="301680" cy="30168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299600">
                              <a:off x="670320" y="475920"/>
                              <a:ext cx="301680" cy="30168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299600">
                              <a:off x="475560" y="1225080"/>
                              <a:ext cx="301680" cy="30168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299600">
                              <a:off x="220320" y="1567440"/>
                              <a:ext cx="301680" cy="30168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299600">
                              <a:off x="617760" y="888120"/>
                              <a:ext cx="301680" cy="301680"/>
                            </a:xfrm>
                            <a:prstGeom prst="ellipse">
                              <a:avLst/>
                            </a:prstGeom>
                            <a:solidFill>
                              <a:srgbClr val="5a5a5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4937040"/>
                            <a:ext cx="3050640" cy="2491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28680" y="536760"/>
                              <a:ext cx="866880" cy="340200"/>
                            </a:xfrm>
                            <a:custGeom>
                              <a:avLst/>
                              <a:gdLst>
                                <a:gd name="textAreaLeft" fmla="*/ 0 w 491400"/>
                                <a:gd name="textAreaRight" fmla="*/ 491760 w 491400"/>
                                <a:gd name="textAreaTop" fmla="*/ 24840 h 192960"/>
                                <a:gd name="textAreaBottom" fmla="*/ 168120 h 192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40800">
                              <a:off x="1919160" y="1633680"/>
                              <a:ext cx="810360" cy="330120"/>
                            </a:xfrm>
                            <a:custGeom>
                              <a:avLst/>
                              <a:gdLst>
                                <a:gd name="textAreaLeft" fmla="*/ 0 w 459360"/>
                                <a:gd name="textAreaRight" fmla="*/ 459720 w 459360"/>
                                <a:gd name="textAreaTop" fmla="*/ 24120 h 187200"/>
                                <a:gd name="textAreaBottom" fmla="*/ 163080 h 18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50200">
                              <a:off x="494640" y="-141840"/>
                              <a:ext cx="2061360" cy="27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5174">
                                  <a:moveTo>
                                    <a:pt x="39" y="4859"/>
                                  </a:moveTo>
                                  <a:lnTo>
                                    <a:pt x="8" y="4755"/>
                                  </a:lnTo>
                                  <a:lnTo>
                                    <a:pt x="0" y="4631"/>
                                  </a:lnTo>
                                  <a:lnTo>
                                    <a:pt x="12" y="4495"/>
                                  </a:lnTo>
                                  <a:lnTo>
                                    <a:pt x="44" y="4357"/>
                                  </a:lnTo>
                                  <a:lnTo>
                                    <a:pt x="85" y="4216"/>
                                  </a:lnTo>
                                  <a:lnTo>
                                    <a:pt x="141" y="4090"/>
                                  </a:lnTo>
                                  <a:lnTo>
                                    <a:pt x="204" y="3976"/>
                                  </a:lnTo>
                                  <a:lnTo>
                                    <a:pt x="274" y="3891"/>
                                  </a:lnTo>
                                  <a:lnTo>
                                    <a:pt x="410" y="3782"/>
                                  </a:lnTo>
                                  <a:lnTo>
                                    <a:pt x="644" y="3639"/>
                                  </a:lnTo>
                                  <a:lnTo>
                                    <a:pt x="937" y="3472"/>
                                  </a:lnTo>
                                  <a:lnTo>
                                    <a:pt x="1260" y="3300"/>
                                  </a:lnTo>
                                  <a:lnTo>
                                    <a:pt x="1570" y="3125"/>
                                  </a:lnTo>
                                  <a:lnTo>
                                    <a:pt x="1838" y="2968"/>
                                  </a:lnTo>
                                  <a:lnTo>
                                    <a:pt x="2027" y="2837"/>
                                  </a:lnTo>
                                  <a:lnTo>
                                    <a:pt x="2105" y="2749"/>
                                  </a:lnTo>
                                  <a:lnTo>
                                    <a:pt x="2095" y="2551"/>
                                  </a:lnTo>
                                  <a:lnTo>
                                    <a:pt x="2056" y="2223"/>
                                  </a:lnTo>
                                  <a:lnTo>
                                    <a:pt x="1993" y="1814"/>
                                  </a:lnTo>
                                  <a:lnTo>
                                    <a:pt x="1923" y="1370"/>
                                  </a:lnTo>
                                  <a:lnTo>
                                    <a:pt x="1848" y="938"/>
                                  </a:lnTo>
                                  <a:lnTo>
                                    <a:pt x="1788" y="575"/>
                                  </a:lnTo>
                                  <a:lnTo>
                                    <a:pt x="1746" y="320"/>
                                  </a:lnTo>
                                  <a:lnTo>
                                    <a:pt x="1739" y="230"/>
                                  </a:lnTo>
                                  <a:lnTo>
                                    <a:pt x="1812" y="221"/>
                                  </a:lnTo>
                                  <a:lnTo>
                                    <a:pt x="1998" y="194"/>
                                  </a:lnTo>
                                  <a:lnTo>
                                    <a:pt x="2257" y="155"/>
                                  </a:lnTo>
                                  <a:lnTo>
                                    <a:pt x="2555" y="109"/>
                                  </a:lnTo>
                                  <a:lnTo>
                                    <a:pt x="2848" y="63"/>
                                  </a:lnTo>
                                  <a:lnTo>
                                    <a:pt x="3105" y="24"/>
                                  </a:lnTo>
                                  <a:lnTo>
                                    <a:pt x="3287" y="0"/>
                                  </a:lnTo>
                                  <a:lnTo>
                                    <a:pt x="3357" y="0"/>
                                  </a:lnTo>
                                  <a:lnTo>
                                    <a:pt x="3376" y="128"/>
                                  </a:lnTo>
                                  <a:lnTo>
                                    <a:pt x="3429" y="461"/>
                                  </a:lnTo>
                                  <a:lnTo>
                                    <a:pt x="3507" y="938"/>
                                  </a:lnTo>
                                  <a:lnTo>
                                    <a:pt x="3599" y="1511"/>
                                  </a:lnTo>
                                  <a:lnTo>
                                    <a:pt x="3689" y="2107"/>
                                  </a:lnTo>
                                  <a:lnTo>
                                    <a:pt x="3773" y="2682"/>
                                  </a:lnTo>
                                  <a:lnTo>
                                    <a:pt x="3834" y="3169"/>
                                  </a:lnTo>
                                  <a:lnTo>
                                    <a:pt x="3868" y="3518"/>
                                  </a:lnTo>
                                  <a:lnTo>
                                    <a:pt x="3756" y="3656"/>
                                  </a:lnTo>
                                  <a:lnTo>
                                    <a:pt x="3459" y="3865"/>
                                  </a:lnTo>
                                  <a:lnTo>
                                    <a:pt x="3027" y="4112"/>
                                  </a:lnTo>
                                  <a:lnTo>
                                    <a:pt x="2526" y="4379"/>
                                  </a:lnTo>
                                  <a:lnTo>
                                    <a:pt x="2005" y="4636"/>
                                  </a:lnTo>
                                  <a:lnTo>
                                    <a:pt x="1531" y="4866"/>
                                  </a:lnTo>
                                  <a:lnTo>
                                    <a:pt x="1158" y="5038"/>
                                  </a:lnTo>
                                  <a:lnTo>
                                    <a:pt x="945" y="5133"/>
                                  </a:lnTo>
                                  <a:lnTo>
                                    <a:pt x="804" y="5164"/>
                                  </a:lnTo>
                                  <a:lnTo>
                                    <a:pt x="664" y="5174"/>
                                  </a:lnTo>
                                  <a:lnTo>
                                    <a:pt x="523" y="5155"/>
                                  </a:lnTo>
                                  <a:lnTo>
                                    <a:pt x="390" y="5121"/>
                                  </a:lnTo>
                                  <a:lnTo>
                                    <a:pt x="269" y="5067"/>
                                  </a:lnTo>
                                  <a:lnTo>
                                    <a:pt x="167" y="5004"/>
                                  </a:lnTo>
                                  <a:lnTo>
                                    <a:pt x="87" y="4934"/>
                                  </a:lnTo>
                                  <a:lnTo>
                                    <a:pt x="39" y="48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50200">
                              <a:off x="1799280" y="144720"/>
                              <a:ext cx="47376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1287">
                                  <a:moveTo>
                                    <a:pt x="235" y="1287"/>
                                  </a:moveTo>
                                  <a:lnTo>
                                    <a:pt x="157" y="1285"/>
                                  </a:lnTo>
                                  <a:lnTo>
                                    <a:pt x="94" y="1210"/>
                                  </a:lnTo>
                                  <a:lnTo>
                                    <a:pt x="43" y="1079"/>
                                  </a:lnTo>
                                  <a:lnTo>
                                    <a:pt x="14" y="916"/>
                                  </a:lnTo>
                                  <a:lnTo>
                                    <a:pt x="0" y="732"/>
                                  </a:lnTo>
                                  <a:lnTo>
                                    <a:pt x="12" y="548"/>
                                  </a:lnTo>
                                  <a:lnTo>
                                    <a:pt x="48" y="385"/>
                                  </a:lnTo>
                                  <a:lnTo>
                                    <a:pt x="116" y="262"/>
                                  </a:lnTo>
                                  <a:lnTo>
                                    <a:pt x="203" y="172"/>
                                  </a:lnTo>
                                  <a:lnTo>
                                    <a:pt x="307" y="107"/>
                                  </a:lnTo>
                                  <a:lnTo>
                                    <a:pt x="416" y="58"/>
                                  </a:lnTo>
                                  <a:lnTo>
                                    <a:pt x="528" y="29"/>
                                  </a:lnTo>
                                  <a:lnTo>
                                    <a:pt x="625" y="10"/>
                                  </a:lnTo>
                                  <a:lnTo>
                                    <a:pt x="707" y="2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85" y="5"/>
                                  </a:lnTo>
                                  <a:lnTo>
                                    <a:pt x="806" y="107"/>
                                  </a:lnTo>
                                  <a:lnTo>
                                    <a:pt x="831" y="230"/>
                                  </a:lnTo>
                                  <a:lnTo>
                                    <a:pt x="852" y="361"/>
                                  </a:lnTo>
                                  <a:lnTo>
                                    <a:pt x="874" y="499"/>
                                  </a:lnTo>
                                  <a:lnTo>
                                    <a:pt x="884" y="628"/>
                                  </a:lnTo>
                                  <a:lnTo>
                                    <a:pt x="889" y="742"/>
                                  </a:lnTo>
                                  <a:lnTo>
                                    <a:pt x="881" y="829"/>
                                  </a:lnTo>
                                  <a:lnTo>
                                    <a:pt x="862" y="885"/>
                                  </a:lnTo>
                                  <a:lnTo>
                                    <a:pt x="816" y="924"/>
                                  </a:lnTo>
                                  <a:lnTo>
                                    <a:pt x="748" y="975"/>
                                  </a:lnTo>
                                  <a:lnTo>
                                    <a:pt x="663" y="1030"/>
                                  </a:lnTo>
                                  <a:lnTo>
                                    <a:pt x="569" y="1093"/>
                                  </a:lnTo>
                                  <a:lnTo>
                                    <a:pt x="470" y="1152"/>
                                  </a:lnTo>
                                  <a:lnTo>
                                    <a:pt x="378" y="1207"/>
                                  </a:lnTo>
                                  <a:lnTo>
                                    <a:pt x="295" y="1253"/>
                                  </a:lnTo>
                                  <a:lnTo>
                                    <a:pt x="235" y="1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50200">
                              <a:off x="2160720" y="1844280"/>
                              <a:ext cx="528840" cy="66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1142">
                                  <a:moveTo>
                                    <a:pt x="271" y="0"/>
                                  </a:moveTo>
                                  <a:lnTo>
                                    <a:pt x="237" y="32"/>
                                  </a:lnTo>
                                  <a:lnTo>
                                    <a:pt x="189" y="107"/>
                                  </a:lnTo>
                                  <a:lnTo>
                                    <a:pt x="131" y="209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29" y="468"/>
                                  </a:lnTo>
                                  <a:lnTo>
                                    <a:pt x="2" y="614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36" y="885"/>
                                  </a:lnTo>
                                  <a:lnTo>
                                    <a:pt x="114" y="987"/>
                                  </a:lnTo>
                                  <a:lnTo>
                                    <a:pt x="228" y="1060"/>
                                  </a:lnTo>
                                  <a:lnTo>
                                    <a:pt x="366" y="1109"/>
                                  </a:lnTo>
                                  <a:lnTo>
                                    <a:pt x="513" y="1135"/>
                                  </a:lnTo>
                                  <a:lnTo>
                                    <a:pt x="651" y="1142"/>
                                  </a:lnTo>
                                  <a:lnTo>
                                    <a:pt x="770" y="1138"/>
                                  </a:lnTo>
                                  <a:lnTo>
                                    <a:pt x="855" y="1125"/>
                                  </a:lnTo>
                                  <a:lnTo>
                                    <a:pt x="889" y="1111"/>
                                  </a:lnTo>
                                  <a:lnTo>
                                    <a:pt x="862" y="1053"/>
                                  </a:lnTo>
                                  <a:lnTo>
                                    <a:pt x="792" y="922"/>
                                  </a:lnTo>
                                  <a:lnTo>
                                    <a:pt x="693" y="738"/>
                                  </a:lnTo>
                                  <a:lnTo>
                                    <a:pt x="581" y="534"/>
                                  </a:lnTo>
                                  <a:lnTo>
                                    <a:pt x="467" y="328"/>
                                  </a:lnTo>
                                  <a:lnTo>
                                    <a:pt x="368" y="156"/>
                                  </a:lnTo>
                                  <a:lnTo>
                                    <a:pt x="298" y="34"/>
                                  </a:lnTo>
                                  <a:lnTo>
                                    <a:pt x="2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44400">
                              <a:off x="-69120" y="589320"/>
                              <a:ext cx="889560" cy="222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12160" y="542160"/>
                              <a:ext cx="866880" cy="340200"/>
                            </a:xfrm>
                            <a:custGeom>
                              <a:avLst/>
                              <a:gdLst>
                                <a:gd name="textAreaLeft" fmla="*/ 0 w 491400"/>
                                <a:gd name="textAreaRight" fmla="*/ 491760 w 491400"/>
                                <a:gd name="textAreaTop" fmla="*/ 24840 h 192960"/>
                                <a:gd name="textAreaBottom" fmla="*/ 168120 h 192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66400">
                              <a:off x="1767600" y="1181520"/>
                              <a:ext cx="810360" cy="330120"/>
                            </a:xfrm>
                            <a:custGeom>
                              <a:avLst/>
                              <a:gdLst>
                                <a:gd name="textAreaLeft" fmla="*/ 0 w 459360"/>
                                <a:gd name="textAreaRight" fmla="*/ 459720 w 459360"/>
                                <a:gd name="textAreaTop" fmla="*/ 24120 h 187200"/>
                                <a:gd name="textAreaBottom" fmla="*/ 163080 h 18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520" y="0"/>
                            <a:ext cx="5232240" cy="427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64120" y="920880"/>
                              <a:ext cx="1488600" cy="584280"/>
                            </a:xfrm>
                            <a:custGeom>
                              <a:avLst/>
                              <a:gdLst>
                                <a:gd name="textAreaLeft" fmla="*/ 0 w 843840"/>
                                <a:gd name="textAreaRight" fmla="*/ 844200 w 843840"/>
                                <a:gd name="textAreaTop" fmla="*/ 42840 h 331200"/>
                                <a:gd name="textAreaBottom" fmla="*/ 288360 h 33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40800">
                              <a:off x="3292560" y="2803320"/>
                              <a:ext cx="1390680" cy="567000"/>
                            </a:xfrm>
                            <a:custGeom>
                              <a:avLst/>
                              <a:gdLst>
                                <a:gd name="textAreaLeft" fmla="*/ 0 w 788400"/>
                                <a:gd name="textAreaRight" fmla="*/ 788760 w 788400"/>
                                <a:gd name="textAreaTop" fmla="*/ 41400 h 321480"/>
                                <a:gd name="textAreaBottom" fmla="*/ 280080 h 32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50200">
                              <a:off x="847080" y="-241920"/>
                              <a:ext cx="3537720" cy="47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5174">
                                  <a:moveTo>
                                    <a:pt x="39" y="4859"/>
                                  </a:moveTo>
                                  <a:lnTo>
                                    <a:pt x="8" y="4755"/>
                                  </a:lnTo>
                                  <a:lnTo>
                                    <a:pt x="0" y="4631"/>
                                  </a:lnTo>
                                  <a:lnTo>
                                    <a:pt x="12" y="4495"/>
                                  </a:lnTo>
                                  <a:lnTo>
                                    <a:pt x="44" y="4357"/>
                                  </a:lnTo>
                                  <a:lnTo>
                                    <a:pt x="85" y="4216"/>
                                  </a:lnTo>
                                  <a:lnTo>
                                    <a:pt x="141" y="4090"/>
                                  </a:lnTo>
                                  <a:lnTo>
                                    <a:pt x="204" y="3976"/>
                                  </a:lnTo>
                                  <a:lnTo>
                                    <a:pt x="274" y="3891"/>
                                  </a:lnTo>
                                  <a:lnTo>
                                    <a:pt x="410" y="3782"/>
                                  </a:lnTo>
                                  <a:lnTo>
                                    <a:pt x="644" y="3639"/>
                                  </a:lnTo>
                                  <a:lnTo>
                                    <a:pt x="937" y="3472"/>
                                  </a:lnTo>
                                  <a:lnTo>
                                    <a:pt x="1260" y="3300"/>
                                  </a:lnTo>
                                  <a:lnTo>
                                    <a:pt x="1570" y="3125"/>
                                  </a:lnTo>
                                  <a:lnTo>
                                    <a:pt x="1838" y="2968"/>
                                  </a:lnTo>
                                  <a:lnTo>
                                    <a:pt x="2027" y="2837"/>
                                  </a:lnTo>
                                  <a:lnTo>
                                    <a:pt x="2105" y="2749"/>
                                  </a:lnTo>
                                  <a:lnTo>
                                    <a:pt x="2095" y="2551"/>
                                  </a:lnTo>
                                  <a:lnTo>
                                    <a:pt x="2056" y="2223"/>
                                  </a:lnTo>
                                  <a:lnTo>
                                    <a:pt x="1993" y="1814"/>
                                  </a:lnTo>
                                  <a:lnTo>
                                    <a:pt x="1923" y="1370"/>
                                  </a:lnTo>
                                  <a:lnTo>
                                    <a:pt x="1848" y="938"/>
                                  </a:lnTo>
                                  <a:lnTo>
                                    <a:pt x="1788" y="575"/>
                                  </a:lnTo>
                                  <a:lnTo>
                                    <a:pt x="1746" y="320"/>
                                  </a:lnTo>
                                  <a:lnTo>
                                    <a:pt x="1739" y="230"/>
                                  </a:lnTo>
                                  <a:lnTo>
                                    <a:pt x="1812" y="221"/>
                                  </a:lnTo>
                                  <a:lnTo>
                                    <a:pt x="1998" y="194"/>
                                  </a:lnTo>
                                  <a:lnTo>
                                    <a:pt x="2257" y="155"/>
                                  </a:lnTo>
                                  <a:lnTo>
                                    <a:pt x="2555" y="109"/>
                                  </a:lnTo>
                                  <a:lnTo>
                                    <a:pt x="2848" y="63"/>
                                  </a:lnTo>
                                  <a:lnTo>
                                    <a:pt x="3105" y="24"/>
                                  </a:lnTo>
                                  <a:lnTo>
                                    <a:pt x="3287" y="0"/>
                                  </a:lnTo>
                                  <a:lnTo>
                                    <a:pt x="3357" y="0"/>
                                  </a:lnTo>
                                  <a:lnTo>
                                    <a:pt x="3376" y="128"/>
                                  </a:lnTo>
                                  <a:lnTo>
                                    <a:pt x="3429" y="461"/>
                                  </a:lnTo>
                                  <a:lnTo>
                                    <a:pt x="3507" y="938"/>
                                  </a:lnTo>
                                  <a:lnTo>
                                    <a:pt x="3599" y="1511"/>
                                  </a:lnTo>
                                  <a:lnTo>
                                    <a:pt x="3689" y="2107"/>
                                  </a:lnTo>
                                  <a:lnTo>
                                    <a:pt x="3773" y="2682"/>
                                  </a:lnTo>
                                  <a:lnTo>
                                    <a:pt x="3834" y="3169"/>
                                  </a:lnTo>
                                  <a:lnTo>
                                    <a:pt x="3868" y="3518"/>
                                  </a:lnTo>
                                  <a:lnTo>
                                    <a:pt x="3756" y="3656"/>
                                  </a:lnTo>
                                  <a:lnTo>
                                    <a:pt x="3459" y="3865"/>
                                  </a:lnTo>
                                  <a:lnTo>
                                    <a:pt x="3027" y="4112"/>
                                  </a:lnTo>
                                  <a:lnTo>
                                    <a:pt x="2526" y="4379"/>
                                  </a:lnTo>
                                  <a:lnTo>
                                    <a:pt x="2005" y="4636"/>
                                  </a:lnTo>
                                  <a:lnTo>
                                    <a:pt x="1531" y="4866"/>
                                  </a:lnTo>
                                  <a:lnTo>
                                    <a:pt x="1158" y="5038"/>
                                  </a:lnTo>
                                  <a:lnTo>
                                    <a:pt x="945" y="5133"/>
                                  </a:lnTo>
                                  <a:lnTo>
                                    <a:pt x="804" y="5164"/>
                                  </a:lnTo>
                                  <a:lnTo>
                                    <a:pt x="664" y="5174"/>
                                  </a:lnTo>
                                  <a:lnTo>
                                    <a:pt x="523" y="5155"/>
                                  </a:lnTo>
                                  <a:lnTo>
                                    <a:pt x="390" y="5121"/>
                                  </a:lnTo>
                                  <a:lnTo>
                                    <a:pt x="269" y="5067"/>
                                  </a:lnTo>
                                  <a:lnTo>
                                    <a:pt x="167" y="5004"/>
                                  </a:lnTo>
                                  <a:lnTo>
                                    <a:pt x="87" y="4934"/>
                                  </a:lnTo>
                                  <a:lnTo>
                                    <a:pt x="39" y="48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50200">
                              <a:off x="3087000" y="248040"/>
                              <a:ext cx="812880" cy="12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1287">
                                  <a:moveTo>
                                    <a:pt x="235" y="1287"/>
                                  </a:moveTo>
                                  <a:lnTo>
                                    <a:pt x="157" y="1285"/>
                                  </a:lnTo>
                                  <a:lnTo>
                                    <a:pt x="94" y="1210"/>
                                  </a:lnTo>
                                  <a:lnTo>
                                    <a:pt x="43" y="1079"/>
                                  </a:lnTo>
                                  <a:lnTo>
                                    <a:pt x="14" y="916"/>
                                  </a:lnTo>
                                  <a:lnTo>
                                    <a:pt x="0" y="732"/>
                                  </a:lnTo>
                                  <a:lnTo>
                                    <a:pt x="12" y="548"/>
                                  </a:lnTo>
                                  <a:lnTo>
                                    <a:pt x="48" y="385"/>
                                  </a:lnTo>
                                  <a:lnTo>
                                    <a:pt x="116" y="262"/>
                                  </a:lnTo>
                                  <a:lnTo>
                                    <a:pt x="203" y="172"/>
                                  </a:lnTo>
                                  <a:lnTo>
                                    <a:pt x="307" y="107"/>
                                  </a:lnTo>
                                  <a:lnTo>
                                    <a:pt x="416" y="58"/>
                                  </a:lnTo>
                                  <a:lnTo>
                                    <a:pt x="528" y="29"/>
                                  </a:lnTo>
                                  <a:lnTo>
                                    <a:pt x="625" y="10"/>
                                  </a:lnTo>
                                  <a:lnTo>
                                    <a:pt x="707" y="2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85" y="5"/>
                                  </a:lnTo>
                                  <a:lnTo>
                                    <a:pt x="806" y="107"/>
                                  </a:lnTo>
                                  <a:lnTo>
                                    <a:pt x="831" y="230"/>
                                  </a:lnTo>
                                  <a:lnTo>
                                    <a:pt x="852" y="361"/>
                                  </a:lnTo>
                                  <a:lnTo>
                                    <a:pt x="874" y="499"/>
                                  </a:lnTo>
                                  <a:lnTo>
                                    <a:pt x="884" y="628"/>
                                  </a:lnTo>
                                  <a:lnTo>
                                    <a:pt x="889" y="742"/>
                                  </a:lnTo>
                                  <a:lnTo>
                                    <a:pt x="881" y="829"/>
                                  </a:lnTo>
                                  <a:lnTo>
                                    <a:pt x="862" y="885"/>
                                  </a:lnTo>
                                  <a:lnTo>
                                    <a:pt x="816" y="924"/>
                                  </a:lnTo>
                                  <a:lnTo>
                                    <a:pt x="748" y="975"/>
                                  </a:lnTo>
                                  <a:lnTo>
                                    <a:pt x="663" y="1030"/>
                                  </a:lnTo>
                                  <a:lnTo>
                                    <a:pt x="569" y="1093"/>
                                  </a:lnTo>
                                  <a:lnTo>
                                    <a:pt x="470" y="1152"/>
                                  </a:lnTo>
                                  <a:lnTo>
                                    <a:pt x="378" y="1207"/>
                                  </a:lnTo>
                                  <a:lnTo>
                                    <a:pt x="295" y="1253"/>
                                  </a:lnTo>
                                  <a:lnTo>
                                    <a:pt x="235" y="1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50200">
                              <a:off x="3705480" y="3165480"/>
                              <a:ext cx="907560" cy="114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1142">
                                  <a:moveTo>
                                    <a:pt x="271" y="0"/>
                                  </a:moveTo>
                                  <a:lnTo>
                                    <a:pt x="237" y="32"/>
                                  </a:lnTo>
                                  <a:lnTo>
                                    <a:pt x="189" y="107"/>
                                  </a:lnTo>
                                  <a:lnTo>
                                    <a:pt x="131" y="209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29" y="468"/>
                                  </a:lnTo>
                                  <a:lnTo>
                                    <a:pt x="2" y="614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36" y="885"/>
                                  </a:lnTo>
                                  <a:lnTo>
                                    <a:pt x="114" y="987"/>
                                  </a:lnTo>
                                  <a:lnTo>
                                    <a:pt x="228" y="1060"/>
                                  </a:lnTo>
                                  <a:lnTo>
                                    <a:pt x="366" y="1109"/>
                                  </a:lnTo>
                                  <a:lnTo>
                                    <a:pt x="513" y="1135"/>
                                  </a:lnTo>
                                  <a:lnTo>
                                    <a:pt x="651" y="1142"/>
                                  </a:lnTo>
                                  <a:lnTo>
                                    <a:pt x="770" y="1138"/>
                                  </a:lnTo>
                                  <a:lnTo>
                                    <a:pt x="855" y="1125"/>
                                  </a:lnTo>
                                  <a:lnTo>
                                    <a:pt x="889" y="1111"/>
                                  </a:lnTo>
                                  <a:lnTo>
                                    <a:pt x="862" y="1053"/>
                                  </a:lnTo>
                                  <a:lnTo>
                                    <a:pt x="792" y="922"/>
                                  </a:lnTo>
                                  <a:lnTo>
                                    <a:pt x="693" y="738"/>
                                  </a:lnTo>
                                  <a:lnTo>
                                    <a:pt x="581" y="534"/>
                                  </a:lnTo>
                                  <a:lnTo>
                                    <a:pt x="467" y="328"/>
                                  </a:lnTo>
                                  <a:lnTo>
                                    <a:pt x="368" y="156"/>
                                  </a:lnTo>
                                  <a:lnTo>
                                    <a:pt x="298" y="34"/>
                                  </a:lnTo>
                                  <a:lnTo>
                                    <a:pt x="2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44400">
                              <a:off x="-118440" y="1010160"/>
                              <a:ext cx="1527120" cy="382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92840" y="929160"/>
                              <a:ext cx="1488600" cy="584280"/>
                            </a:xfrm>
                            <a:custGeom>
                              <a:avLst/>
                              <a:gdLst>
                                <a:gd name="textAreaLeft" fmla="*/ 0 w 843840"/>
                                <a:gd name="textAreaRight" fmla="*/ 844200 w 843840"/>
                                <a:gd name="textAreaTop" fmla="*/ 42840 h 331200"/>
                                <a:gd name="textAreaBottom" fmla="*/ 288360 h 33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66400">
                              <a:off x="3032640" y="2026440"/>
                              <a:ext cx="1390680" cy="567000"/>
                            </a:xfrm>
                            <a:custGeom>
                              <a:avLst/>
                              <a:gdLst>
                                <a:gd name="textAreaLeft" fmla="*/ 0 w 788400"/>
                                <a:gd name="textAreaRight" fmla="*/ 788760 w 788400"/>
                                <a:gd name="textAreaTop" fmla="*/ 41400 h 321480"/>
                                <a:gd name="textAreaBottom" fmla="*/ 280080 h 32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5680" y="1604160"/>
                            <a:ext cx="5230440" cy="4272120"/>
                          </a:xfrm>
                        </wpg:grpSpPr>
                        <wps:wsp>
                          <wps:cNvSpPr/>
                          <wps:spPr>
                            <a:xfrm rot="16750200">
                              <a:off x="847440" y="-242640"/>
                              <a:ext cx="3535200" cy="472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5174">
                                  <a:moveTo>
                                    <a:pt x="39" y="4859"/>
                                  </a:moveTo>
                                  <a:lnTo>
                                    <a:pt x="8" y="4755"/>
                                  </a:lnTo>
                                  <a:lnTo>
                                    <a:pt x="0" y="4631"/>
                                  </a:lnTo>
                                  <a:lnTo>
                                    <a:pt x="12" y="4495"/>
                                  </a:lnTo>
                                  <a:lnTo>
                                    <a:pt x="44" y="4357"/>
                                  </a:lnTo>
                                  <a:lnTo>
                                    <a:pt x="85" y="4216"/>
                                  </a:lnTo>
                                  <a:lnTo>
                                    <a:pt x="141" y="4090"/>
                                  </a:lnTo>
                                  <a:lnTo>
                                    <a:pt x="204" y="3976"/>
                                  </a:lnTo>
                                  <a:lnTo>
                                    <a:pt x="274" y="3891"/>
                                  </a:lnTo>
                                  <a:lnTo>
                                    <a:pt x="410" y="3782"/>
                                  </a:lnTo>
                                  <a:lnTo>
                                    <a:pt x="644" y="3639"/>
                                  </a:lnTo>
                                  <a:lnTo>
                                    <a:pt x="937" y="3472"/>
                                  </a:lnTo>
                                  <a:lnTo>
                                    <a:pt x="1260" y="3300"/>
                                  </a:lnTo>
                                  <a:lnTo>
                                    <a:pt x="1570" y="3125"/>
                                  </a:lnTo>
                                  <a:lnTo>
                                    <a:pt x="1838" y="2968"/>
                                  </a:lnTo>
                                  <a:lnTo>
                                    <a:pt x="2027" y="2837"/>
                                  </a:lnTo>
                                  <a:lnTo>
                                    <a:pt x="2105" y="2749"/>
                                  </a:lnTo>
                                  <a:lnTo>
                                    <a:pt x="2095" y="2551"/>
                                  </a:lnTo>
                                  <a:lnTo>
                                    <a:pt x="2056" y="2223"/>
                                  </a:lnTo>
                                  <a:lnTo>
                                    <a:pt x="1993" y="1814"/>
                                  </a:lnTo>
                                  <a:lnTo>
                                    <a:pt x="1923" y="1370"/>
                                  </a:lnTo>
                                  <a:lnTo>
                                    <a:pt x="1848" y="938"/>
                                  </a:lnTo>
                                  <a:lnTo>
                                    <a:pt x="1788" y="575"/>
                                  </a:lnTo>
                                  <a:lnTo>
                                    <a:pt x="1746" y="320"/>
                                  </a:lnTo>
                                  <a:lnTo>
                                    <a:pt x="1739" y="230"/>
                                  </a:lnTo>
                                  <a:lnTo>
                                    <a:pt x="1812" y="221"/>
                                  </a:lnTo>
                                  <a:lnTo>
                                    <a:pt x="1998" y="194"/>
                                  </a:lnTo>
                                  <a:lnTo>
                                    <a:pt x="2257" y="155"/>
                                  </a:lnTo>
                                  <a:lnTo>
                                    <a:pt x="2555" y="109"/>
                                  </a:lnTo>
                                  <a:lnTo>
                                    <a:pt x="2848" y="63"/>
                                  </a:lnTo>
                                  <a:lnTo>
                                    <a:pt x="3105" y="24"/>
                                  </a:lnTo>
                                  <a:lnTo>
                                    <a:pt x="3287" y="0"/>
                                  </a:lnTo>
                                  <a:lnTo>
                                    <a:pt x="3357" y="0"/>
                                  </a:lnTo>
                                  <a:lnTo>
                                    <a:pt x="3376" y="128"/>
                                  </a:lnTo>
                                  <a:lnTo>
                                    <a:pt x="3429" y="461"/>
                                  </a:lnTo>
                                  <a:lnTo>
                                    <a:pt x="3507" y="938"/>
                                  </a:lnTo>
                                  <a:lnTo>
                                    <a:pt x="3599" y="1511"/>
                                  </a:lnTo>
                                  <a:lnTo>
                                    <a:pt x="3689" y="2107"/>
                                  </a:lnTo>
                                  <a:lnTo>
                                    <a:pt x="3773" y="2682"/>
                                  </a:lnTo>
                                  <a:lnTo>
                                    <a:pt x="3834" y="3169"/>
                                  </a:lnTo>
                                  <a:lnTo>
                                    <a:pt x="3868" y="3518"/>
                                  </a:lnTo>
                                  <a:lnTo>
                                    <a:pt x="3756" y="3656"/>
                                  </a:lnTo>
                                  <a:lnTo>
                                    <a:pt x="3459" y="3865"/>
                                  </a:lnTo>
                                  <a:lnTo>
                                    <a:pt x="3027" y="4112"/>
                                  </a:lnTo>
                                  <a:lnTo>
                                    <a:pt x="2526" y="4379"/>
                                  </a:lnTo>
                                  <a:lnTo>
                                    <a:pt x="2005" y="4636"/>
                                  </a:lnTo>
                                  <a:lnTo>
                                    <a:pt x="1531" y="4866"/>
                                  </a:lnTo>
                                  <a:lnTo>
                                    <a:pt x="1158" y="5038"/>
                                  </a:lnTo>
                                  <a:lnTo>
                                    <a:pt x="945" y="5133"/>
                                  </a:lnTo>
                                  <a:lnTo>
                                    <a:pt x="804" y="5164"/>
                                  </a:lnTo>
                                  <a:lnTo>
                                    <a:pt x="664" y="5174"/>
                                  </a:lnTo>
                                  <a:lnTo>
                                    <a:pt x="523" y="5155"/>
                                  </a:lnTo>
                                  <a:lnTo>
                                    <a:pt x="390" y="5121"/>
                                  </a:lnTo>
                                  <a:lnTo>
                                    <a:pt x="269" y="5067"/>
                                  </a:lnTo>
                                  <a:lnTo>
                                    <a:pt x="167" y="5004"/>
                                  </a:lnTo>
                                  <a:lnTo>
                                    <a:pt x="87" y="4934"/>
                                  </a:lnTo>
                                  <a:lnTo>
                                    <a:pt x="39" y="4859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50200">
                              <a:off x="3086280" y="248400"/>
                              <a:ext cx="812160" cy="12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1287">
                                  <a:moveTo>
                                    <a:pt x="235" y="1287"/>
                                  </a:moveTo>
                                  <a:lnTo>
                                    <a:pt x="157" y="1285"/>
                                  </a:lnTo>
                                  <a:lnTo>
                                    <a:pt x="94" y="1210"/>
                                  </a:lnTo>
                                  <a:lnTo>
                                    <a:pt x="43" y="1079"/>
                                  </a:lnTo>
                                  <a:lnTo>
                                    <a:pt x="14" y="916"/>
                                  </a:lnTo>
                                  <a:lnTo>
                                    <a:pt x="0" y="732"/>
                                  </a:lnTo>
                                  <a:lnTo>
                                    <a:pt x="12" y="548"/>
                                  </a:lnTo>
                                  <a:lnTo>
                                    <a:pt x="48" y="385"/>
                                  </a:lnTo>
                                  <a:lnTo>
                                    <a:pt x="116" y="262"/>
                                  </a:lnTo>
                                  <a:lnTo>
                                    <a:pt x="203" y="172"/>
                                  </a:lnTo>
                                  <a:lnTo>
                                    <a:pt x="307" y="107"/>
                                  </a:lnTo>
                                  <a:lnTo>
                                    <a:pt x="416" y="58"/>
                                  </a:lnTo>
                                  <a:lnTo>
                                    <a:pt x="528" y="29"/>
                                  </a:lnTo>
                                  <a:lnTo>
                                    <a:pt x="625" y="10"/>
                                  </a:lnTo>
                                  <a:lnTo>
                                    <a:pt x="707" y="2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85" y="5"/>
                                  </a:lnTo>
                                  <a:lnTo>
                                    <a:pt x="806" y="107"/>
                                  </a:lnTo>
                                  <a:lnTo>
                                    <a:pt x="831" y="230"/>
                                  </a:lnTo>
                                  <a:lnTo>
                                    <a:pt x="852" y="361"/>
                                  </a:lnTo>
                                  <a:lnTo>
                                    <a:pt x="874" y="499"/>
                                  </a:lnTo>
                                  <a:lnTo>
                                    <a:pt x="884" y="628"/>
                                  </a:lnTo>
                                  <a:lnTo>
                                    <a:pt x="889" y="742"/>
                                  </a:lnTo>
                                  <a:lnTo>
                                    <a:pt x="881" y="829"/>
                                  </a:lnTo>
                                  <a:lnTo>
                                    <a:pt x="862" y="885"/>
                                  </a:lnTo>
                                  <a:lnTo>
                                    <a:pt x="816" y="924"/>
                                  </a:lnTo>
                                  <a:lnTo>
                                    <a:pt x="748" y="975"/>
                                  </a:lnTo>
                                  <a:lnTo>
                                    <a:pt x="663" y="1030"/>
                                  </a:lnTo>
                                  <a:lnTo>
                                    <a:pt x="569" y="1093"/>
                                  </a:lnTo>
                                  <a:lnTo>
                                    <a:pt x="470" y="1152"/>
                                  </a:lnTo>
                                  <a:lnTo>
                                    <a:pt x="378" y="1207"/>
                                  </a:lnTo>
                                  <a:lnTo>
                                    <a:pt x="295" y="1253"/>
                                  </a:lnTo>
                                  <a:lnTo>
                                    <a:pt x="235" y="1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50200">
                              <a:off x="3704760" y="3162960"/>
                              <a:ext cx="906840" cy="114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1142">
                                  <a:moveTo>
                                    <a:pt x="271" y="0"/>
                                  </a:moveTo>
                                  <a:lnTo>
                                    <a:pt x="237" y="32"/>
                                  </a:lnTo>
                                  <a:lnTo>
                                    <a:pt x="189" y="107"/>
                                  </a:lnTo>
                                  <a:lnTo>
                                    <a:pt x="131" y="209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29" y="468"/>
                                  </a:lnTo>
                                  <a:lnTo>
                                    <a:pt x="2" y="614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36" y="885"/>
                                  </a:lnTo>
                                  <a:lnTo>
                                    <a:pt x="114" y="987"/>
                                  </a:lnTo>
                                  <a:lnTo>
                                    <a:pt x="228" y="1060"/>
                                  </a:lnTo>
                                  <a:lnTo>
                                    <a:pt x="366" y="1109"/>
                                  </a:lnTo>
                                  <a:lnTo>
                                    <a:pt x="513" y="1135"/>
                                  </a:lnTo>
                                  <a:lnTo>
                                    <a:pt x="651" y="1142"/>
                                  </a:lnTo>
                                  <a:lnTo>
                                    <a:pt x="770" y="1138"/>
                                  </a:lnTo>
                                  <a:lnTo>
                                    <a:pt x="855" y="1125"/>
                                  </a:lnTo>
                                  <a:lnTo>
                                    <a:pt x="889" y="1111"/>
                                  </a:lnTo>
                                  <a:lnTo>
                                    <a:pt x="862" y="1053"/>
                                  </a:lnTo>
                                  <a:lnTo>
                                    <a:pt x="792" y="922"/>
                                  </a:lnTo>
                                  <a:lnTo>
                                    <a:pt x="693" y="738"/>
                                  </a:lnTo>
                                  <a:lnTo>
                                    <a:pt x="581" y="534"/>
                                  </a:lnTo>
                                  <a:lnTo>
                                    <a:pt x="467" y="328"/>
                                  </a:lnTo>
                                  <a:lnTo>
                                    <a:pt x="368" y="156"/>
                                  </a:lnTo>
                                  <a:lnTo>
                                    <a:pt x="298" y="34"/>
                                  </a:lnTo>
                                  <a:lnTo>
                                    <a:pt x="2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44400">
                              <a:off x="-119160" y="1010160"/>
                              <a:ext cx="1526040" cy="38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3240" y="1290960"/>
                              <a:ext cx="507240" cy="50436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20360" y="3015720"/>
                              <a:ext cx="507240" cy="50436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6680" y="1427400"/>
                              <a:ext cx="507240" cy="50436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88200" y="479880"/>
                              <a:ext cx="770400" cy="76500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240" y="2124000"/>
                              <a:ext cx="770400" cy="76500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040" y="1108440"/>
                              <a:ext cx="770400" cy="76500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81960" y="1878480"/>
                              <a:ext cx="507240" cy="50436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58760" y="600120"/>
                              <a:ext cx="507240" cy="50436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5600" y="1249200"/>
                              <a:ext cx="507240" cy="50436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1520" y="4212000"/>
                            <a:ext cx="2155680" cy="2808000"/>
                          </a:xfrm>
                        </wpg:grpSpPr>
                        <wps:wsp>
                          <wps:cNvSpPr/>
                          <wps:spPr>
                            <a:xfrm rot="109800">
                              <a:off x="61200" y="31680"/>
                              <a:ext cx="2051640" cy="274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5174">
                                  <a:moveTo>
                                    <a:pt x="39" y="4859"/>
                                  </a:moveTo>
                                  <a:lnTo>
                                    <a:pt x="8" y="4755"/>
                                  </a:lnTo>
                                  <a:lnTo>
                                    <a:pt x="0" y="4631"/>
                                  </a:lnTo>
                                  <a:lnTo>
                                    <a:pt x="12" y="4495"/>
                                  </a:lnTo>
                                  <a:lnTo>
                                    <a:pt x="44" y="4357"/>
                                  </a:lnTo>
                                  <a:lnTo>
                                    <a:pt x="85" y="4216"/>
                                  </a:lnTo>
                                  <a:lnTo>
                                    <a:pt x="141" y="4090"/>
                                  </a:lnTo>
                                  <a:lnTo>
                                    <a:pt x="204" y="3976"/>
                                  </a:lnTo>
                                  <a:lnTo>
                                    <a:pt x="274" y="3891"/>
                                  </a:lnTo>
                                  <a:lnTo>
                                    <a:pt x="410" y="3782"/>
                                  </a:lnTo>
                                  <a:lnTo>
                                    <a:pt x="644" y="3639"/>
                                  </a:lnTo>
                                  <a:lnTo>
                                    <a:pt x="937" y="3472"/>
                                  </a:lnTo>
                                  <a:lnTo>
                                    <a:pt x="1260" y="3300"/>
                                  </a:lnTo>
                                  <a:lnTo>
                                    <a:pt x="1570" y="3125"/>
                                  </a:lnTo>
                                  <a:lnTo>
                                    <a:pt x="1838" y="2968"/>
                                  </a:lnTo>
                                  <a:lnTo>
                                    <a:pt x="2027" y="2837"/>
                                  </a:lnTo>
                                  <a:lnTo>
                                    <a:pt x="2105" y="2749"/>
                                  </a:lnTo>
                                  <a:lnTo>
                                    <a:pt x="2095" y="2551"/>
                                  </a:lnTo>
                                  <a:lnTo>
                                    <a:pt x="2056" y="2223"/>
                                  </a:lnTo>
                                  <a:lnTo>
                                    <a:pt x="1993" y="1814"/>
                                  </a:lnTo>
                                  <a:lnTo>
                                    <a:pt x="1923" y="1370"/>
                                  </a:lnTo>
                                  <a:lnTo>
                                    <a:pt x="1848" y="938"/>
                                  </a:lnTo>
                                  <a:lnTo>
                                    <a:pt x="1788" y="575"/>
                                  </a:lnTo>
                                  <a:lnTo>
                                    <a:pt x="1746" y="320"/>
                                  </a:lnTo>
                                  <a:lnTo>
                                    <a:pt x="1739" y="230"/>
                                  </a:lnTo>
                                  <a:lnTo>
                                    <a:pt x="1812" y="221"/>
                                  </a:lnTo>
                                  <a:lnTo>
                                    <a:pt x="1998" y="194"/>
                                  </a:lnTo>
                                  <a:lnTo>
                                    <a:pt x="2257" y="155"/>
                                  </a:lnTo>
                                  <a:lnTo>
                                    <a:pt x="2555" y="109"/>
                                  </a:lnTo>
                                  <a:lnTo>
                                    <a:pt x="2848" y="63"/>
                                  </a:lnTo>
                                  <a:lnTo>
                                    <a:pt x="3105" y="24"/>
                                  </a:lnTo>
                                  <a:lnTo>
                                    <a:pt x="3287" y="0"/>
                                  </a:lnTo>
                                  <a:lnTo>
                                    <a:pt x="3357" y="0"/>
                                  </a:lnTo>
                                  <a:lnTo>
                                    <a:pt x="3376" y="128"/>
                                  </a:lnTo>
                                  <a:lnTo>
                                    <a:pt x="3429" y="461"/>
                                  </a:lnTo>
                                  <a:lnTo>
                                    <a:pt x="3507" y="938"/>
                                  </a:lnTo>
                                  <a:lnTo>
                                    <a:pt x="3599" y="1511"/>
                                  </a:lnTo>
                                  <a:lnTo>
                                    <a:pt x="3689" y="2107"/>
                                  </a:lnTo>
                                  <a:lnTo>
                                    <a:pt x="3773" y="2682"/>
                                  </a:lnTo>
                                  <a:lnTo>
                                    <a:pt x="3834" y="3169"/>
                                  </a:lnTo>
                                  <a:lnTo>
                                    <a:pt x="3868" y="3518"/>
                                  </a:lnTo>
                                  <a:lnTo>
                                    <a:pt x="3756" y="3656"/>
                                  </a:lnTo>
                                  <a:lnTo>
                                    <a:pt x="3459" y="3865"/>
                                  </a:lnTo>
                                  <a:lnTo>
                                    <a:pt x="3027" y="4112"/>
                                  </a:lnTo>
                                  <a:lnTo>
                                    <a:pt x="2526" y="4379"/>
                                  </a:lnTo>
                                  <a:lnTo>
                                    <a:pt x="2005" y="4636"/>
                                  </a:lnTo>
                                  <a:lnTo>
                                    <a:pt x="1531" y="4866"/>
                                  </a:lnTo>
                                  <a:lnTo>
                                    <a:pt x="1158" y="5038"/>
                                  </a:lnTo>
                                  <a:lnTo>
                                    <a:pt x="945" y="5133"/>
                                  </a:lnTo>
                                  <a:lnTo>
                                    <a:pt x="804" y="5164"/>
                                  </a:lnTo>
                                  <a:lnTo>
                                    <a:pt x="664" y="5174"/>
                                  </a:lnTo>
                                  <a:lnTo>
                                    <a:pt x="523" y="5155"/>
                                  </a:lnTo>
                                  <a:lnTo>
                                    <a:pt x="390" y="5121"/>
                                  </a:lnTo>
                                  <a:lnTo>
                                    <a:pt x="269" y="5067"/>
                                  </a:lnTo>
                                  <a:lnTo>
                                    <a:pt x="167" y="5004"/>
                                  </a:lnTo>
                                  <a:lnTo>
                                    <a:pt x="87" y="4934"/>
                                  </a:lnTo>
                                  <a:lnTo>
                                    <a:pt x="39" y="4859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800">
                              <a:off x="1628280" y="1448640"/>
                              <a:ext cx="471240" cy="73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1287">
                                  <a:moveTo>
                                    <a:pt x="235" y="1287"/>
                                  </a:moveTo>
                                  <a:lnTo>
                                    <a:pt x="157" y="1285"/>
                                  </a:lnTo>
                                  <a:lnTo>
                                    <a:pt x="94" y="1210"/>
                                  </a:lnTo>
                                  <a:lnTo>
                                    <a:pt x="43" y="1079"/>
                                  </a:lnTo>
                                  <a:lnTo>
                                    <a:pt x="14" y="916"/>
                                  </a:lnTo>
                                  <a:lnTo>
                                    <a:pt x="0" y="732"/>
                                  </a:lnTo>
                                  <a:lnTo>
                                    <a:pt x="12" y="548"/>
                                  </a:lnTo>
                                  <a:lnTo>
                                    <a:pt x="48" y="385"/>
                                  </a:lnTo>
                                  <a:lnTo>
                                    <a:pt x="116" y="262"/>
                                  </a:lnTo>
                                  <a:lnTo>
                                    <a:pt x="203" y="172"/>
                                  </a:lnTo>
                                  <a:lnTo>
                                    <a:pt x="307" y="107"/>
                                  </a:lnTo>
                                  <a:lnTo>
                                    <a:pt x="416" y="58"/>
                                  </a:lnTo>
                                  <a:lnTo>
                                    <a:pt x="528" y="29"/>
                                  </a:lnTo>
                                  <a:lnTo>
                                    <a:pt x="625" y="10"/>
                                  </a:lnTo>
                                  <a:lnTo>
                                    <a:pt x="707" y="2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85" y="5"/>
                                  </a:lnTo>
                                  <a:lnTo>
                                    <a:pt x="806" y="107"/>
                                  </a:lnTo>
                                  <a:lnTo>
                                    <a:pt x="831" y="230"/>
                                  </a:lnTo>
                                  <a:lnTo>
                                    <a:pt x="852" y="361"/>
                                  </a:lnTo>
                                  <a:lnTo>
                                    <a:pt x="874" y="499"/>
                                  </a:lnTo>
                                  <a:lnTo>
                                    <a:pt x="884" y="628"/>
                                  </a:lnTo>
                                  <a:lnTo>
                                    <a:pt x="889" y="742"/>
                                  </a:lnTo>
                                  <a:lnTo>
                                    <a:pt x="881" y="829"/>
                                  </a:lnTo>
                                  <a:lnTo>
                                    <a:pt x="862" y="885"/>
                                  </a:lnTo>
                                  <a:lnTo>
                                    <a:pt x="816" y="924"/>
                                  </a:lnTo>
                                  <a:lnTo>
                                    <a:pt x="748" y="975"/>
                                  </a:lnTo>
                                  <a:lnTo>
                                    <a:pt x="663" y="1030"/>
                                  </a:lnTo>
                                  <a:lnTo>
                                    <a:pt x="569" y="1093"/>
                                  </a:lnTo>
                                  <a:lnTo>
                                    <a:pt x="470" y="1152"/>
                                  </a:lnTo>
                                  <a:lnTo>
                                    <a:pt x="378" y="1207"/>
                                  </a:lnTo>
                                  <a:lnTo>
                                    <a:pt x="295" y="1253"/>
                                  </a:lnTo>
                                  <a:lnTo>
                                    <a:pt x="235" y="1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800">
                              <a:off x="10080" y="2081160"/>
                              <a:ext cx="526320" cy="66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1142">
                                  <a:moveTo>
                                    <a:pt x="271" y="0"/>
                                  </a:moveTo>
                                  <a:lnTo>
                                    <a:pt x="237" y="32"/>
                                  </a:lnTo>
                                  <a:lnTo>
                                    <a:pt x="189" y="107"/>
                                  </a:lnTo>
                                  <a:lnTo>
                                    <a:pt x="131" y="209"/>
                                  </a:lnTo>
                                  <a:lnTo>
                                    <a:pt x="77" y="333"/>
                                  </a:lnTo>
                                  <a:lnTo>
                                    <a:pt x="29" y="468"/>
                                  </a:lnTo>
                                  <a:lnTo>
                                    <a:pt x="2" y="614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36" y="885"/>
                                  </a:lnTo>
                                  <a:lnTo>
                                    <a:pt x="114" y="987"/>
                                  </a:lnTo>
                                  <a:lnTo>
                                    <a:pt x="228" y="1060"/>
                                  </a:lnTo>
                                  <a:lnTo>
                                    <a:pt x="366" y="1109"/>
                                  </a:lnTo>
                                  <a:lnTo>
                                    <a:pt x="513" y="1135"/>
                                  </a:lnTo>
                                  <a:lnTo>
                                    <a:pt x="651" y="1142"/>
                                  </a:lnTo>
                                  <a:lnTo>
                                    <a:pt x="770" y="1138"/>
                                  </a:lnTo>
                                  <a:lnTo>
                                    <a:pt x="855" y="1125"/>
                                  </a:lnTo>
                                  <a:lnTo>
                                    <a:pt x="889" y="1111"/>
                                  </a:lnTo>
                                  <a:lnTo>
                                    <a:pt x="862" y="1053"/>
                                  </a:lnTo>
                                  <a:lnTo>
                                    <a:pt x="792" y="922"/>
                                  </a:lnTo>
                                  <a:lnTo>
                                    <a:pt x="693" y="738"/>
                                  </a:lnTo>
                                  <a:lnTo>
                                    <a:pt x="581" y="534"/>
                                  </a:lnTo>
                                  <a:lnTo>
                                    <a:pt x="467" y="328"/>
                                  </a:lnTo>
                                  <a:lnTo>
                                    <a:pt x="368" y="156"/>
                                  </a:lnTo>
                                  <a:lnTo>
                                    <a:pt x="298" y="34"/>
                                  </a:lnTo>
                                  <a:lnTo>
                                    <a:pt x="2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04600">
                              <a:off x="1027800" y="90000"/>
                              <a:ext cx="885240" cy="221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fbfb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59600">
                              <a:off x="1183680" y="531000"/>
                              <a:ext cx="294120" cy="29268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59600">
                              <a:off x="358200" y="1951920"/>
                              <a:ext cx="294120" cy="29268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59600">
                              <a:off x="1284120" y="1929960"/>
                              <a:ext cx="294120" cy="29268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59600">
                              <a:off x="1495800" y="374040"/>
                              <a:ext cx="447120" cy="44388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59600">
                              <a:off x="741960" y="1990800"/>
                              <a:ext cx="447120" cy="44388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59600">
                              <a:off x="1243080" y="1268640"/>
                              <a:ext cx="447120" cy="44388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59600">
                              <a:off x="988200" y="1673280"/>
                              <a:ext cx="294120" cy="29268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59600">
                              <a:off x="1640520" y="931680"/>
                              <a:ext cx="294120" cy="29268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59600">
                              <a:off x="1260720" y="931680"/>
                              <a:ext cx="294120" cy="292680"/>
                            </a:xfrm>
                            <a:prstGeom prst="star5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65pt;margin-top:-35.9pt;width:552.2pt;height:619.25pt" coordorigin="-913,-718" coordsize="11044,12385">
                <v:group id="shape_0" style="position:absolute;left:-913;top:4263;width:7406;height:7403">
                  <v:shape id="shape_0" coordsize="3868,5174" path="m39,4859l8,4755l0,4631l12,4495l44,4357l85,4216l141,4090l204,3976l274,3891l410,3782l644,3639l937,3472l1260,3300l1570,3125l1838,2968l2027,2837l2105,2749l2095,2551l2056,2223l1993,1814l1923,1370l1848,938l1788,575l1746,320l1739,230l1812,221l1998,194l2257,155l2555,109l2848,63l3105,24l3287,0l3357,0l3376,128l3429,461l3507,938l3599,1511l3689,2107l3773,2682l3834,3169l3868,3518l3756,3656l3459,3865l3027,4112l2526,4379l2005,4636l1531,4866l1158,5038l945,5133l804,5164l664,5174l523,5155l390,5121l269,5067l167,5004l87,4934l39,4859xe" fillcolor="white" stroked="t" o:allowincell="f" style="position:absolute;left:602;top:4267;width:5529;height:7402;mso-wrap-style:none;v-text-anchor:middle;rotation:279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889,1287" path="m235,1287l157,1285l94,1210l43,1079l14,916l0,732l12,548l48,385l116,262l203,172l307,107l416,58l528,29l625,10l707,2l763,0l785,5l806,107l831,230l852,361l874,499l884,628l889,742l881,829l862,885l816,924l748,975l663,1030l569,1093l470,1152l378,1207l295,1253l235,1287xe" fillcolor="#bfbfbf" stroked="t" o:allowincell="f" style="position:absolute;left:4105;top:5037;width:1269;height:1987;mso-wrap-style:none;v-text-anchor:middle;rotation:279">
                    <v:fill o:detectmouseclick="t" type="solid" color2="#404040"/>
                    <v:stroke color="black" weight="19080" joinstyle="round" endcap="flat"/>
                    <w10:wrap type="none"/>
                  </v:shape>
                  <v:shape id="shape_0" coordsize="889,1142" path="m271,0l237,32l189,107l131,209l77,333l29,468l2,614l0,752l36,885l114,987l228,1060l366,1109l513,1135l651,1142l770,1138l855,1125l889,1111l862,1053l792,922l693,738l581,534l467,328l368,156l298,34l271,0xe" fillcolor="#bfbfbf" stroked="t" o:allowincell="f" style="position:absolute;left:5073;top:9597;width:1418;height:1784;mso-wrap-style:none;v-text-anchor:middle;rotation:279">
                    <v:fill o:detectmouseclick="t" type="solid" color2="#404040"/>
                    <v:stroke color="black" weight="19080" joinstyle="round" endcap="flat"/>
                    <w10:wrap type="none"/>
                  </v:shape>
                  <v:roundrect id="shape_0" fillcolor="#bfbfbf" stroked="t" o:allowincell="f" style="position:absolute;left:-913;top:6228;width:2386;height:597;mso-wrap-style:none;v-text-anchor:middle;rotation:271">
                    <v:fill o:detectmouseclick="t" type="solid" color2="#404040"/>
                    <v:stroke color="black" weight="19080" joinstyle="miter" endcap="flat"/>
                    <w10:wrap type="none"/>
                  </v:roundrect>
                  <v:oval id="shape_0" fillcolor="#5a5a5a" stroked="t" o:allowincell="f" style="position:absolute;left:928;top:6665;width:793;height:793;mso-wrap-style:none;v-text-anchor:middle;rotation:270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928;top:5632;width:793;height:793;mso-wrap-style:none;v-text-anchor:middle;rotation:270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2071;top:6426;width:793;height:793;mso-wrap-style:none;v-text-anchor:middle;rotation:270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4890;top:9411;width:793;height:793;mso-wrap-style:none;v-text-anchor:middle;rotation:270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5211;top:8311;width:793;height:793;mso-wrap-style:none;v-text-anchor:middle;rotation:270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4271;top:8005;width:793;height:793;mso-wrap-style:none;v-text-anchor:middle;rotation:270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5133;top:7220;width:793;height:793;mso-wrap-style:none;v-text-anchor:middle;rotation:270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3256;top:6426;width:793;height:793;mso-wrap-style:none;v-text-anchor:middle;rotation:270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2462;top:5632;width:793;height:793;mso-wrap-style:none;v-text-anchor:middle;rotation:270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4080;top:6927;width:793;height:793;mso-wrap-style:none;v-text-anchor:middle;rotation:270">
                    <v:fill o:detectmouseclick="t" type="solid" color2="#a5a5a5"/>
                    <v:stroke color="black" weight="9360" joinstyle="miter" endcap="flat"/>
                    <w10:wrap type="none"/>
                  </v:oval>
                </v:group>
                <v:group id="shape_0" style="position:absolute;left:-336;top:731;width:3365;height:4428">
                  <v:shape id="shape_0" coordsize="3868,5174" path="m39,4859l8,4755l0,4631l12,4495l44,4357l85,4216l141,4090l204,3976l274,3891l410,3782l644,3639l937,3472l1260,3300l1570,3125l1838,2968l2027,2837l2105,2749l2095,2551l2056,2223l1993,1814l1923,1370l1848,938l1788,575l1746,320l1739,230l1812,221l1998,194l2257,155l2555,109l2848,63l3105,24l3287,0l3357,0l3376,128l3429,461l3507,938l3599,1511l3689,2107l3773,2682l3834,3169l3868,3518l3756,3656l3459,3865l3027,4112l2526,4379l2005,4636l1531,4866l1158,5038l945,5133l804,5164l664,5174l523,5155l390,5121l269,5067l167,5004l87,4934l39,4859xe" fillcolor="white" stroked="t" o:allowincell="f" style="position:absolute;left:-336;top:731;width:3308;height:4427;mso-wrap-style:none;v-text-anchor:middle;rotation:181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889,1287" path="m235,1287l157,1285l94,1210l43,1079l14,916l0,732l12,548l48,385l116,262l203,172l307,107l416,58l528,29l625,10l707,2l763,0l785,5l806,107l831,230l852,361l874,499l884,628l889,742l881,829l862,885l816,924l748,975l663,1030l569,1093l470,1152l378,1207l295,1253l235,1287xe" fillcolor="#bfbfbf" stroked="t" o:allowincell="f" style="position:absolute;left:-325;top:1706;width:759;height:1188;mso-wrap-style:none;v-text-anchor:middle;rotation:181">
                    <v:fill o:detectmouseclick="t" type="solid" color2="#404040"/>
                    <v:stroke color="black" weight="19080" joinstyle="round" endcap="flat"/>
                    <w10:wrap type="none"/>
                  </v:shape>
                  <v:shape id="shape_0" coordsize="889,1142" path="m271,0l237,32l189,107l131,209l77,333l29,468l2,614l0,752l36,885l114,987l228,1060l366,1109l513,1135l651,1142l770,1138l855,1125l889,1111l862,1053l792,922l693,738l581,534l467,328l368,156l298,34l271,0xe" fillcolor="#bfbfbf" stroked="t" o:allowincell="f" style="position:absolute;left:2180;top:763;width:848;height:1067;mso-wrap-style:none;v-text-anchor:middle;rotation:181">
                    <v:fill o:detectmouseclick="t" type="solid" color2="#404040"/>
                    <v:stroke color="black" weight="19080" joinstyle="round" endcap="flat"/>
                    <w10:wrap type="none"/>
                  </v:shape>
                  <v:roundrect id="shape_0" fillcolor="#bfbfbf" stroked="t" o:allowincell="f" style="position:absolute;left:22;top:4718;width:1427;height:356;mso-wrap-style:none;v-text-anchor:middle;rotation:172">
                    <v:fill o:detectmouseclick="t" type="solid" color2="#404040"/>
                    <v:stroke color="black" weight="19080" joinstyle="miter" endcap="flat"/>
                    <w10:wrap type="none"/>
                  </v:roundrect>
                  <v:oval id="shape_0" fillcolor="#5a5a5a" stroked="t" o:allowincell="f" style="position:absolute;left:724;top:3994;width:474;height:474;mso-wrap-style:none;v-text-anchor:middle;rotation:172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112;top:4084;width:474;height:474;mso-wrap-style:none;v-text-anchor:middle;rotation:172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484;top:3339;width:474;height:474;mso-wrap-style:none;v-text-anchor:middle;rotation:172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2006;top:1411;width:474;height:474;mso-wrap-style:none;v-text-anchor:middle;rotation:172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1327;top:1317;width:474;height:474;mso-wrap-style:none;v-text-anchor:middle;rotation:172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1227;top:1900;width:474;height:474;mso-wrap-style:none;v-text-anchor:middle;rotation:172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688;top:1457;width:474;height:474;mso-wrap-style:none;v-text-anchor:middle;rotation:172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381;top:2637;width:474;height:474;mso-wrap-style:none;v-text-anchor:middle;rotation:172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-21;top:3176;width:474;height:474;mso-wrap-style:none;v-text-anchor:middle;rotation:172">
                    <v:fill o:detectmouseclick="t" type="solid" color2="#a5a5a5"/>
                    <v:stroke color="black" weight="9360" joinstyle="miter" endcap="flat"/>
                    <w10:wrap type="none"/>
                  </v:oval>
                  <v:oval id="shape_0" fillcolor="#5a5a5a" stroked="t" o:allowincell="f" style="position:absolute;left:605;top:2106;width:474;height:474;mso-wrap-style:none;v-text-anchor:middle;rotation:172">
                    <v:fill o:detectmouseclick="t" type="solid" color2="#a5a5a5"/>
                    <v:stroke color="black" weight="9360" joinstyle="miter" endcap="flat"/>
                    <w10:wrap type="none"/>
                  </v:oval>
                </v:group>
                <v:group id="shape_0" style="position:absolute;left:26;top:7214;width:4407;height:4343">
                  <v:shapetype id="_x0000_t64" coordsize="21600,21600" o:spt="64" adj="0,2700" path="m@11@0c@16@3@18@4@13@0l@20@5c@23@7@21@6@19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3"/>
                      <v:f eqn="sum @11 @15 0"/>
                      <v:f eqn="sum @16 @13 0"/>
                      <v:f eqn="prod 1 @17 2"/>
                      <v:f eqn="sum 0 @12 0"/>
                      <v:f eqn="sum width @10 0"/>
                      <v:f eqn="sum @19 @15 0"/>
                      <v:f eqn="sum @21 @20 0"/>
                      <v:f eqn="prod 1 @22 2"/>
                      <v:f eqn="sum width 0 @9"/>
                      <v:f eqn="sum 10800 @1 0"/>
                      <v:f eqn="sum 10800 0 @1"/>
                      <v:f eqn="max @11 @19"/>
                      <v:f eqn="min @13 @20"/>
                      <v:f eqn="prod 2 @0 1"/>
                      <v:f eqn="sum height 0 @29"/>
                    </v:formulas>
                    <v:path gradientshapeok="t" o:connecttype="rect" textboxrect="@27,@29,@28,@30"/>
                    <v:handles>
                      <v:h position="0,@0"/>
                      <v:h position="@25,21600"/>
                    </v:handles>
                  </v:shapetype>
                  <v:shape id="shape_0" fillcolor="gray" stroked="t" o:allowincell="f" style="position:absolute;left:653;top:8284;width:1364;height:535;mso-wrap-style:none;v-text-anchor:middle;rotation:270" type="_x0000_t64">
                    <v:fill o:detectmouseclick="t" type="solid" color2="#7f7f7f"/>
                    <v:stroke color="black" weight="9360" joinstyle="miter" endcap="flat"/>
                    <w10:wrap type="none"/>
                  </v:shape>
                  <v:shape id="shape_0" fillcolor="gray" stroked="t" o:allowincell="f" style="position:absolute;left:3156;top:10011;width:1275;height:519;mso-wrap-style:none;v-text-anchor:middle;rotation:345" type="_x0000_t64">
                    <v:fill o:detectmouseclick="t" type="solid" color2="#7f7f7f"/>
                    <v:stroke color="black" weight="9360" joinstyle="miter" endcap="flat"/>
                    <w10:wrap type="none"/>
                  </v:shape>
                  <v:shape id="shape_0" coordsize="3868,5174" path="m39,4859l8,4755l0,4631l12,4495l44,4357l85,4216l141,4090l204,3976l274,3891l410,3782l644,3639l937,3472l1260,3300l1570,3125l1838,2968l2027,2837l2105,2749l2095,2551l2056,2223l1993,1814l1923,1370l1848,938l1788,575l1746,320l1739,230l1812,221l1998,194l2257,155l2555,109l2848,63l3105,24l3287,0l3357,0l3376,128l3429,461l3507,938l3599,1511l3689,2107l3773,2682l3834,3169l3868,3518l3756,3656l3459,3865l3027,4112l2526,4379l2005,4636l1531,4866l1158,5038l945,5133l804,5164l664,5174l523,5155l390,5121l269,5067l167,5004l87,4934l39,4859xe" stroked="t" o:allowincell="f" style="position:absolute;left:913;top:7216;width:3245;height:4342;mso-wrap-style:none;v-text-anchor:middle;rotation:279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889,1287" path="m235,1287l157,1285l94,1210l43,1079l14,916l0,732l12,548l48,385l116,262l203,172l307,107l416,58l528,29l625,10l707,2l763,0l785,5l806,107l831,230l852,361l874,499l884,628l889,742l881,829l862,885l816,924l748,975l663,1030l569,1093l470,1152l378,1207l295,1253l235,1287xe" fillcolor="#bfbfbf" stroked="t" o:allowincell="f" style="position:absolute;left:2967;top:7668;width:745;height:1165;mso-wrap-style:none;v-text-anchor:middle;rotation:279">
                    <v:fill o:detectmouseclick="t" type="solid" color2="#404040"/>
                    <v:stroke color="black" weight="19080" joinstyle="round" endcap="flat"/>
                    <w10:wrap type="none"/>
                  </v:shape>
                  <v:shape id="shape_0" coordsize="889,1142" path="m271,0l237,32l189,107l131,209l77,333l29,468l2,614l0,752l36,885l114,987l228,1060l366,1109l513,1135l651,1142l770,1138l855,1125l889,1111l862,1053l792,922l693,738l581,534l467,328l368,156l298,34l271,0xe" fillcolor="#bfbfbf" stroked="t" o:allowincell="f" style="position:absolute;left:3536;top:10345;width:832;height:1046;mso-wrap-style:none;v-text-anchor:middle;rotation:279">
                    <v:fill o:detectmouseclick="t" type="solid" color2="#404040"/>
                    <v:stroke color="black" weight="19080" joinstyle="round" endcap="flat"/>
                    <w10:wrap type="none"/>
                  </v:shape>
                  <v:roundrect id="shape_0" fillcolor="#bfbfbf" stroked="t" o:allowincell="f" style="position:absolute;left:26;top:8367;width:1400;height:350;mso-wrap-style:none;v-text-anchor:middle;rotation:271">
                    <v:fill o:detectmouseclick="t" type="solid" color2="#404040"/>
                    <v:stroke color="black" weight="19080" joinstyle="miter" endcap="flat"/>
                    <w10:wrap type="none"/>
                  </v:roundrect>
                  <v:shape id="shape_0" fillcolor="gray" stroked="t" o:allowincell="f" style="position:absolute;left:1414;top:8292;width:1364;height:535;mso-wrap-style:none;v-text-anchor:middle;rotation:270" type="_x0000_t64">
                    <v:fill o:detectmouseclick="t" type="solid" color2="#7f7f7f"/>
                    <v:stroke color="black" weight="9360" joinstyle="miter" endcap="flat"/>
                    <w10:wrap type="none"/>
                  </v:shape>
                  <v:shape id="shape_0" fillcolor="gray" stroked="t" o:allowincell="f" style="position:absolute;left:2918;top:9299;width:1275;height:519;mso-wrap-style:none;v-text-anchor:middle;rotation:344" type="_x0000_t64">
                    <v:fill o:detectmouseclick="t" type="solid" color2="#7f7f7f"/>
                    <v:stroke color="black" weight="9360" joinstyle="miter" endcap="flat"/>
                    <w10:wrap type="none"/>
                  </v:shape>
                </v:group>
                <v:group id="shape_0" style="position:absolute;left:2180;top:-718;width:7562;height:7448">
                  <v:shape id="shape_0" fillcolor="gray" stroked="t" o:allowincell="f" style="position:absolute;left:3255;top:1114;width:2343;height:919;mso-wrap-style:none;v-text-anchor:middle;rotation:270" type="_x0000_t64">
                    <v:fill o:detectmouseclick="t" type="solid" color2="#7f7f7f"/>
                    <v:stroke color="black" weight="9360" joinstyle="miter" endcap="flat"/>
                    <w10:wrap type="none"/>
                  </v:shape>
                  <v:shape id="shape_0" fillcolor="gray" stroked="t" o:allowincell="f" style="position:absolute;left:7552;top:4078;width:2189;height:892;mso-wrap-style:none;v-text-anchor:middle;rotation:345" type="_x0000_t64">
                    <v:fill o:detectmouseclick="t" type="solid" color2="#7f7f7f"/>
                    <v:stroke color="black" weight="9360" joinstyle="miter" endcap="flat"/>
                    <w10:wrap type="none"/>
                  </v:shape>
                  <v:shape id="shape_0" coordsize="3868,5174" path="m39,4859l8,4755l0,4631l12,4495l44,4357l85,4216l141,4090l204,3976l274,3891l410,3782l644,3639l937,3472l1260,3300l1570,3125l1838,2968l2027,2837l2105,2749l2095,2551l2056,2223l1993,1814l1923,1370l1848,938l1788,575l1746,320l1739,230l1812,221l1998,194l2257,155l2555,109l2848,63l3105,24l3287,0l3357,0l3376,128l3429,461l3507,938l3599,1511l3689,2107l3773,2682l3834,3169l3868,3518l3756,3656l3459,3865l3027,4112l2526,4379l2005,4636l1531,4866l1158,5038l945,5133l804,5164l664,5174l523,5155l390,5121l269,5067l167,5004l87,4934l39,4859xe" stroked="t" o:allowincell="f" style="position:absolute;left:3701;top:-716;width:5570;height:7447;mso-wrap-style:none;v-text-anchor:middle;rotation:279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889,1287" path="m235,1287l157,1285l94,1210l43,1079l14,916l0,732l12,548l48,385l116,262l203,172l307,107l416,58l528,29l625,10l707,2l763,0l785,5l806,107l831,230l852,361l874,499l884,628l889,742l881,829l862,885l816,924l748,975l663,1030l569,1093l470,1152l378,1207l295,1253l235,1287xe" fillcolor="#bfbfbf" stroked="t" o:allowincell="f" style="position:absolute;left:7228;top:56;width:1279;height:1999;mso-wrap-style:none;v-text-anchor:middle;rotation:279">
                    <v:fill o:detectmouseclick="t" type="solid" color2="#404040"/>
                    <v:stroke color="black" weight="19080" joinstyle="round" endcap="flat"/>
                    <w10:wrap type="none"/>
                  </v:shape>
                  <v:shape id="shape_0" coordsize="889,1142" path="m271,0l237,32l189,107l131,209l77,333l29,468l2,614l0,752l36,885l114,987l228,1060l366,1109l513,1135l651,1142l770,1138l855,1125l889,1111l862,1053l792,922l693,738l581,534l467,328l368,156l298,34l271,0xe" fillcolor="#bfbfbf" stroked="t" o:allowincell="f" style="position:absolute;left:8202;top:4650;width:1428;height:1795;mso-wrap-style:none;v-text-anchor:middle;rotation:279">
                    <v:fill o:detectmouseclick="t" type="solid" color2="#404040"/>
                    <v:stroke color="black" weight="19080" joinstyle="round" endcap="flat"/>
                    <w10:wrap type="none"/>
                  </v:shape>
                  <v:roundrect id="shape_0" fillcolor="#bfbfbf" stroked="t" o:allowincell="f" style="position:absolute;left:2181;top:1255;width:2404;height:601;mso-wrap-style:none;v-text-anchor:middle;rotation:271">
                    <v:fill o:detectmouseclick="t" type="solid" color2="#404040"/>
                    <v:stroke color="black" weight="19080" joinstyle="miter" endcap="flat"/>
                    <w10:wrap type="none"/>
                  </v:roundrect>
                  <v:shape id="shape_0" fillcolor="gray" stroked="t" o:allowincell="f" style="position:absolute;left:4560;top:1127;width:2343;height:919;mso-wrap-style:none;v-text-anchor:middle;rotation:270" type="_x0000_t64">
                    <v:fill o:detectmouseclick="t" type="solid" color2="#7f7f7f"/>
                    <v:stroke color="black" weight="9360" joinstyle="miter" endcap="flat"/>
                    <w10:wrap type="none"/>
                  </v:shape>
                  <v:shape id="shape_0" fillcolor="gray" stroked="t" o:allowincell="f" style="position:absolute;left:7142;top:2855;width:2189;height:892;mso-wrap-style:none;v-text-anchor:middle;rotation:344" type="_x0000_t64">
                    <v:fill o:detectmouseclick="t" type="solid" color2="#7f7f7f"/>
                    <v:stroke color="black" weight="9360" joinstyle="miter" endcap="flat"/>
                    <w10:wrap type="none"/>
                  </v:shape>
                </v:group>
                <v:group id="shape_0" style="position:absolute;left:638;top:1807;width:7450;height:7446">
                  <v:shape id="shape_0" coordsize="3868,5174" path="m39,4859l8,4755l0,4631l12,4495l44,4357l85,4216l141,4090l204,3976l274,3891l410,3782l644,3639l937,3472l1260,3300l1570,3125l1838,2968l2027,2837l2105,2749l2095,2551l2056,2223l1993,1814l1923,1370l1848,938l1788,575l1746,320l1739,230l1812,221l1998,194l2257,155l2555,109l2848,63l3105,24l3287,0l3357,0l3376,128l3429,461l3507,938l3599,1511l3689,2107l3773,2682l3834,3169l3868,3518l3756,3656l3459,3865l3027,4112l2526,4379l2005,4636l1531,4866l1158,5038l945,5133l804,5164l664,5174l523,5155l390,5121l269,5067l167,5004l87,4934l39,4859xe" stroked="t" o:allowincell="f" style="position:absolute;left:2160;top:1809;width:5566;height:7445;mso-wrap-style:none;v-text-anchor:middle;rotation:279">
                    <v:imagedata r:id="rId5" o:detectmouseclick="t"/>
                    <v:stroke color="black" weight="19080" joinstyle="round" endcap="flat"/>
                    <w10:wrap type="none"/>
                  </v:shape>
                  <v:shape id="shape_0" coordsize="889,1287" path="m235,1287l157,1285l94,1210l43,1079l14,916l0,732l12,548l48,385l116,262l203,172l307,107l416,58l528,29l625,10l707,2l763,0l785,5l806,107l831,230l852,361l874,499l884,628l889,742l881,829l862,885l816,924l748,975l663,1030l569,1093l470,1152l378,1207l295,1253l235,1287xe" fillcolor="#bfbfbf" stroked="t" o:allowincell="f" style="position:absolute;left:5685;top:2582;width:1278;height:1999;mso-wrap-style:none;v-text-anchor:middle;rotation:279">
                    <v:fill o:detectmouseclick="t" type="solid" color2="#404040"/>
                    <v:stroke color="black" weight="19080" joinstyle="round" endcap="flat"/>
                    <w10:wrap type="none"/>
                  </v:shape>
                  <v:shape id="shape_0" coordsize="889,1142" path="m271,0l237,32l189,107l131,209l77,333l29,468l2,614l0,752l36,885l114,987l228,1060l366,1109l513,1135l651,1142l770,1138l855,1125l889,1111l862,1053l792,922l693,738l581,534l467,328l368,156l298,34l271,0xe" fillcolor="#bfbfbf" stroked="t" o:allowincell="f" style="position:absolute;left:6660;top:7172;width:1427;height:1795;mso-wrap-style:none;v-text-anchor:middle;rotation:279">
                    <v:fill o:detectmouseclick="t" type="solid" color2="#404040"/>
                    <v:stroke color="black" weight="19080" joinstyle="round" endcap="flat"/>
                    <w10:wrap type="none"/>
                  </v:shape>
                  <v:roundrect id="shape_0" fillcolor="#bfbfbf" stroked="t" o:allowincell="f" style="position:absolute;left:638;top:3780;width:2402;height:600;mso-wrap-style:none;v-text-anchor:middle;rotation:271">
                    <v:fill o:detectmouseclick="t" type="solid" color2="#404040"/>
                    <v:stroke color="black" weight="19080" joinstyle="miter" endcap="flat"/>
                    <w10:wrap type="none"/>
                  </v:roundrect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#a5a5a5" stroked="t" o:allowincell="f" style="position:absolute;left:2673;top:4223;width:798;height:793;mso-wrap-style:none;v-text-anchor:middle;rotation:270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#a5a5a5" stroked="t" o:allowincell="f" style="position:absolute;left:6212;top:6939;width:798;height:793;mso-wrap-style:none;v-text-anchor:middle;rotation:270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#a5a5a5" stroked="t" o:allowincell="f" style="position:absolute;left:6474;top:4438;width:798;height:793;mso-wrap-style:none;v-text-anchor:middle;rotation:270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#a5a5a5" stroked="t" o:allowincell="f" style="position:absolute;left:2382;top:2946;width:1212;height:1204;mso-wrap-style:none;v-text-anchor:middle;rotation:270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#a5a5a5" stroked="t" o:allowincell="f" style="position:absolute;left:6472;top:5535;width:1212;height:1204;mso-wrap-style:none;v-text-anchor:middle;rotation:270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#a5a5a5" stroked="t" o:allowincell="f" style="position:absolute;left:4703;top:3936;width:1212;height:1204;mso-wrap-style:none;v-text-anchor:middle;rotation:270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#a5a5a5" stroked="t" o:allowincell="f" style="position:absolute;left:5679;top:5148;width:798;height:793;mso-wrap-style:none;v-text-anchor:middle;rotation:270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#a5a5a5" stroked="t" o:allowincell="f" style="position:absolute;left:3910;top:3135;width:798;height:793;mso-wrap-style:none;v-text-anchor:middle;rotation:270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#a5a5a5" stroked="t" o:allowincell="f" style="position:absolute;left:3779;top:4157;width:798;height:793;mso-wrap-style:none;v-text-anchor:middle;rotation:270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</v:group>
                <v:group id="shape_0" style="position:absolute;left:6819;top:6347;width:3312;height:4322">
                  <v:shape id="shape_0" coordsize="3868,5174" path="m39,4859l8,4755l0,4631l12,4495l44,4357l85,4216l141,4090l204,3976l274,3891l410,3782l644,3639l937,3472l1260,3300l1570,3125l1838,2968l2027,2837l2105,2749l2095,2551l2056,2223l1993,1814l1923,1370l1848,938l1788,575l1746,320l1739,230l1812,221l1998,194l2257,155l2555,109l2848,63l3105,24l3287,0l3357,0l3376,128l3429,461l3507,938l3599,1511l3689,2107l3773,2682l3834,3169l3868,3518l3756,3656l3459,3865l3027,4112l2526,4379l2005,4636l1531,4866l1158,5038l945,5133l804,5164l664,5174l523,5155l390,5121l269,5067l167,5004l87,4934l39,4859xe" stroked="t" o:allowincell="f" style="position:absolute;left:6900;top:6347;width:3230;height:4321;mso-wrap-style:none;v-text-anchor:middle;rotation:2">
                    <v:imagedata r:id="rId6" o:detectmouseclick="t"/>
                    <v:stroke color="black" weight="19080" joinstyle="round" endcap="flat"/>
                    <w10:wrap type="none"/>
                  </v:shape>
                  <v:shape id="shape_0" coordsize="889,1287" path="m235,1287l157,1285l94,1210l43,1079l14,916l0,732l12,548l48,385l116,262l203,172l307,107l416,58l528,29l625,10l707,2l763,0l785,5l806,107l831,230l852,361l874,499l884,628l889,742l881,829l862,885l816,924l748,975l663,1030l569,1093l470,1152l378,1207l295,1253l235,1287xe" fillcolor="#bfbfbf" stroked="t" o:allowincell="f" style="position:absolute;left:9367;top:8578;width:741;height:1159;mso-wrap-style:none;v-text-anchor:middle;rotation:2">
                    <v:fill o:detectmouseclick="t" type="solid" color2="#404040"/>
                    <v:stroke color="black" weight="19080" joinstyle="round" endcap="flat"/>
                    <w10:wrap type="none"/>
                  </v:shape>
                  <v:shape id="shape_0" coordsize="889,1142" path="m271,0l237,32l189,107l131,209l77,333l29,468l2,614l0,752l36,885l114,987l228,1060l366,1109l513,1135l651,1142l770,1138l855,1125l889,1111l862,1053l792,922l693,738l581,534l467,328l368,156l298,34l271,0xe" fillcolor="#bfbfbf" stroked="t" o:allowincell="f" style="position:absolute;left:6819;top:9574;width:828;height:1041;mso-wrap-style:none;v-text-anchor:middle;rotation:2">
                    <v:fill o:detectmouseclick="t" type="solid" color2="#404040"/>
                    <v:stroke color="black" weight="19080" joinstyle="round" endcap="flat"/>
                    <w10:wrap type="none"/>
                  </v:shape>
                  <v:roundrect id="shape_0" fillcolor="#bfbfbf" stroked="t" o:allowincell="f" style="position:absolute;left:8421;top:6438;width:1393;height:348;mso-wrap-style:none;v-text-anchor:middle;rotation:353">
                    <v:fill o:detectmouseclick="t" type="solid" color2="#404040"/>
                    <v:stroke color="black" weight="19080" joinstyle="miter" endcap="flat"/>
                    <w10:wrap type="none"/>
                  </v:roundrect>
                  <v:shape id="shape_0" fillcolor="#a5a5a5" stroked="t" o:allowincell="f" style="position:absolute;left:8667;top:7133;width:462;height:460;mso-wrap-style:none;v-text-anchor:middle;rotation:352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#a5a5a5" stroked="t" o:allowincell="f" style="position:absolute;left:7367;top:9371;width:462;height:460;mso-wrap-style:none;v-text-anchor:middle;rotation:352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#a5a5a5" stroked="t" o:allowincell="f" style="position:absolute;left:8825;top:9336;width:462;height:460;mso-wrap-style:none;v-text-anchor:middle;rotation:352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#a5a5a5" stroked="t" o:allowincell="f" style="position:absolute;left:9158;top:6886;width:703;height:698;mso-wrap-style:none;v-text-anchor:middle;rotation:352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#a5a5a5" stroked="t" o:allowincell="f" style="position:absolute;left:7971;top:9432;width:703;height:698;mso-wrap-style:none;v-text-anchor:middle;rotation:352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#a5a5a5" stroked="t" o:allowincell="f" style="position:absolute;left:8760;top:8295;width:703;height:698;mso-wrap-style:none;v-text-anchor:middle;rotation:352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#a5a5a5" stroked="t" o:allowincell="f" style="position:absolute;left:8359;top:8932;width:462;height:460;mso-wrap-style:none;v-text-anchor:middle;rotation:352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#a5a5a5" stroked="t" o:allowincell="f" style="position:absolute;left:9386;top:7764;width:462;height:460;mso-wrap-style:none;v-text-anchor:middle;rotation:352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#a5a5a5" stroked="t" o:allowincell="f" style="position:absolute;left:8788;top:7764;width:462;height:460;mso-wrap-style:none;v-text-anchor:middle;rotation:352" type="_x0000_t12">
                    <v:fill o:detectmouseclick="t" type="solid" color2="#5a5a5a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5672"/>
          <w:pgMar w:left="1339" w:right="951" w:gutter="0" w:header="720" w:top="776" w:footer="691" w:bottom="1339"/>
          <w:pgNumType w:start="19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CA"/>
      </w:rPr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_  Date : 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43:00Z</dcterms:created>
  <dc:creator> </dc:creator>
  <dc:description/>
  <cp:keywords/>
  <dc:language>en-US</dc:language>
  <cp:lastModifiedBy>PearsonUser</cp:lastModifiedBy>
  <cp:lastPrinted>2011-06-28T17:19:00Z</cp:lastPrinted>
  <dcterms:modified xsi:type="dcterms:W3CDTF">2011-06-29T16:08:00Z</dcterms:modified>
  <cp:revision>8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