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6554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54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13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3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13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0</wp:posOffset>
                </wp:positionH>
                <wp:positionV relativeFrom="paragraph">
                  <wp:posOffset>130810</wp:posOffset>
                </wp:positionV>
                <wp:extent cx="3295650" cy="6953250"/>
                <wp:effectExtent l="1079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6953400"/>
                          <a:chOff x="0" y="0"/>
                          <a:chExt cx="3295800" cy="6953400"/>
                        </a:xfrm>
                      </wpg:grpSpPr>
                      <wps:wsp>
                        <wps:cNvSpPr/>
                        <wps:spPr>
                          <a:xfrm rot="16200000">
                            <a:off x="1891800" y="3594600"/>
                            <a:ext cx="1857240" cy="492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82560" y="3594600"/>
                            <a:ext cx="1857240" cy="492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2825640" cy="50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0" h="8025">
                                <a:moveTo>
                                  <a:pt x="1500" y="3828"/>
                                </a:moveTo>
                                <a:lnTo>
                                  <a:pt x="0" y="1166"/>
                                </a:lnTo>
                                <a:lnTo>
                                  <a:pt x="756" y="0"/>
                                </a:lnTo>
                                <a:lnTo>
                                  <a:pt x="1500" y="1298"/>
                                </a:lnTo>
                                <a:lnTo>
                                  <a:pt x="2274" y="0"/>
                                </a:lnTo>
                                <a:lnTo>
                                  <a:pt x="3000" y="1298"/>
                                </a:lnTo>
                                <a:lnTo>
                                  <a:pt x="3681" y="0"/>
                                </a:lnTo>
                                <a:lnTo>
                                  <a:pt x="4450" y="1298"/>
                                </a:lnTo>
                                <a:lnTo>
                                  <a:pt x="2950" y="3828"/>
                                </a:lnTo>
                                <a:lnTo>
                                  <a:pt x="4208" y="4565"/>
                                </a:lnTo>
                                <a:lnTo>
                                  <a:pt x="3000" y="5303"/>
                                </a:lnTo>
                                <a:lnTo>
                                  <a:pt x="2950" y="6778"/>
                                </a:lnTo>
                                <a:lnTo>
                                  <a:pt x="3681" y="8025"/>
                                </a:lnTo>
                                <a:lnTo>
                                  <a:pt x="756" y="8025"/>
                                </a:lnTo>
                                <a:lnTo>
                                  <a:pt x="1500" y="6759"/>
                                </a:lnTo>
                                <a:lnTo>
                                  <a:pt x="1500" y="5303"/>
                                </a:lnTo>
                                <a:lnTo>
                                  <a:pt x="127" y="4565"/>
                                </a:lnTo>
                                <a:lnTo>
                                  <a:pt x="1500" y="38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5800"/>
                            <a:ext cx="1262520" cy="18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2925">
                                <a:moveTo>
                                  <a:pt x="1752" y="0"/>
                                </a:moveTo>
                                <a:lnTo>
                                  <a:pt x="1988" y="1557"/>
                                </a:lnTo>
                                <a:lnTo>
                                  <a:pt x="1442" y="2925"/>
                                </a:lnTo>
                                <a:lnTo>
                                  <a:pt x="0" y="2352"/>
                                </a:lnTo>
                                <a:lnTo>
                                  <a:pt x="1213" y="1357"/>
                                </a:lnTo>
                                <a:lnTo>
                                  <a:pt x="17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3280" y="5095800"/>
                            <a:ext cx="1262520" cy="18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2925">
                                <a:moveTo>
                                  <a:pt x="1752" y="0"/>
                                </a:moveTo>
                                <a:lnTo>
                                  <a:pt x="1988" y="1557"/>
                                </a:lnTo>
                                <a:lnTo>
                                  <a:pt x="1442" y="2925"/>
                                </a:lnTo>
                                <a:lnTo>
                                  <a:pt x="0" y="2352"/>
                                </a:lnTo>
                                <a:lnTo>
                                  <a:pt x="1213" y="1357"/>
                                </a:lnTo>
                                <a:lnTo>
                                  <a:pt x="17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10.3pt;width:348.95pt;height:547.45pt" coordorigin="1005,206" coordsize="6979,1094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059;top:5867;width:2924;height:774;mso-wrap-style:none;v-text-anchor:middle;rotation:270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05;top:5867;width:2924;height:774;mso-wrap-style:none;v-text-anchor:middle;rotation:270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4450,8025" path="m1500,3828l0,1166l756,0l1500,1298l2274,0l3000,1298l3681,0l4450,1298l2950,3828l4208,4565l3000,5303l2950,6778l3681,8025l756,8025l1500,6759l1500,5303l127,4565l1500,3828xe" fillcolor="white" stroked="t" o:allowincell="f" style="position:absolute;left:2332;top:206;width:4449;height:802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88,2925" path="m1752,0l1988,1557l1442,2925l0,2352l1213,1357l1752,0xe" fillcolor="white" stroked="t" o:allowincell="f" style="position:absolute;left:2080;top:8231;width:1987;height:292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88,2925" path="m1752,0l1988,1557l1442,2925l0,2352l1213,1357l1752,0xe" fillcolor="white" stroked="t" o:allowincell="f" style="position:absolute;left:5282;top:8231;width:1987;height:2924;flip:x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9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33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5:35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