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3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3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631825</wp:posOffset>
                </wp:positionV>
                <wp:extent cx="5778500" cy="5186045"/>
                <wp:effectExtent l="9525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5186160"/>
                          <a:chOff x="0" y="0"/>
                          <a:chExt cx="5778360" cy="5186160"/>
                        </a:xfrm>
                      </wpg:grpSpPr>
                      <wps:wsp>
                        <wps:cNvSpPr/>
                        <wps:spPr>
                          <a:xfrm rot="18939600">
                            <a:off x="4013280" y="1714320"/>
                            <a:ext cx="1857240" cy="492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33400">
                            <a:off x="730440" y="3970080"/>
                            <a:ext cx="1857240" cy="492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49600">
                            <a:off x="3179160" y="3984480"/>
                            <a:ext cx="1857240" cy="492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8000" cy="33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0" h="5303">
                                <a:moveTo>
                                  <a:pt x="0" y="3828"/>
                                </a:moveTo>
                                <a:lnTo>
                                  <a:pt x="2245" y="0"/>
                                </a:lnTo>
                                <a:lnTo>
                                  <a:pt x="3000" y="1298"/>
                                </a:lnTo>
                                <a:lnTo>
                                  <a:pt x="4530" y="1298"/>
                                </a:lnTo>
                                <a:lnTo>
                                  <a:pt x="3035" y="3828"/>
                                </a:lnTo>
                                <a:lnTo>
                                  <a:pt x="6690" y="3828"/>
                                </a:lnTo>
                                <a:lnTo>
                                  <a:pt x="6690" y="5303"/>
                                </a:lnTo>
                                <a:lnTo>
                                  <a:pt x="2245" y="5303"/>
                                </a:lnTo>
                                <a:lnTo>
                                  <a:pt x="2245" y="3828"/>
                                </a:lnTo>
                                <a:lnTo>
                                  <a:pt x="0" y="3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49.75pt;width:462.3pt;height:352.45pt" coordorigin="208,995" coordsize="9246,704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529;top:3694;width:2924;height:774;mso-wrap-style:none;v-text-anchor:middle;rotation:315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59;top:7247;width:2924;height:774;mso-wrap-style:none;v-text-anchor:middle;rotation:294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15;top:7270;width:2924;height:774;mso-wrap-style:none;v-text-anchor:middle;rotation:249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6690,5303" path="m0,3828l2245,0l3000,1298l4530,1298l3035,3828l6690,3828l6690,5303l2245,5303l2245,3828l0,3828xe" fillcolor="white" stroked="t" o:allowincell="f" style="position:absolute;left:208;top:995;width:6689;height:530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_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30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32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