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792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3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3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50570</wp:posOffset>
                </wp:positionV>
                <wp:extent cx="4960620" cy="4384040"/>
                <wp:effectExtent l="9525" t="1079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0" cy="4384080"/>
                          <a:chOff x="0" y="0"/>
                          <a:chExt cx="4960800" cy="4384080"/>
                        </a:xfrm>
                      </wpg:grpSpPr>
                      <wps:wsp>
                        <wps:cNvSpPr/>
                        <wps:spPr>
                          <a:xfrm>
                            <a:off x="1487160" y="0"/>
                            <a:ext cx="1985760" cy="1693440"/>
                          </a:xfrm>
                          <a:prstGeom prst="hexagon">
                            <a:avLst>
                              <a:gd name="adj" fmla="val 2931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3515400"/>
                            <a:ext cx="1018080" cy="86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1693440"/>
                            <a:ext cx="1985760" cy="834480"/>
                          </a:xfrm>
                          <a:custGeom>
                            <a:avLst/>
                            <a:gdLst>
                              <a:gd name="textAreaLeft" fmla="*/ 247320 w 1125720"/>
                              <a:gd name="textAreaRight" fmla="*/ 878400 w 1125720"/>
                              <a:gd name="textAreaTop" fmla="*/ 104040 h 473040"/>
                              <a:gd name="textAreaBottom" fmla="*/ 369000 h 47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527920"/>
                            <a:ext cx="1001520" cy="9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3515400"/>
                            <a:ext cx="1018080" cy="86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6880"/>
                            <a:ext cx="148716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1271">
                                <a:moveTo>
                                  <a:pt x="0" y="0"/>
                                </a:moveTo>
                                <a:lnTo>
                                  <a:pt x="1463" y="0"/>
                                </a:lnTo>
                                <a:lnTo>
                                  <a:pt x="2191" y="1271"/>
                                </a:lnTo>
                                <a:lnTo>
                                  <a:pt x="723" y="12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2527920"/>
                            <a:ext cx="1001520" cy="9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1676880"/>
                            <a:ext cx="148716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1271">
                                <a:moveTo>
                                  <a:pt x="0" y="0"/>
                                </a:moveTo>
                                <a:lnTo>
                                  <a:pt x="1463" y="0"/>
                                </a:lnTo>
                                <a:lnTo>
                                  <a:pt x="2191" y="1271"/>
                                </a:lnTo>
                                <a:lnTo>
                                  <a:pt x="723" y="12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9.1pt;width:390.6pt;height:345.2pt" coordorigin="540,1182" coordsize="7812,690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882;top:1182;width:3126;height:2666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870;top:6718;width:1602;height:1367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882;top:3849;width:3126;height:1313;flip:y;mso-wrap-style:none;v-text-anchor:middle" type="_x0000_t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882;top:5163;width:1576;height:15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479;top:6718;width:1602;height:1367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2191,1271" path="m0,0l1463,0l2191,1271l723,1271l0,0xe" fillcolor="white" stroked="t" o:allowincell="f" style="position:absolute;left:540;top:3823;width:2341;height:133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rect id="shape_0" fillcolor="white" stroked="t" o:allowincell="f" style="position:absolute;left:4433;top:5163;width:1576;height:15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2191,1271" path="m0,0l1463,0l2191,1271l723,1271l0,0xe" fillcolor="white" stroked="t" o:allowincell="f" style="position:absolute;left:6010;top:3823;width:2341;height:1338;flip:x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8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25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5:28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