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792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2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2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05LMTF"/>
        <w:rPr>
          <w:lang w:val="fr-CA"/>
        </w:rPr>
      </w:pPr>
      <w:r>
        <w:rPr>
          <w:sz w:val="32"/>
          <w:szCs w:val="32"/>
          <w:lang w:val="fr-CA"/>
        </w:rPr>
        <w:t>Mets une</w:t>
      </w:r>
      <w:r>
        <w:rPr>
          <w:rFonts w:eastAsia="Bookshelf Symbol 7" w:cs="Bookshelf Symbol 7" w:ascii="Bookshelf Symbol 7" w:hAnsi="Bookshelf Symbol 7"/>
          <w:sz w:val="44"/>
          <w:szCs w:val="44"/>
          <w:lang w:val="en-CA"/>
        </w:rPr>
        <w:t></w:t>
      </w:r>
      <w:r>
        <w:rPr>
          <w:sz w:val="32"/>
          <w:szCs w:val="32"/>
          <w:lang w:val="fr-CA"/>
        </w:rPr>
        <w:t xml:space="preserve">dans tous les </w:t>
      </w:r>
      <w:r>
        <w:rPr>
          <w:sz w:val="32"/>
          <w:szCs w:val="32"/>
        </w:rPr>
        <w:t>rectangles.</w:t>
      </w:r>
    </w:p>
    <w:p>
      <w:pPr>
        <w:pStyle w:val="05LMH2"/>
        <w:ind w:left="-2520" w:hanging="0"/>
        <w:rPr>
          <w:rFonts w:ascii="Times New Roman" w:hAnsi="Times New Roman" w:cs="Times New Roman"/>
          <w:color w:val="FFFFFF"/>
          <w:sz w:val="32"/>
          <w:szCs w:val="32"/>
          <w:lang w:val="fr-CA" w:eastAsia="en-US"/>
        </w:rPr>
      </w:pPr>
      <w:r>
        <w:rPr>
          <w:rFonts w:cs="Times New Roman" w:ascii="Times New Roman" w:hAnsi="Times New Roman"/>
          <w:color w:val="FFFFFF"/>
          <w:sz w:val="32"/>
          <w:szCs w:val="32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6371590" cy="6640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1640" cy="6640200"/>
                          <a:chOff x="0" y="0"/>
                          <a:chExt cx="6371640" cy="664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71640" cy="66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5080" y="203760"/>
                            <a:ext cx="6061680" cy="6344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713400" y="827640"/>
                              <a:ext cx="2072160" cy="852840"/>
                            </a:xfrm>
                            <a:custGeom>
                              <a:avLst/>
                              <a:gdLst>
                                <a:gd name="textAreaLeft" fmla="*/ 258120 w 1174680"/>
                                <a:gd name="textAreaRight" fmla="*/ 916560 w 1174680"/>
                                <a:gd name="textAreaTop" fmla="*/ 106200 h 483480"/>
                                <a:gd name="textAreaBottom" fmla="*/ 377280 h 483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618600">
                              <a:off x="1494720" y="4452480"/>
                              <a:ext cx="1948320" cy="30528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120" y="2778840"/>
                              <a:ext cx="732240" cy="219276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9000" y="3631680"/>
                              <a:ext cx="610920" cy="73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260">
                                  <a:moveTo>
                                    <a:pt x="720" y="0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720" y="900"/>
                                  </a:lnTo>
                                  <a:lnTo>
                                    <a:pt x="1260" y="1260"/>
                                  </a:lnTo>
                                  <a:lnTo>
                                    <a:pt x="7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3631680"/>
                              <a:ext cx="170676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900">
                                  <a:moveTo>
                                    <a:pt x="540" y="0"/>
                                  </a:moveTo>
                                  <a:lnTo>
                                    <a:pt x="0" y="900"/>
                                  </a:lnTo>
                                  <a:lnTo>
                                    <a:pt x="2520" y="90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84200">
                              <a:off x="2418120" y="1870920"/>
                              <a:ext cx="907920" cy="200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1980">
                                  <a:moveTo>
                                    <a:pt x="360" y="0"/>
                                  </a:moveTo>
                                  <a:lnTo>
                                    <a:pt x="0" y="900"/>
                                  </a:lnTo>
                                  <a:lnTo>
                                    <a:pt x="1260" y="1980"/>
                                  </a:lnTo>
                                  <a:lnTo>
                                    <a:pt x="1620" y="1080"/>
                                  </a:lnTo>
                                  <a:lnTo>
                                    <a:pt x="3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5582520"/>
                              <a:ext cx="268164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900">
                                  <a:moveTo>
                                    <a:pt x="720" y="0"/>
                                  </a:moveTo>
                                  <a:lnTo>
                                    <a:pt x="0" y="900"/>
                                  </a:lnTo>
                                  <a:lnTo>
                                    <a:pt x="3240" y="900"/>
                                  </a:lnTo>
                                  <a:lnTo>
                                    <a:pt x="3960" y="0"/>
                                  </a:lnTo>
                                  <a:lnTo>
                                    <a:pt x="7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0"/>
                              <a:ext cx="243540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720">
                                  <a:moveTo>
                                    <a:pt x="0" y="0"/>
                                  </a:moveTo>
                                  <a:lnTo>
                                    <a:pt x="0" y="720"/>
                                  </a:lnTo>
                                  <a:lnTo>
                                    <a:pt x="2520" y="720"/>
                                  </a:lnTo>
                                  <a:lnTo>
                                    <a:pt x="18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6000"/>
                              <a:ext cx="975960" cy="170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620">
                                  <a:moveTo>
                                    <a:pt x="36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360" y="1620"/>
                                  </a:lnTo>
                                  <a:lnTo>
                                    <a:pt x="720" y="360"/>
                                  </a:lnTo>
                                  <a:lnTo>
                                    <a:pt x="3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920"/>
                              <a:ext cx="1216080" cy="12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440">
                                  <a:moveTo>
                                    <a:pt x="0" y="0"/>
                                  </a:moveTo>
                                  <a:lnTo>
                                    <a:pt x="0" y="900"/>
                                  </a:lnTo>
                                  <a:lnTo>
                                    <a:pt x="1440" y="1440"/>
                                  </a:lnTo>
                                  <a:lnTo>
                                    <a:pt x="1440" y="5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480" y="5130360"/>
                              <a:ext cx="1144440" cy="1214280"/>
                            </a:xfrm>
                            <a:prstGeom prst="rtTriangl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1259280" cy="1118160"/>
                            </a:xfrm>
                            <a:prstGeom prst="hexagon">
                              <a:avLst>
                                <a:gd name="adj" fmla="val 28155"/>
                                <a:gd name="vf" fmla="val 115470"/>
                              </a:avLst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535480"/>
                              <a:ext cx="973440" cy="730080"/>
                            </a:xfrm>
                            <a:prstGeom prst="pentagon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2560" y="3875400"/>
                              <a:ext cx="364320" cy="186696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9000" y="2046600"/>
                              <a:ext cx="1552680" cy="106560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56520"/>
                              <a:ext cx="2501280" cy="40572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30200">
                              <a:off x="1855800" y="934200"/>
                              <a:ext cx="962640" cy="126180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8pt;width:501.7pt;height:522.85pt" coordorigin="180,276" coordsize="10034,10457">
                <v:rect id="shape_0" stroked="f" o:allowincell="f" style="position:absolute;left:180;top:276;width:10033;height:1045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50;top:597;width:9546;height:999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a5a5a5" stroked="t" o:allowincell="f" style="position:absolute;left:6398;top:1900;width:3262;height:1342;mso-wrap-style:none;v-text-anchor:middle;rotation:180" type="_x0000_t8">
                    <v:fill o:detectmouseclick="t" type="solid" color2="#5a5a5a"/>
                    <v:stroke color="black" weight="19080" joinstyle="miter" endcap="flat"/>
                    <w10:wrap type="none"/>
                  </v:shape>
                  <v:rect id="shape_0" fillcolor="#a5a5a5" stroked="t" o:allowincell="f" style="position:absolute;left:2905;top:7608;width:3067;height:480;mso-wrap-style:none;v-text-anchor:middle;rotation:310">
                    <v:fill o:detectmouseclick="t" type="solid" color2="#5a5a5a"/>
                    <v:stroke color="black" weight="19080" joinstyle="miter" endcap="flat"/>
                    <w10:wrap type="none"/>
                  </v:rect>
                  <v:rect id="shape_0" fillcolor="#a5a5a5" stroked="t" o:allowincell="f" style="position:absolute;left:6116;top:4973;width:1152;height:3452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shape id="shape_0" coordsize="1260,1260" path="m720,0l0,1260l720,900l1260,1260l720,0xe" fillcolor="#a5a5a5" stroked="t" o:allowincell="f" style="position:absolute;left:7651;top:6316;width:961;height:1150;mso-wrap-style:none;v-text-anchor:middle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coordsize="2520,900" path="m540,0l0,900l2520,900l1260,0l540,0xe" fillcolor="#a5a5a5" stroked="t" o:allowincell="f" style="position:absolute;left:1127;top:6316;width:2687;height:958;mso-wrap-style:none;v-text-anchor:middle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coordsize="1620,1980" path="m360,0l0,900l1260,1980l1620,1080l360,0xe" fillcolor="#a5a5a5" stroked="t" o:allowincell="f" style="position:absolute;left:4358;top:3545;width:1429;height:3160;mso-wrap-style:none;v-text-anchor:middle;rotation:68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coordsize="3960,900" path="m720,0l0,900l3240,900l3960,0l720,0xe" fillcolor="#a5a5a5" stroked="t" o:allowincell="f" style="position:absolute;left:1633;top:9388;width:4222;height:958;mso-wrap-style:none;v-text-anchor:middle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coordsize="2520,720" path="m0,0l0,720l2520,720l1800,0l0,0xe" fillcolor="#a5a5a5" stroked="t" o:allowincell="f" style="position:absolute;left:1712;top:597;width:3834;height:961;mso-wrap-style:none;v-text-anchor:middle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coordsize="720,1620" path="m360,0l0,360l360,1620l720,360l360,0xe" fillcolor="#a5a5a5" stroked="t" o:allowincell="f" style="position:absolute;left:550;top:3630;width:1536;height:2685;mso-wrap-style:none;v-text-anchor:middle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coordsize="1440,1440" path="m0,0l0,900l1440,1440l1440,540l0,0xe" fillcolor="#a5a5a5" stroked="t" o:allowincell="f" style="position:absolute;left:550;top:1559;width:1914;height:1918;mso-wrap-style:none;v-text-anchor:middle">
                    <v:fill o:detectmouseclick="t" type="solid" color2="#5a5a5a"/>
                    <v:stroke color="black" weight="19080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a5a5a5" stroked="t" o:allowincell="f" style="position:absolute;left:6811;top:8676;width:1801;height:1911;mso-wrap-style:none;v-text-anchor:middle" type="_x0000_t6">
                    <v:fill o:detectmouseclick="t" type="solid" color2="#5a5a5a"/>
                    <v:stroke color="black" weight="19080" joinstyle="miter" endcap="flat"/>
                    <w10:wrap type="none"/>
                  </v:shape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#a5a5a5" stroked="t" o:allowincell="f" style="position:absolute;left:550;top:7627;width:1982;height:1760;mso-wrap-style:none;v-text-anchor:middle" type="_x0000_t9">
                    <v:fill o:detectmouseclick="t" type="solid" color2="#5a5a5a"/>
                    <v:stroke color="black" weight="19080" joinstyle="miter" endcap="flat"/>
                    <w10:wrap type="none"/>
                  </v:shape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#a5a5a5" stroked="t" o:allowincell="f" style="position:absolute;left:2278;top:4590;width:1532;height:1149;mso-wrap-style:none;v-text-anchor:middle" type="_x0000_t56">
                    <v:fill o:detectmouseclick="t" type="solid" color2="#5a5a5a"/>
                    <v:stroke color="black" weight="19080" joinstyle="miter" endcap="flat"/>
                    <w10:wrap type="none"/>
                  </v:shape>
                  <v:rect id="shape_0" fillcolor="#a5a5a5" stroked="t" o:allowincell="f" style="position:absolute;left:8995;top:6700;width:573;height:2939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rect id="shape_0" fillcolor="#a5a5a5" stroked="t" o:allowincell="f" style="position:absolute;left:7651;top:3820;width:2444;height:1677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rect id="shape_0" fillcolor="#a5a5a5" stroked="t" o:allowincell="f" style="position:absolute;left:5924;top:686;width:3938;height:638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rect id="shape_0" fillcolor="#a5a5a5" stroked="t" o:allowincell="f" style="position:absolute;left:3472;top:2068;width:1515;height:1986;mso-wrap-style:none;v-text-anchor:middle;rotation:52">
                    <v:fill o:detectmouseclick="t" type="solid" color2="#5a5a5a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A"/>
        </w:rPr>
      </w:pPr>
      <w:r>
        <w:rPr>
          <w:rFonts w:cs="Times New Roman" w:ascii="Times New Roman" w:hAnsi="Times New Roman"/>
          <w:sz w:val="32"/>
          <w:szCs w:val="32"/>
          <w:lang w:val="fr-C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A"/>
        </w:rPr>
      </w:pPr>
      <w:r>
        <w:rPr>
          <w:rFonts w:cs="Times New Roman" w:ascii="Times New Roman" w:hAnsi="Times New Roman"/>
          <w:sz w:val="32"/>
          <w:szCs w:val="32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8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38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07:00Z</dcterms:modified>
  <cp:revision>8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