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65544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54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jc w:val="left"/>
                                    <w:rPr/>
                                  </w:pPr>
                                  <w:r>
                                    <w:rPr/>
                                    <w:t>Fiche d'activité 12.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3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jc w:val="left"/>
                              <w:rPr/>
                            </w:pPr>
                            <w:r>
                              <w:rPr/>
                              <w:t>Fiche d'activité 12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05LMH2"/>
        <w:ind w:left="-1080" w:firstLine="1080"/>
        <w:rPr>
          <w:b w:val="false"/>
          <w:b w:val="false"/>
          <w:sz w:val="32"/>
          <w:szCs w:val="32"/>
          <w:lang w:val="fr-C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</wp:posOffset>
                </wp:positionH>
                <wp:positionV relativeFrom="paragraph">
                  <wp:posOffset>406400</wp:posOffset>
                </wp:positionV>
                <wp:extent cx="6113780" cy="7004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3880" cy="7004520"/>
                          <a:chOff x="0" y="0"/>
                          <a:chExt cx="6113880" cy="700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3880" cy="700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5782400">
                            <a:off x="1168920" y="994320"/>
                            <a:ext cx="366480" cy="2514600"/>
                          </a:xfrm>
                          <a:prstGeom prst="rtTriangle">
                            <a:avLst/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20" y="130680"/>
                            <a:ext cx="5852160" cy="6214680"/>
                          </a:xfrm>
                        </wpg:grpSpPr>
                        <wps:wsp>
                          <wps:cNvSpPr/>
                          <wps:spPr>
                            <a:xfrm>
                              <a:off x="452160" y="4522680"/>
                              <a:ext cx="959400" cy="1692360"/>
                            </a:xfrm>
                            <a:prstGeom prst="rtTriangl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4521960"/>
                              <a:ext cx="0" cy="119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00800">
                              <a:off x="3932280" y="1955520"/>
                              <a:ext cx="1319400" cy="143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800">
                                  <a:moveTo>
                                    <a:pt x="900" y="0"/>
                                  </a:moveTo>
                                  <a:lnTo>
                                    <a:pt x="1980" y="900"/>
                                  </a:lnTo>
                                  <a:lnTo>
                                    <a:pt x="1080" y="180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9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5013000"/>
                              <a:ext cx="119700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620">
                                  <a:moveTo>
                                    <a:pt x="0" y="0"/>
                                  </a:moveTo>
                                  <a:lnTo>
                                    <a:pt x="1800" y="0"/>
                                  </a:lnTo>
                                  <a:lnTo>
                                    <a:pt x="720" y="1620"/>
                                  </a:lnTo>
                                  <a:lnTo>
                                    <a:pt x="1260" y="16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21200">
                              <a:off x="4268520" y="3521520"/>
                              <a:ext cx="1320840" cy="96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40">
                                  <a:moveTo>
                                    <a:pt x="900" y="0"/>
                                  </a:moveTo>
                                  <a:lnTo>
                                    <a:pt x="0" y="1440"/>
                                  </a:lnTo>
                                  <a:lnTo>
                                    <a:pt x="900" y="1080"/>
                                  </a:lnTo>
                                  <a:lnTo>
                                    <a:pt x="1800" y="1440"/>
                                  </a:lnTo>
                                  <a:lnTo>
                                    <a:pt x="9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36200">
                              <a:off x="2009520" y="2973960"/>
                              <a:ext cx="359280" cy="2756520"/>
                            </a:xfrm>
                            <a:prstGeom prst="rtTriangl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848320" y="1869480"/>
                              <a:ext cx="958320" cy="697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78800">
                              <a:off x="92520" y="786960"/>
                              <a:ext cx="1800720" cy="1081440"/>
                            </a:xfrm>
                            <a:prstGeom prst="rtTriangl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93360" y="4651560"/>
                              <a:ext cx="1317600" cy="1319040"/>
                            </a:xfrm>
                            <a:prstGeom prst="rtTriangl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3212640"/>
                              <a:ext cx="479520" cy="839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600" y="4448160"/>
                              <a:ext cx="1102320" cy="114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1719">
                                  <a:moveTo>
                                    <a:pt x="0" y="1719"/>
                                  </a:moveTo>
                                  <a:lnTo>
                                    <a:pt x="962" y="0"/>
                                  </a:lnTo>
                                  <a:lnTo>
                                    <a:pt x="978" y="724"/>
                                  </a:lnTo>
                                  <a:lnTo>
                                    <a:pt x="1144" y="1044"/>
                                  </a:lnTo>
                                  <a:lnTo>
                                    <a:pt x="1354" y="1540"/>
                                  </a:lnTo>
                                  <a:lnTo>
                                    <a:pt x="1654" y="1719"/>
                                  </a:lnTo>
                                  <a:lnTo>
                                    <a:pt x="0" y="17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2732400"/>
                              <a:ext cx="1199520" cy="11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797">
                                  <a:moveTo>
                                    <a:pt x="0" y="898"/>
                                  </a:moveTo>
                                  <a:lnTo>
                                    <a:pt x="0" y="179"/>
                                  </a:lnTo>
                                  <a:lnTo>
                                    <a:pt x="719" y="540"/>
                                  </a:lnTo>
                                  <a:lnTo>
                                    <a:pt x="1800" y="0"/>
                                  </a:lnTo>
                                  <a:lnTo>
                                    <a:pt x="1800" y="1797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87960" y="2667240"/>
                              <a:ext cx="1857240" cy="1245240"/>
                            </a:xfrm>
                          </wpg:grpSpPr>
                          <wps:wsp>
                            <wps:cNvSpPr/>
                            <wps:spPr>
                              <a:xfrm rot="808200">
                                <a:off x="104400" y="192240"/>
                                <a:ext cx="1675080" cy="869400"/>
                              </a:xfrm>
                              <a:prstGeom prst="triangle">
                                <a:avLst>
                                  <a:gd name="adj" fmla="val 51745"/>
                                </a:avLst>
                              </a:prstGeom>
                              <a:solidFill>
                                <a:srgbClr val="a5a5a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64600">
                                <a:off x="96120" y="96480"/>
                                <a:ext cx="888480" cy="88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800">
                                    <a:moveTo>
                                      <a:pt x="1680" y="0"/>
                                    </a:moveTo>
                                    <a:cubicBezTo>
                                      <a:pt x="1185" y="315"/>
                                      <a:pt x="690" y="630"/>
                                      <a:pt x="420" y="900"/>
                                    </a:cubicBezTo>
                                    <a:cubicBezTo>
                                      <a:pt x="150" y="1170"/>
                                      <a:pt x="120" y="1470"/>
                                      <a:pt x="60" y="1620"/>
                                    </a:cubicBezTo>
                                    <a:cubicBezTo>
                                      <a:pt x="0" y="1770"/>
                                      <a:pt x="30" y="1785"/>
                                      <a:pt x="60" y="18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5a5a5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54920" y="1243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54920" y="1243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2091240" y="0"/>
                              <a:ext cx="1491480" cy="118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3" h="2133">
                                  <a:moveTo>
                                    <a:pt x="1518" y="1904"/>
                                  </a:moveTo>
                                  <a:lnTo>
                                    <a:pt x="1492" y="1948"/>
                                  </a:lnTo>
                                  <a:lnTo>
                                    <a:pt x="1461" y="1989"/>
                                  </a:lnTo>
                                  <a:lnTo>
                                    <a:pt x="1428" y="2025"/>
                                  </a:lnTo>
                                  <a:lnTo>
                                    <a:pt x="1391" y="2058"/>
                                  </a:lnTo>
                                  <a:lnTo>
                                    <a:pt x="1352" y="2085"/>
                                  </a:lnTo>
                                  <a:lnTo>
                                    <a:pt x="1310" y="2107"/>
                                  </a:lnTo>
                                  <a:lnTo>
                                    <a:pt x="1267" y="2123"/>
                                  </a:lnTo>
                                  <a:lnTo>
                                    <a:pt x="1222" y="2131"/>
                                  </a:lnTo>
                                  <a:lnTo>
                                    <a:pt x="1176" y="2133"/>
                                  </a:lnTo>
                                  <a:lnTo>
                                    <a:pt x="1129" y="2127"/>
                                  </a:lnTo>
                                  <a:lnTo>
                                    <a:pt x="1083" y="2114"/>
                                  </a:lnTo>
                                  <a:lnTo>
                                    <a:pt x="1037" y="2091"/>
                                  </a:lnTo>
                                  <a:lnTo>
                                    <a:pt x="992" y="2059"/>
                                  </a:lnTo>
                                  <a:lnTo>
                                    <a:pt x="947" y="2017"/>
                                  </a:lnTo>
                                  <a:lnTo>
                                    <a:pt x="906" y="1965"/>
                                  </a:lnTo>
                                  <a:lnTo>
                                    <a:pt x="865" y="1904"/>
                                  </a:lnTo>
                                  <a:lnTo>
                                    <a:pt x="14" y="511"/>
                                  </a:lnTo>
                                  <a:lnTo>
                                    <a:pt x="4" y="465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4" y="327"/>
                                  </a:lnTo>
                                  <a:lnTo>
                                    <a:pt x="14" y="282"/>
                                  </a:lnTo>
                                  <a:lnTo>
                                    <a:pt x="27" y="241"/>
                                  </a:lnTo>
                                  <a:lnTo>
                                    <a:pt x="46" y="200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95" y="128"/>
                                  </a:lnTo>
                                  <a:lnTo>
                                    <a:pt x="125" y="96"/>
                                  </a:lnTo>
                                  <a:lnTo>
                                    <a:pt x="160" y="68"/>
                                  </a:lnTo>
                                  <a:lnTo>
                                    <a:pt x="199" y="45"/>
                                  </a:lnTo>
                                  <a:lnTo>
                                    <a:pt x="242" y="26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338" y="3"/>
                                  </a:lnTo>
                                  <a:lnTo>
                                    <a:pt x="391" y="0"/>
                                  </a:lnTo>
                                  <a:lnTo>
                                    <a:pt x="2010" y="0"/>
                                  </a:lnTo>
                                  <a:lnTo>
                                    <a:pt x="2037" y="3"/>
                                  </a:lnTo>
                                  <a:lnTo>
                                    <a:pt x="2065" y="6"/>
                                  </a:lnTo>
                                  <a:lnTo>
                                    <a:pt x="2089" y="11"/>
                                  </a:lnTo>
                                  <a:lnTo>
                                    <a:pt x="2114" y="16"/>
                                  </a:lnTo>
                                  <a:lnTo>
                                    <a:pt x="2137" y="22"/>
                                  </a:lnTo>
                                  <a:lnTo>
                                    <a:pt x="2160" y="29"/>
                                  </a:lnTo>
                                  <a:lnTo>
                                    <a:pt x="2181" y="36"/>
                                  </a:lnTo>
                                  <a:lnTo>
                                    <a:pt x="2202" y="43"/>
                                  </a:lnTo>
                                  <a:lnTo>
                                    <a:pt x="2220" y="52"/>
                                  </a:lnTo>
                                  <a:lnTo>
                                    <a:pt x="2239" y="60"/>
                                  </a:lnTo>
                                  <a:lnTo>
                                    <a:pt x="2256" y="71"/>
                                  </a:lnTo>
                                  <a:lnTo>
                                    <a:pt x="2274" y="81"/>
                                  </a:lnTo>
                                  <a:lnTo>
                                    <a:pt x="2288" y="91"/>
                                  </a:lnTo>
                                  <a:lnTo>
                                    <a:pt x="2304" y="102"/>
                                  </a:lnTo>
                                  <a:lnTo>
                                    <a:pt x="2317" y="114"/>
                                  </a:lnTo>
                                  <a:lnTo>
                                    <a:pt x="2330" y="125"/>
                                  </a:lnTo>
                                  <a:lnTo>
                                    <a:pt x="2367" y="167"/>
                                  </a:lnTo>
                                  <a:lnTo>
                                    <a:pt x="2393" y="213"/>
                                  </a:lnTo>
                                  <a:lnTo>
                                    <a:pt x="2412" y="262"/>
                                  </a:lnTo>
                                  <a:lnTo>
                                    <a:pt x="2422" y="311"/>
                                  </a:lnTo>
                                  <a:lnTo>
                                    <a:pt x="2423" y="363"/>
                                  </a:lnTo>
                                  <a:lnTo>
                                    <a:pt x="2418" y="413"/>
                                  </a:lnTo>
                                  <a:lnTo>
                                    <a:pt x="2406" y="464"/>
                                  </a:lnTo>
                                  <a:lnTo>
                                    <a:pt x="2386" y="511"/>
                                  </a:lnTo>
                                  <a:lnTo>
                                    <a:pt x="1518" y="19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2640" y="112680"/>
                              <a:ext cx="1919520" cy="1660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32pt;width:481.4pt;height:551.55pt" coordorigin="126,640" coordsize="9628,11031">
                <v:rect id="shape_0" stroked="f" o:allowincell="f" style="position:absolute;left:126;top:640;width:9627;height:1103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a5a5a5" stroked="t" o:allowincell="f" style="position:absolute;left:1966;top:2207;width:576;height:3959;mso-wrap-style:none;v-text-anchor:middle;rotation:263" type="_x0000_t6">
                  <v:fill o:detectmouseclick="t" type="solid" color2="#5a5a5a"/>
                  <v:stroke color="black" weight="19080" joinstyle="miter" endcap="flat"/>
                  <w10:wrap type="none"/>
                </v:shape>
                <v:group id="shape_0" style="position:absolute;left:484;top:845;width:9072;height:9788">
                  <v:shape id="shape_0" fillcolor="#a5a5a5" stroked="t" o:allowincell="f" style="position:absolute;left:1052;top:7968;width:1510;height:2664;mso-wrap-style:none;v-text-anchor:middle" type="_x0000_t6">
                    <v:fill o:detectmouseclick="t" type="solid" color2="#5a5a5a"/>
                    <v:stroke color="black" weight="19080" joinstyle="miter" endcap="flat"/>
                    <w10:wrap type="none"/>
                  </v:shape>
                  <v:line id="shape_0" from="1052,7967" to="1052,98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980,1800" path="m900,0l1980,900l1080,1800l0,1440l900,0xe" fillcolor="#a5a5a5" stroked="t" o:allowincell="f" style="position:absolute;left:6533;top:3925;width:2077;height:2265;mso-wrap-style:none;v-text-anchor:middle;rotation:172">
                    <v:fill o:detectmouseclick="t" type="solid" color2="#5a5a5a"/>
                    <v:stroke color="black" weight="19080" joinstyle="round" endcap="flat"/>
                    <w10:wrap type="none"/>
                  </v:shape>
                  <v:shape id="shape_0" coordsize="1800,1620" path="m0,0l1800,0l720,1620l1260,1620l0,0xe" fillcolor="#a5a5a5" stroked="t" o:allowincell="f" style="position:absolute;left:3509;top:8740;width:1884;height:1699;mso-wrap-style:none;v-text-anchor:middle">
                    <v:fill o:detectmouseclick="t" type="solid" color2="#5a5a5a"/>
                    <v:stroke color="black" weight="19080" joinstyle="round" endcap="flat"/>
                    <w10:wrap type="none"/>
                  </v:shape>
                  <v:shape id="shape_0" coordsize="1800,1440" path="m900,0l0,1440l900,1080l1800,1440l900,0xe" fillcolor="#a5a5a5" stroked="t" o:allowincell="f" style="position:absolute;left:7062;top:6392;width:2079;height:1515;mso-wrap-style:none;v-text-anchor:middle;rotation:352">
                    <v:fill o:detectmouseclick="t" type="solid" color2="#5a5a5a"/>
                    <v:stroke color="black" weight="19080" joinstyle="round" endcap="flat"/>
                    <w10:wrap type="none"/>
                  </v:shape>
                  <v:shape id="shape_0" fillcolor="#a5a5a5" stroked="t" o:allowincell="f" style="position:absolute;left:3504;top:5530;width:565;height:4340;mso-wrap-style:none;v-text-anchor:middle;rotation:97" type="_x0000_t6">
                    <v:fill o:detectmouseclick="t" type="solid" color2="#5a5a5a"/>
                    <v:stroke color="black" weight="19080" joinstyle="miter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a5a5a5" stroked="t" o:allowincell="f" style="position:absolute;left:4825;top:3790;width:1508;height:1097;mso-wrap-style:none;v-text-anchor:middle;rotation:180" type="_x0000_t5">
                    <v:fill o:detectmouseclick="t" type="solid" color2="#5a5a5a"/>
                    <v:stroke color="black" weight="19080" joinstyle="miter" endcap="flat"/>
                    <w10:wrap type="none"/>
                  </v:shape>
                  <v:shape id="shape_0" fillcolor="#a5a5a5" stroked="t" o:allowincell="f" style="position:absolute;left:486;top:2085;width:2835;height:1702;mso-wrap-style:none;v-text-anchor:middle;rotation:168" type="_x0000_t6">
                    <v:fill o:detectmouseclick="t" type="solid" color2="#5a5a5a"/>
                    <v:stroke color="black" weight="19080" joinstyle="miter" endcap="flat"/>
                    <w10:wrap type="none"/>
                  </v:shape>
                  <v:shape id="shape_0" fillcolor="#a5a5a5" stroked="t" o:allowincell="f" style="position:absolute;left:7101;top:8171;width:2074;height:2076;mso-wrap-style:none;v-text-anchor:middle;rotation:270" type="_x0000_t6">
                    <v:fill o:detectmouseclick="t" type="solid" color2="#5a5a5a"/>
                    <v:stroke color="black" weight="19080" joinstyle="miter" endcap="flat"/>
                    <w10:wrap type="none"/>
                  </v:shape>
                  <v:shape id="shape_0" fillcolor="#a5a5a5" stroked="t" o:allowincell="f" style="position:absolute;left:486;top:5905;width:754;height:1321;mso-wrap-style:none;v-text-anchor:middle" type="_x0000_t5">
                    <v:fill o:detectmouseclick="t" type="solid" color2="#5a5a5a"/>
                    <v:stroke color="black" weight="19080" joinstyle="miter" endcap="flat"/>
                    <w10:wrap type="none"/>
                  </v:shape>
                  <v:shape id="shape_0" coordsize="1654,1719" path="m0,1719l962,0l978,724l1144,1044l1354,1540l1654,1719l0,1719xe" fillcolor="#a5a5a5" stroked="t" o:allowincell="f" style="position:absolute;left:5490;top:7851;width:1735;height:1803;mso-wrap-style:none;v-text-anchor:middle">
                    <v:fill o:detectmouseclick="t" type="solid" color2="#5a5a5a"/>
                    <v:stroke color="black" weight="19080" joinstyle="round" endcap="flat"/>
                    <w10:wrap type="none"/>
                  </v:shape>
                  <v:shape id="shape_0" coordsize="1800,1797" path="m0,898l0,179l719,540l1800,0l1800,1797l0,898xe" fillcolor="#a5a5a5" stroked="t" o:allowincell="f" style="position:absolute;left:1744;top:5149;width:1888;height:1885;mso-wrap-style:none;v-text-anchor:middle">
                    <v:fill o:detectmouseclick="t" type="solid" color2="#5a5a5a"/>
                    <v:stroke color="black" weight="19080" joinstyle="round" endcap="flat"/>
                    <w10:wrap type="none"/>
                  </v:shape>
                  <v:group id="shape_0" style="position:absolute;left:4409;top:5198;width:2651;height:1807">
                    <v:shape id="shape_0" fillcolor="#a5a5a5" stroked="f" o:allowincell="f" style="position:absolute;left:4422;top:5349;width:2637;height:1368;mso-wrap-style:none;v-text-anchor:middle;rotation:13" type="_x0000_t5">
                      <v:fill o:detectmouseclick="t" type="solid" color2="#5a5a5a"/>
                      <v:stroke color="#3465a4" joinstyle="round" endcap="flat"/>
                      <w10:wrap type="none"/>
                    </v:shape>
                    <v:shape id="shape_0" coordsize="1680,1800" path="m1680,0c1185,315,690,630,420,900c150,1170,120,1470,60,1620c0,1770,30,1785,60,1800e" fillcolor="#a5a5a5" stroked="t" o:allowincell="f" style="position:absolute;left:4409;top:5198;width:1398;height:1393;mso-wrap-style:none;v-text-anchor:middle;rotation:14">
                      <v:fill o:detectmouseclick="t" type="solid" color2="#5a5a5a"/>
                      <v:stroke color="black" weight="19080" joinstyle="round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6864;top:7005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864;top:7005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coordsize="2423,2133" path="m1518,1904l1492,1948l1461,1989l1428,2025l1391,2058l1352,2085l1310,2107l1267,2123l1222,2131l1176,2133l1129,2127l1083,2114l1037,2091l992,2059l947,2017l906,1965l865,1904l14,511l4,465l0,418l0,372l4,327l14,282l27,241l46,200l67,163l95,128l125,96l160,68l199,45l242,26l288,11l338,3l391,0l2010,0l2037,3l2065,6l2089,11l2114,16l2137,22l2160,29l2181,36l2202,43l2220,52l2239,60l2256,71l2274,81l2288,91l2304,102l2317,114l2330,125l2367,167l2393,213l2412,262l2422,311l2423,363l2418,413l2406,464l2386,511l1518,1904xe" fillcolor="#a5a5a5" stroked="t" o:allowincell="f" style="position:absolute;left:3633;top:846;width:2348;height:1869;mso-wrap-style:none;v-text-anchor:middle;rotation:180">
                    <v:fill o:detectmouseclick="t" type="solid" color2="#5a5a5a"/>
                    <v:stroke color="black" weight="19080" joinstyle="round" endcap="flat"/>
                    <w10:wrap type="none"/>
                  </v:shape>
                  <v:shape id="shape_0" fillcolor="#a5a5a5" stroked="t" o:allowincell="f" style="position:absolute;left:6533;top:1023;width:3022;height:2614;mso-wrap-style:none;v-text-anchor:middle" type="_x0000_t5">
                    <v:fill o:detectmouseclick="t" type="solid" color2="#5a5a5a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 w:val="false"/>
          <w:sz w:val="32"/>
          <w:szCs w:val="32"/>
          <w:lang w:val="fr-CA"/>
        </w:rPr>
        <w:t>Mets une</w:t>
      </w:r>
      <w:r>
        <w:rPr>
          <w:rFonts w:eastAsia="Bookshelf Symbol 7" w:cs="Bookshelf Symbol 7" w:ascii="Bookshelf Symbol 7" w:hAnsi="Bookshelf Symbol 7"/>
          <w:b w:val="false"/>
          <w:sz w:val="44"/>
          <w:szCs w:val="44"/>
          <w:lang w:val="en-CA"/>
        </w:rPr>
        <w:t></w:t>
      </w:r>
      <w:r>
        <w:rPr>
          <w:b w:val="false"/>
          <w:sz w:val="32"/>
          <w:szCs w:val="32"/>
          <w:lang w:val="fr-CA"/>
        </w:rPr>
        <w:t>dans tous les triangles.</w:t>
      </w:r>
    </w:p>
    <w:p>
      <w:pPr>
        <w:pStyle w:val="05LMH2"/>
        <w:rPr>
          <w:b w:val="false"/>
          <w:b w:val="false"/>
          <w:sz w:val="32"/>
          <w:szCs w:val="32"/>
          <w:lang w:val="fr-CA"/>
        </w:rPr>
      </w:pPr>
      <w:r>
        <w:rPr>
          <w:b w:val="false"/>
          <w:sz w:val="32"/>
          <w:szCs w:val="32"/>
          <w:lang w:val="fr-CA"/>
        </w:rPr>
      </w:r>
    </w:p>
    <w:p>
      <w:pPr>
        <w:pStyle w:val="05LMH2"/>
        <w:ind w:left="-2520" w:hanging="0"/>
        <w:rPr>
          <w:lang w:val="fr-CA"/>
        </w:rPr>
      </w:pPr>
      <w:r>
        <w:rPr>
          <w:lang w:val="fr-C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A"/>
        </w:rPr>
      </w:pPr>
      <w:r>
        <w:rPr>
          <w:rFonts w:cs="Times New Roman" w:ascii="Times New Roman" w:hAnsi="Times New Roman"/>
          <w:sz w:val="32"/>
          <w:szCs w:val="32"/>
          <w:lang w:val="fr-C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8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_  Date : 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35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6:07:00Z</dcterms:modified>
  <cp:revision>6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