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65544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54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jc w:val="left"/>
                                    <w:rPr/>
                                  </w:pPr>
                                  <w:r>
                                    <w:rPr/>
                                    <w:t>fiche d'activité 12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3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jc w:val="left"/>
                              <w:rPr/>
                            </w:pPr>
                            <w:r>
                              <w:rPr/>
                              <w:t>fiche d'activité 12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05LMH2"/>
        <w:ind w:left="-360" w:firstLine="360"/>
        <w:rPr>
          <w:b w:val="false"/>
          <w:b w:val="false"/>
          <w:sz w:val="32"/>
          <w:szCs w:val="32"/>
          <w:lang w:val="fr-CA"/>
        </w:rPr>
      </w:pPr>
      <w:r>
        <w:rPr>
          <w:b w:val="false"/>
          <w:sz w:val="32"/>
          <w:szCs w:val="32"/>
          <w:lang w:val="fr-CA"/>
        </w:rPr>
        <w:t>Mets une</w:t>
      </w:r>
      <w:r>
        <w:rPr>
          <w:rFonts w:eastAsia="Bookshelf Symbol 7" w:cs="Bookshelf Symbol 7" w:ascii="Bookshelf Symbol 7" w:hAnsi="Bookshelf Symbol 7"/>
          <w:b w:val="false"/>
          <w:sz w:val="44"/>
          <w:szCs w:val="44"/>
          <w:lang w:val="en-CA"/>
        </w:rPr>
        <w:t></w:t>
      </w:r>
      <w:r>
        <w:rPr>
          <w:b w:val="false"/>
          <w:sz w:val="32"/>
          <w:szCs w:val="32"/>
          <w:lang w:val="fr-CA"/>
        </w:rPr>
        <w:t>dans tous les cercles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fr-CA"/>
        </w:rPr>
      </w:pPr>
      <w:r>
        <w:rPr>
          <w:rFonts w:cs="Times New Roman" w:ascii="Times New Roman" w:hAnsi="Times New Roman"/>
          <w:b/>
          <w:sz w:val="32"/>
          <w:szCs w:val="32"/>
          <w:lang w:val="fr-C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CA"/>
        </w:rPr>
      </w:pPr>
      <w:r>
        <w:rPr>
          <w:rFonts w:cs="Times New Roman" w:ascii="Times New Roman" w:hAnsi="Times New Roman"/>
          <w:color w:val="FFFFFF"/>
          <w:sz w:val="32"/>
          <w:szCs w:val="32"/>
          <w:lang w:val="en-CA"/>
        </w:rPr>
        <mc:AlternateContent>
          <mc:Choice Requires="wpg">
            <w:drawing>
              <wp:inline distT="0" distB="0" distL="0" distR="0">
                <wp:extent cx="5829300" cy="5486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486400"/>
                          <a:chOff x="0" y="0"/>
                          <a:chExt cx="582948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114480"/>
                            <a:ext cx="5486400" cy="5257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086280" y="1371600"/>
                              <a:ext cx="105552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1257840" cy="1256760"/>
                            </a:xfrm>
                            <a:prstGeom prst="ellips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57400"/>
                              <a:ext cx="1140480" cy="1143720"/>
                            </a:xfrm>
                            <a:prstGeom prst="ellips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343440"/>
                              <a:ext cx="687600" cy="684360"/>
                            </a:xfrm>
                            <a:prstGeom prst="ellips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3440"/>
                              <a:ext cx="5709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4114800"/>
                              <a:ext cx="114372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228600"/>
                              <a:ext cx="1257480" cy="1257480"/>
                            </a:xfrm>
                            <a:prstGeom prst="ellips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057400"/>
                              <a:ext cx="16002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880" y="4886640"/>
                              <a:ext cx="343080" cy="340920"/>
                            </a:xfrm>
                            <a:prstGeom prst="ellips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9000"/>
                              <a:ext cx="68508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640" y="1942920"/>
                              <a:ext cx="6865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83800" y="2204640"/>
                              <a:ext cx="1132200" cy="110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2160" y="239400"/>
                                <a:ext cx="859680" cy="84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5a5a5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5480"/>
                                <a:ext cx="6858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600" y="239400"/>
                                <a:ext cx="720" cy="84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0"/>
                                <a:ext cx="2300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94">
                                    <a:moveTo>
                                      <a:pt x="276" y="92"/>
                                    </a:moveTo>
                                    <a:cubicBezTo>
                                      <a:pt x="198" y="65"/>
                                      <a:pt x="15" y="79"/>
                                      <a:pt x="215" y="46"/>
                                    </a:cubicBezTo>
                                    <a:cubicBezTo>
                                      <a:pt x="361" y="94"/>
                                      <a:pt x="339" y="79"/>
                                      <a:pt x="138" y="61"/>
                                    </a:cubicBezTo>
                                    <a:cubicBezTo>
                                      <a:pt x="123" y="56"/>
                                      <a:pt x="76" y="46"/>
                                      <a:pt x="92" y="46"/>
                                    </a:cubicBezTo>
                                    <a:cubicBezTo>
                                      <a:pt x="195" y="46"/>
                                      <a:pt x="292" y="81"/>
                                      <a:pt x="184" y="46"/>
                                    </a:cubicBezTo>
                                    <a:cubicBezTo>
                                      <a:pt x="199" y="41"/>
                                      <a:pt x="214" y="30"/>
                                      <a:pt x="230" y="30"/>
                                    </a:cubicBezTo>
                                    <a:cubicBezTo>
                                      <a:pt x="246" y="30"/>
                                      <a:pt x="292" y="46"/>
                                      <a:pt x="276" y="46"/>
                                    </a:cubicBezTo>
                                    <a:cubicBezTo>
                                      <a:pt x="255" y="46"/>
                                      <a:pt x="235" y="35"/>
                                      <a:pt x="215" y="30"/>
                                    </a:cubicBezTo>
                                    <a:cubicBezTo>
                                      <a:pt x="215" y="30"/>
                                      <a:pt x="338" y="0"/>
                                      <a:pt x="215" y="0"/>
                                    </a:cubicBezTo>
                                    <a:cubicBezTo>
                                      <a:pt x="194" y="0"/>
                                      <a:pt x="174" y="10"/>
                                      <a:pt x="153" y="15"/>
                                    </a:cubicBezTo>
                                    <a:cubicBezTo>
                                      <a:pt x="77" y="66"/>
                                      <a:pt x="125" y="46"/>
                                      <a:pt x="0" y="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5a5a5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73560" y="1889640"/>
                              <a:ext cx="723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48">
                                  <a:moveTo>
                                    <a:pt x="22" y="23"/>
                                  </a:moveTo>
                                  <a:cubicBezTo>
                                    <a:pt x="66" y="148"/>
                                    <a:pt x="0" y="0"/>
                                    <a:pt x="84" y="84"/>
                                  </a:cubicBezTo>
                                  <a:cubicBezTo>
                                    <a:pt x="95" y="95"/>
                                    <a:pt x="114" y="123"/>
                                    <a:pt x="99" y="130"/>
                                  </a:cubicBezTo>
                                  <a:cubicBezTo>
                                    <a:pt x="82" y="138"/>
                                    <a:pt x="53" y="117"/>
                                    <a:pt x="53" y="99"/>
                                  </a:cubicBezTo>
                                  <a:cubicBezTo>
                                    <a:pt x="53" y="83"/>
                                    <a:pt x="84" y="110"/>
                                    <a:pt x="99" y="115"/>
                                  </a:cubicBezTo>
                                  <a:cubicBezTo>
                                    <a:pt x="89" y="100"/>
                                    <a:pt x="81" y="82"/>
                                    <a:pt x="68" y="69"/>
                                  </a:cubicBezTo>
                                  <a:cubicBezTo>
                                    <a:pt x="18" y="19"/>
                                    <a:pt x="22" y="61"/>
                                    <a:pt x="22" y="2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28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1952280"/>
                              <a:ext cx="58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6">
                                  <a:moveTo>
                                    <a:pt x="92" y="16"/>
                                  </a:moveTo>
                                  <a:cubicBezTo>
                                    <a:pt x="61" y="11"/>
                                    <a:pt x="0" y="0"/>
                                    <a:pt x="0" y="0"/>
                                  </a:cubicBezTo>
                                  <a:cubicBezTo>
                                    <a:pt x="0" y="0"/>
                                    <a:pt x="61" y="11"/>
                                    <a:pt x="92" y="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381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1952280"/>
                              <a:ext cx="165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32">
                                  <a:moveTo>
                                    <a:pt x="215" y="31"/>
                                  </a:moveTo>
                                  <a:cubicBezTo>
                                    <a:pt x="230" y="26"/>
                                    <a:pt x="261" y="32"/>
                                    <a:pt x="261" y="16"/>
                                  </a:cubicBezTo>
                                  <a:cubicBezTo>
                                    <a:pt x="261" y="0"/>
                                    <a:pt x="231" y="0"/>
                                    <a:pt x="215" y="0"/>
                                  </a:cubicBezTo>
                                  <a:cubicBezTo>
                                    <a:pt x="199" y="0"/>
                                    <a:pt x="184" y="11"/>
                                    <a:pt x="169" y="16"/>
                                  </a:cubicBezTo>
                                  <a:cubicBezTo>
                                    <a:pt x="113" y="11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086640"/>
                              <a:ext cx="1313640" cy="110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0" h="1740">
                                  <a:moveTo>
                                    <a:pt x="1080" y="90"/>
                                  </a:moveTo>
                                  <a:cubicBezTo>
                                    <a:pt x="1170" y="180"/>
                                    <a:pt x="960" y="870"/>
                                    <a:pt x="1080" y="990"/>
                                  </a:cubicBezTo>
                                  <a:cubicBezTo>
                                    <a:pt x="1200" y="1110"/>
                                    <a:pt x="1650" y="720"/>
                                    <a:pt x="1800" y="810"/>
                                  </a:cubicBezTo>
                                  <a:cubicBezTo>
                                    <a:pt x="1950" y="900"/>
                                    <a:pt x="2070" y="1380"/>
                                    <a:pt x="1980" y="1530"/>
                                  </a:cubicBezTo>
                                  <a:cubicBezTo>
                                    <a:pt x="1890" y="1680"/>
                                    <a:pt x="1440" y="1740"/>
                                    <a:pt x="1260" y="1710"/>
                                  </a:cubicBezTo>
                                  <a:cubicBezTo>
                                    <a:pt x="1080" y="1680"/>
                                    <a:pt x="1020" y="1380"/>
                                    <a:pt x="900" y="1350"/>
                                  </a:cubicBezTo>
                                  <a:cubicBezTo>
                                    <a:pt x="780" y="1320"/>
                                    <a:pt x="630" y="1500"/>
                                    <a:pt x="540" y="1530"/>
                                  </a:cubicBezTo>
                                  <a:cubicBezTo>
                                    <a:pt x="450" y="1560"/>
                                    <a:pt x="450" y="1590"/>
                                    <a:pt x="360" y="1530"/>
                                  </a:cubicBezTo>
                                  <a:cubicBezTo>
                                    <a:pt x="270" y="1470"/>
                                    <a:pt x="0" y="1290"/>
                                    <a:pt x="0" y="1170"/>
                                  </a:cubicBezTo>
                                  <a:cubicBezTo>
                                    <a:pt x="0" y="1050"/>
                                    <a:pt x="240" y="840"/>
                                    <a:pt x="360" y="810"/>
                                  </a:cubicBezTo>
                                  <a:cubicBezTo>
                                    <a:pt x="480" y="780"/>
                                    <a:pt x="690" y="1050"/>
                                    <a:pt x="720" y="990"/>
                                  </a:cubicBezTo>
                                  <a:cubicBezTo>
                                    <a:pt x="750" y="930"/>
                                    <a:pt x="480" y="600"/>
                                    <a:pt x="540" y="450"/>
                                  </a:cubicBezTo>
                                  <a:cubicBezTo>
                                    <a:pt x="600" y="300"/>
                                    <a:pt x="990" y="0"/>
                                    <a:pt x="1080" y="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840"/>
                              <a:ext cx="914400" cy="685080"/>
                            </a:xfrm>
                            <a:prstGeom prst="ellips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3543120"/>
                              <a:ext cx="11422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0600">
                              <a:off x="1485360" y="1485360"/>
                              <a:ext cx="1260000" cy="685080"/>
                            </a:xfrm>
                            <a:prstGeom prst="ellipse">
                              <a:avLst/>
                            </a:pr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114080"/>
                              <a:ext cx="1143720" cy="1143720"/>
                            </a:xfrm>
                            <a:custGeom>
                              <a:avLst/>
                              <a:gdLst>
                                <a:gd name="textAreaLeft" fmla="*/ 147960 w 648360"/>
                                <a:gd name="textAreaRight" fmla="*/ 500400 w 648360"/>
                                <a:gd name="textAreaTop" fmla="*/ 147960 h 648360"/>
                                <a:gd name="textAreaBottom" fmla="*/ 500400 h 648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32" y="11523"/>
                                  </a:lnTo>
                                  <a:lnTo>
                                    <a:pt x="198" y="12861"/>
                                  </a:lnTo>
                                  <a:lnTo>
                                    <a:pt x="2822" y="13088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472" y="14697"/>
                                  </a:lnTo>
                                  <a:lnTo>
                                    <a:pt x="1742" y="16682"/>
                                  </a:lnTo>
                                  <a:lnTo>
                                    <a:pt x="4350" y="16023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465" y="17158"/>
                                  </a:lnTo>
                                  <a:lnTo>
                                    <a:pt x="4761" y="19754"/>
                                  </a:lnTo>
                                  <a:lnTo>
                                    <a:pt x="6776" y="18059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8373" y="18737"/>
                                  </a:lnTo>
                                  <a:lnTo>
                                    <a:pt x="8555" y="21364"/>
                                  </a:lnTo>
                                  <a:lnTo>
                                    <a:pt x="9932" y="1905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523" y="19068"/>
                                  </a:lnTo>
                                  <a:lnTo>
                                    <a:pt x="12861" y="21402"/>
                                  </a:lnTo>
                                  <a:lnTo>
                                    <a:pt x="13088" y="1877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697" y="18128"/>
                                  </a:lnTo>
                                  <a:lnTo>
                                    <a:pt x="16682" y="19858"/>
                                  </a:lnTo>
                                  <a:lnTo>
                                    <a:pt x="16023" y="17250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158" y="16135"/>
                                  </a:lnTo>
                                  <a:lnTo>
                                    <a:pt x="19754" y="16839"/>
                                  </a:lnTo>
                                  <a:lnTo>
                                    <a:pt x="18059" y="14824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737" y="13227"/>
                                  </a:lnTo>
                                  <a:lnTo>
                                    <a:pt x="21364" y="13045"/>
                                  </a:lnTo>
                                  <a:lnTo>
                                    <a:pt x="19055" y="1166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68" y="10077"/>
                                  </a:lnTo>
                                  <a:lnTo>
                                    <a:pt x="21402" y="8739"/>
                                  </a:lnTo>
                                  <a:lnTo>
                                    <a:pt x="18778" y="8512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8128" y="6903"/>
                                  </a:lnTo>
                                  <a:lnTo>
                                    <a:pt x="19858" y="4918"/>
                                  </a:lnTo>
                                  <a:lnTo>
                                    <a:pt x="17250" y="5577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6135" y="4442"/>
                                  </a:lnTo>
                                  <a:lnTo>
                                    <a:pt x="16839" y="1846"/>
                                  </a:lnTo>
                                  <a:lnTo>
                                    <a:pt x="14824" y="3541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3227" y="2863"/>
                                  </a:lnTo>
                                  <a:lnTo>
                                    <a:pt x="13045" y="236"/>
                                  </a:lnTo>
                                  <a:lnTo>
                                    <a:pt x="11668" y="254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077" y="2532"/>
                                  </a:lnTo>
                                  <a:lnTo>
                                    <a:pt x="8739" y="198"/>
                                  </a:lnTo>
                                  <a:lnTo>
                                    <a:pt x="8512" y="282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903" y="3472"/>
                                  </a:lnTo>
                                  <a:lnTo>
                                    <a:pt x="4918" y="1742"/>
                                  </a:lnTo>
                                  <a:lnTo>
                                    <a:pt x="5577" y="4350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442" y="5465"/>
                                  </a:lnTo>
                                  <a:lnTo>
                                    <a:pt x="1846" y="4761"/>
                                  </a:lnTo>
                                  <a:lnTo>
                                    <a:pt x="3541" y="6776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863" y="8373"/>
                                  </a:lnTo>
                                  <a:lnTo>
                                    <a:pt x="236" y="8555"/>
                                  </a:lnTo>
                                  <a:lnTo>
                                    <a:pt x="2545" y="993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00400" y="2971800"/>
                              <a:ext cx="94104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41040" cy="94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5a5a5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570600"/>
                                <a:ext cx="587520" cy="511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838800"/>
                                <a:ext cx="68076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32pt" coordorigin="0,0" coordsize="9180,8640">
                <v:rect id="shape_0" stroked="f" o:allowincell="f" style="position:absolute;left:0;top:0;width:917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180;width:8640;height:828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a5a5a5" stroked="t" o:allowincell="f" style="position:absolute;left:5220;top:2340;width:1661;height:1439;mso-wrap-style:none;v-text-anchor:middle;rotation:180;mso-position-horizontal-relative:char" type="_x0000_t5">
                    <v:fill o:detectmouseclick="t" type="solid" color2="#5a5a5a"/>
                    <v:stroke color="black" weight="19080" joinstyle="miter" endcap="flat"/>
                    <w10:wrap type="none"/>
                  </v:shape>
                  <v:oval id="shape_0" fillcolor="#a5a5a5" stroked="t" o:allowincell="f" style="position:absolute;left:2700;top:180;width:1980;height:1978;mso-wrap-style:none;v-text-anchor:middle;mso-position-horizontal-relative:char">
                    <v:fill o:detectmouseclick="t" type="solid" color2="#5a5a5a"/>
                    <v:stroke color="black" weight="19080" joinstyle="miter" endcap="flat"/>
                    <w10:wrap type="none"/>
                  </v:oval>
                  <v:oval id="shape_0" fillcolor="#a5a5a5" stroked="t" o:allowincell="f" style="position:absolute;left:1080;top:3420;width:1795;height:1800;mso-wrap-style:none;v-text-anchor:middle;mso-position-horizontal-relative:char">
                    <v:fill o:detectmouseclick="t" type="solid" color2="#5a5a5a"/>
                    <v:stroke color="black" weight="19080" joinstyle="miter" endcap="flat"/>
                    <w10:wrap type="none"/>
                  </v:oval>
                  <v:oval id="shape_0" fillcolor="#a5a5a5" stroked="t" o:allowincell="f" style="position:absolute;left:5400;top:721;width:1082;height:1077;mso-wrap-style:none;v-text-anchor:middle;mso-position-horizontal-relative:char">
                    <v:fill o:detectmouseclick="t" type="solid" color2="#5a5a5a"/>
                    <v:stroke color="black" weight="19080" joinstyle="miter" endcap="flat"/>
                    <w10:wrap type="none"/>
                  </v:oval>
                  <v:rect id="shape_0" fillcolor="#a5a5a5" stroked="t" o:allowincell="f" style="position:absolute;left:1260;top:721;width:898;height:898;mso-wrap-style:none;v-text-anchor:middle;mso-position-horizontal-relative:char">
                    <v:fill o:detectmouseclick="t" type="solid" color2="#5a5a5a"/>
                    <v:stroke color="black" weight="19080" joinstyle="miter" endcap="flat"/>
                    <w10:wrap type="none"/>
                  </v:rect>
                  <v:oval id="shape_0" fillcolor="#a5a5a5" stroked="t" o:allowincell="f" style="position:absolute;left:4499;top:6660;width:1800;height:1799;mso-wrap-style:none;v-text-anchor:middle;mso-position-horizontal-relative:char">
                    <v:fill o:detectmouseclick="t" type="solid" color2="#5a5a5a"/>
                    <v:stroke color="black" weight="19080" joinstyle="miter" endcap="flat"/>
                    <w10:wrap type="none"/>
                  </v:oval>
                  <v:oval id="shape_0" fillcolor="#a5a5a5" stroked="t" o:allowincell="f" style="position:absolute;left:7020;top:540;width:1979;height:1979;mso-wrap-style:none;v-text-anchor:middle;mso-position-horizontal-relative:char">
                    <v:fill o:detectmouseclick="t" type="solid" color2="#5a5a5a"/>
                    <v:stroke color="black" weight="19080" joinstyle="miter" endcap="flat"/>
                    <w10:wrap type="none"/>
                  </v:oval>
                  <v:oval id="shape_0" fillcolor="#a5a5a5" stroked="t" o:allowincell="f" style="position:absolute;left:6480;top:3420;width:2519;height:1439;mso-wrap-style:none;v-text-anchor:middle;mso-position-horizontal-relative:char">
                    <v:fill o:detectmouseclick="t" type="solid" color2="#5a5a5a"/>
                    <v:stroke color="black" weight="19080" joinstyle="miter" endcap="flat"/>
                    <w10:wrap type="none"/>
                  </v:oval>
                  <v:oval id="shape_0" fillcolor="#a5a5a5" stroked="t" o:allowincell="f" style="position:absolute;left:7380;top:7876;width:539;height:536;mso-wrap-style:none;v-text-anchor:middle;mso-position-horizontal-relative:char">
                    <v:fill o:detectmouseclick="t" type="solid" color2="#5a5a5a"/>
                    <v:stroke color="black" weight="19080" joinstyle="miter" endcap="flat"/>
                    <w10:wrap type="none"/>
                  </v:oval>
                  <v:oval id="shape_0" fillcolor="#a5a5a5" stroked="t" o:allowincell="f" style="position:absolute;left:360;top:5580;width:1078;height:1079;mso-wrap-style:none;v-text-anchor:middle;mso-position-horizontal-relative:char">
                    <v:fill o:detectmouseclick="t" type="solid" color2="#5a5a5a"/>
                    <v:stroke color="black" weight="19080" joinstyle="miter" endcap="flat"/>
                    <w10:wrap type="none"/>
                  </v:oval>
                  <v:line id="shape_0" from="2882,3240" to="3962,324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169;top:3652;width:1783;height:1748">
                    <v:oval id="shape_0" fillcolor="#a5a5a5" stroked="t" o:allowincell="f" style="position:absolute;left:3598;top:4029;width:1353;height:1322;mso-wrap-style:none;v-text-anchor:middle;mso-position-horizontal-relative:char">
                      <v:fill o:detectmouseclick="t" type="solid" color2="#5a5a5a"/>
                      <v:stroke color="black" weight="19080" joinstyle="miter" endcap="flat"/>
                      <w10:wrap type="none"/>
                    </v:oval>
                    <v:rect id="shape_0" fillcolor="white" stroked="f" o:allowincell="f" style="position:absolute;left:3169;top:3960;width:1079;height:1439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4266,4029" to="4266,535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361,94" path="m276,92c198,65,15,79,215,46c361,94,339,79,138,61c123,56,76,46,92,46c195,46,292,81,184,46c199,41,214,30,230,30c246,30,292,46,276,46c255,46,235,35,215,30c215,30,338,0,215,0c194,0,174,10,153,15c77,66,125,46,0,46e" fillcolor="#a5a5a5" stroked="t" o:allowincell="f" style="position:absolute;left:3526;top:3652;width:361;height:93;mso-wrap-style:none;v-text-anchor:middle;mso-position-horizontal-relative:char">
                      <v:fill o:detectmouseclick="t" type="solid" color2="#5a5a5a"/>
                      <v:stroke color="white" weight="19080" joinstyle="round" endcap="flat"/>
                      <w10:wrap type="none"/>
                    </v:shape>
                  </v:group>
                  <v:shape id="shape_0" coordsize="114,148" path="m22,23c66,148,0,0,84,84c95,95,114,123,99,130c82,138,53,117,53,99c53,83,84,110,99,115c89,100,81,82,68,69c18,19,22,61,22,23xe" fillcolor="#a5a5a5" stroked="t" o:allowincell="f" style="position:absolute;left:2838;top:3156;width:113;height:147;mso-wrap-style:none;v-text-anchor:middle;mso-position-horizontal-relative:char">
                    <v:fill o:detectmouseclick="t" type="solid" color2="#5a5a5a"/>
                    <v:stroke color="white" weight="28440" joinstyle="round" endcap="flat"/>
                    <w10:wrap type="none"/>
                  </v:shape>
                  <v:shape id="shape_0" coordsize="92,16" path="m92,16c61,11,0,0,0,0c0,0,61,11,92,16xe" fillcolor="#a5a5a5" stroked="t" o:allowincell="f" style="position:absolute;left:2922;top:3255;width:91;height:15;mso-wrap-style:none;v-text-anchor:middle;mso-position-horizontal-relative:char">
                    <v:fill o:detectmouseclick="t" type="solid" color2="#5a5a5a"/>
                    <v:stroke color="white" weight="38160" joinstyle="round" endcap="flat"/>
                    <w10:wrap type="none"/>
                  </v:shape>
                  <v:shape id="shape_0" coordsize="261,32" path="m215,31c230,26,261,32,261,16c261,0,231,0,215,0c199,0,184,11,169,16c113,11,0,0,0,0e" fillcolor="#a5a5a5" stroked="t" o:allowincell="f" style="position:absolute;left:2753;top:3255;width:260;height:30;mso-wrap-style:none;v-text-anchor:middle;mso-position-horizontal-relative:char">
                    <v:fill o:detectmouseclick="t" type="solid" color2="#5a5a5a"/>
                    <v:stroke color="white" weight="9360" joinstyle="round" endcap="flat"/>
                    <w10:wrap type="none"/>
                  </v:shape>
                  <v:shape id="shape_0" coordsize="2070,1740" path="m1080,90c1170,180,960,870,1080,990c1200,1110,1650,720,1800,810c1950,900,2070,1380,1980,1530c1890,1680,1440,1740,1260,1710c1080,1680,1020,1380,900,1350c780,1320,630,1500,540,1530c450,1560,450,1590,360,1530c270,1470,0,1290,0,1170c0,1050,240,840,360,810c480,780,690,1050,720,990c750,930,480,600,540,450c600,300,990,0,1080,90xe" fillcolor="#a5a5a5" stroked="t" o:allowincell="f" style="position:absolute;left:2340;top:5041;width:2068;height:1740;mso-wrap-style:none;v-text-anchor:middle;mso-position-horizontal-relative:char">
                    <v:fill o:detectmouseclick="t" type="solid" color2="#5a5a5a"/>
                    <v:stroke color="black" weight="19080" joinstyle="round" endcap="flat"/>
                    <w10:wrap type="none"/>
                  </v:shape>
                  <v:oval id="shape_0" fillcolor="#a5a5a5" stroked="t" o:allowincell="f" style="position:absolute;left:360;top:2161;width:1439;height:1078;mso-wrap-style:none;v-text-anchor:middle;mso-position-horizontal-relative:char">
                    <v:fill o:detectmouseclick="t" type="solid" color2="#5a5a5a"/>
                    <v:stroke color="black" weight="19080" joinstyle="miter" endcap="flat"/>
                    <w10:wrap type="none"/>
                  </v:oval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a5a5a5" stroked="t" o:allowincell="f" style="position:absolute;left:7200;top:5760;width:1798;height:1799;mso-wrap-style:none;v-text-anchor:middle;mso-position-horizontal-relative:char" type="_x0000_t6">
                    <v:fill o:detectmouseclick="t" type="solid" color2="#5a5a5a"/>
                    <v:stroke color="black" weight="19080" joinstyle="miter" endcap="flat"/>
                    <w10:wrap type="none"/>
                  </v:shape>
                  <v:oval id="shape_0" fillcolor="#a5a5a5" stroked="t" o:allowincell="f" style="position:absolute;left:2699;top:2519;width:1983;height:1078;mso-wrap-style:none;v-text-anchor:middle;rotation:20;mso-position-horizontal-relative:char">
                    <v:fill o:detectmouseclick="t" type="solid" color2="#5a5a5a"/>
                    <v:stroke color="black" weight="19080" joinstyle="miter" endcap="flat"/>
                    <w10:wrap type="none"/>
                  </v:oval>
  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  <v:stroke joinstyle="miter"/>
                    <v:formulas>
                      <v:f eqn="val #0"/>
                      <v:f eqn="prod 10800 9808 10000"/>
                      <v:f eqn="prod 10800 9239 10000"/>
                      <v:f eqn="prod 10800 8315 10000"/>
                      <v:f eqn="sumangle 0 45 0"/>
                      <v:f eqn="cos 10800 @4"/>
                      <v:f eqn="prod 10800 5556 10000"/>
                      <v:f eqn="prod 10800 3827 10000"/>
                      <v:f eqn="prod 10800 1951 10000"/>
                      <v:f eqn="sin 10800 @4"/>
                      <v:f eqn="sum 10800 0 @1"/>
                      <v:f eqn="sum 10800 0 @2"/>
                      <v:f eqn="sum 10800 0 @3"/>
                      <v:f eqn="sum 10800 0 @5"/>
                      <v:f eqn="sum 10800 0 @6"/>
                      <v:f eqn="sum 10800 0 @7"/>
                      <v:f eqn="sum 10800 0 @8"/>
                      <v:f eqn="sum 10800 @8 0"/>
                      <v:f eqn="sum 10800 @7 0"/>
                      <v:f eqn="sum 10800 @6 0"/>
                      <v:f eqn="sum 10800 @5 0"/>
                      <v:f eqn="sum 10800 @3 0"/>
                      <v:f eqn="sum 10800 @2 0"/>
                      <v:f eqn="sum 10800 @1 0"/>
                      <v:f eqn="sum 10800 0 @9"/>
                      <v:f eqn="sum 10800 @9 0"/>
                      <v:f eqn="prod @0 9952 10000"/>
                      <v:f eqn="prod @0 9569 10000"/>
                      <v:f eqn="prod @0 8819 10000"/>
                      <v:f eqn="prod @0 7730 10000"/>
                      <v:f eqn="prod @0 6344 10000"/>
                      <v:f eqn="prod @0 4714 10000"/>
                      <v:f eqn="prod @0 2903 10000"/>
                      <v:f eqn="prod @0 980 10000"/>
                      <v:f eqn="sum 10800 0 @26"/>
                      <v:f eqn="sum 10800 0 @27"/>
                      <v:f eqn="sum 10800 0 @28"/>
                      <v:f eqn="sum 10800 0 @29"/>
                      <v:f eqn="sum 10800 0 @30"/>
                      <v:f eqn="sum 10800 0 @31"/>
                      <v:f eqn="sum 10800 0 @32"/>
                      <v:f eqn="sum 10800 0 @33"/>
                      <v:f eqn="sum 10800 @33 0"/>
                      <v:f eqn="sum 10800 @32 0"/>
                      <v:f eqn="sum 10800 @31 0"/>
                      <v:f eqn="sum 10800 @30 0"/>
                      <v:f eqn="sum 10800 @29 0"/>
                      <v:f eqn="sum 10800 @28 0"/>
                      <v:f eqn="sum 10800 @27 0"/>
                      <v:f eqn="sum 10800 @26 0"/>
                      <v:f eqn="cos @0 @4"/>
                      <v:f eqn="sin @0 @4"/>
                      <v:f eqn="sum 10800 0 @50"/>
                      <v:f eqn="sum 10800 0 @51"/>
                      <v:f eqn="sum 10800 @50 0"/>
                      <v:f eqn="sum 10800 @51 0"/>
                      <v:f eqn="sum 10800 0 @0"/>
                    </v:formulas>
                    <v:path gradientshapeok="t" o:connecttype="rect" textboxrect="@52,@53,@54,@55"/>
                    <v:handles>
                      <v:h position="10800,@56"/>
                    </v:handles>
                  </v:shapetype>
                  <v:shape id="shape_0" fillcolor="#a5a5a5" stroked="t" o:allowincell="f" style="position:absolute;left:1075;top:6659;width:1800;height:1800;mso-wrap-style:none;v-text-anchor:middle;mso-position-horizontal-relative:char" type="_x0000_t60">
                    <v:fill o:detectmouseclick="t" type="solid" color2="#5a5a5a"/>
                    <v:stroke color="black" weight="19080" joinstyle="miter" endcap="flat"/>
                    <w10:wrap type="none"/>
                  </v:shape>
                  <v:group id="shape_0" style="position:absolute;left:5400;top:4860;width:1482;height:1800">
                    <v:oval id="shape_0" fillcolor="#a5a5a5" stroked="t" o:allowincell="f" style="position:absolute;left:5400;top:4860;width:1481;height:1481;mso-wrap-style:none;v-text-anchor:middle;mso-position-horizontal-relative:char">
                      <v:fill o:detectmouseclick="t" type="solid" color2="#5a5a5a"/>
                      <v:stroke color="black" weight="19080" joinstyle="miter" endcap="flat"/>
                      <w10:wrap type="none"/>
                    </v:oval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5686;top:5759;width:924;height:805;mso-wrap-style:none;v-text-anchor:middle;mso-position-horizontal-relative:char" type="_x0000_t120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rect id="shape_0" fillcolor="white" stroked="t" o:allowincell="f" style="position:absolute;left:5622;top:6181;width:1071;height:478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CA"/>
        </w:rPr>
      </w:pPr>
      <w:r>
        <w:rPr>
          <w:rFonts w:cs="Times New Roman" w:ascii="Times New Roman" w:hAnsi="Times New Roman"/>
          <w:sz w:val="32"/>
          <w:szCs w:val="32"/>
          <w:lang w:val="en-CA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8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CA"/>
      </w:rPr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_  Date : 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04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6:06:00Z</dcterms:modified>
  <cp:revision>7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