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ny"/>
        <w:rPr>
          <w:lang w:val="en-CA"/>
        </w:rPr>
      </w:pPr>
      <w:r>
        <w:rPr>
          <w:lang w:val="en-C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  <w:lang w:val="en-CA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lang w:val="en-CA"/>
              </w:rPr>
              <mc:AlternateContent>
                <mc:Choice Requires="wpg">
                  <w:drawing>
                    <wp:anchor behindDoc="0" distT="0" distB="0" distL="114935" distR="0" simplePos="0" locked="0" layoutInCell="1" allowOverlap="1" relativeHeight="5">
                      <wp:simplePos x="0" y="0"/>
                      <wp:positionH relativeFrom="column">
                        <wp:posOffset>-247650</wp:posOffset>
                      </wp:positionH>
                      <wp:positionV relativeFrom="paragraph">
                        <wp:posOffset>367030</wp:posOffset>
                      </wp:positionV>
                      <wp:extent cx="7260590" cy="7781290"/>
                      <wp:effectExtent l="5715" t="1270" r="0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60480" cy="7781400"/>
                                <a:chOff x="0" y="0"/>
                                <a:chExt cx="7260480" cy="7781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516120" y="0"/>
                                  <a:ext cx="1531080" cy="1646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97640"/>
                                    <a:ext cx="1449000" cy="1449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138600"/>
                                    <a:ext cx="747360" cy="52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77" h="823">
                                        <a:moveTo>
                                          <a:pt x="45" y="93"/>
                                        </a:moveTo>
                                        <a:cubicBezTo>
                                          <a:pt x="90" y="186"/>
                                          <a:pt x="255" y="510"/>
                                          <a:pt x="429" y="627"/>
                                        </a:cubicBezTo>
                                        <a:cubicBezTo>
                                          <a:pt x="603" y="744"/>
                                          <a:pt x="1001" y="823"/>
                                          <a:pt x="1089" y="796"/>
                                        </a:cubicBezTo>
                                        <a:cubicBezTo>
                                          <a:pt x="1177" y="769"/>
                                          <a:pt x="1030" y="562"/>
                                          <a:pt x="957" y="463"/>
                                        </a:cubicBezTo>
                                        <a:cubicBezTo>
                                          <a:pt x="884" y="364"/>
                                          <a:pt x="743" y="264"/>
                                          <a:pt x="648" y="202"/>
                                        </a:cubicBezTo>
                                        <a:cubicBezTo>
                                          <a:pt x="553" y="140"/>
                                          <a:pt x="465" y="115"/>
                                          <a:pt x="384" y="93"/>
                                        </a:cubicBezTo>
                                        <a:cubicBezTo>
                                          <a:pt x="303" y="71"/>
                                          <a:pt x="217" y="68"/>
                                          <a:pt x="162" y="68"/>
                                        </a:cubicBezTo>
                                        <a:cubicBezTo>
                                          <a:pt x="107" y="68"/>
                                          <a:pt x="0" y="0"/>
                                          <a:pt x="45" y="93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434000">
                                    <a:off x="1008720" y="-111960"/>
                                    <a:ext cx="200160" cy="882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3520"/>
                                  <a:ext cx="7260480" cy="7607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7280" y="51840"/>
                                    <a:ext cx="1449000" cy="1449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9440" y="32760"/>
                                    <a:ext cx="1733400" cy="1317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280" y="4224960"/>
                                    <a:ext cx="1803960" cy="1803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720" y="1445040"/>
                                    <a:ext cx="1567800" cy="2659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720" y="6069240"/>
                                    <a:ext cx="2226960" cy="1484640"/>
                                  </a:xfrm>
                                  <a:prstGeom prst="flowChartInputOutpu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1840" y="4182120"/>
                                    <a:ext cx="1780560" cy="178056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598800">
                                    <a:off x="4674240" y="159480"/>
                                    <a:ext cx="214560" cy="24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71680" y="0"/>
                                    <a:ext cx="1364760" cy="136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570320"/>
                                    <a:ext cx="1676880" cy="1560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0000" y="0"/>
                                      <a:ext cx="1523880" cy="1523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783000"/>
                                      <a:ext cx="1523880" cy="740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4160"/>
                                      <a:ext cx="1676880" cy="765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07280" y="2475720"/>
                                    <a:ext cx="1532160" cy="1674360"/>
                                  </a:xfrm>
                                  <a:prstGeom prst="flowChartOffpage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280" y="6100920"/>
                                    <a:ext cx="1506960" cy="1506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14240" y="1570320"/>
                                    <a:ext cx="1386360" cy="2534400"/>
                                  </a:xfrm>
                                  <a:prstGeom prst="flowChartExtra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73400">
                                    <a:off x="5042520" y="2548080"/>
                                    <a:ext cx="1937880" cy="16765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27800">
                                    <a:off x="4696560" y="3987720"/>
                                    <a:ext cx="1666800" cy="338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25" h="5328">
                                        <a:moveTo>
                                          <a:pt x="0" y="0"/>
                                        </a:moveTo>
                                        <a:lnTo>
                                          <a:pt x="2625" y="1357"/>
                                        </a:lnTo>
                                        <a:lnTo>
                                          <a:pt x="2625" y="5328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780720" y="5899680"/>
                                    <a:ext cx="2010960" cy="1600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23" h="2133">
                                        <a:moveTo>
                                          <a:pt x="1518" y="1904"/>
                                        </a:moveTo>
                                        <a:lnTo>
                                          <a:pt x="1492" y="1948"/>
                                        </a:lnTo>
                                        <a:lnTo>
                                          <a:pt x="1461" y="1989"/>
                                        </a:lnTo>
                                        <a:lnTo>
                                          <a:pt x="1428" y="2025"/>
                                        </a:lnTo>
                                        <a:lnTo>
                                          <a:pt x="1391" y="2058"/>
                                        </a:lnTo>
                                        <a:lnTo>
                                          <a:pt x="1352" y="2085"/>
                                        </a:lnTo>
                                        <a:lnTo>
                                          <a:pt x="1310" y="2107"/>
                                        </a:lnTo>
                                        <a:lnTo>
                                          <a:pt x="1267" y="2123"/>
                                        </a:lnTo>
                                        <a:lnTo>
                                          <a:pt x="1222" y="2131"/>
                                        </a:lnTo>
                                        <a:lnTo>
                                          <a:pt x="1176" y="2133"/>
                                        </a:lnTo>
                                        <a:lnTo>
                                          <a:pt x="1129" y="2127"/>
                                        </a:lnTo>
                                        <a:lnTo>
                                          <a:pt x="1083" y="2114"/>
                                        </a:lnTo>
                                        <a:lnTo>
                                          <a:pt x="1037" y="2091"/>
                                        </a:lnTo>
                                        <a:lnTo>
                                          <a:pt x="992" y="2059"/>
                                        </a:lnTo>
                                        <a:lnTo>
                                          <a:pt x="947" y="2017"/>
                                        </a:lnTo>
                                        <a:lnTo>
                                          <a:pt x="906" y="1965"/>
                                        </a:lnTo>
                                        <a:lnTo>
                                          <a:pt x="865" y="1904"/>
                                        </a:lnTo>
                                        <a:lnTo>
                                          <a:pt x="14" y="511"/>
                                        </a:lnTo>
                                        <a:lnTo>
                                          <a:pt x="4" y="465"/>
                                        </a:lnTo>
                                        <a:lnTo>
                                          <a:pt x="0" y="418"/>
                                        </a:lnTo>
                                        <a:lnTo>
                                          <a:pt x="0" y="372"/>
                                        </a:lnTo>
                                        <a:lnTo>
                                          <a:pt x="4" y="327"/>
                                        </a:lnTo>
                                        <a:lnTo>
                                          <a:pt x="14" y="282"/>
                                        </a:lnTo>
                                        <a:lnTo>
                                          <a:pt x="27" y="241"/>
                                        </a:lnTo>
                                        <a:lnTo>
                                          <a:pt x="46" y="200"/>
                                        </a:lnTo>
                                        <a:lnTo>
                                          <a:pt x="67" y="163"/>
                                        </a:lnTo>
                                        <a:lnTo>
                                          <a:pt x="95" y="128"/>
                                        </a:lnTo>
                                        <a:lnTo>
                                          <a:pt x="125" y="96"/>
                                        </a:lnTo>
                                        <a:lnTo>
                                          <a:pt x="160" y="68"/>
                                        </a:lnTo>
                                        <a:lnTo>
                                          <a:pt x="199" y="45"/>
                                        </a:lnTo>
                                        <a:lnTo>
                                          <a:pt x="242" y="26"/>
                                        </a:lnTo>
                                        <a:lnTo>
                                          <a:pt x="288" y="11"/>
                                        </a:lnTo>
                                        <a:lnTo>
                                          <a:pt x="338" y="3"/>
                                        </a:lnTo>
                                        <a:lnTo>
                                          <a:pt x="391" y="0"/>
                                        </a:lnTo>
                                        <a:lnTo>
                                          <a:pt x="2010" y="0"/>
                                        </a:lnTo>
                                        <a:lnTo>
                                          <a:pt x="2037" y="3"/>
                                        </a:lnTo>
                                        <a:lnTo>
                                          <a:pt x="2065" y="6"/>
                                        </a:lnTo>
                                        <a:lnTo>
                                          <a:pt x="2089" y="11"/>
                                        </a:lnTo>
                                        <a:lnTo>
                                          <a:pt x="2114" y="16"/>
                                        </a:lnTo>
                                        <a:lnTo>
                                          <a:pt x="2137" y="22"/>
                                        </a:lnTo>
                                        <a:lnTo>
                                          <a:pt x="2160" y="29"/>
                                        </a:lnTo>
                                        <a:lnTo>
                                          <a:pt x="2181" y="36"/>
                                        </a:lnTo>
                                        <a:lnTo>
                                          <a:pt x="2202" y="43"/>
                                        </a:lnTo>
                                        <a:lnTo>
                                          <a:pt x="2220" y="52"/>
                                        </a:lnTo>
                                        <a:lnTo>
                                          <a:pt x="2239" y="60"/>
                                        </a:lnTo>
                                        <a:lnTo>
                                          <a:pt x="2256" y="71"/>
                                        </a:lnTo>
                                        <a:lnTo>
                                          <a:pt x="2274" y="81"/>
                                        </a:lnTo>
                                        <a:lnTo>
                                          <a:pt x="2288" y="91"/>
                                        </a:lnTo>
                                        <a:lnTo>
                                          <a:pt x="2304" y="102"/>
                                        </a:lnTo>
                                        <a:lnTo>
                                          <a:pt x="2317" y="114"/>
                                        </a:lnTo>
                                        <a:lnTo>
                                          <a:pt x="2330" y="125"/>
                                        </a:lnTo>
                                        <a:lnTo>
                                          <a:pt x="2367" y="167"/>
                                        </a:lnTo>
                                        <a:lnTo>
                                          <a:pt x="2393" y="213"/>
                                        </a:lnTo>
                                        <a:lnTo>
                                          <a:pt x="2412" y="262"/>
                                        </a:lnTo>
                                        <a:lnTo>
                                          <a:pt x="2422" y="311"/>
                                        </a:lnTo>
                                        <a:lnTo>
                                          <a:pt x="2423" y="363"/>
                                        </a:lnTo>
                                        <a:lnTo>
                                          <a:pt x="2418" y="413"/>
                                        </a:lnTo>
                                        <a:lnTo>
                                          <a:pt x="2406" y="464"/>
                                        </a:lnTo>
                                        <a:lnTo>
                                          <a:pt x="2386" y="511"/>
                                        </a:lnTo>
                                        <a:lnTo>
                                          <a:pt x="1518" y="190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739600">
                                    <a:off x="3224520" y="4432320"/>
                                    <a:ext cx="2187720" cy="1521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10" h="2338">
                                        <a:moveTo>
                                          <a:pt x="0" y="0"/>
                                        </a:moveTo>
                                        <a:lnTo>
                                          <a:pt x="3510" y="1169"/>
                                        </a:lnTo>
                                        <a:lnTo>
                                          <a:pt x="0" y="2338"/>
                                        </a:lnTo>
                                        <a:lnTo>
                                          <a:pt x="859" y="1169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68040" y="1445040"/>
                                    <a:ext cx="1755000" cy="118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9.5pt;margin-top:20.05pt;width:549.65pt;height:621.55pt" coordorigin="-390,401" coordsize="10993,12431">
                      <v:group id="shape_0" style="position:absolute;left:5147;top:401;width:2291;height:2771">
                        <v:oval id="shape_0" fillcolor="white" stroked="t" o:allowincell="t" style="position:absolute;left:5147;top:890;width:2281;height:2281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shape id="shape_0" coordsize="1177,823" path="m45,93c90,186,255,510,429,627c603,744,1001,823,1089,796c1177,769,1030,562,957,463c884,364,743,264,648,202c553,140,465,115,384,93c303,71,217,68,162,68c107,68,0,0,45,93xe" fillcolor="white" stroked="t" o:allowincell="t" style="position:absolute;left:6261;top:797;width:1176;height:822;mso-wrap-style:none;v-text-anchor:middle">
                          <v:fill o:detectmouseclick="t" type="solid" color2="black"/>
                          <v:stroke color="black" weight="19080" joinstyle="round" endcap="flat"/>
                          <w10:wrap type="none"/>
                        </v:shape>
                        <v:rect id="shape_0" fillcolor="white" stroked="f" o:allowincell="t" style="position:absolute;left:6736;top:402;width:314;height:1389;mso-wrap-style:none;v-text-anchor:middle;rotation:124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-390;top:852;width:10993;height:11980">
                        <v:oval id="shape_0" fillcolor="white" stroked="t" o:allowincell="t" style="position:absolute;left:-221;top:933;width:2281;height:2281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t" style="position:absolute;left:2192;top:903;width:2729;height:2074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rect id="shape_0" fillcolor="white" stroked="t" o:allowincell="t" style="position:absolute;left:-221;top:7505;width:2840;height:2840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t" style="position:absolute;left:2361;top:3127;width:2468;height:4187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shapetype id="_x0000_t111" coordsize="21600,21600" o:spt="111" path="m,21600l4320,l21600,l17280,21600xe">
                          <v:stroke joinstyle="miter"/>
                          <v:formulas>
                            <v:f eqn="prod width 2 5"/>
                            <v:f eqn="prod width 3 5"/>
                            <v:f eqn="prod width 4 5"/>
                            <v:f eqn="prod width 9 10"/>
                          </v:formulas>
                          <v:path gradientshapeok="t" o:connecttype="rect" textboxrect="4320,0,@2,21600"/>
                        </v:shapetype>
                        <v:shape id="shape_0" fillcolor="white" stroked="t" o:allowincell="t" style="position:absolute;left:2361;top:10409;width:3506;height:2337;mso-wrap-style:none;v-text-anchor:middle" type="_x0000_t111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roundrect id="shape_0" fillcolor="white" stroked="t" o:allowincell="t" style="position:absolute;left:2810;top:7438;width:2803;height:2803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oundrect>
                        <v:rect id="shape_0" fillcolor="white" stroked="f" o:allowincell="t" style="position:absolute;left:6971;top:1102;width:337;height:379;mso-wrap-style:none;v-text-anchor:middle;rotation:110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fillcolor="white" stroked="t" o:allowincell="t" style="position:absolute;left:7597;top:852;width:2148;height:2148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group id="shape_0" style="position:absolute;left:-390;top:3324;width:2641;height:2457">
                          <v:oval id="shape_0" fillcolor="white" stroked="t" o:allowincell="t" style="position:absolute;left:-248;top:3324;width:2399;height:2399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rect id="shape_0" fillcolor="white" stroked="t" o:allowincell="t" style="position:absolute;left:-248;top:4558;width:2399;height:1166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  <v:rect id="shape_0" fillcolor="white" stroked="t" o:allowincell="t" style="position:absolute;left:-390;top:4575;width:2640;height:1205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shapetype id="_x0000_t177" coordsize="21600,21600" o:spt="177" path="m,l21600,l21600,17280l10800,21600l,17280xe">
                          <v:stroke joinstyle="miter"/>
                          <v:formulas>
                            <v:f eqn="prod height 4 5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-221;top:4750;width:2412;height:2636;mso-wrap-style:none;v-text-anchor:middle" type="_x0000_t177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rect id="shape_0" fillcolor="white" stroked="t" o:allowincell="t" style="position:absolute;left:-221;top:10459;width:2372;height:2372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shapetype id="_x0000_t127" coordsize="21600,21600" o:spt="127" path="m,21600l10800,l21600,21600xe">
                          <v:stroke joinstyle="miter"/>
                          <v:formulas>
                            <v:f eqn="prod width 3 4"/>
                          </v:formulas>
                          <v:path gradientshapeok="t" o:connecttype="rect" textboxrect="5400,10800,@0,21600"/>
                        </v:shapetype>
                        <v:shape id="shape_0" fillcolor="white" stroked="t" o:allowincell="t" style="position:absolute;left:4987;top:3324;width:2182;height:3990;mso-wrap-style:none;v-text-anchor:middle" type="_x0000_t127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fillcolor="white" stroked="t" o:allowincell="t" style="position:absolute;left:7551;top:4864;width:3051;height:2639;mso-wrap-style:none;v-text-anchor:middle;rotation:28" type="_x0000_t5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shape id="shape_0" coordsize="2625,5328" path="m0,0l2625,1357l2625,5328l0,0xe" fillcolor="white" stroked="t" o:allowincell="t" style="position:absolute;left:7006;top:7131;width:2624;height:5327;mso-wrap-style:none;v-text-anchor:middle;rotation:7">
                          <v:fill o:detectmouseclick="t" type="solid" color2="black"/>
                          <v:stroke color="black" weight="19080" joinstyle="round" endcap="flat"/>
                          <w10:wrap type="none"/>
                        </v:shape>
                        <v:shape id="shape_0" coordsize="2423,2133" path="m1518,1904l1492,1948l1461,1989l1428,2025l1391,2058l1352,2085l1310,2107l1267,2123l1222,2131l1176,2133l1129,2127l1083,2114l1037,2091l992,2059l947,2017l906,1965l865,1904l14,511l4,465l0,418l0,372l4,327l14,282l27,241l46,200l67,163l95,128l125,96l160,68l199,45l242,26l288,11l338,3l391,0l2010,0l2037,3l2065,6l2089,11l2114,16l2137,22l2160,29l2181,36l2202,43l2220,52l2239,60l2256,71l2274,81l2288,91l2304,102l2317,114l2330,125l2367,167l2393,213l2412,262l2422,311l2423,363l2418,413l2406,464l2386,511l1518,1904xe" fillcolor="white" stroked="t" o:allowincell="t" style="position:absolute;left:5564;top:10142;width:3166;height:2519;mso-wrap-style:none;v-text-anchor:middle;rotation:180">
                          <v:fill o:detectmouseclick="t" type="solid" color2="black"/>
                          <v:stroke color="black" weight="19080" joinstyle="round" endcap="flat"/>
                          <w10:wrap type="none"/>
                        </v:shape>
                        <v:shape id="shape_0" coordsize="3510,2338" path="m0,0l3510,1169l0,2338l859,1169l0,0xe" fillcolor="white" stroked="t" o:allowincell="t" style="position:absolute;left:4688;top:7831;width:3444;height:2394;mso-wrap-style:none;v-text-anchor:middle;rotation:246">
                          <v:fill o:detectmouseclick="t" type="solid" color2="black"/>
                          <v:stroke color="black" weight="19080" joinstyle="round" endcap="flat"/>
                          <w10:wrap type="none"/>
                        </v:shape>
                        <v:rect id="shape_0" fillcolor="white" stroked="t" o:allowincell="t" style="position:absolute;left:6804;top:3127;width:2763;height:1870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w:drawing>
                <wp:inline distT="0" distB="0" distL="0" distR="0">
                  <wp:extent cx="1654175" cy="3702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880</wp:posOffset>
                      </wp:positionV>
                      <wp:extent cx="1579245" cy="3429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92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jc w:val="left"/>
                                    <w:rPr/>
                                  </w:pPr>
                                  <w:r>
                                    <w:rPr/>
                                    <w:t>Fiche d'activité 12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35pt;height:27pt;mso-wrap-distance-left:9.05pt;mso-wrap-distance-right:9.05pt;mso-wrap-distance-top:0pt;mso-wrap-distance-bottom:0pt;margin-top:4.4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jc w:val="left"/>
                              <w:rPr/>
                            </w:pPr>
                            <w:r>
                              <w:rPr/>
                              <w:t>Fiche d'activité 12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rFonts w:cs="Arial"/>
                <w:sz w:val="52"/>
                <w:szCs w:val="52"/>
                <w:lang w:val="en-CA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5672"/>
          <w:pgMar w:left="1339" w:right="951" w:gutter="0" w:header="720" w:top="776" w:footer="691" w:bottom="1339"/>
          <w:pgNumType w:start="17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sectPr>
      <w:type w:val="continuous"/>
      <w:pgSz w:w="11906" w:h="15672"/>
      <w:pgMar w:left="1339" w:right="951" w:gutter="0" w:header="720" w:top="776" w:footer="691" w:bottom="13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Canada Inc., 2011. © Département de l'éducation et de la formation, </w:t>
    </w:r>
  </w:p>
  <w:p>
    <w:pPr>
      <w:pStyle w:val="5LMFooterLeft"/>
      <w:widowControl/>
      <w:bidi w:val="0"/>
      <w:spacing w:before="0" w:after="60"/>
      <w:rPr/>
    </w:pPr>
    <w:r>
      <w:rPr/>
      <w:t xml:space="preserve">          </w:t>
    </w: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om :</w:t>
      <w:tab/>
      <w:t xml:space="preserve"> ____________________________________  Date : 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NewRoman,BoldItalic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Symbol" w:hAnsi="Symbol" w:cs="Symbol"/>
      <w:sz w:val="1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1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  <w:sz w:val="1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b/>
      <w:color w:val="3366FF"/>
    </w:rPr>
  </w:style>
  <w:style w:type="character" w:styleId="1H1Italic">
    <w:name w:val="1-H1-Italic"/>
    <w:qFormat/>
    <w:rPr>
      <w:i/>
      <w:color w:val="000000"/>
      <w:sz w:val="30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Times New Roman" w:hAnsi="Times New Roman" w:cs="Times New Roman"/>
      <w:i/>
      <w:color w:val="000000"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i/>
      <w:color w:val="000000"/>
      <w:sz w:val="3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Times New Roman" w:hAnsi="Times New Roman" w:cs="Times New Roman"/>
      <w:b/>
      <w:color w:val="000000"/>
      <w:sz w:val="20"/>
    </w:rPr>
  </w:style>
  <w:style w:type="character" w:styleId="05LMBoxTFItalic">
    <w:name w:val="05-LM-Box-TF-Italic"/>
    <w:basedOn w:val="DefaultParagraphFont"/>
    <w:qFormat/>
    <w:rPr>
      <w:rFonts w:ascii="Times New Roman" w:hAnsi="Times New Roman" w:cs="Times New Roman"/>
      <w:i/>
      <w:color w:val="000000"/>
      <w:sz w:val="20"/>
    </w:rPr>
  </w:style>
  <w:style w:type="character" w:styleId="05LMChartH1Italic">
    <w:name w:val="05-LM-Chart-H1-Italic"/>
    <w:qFormat/>
    <w:rPr>
      <w:rFonts w:ascii="Times New Roman" w:hAnsi="Times New Roman" w:cs="Times New Roman"/>
      <w:i/>
      <w:color w:val="000000"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1H2Char">
    <w:name w:val="1-H2 Char"/>
    <w:basedOn w:val="DefaultParagraphFont"/>
    <w:qFormat/>
    <w:rPr>
      <w:rFonts w:ascii="Arial" w:hAnsi="Arial" w:cs="Arial"/>
      <w:b/>
      <w:caps/>
      <w:color w:val="3366FF"/>
      <w:sz w:val="22"/>
      <w:lang w:val="en-US" w:bidi="ar-SA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Times New Roman" w:hAnsi="Times New Roman" w:cs="Times New Roman"/>
      <w:i/>
      <w:color w:val="000000"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1TFCharChar">
    <w:name w:val="1-TF Char Char"/>
    <w:basedOn w:val="DefaultParagraphFont"/>
    <w:qFormat/>
    <w:rPr>
      <w:color w:val="000000"/>
      <w:sz w:val="21"/>
      <w:lang w:val="en-US" w:bidi="ar-SA"/>
    </w:rPr>
  </w:style>
  <w:style w:type="character" w:styleId="1TFsmallChar">
    <w:name w:val="1-TF-small Char"/>
    <w:basedOn w:val="DefaultParagraphFont"/>
    <w:qFormat/>
    <w:rPr>
      <w:rFonts w:ascii="Arial" w:hAnsi="Arial" w:cs="Courier New"/>
      <w:i/>
      <w:color w:val="000000"/>
      <w:sz w:val="16"/>
      <w:szCs w:val="19"/>
      <w:lang w:val="en-US" w:bidi="ar-SA"/>
    </w:rPr>
  </w:style>
  <w:style w:type="character" w:styleId="1TFSpBelowp6Char">
    <w:name w:val="1-TF-SpBelow-p6 Char"/>
    <w:basedOn w:val="1TFCharChar"/>
    <w:qFormat/>
    <w:rPr/>
  </w:style>
  <w:style w:type="character" w:styleId="1BLsublastChar">
    <w:name w:val="1-BL-sub-last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1BLSpBelowp6Char">
    <w:name w:val="1-BL-SpBelow-p6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1BLChar">
    <w:name w:val="1-BL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2ImageTextChar">
    <w:name w:val="2-Image-Text Char"/>
    <w:basedOn w:val="DefaultParagraphFont"/>
    <w:qFormat/>
    <w:rPr>
      <w:rFonts w:ascii="Arial Narrow" w:hAnsi="Arial Narrow" w:cs="Courier New"/>
      <w:szCs w:val="19"/>
      <w:lang w:val="en-US" w:bidi="ar-SA"/>
    </w:rPr>
  </w:style>
  <w:style w:type="character" w:styleId="BOLD">
    <w:name w:val="BOLD"/>
    <w:basedOn w:val="DefaultParagraphFont"/>
    <w:qFormat/>
    <w:rPr>
      <w:b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</w:pPr>
    <w:rPr>
      <w:rFonts w:ascii="Arial" w:hAnsi="Arial" w:eastAsia="Times New Roman" w:cs="Arial"/>
      <w:b/>
      <w:caps/>
      <w:color w:val="000000"/>
      <w:sz w:val="17"/>
      <w:szCs w:val="20"/>
      <w:lang w:val="en-US" w:bidi="ar-SA" w:eastAsia="zh-CN"/>
    </w:rPr>
  </w:style>
  <w:style w:type="paragraph" w:styleId="CharChar">
    <w:name w:val=" Char Char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pBdr>
        <w:bottom w:val="single" w:sz="4" w:space="1" w:color="3366FF"/>
      </w:pBdr>
      <w:bidi w:val="0"/>
      <w:spacing w:lineRule="atLeast" w:line="520" w:before="360" w:after="600"/>
      <w:outlineLvl w:val="0"/>
    </w:pPr>
    <w:rPr>
      <w:rFonts w:ascii="Times New Roman" w:hAnsi="Times New Roman" w:eastAsia="Times New Roman" w:cs="Times New Roman"/>
      <w:color w:val="3366FF"/>
      <w:sz w:val="48"/>
      <w:szCs w:val="48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600" w:after="60"/>
      <w:outlineLvl w:val="0"/>
    </w:pPr>
    <w:rPr>
      <w:rFonts w:ascii="Arial" w:hAnsi="Arial" w:eastAsia="Times New Roman" w:cs="Arial"/>
      <w:b/>
      <w:caps/>
      <w:color w:val="3366FF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000000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</w:pPr>
    <w:rPr>
      <w:rFonts w:ascii="Arial" w:hAnsi="Arial" w:eastAsia="Times New Roman" w:cs="Arial"/>
      <w:b/>
      <w:caps/>
      <w:color w:val="000000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000000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3366FF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3366FF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 w:before="120" w:after="120"/>
      <w:ind w:left="720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000000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000000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basedOn w:val="1TFSpBelowp6"/>
    <w:qFormat/>
    <w:pPr>
      <w:widowControl w:val="false"/>
      <w:autoSpaceDE w:val="false"/>
      <w:spacing w:lineRule="atLeast" w:line="340"/>
    </w:pPr>
    <w:rPr>
      <w:rFonts w:ascii="Arial Black" w:hAnsi="Arial Black" w:cs="Arial Black"/>
      <w:color w:val="FFFFFF"/>
      <w:sz w:val="32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60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color w:val="000000"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000000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000000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000000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000000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color w:val="000000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nectionhead">
    <w:name w:val="connection_head"/>
    <w:basedOn w:val="2ChartTitle"/>
    <w:qFormat/>
    <w:pPr>
      <w:spacing w:before="120" w:after="0"/>
    </w:pPr>
    <w:rPr/>
  </w:style>
  <w:style w:type="paragraph" w:styleId="NoParagraph">
    <w:name w:val="No Paragraph"/>
    <w:basedOn w:val="Normal"/>
    <w:qFormat/>
    <w:pPr>
      <w:widowControl/>
      <w:autoSpaceDE w:val="true"/>
      <w:spacing w:before="0" w:after="240"/>
    </w:pPr>
    <w:rPr>
      <w:rFonts w:ascii="Times New Roman" w:hAnsi="Times New Roman" w:cs="Times New Roman"/>
      <w:szCs w:val="24"/>
    </w:rPr>
  </w:style>
  <w:style w:type="paragraph" w:styleId="IndentNormalspacing">
    <w:name w:val="Indent Normal spacing"/>
    <w:basedOn w:val="Normal"/>
    <w:qFormat/>
    <w:pPr>
      <w:widowControl/>
      <w:autoSpaceDE w:val="true"/>
      <w:ind w:left="2765" w:right="843" w:firstLine="235"/>
    </w:pPr>
    <w:rPr>
      <w:rFonts w:ascii="Times New Roman" w:hAnsi="Times New Roman" w:cs="Times New Roman"/>
      <w:i/>
      <w:szCs w:val="24"/>
      <w:lang w:val="en-C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on">
    <w:name w:val="Common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Misconceptions">
    <w:name w:val="misconceptions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1ChkptH1">
    <w:name w:val="1-Chkpt_H1"/>
    <w:basedOn w:val="1H2AfterHead"/>
    <w:qFormat/>
    <w:pPr>
      <w:widowControl w:val="false"/>
      <w:autoSpaceDE w:val="false"/>
      <w:spacing w:lineRule="atLeast" w:line="360"/>
    </w:pPr>
    <w:rPr/>
  </w:style>
  <w:style w:type="paragraph" w:styleId="1ChkptH2">
    <w:name w:val="1-Chkpt_H2"/>
    <w:basedOn w:val="1TFSpBelowp6"/>
    <w:qFormat/>
    <w:pPr>
      <w:widowControl w:val="false"/>
      <w:autoSpaceDE w:val="false"/>
      <w:spacing w:lineRule="atLeast" w:line="300" w:before="0" w:after="0"/>
      <w:jc w:val="center"/>
    </w:pPr>
    <w:rPr>
      <w:rFonts w:ascii="Arial Black" w:hAnsi="Arial Black" w:cs="Arial Black"/>
      <w:color w:val="FFFFFF"/>
      <w:sz w:val="20"/>
    </w:rPr>
  </w:style>
  <w:style w:type="paragraph" w:styleId="H4">
    <w:name w:val="H4"/>
    <w:basedOn w:val="1TF"/>
    <w:qFormat/>
    <w:pPr>
      <w:widowControl w:val="false"/>
      <w:autoSpaceDE w:val="false"/>
      <w:spacing w:lineRule="atLeast" w:line="360"/>
    </w:pPr>
    <w:rPr>
      <w:rFonts w:ascii="Arial Black" w:hAnsi="Arial Black" w:cs="Arial Black"/>
      <w:color w:val="FFFFFF"/>
      <w:sz w:val="24"/>
      <w:szCs w:val="24"/>
    </w:rPr>
  </w:style>
  <w:style w:type="paragraph" w:styleId="AppendixH1">
    <w:name w:val="Appendix_H1"/>
    <w:qFormat/>
    <w:pPr>
      <w:widowControl/>
      <w:bidi w:val="0"/>
    </w:pPr>
    <w:rPr>
      <w:rFonts w:ascii="Arial" w:hAnsi="Arial" w:eastAsia="Times New Roman" w:cs="Arial"/>
      <w:b/>
      <w:bCs/>
      <w:color w:val="3366FF"/>
      <w:kern w:val="2"/>
      <w:sz w:val="32"/>
      <w:szCs w:val="32"/>
      <w:lang w:val="en-US" w:bidi="ar-SA" w:eastAsia="zh-CN"/>
    </w:rPr>
  </w:style>
  <w:style w:type="paragraph" w:styleId="1CHKPTTTL">
    <w:name w:val="1-CHKPT_TTL"/>
    <w:basedOn w:val="1TFSpBelowp6"/>
    <w:qFormat/>
    <w:pPr>
      <w:widowControl w:val="false"/>
      <w:autoSpaceDE w:val="false"/>
      <w:spacing w:lineRule="atLeast" w:line="340"/>
    </w:pPr>
    <w:rPr>
      <w:i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08" w:leader="none"/>
        <w:tab w:val="right" w:pos="961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5:19:00Z</dcterms:created>
  <dc:creator> </dc:creator>
  <dc:description/>
  <cp:keywords/>
  <dc:language>en-US</dc:language>
  <cp:lastModifiedBy>PearsonUser</cp:lastModifiedBy>
  <cp:lastPrinted>2010-07-21T13:36:00Z</cp:lastPrinted>
  <dcterms:modified xsi:type="dcterms:W3CDTF">2011-06-29T15:21:00Z</dcterms:modified>
  <cp:revision>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projectname">
    <vt:lpwstr>projectname</vt:lpwstr>
  </property>
  <property fmtid="{D5CDD505-2E9C-101B-9397-08002B2CF9AE}" pid="7" name="rapVersion">
    <vt:lpwstr>rapVersion</vt:lpwstr>
  </property>
  <property fmtid="{D5CDD505-2E9C-101B-9397-08002B2CF9AE}" pid="8" name="saved">
    <vt:lpwstr>saved</vt:lpwstr>
  </property>
  <property fmtid="{D5CDD505-2E9C-101B-9397-08002B2CF9AE}" pid="9" name="templateID">
    <vt:lpwstr>templateID</vt:lpwstr>
  </property>
  <property fmtid="{D5CDD505-2E9C-101B-9397-08002B2CF9AE}" pid="10" name="templateName">
    <vt:lpwstr>templateName</vt:lpwstr>
  </property>
  <property fmtid="{D5CDD505-2E9C-101B-9397-08002B2CF9AE}" pid="11" name="wrToolbarVersion">
    <vt:lpwstr>wrToolbarVersion</vt:lpwstr>
  </property>
</Properties>
</file>