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LMTF"/>
        <w:rPr/>
      </w:pPr>
      <w:r>
        <w:rPr/>
        <w:t>Un pâtissier fait 3 gâteaux dans une heure.</w:t>
      </w:r>
    </w:p>
    <w:p>
      <w:pPr>
        <w:pStyle w:val="Normal"/>
        <w:tabs>
          <w:tab w:val="clear" w:pos="720"/>
          <w:tab w:val="left" w:pos="43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1683" w:leader="none"/>
          <w:tab w:val="left" w:pos="4320" w:leader="none"/>
        </w:tabs>
        <w:ind w:right="-782" w:hanging="0"/>
        <w:rPr>
          <w:rFonts w:cs="Arial"/>
          <w:szCs w:val="24"/>
        </w:rPr>
      </w:pPr>
      <w:r>
        <w:rPr/>
        <w:t>Quel tableau de valeurs représente le nombre de gâteaux faits dans 1, 2, 3, et 4 heures ? Explique ton raisonnement.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188595</wp:posOffset>
                </wp:positionV>
                <wp:extent cx="5381625" cy="1187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1640" cy="1187280"/>
                          <a:chOff x="0" y="0"/>
                          <a:chExt cx="5381640" cy="1187280"/>
                        </a:xfrm>
                      </wpg:grpSpPr>
                      <wps:wsp>
                        <wps:cNvSpPr txBox="1"/>
                        <wps:spPr>
                          <a:xfrm>
                            <a:off x="2958480" y="0"/>
                            <a:ext cx="9500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He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800" y="0"/>
                            <a:ext cx="14738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      Gâte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8480" y="237600"/>
                            <a:ext cx="9500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800" y="237600"/>
                            <a:ext cx="14738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8480" y="474840"/>
                            <a:ext cx="9500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800" y="474840"/>
                            <a:ext cx="14738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8480" y="712440"/>
                            <a:ext cx="9500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800" y="712440"/>
                            <a:ext cx="14738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8480" y="950040"/>
                            <a:ext cx="9500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800" y="950040"/>
                            <a:ext cx="14738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500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CA" w:bidi="ar-SA"/>
                                </w:rPr>
                                <w:t>He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0"/>
                            <a:ext cx="14738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      Gâteaux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600"/>
                            <a:ext cx="9500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237600"/>
                            <a:ext cx="14738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4840"/>
                            <a:ext cx="9500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474840"/>
                            <a:ext cx="14738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2440"/>
                            <a:ext cx="9500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712440"/>
                            <a:ext cx="14738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0040"/>
                            <a:ext cx="9500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950040"/>
                            <a:ext cx="14738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14.85pt;width:423.75pt;height:93.5pt" coordorigin="-34,297" coordsize="8475,18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25;top:297;width:149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Heur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297;width:232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         Gâte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5;top:671;width:149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671;width:232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5;top:1045;width:149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045;width:232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5;top:1419;width:149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419;width:232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5;top:1793;width:149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793;width:232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4;top:297;width:149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CA" w:bidi="ar-SA"/>
                          </w:rPr>
                          <w:t>Heur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1;top:297;width:232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         Gâteaux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4;top:671;width:149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1;top:671;width:232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4;top:1045;width:149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1;top:1045;width:232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4;top:1419;width:149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1;top:1419;width:232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4;top:1793;width:149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1;top:1793;width:232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LMTF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LMTF"/>
        <w:rPr/>
      </w:pPr>
      <w:r>
        <w:rPr/>
        <w:t xml:space="preserve">Quel diagramme représente le nombre de gâteaux faits dans 1, 2, 3, et 4 heures ? </w:t>
      </w:r>
    </w:p>
    <w:p>
      <w:pPr>
        <w:pStyle w:val="05LMTF"/>
        <w:rPr/>
      </w:pPr>
      <w:r>
        <w:rPr/>
        <w:t>Explique ton raisonnement.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8625</wp:posOffset>
                </wp:positionH>
                <wp:positionV relativeFrom="paragraph">
                  <wp:posOffset>103505</wp:posOffset>
                </wp:positionV>
                <wp:extent cx="1917700" cy="3740150"/>
                <wp:effectExtent l="0" t="0" r="5080" b="2114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7720" cy="3740040"/>
                          <a:chOff x="0" y="0"/>
                          <a:chExt cx="1917720" cy="3740040"/>
                        </a:xfrm>
                      </wpg:grpSpPr>
                      <wpg:grpSp>
                        <wpg:cNvGrpSpPr/>
                        <wpg:grpSpPr>
                          <a:xfrm>
                            <a:off x="200520" y="889560"/>
                            <a:ext cx="1717200" cy="2671920"/>
                          </a:xfrm>
                        </wpg:grpSpPr>
                        <wps:wsp>
                          <wps:cNvSpPr/>
                          <wps:spPr>
                            <a:xfrm>
                              <a:off x="292320" y="23760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23760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23760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23760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360" y="23760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23760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47520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47520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47520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47520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360" y="47520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47520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7124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7124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7124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7124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360" y="7124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7124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9500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9500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9500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9500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360" y="9500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9500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11876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11876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11876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11876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360" y="11876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118764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14248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14248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14248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14248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360" y="14248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14248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16624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16624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16624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16624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360" y="16624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16624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19000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19000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19000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19000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360" y="19000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190008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213732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213732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213732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213732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360" y="213732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213732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6400" y="2374200"/>
                              <a:ext cx="2379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2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2040" y="2374200"/>
                              <a:ext cx="2379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4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3040" y="2374200"/>
                              <a:ext cx="2379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5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60" y="2355120"/>
                              <a:ext cx="2379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0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9800" y="1162800"/>
                              <a:ext cx="6228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080" y="697320"/>
                              <a:ext cx="6228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1639080"/>
                              <a:ext cx="6228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4560" y="2374200"/>
                              <a:ext cx="2379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1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4160" y="2374200"/>
                              <a:ext cx="2379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3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1993320"/>
                              <a:ext cx="2379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1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1305720"/>
                              <a:ext cx="2379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4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0520"/>
                              <a:ext cx="3639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  6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1757160"/>
                              <a:ext cx="2379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2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1521000"/>
                              <a:ext cx="2379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3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1062360"/>
                              <a:ext cx="2379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5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5960"/>
                              <a:ext cx="3639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  7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2320"/>
                              <a:ext cx="3639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  8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3680"/>
                              <a:ext cx="3639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  9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2320" y="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360" y="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080" y="212760"/>
                              <a:ext cx="6228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15920" y="3442320"/>
                            <a:ext cx="7030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He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35760" y="635760"/>
                            <a:ext cx="1677600" cy="4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CA" w:bidi="ar-SA"/>
                                </w:rPr>
                                <w:t>Nombre de gâteaux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pt;margin-top:58.15pt;width:201.05pt;height:244.45pt" coordorigin="3674,1163" coordsize="4021,4889">
                <v:group id="shape_0" style="position:absolute;left:4991;top:1564;width:2704;height:4208">
                  <v:rect id="shape_0" fillcolor="white" stroked="t" o:allowincell="f" style="position:absolute;left:5451;top:1938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25;top:1938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99;top:1938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73;top:1938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47;top:1938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21;top:1938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51;top:2313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25;top:2313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99;top:2313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73;top:2313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47;top:2313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21;top:2313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51;top:2686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25;top:2686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99;top:2686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73;top:2686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47;top:2686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21;top:2686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51;top:3060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25;top:3060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99;top:3060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73;top:3060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47;top:3060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21;top:3060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51;top:3434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25;top:3434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99;top:3434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73;top:3434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47;top:3434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21;top:3434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51;top:3808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25;top:3808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99;top:3808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73;top:3808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47;top:3808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21;top:3808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51;top:4182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25;top:4182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99;top:4182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73;top:4182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47;top:4182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21;top:4182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51;top:4556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25;top:4556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99;top:4556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73;top:4556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47;top:4556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21;top:4556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51;top:4930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25;top:4930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99;top:4930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73;top:4930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47;top:4930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21;top:4930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977;top:5303;width:374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2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42;top:5303;width:374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4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53;top:5303;width:374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5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5;top:5273;width:374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0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6156;top:3395;width:97;height:9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523;top:2662;width:97;height:9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770;top:4145;width:97;height:9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5612;top:5303;width:374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1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3;top:5303;width:374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3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0;top:4703;width:374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1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0;top:3620;width:374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4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1;top:2872;width:572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  6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0;top:4331;width:374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2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0;top:3959;width:374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3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0;top:3237;width:374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5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1;top:2534;width:572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  7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1;top:2166;width:572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  8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1;top:1727;width:572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  9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5451;top:1564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25;top:1564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99;top:1564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73;top:1564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47;top:1564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21;top:1564;width:373;height:3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6906;top:1899;width:97;height:9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6275;top:5584;width:110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Heu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4;top:1164;width:2641;height:63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CA" w:bidi="ar-SA"/>
                          </w:rPr>
                          <w:t>Nombre de gâtea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595</wp:posOffset>
                </wp:positionH>
                <wp:positionV relativeFrom="paragraph">
                  <wp:posOffset>136525</wp:posOffset>
                </wp:positionV>
                <wp:extent cx="1724025" cy="3662680"/>
                <wp:effectExtent l="0" t="0" r="5080" b="1962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3662640"/>
                          <a:chOff x="0" y="0"/>
                          <a:chExt cx="1724040" cy="3662640"/>
                        </a:xfrm>
                      </wpg:grpSpPr>
                      <wps:wsp>
                        <wps:cNvSpPr/>
                        <wps:spPr>
                          <a:xfrm>
                            <a:off x="536400" y="103428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103428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103428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03428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03428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127188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127188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127188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27188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27188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150948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150948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150948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50948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50948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17467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17467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17467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7467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7467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19843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19843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19843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9843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9843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22219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22219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22219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22219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219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24595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24595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24595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24595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45952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269676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269676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269676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269676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69676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293436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293436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293436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293436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93436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480" y="3171240"/>
                            <a:ext cx="2379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2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760" y="3171240"/>
                            <a:ext cx="2379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4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2577600"/>
                            <a:ext cx="2379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4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2102400"/>
                            <a:ext cx="2379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8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60" y="1627560"/>
                            <a:ext cx="3639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12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152360"/>
                            <a:ext cx="2379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8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3152160"/>
                            <a:ext cx="2379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0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240" y="2433240"/>
                            <a:ext cx="62280" cy="61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1711440"/>
                            <a:ext cx="62280" cy="61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2077200"/>
                            <a:ext cx="62280" cy="61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2790720"/>
                            <a:ext cx="62280" cy="61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2320" y="3364920"/>
                            <a:ext cx="8463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CA" w:bidi="ar-SA"/>
                                </w:rPr>
                                <w:t>He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35760" y="635760"/>
                            <a:ext cx="1677600" cy="4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Courier New"/>
                                  <w:color w:val="auto"/>
                                  <w:lang w:val="en-CA" w:bidi="ar-SA"/>
                                </w:rPr>
                                <w:t>Nombre de gâteaux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95pt;margin-top:60.75pt;width:185.8pt;height:238.35pt" coordorigin="-1099,1215" coordsize="3716,4767">
                <v:rect id="shape_0" fillcolor="white" stroked="t" o:allowincell="f" style="position:absolute;left:748;top:1844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2;top:1844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96;top:1844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0;top:1844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4;top:1844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8;top:2218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2;top:2218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96;top:2218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0;top:2218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4;top:2218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8;top:2592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2;top:2592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96;top:2592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0;top:2592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4;top:2592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8;top:2966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2;top:2966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96;top:2966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0;top:2966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4;top:2966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8;top:3340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2;top:3340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96;top:3340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0;top:3340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4;top:3340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8;top:3714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2;top:3714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96;top:3714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0;top:3714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4;top:3714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8;top:4088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2;top:4088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96;top:4088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0;top:4088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4;top:4088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8;top:4462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2;top:4462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96;top:4462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0;top:4462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4;top:4462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8;top:4836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2;top:4836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96;top:4836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0;top:4836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4;top:4836;width:373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274;top:5209;width:374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2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4;top:5209;width:374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4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;top:4274;width:374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4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;top:3526;width:374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8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;top:2778;width:572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12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;top:2030;width:374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8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5179;width:374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0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453;top:4047;width:97;height:9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03;top:2910;width:97;height:9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20;top:3486;width:97;height:9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67;top:4610;width:97;height:9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072;top:5514;width:1332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CA" w:bidi="ar-SA"/>
                          </w:rPr>
                          <w:t>Heu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98;top:1216;width:2641;height:63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Courier New"/>
                            <w:color w:val="auto"/>
                            <w:lang w:val="en-CA" w:bidi="ar-SA"/>
                          </w:rPr>
                          <w:t>Nombre de gâtea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LMTF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LMTF"/>
        <w:rPr/>
      </w:pPr>
      <w:r>
        <w:rPr/>
        <w:t>Quelle expression représente le nombre de gateaux faits (</w:t>
      </w:r>
      <w:r>
        <w:rPr>
          <w:i/>
          <w:iCs/>
        </w:rPr>
        <w:t>c</w:t>
      </w:r>
      <w:r>
        <w:rPr/>
        <w:t xml:space="preserve">) dans un certain </w:t>
        <w:br/>
        <w:t>nombre d’heures (</w:t>
      </w:r>
      <w:r>
        <w:rPr>
          <w:i/>
          <w:iCs/>
        </w:rPr>
        <w:t>h</w:t>
      </w:r>
      <w:r>
        <w:rPr/>
        <w:t>) ? Explique ton raisonnement.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LMTF"/>
        <w:rPr/>
      </w:pPr>
      <w:r>
        <w:rPr>
          <w:rFonts w:eastAsia="Arial" w:cs="Arial"/>
        </w:rPr>
        <w:t xml:space="preserve">             </w:t>
      </w:r>
      <w:r>
        <w:rPr>
          <w:rFonts w:eastAsia="Arial" w:cs="Arial"/>
          <w:i/>
          <w:iCs/>
        </w:rPr>
        <w:t xml:space="preserve"> </w:t>
      </w:r>
      <w:r>
        <w:rPr>
          <w:i/>
          <w:iCs/>
        </w:rPr>
        <w:t>c</w:t>
      </w:r>
      <w:r>
        <w:rPr/>
        <w:t xml:space="preserve"> = 3 + </w:t>
      </w:r>
      <w:r>
        <w:rPr>
          <w:i/>
          <w:iCs/>
        </w:rPr>
        <w:t>h</w:t>
      </w:r>
      <w:r>
        <w:rPr/>
        <w:t xml:space="preserve">                               </w:t>
      </w:r>
      <w:r>
        <w:rPr>
          <w:i/>
          <w:iCs/>
        </w:rPr>
        <w:t xml:space="preserve">c </w:t>
      </w:r>
      <w:r>
        <w:rPr/>
        <w:t>= 3</w:t>
      </w:r>
      <w:r>
        <w:rPr>
          <w:i/>
          <w:iCs/>
        </w:rPr>
        <w:t>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Courier Ne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Courier New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Courier Ne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Courier New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24:00Z</dcterms:created>
  <dc:creator>s</dc:creator>
  <dc:description/>
  <cp:keywords/>
  <dc:language>en-US</dc:language>
  <cp:lastModifiedBy>PearsonUser</cp:lastModifiedBy>
  <dcterms:modified xsi:type="dcterms:W3CDTF">2011-08-09T20:53:00Z</dcterms:modified>
  <cp:revision>7</cp:revision>
  <dc:subject/>
  <dc:title> </dc:title>
</cp:coreProperties>
</file>