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05LMTF"/>
        <w:rPr/>
      </w:pPr>
      <w:r>
        <w:rPr>
          <w:bCs w:val="false"/>
          <w:sz w:val="28"/>
        </w:rPr>
        <w:t>Partie A</w:t>
      </w:r>
    </w:p>
    <w:p>
      <w:pPr>
        <w:pStyle w:val="Normal"/>
        <w:rPr>
          <w:rFonts w:ascii="Times New Roman" w:hAnsi="Times New Roman" w:cs="Times New Roman"/>
          <w:bCs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0</wp:posOffset>
                </wp:positionH>
                <wp:positionV relativeFrom="paragraph">
                  <wp:posOffset>119380</wp:posOffset>
                </wp:positionV>
                <wp:extent cx="2228850" cy="222885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2228760"/>
                          <a:chOff x="0" y="0"/>
                          <a:chExt cx="2228760" cy="222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22284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22284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22284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4568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44568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44568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6852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66852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6852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89172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89172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89172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1456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11456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11456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111456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11456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11456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11456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11456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11456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740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33740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33740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33740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133740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33740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33740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33740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33740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33740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02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5602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56024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56024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156024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5602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5602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5602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5602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5602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30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7830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78308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78308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178308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7830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7830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7830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7830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7830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9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20059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200592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200592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2005920"/>
                            <a:ext cx="22284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0059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0059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20059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20059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20059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5680" cy="2228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0"/>
                            <a:ext cx="445680" cy="2228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0"/>
                            <a:ext cx="445680" cy="2228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0"/>
                            <a:ext cx="445680" cy="2228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0"/>
                            <a:ext cx="445680" cy="2228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pt;margin-top:9.4pt;width:175.5pt;height:175.5pt" coordorigin="2250,188" coordsize="3510,3510">
                <v:rect id="shape_0" fillcolor="#969696" stroked="t" o:allowincell="f" style="position:absolute;left:2250;top:188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01;top:188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2952;top:188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03;top:188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4;top:188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5;top:188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188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188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188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188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50;top:539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01;top:539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2952;top:539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03;top:539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4;top:539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5;top:539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539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539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539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539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50;top:890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01;top:890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2952;top:890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03;top:890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4;top:890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5;top:890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890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890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890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890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50;top:1241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01;top:1241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2952;top:1241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03;top:1241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4;top:1241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5;top:1241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1241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1241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1241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1241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50;top:1593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01;top:1593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2952;top:1593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03;top:1593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4;top:1593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5;top:1593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1593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1593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1593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1593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50;top:1943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01;top:1943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2952;top:1943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03;top:1943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4;top:1943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5;top:1943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1943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1943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1943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1943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50;top:2294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01;top:2294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2952;top:2294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03;top:2294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4;top:2294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5;top:2294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2294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2294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2294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2294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50;top:2645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01;top:2645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2952;top:2645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03;top:2645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4;top:2645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5;top:2645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2645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2645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2645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2645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50;top:2996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01;top:2996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2952;top:2996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03;top:2996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4;top:2996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5;top:2996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2996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2996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2996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2996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50;top:3347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01;top:3347;width:350;height:35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2952;top:3347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03;top:3347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4;top:3347;width:350;height:3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5;top:3347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3347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3347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3347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3347;width:350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250;top:188;width:701;height:350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2952;top:188;width:701;height:350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3654;top:188;width:701;height:350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4356;top:188;width:701;height:350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5058;top:188;width:701;height:350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Quelle fraction de la grille est ombrée ? 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Utilise un nombre décimal pour décrire la partie ombrée de la grille. 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Quel pourcentage de la grille est ombré ? ________</w:t>
      </w:r>
    </w:p>
    <w:p>
      <w:pPr>
        <w:pStyle w:val="05LMTF"/>
        <w:rPr/>
      </w:pPr>
      <w:r>
        <w:rPr/>
      </w:r>
    </w:p>
    <w:p>
      <w:pPr>
        <w:pStyle w:val="05LMTF"/>
        <w:rPr>
          <w:rFonts w:ascii="Times New Roman" w:hAnsi="Times New Roman" w:cs="Times New Roman"/>
        </w:rPr>
      </w:pPr>
      <w:r>
        <w:rPr/>
        <w:t>Quels fraction, nombre décimal et pourcentage sont équivalents ?</w:t>
      </w:r>
      <w:r>
        <w:rPr>
          <w:rFonts w:cs="Times New Roman" w:ascii="Times New Roman" w:hAnsi="Times New Roman"/>
        </w:rPr>
        <w:t xml:space="preserve"> </w:t>
      </w:r>
      <w:r>
        <w:rPr/>
        <w:t>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>
          <w:bCs w:val="false"/>
          <w:sz w:val="28"/>
        </w:rPr>
        <w:t>Partie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6870</wp:posOffset>
                </wp:positionH>
                <wp:positionV relativeFrom="paragraph">
                  <wp:posOffset>84455</wp:posOffset>
                </wp:positionV>
                <wp:extent cx="307340" cy="433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4.15pt;mso-wrap-distance-left:9.05pt;mso-wrap-distance-right:9.05pt;mso-wrap-distance-top:0pt;mso-wrap-distance-bottom:0pt;margin-top:6.65pt;mso-position-vertical-relative:text;margin-left:4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5LMTF"/>
        <w:rPr/>
      </w:pPr>
      <w:r>
        <w:rPr/>
        <w:t>Utilise la grille pour représenter un nombre décimal et un pourcentage équivalents à     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805</wp:posOffset>
                </wp:positionH>
                <wp:positionV relativeFrom="paragraph">
                  <wp:posOffset>167640</wp:posOffset>
                </wp:positionV>
                <wp:extent cx="4427220" cy="1114425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7280" cy="1114560"/>
                          <a:chOff x="0" y="0"/>
                          <a:chExt cx="4427280" cy="1114560"/>
                        </a:xfrm>
                      </wpg:grpSpPr>
                      <wps:wsp>
                        <wps:cNvSpPr/>
                        <wps:spPr>
                          <a:xfrm rot="16200000">
                            <a:off x="242136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136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136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136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136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420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420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420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420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420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6704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6704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6704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6704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6704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988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988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988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988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988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7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7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7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7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7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56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56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56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56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56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8160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8160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8160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8160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8160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44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44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44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44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44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07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07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07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07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07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356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356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356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356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356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97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97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97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97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97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29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29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29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29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29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908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908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908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908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908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19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19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19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19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19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44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44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44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44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44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128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128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128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128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128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80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80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80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80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80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064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064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064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064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064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13.15pt;width:348.6pt;height:87.75pt" coordorigin="543,263" coordsize="6972,1755">
                <v:rect id="shape_0" fillcolor="white" stroked="t" o:allowincell="f" style="position:absolute;left:4356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6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7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8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9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1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1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1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1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1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62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62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62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62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62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13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13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13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13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13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64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64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64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64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64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2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2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2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2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2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13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13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13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13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13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8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8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8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8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8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9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9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9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9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9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4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4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4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4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4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25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25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25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25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25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0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0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0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0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0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1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1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1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1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1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6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6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6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6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6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7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7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7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7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7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;top:166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;top:131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;top:96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;top:61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;top:264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8245</wp:posOffset>
                </wp:positionH>
                <wp:positionV relativeFrom="paragraph">
                  <wp:posOffset>105410</wp:posOffset>
                </wp:positionV>
                <wp:extent cx="307340" cy="4337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4.15pt;mso-wrap-distance-left:9.05pt;mso-wrap-distance-right:9.05pt;mso-wrap-distance-top:0pt;mso-wrap-distance-bottom:0pt;margin-top:8.3pt;mso-position-vertical-relative:text;margin-left: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5LMTF"/>
        <w:rPr/>
      </w:pPr>
      <w:r>
        <w:rPr/>
        <w:tab/>
        <w:tab/>
        <w:t xml:space="preserve">               = _________ = _________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28:00Z</dcterms:created>
  <dc:creator>s</dc:creator>
  <dc:description/>
  <cp:keywords/>
  <dc:language>en-US</dc:language>
  <cp:lastModifiedBy>PearsonUser</cp:lastModifiedBy>
  <dcterms:modified xsi:type="dcterms:W3CDTF">2011-08-09T20:56:00Z</dcterms:modified>
  <cp:revision>7</cp:revision>
  <dc:subject/>
  <dc:title> </dc:title>
</cp:coreProperties>
</file>