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Indique la position de chaque fraction sur la droite numérique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04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856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820</wp:posOffset>
                </wp:positionH>
                <wp:positionV relativeFrom="paragraph">
                  <wp:posOffset>85090</wp:posOffset>
                </wp:positionV>
                <wp:extent cx="356235" cy="593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6.7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37795</wp:posOffset>
                </wp:positionV>
                <wp:extent cx="5686425" cy="20002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200160"/>
                          <a:chOff x="0" y="0"/>
                          <a:chExt cx="5686560" cy="20016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56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9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9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0.85pt;width:447.7pt;height:15.7pt" coordorigin="150,217" coordsize="8954,314">
                <v:line id="shape_0" from="150,367" to="9104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,217" to="15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32" to="4500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32" to="8850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0" w:leader="none"/>
          <w:tab w:val="left" w:pos="8789" w:leader="none"/>
        </w:tabs>
        <w:ind w:right="-11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Arial"/>
          <w:szCs w:val="24"/>
        </w:rPr>
        <w:t>0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Arial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Quelles fractions sont équivalentes ? Comment le sais-tu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 xml:space="preserve">Gabrielle dit : </w:t>
      </w:r>
      <w:r>
        <w:rPr>
          <w:rFonts w:cs="Arial"/>
        </w:rPr>
        <w:t>«</w:t>
      </w:r>
      <w:r>
        <w:rPr/>
        <w:t> Deux dixièmes est deux fois plus que un cinquième. </w:t>
      </w:r>
      <w:r>
        <w:rPr>
          <w:rFonts w:cs="Arial"/>
        </w:rPr>
        <w:t>»</w:t>
      </w:r>
    </w:p>
    <w:p>
      <w:pPr>
        <w:pStyle w:val="05LMTF"/>
        <w:rPr/>
      </w:pPr>
      <w:r>
        <w:rPr/>
        <w:t>Es-tu d’accord</w:t>
      </w:r>
      <w:r>
        <w:rPr>
          <w:lang w:val="en-CA"/>
        </w:rPr>
        <w:t> </w:t>
      </w:r>
      <w:r>
        <w:rPr/>
        <w:t>? Explique ton raisonne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C</w:t>
      </w:r>
    </w:p>
    <w:p>
      <w:pPr>
        <w:pStyle w:val="05LMTF"/>
        <w:rPr/>
      </w:pPr>
      <w:r>
        <w:rPr/>
        <w:t xml:space="preserve">Lesquels de ces dessins montrent que trois quarts des étoiles sont noires ? </w:t>
        <w:br/>
        <w:t>Comment le sais-tu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150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1371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002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572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28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582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9374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9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5716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85392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6858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pt;width:450pt;height:153pt" coordorigin="0,86" coordsize="9000,3060">
                <v:rect id="shape_0" fillcolor="white" stroked="t" o:allowincell="f" style="position:absolute;left: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86;width:21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2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;top:80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13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0;top:80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0;top:80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44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0;top:44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30;top:44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44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100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0;top:100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0;top:1004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1004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15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0;top:156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30;top:15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0;top:15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3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0;top:21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0;top:98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0;top:98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40;top:98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0;top:98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6;top:1431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6;top:1431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46;top:1431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431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40;top:116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0;top:1166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20;top:116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60;top:1166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8:00Z</dcterms:created>
  <dc:creator>s</dc:creator>
  <dc:description/>
  <cp:keywords/>
  <dc:language>en-US</dc:language>
  <cp:lastModifiedBy>PearsonUser</cp:lastModifiedBy>
  <dcterms:modified xsi:type="dcterms:W3CDTF">2011-08-09T20:56:00Z</dcterms:modified>
  <cp:revision>7</cp:revision>
  <dc:subject/>
  <dc:title> </dc:title>
</cp:coreProperties>
</file>