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5608320" cy="8424545"/>
                      <wp:effectExtent l="0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8440" cy="8424720"/>
                                <a:chOff x="0" y="0"/>
                                <a:chExt cx="5608440" cy="842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1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caps/>
                                        <w:rFonts w:ascii="Arial Narrow" w:hAnsi="Arial Narrow" w:eastAsia="Times New Roman" w:cs="Courier New"/>
                                        <w:color w:val="FFFFFF"/>
                                        <w:lang w:val="en-US" w:bidi="ar-SA"/>
                                      </w:rPr>
                                      <w:t>FICHE D’ACTIVITÉ 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" y="3500280"/>
                                  <a:ext cx="1115640" cy="867960"/>
                                </a:xfrm>
                                <a:custGeom>
                                  <a:avLst/>
                                  <a:gdLst>
                                    <a:gd name="textAreaLeft" fmla="*/ 138960 w 632520"/>
                                    <a:gd name="textAreaRight" fmla="*/ 493560 w 632520"/>
                                    <a:gd name="textAreaTop" fmla="*/ 108000 h 492120"/>
                                    <a:gd name="textAreaBottom" fmla="*/ 384120 h 49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080" y="1387440"/>
                                  <a:ext cx="2047320" cy="796320"/>
                                </a:xfrm>
                                <a:prstGeom prst="parallelogram">
                                  <a:avLst>
                                    <a:gd name="adj" fmla="val 642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3000">
                                  <a:off x="172080" y="4687560"/>
                                  <a:ext cx="1311120" cy="85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35000">
                                  <a:off x="4087800" y="4849560"/>
                                  <a:ext cx="1128960" cy="10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0280" y="4831560"/>
                                  <a:ext cx="2277720" cy="63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1060">
                                      <a:moveTo>
                                        <a:pt x="1340" y="0"/>
                                      </a:moveTo>
                                      <a:lnTo>
                                        <a:pt x="3960" y="0"/>
                                      </a:lnTo>
                                      <a:lnTo>
                                        <a:pt x="3320" y="1060"/>
                                      </a:lnTo>
                                      <a:lnTo>
                                        <a:pt x="0" y="1060"/>
                                      </a:lnTo>
                                      <a:lnTo>
                                        <a:pt x="1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960880"/>
                                  <a:ext cx="1852200" cy="76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0" h="1280">
                                      <a:moveTo>
                                        <a:pt x="0" y="20"/>
                                      </a:moveTo>
                                      <a:lnTo>
                                        <a:pt x="0" y="1280"/>
                                      </a:lnTo>
                                      <a:lnTo>
                                        <a:pt x="2620" y="1280"/>
                                      </a:lnTo>
                                      <a:lnTo>
                                        <a:pt x="3160" y="100"/>
                                      </a:lnTo>
                                      <a:lnTo>
                                        <a:pt x="3220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14200">
                                  <a:off x="334080" y="7119720"/>
                                  <a:ext cx="1692360" cy="766440"/>
                                </a:xfrm>
                                <a:prstGeom prst="parallelogram">
                                  <a:avLst>
                                    <a:gd name="adj" fmla="val 5520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65200">
                                  <a:off x="4407480" y="6029280"/>
                                  <a:ext cx="575280" cy="202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5880" y="3452400"/>
                                  <a:ext cx="98928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0280" y="3476160"/>
                                  <a:ext cx="2104920" cy="867960"/>
                                </a:xfrm>
                                <a:prstGeom prst="roundRect">
                                  <a:avLst>
                                    <a:gd name="adj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2477160"/>
                                  <a:ext cx="2093760" cy="77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0" h="1300">
                                      <a:moveTo>
                                        <a:pt x="460" y="0"/>
                                      </a:moveTo>
                                      <a:lnTo>
                                        <a:pt x="2680" y="0"/>
                                      </a:lnTo>
                                      <a:lnTo>
                                        <a:pt x="3640" y="130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4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0880" y="2030040"/>
                                  <a:ext cx="217440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0" h="1960">
                                      <a:moveTo>
                                        <a:pt x="20" y="1960"/>
                                      </a:moveTo>
                                      <a:lnTo>
                                        <a:pt x="3080" y="1940"/>
                                      </a:lnTo>
                                      <a:lnTo>
                                        <a:pt x="3780" y="0"/>
                                      </a:lnTo>
                                      <a:lnTo>
                                        <a:pt x="0" y="832"/>
                                      </a:lnTo>
                                      <a:lnTo>
                                        <a:pt x="20" y="19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2460960" y="5960520"/>
                                  <a:ext cx="1897920" cy="856440"/>
                                </a:xfrm>
                                <a:prstGeom prst="parallelogram">
                                  <a:avLst>
                                    <a:gd name="adj" fmla="val 5540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7600">
                                  <a:off x="367200" y="1271160"/>
                                  <a:ext cx="1311120" cy="1019880"/>
                                </a:xfrm>
                                <a:prstGeom prst="parallelogram">
                                  <a:avLst>
                                    <a:gd name="adj" fmla="val 3213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320" y="16095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360" y="27050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68920" y="26002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840" y="37720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1760" y="164772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9320" y="498168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49244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0" y="37814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8880" y="37623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4040" y="61815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5000" y="62006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3360" y="72770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880" y="73533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8120" y="521964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6280" y="6896160"/>
                                  <a:ext cx="390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9"/>
                                        <w:rFonts w:ascii="Arial" w:hAnsi="Arial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276200">
                                  <a:off x="2364480" y="6801120"/>
                                  <a:ext cx="847800" cy="1247760"/>
                                </a:xfrm>
                                <a:custGeom>
                                  <a:avLst/>
                                  <a:gdLst>
                                    <a:gd name="textAreaLeft" fmla="*/ 45720 w 480600"/>
                                    <a:gd name="textAreaRight" fmla="*/ 434880 w 480600"/>
                                    <a:gd name="textAreaTop" fmla="*/ 45720 h 707400"/>
                                    <a:gd name="textAreaBottom" fmla="*/ 661680 h 707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786">
                                      <a:moveTo>
                                        <a:pt x="7060" y="0"/>
                                      </a:moveTo>
                                      <a:arcTo wR="7060" hR="7060" stAng="16200000" swAng="-5400000"/>
                                      <a:lnTo>
                                        <a:pt x="0" y="24726"/>
                                      </a:lnTo>
                                      <a:arcTo wR="7060" hR="7060" stAng="10800000" swAng="-5400000"/>
                                      <a:lnTo>
                                        <a:pt x="14540" y="31786"/>
                                      </a:lnTo>
                                      <a:arcTo wR="7060" hR="7060" stAng="5400000" swAng="-5400000"/>
                                      <a:lnTo>
                                        <a:pt x="21600" y="7060"/>
                                      </a:lnTo>
                                      <a:arcTo wR="7060" hR="706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35pt;width:410.75pt;height:634pt" coordorigin="33,87" coordsize="8215,126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;top:87;width:236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Arial Narrow" w:hAnsi="Arial Narrow" w:eastAsia="Times New Roman" w:cs="Courier New"/>
                                  <w:color w:val="FFFFFF"/>
                                  <w:lang w:val="en-US" w:bidi="ar-SA"/>
                                </w:rPr>
                                <w:t>FICHE D’ACTIVITÉ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41;top:5599;width:1756;height:1366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493;top:2272;width:3223;height:125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04;top:7469;width:2064;height:1347;mso-wrap-style:none;v-text-anchor:middle;rotation:3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70;top:7724;width:1777;height:1720;mso-wrap-style:none;v-text-anchor:middle;rotation:47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3960,1060" path="m1340,0l3960,0l3320,1060l0,1060l1340,0xe" fillcolor="white" stroked="t" o:allowincell="t" style="position:absolute;left:2569;top:7695;width:3586;height:9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220,1280" path="m0,20l0,1280l2620,1280l3160,100l3220,0l0,20xe" fillcolor="white" stroked="t" o:allowincell="t" style="position:absolute;left:467;top:9474;width:2916;height:119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560;top:11299;width:2664;height:1206;mso-wrap-style:none;v-text-anchor:middle;rotation:59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974;top:9582;width:905;height:3184;mso-wrap-style:none;v-text-anchor:middle;rotation: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73;top:5524;width:1557;height:15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t" style="position:absolute;left:2569;top:5561;width:3314;height:13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coordsize="3640,1300" path="m460,0l2680,0l3640,1300l0,1260l460,0xe" fillcolor="white" stroked="t" o:allowincell="t" style="position:absolute;left:612;top:3988;width:3296;height:12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780,1960" path="m20,1960l3080,1940l3780,0l0,832l20,1960xe" fillcolor="white" stroked="t" o:allowincell="t" style="position:absolute;left:4743;top:3284;width:3423;height:183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3909;top:9473;width:2988;height:1348;mso-wrap-style:none;v-text-anchor:middle;rotation:34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1;top:2089;width:2064;height:1605;mso-wrap-style:none;v-text-anchor:middle;rotation:35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86;top:2621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1;top:43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6;top:418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6;top:602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76;top:268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1;top:793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1;top:784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6;top:604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1;top:601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6;top:9821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9852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1;top:115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1;top:1166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1;top:830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61;top:10947;width:614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3756;top:10797;width:1334;height:1964;mso-wrap-style:none;v-text-anchor:middle;rotation:21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rPr/>
      </w:pPr>
      <w:r>
        <w:rPr/>
        <w:t>Quelles figures sont des parallélogrammes ? _________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figures sont des losanges ?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8:00Z</dcterms:created>
  <dc:creator>s</dc:creator>
  <dc:description/>
  <cp:keywords/>
  <dc:language>en-US</dc:language>
  <cp:lastModifiedBy>PearsonUser</cp:lastModifiedBy>
  <dcterms:modified xsi:type="dcterms:W3CDTF">2011-08-09T20:52:00Z</dcterms:modified>
  <cp:revision>8</cp:revision>
  <dc:subject/>
  <dc:title> </dc:title>
</cp:coreProperties>
</file>