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>Encercle les équations qui sont vraies.</w:t>
      </w:r>
    </w:p>
    <w:p>
      <w:pPr>
        <w:pStyle w:val="05LMTF"/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5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9 +1</w:t>
        <w:tab/>
        <w:t xml:space="preserve">40 = 10 + 30  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12 = 3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4 – 12</w:t>
        <w:tab/>
        <w:t xml:space="preserve">3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6 – 2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>2 + 10 = 11 + 1</w:t>
        <w:tab/>
        <w:t>1 + 3 + 3 = 7 + 7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>Résous ces équations.</w:t>
      </w:r>
    </w:p>
    <w:p>
      <w:pPr>
        <w:pStyle w:val="05LMTF"/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6 + 2 + 6 = _____ </w:t>
        <w:tab/>
        <w:t>4 + 12 = ____ + 1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>____ + 5 = 12</w:t>
        <w:tab/>
        <w:t xml:space="preserve">10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 ____ = 10 + 10</w:t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TF"/>
        <w:tabs>
          <w:tab w:val="clear" w:pos="720"/>
          <w:tab w:val="left" w:pos="4320" w:leader="none"/>
        </w:tabs>
        <w:rPr/>
      </w:pPr>
      <w:r>
        <w:rPr/>
        <w:t xml:space="preserve">7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 = ____ + 7</w:t>
        <w:tab/>
        <w:t xml:space="preserve">____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 4 = 8 </w:t>
      </w:r>
      <w:r>
        <w:rPr>
          <w:rFonts w:eastAsia="Symbol" w:cs="Symbol" w:ascii="Symbol" w:hAnsi="Symbol"/>
          <w:szCs w:val="24"/>
        </w:rPr>
        <w:t></w:t>
      </w:r>
      <w:r>
        <w:rPr/>
        <w:t xml:space="preserve"> 2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5:00Z</dcterms:created>
  <dc:creator>s</dc:creator>
  <dc:description/>
  <cp:keywords/>
  <dc:language>en-US</dc:language>
  <cp:lastModifiedBy>PearsonUser</cp:lastModifiedBy>
  <dcterms:modified xsi:type="dcterms:W3CDTF">2011-08-09T20:46:00Z</dcterms:modified>
  <cp:revision>7</cp:revision>
  <dc:subject/>
  <dc:title> </dc:title>
</cp:coreProperties>
</file>